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b/>
          <w:b/>
          <w:sz w:val="28"/>
          <w:lang w:val="en-US" w:eastAsia="en-US"/>
        </w:rPr>
      </w:pPr>
      <w:r>
        <w:rPr>
          <w:rFonts w:eastAsia="굴림체" w:cs="Arial" w:ascii="Arial" w:hAnsi="Arial"/>
          <w:b/>
          <w:sz w:val="28"/>
          <w:lang w:val="en-US" w:eastAsia="en-US"/>
        </w:rPr>
        <w:t>Chapter 11 MK Program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b/>
          <w:b/>
          <w:sz w:val="28"/>
          <w:lang w:val="en-US" w:eastAsia="en-US"/>
        </w:rPr>
      </w:pPr>
      <w:r>
        <w:rPr>
          <w:rFonts w:eastAsia="굴림체" w:cs="Arial" w:ascii="Arial" w:hAnsi="Arial"/>
          <w:b/>
          <w:sz w:val="28"/>
          <w:lang w:val="en-US" w:eastAsia="en-US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11.1 Before using the Program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>
          <w:rFonts w:ascii="Arial" w:hAnsi="Arial" w:eastAsia="굴림체" w:cs="Arial"/>
          <w:b/>
          <w:b/>
          <w:sz w:val="28"/>
          <w:lang w:val="en-US" w:eastAsia="en-US"/>
        </w:rPr>
      </w:pPr>
      <w:r>
        <w:rPr>
          <w:rFonts w:eastAsia="굴림체" w:cs="Arial" w:ascii="Arial" w:hAnsi="Arial"/>
          <w:b/>
          <w:sz w:val="28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ind w:left="700" w:hanging="300"/>
        <w:rPr>
          <w:lang w:val="en-US" w:eastAsia="en-US"/>
        </w:rPr>
      </w:pPr>
      <w:r>
        <w:rPr>
          <w:rFonts w:eastAsia="굴림체" w:cs="굴림체" w:ascii="굴림체" w:hAnsi="굴림체"/>
          <w:lang w:val="en-US" w:eastAsia="en-US"/>
        </w:rPr>
        <w:t>▶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굴림체" w:cs="Arial" w:ascii="Arial" w:hAnsi="Arial"/>
          <w:lang w:val="en-US" w:eastAsia="en-US"/>
        </w:rPr>
        <w:t>This chapter describes the application program examples that operate Positioning module (G4F-PP1/2/3O, G4F-PP1/2/3D) of MASTER-K300S by PLC program.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ind w:left="700" w:hanging="300"/>
        <w:rPr>
          <w:rFonts w:ascii="Arial" w:hAnsi="Arial" w:eastAsia="굴림체" w:cs="Arial"/>
        </w:rPr>
      </w:pPr>
      <w:r>
        <w:rPr>
          <w:rFonts w:eastAsia="굴림체" w:cs="굴림체" w:ascii="굴림체" w:hAnsi="굴림체"/>
          <w:lang w:val="en-US" w:eastAsia="en-US"/>
        </w:rPr>
        <w:t>▶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굴림체" w:cs="Arial" w:ascii="Arial" w:hAnsi="Arial"/>
          <w:lang w:val="en-US" w:eastAsia="en-US"/>
        </w:rPr>
        <w:t>Unless otherwise described,  the examples are composed of PLC system as below.</w:t>
      </w:r>
    </w:p>
    <w:p>
      <w:pPr>
        <w:pStyle w:val="Normal"/>
        <w:spacing w:lineRule="exact" w:line="300"/>
        <w:ind w:left="700" w:hanging="300"/>
        <w:rPr/>
      </w:pPr>
      <w:r>
        <w:rPr>
          <w:rFonts w:eastAsia="굴림체" w:cs="굴림체" w:ascii="굴림체" w:hAnsi="굴림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Fig. 11.1 </w:t>
      </w:r>
      <w:r>
        <w:rPr>
          <w:rFonts w:eastAsia="굴림체" w:cs="Arial" w:ascii="Arial" w:hAnsi="Arial"/>
        </w:rPr>
        <w:t>show</w:t>
      </w:r>
      <w:r>
        <w:rPr>
          <w:rFonts w:eastAsia="굴림체" w:cs="Arial" w:ascii="Arial" w:hAnsi="Arial"/>
        </w:rPr>
        <w:t xml:space="preserve"> the case that positioning module (G4F-PP1/2/3O, G4F-PP1/2/3D) of MASTER-K300S is installed in Slot 1.</w:t>
      </w:r>
    </w:p>
    <w:p>
      <w:pPr>
        <w:pStyle w:val="Normal"/>
        <w:spacing w:lineRule="exact" w:line="300"/>
        <w:ind w:left="700" w:hanging="300"/>
        <w:rPr/>
      </w:pPr>
      <w:r>
        <w:rPr>
          <w:rFonts w:eastAsia="굴림체" w:cs="굴림체" w:ascii="굴림체" w:hAnsi="굴림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In case of installing positioning module in other Slot, it is required to change I/O word no. to write Sequence program.</w:t>
      </w:r>
    </w:p>
    <w:p>
      <w:pPr>
        <w:pStyle w:val="Normal"/>
        <w:spacing w:lineRule="exact" w:line="300"/>
        <w:ind w:left="700" w:hanging="300"/>
        <w:rPr/>
      </w:pPr>
      <w:r>
        <w:rPr>
          <w:rFonts w:eastAsia="굴림체" w:cs="굴림체" w:ascii="굴림체" w:hAnsi="굴림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In case of reading the status information when MASTER-K200S/300S carries out internal memory data read/write by positining module, GET, GETP command are used and in case of writing the command and data, PUT, PUTP command are used.</w:t>
      </w:r>
    </w:p>
    <w:p>
      <w:pPr>
        <w:pStyle w:val="Normal"/>
        <w:spacing w:lineRule="exact" w:line="300"/>
        <w:ind w:left="700" w:hanging="300"/>
        <w:rPr/>
      </w:pPr>
      <w:r>
        <w:rPr>
          <w:rFonts w:eastAsia="굴림체" w:cs="굴림체" w:ascii="굴림체" w:hAnsi="굴림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For the method to use PUT, PUTP, GET, GETP command, please refer to MK programing manual.</w:t>
      </w:r>
    </w:p>
    <w:p>
      <w:pPr>
        <w:pStyle w:val="Normal"/>
        <w:spacing w:lineRule="exact" w:line="300"/>
        <w:ind w:left="700" w:hanging="300"/>
        <w:rPr/>
      </w:pPr>
      <w:r>
        <w:rPr>
          <w:rFonts w:eastAsia="굴림체" w:cs="굴림체" w:ascii="굴림체" w:hAnsi="굴림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For external input switch, Push button switch was used. In case of using Toggle switch, cares should be taken in using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굴림체" w:cs="굴림체" w:ascii="굴림체" w:hAnsi="굴림체"/>
        </w:rPr>
        <w:t>▶</w:t>
      </w: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7700</wp:posOffset>
                </wp:positionH>
                <wp:positionV relativeFrom="paragraph">
                  <wp:posOffset>92710</wp:posOffset>
                </wp:positionV>
                <wp:extent cx="4927600" cy="4191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7680" cy="4191120"/>
                          <a:chOff x="0" y="0"/>
                          <a:chExt cx="4927680" cy="4191120"/>
                        </a:xfrm>
                      </wpg:grpSpPr>
                      <wps:wsp>
                        <wps:cNvSpPr/>
                        <wps:spPr>
                          <a:xfrm>
                            <a:off x="965160" y="490320"/>
                            <a:ext cx="303516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8816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628560"/>
                            <a:ext cx="2286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GM4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PA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8816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628560"/>
                            <a:ext cx="2286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K4P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15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48816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628560"/>
                            <a:ext cx="228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G4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D2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49032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8816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48816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8816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628560"/>
                            <a:ext cx="2667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G4F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PP3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1676520"/>
                            <a:ext cx="0" cy="64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32524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196360"/>
                            <a:ext cx="39384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2160360"/>
                            <a:ext cx="368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3252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2013120"/>
                            <a:ext cx="5716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굴림체" w:ascii="Arial Narrow" w:hAnsi="Arial Narrow" w:cs="Arial Narrow"/>
                                  <w:color w:val="auto"/>
                                  <w:lang w:val="en-US" w:eastAsia="ko-KR" w:bidi="ar-SA"/>
                                </w:rPr>
                                <w:t>X Ser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237760"/>
                            <a:ext cx="216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1930320"/>
                            <a:ext cx="867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ervo Mo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343080"/>
                            <a:ext cx="49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7680" cy="4191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248760"/>
                            <a:ext cx="609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I/O word no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eastAsia="굴림체" w:ascii="굴림체" w:hAnsi="굴림체" w:cs="굴림체"/>
                                  <w:color w:val="auto"/>
                                  <w:lang w:val="en-US" w:eastAsia="ko-K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286920"/>
                            <a:ext cx="1396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6920"/>
                            <a:ext cx="266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1 ~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2464920"/>
                            <a:ext cx="190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251604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259200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638360"/>
                            <a:ext cx="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067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38320"/>
                            <a:ext cx="39384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2901960"/>
                            <a:ext cx="368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30672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2774880"/>
                            <a:ext cx="5716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굴림체" w:ascii="Arial Narrow" w:hAnsi="Arial Narrow" w:cs="Arial Narrow"/>
                                  <w:color w:val="auto"/>
                                  <w:lang w:val="en-US" w:eastAsia="ko-KR" w:bidi="ar-SA"/>
                                </w:rPr>
                                <w:t>Y Ser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979360"/>
                            <a:ext cx="216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2685960"/>
                            <a:ext cx="596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ervo Mo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3206880"/>
                            <a:ext cx="190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325764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333360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676520"/>
                            <a:ext cx="0" cy="21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3790800"/>
                            <a:ext cx="40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3661920"/>
                            <a:ext cx="39384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3625920"/>
                            <a:ext cx="368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7908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4240" y="3703320"/>
                            <a:ext cx="216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3930480"/>
                            <a:ext cx="190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98160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405756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760" y="3486240"/>
                            <a:ext cx="5716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굴림체" w:ascii="Arial Narrow" w:hAnsi="Arial Narrow" w:cs="Arial Narrow"/>
                                  <w:color w:val="auto"/>
                                  <w:lang w:val="en-US" w:eastAsia="ko-KR" w:bidi="ar-SA"/>
                                </w:rPr>
                                <w:t>Z Ser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5120" y="1676520"/>
                            <a:ext cx="0" cy="952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26290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2476440"/>
                            <a:ext cx="836280" cy="34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eastAsia="굴림체" w:ascii="Arial Narrow" w:hAnsi="Arial Narrow" w:cs="Arial Narrow"/>
                                  <w:color w:val="auto"/>
                                  <w:lang w:val="en-US" w:eastAsia="ko-KR" w:bidi="ar-SA"/>
                                </w:rPr>
                                <w:t>Push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wit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635040"/>
                            <a:ext cx="228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G4I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D2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91960"/>
                            <a:ext cx="1396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38360"/>
                            <a:ext cx="0" cy="190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28800"/>
                            <a:ext cx="1447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2960" y="1676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BCD Digi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7.3pt;width:388pt;height:330pt" coordorigin="1020,146" coordsize="7760,6600">
                <v:rect id="shape_0" fillcolor="white" stroked="t" o:allowincell="f" style="position:absolute;left:2540;top:918;width:4779;height:1819;mso-wrap-style:none;v-text-anchor:middle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ect>
                <v:line id="shape_0" from="3120,915" to="312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0;top:1136;width:3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GM4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PA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20,915" to="372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0;top:1136;width:3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K4P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15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915" to="432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60;top:1136;width:3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G4I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D2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0,918" to="4920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0,915" to="552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915" to="612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915" to="672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0;top:1136;width:4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G4F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PP3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20,2786" to="4820,3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0,3808" to="5219,3808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20;top:3605;width:619;height:68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6583;top:3548;width:57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840,3808" to="6559,3808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0;top:3317;width:89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굴림체" w:ascii="Arial Narrow" w:hAnsi="Arial Narrow" w:cs="Arial Narrow"/>
                            <w:color w:val="auto"/>
                            <w:lang w:val="en-US" w:eastAsia="ko-KR" w:bidi="ar-SA"/>
                          </w:rPr>
                          <w:t>X Ser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0;top:3670;width:33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7;top:3186;width:136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ervo Mo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687" to="3299,68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20;top:146;width:7759;height:659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fillcolor="white" stroked="f" o:allowincell="f" style="position:absolute;left:1520;top:538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I/O word no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eastAsia="굴림체" w:ascii="굴림체" w:hAnsi="굴림체" w:cs="굴림체"/>
                            <w:color w:val="auto"/>
                            <w:lang w:val="en-US" w:eastAsia="ko-K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0;top:598;width:2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0;top:598;width:4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1 ~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720;top:4028;width:299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860,4109" to="6860,4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0,4228" to="6859,4228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4680,2726" to="4680,4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4977" to="5219,4977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20;top:4774;width:619;height:68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6583;top:4716;width:57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840,4977" to="6559,4977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0;top:4516;width:89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굴림체" w:ascii="Arial Narrow" w:hAnsi="Arial Narrow" w:cs="Arial Narrow"/>
                            <w:color w:val="auto"/>
                            <w:lang w:val="en-US" w:eastAsia="ko-KR" w:bidi="ar-SA"/>
                          </w:rPr>
                          <w:t>Y Ser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0;top:4838;width:33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4376;width:9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ervo Mo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720;top:5196;width:299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860,5276" to="6860,53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0,5396" to="6859,5396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4560,2786" to="4560,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0,6116" to="5199,6116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00;top:5913;width:619;height:68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6563;top:5856;width:57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820,6116" to="6539,6116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80;top:5978;width:33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700;top:6336;width:299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840,6417" to="6840,6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0,6536" to="6839,6536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0;top:5636;width:89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굴림체" w:ascii="Arial Narrow" w:hAnsi="Arial Narrow" w:cs="Arial Narrow"/>
                            <w:color w:val="auto"/>
                            <w:lang w:val="en-US" w:eastAsia="ko-KR" w:bidi="ar-SA"/>
                          </w:rPr>
                          <w:t>Z Ser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20,2786" to="4020,4285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3480,4287" to="4019,42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2159;top:4046;width:13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eastAsia="굴림체" w:ascii="Arial Narrow" w:hAnsi="Arial Narrow" w:cs="Arial Narrow"/>
                            <w:color w:val="auto"/>
                            <w:lang w:val="en-US" w:eastAsia="ko-KR" w:bidi="ar-SA"/>
                          </w:rPr>
                          <w:t>Push butt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witch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f" o:allowincell="f" style="position:absolute;left:5040;top:1146;width:3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G4I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D2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606;width:2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80,2726" to="5280,3025" stroked="t" o:allowincell="f" style="position:absolute">
                  <v:stroke color="black" weight="1584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280,3026" to="7559,30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7560;top:27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BCD Digital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4145</wp:posOffset>
                </wp:positionH>
                <wp:positionV relativeFrom="paragraph">
                  <wp:posOffset>136525</wp:posOffset>
                </wp:positionV>
                <wp:extent cx="86741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Servo Mo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4.2pt;mso-wrap-distance-left:9.05pt;mso-wrap-distance-right:9.05pt;mso-wrap-distance-top:0pt;mso-wrap-distance-bottom:0pt;margin-top:10.75pt;mso-position-vertical-relative:text;margin-left:31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Servo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54145</wp:posOffset>
                </wp:positionH>
                <wp:positionV relativeFrom="paragraph">
                  <wp:posOffset>104140</wp:posOffset>
                </wp:positionV>
                <wp:extent cx="867410" cy="180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Servo Mo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4.2pt;mso-wrap-distance-left:9.05pt;mso-wrap-distance-right:9.05pt;mso-wrap-distance-top:0pt;mso-wrap-distance-bottom:0pt;margin-top:8.2pt;mso-position-vertical-relative:text;margin-left:31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Servo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eastAsia="굴림체" w:cs="Arial" w:ascii="Arial" w:hAnsi="Arial"/>
        </w:rPr>
        <w:t xml:space="preserve">[Fig. 11.1] System Configuration of Basic Example Program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11.2 Basic Program</w:t>
            </w:r>
          </w:p>
        </w:tc>
      </w:tr>
    </w:tbl>
    <w:p>
      <w:pPr>
        <w:pStyle w:val="Normal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cs="Arial" w:ascii="Arial" w:hAnsi="Arial"/>
          <w:b/>
          <w:sz w:val="22"/>
        </w:rPr>
        <w:t xml:space="preserve">11.2.1 Basic </w:t>
      </w:r>
      <w:r>
        <w:rPr>
          <w:rFonts w:eastAsia="굴림체" w:cs="Arial" w:ascii="Arial" w:hAnsi="Arial"/>
          <w:b/>
          <w:w w:val="90"/>
          <w:sz w:val="22"/>
        </w:rPr>
        <w:t xml:space="preserve">(Floating point setting)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floating poin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2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r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n read (operation status bit information/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TextBodyIndent"/>
        <w:rPr/>
      </w:pPr>
      <w:r>
        <w:rPr/>
        <w:t>P000F(Start) switch ON  =&gt; P000F(Start) switch ON  3 times</w:t>
      </w:r>
    </w:p>
    <w:p>
      <w:pPr>
        <w:pStyle w:val="Normal"/>
        <w:ind w:firstLine="3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480"/>
        <w:gridCol w:w="780"/>
        <w:gridCol w:w="660"/>
        <w:gridCol w:w="660"/>
        <w:gridCol w:w="720"/>
        <w:gridCol w:w="720"/>
        <w:gridCol w:w="1140"/>
        <w:gridCol w:w="973"/>
        <w:gridCol w:w="630"/>
        <w:gridCol w:w="708"/>
        <w:gridCol w:w="706"/>
        <w:gridCol w:w="758"/>
      </w:tblGrid>
      <w:tr>
        <w:trPr/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0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Position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291" w:hRule="atLeast"/>
        </w:trPr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283" w:hRule="atLeast"/>
        </w:trPr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4) Operation Pattern</w: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0</wp:posOffset>
                </wp:positionH>
                <wp:positionV relativeFrom="paragraph">
                  <wp:posOffset>97155</wp:posOffset>
                </wp:positionV>
                <wp:extent cx="6057900" cy="185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851120"/>
                          <a:chOff x="0" y="0"/>
                          <a:chExt cx="6058080" cy="1851120"/>
                        </a:xfrm>
                      </wpg:grpSpPr>
                      <wps:wsp>
                        <wps:cNvSpPr/>
                        <wps:spPr>
                          <a:xfrm>
                            <a:off x="494640" y="1128240"/>
                            <a:ext cx="5204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448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799560"/>
                            <a:ext cx="17280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800280"/>
                            <a:ext cx="152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609120"/>
                            <a:ext cx="209520" cy="5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60948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09480"/>
                            <a:ext cx="26676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380880"/>
                            <a:ext cx="26676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8088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380880"/>
                            <a:ext cx="3430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066680"/>
                            <a:ext cx="343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1152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4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638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0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38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37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19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1361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2436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14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1638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40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4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14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5320" y="1637640"/>
                            <a:ext cx="1247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40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40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638360"/>
                            <a:ext cx="1546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P000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317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Dwell ti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17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Dwell ti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16532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240" y="1128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165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116532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2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: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6532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3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125720"/>
                            <a:ext cx="222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8480" y="1136520"/>
                            <a:ext cx="222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1132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11257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121428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13176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Dwell ti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81480" y="1126440"/>
                            <a:ext cx="222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797400"/>
                            <a:ext cx="293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601200"/>
                            <a:ext cx="183456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384120"/>
                            <a:ext cx="3369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1752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2 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220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1.5 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1244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1 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7.65pt;width:477pt;height:145.7pt" coordorigin="60,153" coordsize="9540,2914">
                <v:line id="shape_0" from="839,1930" to="9034,193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0,333" to="840,193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048,1412" to="1319,19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20,1413" to="2699,14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413" to="2939,1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90,1112" to="3719,19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20,1113" to="4859,1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0,1113" to="5279,1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00,753" to="6119,19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20,753" to="7679,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80,753" to="8219,1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00;top:153;width:5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0;top:1833;width:5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9,1968" to="1049,30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60,2373" to="960,273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20,2733" to="959,2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0,2373" to="1319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2373" to="1320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2733" to="3119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1953" to="2940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945" to="3300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2073" to="3299,207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80,1953" to="5280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3,1942" to="5633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2081" to="5638,20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40,2373" to="3240,273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000,2733" to="3239,2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2373" to="3599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373" to="3600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373" to="5580,273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96,2732" to="5560,27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80,2373" to="5939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373" to="5940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733" to="8375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;top:2493;width:5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P000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228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Dwell 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28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Dwell 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988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6,1930" to="3396,30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00,1988" to="5700,30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500;top:1988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2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1988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3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0,1926" to="3289,19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86,1943" to="5635,19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14,1937" to="8214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7,1926" to="8567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4,2065" to="8572,206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54;top:2228;width:5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Dwell 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20,1927" to="8569,19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,1409" to="1284,140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7,1100" to="3715,110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4,758" to="6120,75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21;top:653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2 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975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1.5 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1275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1 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9700" cy="2069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6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>
          <w:rFonts w:cs="Arial" w:ascii="Arial" w:hAnsi="Arial"/>
          <w:b/>
          <w:sz w:val="22"/>
        </w:rPr>
        <w:t xml:space="preserve">11.2.2 Basic </w:t>
      </w:r>
      <w:r>
        <w:rPr>
          <w:rFonts w:eastAsia="굴림체" w:cs="Arial" w:ascii="Arial" w:hAnsi="Arial"/>
          <w:b/>
          <w:w w:val="90"/>
          <w:sz w:val="22"/>
        </w:rPr>
        <w:t xml:space="preserve">(Linear interpolation start_Floating point setting)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940" w:type="dxa"/>
        <w:jc w:val="left"/>
        <w:tblInd w:w="4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X,Y axis error reset, output prohibit release switch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,Y axis floating poin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,Y axis linear interpolation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7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 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error informatio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10 ~ M01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10 ~ D001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firstLine="3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floating point) switch ON =&gt; P000F(linear interpolation start) switch ON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91" w:hRule="atLeast"/>
        </w:trPr>
        <w:tc>
          <w:tcPr>
            <w:tcW w:w="95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Y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4) Operation Pattern</w:t>
      </w:r>
    </w:p>
    <w:p>
      <w:pPr>
        <w:pStyle w:val="Normal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3657600" cy="1981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1080"/>
                          <a:chOff x="0" y="0"/>
                          <a:chExt cx="3657600" cy="1981080"/>
                        </a:xfrm>
                      </wpg:grpSpPr>
                      <wps:wsp>
                        <wps:cNvSpPr/>
                        <wps:spPr>
                          <a:xfrm>
                            <a:off x="836280" y="152280"/>
                            <a:ext cx="180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4792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1219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190512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09760"/>
                            <a:ext cx="604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816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(Yaxi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62040"/>
                            <a:ext cx="6094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art add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371600"/>
                            <a:ext cx="3049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(Xaxi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66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66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30492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190440"/>
                            <a:ext cx="647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Goal add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4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49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647640"/>
                            <a:ext cx="609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Y  transfer am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(5000 – 0 = 50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7621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907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44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4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4479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6204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56204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562040"/>
                            <a:ext cx="266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080" y="179064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76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1670760"/>
                            <a:ext cx="135000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X transfer amount (10000–0= 100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4792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7600" cy="19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04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5pt;width:288pt;height:156pt" coordorigin="360,130" coordsize="5760,3120">
                <v:line id="shape_0" from="1677,370" to="1679,312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080,2410" to="5279,2410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500,2050" to="1679,2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80,610" to="4679,2409" stroked="t" o:allowincell="f" style="position:absolute;flip:x">
                  <v:stroke color="black" weight="19080" startarrow="block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0;top:2350;width:94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40;top:190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(Yaxi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2590;width:9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art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2290;width:4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(Xaxi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70" to="1679,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1930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90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0,610" to="4679,6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0,610" to="4680,24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40;top:430;width:10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Goal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2410" to="1980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10" to="1440,240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0;top:1150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Y  transfer amou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(5000 – 0 = 50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1330" to="1679,1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690" to="1679,1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0,2410" to="22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2410" to="25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410" to="3180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410" to="28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2410" to="34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410" to="37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2410" to="40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410" to="4680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2410" to="438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0;top:2590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2590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590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0,2950" to="4679,2950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80,2770" to="4680,3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7;top:2761;width:212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X transfer amount (10000–0= 100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41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130;width:5759;height:3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80,610" to="1679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6114415" cy="63785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37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.2.3 Basic </w:t>
      </w:r>
      <w:r>
        <w:rPr>
          <w:rFonts w:eastAsia="굴림체" w:cs="Arial" w:ascii="Arial" w:hAnsi="Arial"/>
          <w:b/>
          <w:w w:val="90"/>
          <w:sz w:val="22"/>
        </w:rPr>
        <w:t>(Circular interpolation start_Floating point setting)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30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Y axis error reset, output prohibit release swit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Y axis floating point swit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Y axis circular interpolation start swit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command receive sign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ignal in oper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error status sign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10 ~ M01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tatus information read (operation status bit information/ axis information/ external I/O signal statu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10 ~ D001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operation information read (current position/speed/step no./M code/error information)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(2) Operation Order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180" w:firstLine="20"/>
        <w:rPr/>
      </w:pPr>
      <w:r>
        <w:rPr>
          <w:rFonts w:eastAsia="굴림체" w:cs="Arial" w:ascii="Arial" w:hAnsi="Arial"/>
        </w:rPr>
        <w:t>P0001(floating point) switch ON =&gt; P000F(circular interpolation start) switch ON</w:t>
      </w:r>
      <w:r>
        <w:rPr>
          <w:rFonts w:eastAsia="굴림체" w:cs="Arial" w:ascii="Arial" w:hAnsi="Arial"/>
        </w:rPr>
        <w:br/>
      </w:r>
      <w:r>
        <w:rPr>
          <w:rFonts w:eastAsia="굴림체" w:cs="굴림체" w:ascii="굴림체" w:hAnsi="굴림체"/>
          <w:w w:val="90"/>
        </w:rPr>
        <w:t>▷</w:t>
      </w:r>
      <w:r>
        <w:rPr>
          <w:rFonts w:eastAsia="굴림체" w:cs="Arial" w:ascii="Arial" w:hAnsi="Arial"/>
          <w:w w:val="90"/>
        </w:rPr>
        <w:t xml:space="preserve"> This is the case that circular interpolation operation by center point method is set in commpon parameter.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um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um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mm/m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.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-1000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91" w:hRule="atLeast"/>
        </w:trPr>
        <w:tc>
          <w:tcPr>
            <w:tcW w:w="95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Y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.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.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/>
        <w:t>(4) Circular Interpolation Command Condition</w:t>
      </w:r>
    </w:p>
    <w:tbl>
      <w:tblPr>
        <w:tblW w:w="624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2460"/>
        <w:gridCol w:w="156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Address of internal memo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Contents of internal mem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Setting valu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43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Step 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1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430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Axis in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3(X,Y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4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Command in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굴림;Gulim" w:cs="Arial"/>
              </w:rPr>
            </w:pPr>
            <w:r>
              <w:rPr>
                <w:rFonts w:eastAsia="굴림;Gulim"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(5) Operation Pattern</w:t>
      </w:r>
    </w:p>
    <w:p>
      <w:pPr>
        <w:pStyle w:val="Normal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100</wp:posOffset>
                </wp:positionH>
                <wp:positionV relativeFrom="paragraph">
                  <wp:posOffset>125730</wp:posOffset>
                </wp:positionV>
                <wp:extent cx="2987675" cy="2040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2040120"/>
                          <a:chOff x="0" y="0"/>
                          <a:chExt cx="2987640" cy="2040120"/>
                        </a:xfrm>
                      </wpg:grpSpPr>
                      <wps:wsp>
                        <wps:cNvSpPr/>
                        <wps:spPr>
                          <a:xfrm>
                            <a:off x="1514520" y="114840"/>
                            <a:ext cx="0" cy="18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37600"/>
                            <a:ext cx="1149480" cy="114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6160" y="1219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88000">
                            <a:off x="1532160" y="117864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5">
                                <a:moveTo>
                                  <a:pt x="90" y="65"/>
                                </a:moveTo>
                                <a:lnTo>
                                  <a:pt x="5" y="0"/>
                                </a:lnTo>
                                <a:lnTo>
                                  <a:pt x="0" y="60"/>
                                </a:lnTo>
                                <a:lnTo>
                                  <a:pt x="9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" y="1252800"/>
                            <a:ext cx="24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529560"/>
                            <a:ext cx="600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Center poi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25748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eastAsia="굴림체" w:ascii="Arial Narrow" w:hAnsi="Arial Narrow" w:cs="Arial Narrow"/>
                                  <w:color w:val="auto"/>
                                  <w:lang w:val="en-US" w:eastAsia="ko-K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94328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Rever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Rever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29680" y="777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812160"/>
                            <a:ext cx="34596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414720"/>
                            <a:ext cx="42732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874440"/>
                            <a:ext cx="4262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530280"/>
                            <a:ext cx="34488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98928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1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X ax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816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Y ax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6960" y="787320"/>
                            <a:ext cx="144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1250280"/>
                            <a:ext cx="617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195200"/>
                            <a:ext cx="6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19448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80316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1246680"/>
                            <a:ext cx="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006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449720"/>
                            <a:ext cx="36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400" y="1529640"/>
                            <a:ext cx="3207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1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35760"/>
                            <a:ext cx="34488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14.14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9.9pt;width:235.25pt;height:160.65pt" coordorigin="660,198" coordsize="4705,3213">
                <v:line id="shape_0" from="3045,379" to="3045,32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555;top:572;width:1809;height:18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6;top:211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90,65" path="m90,65l5,0l0,60l90,65xe" fillcolor="black" stroked="t" o:allowincell="f" style="position:absolute;left:3072;top:2054;width:89;height:64;mso-wrap-style:none;v-text-anchor:middle;rotation:345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965,2171" to="4765,2171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30;top:1032;width:944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Center poi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78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Nor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198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eastAsia="굴림체" w:ascii="Arial Narrow" w:hAnsi="Arial Narrow" w:cs="Arial Narrow"/>
                            <w:color w:val="auto"/>
                            <w:lang w:val="en-US" w:eastAsia="ko-KR" w:bidi="ar-SA"/>
                          </w:rPr>
                          <w:t>Nor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258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Reve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2238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Reve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439;top:1422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92,1477" to="3036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5,851" to="3197,141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70,1575" to="3740,214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17,1033" to="3559,17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49;top:1756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1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2358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X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58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Y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6,1438" to="2467,2712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54,2167" to="3026,217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62,2080" to="2570,208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74,2079" to="2574,21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46,1463" to="2480,1463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46,2161" to="3046,272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1,1459" to="2281,21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474,2481" to="3047,24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25;top:2607;width:504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1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199;width:542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14.14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numPr>
          <w:ilvl w:val="0"/>
          <w:numId w:val="0"/>
        </w:numPr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1300</wp:posOffset>
                </wp:positionH>
                <wp:positionV relativeFrom="paragraph">
                  <wp:posOffset>541655</wp:posOffset>
                </wp:positionV>
                <wp:extent cx="1714500" cy="143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굴림체" w:hAnsi="굴림체" w:eastAsia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2"/>
                              </w:rPr>
                              <w:t>Start position (0,0) = Goal position (0,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.3pt;mso-wrap-distance-left:9.05pt;mso-wrap-distance-right:9.05pt;mso-wrap-distance-top:0pt;mso-wrap-distance-bottom:0pt;margin-top:42.65pt;mso-position-vertical-relative:text;margin-left:2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굴림체" w:hAnsi="굴림체" w:eastAsia="굴림체"/>
                          <w:sz w:val="12"/>
                        </w:rPr>
                      </w:pPr>
                      <w:r>
                        <w:rPr>
                          <w:rFonts w:eastAsia="굴림체" w:ascii="굴림체" w:hAnsi="굴림체"/>
                          <w:sz w:val="12"/>
                        </w:rPr>
                        <w:t>Start position (0,0) = Goal position 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6416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416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 xml:space="preserve">11.2.4 Deceleration Stop </w:t>
      </w:r>
      <w:r>
        <w:rPr>
          <w:rFonts w:eastAsia="굴림체" w:cs="Arial" w:ascii="Arial" w:hAnsi="Arial"/>
          <w:b/>
          <w:w w:val="90"/>
          <w:sz w:val="22"/>
        </w:rPr>
        <w:t xml:space="preserve">(Homing)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852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deceleration stop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C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accel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OOD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cons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(2) Operation Order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firstLine="200"/>
        <w:rPr/>
      </w:pPr>
      <w:r>
        <w:rPr>
          <w:rFonts w:eastAsia="굴림체" w:cs="Arial" w:ascii="Arial" w:hAnsi="Arial"/>
        </w:rPr>
        <w:t>P0001(Homing) switch ON =&gt; P000F(Start) switch ON =&gt; P0002(deceleration stop) switch ON =&gt;</w:t>
      </w:r>
    </w:p>
    <w:p>
      <w:pPr>
        <w:pStyle w:val="Normal"/>
        <w:ind w:left="180" w:firstLine="20"/>
        <w:rPr/>
      </w:pPr>
      <w:r>
        <w:rPr>
          <w:rFonts w:eastAsia="굴림체" w:cs="Arial" w:ascii="Arial" w:hAnsi="Arial"/>
        </w:rPr>
        <w:t>P000F(Start) switch ON</w:t>
      </w:r>
      <w:r>
        <w:rPr>
          <w:rFonts w:eastAsia="굴림체" w:cs="Arial" w:ascii="Arial" w:hAnsi="Arial"/>
        </w:rPr>
        <w:br/>
      </w:r>
      <w:r>
        <w:rPr>
          <w:rFonts w:eastAsia="굴림체" w:cs="굴림체" w:ascii="굴림체" w:hAnsi="굴림체"/>
          <w:w w:val="90"/>
        </w:rPr>
        <w:t>▷</w:t>
      </w:r>
      <w:r>
        <w:rPr>
          <w:rFonts w:eastAsia="굴림체" w:cs="Arial" w:ascii="Arial" w:hAnsi="Arial"/>
          <w:w w:val="90"/>
        </w:rPr>
        <w:t xml:space="preserve"> It carries out the homing by homing method set in homing/manual parameter. ( 0 : DOG/Origin (OFF) )</w:t>
      </w:r>
    </w:p>
    <w:p>
      <w:pPr>
        <w:pStyle w:val="Normal"/>
        <w:ind w:firstLine="18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54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ms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225" cy="32238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23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 xml:space="preserve">11.2.5 Single Operation </w:t>
      </w:r>
      <w:r>
        <w:rPr>
          <w:rFonts w:eastAsia="굴림체" w:cs="Arial" w:ascii="Arial" w:hAnsi="Arial"/>
          <w:b/>
          <w:w w:val="90"/>
          <w:sz w:val="22"/>
        </w:rPr>
        <w:t xml:space="preserve">(Operation step no. setting)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714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ep no. chang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BCD Digital switch inpu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firstLine="3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 =&gt; P000F(Start) switch ON =&gt; P0002(Start step no. change) switch ON</w:t>
      </w:r>
    </w:p>
    <w:p>
      <w:pPr>
        <w:pStyle w:val="Normal"/>
        <w:ind w:left="300" w:hanging="0"/>
        <w:rPr/>
      </w:pPr>
      <w:r>
        <w:rPr>
          <w:rFonts w:eastAsia="굴림체" w:cs="Arial" w:ascii="Arial" w:hAnsi="Arial"/>
        </w:rPr>
        <w:t xml:space="preserve">=&gt; P000F(Start) switch ON </w:t>
      </w:r>
      <w:r>
        <w:rPr>
          <w:rFonts w:eastAsia="굴림체" w:cs="Arial" w:ascii="Arial" w:hAnsi="Arial"/>
        </w:rPr>
        <w:br/>
      </w:r>
      <w:r>
        <w:rPr>
          <w:rFonts w:eastAsia="굴림체" w:cs="굴림체" w:ascii="굴림체" w:hAnsi="굴림체"/>
        </w:rPr>
        <w:t>▷</w:t>
      </w:r>
      <w:r>
        <w:rPr>
          <w:rFonts w:eastAsia="굴림체" w:cs="Arial" w:ascii="Arial" w:hAnsi="Arial"/>
        </w:rPr>
        <w:t xml:space="preserve"> After Setting BCD external digital input as 10, switch ON P0002.</w:t>
      </w:r>
    </w:p>
    <w:p>
      <w:pPr>
        <w:pStyle w:val="Normal"/>
        <w:ind w:firstLine="2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38430</wp:posOffset>
                      </wp:positionV>
                      <wp:extent cx="190500" cy="674370"/>
                      <wp:effectExtent l="0" t="5080" r="508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674280"/>
                                <a:chOff x="0" y="0"/>
                                <a:chExt cx="1904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67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428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5pt;margin-top:10.9pt;width:14.95pt;height:53.05pt" coordorigin="729,218" coordsize="299,1061">
                      <v:line id="shape_0" from="789,218" to="1028,2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9,218" to="1029,1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,1280" to="1028,128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91" w:hRule="atLeast"/>
        </w:trPr>
        <w:tc>
          <w:tcPr>
            <w:tcW w:w="95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83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6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83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7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5528310" cy="32804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3280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.2.6 Single Operation </w:t>
      </w:r>
      <w:r>
        <w:rPr>
          <w:rFonts w:eastAsia="굴림체" w:cs="Arial" w:ascii="Arial" w:hAnsi="Arial"/>
          <w:b/>
          <w:w w:val="90"/>
          <w:sz w:val="22"/>
        </w:rPr>
        <w:t>(by External input signal)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5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first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 =&gt; external start switch 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>(4) Parameter Setting</w:t>
      </w:r>
    </w:p>
    <w:tbl>
      <w:tblPr>
        <w:tblW w:w="576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2760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ended paramete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ernal command se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: Start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ulse output dir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:CW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 code out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0:NONE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ernal comm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: Perm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4415" cy="20701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7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 xml:space="preserve">11.2.7 Equal Speed Operation </w:t>
      </w:r>
      <w:r>
        <w:rPr>
          <w:rFonts w:eastAsia="굴림체" w:cs="Arial" w:ascii="Arial" w:hAnsi="Arial"/>
          <w:b/>
          <w:w w:val="90"/>
          <w:sz w:val="22"/>
        </w:rPr>
        <w:t>(Operation step no. setting)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ep no.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deceleration stop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BCD Digital switch inpu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2"/>
        <w:ind w:left="300" w:hanging="0"/>
        <w:rPr/>
      </w:pPr>
      <w:r>
        <w:rPr>
          <w:rFonts w:cs="Arial" w:ascii="Arial" w:hAnsi="Arial"/>
        </w:rPr>
        <w:t>P0001(Homing) switch ON =&gt; P000F(Start) switch ON =&gt; P0003(Deceleration stop) switch ON =&gt; P0002(start stp no. change) switch ON =&gt; P000F(Start) switch ON =&gt; P0003(deceleration stop) switch ON</w:t>
      </w:r>
    </w:p>
    <w:p>
      <w:pPr>
        <w:pStyle w:val="Normal"/>
        <w:ind w:firstLine="300"/>
        <w:rPr/>
      </w:pPr>
      <w:r>
        <w:rPr>
          <w:rFonts w:eastAsia="굴림체" w:cs="굴림체" w:ascii="굴림체" w:hAnsi="굴림체"/>
        </w:rPr>
        <w:t>▷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After setting BCD external input as 10, switch ON P0002.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54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94730</wp:posOffset>
                      </wp:positionH>
                      <wp:positionV relativeFrom="paragraph">
                        <wp:posOffset>48895</wp:posOffset>
                      </wp:positionV>
                      <wp:extent cx="166370" cy="274955"/>
                      <wp:effectExtent l="0" t="5080" r="508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" cy="275040"/>
                                <a:chOff x="0" y="0"/>
                                <a:chExt cx="16632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" y="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504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9.9pt;margin-top:3.85pt;width:13.05pt;height:21.6pt" coordorigin="9598,77" coordsize="261,432">
                      <v:line id="shape_0" from="9651,77" to="9858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0,77" to="9860,5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98,510" to="9858,51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pee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91" w:hRule="atLeast"/>
        </w:trPr>
        <w:tc>
          <w:tcPr>
            <w:tcW w:w="95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pee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  <w:r>
              <w:rPr>
                <w:rFonts w:ascii="Arial" w:hAnsi="Arial" w:cs="Arial" w:eastAsia="굴림체"/>
                <w:w w:val="90"/>
                <w:sz w:val="16"/>
              </w:rPr>
              <w:t>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5338445" cy="38773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3877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b/>
          <w:sz w:val="22"/>
        </w:rPr>
        <w:t>11.2.8 Simultaneous Start</w:t>
      </w:r>
    </w:p>
    <w:p>
      <w:pPr>
        <w:pStyle w:val="Normal"/>
        <w:rPr/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 Y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 Y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 Y axis simultaneou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10 ~ M0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100 ~ D01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first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 =&gt; P000E(simultaneous start) switch ON  3times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84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Y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) Program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4171950" cy="43770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377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b/>
          <w:sz w:val="22"/>
        </w:rPr>
        <w:t>11.2.9 Synchronous Start by Posi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 Y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, Y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ynchronous start by posi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indirect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 xml:space="preserve">Y axis command receive signal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10 ~ M01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100 ~ D010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operation information read (current position/speed/step no./M code/error information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3"/>
        <w:ind w:left="299" w:hanging="7"/>
        <w:rPr>
          <w:rFonts w:ascii="Arial" w:hAnsi="Arial" w:cs="Arial"/>
        </w:rPr>
      </w:pPr>
      <w:r>
        <w:rPr>
          <w:rFonts w:cs="Arial" w:ascii="Arial" w:hAnsi="Arial"/>
        </w:rPr>
        <w:t>P0001(Homing) switch ON =&gt; P000E(synchronous start by Position) switch ON =&gt; P000F(indirect start) switch  ON</w:t>
      </w:r>
    </w:p>
    <w:p>
      <w:pPr>
        <w:pStyle w:val="Normal"/>
        <w:ind w:firstLine="3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540"/>
        <w:gridCol w:w="720"/>
        <w:gridCol w:w="656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84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Y set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9700" cy="41116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11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0 Synchronous Start by Speed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>
          <w:rFonts w:eastAsia="굴림체" w:cs="Arial" w:ascii="Arial" w:hAnsi="Arial"/>
        </w:rPr>
        <w:t>(1) Used device</w:t>
      </w:r>
    </w:p>
    <w:tbl>
      <w:tblPr>
        <w:tblW w:w="942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, Y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ynchronous stop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ynchronous start by speed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Y axis stop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 xml:space="preserve">Y axis command receive signal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error informatio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10 ~ M0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Y axis operation information read (current position/speed/step no./M code/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2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P000E(synchronous start by speed) switch ON =&gt; P0002(Start) switch ON =&gt; P000F(Stop) switch ON =&gt; P0002(Start) switch ON =&gt; P000F(Stop) switch ON =&gt; P0001(synchronous stop) switch ON</w:t>
      </w:r>
      <w:r>
        <w:rPr>
          <w:rFonts w:cs="Arial" w:ascii="Arial" w:hAnsi="Arial"/>
        </w:rPr>
        <w:br/>
      </w:r>
    </w:p>
    <w:p>
      <w:pPr>
        <w:pStyle w:val="2"/>
        <w:ind w:left="300" w:hanging="0"/>
        <w:rPr/>
      </w:pPr>
      <w:r>
        <w:rPr>
          <w:rFonts w:cs="굴림체"/>
        </w:rPr>
        <w:t>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using Toggle switch when Y axis deceleration stop, the error occurs.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/>
        <w:t>(3) 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pee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84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Y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pee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4) Synchronous start by speed setting</w:t>
      </w:r>
    </w:p>
    <w:tbl>
      <w:tblPr>
        <w:tblW w:w="558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268"/>
        <w:gridCol w:w="1092"/>
        <w:gridCol w:w="102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mmand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in axi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:Y axi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7145</wp:posOffset>
                      </wp:positionV>
                      <wp:extent cx="76200" cy="419100"/>
                      <wp:effectExtent l="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190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8.65pt;margin-top:1.35pt;width:5.9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3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112395</wp:posOffset>
                      </wp:positionV>
                      <wp:extent cx="1866900" cy="2667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</w:rPr>
                                    <w:t>Address of Internal memo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pt;height:21pt;mso-wrap-distance-left:9.05pt;mso-wrap-distance-right:9.05pt;mso-wrap-distance-top:0pt;mso-wrap-distance-bottom:0pt;margin-top:8.85pt;mso-position-vertical-relative:text;margin-left:6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</w:rPr>
                              <w:t>Address of Internal mem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in axis ra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311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ubordinate axis ra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312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) Program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6116320" cy="446849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68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1 Emergency Stop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5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 case of emeregency stop,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mergency stop switch when homin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first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F(Emergency stop) switch ON,OFF</w:t>
      </w:r>
    </w:p>
    <w:p>
      <w:pPr>
        <w:pStyle w:val="Normal"/>
        <w:ind w:firstLine="3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600" w:hanging="300"/>
        <w:rPr/>
      </w:pPr>
      <w:r>
        <w:rPr>
          <w:rFonts w:eastAsia="굴림체" w:cs="굴림체" w:ascii="굴림체" w:hAnsi="굴림체"/>
        </w:rPr>
        <w:t>▷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In case of 2 axis (G4/6F-PP2O,G4/6F-PP2D) or 3 axis module (G4/6F-PP3O,G4/6F-PP3D), when emergency stop, 2 axis or 3 axis stops emergently at the same time and when error reset, output prohibit will be released at the same time. </w:t>
      </w:r>
      <w:r>
        <w:rPr>
          <w:rFonts w:eastAsia="굴림체" w:cs="Arial" w:ascii="Arial" w:hAnsi="Arial"/>
        </w:rPr>
        <w:br/>
      </w:r>
      <w:r>
        <w:rPr>
          <w:rFonts w:eastAsia="굴림체" w:cs="Arial" w:ascii="Arial" w:hAnsi="Arial"/>
        </w:rPr>
        <w:t>In case of 3 axis emergency stop, please use Emergency stop signal of SERVO drive.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4415" cy="24307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430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2 Jog Opera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5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floating poin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Jog low speed normal rot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Jog low speed reverse rot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Floating point) switch ON,OFF =&gt; P000E(Jog low speed normal rotation) switch ON =&gt; P000E(Jog low speed low speed normal rotation) switch OFF =&gt; P000F(Jog low speed reverse rotation) switch ON =&gt; P000F(Jog low speed reverse rotation) switch OFF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3780" cy="366966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69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 xml:space="preserve">11.2.13 Manual Pulse Generator </w:t>
      </w:r>
      <w:r>
        <w:rPr>
          <w:rFonts w:eastAsia="굴림체" w:cs="Arial" w:ascii="Arial" w:hAnsi="Arial"/>
          <w:b/>
          <w:w w:val="90"/>
          <w:sz w:val="22"/>
        </w:rPr>
        <w:t>(or Encoder Operation)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94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MPG operation permi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MPG operation prohibi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300" w:firstLine="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2(MPG operation permit) switch ON,OFF =&gt; P0003(MPG operation prohibit) switch ON,OFF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539" w:hanging="239"/>
        <w:rPr>
          <w:w w:val="90"/>
        </w:rPr>
      </w:pPr>
      <w:r>
        <w:rPr>
          <w:rFonts w:eastAsia="굴림체" w:cs="굴림체" w:ascii="굴림체" w:hAnsi="굴림체"/>
          <w:w w:val="90"/>
        </w:rPr>
        <w:t>▷</w:t>
      </w:r>
      <w:r>
        <w:rPr>
          <w:rFonts w:eastAsia="Arial" w:cs="Arial" w:ascii="Arial" w:hAnsi="Arial"/>
          <w:w w:val="90"/>
        </w:rPr>
        <w:t xml:space="preserve"> </w:t>
      </w:r>
      <w:r>
        <w:rPr>
          <w:rFonts w:eastAsia="굴림체" w:cs="Arial" w:ascii="Arial" w:hAnsi="Arial"/>
          <w:w w:val="90"/>
        </w:rPr>
        <w:t>In case of operation by external encoder input, it is also required to use  P contact signal which is same as that of MPG operation.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284607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846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4 Inching Opera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30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X axis inch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ching transfer amou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firstLine="31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F(Inching operation) switch ON,OFF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6116320" cy="32435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43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5 Return to the position before Manual Opera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inching oper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Jog high speed normal rot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MPG operation permi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MPG operation prohibi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return to the position before manual oper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100 ~ D01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Inching transfer amount (1000 puls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2(Inching operation) switch ON,OFF =&gt; P0003(Jog high speed normal rotation) switch ON,OFF =&gt; P0004(MPG operation permit) switch ON,OFF =&gt; P0005(MPG operation prohibit ) switch ON,OFF =&gt; P000F(Return to the position before Manual operation) switch ON,OFF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7540" cy="492188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921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00</wp:posOffset>
                </wp:positionH>
                <wp:positionV relativeFrom="paragraph">
                  <wp:posOffset>1683385</wp:posOffset>
                </wp:positionV>
                <wp:extent cx="379095" cy="1524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cs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굴림체" w:ascii="굴림체" w:hAnsi="굴림체"/>
                                <w:b/>
                                <w:bCs/>
                              </w:rPr>
                              <w:t>0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pt;mso-wrap-distance-left:9.05pt;mso-wrap-distance-right:9.05pt;mso-wrap-distance-top:0pt;mso-wrap-distance-bottom:0pt;margin-top:132.55pt;mso-position-vertical-relative:text;margin-left:3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cs="굴림체"/>
                          <w:b/>
                          <w:b/>
                          <w:bCs/>
                        </w:rPr>
                      </w:pPr>
                      <w:r>
                        <w:rPr>
                          <w:rFonts w:cs="굴림체" w:ascii="굴림체" w:hAnsi="굴림체"/>
                          <w:b/>
                          <w:bCs/>
                        </w:rPr>
                        <w:t>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6  Speed Override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indirect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peed overid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OO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cons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eed override setting value (1000pp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2(indirect start) switch ON,OFF =&gt; P000F(Speed override) switch ON,OFF 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20"/>
        <w:gridCol w:w="75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07160</wp:posOffset>
                </wp:positionH>
                <wp:positionV relativeFrom="paragraph">
                  <wp:posOffset>3084195</wp:posOffset>
                </wp:positionV>
                <wp:extent cx="685800" cy="495300"/>
                <wp:effectExtent l="7620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35720"/>
                            <a:ext cx="379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굴림체" w:hAnsi="굴림체" w:eastAsia="바탕체" w:cs="굴림체"/>
                                  <w:color w:val="auto"/>
                                  <w:lang w:val="en-US" w:eastAsia="ko-KR" w:bidi="ar-SA"/>
                                </w:rPr>
                                <w:t>M000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4920"/>
                            <a:ext cx="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4920"/>
                            <a:ext cx="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808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242.85pt;width:53.95pt;height:38.95pt" coordorigin="2216,4857" coordsize="1079,779">
                <v:line id="shape_0" from="2219,4857" to="2219,54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27;top:5071;width:59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굴림체" w:hAnsi="굴림체" w:eastAsia="바탕체" w:cs="굴림체"/>
                            <w:color w:val="auto"/>
                            <w:lang w:val="en-US" w:eastAsia="ko-KR" w:bidi="ar-SA"/>
                          </w:rPr>
                          <w:t>M000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16,5457" to="2575,5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6,5337" to="2576,56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76,5337" to="2876,56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76,5457" to="3295,5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6,4857" to="3296,54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18860" cy="403034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30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sz w:val="22"/>
        </w:rPr>
        <w:t>11.2.17 Position Override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894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axis indirect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position overrid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OOD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etting in con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sition override setting value (20000puls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2(Indirect start) switch ON,OFF =&gt; P000F(Position override) switch ON,OFF 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20"/>
        <w:gridCol w:w="75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 xml:space="preserve">2) Program 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6116320" cy="401256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01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8 Positioning</w:t>
      </w:r>
      <w:r>
        <w:rPr>
          <w:rFonts w:eastAsia="굴림체" w:cs="Arial" w:ascii="Arial" w:hAnsi="Arial"/>
          <w:b/>
          <w:sz w:val="22"/>
        </w:rPr>
        <w:t xml:space="preserve"> Speed Override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Arial" w:ascii="Arial" w:hAnsi="Arial"/>
                <w:sz w:val="16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indirec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positioning speed overrid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OOO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cons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100 ~ D01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ositioning value (50000puls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102 ~ D01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Speed setting value (10000pp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status read (current position/speed/step no./M code/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2(Indirect start) switch ON,OFF =&gt; P000F(Positioning speed override) switch ON,OFF 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5529580" cy="437070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4370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19 Operation</w:t>
      </w:r>
      <w:r>
        <w:rPr>
          <w:rFonts w:eastAsia="굴림체" w:cs="Arial" w:ascii="Arial" w:hAnsi="Arial"/>
          <w:b/>
          <w:sz w:val="22"/>
        </w:rPr>
        <w:t xml:space="preserve"> Step No. Change by Continuous Opera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/>
      </w:pPr>
      <w:r>
        <w:rPr/>
        <w:t>(1) Used device</w:t>
      </w:r>
    </w:p>
    <w:tbl>
      <w:tblPr>
        <w:tblW w:w="942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vic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굴림체" w:cs="Arial" w:ascii="Arial" w:hAnsi="Arial"/>
                <w:sz w:val="16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0F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step no. change by continuous oper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P00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OOOD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ignal in cons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current operation step no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000 ~ M00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D0000 ~ D000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X axis operation status read (current position/speed/step no./M code/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2(Start) switch ON,OFF =&gt; P000F(Operation step no. change by Continuous operation) switch ON,OFF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540"/>
        <w:gridCol w:w="63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2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3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6114415" cy="32435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243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20 SKIP</w:t>
      </w:r>
      <w:r>
        <w:rPr>
          <w:rFonts w:eastAsia="굴림체" w:cs="Arial" w:ascii="Arial" w:hAnsi="Arial"/>
          <w:b/>
          <w:sz w:val="22"/>
        </w:rPr>
        <w:t xml:space="preserve"> Opera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5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kip oper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OOOD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constant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urrent operation step no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2(Start) switch ON,OFF =&gt; P000F(Skip operation) switch ON,OFF 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1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3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3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6118860" cy="321754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17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22"/>
        </w:rPr>
        <w:t>11.2.21 Operation Step No. Change in Repeat Operation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5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step no. change switch in repeat operation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0001(Homing) switch ON,OFF =&gt; P0002(Start) switch ON,OFF =&gt; P000F(Operation step no. change in Repeat operation) switch ON,OFF =&gt; P0002(Start) switch ON,OFF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480"/>
        <w:gridCol w:w="75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0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Repea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6405</wp:posOffset>
                      </wp:positionH>
                      <wp:positionV relativeFrom="paragraph">
                        <wp:posOffset>98425</wp:posOffset>
                      </wp:positionV>
                      <wp:extent cx="152400" cy="266700"/>
                      <wp:effectExtent l="0" t="5080" r="508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266760"/>
                                <a:chOff x="0" y="0"/>
                                <a:chExt cx="15228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6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7.75pt;width:11.95pt;height:20.95pt" coordorigin="703,155" coordsize="239,419">
                      <v:line id="shape_0" from="703,155" to="942,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,575" to="942,575" stroked="t" o:allowincell="f" style="position:absolute;flip:x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943,155" to="943,5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129" w:hRule="atLeast"/>
        </w:trPr>
        <w:tc>
          <w:tcPr>
            <w:tcW w:w="1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1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-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  <w:tr>
        <w:trPr>
          <w:trHeight w:val="299" w:hRule="atLeast"/>
        </w:trPr>
        <w:tc>
          <w:tcPr>
            <w:tcW w:w="1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Repea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drawing>
          <wp:inline distT="0" distB="0" distL="0" distR="0">
            <wp:extent cx="6114415" cy="320675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20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2.22 Current Position Change</w:t>
      </w:r>
      <w:r>
        <w:rPr>
          <w:rFonts w:eastAsia="굴림체" w:cs="Arial" w:ascii="Arial" w:hAnsi="Arial"/>
          <w:b/>
          <w:w w:val="90"/>
          <w:sz w:val="22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) Description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1) Used device</w:t>
      </w:r>
    </w:p>
    <w:tbl>
      <w:tblPr>
        <w:tblW w:w="906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vice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reset, output prohibit releas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homing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0F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urrent position change swit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command receive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ignal in oper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error status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002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rt signa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100 ~ D010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urrent position preset setting value (3000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000 ~ M00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status information read (operation status bit information/ axis information/ external I/O signal statu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0000 ~ D000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X axis operation information read (current position/speed/step no./M code/ error information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(2) Operation Order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P0001(Homing) switch ON,OFF =&gt; P000F(Current position change) switch ON,OFF =&gt; P0002(Start) switch ON,OFF </w:t>
      </w:r>
    </w:p>
    <w:p>
      <w:pPr>
        <w:pStyle w:val="Normal"/>
        <w:ind w:left="31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/>
      </w:pPr>
      <w:r>
        <w:rPr>
          <w:rFonts w:eastAsia="굴림체" w:cs="Arial" w:ascii="Arial" w:hAnsi="Arial"/>
        </w:rPr>
        <w:t xml:space="preserve">(3) </w:t>
      </w:r>
      <w:r>
        <w:rPr/>
        <w:t>Operation Data Setting</w:t>
      </w:r>
    </w:p>
    <w:tbl>
      <w:tblPr>
        <w:tblW w:w="9593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480"/>
        <w:gridCol w:w="694"/>
        <w:gridCol w:w="742"/>
        <w:gridCol w:w="588"/>
        <w:gridCol w:w="587"/>
        <w:gridCol w:w="743"/>
        <w:gridCol w:w="1203"/>
        <w:gridCol w:w="616"/>
        <w:gridCol w:w="630"/>
        <w:gridCol w:w="708"/>
        <w:gridCol w:w="706"/>
        <w:gridCol w:w="758"/>
      </w:tblGrid>
      <w:tr>
        <w:trPr/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6"/>
              </w:rPr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tep n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ontrol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patter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metho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aux. point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ulse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cc./Dec. 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pls/s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[</w:t>
            </w:r>
            <w:r>
              <w:rPr>
                <w:rFonts w:ascii="Arial" w:hAnsi="Arial" w:cs="Arial" w:eastAsia="굴림체"/>
                <w:w w:val="90"/>
                <w:sz w:val="16"/>
              </w:rPr>
              <w:t>㎳</w:t>
            </w:r>
            <w:r>
              <w:rPr>
                <w:rFonts w:eastAsia="굴림체" w:cs="Arial" w:ascii="Arial" w:hAnsi="Arial"/>
                <w:w w:val="90"/>
                <w:sz w:val="16"/>
              </w:rPr>
              <w:t>]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ircular interpolation direction</w:t>
            </w:r>
          </w:p>
        </w:tc>
      </w:tr>
      <w:tr>
        <w:trPr>
          <w:trHeight w:val="299" w:hRule="atLeast"/>
        </w:trPr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6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6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Absolu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Posi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En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Singl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6"/>
              </w:rPr>
            </w:pPr>
            <w:r>
              <w:rPr>
                <w:rFonts w:eastAsia="굴림체" w:cs="Arial" w:ascii="Arial" w:hAnsi="Arial"/>
                <w:w w:val="90"/>
                <w:sz w:val="16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320" cy="367474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74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418" w:footer="992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11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26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굴림체" w:cs="Arial"/>
        <w:b/>
        <w:b/>
        <w:kern w:val="0"/>
        <w:sz w:val="22"/>
      </w:rPr>
    </w:pPr>
    <w:r>
      <w:rPr>
        <w:rFonts w:eastAsia="굴림체" w:cs="Arial" w:ascii="Arial" w:hAnsi="Arial"/>
        <w:b/>
        <w:kern w:val="0"/>
        <w:sz w:val="22"/>
        <w:lang w:val="en-US" w:eastAsia="en-US"/>
      </w:rPr>
      <w:t>Chapter 11 MK Program</w:t>
    </w:r>
  </w:p>
  <w:p>
    <w:pPr>
      <w:pStyle w:val="Header"/>
      <w:rPr>
        <w:rFonts w:ascii="Arial" w:hAnsi="Arial" w:eastAsia="굴림체" w:cs="Arial"/>
        <w:b/>
        <w:b/>
        <w:kern w:val="0"/>
        <w:sz w:val="22"/>
        <w:lang w:val="en-US" w:eastAsia="en-US"/>
      </w:rPr>
    </w:pPr>
    <w:r>
      <w:rPr>
        <w:rFonts w:eastAsia="굴림체" w:cs="Arial" w:ascii="Arial" w:hAnsi="Arial"/>
        <w:b/>
        <w:kern w:val="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614680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483.95pt,0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Arial" w:hAnsi="Arial" w:eastAsia="굴림;Gulim" w:cs="Arial"/>
      <w:b/>
      <w:sz w:val="16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lineRule="atLeast" w:line="200"/>
      <w:ind w:left="-79" w:right="-59" w:hanging="0"/>
      <w:jc w:val="center"/>
      <w:textAlignment w:val="baseline"/>
      <w:outlineLvl w:val="1"/>
    </w:pPr>
    <w:rPr>
      <w:rFonts w:ascii="Arial Narrow" w:hAnsi="Arial Narrow" w:eastAsia="굴림체" w:cs="Arial Narrow"/>
      <w:b/>
      <w:kern w:val="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outlineLvl w:val="3"/>
    </w:pPr>
    <w:rPr>
      <w:rFonts w:ascii="Arial Narrow" w:hAnsi="Arial Narrow" w:cs="Arial Narrow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굴림체" w:hAnsi="굴림체" w:cs="굴림체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 w:eastAsia="굴림체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굴림체" w:hAnsi="굴림체" w:eastAsia="굴림체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eastAsia="바탕체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 Narrow" w:hAnsi="Arial Narrow" w:eastAsia="굴림체" w:cs="Arial Narro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굴림체" w:hAnsi="굴림체" w:eastAsia="굴림체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굴림체" w:hAnsi="굴림체" w:eastAsia="굴림체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굴림체" w:hAnsi="굴림체" w:eastAsia="굴림체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eastAsia="굴림체" w:cs="Times New Roman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w w:val="90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굴림체" w:hAnsi="굴림체" w:eastAsia="굴림체"/>
      <w:b w:val="false"/>
      <w:i w:val="false"/>
      <w:sz w:val="20"/>
    </w:rPr>
  </w:style>
  <w:style w:type="character" w:styleId="WW8Num118z0">
    <w:name w:val="WW8Num118z0"/>
    <w:qFormat/>
    <w:rPr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굴림체" w:hAnsi="굴림체" w:eastAsia="굴림체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eastAsia="굴림체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굴림체" w:hAnsi="굴림체" w:eastAsia="굴림체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굴림체" w:hAnsi="굴림체" w:eastAsia="굴림체"/>
      <w:b w:val="false"/>
      <w:i w:val="false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굴림체" w:hAnsi="굴림체" w:eastAsia="굴림체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굴림체" w:hAnsi="굴림체" w:eastAsia="굴림체"/>
      <w:b w:val="false"/>
      <w:i w:val="false"/>
      <w:sz w:val="20"/>
    </w:rPr>
  </w:style>
  <w:style w:type="character" w:styleId="WW8Num203z0">
    <w:name w:val="WW8Num203z0"/>
    <w:qFormat/>
    <w:rPr>
      <w:rFonts w:ascii="Times New Roman" w:hAnsi="Times New Roman" w:eastAsia="굴림체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Arial" w:hAnsi="Arial" w:cs="Aria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굴림체" w:hAnsi="굴림체" w:eastAsia="굴림체"/>
      <w:b w:val="false"/>
      <w:i w:val="false"/>
      <w:sz w:val="20"/>
    </w:rPr>
  </w:style>
  <w:style w:type="character" w:styleId="Style9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굴림체" w:hAnsi="굴림체" w:eastAsia="굴림체" w:cs="Arial Narrow"/>
      <w:kern w:val="0"/>
    </w:rPr>
  </w:style>
  <w:style w:type="paragraph" w:styleId="TextBodyIndent">
    <w:name w:val="Body Text Indent"/>
    <w:basedOn w:val="Normal"/>
    <w:pPr>
      <w:ind w:left="308" w:firstLine="7"/>
    </w:pPr>
    <w:rPr>
      <w:rFonts w:ascii="굴림체" w:hAnsi="굴림체" w:eastAsia="굴림체" w:cs="굴림체"/>
    </w:rPr>
  </w:style>
  <w:style w:type="paragraph" w:styleId="2">
    <w:name w:val="본문 들여쓰기 2"/>
    <w:basedOn w:val="Normal"/>
    <w:qFormat/>
    <w:pPr>
      <w:ind w:left="420" w:hanging="0"/>
    </w:pPr>
    <w:rPr>
      <w:rFonts w:ascii="굴림체" w:hAnsi="굴림체" w:eastAsia="굴림체" w:cs="굴림체"/>
    </w:rPr>
  </w:style>
  <w:style w:type="paragraph" w:styleId="3">
    <w:name w:val="본문 들여쓰기 3"/>
    <w:basedOn w:val="Normal"/>
    <w:qFormat/>
    <w:pPr>
      <w:ind w:left="419" w:hanging="7"/>
    </w:pPr>
    <w:rPr>
      <w:rFonts w:ascii="굴림체" w:hAnsi="굴림체" w:eastAsia="굴림체" w:cs="굴림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0:06:00Z</dcterms:created>
  <dc:creator>김상순</dc:creator>
  <dc:description/>
  <dc:language>en-US</dc:language>
  <cp:lastModifiedBy>김상순</cp:lastModifiedBy>
  <cp:lastPrinted>2001-08-24T17:07:00Z</cp:lastPrinted>
  <dcterms:modified xsi:type="dcterms:W3CDTF">2002-09-12T03:29:00Z</dcterms:modified>
  <cp:revision>3</cp:revision>
  <dc:subject/>
  <dc:title>11-1 MK프로그램</dc:title>
</cp:coreProperties>
</file>