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0 GM Program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60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w w:val="90"/>
                <w:sz w:val="24"/>
              </w:rPr>
            </w:pPr>
            <w:r>
              <w:rPr>
                <w:rFonts w:eastAsia="굴림체" w:cs="Arial" w:ascii="Arial" w:hAnsi="Arial"/>
                <w:b/>
                <w:w w:val="90"/>
                <w:sz w:val="24"/>
              </w:rPr>
              <w:t>10.1 Before using Program</w:t>
            </w:r>
          </w:p>
        </w:tc>
      </w:tr>
    </w:tbl>
    <w:p>
      <w:pPr>
        <w:pStyle w:val="Normal"/>
        <w:spacing w:lineRule="exact" w:line="240" w:before="120" w:after="0"/>
        <w:ind w:left="663" w:hanging="181"/>
        <w:rPr/>
      </w:pPr>
      <w:r>
        <w:rPr>
          <w:rFonts w:eastAsia="굴림체" w:cs="굴림체" w:ascii="굴림체" w:hAnsi="굴림체"/>
          <w:w w:val="90"/>
        </w:rPr>
        <w:t>▶</w:t>
      </w:r>
      <w:r>
        <w:rPr>
          <w:rFonts w:eastAsia="굴림체" w:cs="Arial" w:ascii="Arial" w:hAnsi="Arial"/>
          <w:w w:val="90"/>
        </w:rPr>
        <w:t xml:space="preserve">As the information for the action of positioning module can be read in detail by </w:t>
      </w:r>
      <w:r>
        <w:rPr>
          <w:rFonts w:eastAsia="굴림체" w:cs="Arial" w:ascii="Arial" w:hAnsi="Arial"/>
          <w:b/>
          <w:w w:val="90"/>
        </w:rPr>
        <w:t xml:space="preserve">output variable of Operation status code information read [APM_CRD] </w:t>
      </w:r>
      <w:r>
        <w:rPr>
          <w:rFonts w:eastAsia="굴림체" w:cs="Arial" w:ascii="Arial" w:hAnsi="Arial"/>
          <w:w w:val="90"/>
        </w:rPr>
        <w:t xml:space="preserve">and Current operation status Bit information read </w:t>
      </w:r>
      <w:r>
        <w:rPr>
          <w:rFonts w:eastAsia="굴림체" w:cs="Arial" w:ascii="Arial" w:hAnsi="Arial"/>
          <w:b/>
          <w:w w:val="90"/>
        </w:rPr>
        <w:t xml:space="preserve">[APM_SRD], </w:t>
      </w:r>
      <w:r>
        <w:rPr>
          <w:rFonts w:eastAsia="굴림체" w:cs="Arial" w:ascii="Arial" w:hAnsi="Arial"/>
          <w:w w:val="90"/>
        </w:rPr>
        <w:t>these two function block should be applied for all program.</w:t>
      </w:r>
    </w:p>
    <w:p>
      <w:pPr>
        <w:pStyle w:val="Normal"/>
        <w:spacing w:lineRule="exact" w:line="240"/>
        <w:ind w:left="663" w:hanging="181"/>
        <w:rPr/>
      </w:pPr>
      <w:r>
        <w:rPr>
          <w:rFonts w:eastAsia="굴림체" w:cs="Arial" w:ascii="Arial" w:hAnsi="Arial"/>
          <w:w w:val="90"/>
        </w:rPr>
        <w:t>▶</w:t>
      </w:r>
      <w:r>
        <w:rPr>
          <w:rFonts w:eastAsia="굴림체" w:cs="Arial" w:ascii="Arial" w:hAnsi="Arial"/>
          <w:w w:val="90"/>
        </w:rPr>
        <w:t>Especially, 7 types output variable of Current operation status Bit information read [APM_SRD] should be used as protection circuit to prevent errors when using each function as these output</w:t>
      </w:r>
      <w:r>
        <w:rPr/>
        <w:t xml:space="preserve"> variables provide operation information of positioning module.</w:t>
      </w:r>
    </w:p>
    <w:tbl>
      <w:tblPr>
        <w:tblW w:w="864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540"/>
        <w:gridCol w:w="900"/>
        <w:gridCol w:w="2970"/>
        <w:gridCol w:w="29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w w:val="90"/>
              </w:rPr>
            </w:pPr>
            <w:r>
              <w:rPr>
                <w:rFonts w:eastAsia="굴림체" w:cs="Arial" w:ascii="Arial" w:hAnsi="Arial"/>
                <w:b/>
                <w:w w:val="90"/>
              </w:rPr>
              <w:t>Function bloc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w w:val="90"/>
              </w:rPr>
            </w:pPr>
            <w:r>
              <w:rPr>
                <w:rFonts w:eastAsia="굴림체" w:cs="Arial" w:ascii="Arial" w:hAnsi="Arial"/>
                <w:b/>
                <w:w w:val="90"/>
              </w:rPr>
              <w:t>Output variab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w w:val="90"/>
              </w:rPr>
            </w:pPr>
            <w:r>
              <w:rPr>
                <w:rFonts w:eastAsia="굴림체" w:cs="Arial" w:ascii="Arial" w:hAnsi="Arial"/>
                <w:b/>
                <w:w w:val="90"/>
              </w:rPr>
              <w:t>Description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w w:val="90"/>
              </w:rPr>
            </w:pPr>
            <w:r>
              <w:rPr>
                <w:rFonts w:eastAsia="굴림체" w:cs="Arial" w:ascii="Arial" w:hAnsi="Arial"/>
                <w:b/>
                <w:w w:val="90"/>
              </w:rPr>
              <w:t>APM_CR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ERR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ind w:left="-79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Error                        : indicates Current error cod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ind w:left="-79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Current Address              : indicates Current position address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V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/>
              <w:ind w:left="-79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urrent Velocity              : indicates Current operation speed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E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/>
              <w:ind w:left="-79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urrent Step Number          : indicates Current operation data no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CD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/>
              <w:ind w:left="-79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urrent M Code Number       : indicates Current M Code no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b/>
                <w:w w:val="90"/>
              </w:rPr>
              <w:t>APM_SRD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0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 operation (0:Stop, 1:BUSY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The area to indicate the information for the signal generated from Program or Software package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1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color w:val="FFFF00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status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color w:val="FFFF00"/>
                <w:sz w:val="14"/>
              </w:rPr>
            </w:pPr>
            <w:r>
              <w:rPr>
                <w:rFonts w:eastAsia="굴림체" w:cs="Arial" w:ascii="Arial" w:hAnsi="Arial"/>
                <w:color w:val="FFFF00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2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ositioning comple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3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 Code ON signal (0:Off, 1:On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4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Origin fixing status (0:not fixed, 1:fixed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5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ulse output prohibit status (0:enable,1:prohibit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6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top status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7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used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0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igh limit detec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1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ow limit detec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2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mergency stop status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3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irection (0:normal, 1:reverse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4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 accel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5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 constant speed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6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 decel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7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 Dwel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>
          <w:trHeight w:val="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0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 axis position control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1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 axis speed contro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2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 axis linear interpol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3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3 axis linear interpol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4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 axis circular interpol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5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oming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6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osition synchronous start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7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peed synchronous start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0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Jog low speed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1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Jog high speed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2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ching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3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PG operatio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4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nual operation point return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5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Zone 1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6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Zone 2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7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Zone 3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82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0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xis status (0:subordinate axis, 1: main axis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1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in axis information (X axis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2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in axis information (Y axis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3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in axis information (Z axis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4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in axis information (Encoder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5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use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6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use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7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use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85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0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mergency stop input signal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The area to indicate the information for the I/O signal of positioning module from external machine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1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top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2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mmand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3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JOG high speed reverse operation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4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igh limit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5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ow limit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6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Origin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7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pproximate origin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0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peed/position control switching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1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river ready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2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xternal synchronous start in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3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Zone1 out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4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Zone2 out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5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Zone3 output signal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6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use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1" w:hanging="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[7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5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use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88" w:hanging="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</w:r>
          </w:p>
        </w:tc>
      </w:tr>
    </w:tbl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b/>
                <w:w w:val="90"/>
                <w:sz w:val="24"/>
              </w:rPr>
              <w:t>10.2  Basic Program</w:t>
            </w:r>
          </w:p>
        </w:tc>
      </w:tr>
    </w:tbl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For basic program, please refer to Chapter 3.</w:t>
      </w:r>
    </w:p>
    <w:tbl>
      <w:tblPr>
        <w:tblW w:w="696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5220"/>
        <w:gridCol w:w="10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N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Program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Pag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Basic (Floating point sett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w w:val="90"/>
              </w:rPr>
              <w:t xml:space="preserve">Basic (Linear interpolation </w:t>
            </w:r>
            <w:r>
              <w:rPr>
                <w:rFonts w:eastAsia="굴림체" w:cs="Arial" w:ascii="Arial" w:hAnsi="Arial"/>
                <w:w w:val="90"/>
              </w:rPr>
              <w:t>start Floating</w:t>
            </w:r>
            <w:r>
              <w:rPr>
                <w:rFonts w:eastAsia="굴림체" w:cs="Arial" w:ascii="Arial" w:hAnsi="Arial"/>
                <w:w w:val="90"/>
              </w:rPr>
              <w:t xml:space="preserve"> point sett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w w:val="90"/>
              </w:rPr>
              <w:t xml:space="preserve">Basic (Circular interpolation </w:t>
            </w:r>
            <w:r>
              <w:rPr>
                <w:rFonts w:eastAsia="굴림체" w:cs="Arial" w:ascii="Arial" w:hAnsi="Arial"/>
                <w:w w:val="90"/>
              </w:rPr>
              <w:t>start Floating</w:t>
            </w:r>
            <w:r>
              <w:rPr>
                <w:rFonts w:eastAsia="굴림체" w:cs="Arial" w:ascii="Arial" w:hAnsi="Arial"/>
                <w:w w:val="90"/>
              </w:rPr>
              <w:t xml:space="preserve"> point sett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Speed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Position/Speed conversion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End operation (Hom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End operation (Repeat operation step no. chan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Jog op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 xml:space="preserve">Manual pulse generat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4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Inching op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Return to the position before manual op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4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Speed ch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4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Operation step no. change by Continuous operation</w:t>
            </w:r>
          </w:p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(APM_NM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5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Positioning speed override comm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Position change by position over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5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Current position ch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Single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5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Plural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5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Start step no. ch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Skip op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M code op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Basic parameter set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Extended parameter set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Homing parameter set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Manual operation parameter set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Common parameter set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Operation data set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6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Encoder re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Error output and output prohib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7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</w:rPr>
              <w:t>ZONE outp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t>3-72</w:t>
            </w:r>
          </w:p>
        </w:tc>
      </w:tr>
    </w:tbl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b/>
                <w:w w:val="90"/>
                <w:sz w:val="24"/>
              </w:rPr>
              <w:t>10.3  Application Program</w:t>
            </w:r>
          </w:p>
        </w:tc>
      </w:tr>
    </w:tbl>
    <w:p>
      <w:pPr>
        <w:pStyle w:val="Normal"/>
        <w:ind w:left="60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  <w:t>10.3.1 End operation, Go-on operation, Continuous operation positioning</w:t>
      </w:r>
    </w:p>
    <w:p>
      <w:pPr>
        <w:pStyle w:val="Normal"/>
        <w:numPr>
          <w:ilvl w:val="0"/>
          <w:numId w:val="7"/>
        </w:numPr>
        <w:rPr/>
      </w:pPr>
      <w:r>
        <w:rPr/>
        <w:t>Soft t package setting</w:t>
      </w:r>
    </w:p>
    <w:tbl>
      <w:tblPr>
        <w:tblW w:w="9525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390"/>
        <w:gridCol w:w="784"/>
        <w:gridCol w:w="742"/>
        <w:gridCol w:w="728"/>
        <w:gridCol w:w="700"/>
        <w:gridCol w:w="686"/>
        <w:gridCol w:w="1091"/>
        <w:gridCol w:w="519"/>
        <w:gridCol w:w="769"/>
        <w:gridCol w:w="756"/>
        <w:gridCol w:w="560"/>
        <w:gridCol w:w="840"/>
      </w:tblGrid>
      <w:tr>
        <w:trPr/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ordina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 [pulse]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M 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d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ec. No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 settin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i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7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i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lativ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rPr>
                <w:rFonts w:ascii="Arial" w:hAnsi="Arial" w:cs="Arial"/>
                <w:w w:val="90"/>
                <w:sz w:val="14"/>
              </w:rPr>
            </w:pPr>
            <w:r>
              <w:rPr>
                <w:rFonts w:eastAsia="Arial" w:cs="Arial" w:ascii="Arial" w:hAnsi="Arial"/>
                <w:w w:val="90"/>
                <w:sz w:val="14"/>
              </w:rPr>
              <w:t xml:space="preserve">  </w:t>
            </w: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pe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9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Operation pattern</w:t>
      </w:r>
    </w:p>
    <w:p>
      <w:pPr>
        <w:pStyle w:val="Normal"/>
        <w:ind w:left="240" w:hanging="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74930</wp:posOffset>
                </wp:positionV>
                <wp:extent cx="6096000" cy="27051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2705040"/>
                          <a:chOff x="0" y="0"/>
                          <a:chExt cx="6095880" cy="2705040"/>
                        </a:xfrm>
                      </wpg:grpSpPr>
                      <wps:wsp>
                        <wps:cNvSpPr/>
                        <wps:spPr>
                          <a:xfrm flipV="1">
                            <a:off x="571680" y="152280"/>
                            <a:ext cx="0" cy="20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81160"/>
                            <a:ext cx="5448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10376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0412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04120"/>
                            <a:ext cx="3816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87552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281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518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7552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995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32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4692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709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946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04840"/>
                            <a:ext cx="3816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95184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5184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028160"/>
                            <a:ext cx="763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028160"/>
                            <a:ext cx="763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0281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5184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875520"/>
                            <a:ext cx="15228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75520"/>
                            <a:ext cx="15228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72396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799560"/>
                            <a:ext cx="19044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99560"/>
                            <a:ext cx="19044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2240" y="723240"/>
                            <a:ext cx="2286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57168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71680"/>
                            <a:ext cx="3816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0240"/>
                            <a:ext cx="304920" cy="60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2520"/>
                            <a:ext cx="2286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64764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646920"/>
                            <a:ext cx="266760" cy="53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21860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21860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1860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1860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21860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1860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121860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7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193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43280"/>
                            <a:ext cx="426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960" y="1181160"/>
                            <a:ext cx="38088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81160"/>
                            <a:ext cx="45720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2193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64764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432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201924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26676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7632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760" y="533520"/>
                            <a:ext cx="2286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8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7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6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90512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9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552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71600"/>
                            <a:ext cx="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371600"/>
                            <a:ext cx="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708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2400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52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552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5276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2552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400480"/>
                            <a:ext cx="380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APM_IS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2416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32416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32416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232416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106668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5880" cy="270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02888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5256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87624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57168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1280" y="64764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3640" y="1981080"/>
                            <a:ext cx="4190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1040" y="49536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6880" y="72396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320" y="2400480"/>
                            <a:ext cx="1219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.9pt;width:480pt;height:213pt" coordorigin="240,118" coordsize="9600,4260">
                <v:line id="shape_0" from="1140,358" to="1140,3537" stroked="t" o:allowincell="f" style="position:absolute;flip:y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140,1978" to="9719,1978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200,1856" to="1559,18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80,1857" to="1139,1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0,1857" to="1619,1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0,1497" to="3839,1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0,1737" to="1139,17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617" to="1139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497" to="1139,1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377" to="1139,1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257" to="1139,12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137" to="1139,1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017" to="1139,10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897" to="1139,8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0,1858" to="1199,19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20,1617" to="2399,19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00,1617" to="2819,1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0,1737" to="2219,1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0,1737" to="1739,19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0,1737" to="2099,1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0,1617" to="2999,1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00,1497" to="3239,19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40,1497" to="4079,1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0,1258" to="6599,1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0,1377" to="4379,19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20,1377" to="5219,1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1257" to="5579,19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80,1377" to="4919,1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0,1018" to="8699,10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0,1018" to="8039,11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00,1016" to="9179,19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00,1256" to="6959,19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0,1138" to="7979,1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0,1137" to="7379,19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0;top:2037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037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2037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2037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2037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2037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2037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7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2038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0,3178" to="8579,31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80,1978" to="9179,31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40,1978" to="1859,31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0;top:2038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0,1138" to="7980,19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80,3178" to="1139,31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20;top:3298;width:3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538;width:3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238;width:3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958;width:35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8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7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6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118;width:35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9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,4138" to="113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2278" to="1140,40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20,2278" to="1620,40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220,2278" to="2220,40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960,2278" to="6960,40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140,3898" to="1140,41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40,3898" to="1319,3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0,3898" to="1320,4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898" to="1620,41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0,3898" to="1799,3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3898" to="1800,4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0,3898" to="2220,41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20,3898" to="2399,3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0,3898" to="2400,4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3898" to="6960,41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60,3898" to="7139,3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0,3898" to="7140,4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4138" to="161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138" to="221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4138" to="695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4138" to="7559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3898;width:5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APM_IS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3778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778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3778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3778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1798;width:3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0;top:118;width:9599;height:425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200;top:173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61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149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101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13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238;width:6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9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37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258;width:4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898;width:1919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020</wp:posOffset>
                </wp:positionH>
                <wp:positionV relativeFrom="paragraph">
                  <wp:posOffset>12700</wp:posOffset>
                </wp:positionV>
                <wp:extent cx="6096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p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380</wp:posOffset>
                </wp:positionH>
                <wp:positionV relativeFrom="paragraph">
                  <wp:posOffset>203200</wp:posOffset>
                </wp:positionV>
                <wp:extent cx="6096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6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44110</wp:posOffset>
                </wp:positionH>
                <wp:positionV relativeFrom="paragraph">
                  <wp:posOffset>191770</wp:posOffset>
                </wp:positionV>
                <wp:extent cx="838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Continuous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15.1pt;mso-position-vertical-relative:text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Continuous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8110</wp:posOffset>
                </wp:positionH>
                <wp:positionV relativeFrom="paragraph">
                  <wp:posOffset>191770</wp:posOffset>
                </wp:positionV>
                <wp:extent cx="685800" cy="304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Go-on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5.1pt;mso-position-vertical-relative:text;margin-left:2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Go-on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4"/>
                        </w:rPr>
                        <w:t xml:space="preserve"> 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97910</wp:posOffset>
                </wp:positionH>
                <wp:positionV relativeFrom="paragraph">
                  <wp:posOffset>115570</wp:posOffset>
                </wp:positionV>
                <wp:extent cx="533400" cy="30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End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9.1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End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32300</wp:posOffset>
                </wp:positionH>
                <wp:positionV relativeFrom="paragraph">
                  <wp:posOffset>44450</wp:posOffset>
                </wp:positionV>
                <wp:extent cx="83820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Continuous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3.5pt;mso-position-vertical-relative:text;margin-left:3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Continuous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3260</wp:posOffset>
                </wp:positionH>
                <wp:positionV relativeFrom="paragraph">
                  <wp:posOffset>39370</wp:posOffset>
                </wp:positionV>
                <wp:extent cx="685800" cy="304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Go-on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3.1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Go-on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4"/>
                        </w:rPr>
                        <w:t xml:space="preserve"> 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5200</wp:posOffset>
                </wp:positionH>
                <wp:positionV relativeFrom="paragraph">
                  <wp:posOffset>190500</wp:posOffset>
                </wp:positionV>
                <wp:extent cx="533400" cy="304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End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End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5250</wp:posOffset>
                </wp:positionH>
                <wp:positionV relativeFrom="paragraph">
                  <wp:posOffset>107950</wp:posOffset>
                </wp:positionV>
                <wp:extent cx="685800" cy="304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Go-on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8.5pt;mso-position-vertical-relative:text;margin-left:1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Go-on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4"/>
                        </w:rPr>
                        <w:t xml:space="preserve"> 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7700</wp:posOffset>
                </wp:positionH>
                <wp:positionV relativeFrom="paragraph">
                  <wp:posOffset>50800</wp:posOffset>
                </wp:positionV>
                <wp:extent cx="609600" cy="304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End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End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73750</wp:posOffset>
                </wp:positionH>
                <wp:positionV relativeFrom="paragraph">
                  <wp:posOffset>101600</wp:posOffset>
                </wp:positionV>
                <wp:extent cx="533400" cy="304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8pt;mso-position-vertical-relative:text;margin-left:4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00</wp:posOffset>
                </wp:positionH>
                <wp:positionV relativeFrom="paragraph">
                  <wp:posOffset>101600</wp:posOffset>
                </wp:positionV>
                <wp:extent cx="533400" cy="304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tep no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8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>Step no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3750</wp:posOffset>
                </wp:positionH>
                <wp:positionV relativeFrom="paragraph">
                  <wp:posOffset>88900</wp:posOffset>
                </wp:positionV>
                <wp:extent cx="5302250" cy="3048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tep no. 1  Step no. 2      Step no. 3           Step no. 4           Step no. 5                      Step no. 6           Step no. 7          Step no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24pt;mso-wrap-distance-left:9.05pt;mso-wrap-distance-right:9.05pt;mso-wrap-distance-top:0pt;mso-wrap-distance-bottom:0pt;margin-top:7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>Step no. 1  Step no. 2      Step no. 3           Step no. 4           Step no. 5                      Step no. 6           Step no. 7          Step no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609600" cy="304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Reve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8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Rev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0800</wp:posOffset>
                </wp:positionH>
                <wp:positionV relativeFrom="paragraph">
                  <wp:posOffset>95250</wp:posOffset>
                </wp:positionV>
                <wp:extent cx="990600" cy="3048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End operation (Repea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7.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End operation (Repe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</wp:posOffset>
                </wp:positionH>
                <wp:positionV relativeFrom="paragraph">
                  <wp:posOffset>58420</wp:posOffset>
                </wp:positionV>
                <wp:extent cx="609600" cy="3048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tart comm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.6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>Sta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5200</wp:posOffset>
                </wp:positionH>
                <wp:positionV relativeFrom="paragraph">
                  <wp:posOffset>76200</wp:posOffset>
                </wp:positionV>
                <wp:extent cx="1320800" cy="3048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The following start command acts step no.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”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”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4pt;mso-wrap-distance-left:9.05pt;mso-wrap-distance-right:9.05pt;mso-wrap-distance-top:0pt;mso-wrap-distance-bottom:0pt;margin-top:6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The following start command acts step no.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”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1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”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1260" w:hanging="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  <w:r>
        <w:br w:type="page"/>
      </w:r>
    </w:p>
    <w:p>
      <w:pPr>
        <w:pStyle w:val="Normal"/>
        <w:ind w:left="240" w:hanging="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Program example</w:t>
      </w:r>
    </w:p>
    <w:tbl>
      <w:tblPr>
        <w:tblW w:w="9137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127250</wp:posOffset>
                      </wp:positionV>
                      <wp:extent cx="1139825" cy="6826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760" cy="682560"/>
                                <a:chOff x="0" y="0"/>
                                <a:chExt cx="1139760" cy="68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960" y="3240"/>
                                  <a:ext cx="6094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X axis </w:t>
                                    </w: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error </w:t>
                                    </w: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 w:bidi="ar-SA"/>
                                      </w:rPr>
                                      <w:t>sign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" y="4539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280" y="459720"/>
                                  <a:ext cx="6094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X axis </w:t>
                                    </w: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error </w:t>
                                    </w: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 w:bidi="ar-SA"/>
                                      </w:rPr>
                                      <w:t>sign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167.5pt;width:89.75pt;height:53.75pt" coordorigin="381,3350" coordsize="1795,1075">
                      <v:shape id="shape_0" stroked="f" o:allowincell="t" style="position:absolute;left:381;top:3350;width:71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5;top:3355;width:95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X axis 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error 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ign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;top:4065;width:71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6;top:4074;width:95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X axis 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error 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ign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673725" cy="349631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3725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121535</wp:posOffset>
                      </wp:positionV>
                      <wp:extent cx="602615" cy="23431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18.45pt;mso-wrap-distance-left:9.05pt;mso-wrap-distance-right:9.05pt;mso-wrap-distance-top:0pt;mso-wrap-distance-bottom:0pt;margin-top:167.05pt;mso-position-vertical-relative:text;margin-left:2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578735</wp:posOffset>
                      </wp:positionV>
                      <wp:extent cx="602615" cy="23431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18.45pt;mso-wrap-distance-left:9.05pt;mso-wrap-distance-right:9.05pt;mso-wrap-distance-top:0pt;mso-wrap-distance-bottom:0pt;margin-top:203.05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  <w:r>
        <w:br w:type="page"/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  <w:lang w:val="en-US" w:eastAsia="en-US"/>
        </w:rPr>
      </w:pPr>
      <w:r>
        <w:rPr>
          <w:rFonts w:eastAsia="굴림체" w:cs="Arial" w:ascii="Arial" w:hAnsi="Arial"/>
          <w:b/>
          <w:w w:val="90"/>
          <w:sz w:val="22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  <w:t>10.3.2 Positioning by M code</w:t>
      </w:r>
    </w:p>
    <w:p>
      <w:pPr>
        <w:pStyle w:val="Normal"/>
        <w:numPr>
          <w:ilvl w:val="0"/>
          <w:numId w:val="3"/>
        </w:numPr>
        <w:rPr/>
      </w:pPr>
      <w:r>
        <w:rPr/>
        <w:t>Software Package Setting</w:t>
      </w:r>
    </w:p>
    <w:tbl>
      <w:tblPr>
        <w:tblW w:w="95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480"/>
        <w:gridCol w:w="720"/>
        <w:gridCol w:w="600"/>
        <w:gridCol w:w="720"/>
        <w:gridCol w:w="706"/>
        <w:gridCol w:w="672"/>
        <w:gridCol w:w="1119"/>
        <w:gridCol w:w="503"/>
        <w:gridCol w:w="720"/>
        <w:gridCol w:w="751"/>
        <w:gridCol w:w="658"/>
        <w:gridCol w:w="938"/>
      </w:tblGrid>
      <w:tr>
        <w:trPr/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spacing w:val="-2"/>
                <w:w w:val="90"/>
                <w:sz w:val="14"/>
              </w:rPr>
            </w:pPr>
            <w:r>
              <w:rPr>
                <w:rFonts w:eastAsia="굴림체" w:cs="Arial" w:ascii="Arial" w:hAnsi="Arial"/>
                <w:spacing w:val="-2"/>
                <w:w w:val="90"/>
                <w:sz w:val="14"/>
              </w:rPr>
              <w:t>Coordina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 [pulse]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M 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ec. No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pea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49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  <w:gridCol w:w="1380"/>
      </w:tblGrid>
      <w:tr>
        <w:trPr>
          <w:trHeight w:val="2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Extended parame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M code outpu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2:AFTER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Operation patte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9600</wp:posOffset>
                </wp:positionH>
                <wp:positionV relativeFrom="paragraph">
                  <wp:posOffset>220345</wp:posOffset>
                </wp:positionV>
                <wp:extent cx="609600" cy="3048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p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7.3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6400800" cy="4893945"/>
                <wp:effectExtent l="0" t="3810" r="3175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893840"/>
                          <a:chOff x="0" y="0"/>
                          <a:chExt cx="6400800" cy="4893840"/>
                        </a:xfrm>
                      </wpg:grpSpPr>
                      <wps:wsp>
                        <wps:cNvSpPr/>
                        <wps:spPr>
                          <a:xfrm flipV="1">
                            <a:off x="876240" y="150480"/>
                            <a:ext cx="0" cy="200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85480"/>
                            <a:ext cx="5448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3428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206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694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182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662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22292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034280"/>
                            <a:ext cx="0" cy="343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292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2004120"/>
                            <a:ext cx="228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480" y="264240"/>
                            <a:ext cx="228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120" y="74880"/>
                            <a:ext cx="228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454680"/>
                            <a:ext cx="228600" cy="6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891080"/>
                            <a:ext cx="228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10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510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223640"/>
                            <a:ext cx="0" cy="324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223640"/>
                            <a:ext cx="0" cy="355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23640"/>
                            <a:ext cx="0" cy="325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2618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2358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2358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358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2358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2358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358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358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358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58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5102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0280"/>
                            <a:ext cx="31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2358360"/>
                            <a:ext cx="380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APM_IS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228204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28204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204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040" y="1058400"/>
                            <a:ext cx="228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6362640" cy="489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958320"/>
                            <a:ext cx="266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1480" y="2358360"/>
                            <a:ext cx="12193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19320" y="1034280"/>
                            <a:ext cx="7632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854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1854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9640" y="1184760"/>
                            <a:ext cx="406440" cy="75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1120" y="1185480"/>
                            <a:ext cx="380880" cy="74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03428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8344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73152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854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256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58032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883440"/>
                            <a:ext cx="0" cy="358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22292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22292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22292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22292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1222920"/>
                            <a:ext cx="30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080" y="118548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1034280"/>
                            <a:ext cx="7632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1034280"/>
                            <a:ext cx="7632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883440"/>
                            <a:ext cx="7632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731520"/>
                            <a:ext cx="7632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0920" y="731520"/>
                            <a:ext cx="228600" cy="4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579600"/>
                            <a:ext cx="30492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1280" y="579600"/>
                            <a:ext cx="30492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0265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875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874600"/>
                            <a:ext cx="647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In Dw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ST2[7] of APM_SR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223640"/>
                            <a:ext cx="0" cy="162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223640"/>
                            <a:ext cx="0" cy="166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302652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223640"/>
                            <a:ext cx="0" cy="166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2875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22364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26520"/>
                            <a:ext cx="16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868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8680" y="287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1223640"/>
                            <a:ext cx="0" cy="155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3026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958320"/>
                            <a:ext cx="266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1080" y="807120"/>
                            <a:ext cx="266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4160" y="655200"/>
                            <a:ext cx="266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2680" y="504360"/>
                            <a:ext cx="266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24280" y="1967400"/>
                            <a:ext cx="41904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1120" y="1223640"/>
                            <a:ext cx="0" cy="355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774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2623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2623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623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2623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2623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623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62368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774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774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623680"/>
                            <a:ext cx="723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In Ope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ST1[0] of APM_SR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254700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54700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4700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2623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623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774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1185480"/>
                            <a:ext cx="0" cy="234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799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2799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8680" y="2799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20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875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75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799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30268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61800"/>
                            <a:ext cx="0" cy="16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3468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43468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43468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296424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3640" y="296424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296424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7280" y="296424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266112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3640" y="266112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7280" y="2661120"/>
                            <a:ext cx="76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2911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3139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139560"/>
                            <a:ext cx="647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M code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ST1[3] of APM_SR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329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31399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32911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728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7280" y="313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3291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834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3683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682440"/>
                            <a:ext cx="647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M code OFF 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APM_MO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683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8340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83400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588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5880" y="3683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3834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683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834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911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139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3139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139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91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12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3683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683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834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306468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051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051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051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305172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493080"/>
                            <a:ext cx="7632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36075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54920"/>
                            <a:ext cx="7621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M code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MCD of APM_CR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34556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388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696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920" y="36075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4556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607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556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07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556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556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607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075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252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34556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812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4080" y="36075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345564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296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8480" y="3455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607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948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08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5440" y="34556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556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075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36075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3455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3607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240" y="3493080"/>
                            <a:ext cx="7632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93080"/>
                            <a:ext cx="1144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93080"/>
                            <a:ext cx="1522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62320" y="345564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8280" y="3455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075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480" y="3493080"/>
                            <a:ext cx="1522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5440" y="3493080"/>
                            <a:ext cx="1522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840" y="315324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15324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5324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315324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315324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2127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40615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4074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40741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73040"/>
                            <a:ext cx="647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M code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ST1[3] of APM_SR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42253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40741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40734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4086360"/>
                            <a:ext cx="120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423792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7674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4616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15920"/>
                            <a:ext cx="647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M code OFF 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APM_MO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47674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476748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476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4616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6748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07340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40741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224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08636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56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560" y="46162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6748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399744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98520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398520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426560"/>
                            <a:ext cx="7632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4540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0"/>
                            <a:ext cx="7621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M code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MCD of APM_CR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43891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438912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6960" y="438912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438912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7600" y="45403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3891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40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891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3891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5403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8120" y="438912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4080" y="454032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38912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9320" y="438912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6320" y="438912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4540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438912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454032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4426560"/>
                            <a:ext cx="7632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4417200"/>
                            <a:ext cx="12708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42656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62320" y="4389120"/>
                            <a:ext cx="76320" cy="15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8280" y="43891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403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3520" y="4439160"/>
                            <a:ext cx="1522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08636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389120"/>
                            <a:ext cx="100800" cy="15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40"/>
                              <a:ext cx="5580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0"/>
                              <a:ext cx="4500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7440"/>
                              <a:ext cx="4500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720" y="43891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5403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4086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120" y="4086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423792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407412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5320" y="442656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7400" y="4389120"/>
                            <a:ext cx="88200" cy="15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40"/>
                              <a:ext cx="4896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0"/>
                              <a:ext cx="392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7440"/>
                              <a:ext cx="392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13280" y="408636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3997440"/>
                            <a:ext cx="1144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7480" y="40863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748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7480" y="46162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4616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0" y="4098960"/>
                            <a:ext cx="1522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60">
                                <a:moveTo>
                                  <a:pt x="0" y="960"/>
                                </a:moveTo>
                                <a:cubicBezTo>
                                  <a:pt x="120" y="800"/>
                                  <a:pt x="240" y="640"/>
                                  <a:pt x="240" y="480"/>
                                </a:cubicBezTo>
                                <a:cubicBezTo>
                                  <a:pt x="240" y="320"/>
                                  <a:pt x="4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897000"/>
                            <a:ext cx="6311880" cy="97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3897000"/>
                            <a:ext cx="838080" cy="12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8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M code mode : Wi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251028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4pt;width:504pt;height:385.35pt" coordorigin="-120,80" coordsize="10080,7707">
                <v:line id="shape_0" from="1260,317" to="1260,3473" stroked="t" o:allowincell="f" style="position:absolute;flip:y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260,1947" to="9839,194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500,1709" to="1799,1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1687" to="1259,1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0,1449" to="1259,1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0,1211" to="1259,1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0,972" to="1259,9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80;top:2006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1709" to="2880,7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00,3118" to="1259,31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40;top:3236;width:35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496;width:35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98;width:35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796;width:359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3058;width:35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10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4033" to="1379,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2007" to="1380,7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40,2007" to="2340,760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740,2007" to="4740,7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80,2067" to="6180,564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380,3794" to="1380,40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80,3794" to="1559,3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0,3794" to="1560,4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794" to="2340,40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40,3794" to="2519,3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3794" to="2520,4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3794" to="4740,40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40,3794" to="4919,3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0,3794" to="4920,4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4033" to="2339,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4033" to="9859,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0;top:3794;width:59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APM_IS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3674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74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3674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1747;width:35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60;top:80;width:10019;height:770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440;top:1589;width:41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3794;width:1919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709" to="1919,19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920,1947" to="2099,19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0,1947" to="4499,19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00,1946" to="8739,31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480,1947" to="7079,311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460,1709" to="2879,1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00,1471" to="3419,1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40,1232" to="3959,1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00,1947" to="6179,19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3139" to="8099,3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994" to="5519,9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0,1471" to="3420,7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40;top:2006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2006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006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006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2006;width:4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0,1947" to="9119,19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0,1709" to="1499,19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40,1709" to="2459,19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80,1471" to="2999,17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20,1232" to="3539,14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60,1232" to="4319,19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740,993" to="5219,19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20,993" to="5999,19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080,4846" to="191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4608" to="1920,48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20,4608" to="2099,4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0,4608" to="2100,48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;top:4607;width:101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In Dwel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ST2[7] of APM_S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0,2007" to="1920,456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00,2007" to="2100,46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00,4846" to="431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007" to="4320,46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320,4608" to="4320,48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20,4608" to="4499,4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4608" to="4500,48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00,2007" to="4500,558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80,4846" to="875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608" to="8760,48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760,4608" to="9119,4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20,4608" to="9120,48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760,2007" to="8760,44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120,4846" to="983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0;top:1589;width:41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1351;width:41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1112;width:41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874;width:419;height: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3178;width:659;height: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2007" to="6480,760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80,4450" to="1379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4212" to="1380,444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80,4212" to="2099,4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0,4212" to="2100,4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40,4212" to="2340,444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40,4212" to="4499,4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0,4212" to="4740,444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40,4212" to="9119,4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0,4450" to="2339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0,4450" to="9839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60;top:4212;width:113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In Oper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ST1[0] of APM_SR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4091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091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4091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4212" to="4500,4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20,4212" to="9120,44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00,4450" to="4739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0,1947" to="9120,564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20;top:4489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489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4489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0,4608" to="6000,48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00,4608" to="6179,4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0,4608" to="6180,48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0;top:4489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4847" to="5999,4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2067" to="6000,470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120,480" path="m120,0c60,140,0,280,0,360c0,440,110,460,120,480e" stroked="t" o:allowincell="f" style="position:absolute;left:2220;top:3914;width:119;height:475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1260;top:3914;width:119;height:475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4620;top:3914;width:119;height:475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2100;top:4748;width:119;height:475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4500;top:4748;width:119;height:475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6180;top:4748;width:119;height:475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9120;top:4748;width:119;height:475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2100;top:4271;width:119;height:475;flip:xy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4500;top:4271;width:119;height:475;flip:xy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9120;top:4271;width:119;height:475;flip:xy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line id="shape_0" from="1080,5263" to="2099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5025" to="2100,5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00,5025" to="2339,5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5025" to="2340,52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;top:5024;width:101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M code sig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ST1[3] of APM_S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5263" to="2879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5025" to="2880,5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80,5025" to="3659,5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0,5025" to="4740,52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80,5263" to="9119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0,5025" to="9120,5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20,5025" to="9479,5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0,5025" to="9480,52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80,5263" to="9839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118" to="2339,6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880" to="2340,61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40,5880" to="2519,5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5880" to="252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;top:5879;width:101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M code OFF comm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APM_MO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5880" to="4740,61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40,5880" to="4919,5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0,5880" to="492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118" to="3659,6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6118" to="9479,6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0,5880" to="9480,61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80,5880" to="9659,5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60,5880" to="966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0,6118" to="9839,6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5880" to="3660,61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0,5880" to="3839,5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0,5880" to="384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6118" to="4739,6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5025" to="3660,52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00,5025" to="4500,5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0,5263" to="4499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025" to="4739,5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025" to="6480,52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80,5025" to="6180,52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80,5025" to="6479,5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5263" to="6179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880" to="6480,61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80,5880" to="6659,5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5880" to="666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6118" to="6479,6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80;top:4906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886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886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4886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4886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581;width:11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5761" to="203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20;top:5521;width:119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M code sig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MCD of APM_C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5522" to="203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80;top:5522;width:119;height:237">
                  <v:line id="shape_0" from="2280,5522" to="239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5522" to="239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40;top:5522;width:119;height:237">
                  <v:line id="shape_0" from="2040,5522" to="215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5522" to="215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0;top:5522;width:119;height:237">
                  <v:line id="shape_0" from="2820,5522" to="293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5522" to="293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0;top:5522;width:119;height:237">
                  <v:line id="shape_0" from="3360,5522" to="347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0,5522" to="347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0;top:5522;width:119;height:237">
                  <v:line id="shape_0" from="4440,5522" to="455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5522" to="455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60,5761" to="227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5522" to="227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5761" to="281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5522" to="281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5761" to="335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522" to="359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5522" to="335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5761" to="443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5761" to="467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20;top:5522;width:119;height:237">
                  <v:line id="shape_0" from="6120,5522" to="623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5522" to="623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60,5522" to="467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5522;width:119;height:237">
                  <v:line id="shape_0" from="4680,5522" to="479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5522" to="479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00,5761" to="611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5522" to="611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20;top:5522;width:119;height:237">
                  <v:line id="shape_0" from="6420,5522" to="653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5522" to="653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40,5522" to="641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5761" to="641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60;top:5522;width:119;height:237">
                  <v:line id="shape_0" from="9060,5522" to="917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60,5522" to="917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20;top:5522;width:119;height:237">
                  <v:line id="shape_0" from="9420,5522" to="953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20,5522" to="953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80,5522" to="941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0,5522" to="905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0,5761" to="905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5761" to="941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522" to="983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761" to="983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5581;width:11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5581;width:179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5581;width:23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0;top:5522;width:119;height:237">
                  <v:line id="shape_0" from="3600,5522" to="3719,5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5522" to="3719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20,5522" to="4439,5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761" to="359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40;top:5581;width:23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581;width:23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,960" path="m0,960c120,800,240,640,240,480c240,320,40,90,0,0e" stroked="t" o:allowincell="f" style="position:absolute;left:2343;top:5046;width:239;height:1011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240,960" path="m0,960c120,800,240,640,240,480c240,320,40,90,0,0e" stroked="t" o:allowincell="f" style="position:absolute;left:3660;top:5046;width:239;height:1011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240,960" path="m0,960c120,800,240,640,240,480c240,320,40,90,0,0e" stroked="t" o:allowincell="f" style="position:absolute;left:4740;top:5046;width:239;height:1011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240,960" path="m0,960c120,800,240,640,240,480c240,320,40,90,0,0e" stroked="t" o:allowincell="f" style="position:absolute;left:6480;top:5046;width:239;height:1011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240,960" path="m0,960c120,800,240,640,240,480c240,320,40,90,0,0e" stroked="t" o:allowincell="f" style="position:absolute;left:9480;top:5046;width:239;height:1011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line id="shape_0" from="1080,6714" to="1379,6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6476" to="1380,67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80,6496" to="2279,6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0,6496" to="2280,67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;top:6494;width:101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M code sig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ST1[3] of APM_S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0,6734" to="2339,6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496" to="2340,67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40,6495" to="3659,6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6515" to="8379,6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0,6754" to="9839,6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588" to="2279,7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7350" to="2280,75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80,7350" to="2459,7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0,7350" to="2460,7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;top:7349;width:101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M code OFF comm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APM_MO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0,7588" to="3659,7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7588" to="8379,7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0,7588" to="9839,7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7350" to="3660,75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0,7350" to="3839,7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0,7350" to="3840,7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7588" to="4899,7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6495" to="3660,67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40,6496" to="4740,67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0,6733" to="4739,6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6515" to="6439,6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0,7350" to="6440,75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0,7350" to="6599,7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0,7350" to="6600,7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7588" to="6439,7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0;top:6375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6356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6356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051;width:11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7230" to="131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20;top:6991;width:119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M code sig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MCD of APM_C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6992" to="131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20;top:6992;width:119;height:237">
                  <v:line id="shape_0" from="1320,6992" to="1439,7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992" to="1439,7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0;top:6992;width:119;height:237">
                  <v:line id="shape_0" from="2820,6992" to="2939,7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6992" to="2939,7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0;top:6992;width:119;height:237">
                  <v:line id="shape_0" from="3360,6992" to="3479,7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0,6992" to="3479,7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80,7230" to="281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0,6992" to="281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7230" to="335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6992" to="359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6992" to="335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7230" to="467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6992;width:119;height:237">
                  <v:line id="shape_0" from="4680,6992" to="4799,7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6992" to="4799,7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00,7230" to="637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6992" to="637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20;top:6992;width:119;height:237">
                  <v:line id="shape_0" from="8320,6992" to="8439,7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0,6992" to="8439,7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20,6992" to="829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7230" to="831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0,6992" to="983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0,7230" to="983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0;top:7051;width:11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7036;width:199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7051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0;top:6992;width:119;height:237">
                  <v:line id="shape_0" from="3600,6992" to="3719,7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6992" to="3719,7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20,6992" to="467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7230" to="359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40;top:7071;width:23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,960" path="m0,960c120,800,240,640,240,480c240,320,40,90,0,0e" stroked="t" o:allowincell="f" style="position:absolute;left:2040;top:6515;width:239;height:1011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group id="shape_0" style="position:absolute;left:2220;top:6992;width:158;height:236">
                  <v:line id="shape_0" from="2220,7051" to="2307,7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6992" to="2307,7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6992" to="2378,7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7051" to="2378,7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6992" to="2219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230" to="2219,7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0,6515" to="6440,67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80,6515" to="6480,67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0,6754" to="6479,6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0,960" path="m0,960c120,800,240,640,240,480c240,320,40,90,0,0e" stroked="t" o:allowincell="f" style="position:absolute;left:3420;top:6496;width:239;height:1011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stroked="f" o:allowincell="f" style="position:absolute;left:5400;top:7051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0;top:6992;width:138;height:236">
                  <v:line id="shape_0" from="6380,7051" to="6456,7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0,6992" to="6456,7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7,6992" to="6518,7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7,7051" to="6518,7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40,960" path="m0,960c120,800,240,640,240,480c240,320,40,90,0,0e" stroked="t" o:allowincell="f" style="position:absolute;left:6200;top:6515;width:239;height:1011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stroked="f" o:allowincell="f" style="position:absolute;left:6480;top:6375;width:179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0,6515" to="8380,67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80,7350" to="8380,75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80,7350" to="8579,7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80,7350" to="8580,7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0,960" path="m0,960c120,800,240,640,240,480c240,320,40,90,0,0e" stroked="t" o:allowincell="f" style="position:absolute;left:8140;top:6535;width:239;height:1011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rect id="shape_0" stroked="t" o:allowincell="f" style="position:absolute;left:-20;top:6217;width:9939;height:15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20;top:6217;width:131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8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M code mode : With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520,4033" to="4739,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3550</wp:posOffset>
                </wp:positionH>
                <wp:positionV relativeFrom="paragraph">
                  <wp:posOffset>194945</wp:posOffset>
                </wp:positionV>
                <wp:extent cx="609600" cy="304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5.35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175895</wp:posOffset>
                </wp:positionV>
                <wp:extent cx="685800" cy="3048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Go-on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3.8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Go-on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4"/>
                        </w:rPr>
                        <w:t xml:space="preserve"> 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1060</wp:posOffset>
                </wp:positionH>
                <wp:positionV relativeFrom="paragraph">
                  <wp:posOffset>99695</wp:posOffset>
                </wp:positionV>
                <wp:extent cx="533400" cy="3048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End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7.85pt;mso-position-vertical-relative:text;margin-left:1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End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9150</wp:posOffset>
                </wp:positionH>
                <wp:positionV relativeFrom="paragraph">
                  <wp:posOffset>175895</wp:posOffset>
                </wp:positionV>
                <wp:extent cx="533400" cy="3048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End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3.8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End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200</wp:posOffset>
                </wp:positionH>
                <wp:positionV relativeFrom="paragraph">
                  <wp:posOffset>169545</wp:posOffset>
                </wp:positionV>
                <wp:extent cx="838200" cy="3048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Continuous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13.3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Continuous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34160</wp:posOffset>
                </wp:positionH>
                <wp:positionV relativeFrom="paragraph">
                  <wp:posOffset>24765</wp:posOffset>
                </wp:positionV>
                <wp:extent cx="838200" cy="3048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Continuous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1.95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Continuous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75350</wp:posOffset>
                </wp:positionH>
                <wp:positionV relativeFrom="paragraph">
                  <wp:posOffset>61595</wp:posOffset>
                </wp:positionV>
                <wp:extent cx="609600" cy="3048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.85pt;mso-position-vertical-relative:text;margin-left:4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2500</wp:posOffset>
                </wp:positionH>
                <wp:positionV relativeFrom="paragraph">
                  <wp:posOffset>93345</wp:posOffset>
                </wp:positionV>
                <wp:extent cx="5302250" cy="3048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12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Step no. 1       Step no. 2   Step no. 3       Step no. 4                     Step no. 5                                       Step no. 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24pt;mso-wrap-distance-left:9.05pt;mso-wrap-distance-right:9.05pt;mso-wrap-distance-top:0pt;mso-wrap-distance-bottom:0pt;margin-top:7.3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120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 xml:space="preserve">Step no. 1       Step no. 2   Step no. 3       Step no. 4                     Step no. 5                                       Step no. 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38650</wp:posOffset>
                </wp:positionH>
                <wp:positionV relativeFrom="paragraph">
                  <wp:posOffset>62865</wp:posOffset>
                </wp:positionV>
                <wp:extent cx="990600" cy="3048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2"/>
                              </w:rPr>
                              <w:t>End operation (Repea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4.95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"/>
                          <w:w w:val="90"/>
                          <w:sz w:val="12"/>
                        </w:rPr>
                      </w:pPr>
                      <w:r>
                        <w:rPr>
                          <w:rFonts w:eastAsia="굴림체" w:cs="Arial" w:ascii="Arial Narrow" w:hAnsi="Arial Narrow"/>
                          <w:w w:val="90"/>
                          <w:sz w:val="12"/>
                        </w:rPr>
                        <w:t>End operation (Repe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510</wp:posOffset>
                </wp:positionH>
                <wp:positionV relativeFrom="paragraph">
                  <wp:posOffset>81915</wp:posOffset>
                </wp:positionV>
                <wp:extent cx="609600" cy="3048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Reve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6.4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Rev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609600" cy="3048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tart comm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7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  <w:sz w:val="12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2"/>
                        </w:rPr>
                        <w:t>Sta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220345</wp:posOffset>
                </wp:positionV>
                <wp:extent cx="1320800" cy="3048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The following start command acts step no.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”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”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4pt;mso-wrap-distance-left:9.05pt;mso-wrap-distance-right:9.05pt;mso-wrap-distance-top:0pt;mso-wrap-distance-bottom:0pt;margin-top:17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The following start command acts step no.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”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0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”</w:t>
                      </w: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126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126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876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7480"/>
      </w:tblGrid>
      <w:tr>
        <w:trPr>
          <w:trHeight w:val="181" w:hRule="atLeast"/>
        </w:trPr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b/>
              </w:rPr>
              <w:t>Point</w:t>
            </w:r>
          </w:p>
        </w:tc>
        <w:tc>
          <w:tcPr>
            <w:tcW w:w="7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8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21" w:hanging="120"/>
              <w:rPr>
                <w:rFonts w:eastAsia="굴림체"/>
                <w:w w:val="90"/>
                <w:sz w:val="16"/>
              </w:rPr>
            </w:pPr>
            <w:r>
              <w:rPr>
                <w:rFonts w:eastAsia="굴림체" w:cs="굴림체" w:ascii="굴림체" w:hAnsi="굴림체"/>
                <w:w w:val="90"/>
                <w:sz w:val="16"/>
              </w:rPr>
              <w:t>▶</w:t>
            </w:r>
            <w:r>
              <w:rPr>
                <w:rFonts w:eastAsia="굴림체" w:cs="Arial" w:ascii="Arial" w:hAnsi="Arial"/>
                <w:w w:val="90"/>
                <w:sz w:val="16"/>
              </w:rPr>
              <w:t>In case of Continuous operation mode, M code signal is changed with the corresponding M code signal without Stop whenever operation step no. is changed,  and the operation continues.</w:t>
            </w:r>
          </w:p>
          <w:p>
            <w:pPr>
              <w:pStyle w:val="Normal"/>
              <w:spacing w:lineRule="exact" w:line="200"/>
              <w:ind w:left="321" w:hanging="120"/>
              <w:rPr>
                <w:rFonts w:ascii="Arial" w:hAnsi="Arial" w:eastAsia="굴림체" w:cs="Arial"/>
              </w:rPr>
            </w:pPr>
            <w:r>
              <w:rPr>
                <w:rFonts w:eastAsia="굴림체" w:cs="굴림체" w:ascii="굴림체" w:hAnsi="굴림체"/>
                <w:w w:val="90"/>
                <w:sz w:val="16"/>
              </w:rPr>
              <w:t>▶</w:t>
            </w:r>
            <w:r>
              <w:rPr>
                <w:rFonts w:eastAsia="굴림체" w:cs="Arial" w:ascii="Arial" w:hAnsi="Arial"/>
                <w:w w:val="90"/>
                <w:sz w:val="16"/>
              </w:rPr>
              <w:t>In case of Go-on operation mode, if M code signal is ON, it is required to change the ON signal with OFF signal by M code OFF command in order to operate next operation step no.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numPr>
          <w:ilvl w:val="0"/>
          <w:numId w:val="10"/>
        </w:numPr>
        <w:rPr/>
      </w:pPr>
      <w:r>
        <w:rPr/>
        <w:t>Program example</w:t>
      </w:r>
    </w:p>
    <w:tbl>
      <w:tblPr>
        <w:tblW w:w="9137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819910</wp:posOffset>
                      </wp:positionV>
                      <wp:extent cx="762000" cy="150495"/>
                      <wp:effectExtent l="78740" t="5715" r="5715" b="4692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0480"/>
                              </a:xfrm>
                              <a:prstGeom prst="wedgeRoundRectCallout">
                                <a:avLst>
                                  <a:gd name="adj1" fmla="val -58083"/>
                                  <a:gd name="adj2" fmla="val 342828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109.3pt;margin-top:143.3pt;width:59.95pt;height:11.8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3117850</wp:posOffset>
                      </wp:positionV>
                      <wp:extent cx="762000" cy="226695"/>
                      <wp:effectExtent l="84455" t="5715" r="5715" b="2305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6800"/>
                              </a:xfrm>
                              <a:prstGeom prst="wedgeRoundRectCallout">
                                <a:avLst>
                                  <a:gd name="adj1" fmla="val -58083"/>
                                  <a:gd name="adj2" fmla="val 14355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 Narrow"/>
                                      <w:color w:val="auto"/>
                                      <w:lang w:val="en-US" w:eastAsia="ko-KR" w:bidi="ar-SA"/>
                                    </w:rPr>
                                    <w:t>X axis M code On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245.5pt;width:59.95pt;height:17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 Narrow"/>
                                <w:color w:val="auto"/>
                                <w:lang w:val="en-US" w:eastAsia="ko-KR" w:bidi="ar-SA"/>
                              </w:rPr>
                              <w:t>X axis M code On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69280" cy="34975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9280" cy="349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770380</wp:posOffset>
                      </wp:positionV>
                      <wp:extent cx="492125" cy="203835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16.05pt;mso-wrap-distance-left:9.05pt;mso-wrap-distance-right:9.05pt;mso-wrap-distance-top:0pt;mso-wrap-distance-bottom:0pt;margin-top:139.4pt;mso-position-vertical-relative:text;margin-left:1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838960</wp:posOffset>
                      </wp:positionV>
                      <wp:extent cx="609600" cy="152400"/>
                      <wp:effectExtent l="0" t="0" r="0" b="0"/>
                      <wp:wrapNone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144.8pt;mso-position-vertical-relative:text;margin-left:5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709420</wp:posOffset>
                      </wp:positionV>
                      <wp:extent cx="914400" cy="38100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origin fixing sign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pt;mso-wrap-distance-left:9.05pt;mso-wrap-distance-right:9.05pt;mso-wrap-distance-top:0pt;mso-wrap-distance-bottom:0pt;margin-top:134.6pt;mso-position-vertical-relative:text;margin-left:1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origin fixing 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584450</wp:posOffset>
                      </wp:positionV>
                      <wp:extent cx="492125" cy="203835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16.05pt;mso-wrap-distance-left:9.05pt;mso-wrap-distance-right:9.05pt;mso-wrap-distance-top:0pt;mso-wrap-distance-bottom:0pt;margin-top:203.5pt;mso-position-vertical-relative:text;margin-left:1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2584450</wp:posOffset>
                      </wp:positionV>
                      <wp:extent cx="609600" cy="15240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203.5pt;mso-position-vertical-relative:text;margin-left:6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drawing>
                <wp:inline distT="0" distB="0" distL="0" distR="0">
                  <wp:extent cx="5674995" cy="350075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4995" cy="350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" w:hanging="0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5080</wp:posOffset>
                      </wp:positionV>
                      <wp:extent cx="762000" cy="226695"/>
                      <wp:effectExtent l="84455" t="5715" r="5715" b="2305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6800"/>
                              </a:xfrm>
                              <a:prstGeom prst="wedgeRoundRectCallout">
                                <a:avLst>
                                  <a:gd name="adj1" fmla="val -58083"/>
                                  <a:gd name="adj2" fmla="val 14355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 Narrow"/>
                                      <w:color w:val="auto"/>
                                      <w:lang w:val="en-US" w:eastAsia="ko-KR" w:bidi="ar-SA"/>
                                    </w:rPr>
                                    <w:t>X axis M code On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0.4pt;width:59.95pt;height:17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 Narrow"/>
                                <w:color w:val="auto"/>
                                <w:lang w:val="en-US" w:eastAsia="ko-KR" w:bidi="ar-SA"/>
                              </w:rPr>
                              <w:t>X axis M code On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46420" cy="1377315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642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863975</wp:posOffset>
                      </wp:positionV>
                      <wp:extent cx="838200" cy="158750"/>
                      <wp:effectExtent l="5080" t="54229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58760"/>
                              </a:xfrm>
                              <a:prstGeom prst="wedgeRoundRectCallout">
                                <a:avLst>
                                  <a:gd name="adj1" fmla="val -45986"/>
                                  <a:gd name="adj2" fmla="val -37400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 Narrow"/>
                                      <w:color w:val="auto"/>
                                      <w:lang w:val="en-US" w:eastAsia="ko-KR" w:bidi="ar-SA"/>
                                    </w:rPr>
                                    <w:t>X axis M code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05pt;margin-top:304.25pt;width:65.95pt;height:12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 Narrow"/>
                                <w:color w:val="auto"/>
                                <w:lang w:val="en-US" w:eastAsia="ko-KR" w:bidi="ar-SA"/>
                              </w:rPr>
                              <w:t>X axis M code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  <w:t>10.3.3  2 axis Linear Interpolation Operation</w:t>
      </w:r>
    </w:p>
    <w:p>
      <w:pPr>
        <w:pStyle w:val="Normal"/>
        <w:numPr>
          <w:ilvl w:val="0"/>
          <w:numId w:val="5"/>
        </w:numPr>
        <w:rPr/>
      </w:pPr>
      <w:r>
        <w:rPr/>
        <w:t>Software package setting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480"/>
        <w:gridCol w:w="744"/>
        <w:gridCol w:w="714"/>
        <w:gridCol w:w="702"/>
        <w:gridCol w:w="720"/>
        <w:gridCol w:w="600"/>
        <w:gridCol w:w="1127"/>
        <w:gridCol w:w="553"/>
        <w:gridCol w:w="720"/>
        <w:gridCol w:w="785"/>
        <w:gridCol w:w="574"/>
        <w:gridCol w:w="921"/>
      </w:tblGrid>
      <w:tr>
        <w:trPr/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ordina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 [pulse]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M 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ec. No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8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8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pe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Normal"/>
        <w:ind w:left="480" w:hanging="0"/>
        <w:rPr>
          <w:rFonts w:ascii="Arial" w:hAnsi="Arial" w:eastAsia="굴림체" w:cs="Arial"/>
          <w:w w:val="90"/>
          <w:sz w:val="14"/>
        </w:rPr>
      </w:pPr>
      <w:r>
        <w:rPr>
          <w:rFonts w:eastAsia="굴림체" w:cs="Arial" w:ascii="Arial" w:hAnsi="Arial"/>
          <w:w w:val="90"/>
          <w:sz w:val="14"/>
        </w:rPr>
      </w:r>
    </w:p>
    <w:tbl>
      <w:tblPr>
        <w:tblW w:w="9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480"/>
        <w:gridCol w:w="744"/>
        <w:gridCol w:w="714"/>
        <w:gridCol w:w="714"/>
        <w:gridCol w:w="714"/>
        <w:gridCol w:w="588"/>
        <w:gridCol w:w="1147"/>
        <w:gridCol w:w="532"/>
        <w:gridCol w:w="714"/>
        <w:gridCol w:w="798"/>
        <w:gridCol w:w="560"/>
        <w:gridCol w:w="938"/>
      </w:tblGrid>
      <w:tr>
        <w:trPr/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ordina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 [pulse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M 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d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ec. No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Y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4"/>
              </w:rPr>
              <w:t>8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8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pea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2) Operation pattern</w:t>
      </w:r>
    </w:p>
    <w:p>
      <w:pPr>
        <w:pStyle w:val="Normal"/>
        <w:ind w:left="440" w:hanging="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540</wp:posOffset>
                </wp:positionH>
                <wp:positionV relativeFrom="paragraph">
                  <wp:posOffset>88900</wp:posOffset>
                </wp:positionV>
                <wp:extent cx="1295400" cy="30480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w w:val="90"/>
                                <w:sz w:val="14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w w:val="90"/>
                                <w:sz w:val="14"/>
                              </w:rPr>
                              <w:t>Y axis position address 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7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굴림체" w:cs="Arial"/>
                          <w:w w:val="90"/>
                          <w:sz w:val="14"/>
                        </w:rPr>
                      </w:pPr>
                      <w:r>
                        <w:rPr>
                          <w:rFonts w:eastAsia="굴림체" w:cs="Arial" w:ascii="Arial" w:hAnsi="Arial"/>
                          <w:w w:val="90"/>
                          <w:sz w:val="14"/>
                        </w:rPr>
                        <w:t>Y axis position address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800600" cy="22860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86000"/>
                          <a:chOff x="0" y="0"/>
                          <a:chExt cx="4800600" cy="2286000"/>
                        </a:xfrm>
                      </wpg:grpSpPr>
                      <wps:wsp>
                        <wps:cNvSpPr/>
                        <wps:spPr>
                          <a:xfrm>
                            <a:off x="609480" y="74160"/>
                            <a:ext cx="0" cy="198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76320"/>
                            <a:ext cx="30492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9480" y="205740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080" y="2057400"/>
                            <a:ext cx="25146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32800" y="2278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456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685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9136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142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3708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599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828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380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9880" y="1981080"/>
                            <a:ext cx="9907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600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9144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286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228600"/>
                            <a:ext cx="455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144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6002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05740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00   2000  3000  4000  5000   6000   7000  8000  9000  10000  1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057400"/>
                            <a:ext cx="228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Orig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676520"/>
                            <a:ext cx="3808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 :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600200"/>
                            <a:ext cx="3808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 :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38080"/>
                            <a:ext cx="3808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 :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52280"/>
                            <a:ext cx="3808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 :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52280"/>
                            <a:ext cx="3808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 :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38080"/>
                            <a:ext cx="3808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ep no. :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78pt;height:180pt" coordorigin="1080,0" coordsize="7560,3600">
                <v:line id="shape_0" from="2040,117" to="2040,3239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60;top:120;width:479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8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7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6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3240" to="7079,3240" stroked="t" o:allowincell="f" style="position:absolute;flip:x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group id="shape_0" style="position:absolute;left:2400;top:3240;width:3959;height:119">
                  <v:line id="shape_0" from="2400,3240" to="240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3240" to="276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3240" to="312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3240" to="348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3240" to="384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3240" to="420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3240" to="456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3240" to="492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0,3240" to="528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3240" to="564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3240" to="600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3240" to="6360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19,359" to="2038,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719" to="2038,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1079" to="2038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1439" to="2038,1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1799" to="2038,1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2159" to="2038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2519" to="2038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2879" to="2038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0;width:13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3120;width:15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0,2520" to="4919,252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4920,1440" to="5639,2519" stroked="t" o:allowincell="f" style="position:absolute;flip:x">
                  <v:stroke color="black" weight="9360" startarrow="block" endarrow="oval" startarrowwidth="narrow" startarrowlength="medium" endarrowwidth="narrow" endarrowlength="short" joinstyle="miter" endcap="flat"/>
                  <v:fill o:detectmouseclick="t" on="false"/>
                  <w10:wrap type="none"/>
                </v:line>
                <v:line id="shape_0" from="4920,360" to="5639,1439" stroked="t" o:allowincell="f" style="position:absolute">
                  <v:stroke color="black" weight="9360" startarrow="block" endarrow="oval" startarrowwidth="narrow" startarrowlength="medium" endarrowwidth="narrow" endarrowlength="short" joinstyle="miter" endcap="flat"/>
                  <v:fill o:detectmouseclick="t" on="false"/>
                  <w10:wrap type="none"/>
                </v:line>
                <v:line id="shape_0" from="3120,360" to="4919,360" stroked="t" o:allowincell="f" style="position:absolute;flip:x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2399,360" to="3115,1439" stroked="t" o:allowincell="f" style="position:absolute;flip:x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2400,1440" to="3119,2519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2040,2520" to="3119,3239" stroked="t" o:allowincell="f" style="position:absolute;flip:y">
                  <v:stroke color="black" weight="9360" dashstyle="dash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0;top:3240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00   2000  3000  4000  5000   6000   7000  8000  9000  10000  1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3240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Orig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2640;width:5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 :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520;width:5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 :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320;width:5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 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40;width:5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 :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240;width:5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 :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320;width:5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ep no. :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4840</wp:posOffset>
                </wp:positionH>
                <wp:positionV relativeFrom="paragraph">
                  <wp:posOffset>66040</wp:posOffset>
                </wp:positionV>
                <wp:extent cx="1295400" cy="30480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w w:val="90"/>
                                <w:sz w:val="14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w w:val="90"/>
                                <w:sz w:val="14"/>
                              </w:rPr>
                              <w:t>X axis position address 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5.2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굴림체" w:cs="Arial"/>
                          <w:w w:val="90"/>
                          <w:sz w:val="14"/>
                        </w:rPr>
                      </w:pPr>
                      <w:r>
                        <w:rPr>
                          <w:rFonts w:eastAsia="굴림체" w:cs="Arial" w:ascii="Arial" w:hAnsi="Arial"/>
                          <w:w w:val="90"/>
                          <w:sz w:val="14"/>
                        </w:rPr>
                        <w:t>X axis position address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  <w:lang w:val="en-US" w:eastAsia="en-US"/>
        </w:rPr>
      </w:pPr>
      <w:r>
        <w:rPr>
          <w:rFonts w:eastAsia="굴림체" w:cs="Arial" w:ascii="Arial" w:hAnsi="Arial"/>
          <w:b/>
          <w:w w:val="90"/>
          <w:sz w:val="22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  <w:r>
        <w:br w:type="page"/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</w:r>
    </w:p>
    <w:p>
      <w:pPr>
        <w:pStyle w:val="Normal"/>
        <w:rPr>
          <w:rFonts w:ascii="Arial" w:hAnsi="Arial" w:eastAsia="굴림체" w:cs="Arial"/>
          <w:b/>
          <w:b/>
          <w:w w:val="90"/>
          <w:sz w:val="22"/>
          <w:lang w:val="en-US" w:eastAsia="en-US"/>
        </w:rPr>
      </w:pPr>
      <w:r>
        <w:rPr>
          <w:rFonts w:eastAsia="굴림체" w:cs="Arial" w:ascii="Arial" w:hAnsi="Arial"/>
          <w:b/>
          <w:w w:val="90"/>
          <w:sz w:val="22"/>
          <w:lang w:val="en-US" w:eastAsia="en-US"/>
        </w:rPr>
      </w:r>
    </w:p>
    <w:p>
      <w:pPr>
        <w:pStyle w:val="Normal"/>
        <w:ind w:left="720" w:hanging="0"/>
        <w:rPr/>
      </w:pPr>
      <w:r>
        <w:rPr/>
        <w:t>3) Program example</w:t>
      </w:r>
    </w:p>
    <w:tbl>
      <w:tblPr>
        <w:tblW w:w="9137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w:drawing>
                <wp:inline distT="0" distB="0" distL="0" distR="0">
                  <wp:extent cx="5668010" cy="316357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8010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990215</wp:posOffset>
                      </wp:positionV>
                      <wp:extent cx="492125" cy="203835"/>
                      <wp:effectExtent l="0" t="0" r="0" b="0"/>
                      <wp:wrapNone/>
                      <wp:docPr id="5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16.05pt;mso-wrap-distance-left:9.05pt;mso-wrap-distance-right:9.05pt;mso-wrap-distance-top:0pt;mso-wrap-distance-bottom:0pt;margin-top:235.45pt;mso-position-vertical-relative:text;margin-left: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039110</wp:posOffset>
                      </wp:positionV>
                      <wp:extent cx="609600" cy="152400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239.3pt;mso-position-vertical-relative:text;margin-left:3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170305</wp:posOffset>
                      </wp:positionV>
                      <wp:extent cx="762000" cy="231140"/>
                      <wp:effectExtent l="5080" t="370205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31120"/>
                              </a:xfrm>
                              <a:prstGeom prst="wedgeRoundRectCallout">
                                <a:avLst>
                                  <a:gd name="adj1" fmla="val 30250"/>
                                  <a:gd name="adj2" fmla="val -201648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"/>
                                      <w:color w:val="auto"/>
                                      <w:lang w:val="en-US" w:eastAsia="ko-KR" w:bidi="ar-SA"/>
                                    </w:rPr>
                                    <w:t>X axis origin comple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"/>
                                      <w:color w:val="auto"/>
                                      <w:lang w:val="en-US" w:eastAsia="ko-KR" w:bidi="ar-SA"/>
                                    </w:rPr>
                                    <w:t xml:space="preserve">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92.15pt;width:59.95pt;height:1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"/>
                                <w:color w:val="auto"/>
                                <w:lang w:val="en-US" w:eastAsia="ko-KR" w:bidi="ar-SA"/>
                              </w:rPr>
                              <w:t>X axis origin compl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"/>
                                <w:color w:val="auto"/>
                                <w:lang w:val="en-US" w:eastAsia="ko-KR" w:bidi="ar-SA"/>
                              </w:rPr>
                              <w:t xml:space="preserve">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477645</wp:posOffset>
                      </wp:positionV>
                      <wp:extent cx="984250" cy="233680"/>
                      <wp:effectExtent l="5080" t="70993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233640"/>
                              </a:xfrm>
                              <a:prstGeom prst="wedgeRoundRectCallout">
                                <a:avLst>
                                  <a:gd name="adj1" fmla="val 3870"/>
                                  <a:gd name="adj2" fmla="val -34130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"/>
                                      <w:color w:val="auto"/>
                                      <w:lang w:val="en-US" w:eastAsia="ko-KR" w:bidi="ar-SA"/>
                                    </w:rPr>
                                    <w:t>Y axis origin complete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05pt;margin-top:116.35pt;width:77.45pt;height:18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"/>
                                <w:color w:val="auto"/>
                                <w:lang w:val="en-US" w:eastAsia="ko-KR" w:bidi="ar-SA"/>
                              </w:rPr>
                              <w:t>Y axis origin complete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68010" cy="1762125"/>
                  <wp:effectExtent l="0" t="0" r="0" b="0"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801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82245</wp:posOffset>
                      </wp:positionV>
                      <wp:extent cx="492125" cy="203835"/>
                      <wp:effectExtent l="0" t="0" r="0" b="0"/>
                      <wp:wrapNone/>
                      <wp:docPr id="5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Y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16.05pt;mso-wrap-distance-left:9.05pt;mso-wrap-distance-right:9.05pt;mso-wrap-distance-top:0pt;mso-wrap-distance-bottom:0pt;margin-top:14.35pt;mso-position-vertical-relative:text;margin-left:5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Y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231140</wp:posOffset>
                      </wp:positionV>
                      <wp:extent cx="609600" cy="152400"/>
                      <wp:effectExtent l="0" t="0" r="0" b="0"/>
                      <wp:wrapNone/>
                      <wp:docPr id="5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Y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18.2pt;mso-position-vertical-relative:text;margin-left:8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Y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  <w:r>
        <w:br w:type="page"/>
      </w:r>
    </w:p>
    <w:p>
      <w:pPr>
        <w:pStyle w:val="Normal"/>
        <w:ind w:left="240" w:hanging="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  <w:t>10.3.4 Position Teaching by MMI</w:t>
      </w:r>
    </w:p>
    <w:p>
      <w:pPr>
        <w:pStyle w:val="Normal"/>
        <w:numPr>
          <w:ilvl w:val="0"/>
          <w:numId w:val="9"/>
        </w:numPr>
        <w:rPr/>
      </w:pPr>
      <w:r>
        <w:rPr/>
        <w:t>Software package setting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480"/>
        <w:gridCol w:w="758"/>
        <w:gridCol w:w="682"/>
        <w:gridCol w:w="720"/>
        <w:gridCol w:w="720"/>
        <w:gridCol w:w="600"/>
        <w:gridCol w:w="1113"/>
        <w:gridCol w:w="447"/>
        <w:gridCol w:w="720"/>
        <w:gridCol w:w="807"/>
        <w:gridCol w:w="630"/>
        <w:gridCol w:w="963"/>
      </w:tblGrid>
      <w:tr>
        <w:trPr/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ordin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 [pulse]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M 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ec. 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X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96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pe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ind w:left="720" w:hanging="24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  <w:t>Using I/O variables</w:t>
      </w:r>
    </w:p>
    <w:p>
      <w:pPr>
        <w:pStyle w:val="Normal"/>
        <w:numPr>
          <w:ilvl w:val="0"/>
          <w:numId w:val="6"/>
        </w:numPr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w:t>Transmits the position address value to CPU module by %MW100 of MMI : %MW100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 w:cs="Arial" w:ascii="Arial" w:hAnsi="Arial"/>
          <w:lang w:val="en-US" w:eastAsia="en-US"/>
        </w:rPr>
        <w:t>Changes the position address value : %M0 (position change by MMI)</w:t>
      </w:r>
    </w:p>
    <w:p>
      <w:pPr>
        <w:pStyle w:val="Normal"/>
        <w:numPr>
          <w:ilvl w:val="0"/>
          <w:numId w:val="6"/>
        </w:numPr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w:t>Starts indirect start : %M1 (start command of MMI)</w:t>
      </w:r>
    </w:p>
    <w:p>
      <w:pPr>
        <w:pStyle w:val="Normal"/>
        <w:ind w:left="72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480" w:hanging="0"/>
        <w:rPr/>
      </w:pPr>
      <w:r>
        <w:rPr/>
        <w:t>3) Program example</w:t>
      </w:r>
    </w:p>
    <w:tbl>
      <w:tblPr>
        <w:tblW w:w="912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2653030</wp:posOffset>
                      </wp:positionV>
                      <wp:extent cx="762000" cy="225425"/>
                      <wp:effectExtent l="5080" t="166370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5360"/>
                              </a:xfrm>
                              <a:prstGeom prst="wedgeRoundRectCallout">
                                <a:avLst>
                                  <a:gd name="adj1" fmla="val -43500"/>
                                  <a:gd name="adj2" fmla="val -118171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"/>
                                      <w:color w:val="auto"/>
                                      <w:lang w:val="en-US" w:eastAsia="ko-KR" w:bidi="ar-SA"/>
                                    </w:rPr>
                                    <w:t>X axis origin fixing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pt;margin-top:208.9pt;width:59.95pt;height:1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"/>
                                <w:color w:val="auto"/>
                                <w:lang w:val="en-US" w:eastAsia="ko-KR" w:bidi="ar-SA"/>
                              </w:rPr>
                              <w:t>X axis origin fixing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4023360</wp:posOffset>
                      </wp:positionV>
                      <wp:extent cx="762000" cy="225425"/>
                      <wp:effectExtent l="5080" t="382905" r="23812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5360"/>
                              </a:xfrm>
                              <a:prstGeom prst="wedgeRoundRectCallout">
                                <a:avLst>
                                  <a:gd name="adj1" fmla="val 80666"/>
                                  <a:gd name="adj2" fmla="val -217324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"/>
                                      <w:color w:val="auto"/>
                                      <w:lang w:val="en-US" w:eastAsia="ko-KR" w:bidi="ar-SA"/>
                                    </w:rPr>
                                    <w:t>X axis origin fixing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316.8pt;width:59.95pt;height:1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"/>
                                <w:color w:val="auto"/>
                                <w:lang w:val="en-US" w:eastAsia="ko-KR" w:bidi="ar-SA"/>
                              </w:rPr>
                              <w:t>X axis origin fixing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57215" cy="4726305"/>
                  <wp:effectExtent l="0" t="0" r="0" b="0"/>
                  <wp:docPr id="6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215" cy="472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2195830</wp:posOffset>
                      </wp:positionV>
                      <wp:extent cx="609600" cy="152400"/>
                      <wp:effectExtent l="0" t="0" r="0" b="0"/>
                      <wp:wrapNone/>
                      <wp:docPr id="6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172.9pt;mso-position-vertical-relative:text;margin-left:15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2119630</wp:posOffset>
                      </wp:positionV>
                      <wp:extent cx="678815" cy="23431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18.45pt;mso-wrap-distance-left:9.05pt;mso-wrap-distance-right:9.05pt;mso-wrap-distance-top:0pt;mso-wrap-distance-bottom:0pt;margin-top:166.9pt;mso-position-vertical-relative:text;margin-left:11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3643630</wp:posOffset>
                      </wp:positionV>
                      <wp:extent cx="609600" cy="15240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286.9pt;mso-position-vertical-relative:text;margin-left:4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643630</wp:posOffset>
                      </wp:positionV>
                      <wp:extent cx="678815" cy="234315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18.45pt;mso-wrap-distance-left:9.05pt;mso-wrap-distance-right:9.05pt;mso-wrap-distance-top:0pt;mso-wrap-distance-bottom:0pt;margin-top:286.9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186430</wp:posOffset>
                      </wp:positionV>
                      <wp:extent cx="609600" cy="152400"/>
                      <wp:effectExtent l="0" t="0" r="0" b="0"/>
                      <wp:wrapNone/>
                      <wp:docPr id="6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250.9pt;mso-position-vertical-relative:text;margin-left:6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187700</wp:posOffset>
                      </wp:positionV>
                      <wp:extent cx="678815" cy="234315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18.45pt;mso-wrap-distance-left:9.05pt;mso-wrap-distance-right:9.05pt;mso-wrap-distance-top:0pt;mso-wrap-distance-bottom:0pt;margin-top:251pt;mso-position-vertical-relative:text;margin-left:2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  <w:r>
        <w:br w:type="page"/>
      </w:r>
    </w:p>
    <w:p>
      <w:pPr>
        <w:pStyle w:val="Normal"/>
        <w:ind w:left="240" w:hanging="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left="240" w:hanging="0"/>
        <w:rPr>
          <w:rFonts w:ascii="Arial" w:hAnsi="Arial" w:eastAsia="굴림체" w:cs="Arial"/>
          <w:b/>
          <w:b/>
          <w:w w:val="90"/>
          <w:sz w:val="22"/>
        </w:rPr>
      </w:pPr>
      <w:r>
        <w:rPr>
          <w:rFonts w:eastAsia="굴림체" w:cs="Arial" w:ascii="Arial" w:hAnsi="Arial"/>
          <w:b/>
          <w:w w:val="90"/>
          <w:sz w:val="22"/>
        </w:rPr>
        <w:t>10.3.5 Position Teaching by Jog Operation and Inching Operation</w:t>
      </w:r>
    </w:p>
    <w:p>
      <w:pPr>
        <w:pStyle w:val="Normal"/>
        <w:numPr>
          <w:ilvl w:val="0"/>
          <w:numId w:val="2"/>
        </w:numPr>
        <w:rPr/>
      </w:pPr>
      <w:r>
        <w:rPr/>
        <w:t>Software package setting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80"/>
        <w:gridCol w:w="778"/>
        <w:gridCol w:w="662"/>
        <w:gridCol w:w="720"/>
        <w:gridCol w:w="676"/>
        <w:gridCol w:w="644"/>
        <w:gridCol w:w="1080"/>
        <w:gridCol w:w="515"/>
        <w:gridCol w:w="685"/>
        <w:gridCol w:w="720"/>
        <w:gridCol w:w="667"/>
        <w:gridCol w:w="893"/>
      </w:tblGrid>
      <w:tr>
        <w:trPr/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ordinat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 [pulse]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M 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ec.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X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0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66850</wp:posOffset>
                </wp:positionH>
                <wp:positionV relativeFrom="paragraph">
                  <wp:posOffset>113030</wp:posOffset>
                </wp:positionV>
                <wp:extent cx="533400" cy="304800"/>
                <wp:effectExtent l="0" t="0" r="0" b="0"/>
                <wp:wrapNone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  <w:sz w:val="16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6"/>
                              </w:rPr>
                              <w:t>Sp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8.9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  <w:sz w:val="16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6"/>
                        </w:rPr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Arial" w:hAnsi="Arial" w:eastAsia="굴림체"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1365</wp:posOffset>
                </wp:positionH>
                <wp:positionV relativeFrom="paragraph">
                  <wp:posOffset>76200</wp:posOffset>
                </wp:positionV>
                <wp:extent cx="4420235" cy="25146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2514600"/>
                          <a:chOff x="0" y="0"/>
                          <a:chExt cx="4420080" cy="2514600"/>
                        </a:xfrm>
                      </wpg:grpSpPr>
                      <wps:wsp>
                        <wps:cNvSpPr/>
                        <wps:spPr>
                          <a:xfrm>
                            <a:off x="924480" y="114480"/>
                            <a:ext cx="720" cy="17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1028880"/>
                            <a:ext cx="27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4920"/>
                            <a:ext cx="8859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53080" y="344880"/>
                            <a:ext cx="380880" cy="6858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343080"/>
                            <a:ext cx="38088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34308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22860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20574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168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2286000"/>
                            <a:ext cx="20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171880"/>
                            <a:ext cx="571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art comm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028880"/>
                            <a:ext cx="0" cy="148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600" y="1943280"/>
                            <a:ext cx="127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4480" y="34308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5680" y="1104840"/>
                            <a:ext cx="5716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5480" y="15620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1280" y="1028880"/>
                            <a:ext cx="38088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4600" y="1028880"/>
                            <a:ext cx="38088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1562040"/>
                            <a:ext cx="99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486080"/>
                            <a:ext cx="847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4600" y="914400"/>
                            <a:ext cx="763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14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914400"/>
                            <a:ext cx="763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1028880"/>
                            <a:ext cx="763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1360" y="11430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5040" y="1028880"/>
                            <a:ext cx="763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762120"/>
                            <a:ext cx="7632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762120"/>
                            <a:ext cx="419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762120"/>
                            <a:ext cx="7632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1028880"/>
                            <a:ext cx="121932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900">
                                <a:moveTo>
                                  <a:pt x="2040" y="0"/>
                                </a:moveTo>
                                <a:cubicBezTo>
                                  <a:pt x="1615" y="155"/>
                                  <a:pt x="1190" y="310"/>
                                  <a:pt x="1020" y="420"/>
                                </a:cubicBezTo>
                                <a:cubicBezTo>
                                  <a:pt x="850" y="530"/>
                                  <a:pt x="1190" y="580"/>
                                  <a:pt x="1020" y="660"/>
                                </a:cubicBezTo>
                                <a:cubicBezTo>
                                  <a:pt x="850" y="740"/>
                                  <a:pt x="190" y="860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0680" y="1752480"/>
                            <a:ext cx="1409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5pt;margin-top:6pt;width:348.05pt;height:198pt" coordorigin="1199,120" coordsize="6961,3960">
                <v:line id="shape_0" from="2655,300" to="2655,302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655,1740" to="6994,1740" stroked="t" o:allowincell="f" style="position:absolute;flip:x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35;top:120;width:35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600;width:139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5,663" to="3614,1742" stroked="t" o:allowincell="f" style="position:absolute;flip:x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5295,660" to="5894,173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15,660" to="5294,660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155,3720" to="2894,3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5,3360" to="3374,3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5,3360" to="2895,371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375,3360" to="3375,3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4,3720" to="6658,3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35;top:3540;width:8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art comm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5,1740" to="3015,40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32;top:3180;width:1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5,660" to="3614,660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20;top:1860;width:8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w w:val="90"/>
                            <w:kern w:val="2"/>
                            <w:szCs w:val="20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2580" to="5279,2580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280,1740" to="5879,2579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00,1740" to="4199,2579" stroked="t" o:allowincell="f" style="position:absolute;flip:x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640,2580" to="4199,2580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59;top:2460;width:133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1560" to="3719,1739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20,1560" to="4259,156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260,1560" to="4379,173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260,1740" to="4379,1919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020,1920" to="4259,1920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00,1740" to="4019,1919" stroked="t" o:allowincell="f" style="position:absolute;flip:x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000,1320" to="3119,17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20,1320" to="3779,13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80,1320" to="3899,17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040,900" path="m2040,0c1615,155,1190,310,1020,420c850,530,1190,580,1020,660c850,740,190,860,0,900e" stroked="t" o:allowincell="f" style="position:absolute;left:3900;top:1740;width:1919;height:1199;flip:y;mso-wrap-style:none;v-text-anchor:middle">
                  <v:fill o:detectmouseclick="t" on="false"/>
                  <v:stroke color="black" weight="6480" endarrow="block" endarrowwidth="narrow" endarrowlength="medium" joinstyle="round" endcap="flat"/>
                  <w10:wrap type="none"/>
                </v:shape>
                <v:shape id="shape_0" stroked="f" o:allowincell="f" style="position:absolute;left:5940;top:2880;width:2219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굴림체" w:cs="Arial" w:ascii="Arial" w:hAnsi="Arial"/>
          <w:w w:val="90"/>
        </w:rPr>
        <w:t>2) Operation pattern</w:t>
      </w:r>
    </w:p>
    <w:p>
      <w:pPr>
        <w:pStyle w:val="Normal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1800</wp:posOffset>
                </wp:positionH>
                <wp:positionV relativeFrom="paragraph">
                  <wp:posOffset>17780</wp:posOffset>
                </wp:positionV>
                <wp:extent cx="1371600" cy="304800"/>
                <wp:effectExtent l="0" t="0" r="0" b="0"/>
                <wp:wrapNone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" w:ascii="Arial Narrow" w:hAnsi="Arial Narrow"/>
                                <w:sz w:val="16"/>
                              </w:rPr>
                              <w:t xml:space="preserve">Jog low speed 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6"/>
                              </w:rPr>
                              <w:t>normal r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1.4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Arial" w:ascii="Arial Narrow" w:hAnsi="Arial Narrow"/>
                          <w:sz w:val="16"/>
                        </w:rPr>
                        <w:t xml:space="preserve">Jog low speed 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6"/>
                        </w:rPr>
                        <w:t>normal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250</wp:posOffset>
                </wp:positionH>
                <wp:positionV relativeFrom="paragraph">
                  <wp:posOffset>93980</wp:posOffset>
                </wp:positionV>
                <wp:extent cx="1600200" cy="30480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" w:ascii="Arial Narrow" w:hAnsi="Arial Narrow"/>
                                <w:sz w:val="16"/>
                              </w:rPr>
                              <w:t xml:space="preserve">Jog high speed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verse</w:t>
                            </w:r>
                            <w:r>
                              <w:rPr>
                                <w:rFonts w:eastAsia="굴림체" w:cs="Arial" w:ascii="Arial Narrow" w:hAnsi="Arial Narrow"/>
                                <w:w w:val="90"/>
                                <w:sz w:val="16"/>
                              </w:rPr>
                              <w:t xml:space="preserve"> r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7.4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Arial" w:ascii="Arial Narrow" w:hAnsi="Arial Narrow"/>
                          <w:sz w:val="16"/>
                        </w:rPr>
                        <w:t xml:space="preserve">Jog high speed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reverse</w:t>
                      </w:r>
                      <w:r>
                        <w:rPr>
                          <w:rFonts w:eastAsia="굴림체" w:cs="Arial" w:ascii="Arial Narrow" w:hAnsi="Arial Narrow"/>
                          <w:w w:val="90"/>
                          <w:sz w:val="16"/>
                        </w:rPr>
                        <w:t xml:space="preserve">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b/>
          <w:b/>
          <w:lang w:val="en-US" w:eastAsia="en-US"/>
        </w:rPr>
      </w:pPr>
      <w:r>
        <w:rPr>
          <w:rFonts w:eastAsia="굴림체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38550</wp:posOffset>
                </wp:positionH>
                <wp:positionV relativeFrom="paragraph">
                  <wp:posOffset>138430</wp:posOffset>
                </wp:positionV>
                <wp:extent cx="1828800" cy="304800"/>
                <wp:effectExtent l="0" t="0" r="0" b="0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  <w:sz w:val="16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6"/>
                              </w:rPr>
                              <w:t>Position teaching completed goal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pt;mso-wrap-distance-left:9.05pt;mso-wrap-distance-right:9.05pt;mso-wrap-distance-top:0pt;mso-wrap-distance-bottom:0pt;margin-top:10.9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  <w:sz w:val="16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sz w:val="16"/>
                        </w:rPr>
                        <w:t>Position teaching completed goal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firstLine="54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</w:p>
    <w:p>
      <w:pPr>
        <w:pStyle w:val="Normal"/>
        <w:ind w:firstLine="54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  <w:t>3) Program example</w:t>
      </w:r>
    </w:p>
    <w:tbl>
      <w:tblPr>
        <w:tblW w:w="9229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9"/>
      </w:tblGrid>
      <w:tr>
        <w:trPr/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2371725</wp:posOffset>
                      </wp:positionV>
                      <wp:extent cx="990600" cy="150495"/>
                      <wp:effectExtent l="37465" t="112395" r="571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50480"/>
                              </a:xfrm>
                              <a:prstGeom prst="wedgeRoundRectCallout">
                                <a:avLst>
                                  <a:gd name="adj1" fmla="val -50768"/>
                                  <a:gd name="adj2" fmla="val -115824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"/>
                                      <w:color w:val="auto"/>
                                      <w:lang w:val="en-US" w:eastAsia="ko-KR" w:bidi="ar-SA"/>
                                    </w:rPr>
                                    <w:t>X axis origin complete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3pt;margin-top:186.75pt;width:77.95pt;height:11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"/>
                                <w:color w:val="auto"/>
                                <w:lang w:val="en-US" w:eastAsia="ko-KR" w:bidi="ar-SA"/>
                              </w:rPr>
                              <w:t>X axis origin complete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725795" cy="4144645"/>
                  <wp:effectExtent l="0" t="0" r="0" b="0"/>
                  <wp:docPr id="7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5795" cy="414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2341245</wp:posOffset>
                      </wp:positionV>
                      <wp:extent cx="457200" cy="228600"/>
                      <wp:effectExtent l="0" t="0" r="0" b="0"/>
                      <wp:wrapNone/>
                      <wp:docPr id="7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굴림체" w:hAnsi="굴림체" w:eastAsia="굴림체" w:cs="굴림체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4.35pt;mso-position-vertical-relative:text;margin-left:2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굴림체" w:hAnsi="굴림체" w:eastAsia="굴림체" w:cs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297430</wp:posOffset>
                      </wp:positionV>
                      <wp:extent cx="609600" cy="152400"/>
                      <wp:effectExtent l="0" t="0" r="0" b="0"/>
                      <wp:wrapNone/>
                      <wp:docPr id="7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180.9pt;mso-position-vertical-relative:text;margin-left:5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297430</wp:posOffset>
                      </wp:positionV>
                      <wp:extent cx="678815" cy="234315"/>
                      <wp:effectExtent l="0" t="0" r="0" b="0"/>
                      <wp:wrapNone/>
                      <wp:docPr id="7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18.45pt;mso-wrap-distance-left:9.05pt;mso-wrap-distance-right:9.05pt;mso-wrap-distance-top:0pt;mso-wrap-distance-bottom:0pt;margin-top:180.9pt;mso-position-vertical-relative:text;margin-left:1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297430</wp:posOffset>
                      </wp:positionV>
                      <wp:extent cx="609600" cy="152400"/>
                      <wp:effectExtent l="0" t="0" r="0" b="0"/>
                      <wp:wrapNone/>
                      <wp:docPr id="7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180.9pt;mso-position-vertical-relative:text;margin-left:5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297430</wp:posOffset>
                      </wp:positionV>
                      <wp:extent cx="609600" cy="152400"/>
                      <wp:effectExtent l="0" t="0" r="0" b="0"/>
                      <wp:wrapNone/>
                      <wp:docPr id="8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 xml:space="preserve">X axis </w:t>
                                  </w:r>
                                  <w:r>
                                    <w:rPr>
                                      <w:rFonts w:eastAsia="굴림체" w:cs="Arial" w:ascii="Arial Narrow" w:hAnsi="Arial Narrow"/>
                                      <w:sz w:val="12"/>
                                    </w:rPr>
                                    <w:t xml:space="preserve">error </w:t>
                                  </w: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2pt;mso-wrap-distance-left:9.05pt;mso-wrap-distance-right:9.05pt;mso-wrap-distance-top:0pt;mso-wrap-distance-bottom:0pt;margin-top:180.9pt;mso-position-vertical-relative:text;margin-left:5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 xml:space="preserve">X axis </w:t>
                            </w:r>
                            <w:r>
                              <w:rPr>
                                <w:rFonts w:eastAsia="굴림체" w:cs="Arial" w:ascii="Arial Narrow" w:hAnsi="Arial Narrow"/>
                                <w:sz w:val="12"/>
                              </w:rPr>
                              <w:t xml:space="preserve">error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80" w:hanging="0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</w:p>
    <w:p>
      <w:pPr>
        <w:pStyle w:val="Normal"/>
        <w:ind w:left="240" w:hanging="0"/>
        <w:rPr/>
      </w:pPr>
      <w:r>
        <w:rPr>
          <w:rFonts w:eastAsia="굴림체" w:cs="Arial" w:ascii="Arial" w:hAnsi="Arial"/>
          <w:b/>
          <w:w w:val="90"/>
          <w:sz w:val="22"/>
        </w:rPr>
        <w:t>10.3.6 Positioning Speed Change, Next Move</w:t>
      </w:r>
    </w:p>
    <w:p>
      <w:pPr>
        <w:pStyle w:val="Normal"/>
        <w:numPr>
          <w:ilvl w:val="0"/>
          <w:numId w:val="8"/>
        </w:numPr>
        <w:rPr/>
      </w:pPr>
      <w:r>
        <w:rPr/>
        <w:t>Software package setting</w:t>
      </w:r>
    </w:p>
    <w:tbl>
      <w:tblPr>
        <w:tblW w:w="9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80"/>
        <w:gridCol w:w="750"/>
        <w:gridCol w:w="658"/>
        <w:gridCol w:w="686"/>
        <w:gridCol w:w="728"/>
        <w:gridCol w:w="700"/>
        <w:gridCol w:w="1147"/>
        <w:gridCol w:w="504"/>
        <w:gridCol w:w="686"/>
        <w:gridCol w:w="742"/>
        <w:gridCol w:w="599"/>
        <w:gridCol w:w="871"/>
      </w:tblGrid>
      <w:tr>
        <w:trPr/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Items of Position d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tep No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ordina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rol metho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patter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metho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al position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ulse]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aux. Point [pulse]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M 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d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cc./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ec. No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Operation speed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pls/s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Dwell time</w:t>
            </w:r>
          </w:p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[</w:t>
            </w:r>
            <w:r>
              <w:rPr>
                <w:rFonts w:ascii="Arial" w:hAnsi="Arial" w:cs="Arial" w:eastAsia="굴림체"/>
                <w:w w:val="90"/>
                <w:sz w:val="14"/>
              </w:rPr>
              <w:t>㎳</w:t>
            </w:r>
            <w:r>
              <w:rPr>
                <w:rFonts w:eastAsia="굴림체" w:cs="Arial" w:ascii="Arial" w:hAnsi="Arial"/>
                <w:w w:val="90"/>
                <w:sz w:val="14"/>
              </w:rPr>
              <w:t>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right="-51" w:hanging="0"/>
              <w:jc w:val="center"/>
              <w:rPr/>
            </w:pPr>
            <w:r>
              <w:rPr>
                <w:rFonts w:eastAsia="굴림체" w:cs="Arial" w:ascii="Arial" w:hAnsi="Arial"/>
                <w:w w:val="90"/>
                <w:sz w:val="14"/>
              </w:rPr>
              <w:t>Circular interpolation direction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52" w:hanging="0"/>
              <w:jc w:val="center"/>
              <w:rPr/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X</w:t>
            </w:r>
            <w:r>
              <w:rPr>
                <w:rFonts w:eastAsia="굴림체" w:cs="Arial" w:ascii="Arial" w:hAnsi="Arial"/>
                <w:b/>
                <w:w w:val="90"/>
                <w:sz w:val="14"/>
              </w:rPr>
              <w:t xml:space="preserve"> set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 xml:space="preserve">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Go-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5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5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pe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182" w:hRule="atLeast"/>
        </w:trPr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8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distribute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i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distribute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onti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Sing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25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9" w:right="-52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Absolu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Posi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En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Repe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b/>
                <w:b/>
                <w:w w:val="90"/>
                <w:sz w:val="14"/>
              </w:rPr>
            </w:pPr>
            <w:r>
              <w:rPr>
                <w:rFonts w:eastAsia="굴림체" w:cs="Arial" w:ascii="Arial" w:hAnsi="Arial"/>
                <w:b/>
                <w:w w:val="90"/>
                <w:sz w:val="1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5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51" w:hanging="0"/>
              <w:jc w:val="center"/>
              <w:rPr>
                <w:rFonts w:ascii="Arial" w:hAnsi="Arial" w:eastAsia="굴림체" w:cs="Arial"/>
                <w:w w:val="90"/>
                <w:sz w:val="14"/>
              </w:rPr>
            </w:pPr>
            <w:r>
              <w:rPr>
                <w:rFonts w:eastAsia="굴림체" w:cs="Arial" w:ascii="Arial" w:hAnsi="Arial"/>
                <w:w w:val="90"/>
                <w:sz w:val="14"/>
              </w:rPr>
              <w:t>CW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</w:rPr>
      </w:pPr>
      <w:r>
        <w:rPr>
          <w:rFonts w:eastAsia="굴림체" w:cs="Arial" w:ascii="Arial" w:hAnsi="Arial"/>
          <w:w w:val="90"/>
        </w:rPr>
      </w:r>
    </w:p>
    <w:p>
      <w:pPr>
        <w:pStyle w:val="Normal"/>
        <w:rPr>
          <w:rFonts w:ascii="Arial" w:hAnsi="Arial" w:cs="Arial"/>
          <w:w w:val="90"/>
        </w:rPr>
      </w:pPr>
      <w:r>
        <w:rPr>
          <w:rFonts w:eastAsia="Arial" w:cs="Arial" w:ascii="Arial" w:hAnsi="Arial"/>
          <w:w w:val="90"/>
        </w:rPr>
        <w:t xml:space="preserve">     </w:t>
      </w:r>
      <w:r>
        <w:rPr>
          <w:rFonts w:eastAsia="굴림체" w:cs="Arial" w:ascii="Arial" w:hAnsi="Arial"/>
          <w:w w:val="90"/>
        </w:rPr>
        <w:t>2) Operation pattern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6200</wp:posOffset>
                </wp:positionH>
                <wp:positionV relativeFrom="paragraph">
                  <wp:posOffset>120650</wp:posOffset>
                </wp:positionV>
                <wp:extent cx="6324600" cy="5143500"/>
                <wp:effectExtent l="0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5143680"/>
                          <a:chOff x="0" y="0"/>
                          <a:chExt cx="6324480" cy="5143680"/>
                        </a:xfrm>
                      </wpg:grpSpPr>
                      <wps:wsp>
                        <wps:cNvSpPr/>
                        <wps:spPr>
                          <a:xfrm flipV="1">
                            <a:off x="571680" y="114480"/>
                            <a:ext cx="0" cy="342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66960"/>
                            <a:ext cx="5448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2800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7139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6132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4090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2567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9051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tep no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866960"/>
                            <a:ext cx="0" cy="243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85768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346716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19044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816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pe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28600"/>
                            <a:ext cx="22860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k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78136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10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8480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866960"/>
                            <a:ext cx="0" cy="194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66960"/>
                            <a:ext cx="0" cy="240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866960"/>
                            <a:ext cx="3960" cy="248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866960"/>
                            <a:ext cx="0" cy="209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3682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695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695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695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5760" y="3695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3695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3848040"/>
                            <a:ext cx="22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682440"/>
                            <a:ext cx="380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APM_IS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360612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360612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175248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6248520" cy="5143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3682440"/>
                            <a:ext cx="1219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14400" y="1256040"/>
                            <a:ext cx="19044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5748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4560" y="1866960"/>
                            <a:ext cx="25416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1866960"/>
                            <a:ext cx="34308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669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56204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4953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714680"/>
                            <a:ext cx="0" cy="285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9051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5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tep no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905120"/>
                            <a:ext cx="380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tep no.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905120"/>
                            <a:ext cx="380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5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tep no.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19051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tep no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1905120"/>
                            <a:ext cx="393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tep no.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1320" y="18669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1714680"/>
                            <a:ext cx="763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104840"/>
                            <a:ext cx="22860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562040"/>
                            <a:ext cx="763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495360"/>
                            <a:ext cx="304920" cy="106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33840" y="495360"/>
                            <a:ext cx="38088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54920"/>
                            <a:ext cx="11422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19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19040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19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4201920"/>
                            <a:ext cx="340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ST2[7]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1866960"/>
                            <a:ext cx="0" cy="232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419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41911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191120"/>
                            <a:ext cx="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905120"/>
                            <a:ext cx="0" cy="228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0160" y="435852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419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1320" y="41911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19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866960"/>
                            <a:ext cx="0" cy="240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35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3276720"/>
                            <a:ext cx="4190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2520" y="1562040"/>
                            <a:ext cx="0" cy="327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01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3949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3944160"/>
                            <a:ext cx="2976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39420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880" y="3944160"/>
                            <a:ext cx="21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240" y="4086720"/>
                            <a:ext cx="156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949200"/>
                            <a:ext cx="380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ST1[0]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387288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1240" y="394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3941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0982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1866960"/>
                            <a:ext cx="0" cy="236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411480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2704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411480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42760" y="419040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1911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191120"/>
                            <a:ext cx="18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11480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5160" y="4357440"/>
                            <a:ext cx="863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58400"/>
                            <a:ext cx="76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5760" y="3733920"/>
                            <a:ext cx="76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9440" y="4000680"/>
                            <a:ext cx="76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7280" y="4000680"/>
                            <a:ext cx="76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0">
                                <a:moveTo>
                                  <a:pt x="120" y="0"/>
                                </a:moveTo>
                                <a:cubicBezTo>
                                  <a:pt x="60" y="140"/>
                                  <a:pt x="0" y="280"/>
                                  <a:pt x="0" y="360"/>
                                </a:cubicBezTo>
                                <a:cubicBezTo>
                                  <a:pt x="0" y="440"/>
                                  <a:pt x="110" y="460"/>
                                  <a:pt x="120" y="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605120"/>
                            <a:ext cx="384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840" y="4469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4471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469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4468320"/>
                            <a:ext cx="380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APM_PS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200" y="4609440"/>
                            <a:ext cx="50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15080"/>
                            <a:ext cx="35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4748400"/>
                            <a:ext cx="340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Next M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b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APM_NM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4915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4762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520" y="4762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762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840" y="438156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4686480"/>
                            <a:ext cx="1144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384804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480"/>
                            <a:ext cx="228600" cy="60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04840"/>
                            <a:ext cx="30492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0484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6880" y="1866960"/>
                            <a:ext cx="3049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990720"/>
                            <a:ext cx="266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1048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953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69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857680"/>
                            <a:ext cx="30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866960"/>
                            <a:ext cx="26676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2385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316224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15k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23856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2895480"/>
                            <a:ext cx="4190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1120" y="380520"/>
                            <a:ext cx="41904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9440" y="1447200"/>
                            <a:ext cx="41904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43480" y="18669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4356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9051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 xml:space="preserve"> Step no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496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03140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Go-on</w:t>
                              </w:r>
                              <w:r>
                                <w:rPr>
                                  <w:w w:val="90"/>
                                  <w:kern w:val="2"/>
                                  <w:szCs w:val="20"/>
                                  <w:sz w:val="14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w w:val="90"/>
                                  <w:kern w:val="2"/>
                                  <w:szCs w:val="20"/>
                                  <w:sz w:val="12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o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87264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Go-on</w:t>
                              </w:r>
                              <w:r>
                                <w:rPr>
                                  <w:w w:val="90"/>
                                  <w:kern w:val="2"/>
                                  <w:szCs w:val="20"/>
                                  <w:sz w:val="14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w w:val="90"/>
                                  <w:kern w:val="2"/>
                                  <w:szCs w:val="20"/>
                                  <w:sz w:val="12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o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1329840"/>
                            <a:ext cx="838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Continuous o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262800"/>
                            <a:ext cx="838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Continuous o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275220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End operation (Repe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317772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6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End operation (Repe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406656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In Dw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79980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In O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952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Start comm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332352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Reve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428688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w w:val="90"/>
                                  <w:kern w:val="2"/>
                                  <w:szCs w:val="20"/>
                                  <w:bCs/>
                                  <w:rFonts w:ascii="Arial Narrow" w:hAnsi="Arial Narrow" w:eastAsia="굴림체" w:cs="Arial"/>
                                  <w:color w:val="auto"/>
                                  <w:lang w:val="en-US" w:eastAsia="ko-KR" w:bidi="ar-SA"/>
                                </w:rPr>
                                <w:t>Positioning Speed chan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9.5pt;width:498pt;height:405pt" coordorigin="-120,190" coordsize="9960,8100">
                <v:line id="shape_0" from="780,370" to="780,5769" stroked="t" o:allowincell="f" style="position:absolute;flip:y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80,3130" to="9359,3130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020,2911" to="1319,29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2889" to="779,2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0,2649" to="779,2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0,2409" to="779,2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0,2169" to="779,21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20;top:3190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tep no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3130" to="2520,696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20,4690" to="779,4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60;top:5650;width:3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90;width:3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250;width:35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50;width:3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kpp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4570;width:35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10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,6250" to="899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130" to="900,618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00,3130" to="2400,69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60,3130" to="5465,70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00,3130" to="5700,642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00,5989" to="900,62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,6010" to="1079,60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6010" to="1080,6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6010" to="5700,624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00,6010" to="5879,60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0,6010" to="5880,6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6250" to="9379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5989;width:5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APM_IS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869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5869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0;top:2950;width:35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190;width:9839;height:809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680;top:1990;width:41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989;width:1919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0,2168" to="1619,29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2170" to="2039,21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80,3130" to="8979,52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20,3130" to="8159,528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400,3130" to="2519,3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0,2650" to="6119,26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00,970" to="7019,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2890" to="1200,738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60;top:3190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5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tep no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3190;width:5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0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tep no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3190;width:5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5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tep no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190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tep no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3190;width:6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tep no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0,3130" to="9119,3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,2890" to="1019,31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20,1930" to="2879,31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00,2650" to="5819,31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20,970" to="6599,26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020,970" to="7619,312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00,7048" to="2398,7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6790" to="2400,702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0,6789" to="2519,6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6790" to="2520,70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;top:6807;width:53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ST2[7]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3130" to="3960,678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960,6790" to="3960,702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60,6790" to="4079,6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6790" to="4081,70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3190" to="4080,678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581,7054" to="8999,7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0,6790" to="9000,702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0,6790" to="9119,6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20,6790" to="9120,70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80,3130" to="5580,69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120,7048" to="9359,7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0;top:5350;width:6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2650" to="6120,78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00,6649" to="899,6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6409" to="900,664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8,6401" to="5584,6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4,6398" to="5704,66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10,6401" to="9124,6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26,6626" to="9371,6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6409;width:5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ST1[0]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6289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3,6406" to="5583,66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31,6397" to="9131,66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92,6644" to="5711,6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3130" to="9000,684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40;top:6670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6689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6670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9,6789" to="5461,704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60,6790" to="5579,6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6790" to="5582,70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60;top:6670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3,7052" to="5452,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480" path="m120,0c60,140,0,280,0,360c0,440,110,460,120,480e" stroked="t" o:allowincell="f" style="position:absolute;left:780;top:6109;width:119;height:479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5700;top:6070;width:119;height:479;flip:x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5580;top:6490;width:119;height:479;flip:xy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shape id="shape_0" coordsize="120,480" path="m120,0c60,140,0,280,0,360c0,440,110,460,120,480e" stroked="t" o:allowincell="f" style="position:absolute;left:9120;top:6490;width:119;height:479;flip:xy;mso-wrap-style:none;v-text-anchor:middle">
                  <v:fill o:detectmouseclick="t" on="false"/>
                  <v:stroke color="black" weight="6480" endarrow="block" endarrowwidth="narrow" endarrowlength="short" joinstyle="round" endcap="flat"/>
                  <w10:wrap type="none"/>
                </v:shape>
                <v:line id="shape_0" from="600,7442" to="1205,7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9,7228" to="1209,74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00,7232" to="1379,7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9,7228" to="1389,74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0;top:7227;width:59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APM_PS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8,7449" to="9359,7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7930" to="6119,7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;top:7668;width:53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Next M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right"/>
                          <w:rPr/>
                        </w:pPr>
                        <w:r>
                          <w:rPr>
                            <w:sz w:val="12"/>
                            <w:w w:val="90"/>
                            <w:b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APM_NM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930" to="9359,7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7690" to="6120,792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20,7690" to="6299,7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7690" to="6300,7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9;top:7090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570;width:1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6250" to="5699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2170" to="2399,3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80,1930" to="3959,3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0,1930" to="3479,19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0,3130" to="4559,468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40;top:1750;width:41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930" to="779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0,970" to="779,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3130" to="4079,3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0,4690" to="5039,46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0,3130" to="5459,46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0,5290" to="779,5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00;top:5170;width:35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15k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0,5290" to="8579,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40;top:4750;width:65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789;width:659;height: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469;width:659;height: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0,3130" to="5579,31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18,7051" to="3957,7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3190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 xml:space="preserve"> Step no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324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Nor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1814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Go-on</w:t>
                        </w:r>
                        <w:r>
                          <w:rPr>
                            <w:w w:val="90"/>
                            <w:kern w:val="2"/>
                            <w:szCs w:val="20"/>
                            <w:sz w:val="14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w w:val="90"/>
                            <w:kern w:val="2"/>
                            <w:szCs w:val="20"/>
                            <w:sz w:val="12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o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1564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Go-on</w:t>
                        </w:r>
                        <w:r>
                          <w:rPr>
                            <w:w w:val="90"/>
                            <w:kern w:val="2"/>
                            <w:szCs w:val="20"/>
                            <w:sz w:val="14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w w:val="90"/>
                            <w:kern w:val="2"/>
                            <w:szCs w:val="20"/>
                            <w:sz w:val="12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o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2284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Continuous o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604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Continuous o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4524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End operation (Repe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194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6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End operation (Repe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6594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In Dw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6174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In O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5764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Start comm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5424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Reve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;top:6941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w w:val="90"/>
                            <w:kern w:val="2"/>
                            <w:szCs w:val="20"/>
                            <w:bCs/>
                            <w:rFonts w:ascii="Arial Narrow" w:hAnsi="Arial Narrow" w:eastAsia="굴림체" w:cs="Arial"/>
                            <w:color w:val="auto"/>
                            <w:lang w:val="en-US" w:eastAsia="ko-KR" w:bidi="ar-SA"/>
                          </w:rPr>
                          <w:t>Positioning Speed ch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ind w:firstLine="540"/>
        <w:rPr>
          <w:rFonts w:ascii="Arial" w:hAnsi="Arial" w:eastAsia="굴림체" w:cs="Arial"/>
          <w:w w:val="90"/>
          <w:lang w:val="en-US" w:eastAsia="en-US"/>
        </w:rPr>
      </w:pPr>
      <w:r>
        <w:rPr>
          <w:rFonts w:eastAsia="굴림체" w:cs="Arial" w:ascii="Arial" w:hAnsi="Arial"/>
          <w:w w:val="90"/>
          <w:lang w:val="en-US" w:eastAsia="en-US"/>
        </w:rPr>
        <w:t>3) Program example</w:t>
      </w:r>
    </w:p>
    <w:tbl>
      <w:tblPr>
        <w:tblW w:w="9221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굴림체" w:cs="Arial"/>
                <w:w w:val="90"/>
              </w:rPr>
            </w:pPr>
            <w:r>
              <w:rPr>
                <w:rFonts w:eastAsia="굴림체" w:cs="Arial" w:ascii="Arial" w:hAnsi="Arial"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2355850</wp:posOffset>
                      </wp:positionV>
                      <wp:extent cx="990600" cy="150495"/>
                      <wp:effectExtent l="243840" t="5715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50480"/>
                              </a:xfrm>
                              <a:prstGeom prst="wedgeRoundRectCallout">
                                <a:avLst>
                                  <a:gd name="adj1" fmla="val -74486"/>
                                  <a:gd name="adj2" fmla="val 4156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굴림체" w:cs="Arial"/>
                                      <w:color w:val="auto"/>
                                      <w:lang w:val="en-US" w:eastAsia="ko-KR" w:bidi="ar-SA"/>
                                    </w:rPr>
                                    <w:t>X axis origin complete signa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05pt;margin-top:185.5pt;width:77.95pt;height:11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굴림체" w:cs="Arial"/>
                                <w:color w:val="auto"/>
                                <w:lang w:val="en-US" w:eastAsia="ko-KR" w:bidi="ar-SA"/>
                              </w:rPr>
                              <w:t>X axis origin complete signa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720715" cy="3876040"/>
                  <wp:effectExtent l="0" t="0" r="0" b="0"/>
                  <wp:docPr id="8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715" cy="387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w w:val="9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878330</wp:posOffset>
                      </wp:positionV>
                      <wp:extent cx="536575" cy="229235"/>
                      <wp:effectExtent l="0" t="0" r="0" b="0"/>
                      <wp:wrapNone/>
                      <wp:docPr id="8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in oper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18.05pt;mso-wrap-distance-left:9.05pt;mso-wrap-distance-right:9.05pt;mso-wrap-distance-top:0pt;mso-wrap-distance-bottom:0pt;margin-top:147.9pt;mso-position-vertical-relative:text;margin-left:2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sign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in op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965325</wp:posOffset>
                      </wp:positionV>
                      <wp:extent cx="758825" cy="161925"/>
                      <wp:effectExtent l="0" t="0" r="0" b="0"/>
                      <wp:wrapNone/>
                      <wp:docPr id="8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82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Arial Narrow" w:hAnsi="Arial Narrow" w:eastAsia="굴림체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 Narrow" w:ascii="Arial Narrow" w:hAnsi="Arial Narrow"/>
                                      <w:sz w:val="12"/>
                                    </w:rPr>
                                    <w:t>X axis error sig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75pt;height:12.75pt;mso-wrap-distance-left:9.05pt;mso-wrap-distance-right:9.05pt;mso-wrap-distance-top:0pt;mso-wrap-distance-bottom:0pt;margin-top:154.75pt;mso-position-vertical-relative:text;margin-left:6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sz w:val="12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2"/>
                              </w:rPr>
                              <w:t>X axis error sig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792220</wp:posOffset>
                      </wp:positionH>
                      <wp:positionV relativeFrom="paragraph">
                        <wp:posOffset>2933700</wp:posOffset>
                      </wp:positionV>
                      <wp:extent cx="285750" cy="132080"/>
                      <wp:effectExtent l="0" t="0" r="0" b="0"/>
                      <wp:wrapNone/>
                      <wp:docPr id="8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13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2"/>
                                    </w:rPr>
                                    <w:t>20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0.4pt;mso-wrap-distance-left:9.05pt;mso-wrap-distance-right:9.05pt;mso-wrap-distance-top:0pt;mso-wrap-distance-bottom:0pt;margin-top:231pt;mso-position-vertical-relative:text;margin-left:298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굴림체" w:hAnsi="굴림체" w:eastAsia="굴림체" w:cs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2"/>
                              </w:rPr>
                              <w:t>2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795395</wp:posOffset>
                      </wp:positionH>
                      <wp:positionV relativeFrom="paragraph">
                        <wp:posOffset>3155950</wp:posOffset>
                      </wp:positionV>
                      <wp:extent cx="287655" cy="88900"/>
                      <wp:effectExtent l="0" t="0" r="0" b="0"/>
                      <wp:wrapNone/>
                      <wp:docPr id="8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8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2"/>
                                    </w:rPr>
                                    <w:t>4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5pt;height:7pt;mso-wrap-distance-left:9.05pt;mso-wrap-distance-right:9.05pt;mso-wrap-distance-top:0pt;mso-wrap-distance-bottom:0pt;margin-top:248.5pt;mso-position-vertical-relative:text;margin-left:29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굴림체" w:hAnsi="굴림체" w:eastAsia="굴림체" w:cs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2"/>
                              </w:rPr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10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w w:val="9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748030</wp:posOffset>
              </wp:positionV>
              <wp:extent cx="6134100" cy="0"/>
              <wp:effectExtent l="0" t="19050" r="0" b="190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8.9pt" to="539.65pt,58.9pt" stroked="t" o:allowincell="f" style="position:absolute;mso-position-horizontal-relative:page;mso-position-vertic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w w:val="90"/>
        <w:sz w:val="22"/>
      </w:rPr>
      <w:t>Chapter 10 GM Pro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20"/>
        </w:tabs>
        <w:ind w:left="1020" w:hanging="3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90"/>
        </w:tabs>
        <w:ind w:left="690" w:hanging="21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b/>
      <w:w w:val="9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 w:eastAsia="굴림체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굴림체" w:hAnsi="굴림체" w:eastAsia="굴림체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굴림체" w:hAnsi="굴림체" w:eastAsia="굴림체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eastAsia="바탕체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eastAsia="굴림체" w:cs="Arial Narrow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굴림체" w:hAnsi="굴림체" w:eastAsia="굴림체"/>
      <w:b w:val="false"/>
      <w:i w:val="false"/>
      <w:sz w:val="20"/>
    </w:rPr>
  </w:style>
  <w:style w:type="character" w:styleId="WW8Num82z0">
    <w:name w:val="WW8Num82z0"/>
    <w:qFormat/>
    <w:rPr>
      <w:rFonts w:ascii="굴림체" w:hAnsi="굴림체" w:eastAsia="굴림체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굴림체" w:hAnsi="굴림체" w:eastAsia="굴림체"/>
      <w:b w:val="false"/>
      <w:i w:val="false"/>
      <w:sz w:val="20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eastAsia="굴림체" w:cs="Times New Roman"/>
    </w:rPr>
  </w:style>
  <w:style w:type="character" w:styleId="WW8Num93z0">
    <w:name w:val="WW8Num93z0"/>
    <w:qFormat/>
    <w:rPr>
      <w:sz w:val="16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w w:val="9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굴림체" w:hAnsi="굴림체" w:eastAsia="굴림체"/>
      <w:b w:val="false"/>
      <w:i w:val="false"/>
      <w:sz w:val="20"/>
    </w:rPr>
  </w:style>
  <w:style w:type="character" w:styleId="WW8Num114z0">
    <w:name w:val="WW8Num114z0"/>
    <w:qFormat/>
    <w:rPr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굴림체" w:hAnsi="굴림체" w:eastAsia="굴림체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굴림체" w:hAnsi="굴림체" w:eastAsia="굴림체"/>
      <w:b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Arial Narrow" w:hAnsi="Arial Narrow" w:cs="Arial Narrow"/>
      <w:b/>
      <w:i w:val="false"/>
      <w:color w:val="auto"/>
      <w:sz w:val="24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굴림체" w:hAnsi="굴림체" w:eastAsia="굴림체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굴림체" w:hAnsi="굴림체" w:eastAsia="굴림체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굴림체" w:hAnsi="굴림체" w:eastAsia="굴림체"/>
      <w:b w:val="false"/>
      <w:i w:val="false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Arial" w:hAnsi="Arial" w:cs="Aria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굴림체" w:hAnsi="굴림체" w:eastAsia="굴림체"/>
      <w:b w:val="false"/>
      <w:i w:val="false"/>
      <w:sz w:val="20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40"/>
      <w:jc w:val="center"/>
    </w:pPr>
    <w:rPr>
      <w:rFonts w:ascii="Arial Narrow" w:hAnsi="Arial Narrow" w:eastAsia="굴림체" w:cs="Arial Narro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eastAsia="굴림체" w:cs="Arial Narrow"/>
      <w:b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0:06:00Z</dcterms:created>
  <dc:creator>김상순</dc:creator>
  <dc:description/>
  <dc:language>en-US</dc:language>
  <cp:lastModifiedBy>김상순</cp:lastModifiedBy>
  <cp:lastPrinted>1999-11-22T20:04:00Z</cp:lastPrinted>
  <dcterms:modified xsi:type="dcterms:W3CDTF">2002-09-12T05:31:00Z</dcterms:modified>
  <cp:revision>23</cp:revision>
  <dc:subject/>
  <dc:title>제10장 프로그램 (GM편)</dc:title>
</cp:coreProperties>
</file>