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rPr>
          <w:rFonts w:ascii="굴림체" w:hAnsi="굴림체" w:eastAsia="굴림체" w:cs="굴림체"/>
          <w:b/>
          <w:b/>
          <w:bCs/>
          <w:sz w:val="24"/>
          <w:lang w:val="en-US" w:eastAsia="en-US"/>
        </w:rPr>
      </w:pPr>
      <w:r>
        <w:rPr>
          <w:rFonts w:eastAsia="굴림체" w:cs="굴림체" w:ascii="굴림체" w:hAnsi="굴림체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0</wp:posOffset>
                </wp:positionH>
                <wp:positionV relativeFrom="paragraph">
                  <wp:posOffset>31115</wp:posOffset>
                </wp:positionV>
                <wp:extent cx="4864100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체" w:hAnsi="굴림체" w:eastAsia="굴림체" w:cs="굴림체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b/>
                                <w:bCs/>
                                <w:sz w:val="24"/>
                              </w:rPr>
                              <w:t>Appendix 2 Internal Memory Address of Operation D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pt;height:26pt;mso-wrap-distance-left:9.05pt;mso-wrap-distance-right:9.05pt;mso-wrap-distance-top:0pt;mso-wrap-distance-bottom:0pt;margin-top:2.45pt;mso-position-vertical-relative:text;margin-left: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굴림체" w:hAnsi="굴림체" w:eastAsia="굴림체" w:cs="굴림체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굴림체" w:cs="굴림체" w:ascii="굴림체" w:hAnsi="굴림체"/>
                          <w:b/>
                          <w:bCs/>
                          <w:sz w:val="24"/>
                        </w:rPr>
                        <w:t>Appendix 2 Internal Memory Address of Operation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  <w:b/>
          <w:b/>
          <w:bCs/>
          <w:sz w:val="24"/>
        </w:rPr>
      </w:pPr>
      <w:r>
        <w:rPr>
          <w:rFonts w:eastAsia="굴림체" w:cs="굴림체" w:ascii="굴림체" w:hAnsi="굴림체"/>
          <w:b/>
          <w:bCs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  <w:t>1) Internal Memory Address of X Operation data</w:t>
      </w:r>
    </w:p>
    <w:tbl>
      <w:tblPr>
        <w:tblW w:w="5060" w:type="dxa"/>
        <w:jc w:val="left"/>
        <w:tblInd w:w="-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80"/>
        <w:gridCol w:w="488"/>
        <w:gridCol w:w="552"/>
        <w:gridCol w:w="488"/>
        <w:gridCol w:w="552"/>
        <w:gridCol w:w="488"/>
        <w:gridCol w:w="552"/>
        <w:gridCol w:w="520"/>
        <w:gridCol w:w="520"/>
        <w:gridCol w:w="520"/>
      </w:tblGrid>
      <w:tr>
        <w:trPr>
          <w:trHeight w:val="162" w:hRule="atLeast"/>
        </w:trPr>
        <w:tc>
          <w:tcPr>
            <w:tcW w:w="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Step no.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Goal position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ircular interpolation aux. point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Operation speed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Dwell time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M</w:t>
            </w: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code no.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ontrol word</w:t>
            </w:r>
          </w:p>
        </w:tc>
      </w:tr>
      <w:tr>
        <w:trPr>
          <w:trHeight w:val="162" w:hRule="atLeast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0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0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0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1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1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1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1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1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1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2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2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2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2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2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3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3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3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3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3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4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4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4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4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4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</w:t>
            </w:r>
          </w:p>
        </w:tc>
        <w:tc>
          <w:tcPr>
            <w:tcW w:w="48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1</w:t>
            </w:r>
          </w:p>
        </w:tc>
        <w:tc>
          <w:tcPr>
            <w:tcW w:w="5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2</w:t>
            </w:r>
          </w:p>
        </w:tc>
        <w:tc>
          <w:tcPr>
            <w:tcW w:w="48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3</w:t>
            </w:r>
          </w:p>
        </w:tc>
        <w:tc>
          <w:tcPr>
            <w:tcW w:w="5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4</w:t>
            </w:r>
          </w:p>
        </w:tc>
        <w:tc>
          <w:tcPr>
            <w:tcW w:w="48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5</w:t>
            </w:r>
          </w:p>
        </w:tc>
        <w:tc>
          <w:tcPr>
            <w:tcW w:w="5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6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8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tbl>
      <w:tblPr>
        <w:tblW w:w="506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80"/>
        <w:gridCol w:w="488"/>
        <w:gridCol w:w="552"/>
        <w:gridCol w:w="488"/>
        <w:gridCol w:w="552"/>
        <w:gridCol w:w="488"/>
        <w:gridCol w:w="552"/>
        <w:gridCol w:w="520"/>
        <w:gridCol w:w="520"/>
        <w:gridCol w:w="520"/>
      </w:tblGrid>
      <w:tr>
        <w:trPr>
          <w:trHeight w:val="162" w:hRule="atLeast"/>
        </w:trPr>
        <w:tc>
          <w:tcPr>
            <w:tcW w:w="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Step no.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Goal position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ircular interpolation aux. point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Operation speed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Dwell time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M</w:t>
            </w: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code no.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ontrol word</w:t>
            </w:r>
          </w:p>
        </w:tc>
      </w:tr>
      <w:tr>
        <w:trPr>
          <w:trHeight w:val="162" w:hRule="atLeast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1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1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1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1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1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2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2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2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2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2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3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3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3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3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3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3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4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4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4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4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4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4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5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5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5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5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5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5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5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6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6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6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6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6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6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7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7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7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7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7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7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8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8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8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8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8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8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</w:t>
            </w:r>
          </w:p>
        </w:tc>
        <w:tc>
          <w:tcPr>
            <w:tcW w:w="48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1</w:t>
            </w:r>
          </w:p>
        </w:tc>
        <w:tc>
          <w:tcPr>
            <w:tcW w:w="5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2</w:t>
            </w:r>
          </w:p>
        </w:tc>
        <w:tc>
          <w:tcPr>
            <w:tcW w:w="48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3</w:t>
            </w:r>
          </w:p>
        </w:tc>
        <w:tc>
          <w:tcPr>
            <w:tcW w:w="5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4</w:t>
            </w:r>
          </w:p>
        </w:tc>
        <w:tc>
          <w:tcPr>
            <w:tcW w:w="48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5</w:t>
            </w:r>
          </w:p>
        </w:tc>
        <w:tc>
          <w:tcPr>
            <w:tcW w:w="5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6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8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9</w:t>
            </w:r>
          </w:p>
        </w:tc>
      </w:tr>
    </w:tbl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</w:rPr>
      </w:pPr>
      <w:r>
        <w:br w:type="column"/>
      </w: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tbl>
      <w:tblPr>
        <w:tblW w:w="506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8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162" w:hRule="atLeast"/>
        </w:trPr>
        <w:tc>
          <w:tcPr>
            <w:tcW w:w="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Step no.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Goal position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ircular interpolation aux. point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Operation speed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Dwell time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M</w:t>
            </w: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code no.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ontrol word</w:t>
            </w:r>
          </w:p>
        </w:tc>
      </w:tr>
      <w:tr>
        <w:trPr>
          <w:trHeight w:val="162" w:hRule="atLeast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5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6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6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7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8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9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0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1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2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3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4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5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5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6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7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8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9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0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1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2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3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4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41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42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43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44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4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46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4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48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49</w:t>
            </w:r>
          </w:p>
        </w:tc>
      </w:tr>
    </w:tbl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</w:rPr>
      </w:pPr>
      <w:r>
        <w:br w:type="column"/>
      </w: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tbl>
      <w:tblPr>
        <w:tblW w:w="506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8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162" w:hRule="atLeast"/>
        </w:trPr>
        <w:tc>
          <w:tcPr>
            <w:tcW w:w="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Step no.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Goal position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ircular interpolation aux. point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Operation speed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Dwell time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M</w:t>
            </w: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code no.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ontrol word</w:t>
            </w:r>
          </w:p>
        </w:tc>
      </w:tr>
      <w:tr>
        <w:trPr>
          <w:trHeight w:val="162" w:hRule="atLeast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5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6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7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8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9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0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1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2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3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3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4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5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6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7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8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9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0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1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2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2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3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4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5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6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7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8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9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0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1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1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2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3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4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5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6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7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8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9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0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0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1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2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3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4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5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6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7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8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9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91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92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93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94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9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96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9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98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9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</w:rPr>
      </w:pPr>
      <w:r>
        <w:br w:type="column"/>
      </w: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tbl>
      <w:tblPr>
        <w:tblW w:w="506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8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162" w:hRule="atLeast"/>
        </w:trPr>
        <w:tc>
          <w:tcPr>
            <w:tcW w:w="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Step no.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Goal position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ircular interpolation aux. point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Operation speed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Dwell time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M</w:t>
            </w: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code no.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ontrol word</w:t>
            </w:r>
          </w:p>
        </w:tc>
      </w:tr>
      <w:tr>
        <w:trPr>
          <w:trHeight w:val="162" w:hRule="atLeast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0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1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2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3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4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5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6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7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8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8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9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0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1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2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3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4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5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6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7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7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8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9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0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1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2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3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4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5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6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6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7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8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9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0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1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2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3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4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5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5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6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7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8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9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0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1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2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3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4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41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42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43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44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4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46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4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48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49</w:t>
            </w:r>
          </w:p>
        </w:tc>
      </w:tr>
    </w:tbl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</w:rPr>
      </w:pPr>
      <w:r>
        <w:br w:type="column"/>
      </w: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tbl>
      <w:tblPr>
        <w:tblW w:w="506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8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162" w:hRule="atLeast"/>
        </w:trPr>
        <w:tc>
          <w:tcPr>
            <w:tcW w:w="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Step no.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Goal position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ircular interpolation aux. point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Operation speed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Dwell time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M</w:t>
            </w: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code no.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ontrol word</w:t>
            </w:r>
          </w:p>
        </w:tc>
      </w:tr>
      <w:tr>
        <w:trPr>
          <w:trHeight w:val="162" w:hRule="atLeast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5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6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7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8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9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0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1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2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3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3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4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5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6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7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8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9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0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1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2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2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3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4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5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6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7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8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9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0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1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1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2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3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4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5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6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7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8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9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0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0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1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2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3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4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5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6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7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8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9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91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92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93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94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9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96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9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98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99</w:t>
            </w:r>
          </w:p>
        </w:tc>
      </w:tr>
    </w:tbl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  <w:r>
        <w:br w:type="page"/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tbl>
      <w:tblPr>
        <w:tblW w:w="506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8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162" w:hRule="atLeast"/>
        </w:trPr>
        <w:tc>
          <w:tcPr>
            <w:tcW w:w="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Step no.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Goal position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ircular interpolation aux. point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Operation speed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Dwell time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M</w:t>
            </w: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code no.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ontrol word</w:t>
            </w:r>
          </w:p>
        </w:tc>
      </w:tr>
      <w:tr>
        <w:trPr>
          <w:trHeight w:val="162" w:hRule="atLeast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0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1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2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3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4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5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6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7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8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8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9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0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1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2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3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4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5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6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7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7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8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9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0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1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2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3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4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5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6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6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7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8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9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0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1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2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3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4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5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5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6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7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8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9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0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1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2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3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4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41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42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43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44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4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46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4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48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49</w:t>
            </w:r>
          </w:p>
        </w:tc>
      </w:tr>
    </w:tbl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br w:type="column"/>
      </w: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tbl>
      <w:tblPr>
        <w:tblW w:w="506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8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162" w:hRule="atLeast"/>
        </w:trPr>
        <w:tc>
          <w:tcPr>
            <w:tcW w:w="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Step no.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Goal position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ircular interpolation aux. point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Operation speed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Dwell time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M</w:t>
            </w: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code no.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ontrol word</w:t>
            </w:r>
          </w:p>
        </w:tc>
      </w:tr>
      <w:tr>
        <w:trPr>
          <w:trHeight w:val="162" w:hRule="atLeast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5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6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7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8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9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0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1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2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3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3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4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5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6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7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8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9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0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1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2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2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3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4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5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6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7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8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9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0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1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1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2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3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4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5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6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7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8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9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0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0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1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2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3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4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5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6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7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8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9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0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91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92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93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94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9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96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9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98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99</w:t>
            </w:r>
          </w:p>
        </w:tc>
      </w:tr>
    </w:tbl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  <w:r>
        <w:br w:type="page"/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2) Internal Memory Address of Y Operation data</w:t>
      </w:r>
    </w:p>
    <w:tbl>
      <w:tblPr>
        <w:tblW w:w="506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8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162" w:hRule="atLeast"/>
        </w:trPr>
        <w:tc>
          <w:tcPr>
            <w:tcW w:w="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Step no.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Goal position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ircular interpolation aux. point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Operation speed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Dwell time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M</w:t>
            </w: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code no.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ontrol word</w:t>
            </w:r>
          </w:p>
        </w:tc>
      </w:tr>
      <w:tr>
        <w:trPr>
          <w:trHeight w:val="162" w:hRule="atLeast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0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1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2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3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4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5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6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7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8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8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9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0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1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2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3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4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5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6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7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7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8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9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0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1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2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3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4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5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6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6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7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8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9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0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1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2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3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4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5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5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6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7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8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9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0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1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2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3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4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41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42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43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44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4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46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4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48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49</w:t>
            </w:r>
          </w:p>
        </w:tc>
      </w:tr>
    </w:tbl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br w:type="column"/>
      </w:r>
      <w:r>
        <w:rPr>
          <w:rFonts w:eastAsia="굴림체" w:cs="굴림체" w:ascii="굴림체" w:hAnsi="굴림체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tbl>
      <w:tblPr>
        <w:tblW w:w="506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8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162" w:hRule="atLeast"/>
        </w:trPr>
        <w:tc>
          <w:tcPr>
            <w:tcW w:w="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Step no.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Goal position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ircular interpolation aux. point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Operation speed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Dwell time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M</w:t>
            </w: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code no.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ontrol word</w:t>
            </w:r>
          </w:p>
        </w:tc>
      </w:tr>
      <w:tr>
        <w:trPr>
          <w:trHeight w:val="162" w:hRule="atLeast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5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6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7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8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9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0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1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2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3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3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4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5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6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7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8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9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0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1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2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2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3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4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5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6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7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8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9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0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1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1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2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3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4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5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6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7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8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9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0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0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1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2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3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4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5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6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7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8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9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91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92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93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94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9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96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9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98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9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tbl>
      <w:tblPr>
        <w:tblW w:w="506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8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162" w:hRule="atLeast"/>
        </w:trPr>
        <w:tc>
          <w:tcPr>
            <w:tcW w:w="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Step no.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Goal position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ircular interpolation aux. point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Operation speed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Dwell time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M</w:t>
            </w: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code no.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ontrol word</w:t>
            </w:r>
          </w:p>
        </w:tc>
      </w:tr>
      <w:tr>
        <w:trPr>
          <w:trHeight w:val="162" w:hRule="atLeast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0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1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2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3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4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5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6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7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8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8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9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0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1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2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3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4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5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6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7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7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8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9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0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1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2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3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4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5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6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6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7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8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9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0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1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2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3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4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5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5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6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7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8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9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0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1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2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3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4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41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42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43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44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4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46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4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48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4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br w:type="column"/>
      </w:r>
      <w:r>
        <w:rPr>
          <w:rFonts w:eastAsia="굴림체" w:cs="굴림체" w:ascii="굴림체" w:hAnsi="굴림체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tbl>
      <w:tblPr>
        <w:tblW w:w="506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8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162" w:hRule="atLeast"/>
        </w:trPr>
        <w:tc>
          <w:tcPr>
            <w:tcW w:w="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Step no.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Goal position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ircular interpolation aux. point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Operation speed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Dwell time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M</w:t>
            </w: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code no.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ontrol word</w:t>
            </w:r>
          </w:p>
        </w:tc>
      </w:tr>
      <w:tr>
        <w:trPr>
          <w:trHeight w:val="162" w:hRule="atLeast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5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6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7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8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9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0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1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2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3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3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4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5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6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7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8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9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0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1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2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2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3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4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5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6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7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8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9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0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1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1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2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3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4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5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6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7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8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9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0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0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1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2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3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4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5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6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7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8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9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91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92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93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94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9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96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9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98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9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tbl>
      <w:tblPr>
        <w:tblW w:w="506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8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162" w:hRule="atLeast"/>
        </w:trPr>
        <w:tc>
          <w:tcPr>
            <w:tcW w:w="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Step no.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Goal position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ircular interpolation aux. point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Operation speed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Dwell time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M</w:t>
            </w: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code no.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ontrol word</w:t>
            </w:r>
          </w:p>
        </w:tc>
      </w:tr>
      <w:tr>
        <w:trPr>
          <w:trHeight w:val="162" w:hRule="atLeast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0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1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2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3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4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5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6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7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8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8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9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0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1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2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3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4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5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6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7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7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8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9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0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1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2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3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4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5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6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6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7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8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9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0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1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2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3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4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5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5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6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7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8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9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0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1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2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3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4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41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42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43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44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4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46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4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48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4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br w:type="column"/>
      </w:r>
      <w:r>
        <w:rPr>
          <w:rFonts w:eastAsia="굴림체" w:cs="굴림체" w:ascii="굴림체" w:hAnsi="굴림체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tbl>
      <w:tblPr>
        <w:tblW w:w="506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8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162" w:hRule="atLeast"/>
        </w:trPr>
        <w:tc>
          <w:tcPr>
            <w:tcW w:w="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Step no.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Goal position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ircular interpolation aux. point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Operation speed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Dwell time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M</w:t>
            </w: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code no.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ontrol word</w:t>
            </w:r>
          </w:p>
        </w:tc>
      </w:tr>
      <w:tr>
        <w:trPr>
          <w:trHeight w:val="162" w:hRule="atLeast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5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6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7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8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9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0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1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2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3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3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4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5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6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7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8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9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0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1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2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2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3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4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5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6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7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8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9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0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1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1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2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3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4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5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6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7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8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9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0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0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1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2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3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4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5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6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7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8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9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91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92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93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94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9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96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9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98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9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tbl>
      <w:tblPr>
        <w:tblW w:w="506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8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162" w:hRule="atLeast"/>
        </w:trPr>
        <w:tc>
          <w:tcPr>
            <w:tcW w:w="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Step no.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Goal position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ircular interpolation aux. point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Operation speed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Dwell time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M</w:t>
            </w: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code no.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ontrol word</w:t>
            </w:r>
          </w:p>
        </w:tc>
      </w:tr>
      <w:tr>
        <w:trPr>
          <w:trHeight w:val="162" w:hRule="atLeast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0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1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2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3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4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5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6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7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8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8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9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0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1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2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3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4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5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6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7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7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8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9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0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1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2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3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4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5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6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6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7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8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9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0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1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2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3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4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5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5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6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7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8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9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0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1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2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3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4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41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42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43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44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4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46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4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48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4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br w:type="column"/>
      </w:r>
      <w:r>
        <w:rPr>
          <w:rFonts w:eastAsia="굴림체" w:cs="굴림체" w:ascii="굴림체" w:hAnsi="굴림체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tbl>
      <w:tblPr>
        <w:tblW w:w="506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8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162" w:hRule="atLeast"/>
        </w:trPr>
        <w:tc>
          <w:tcPr>
            <w:tcW w:w="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Step no.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Goal position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ircular interpolation aux. point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Operation speed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Dwell time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M</w:t>
            </w: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code no.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ontrol word</w:t>
            </w:r>
          </w:p>
        </w:tc>
      </w:tr>
      <w:tr>
        <w:trPr>
          <w:trHeight w:val="162" w:hRule="atLeast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5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6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7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8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9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0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1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2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3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3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4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5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6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7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8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9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0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1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2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2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3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4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5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6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7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8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9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0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1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1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2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3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4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5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6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7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8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9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0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0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1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2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3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4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5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6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7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8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9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0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91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92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93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94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9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96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9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98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9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3) Internal Memory Address of Z Operation data</w:t>
      </w:r>
    </w:p>
    <w:tbl>
      <w:tblPr>
        <w:tblW w:w="506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8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162" w:hRule="atLeast"/>
        </w:trPr>
        <w:tc>
          <w:tcPr>
            <w:tcW w:w="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Step no.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Goal position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ircular interpolation aux. point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Operation speed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Dwell time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M</w:t>
            </w: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code no.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ontrol word</w:t>
            </w:r>
          </w:p>
        </w:tc>
      </w:tr>
      <w:tr>
        <w:trPr>
          <w:trHeight w:val="162" w:hRule="atLeast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0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1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2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3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4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5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6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7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8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8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9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0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1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2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3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4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5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6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7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7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8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9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0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1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2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3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4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5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6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6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7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8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9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0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1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2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3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4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5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5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6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7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8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9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0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1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2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3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4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41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42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43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44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4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46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4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48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4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  <w:b/>
          <w:b/>
          <w:bCs/>
        </w:rPr>
      </w:pPr>
      <w:r>
        <w:br w:type="column"/>
      </w:r>
      <w:r>
        <w:rPr>
          <w:rFonts w:eastAsia="굴림체" w:cs="굴림체" w:ascii="굴림체" w:hAnsi="굴림체"/>
          <w:b/>
          <w:bCs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</w:p>
    <w:tbl>
      <w:tblPr>
        <w:tblW w:w="506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8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162" w:hRule="atLeast"/>
        </w:trPr>
        <w:tc>
          <w:tcPr>
            <w:tcW w:w="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Step no.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Goal position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ircular interpolation aux. point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Operation speed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Dwell time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M</w:t>
            </w: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code no.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ontrol word</w:t>
            </w:r>
          </w:p>
        </w:tc>
      </w:tr>
      <w:tr>
        <w:trPr>
          <w:trHeight w:val="162" w:hRule="atLeast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5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6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7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8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9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0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1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2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3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3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4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5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6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7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8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9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0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1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2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2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3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4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5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6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7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8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9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0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1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1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2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3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4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5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6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7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8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9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0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0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1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2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3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4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5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6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7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8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9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91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92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93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94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9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96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9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98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79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</w:p>
    <w:tbl>
      <w:tblPr>
        <w:tblW w:w="506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8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162" w:hRule="atLeast"/>
        </w:trPr>
        <w:tc>
          <w:tcPr>
            <w:tcW w:w="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Step no.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Goal position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ircular interpolation aux. point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Operation speed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Dwell time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M</w:t>
            </w: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code no.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ontrol word</w:t>
            </w:r>
          </w:p>
        </w:tc>
      </w:tr>
      <w:tr>
        <w:trPr>
          <w:trHeight w:val="162" w:hRule="atLeast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0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1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2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3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4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5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6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7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8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8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9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8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0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1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2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3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4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5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6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7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7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8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9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0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1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2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3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4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5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6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6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7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8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9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0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0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1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2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3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4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5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5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6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7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8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9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1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0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1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2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3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4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41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42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43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44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4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46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4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48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4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  <w:b/>
          <w:b/>
          <w:bCs/>
        </w:rPr>
      </w:pPr>
      <w:r>
        <w:br w:type="column"/>
      </w:r>
      <w:r>
        <w:rPr>
          <w:rFonts w:eastAsia="굴림체" w:cs="굴림체" w:ascii="굴림체" w:hAnsi="굴림체"/>
          <w:b/>
          <w:bCs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</w:p>
    <w:tbl>
      <w:tblPr>
        <w:tblW w:w="506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8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162" w:hRule="atLeast"/>
        </w:trPr>
        <w:tc>
          <w:tcPr>
            <w:tcW w:w="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Step no.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Goal position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ircular interpolation aux. point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Operation speed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Dwell time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M</w:t>
            </w: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code no.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ontrol word</w:t>
            </w:r>
          </w:p>
        </w:tc>
      </w:tr>
      <w:tr>
        <w:trPr>
          <w:trHeight w:val="162" w:hRule="atLeast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5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6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7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8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9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2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0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1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2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3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3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4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5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6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7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8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9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3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0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1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2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2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3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4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5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6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7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8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9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4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0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1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1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2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3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4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5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6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7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8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9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5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0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0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1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2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3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4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5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6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7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8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9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91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92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93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94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9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96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9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98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69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</w:p>
    <w:tbl>
      <w:tblPr>
        <w:tblW w:w="506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8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162" w:hRule="atLeast"/>
        </w:trPr>
        <w:tc>
          <w:tcPr>
            <w:tcW w:w="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Step no.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Goal position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ircular interpolation aux. point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Operation speed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Dwell time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M</w:t>
            </w: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code no.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ontrol word</w:t>
            </w:r>
          </w:p>
        </w:tc>
      </w:tr>
      <w:tr>
        <w:trPr>
          <w:trHeight w:val="162" w:hRule="atLeast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0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1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2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3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4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5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6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7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8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8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9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7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0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1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2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3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4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5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6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7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7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8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9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8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0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1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2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3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4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5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6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6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7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8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9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0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0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1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2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3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4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5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5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6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7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8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9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0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0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1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2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3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4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41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42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43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44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4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46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4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48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4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  <w:b/>
          <w:b/>
          <w:bCs/>
        </w:rPr>
      </w:pPr>
      <w:r>
        <w:br w:type="column"/>
      </w:r>
      <w:r>
        <w:rPr>
          <w:rFonts w:eastAsia="굴림체" w:cs="굴림체" w:ascii="굴림체" w:hAnsi="굴림체"/>
          <w:b/>
          <w:bCs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</w:p>
    <w:tbl>
      <w:tblPr>
        <w:tblW w:w="506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8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162" w:hRule="atLeast"/>
        </w:trPr>
        <w:tc>
          <w:tcPr>
            <w:tcW w:w="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Step no.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Goal position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ircular interpolation aux. point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Operation speed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Dwell time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M</w:t>
            </w: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code no.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ontrol word</w:t>
            </w:r>
          </w:p>
        </w:tc>
      </w:tr>
      <w:tr>
        <w:trPr>
          <w:trHeight w:val="162" w:hRule="atLeast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5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6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7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8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9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1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0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1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2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3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3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4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5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6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7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8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9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2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0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1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2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2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3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4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5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6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7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8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9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3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0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1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1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2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3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4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5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6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7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8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9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4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0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0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1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2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3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4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5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6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7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8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2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9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91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92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93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94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9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96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9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98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59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</w:p>
    <w:tbl>
      <w:tblPr>
        <w:tblW w:w="506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8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162" w:hRule="atLeast"/>
        </w:trPr>
        <w:tc>
          <w:tcPr>
            <w:tcW w:w="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Step no.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Goal position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ircular interpolation aux. point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Operation speed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Dwell time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M</w:t>
            </w: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code no.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ontrol word</w:t>
            </w:r>
          </w:p>
        </w:tc>
      </w:tr>
      <w:tr>
        <w:trPr>
          <w:trHeight w:val="162" w:hRule="atLeast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0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1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2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3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4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5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6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7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8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8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9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6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0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1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2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3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4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5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6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7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7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8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9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7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0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1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2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3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4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5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6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6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7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8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9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8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0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1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2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3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4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5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5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6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7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8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9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1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0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1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2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3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4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41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42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43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44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4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46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4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48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4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  <w:b/>
          <w:b/>
          <w:bCs/>
        </w:rPr>
      </w:pPr>
      <w:r>
        <w:br w:type="column"/>
      </w:r>
      <w:r>
        <w:rPr>
          <w:rFonts w:eastAsia="굴림체" w:cs="굴림체" w:ascii="굴림체" w:hAnsi="굴림체"/>
          <w:b/>
          <w:bCs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</w:p>
    <w:tbl>
      <w:tblPr>
        <w:tblW w:w="506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8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162" w:hRule="atLeast"/>
        </w:trPr>
        <w:tc>
          <w:tcPr>
            <w:tcW w:w="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Step no.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Goal position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ircular interpolation aux. point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Operation speed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Dwell time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M</w:t>
            </w: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code no.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Control word</w:t>
            </w:r>
          </w:p>
        </w:tc>
      </w:tr>
      <w:tr>
        <w:trPr>
          <w:trHeight w:val="162" w:hRule="atLeast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Lo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>High</w:t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체" w:hAnsi="굴림체" w:eastAsia="굴림체" w:cs="Arial Unicode MS"/>
                <w:sz w:val="12"/>
                <w:szCs w:val="12"/>
              </w:rPr>
            </w:pPr>
            <w:r>
              <w:rPr>
                <w:rFonts w:eastAsia="굴림체" w:cs="Arial Unicode MS" w:ascii="굴림체" w:hAnsi="굴림체"/>
                <w:sz w:val="12"/>
                <w:szCs w:val="12"/>
              </w:rPr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5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6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7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8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9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0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0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1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2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3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3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4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5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6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7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8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9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1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0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1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2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2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3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4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5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6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7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8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9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2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0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1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1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2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3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4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5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6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7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8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9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3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0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09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18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27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36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45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54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63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72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81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3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90</w:t>
            </w:r>
          </w:p>
        </w:tc>
      </w:tr>
      <w:tr>
        <w:trPr>
          <w:trHeight w:val="162" w:hRule="atLeast"/>
        </w:trPr>
        <w:tc>
          <w:tcPr>
            <w:tcW w:w="3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40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91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92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93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94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9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96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9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98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굴림체" w:hAnsi="굴림체" w:eastAsia="굴림체" w:cs="Arial Unicode MS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sz w:val="14"/>
                <w:szCs w:val="14"/>
              </w:rPr>
              <w:t>1249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851" w:top="1418" w:footer="851" w:bottom="1134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Arial Unicode MS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굴림체" w:cs="Arial" w:ascii="Arial" w:hAnsi="Arial"/>
      </w:rPr>
      <w:t>Appendix 2-</w:t>
    </w:r>
    <w:r>
      <w:rPr>
        <w:rStyle w:val="PageNumber"/>
        <w:rFonts w:eastAsia="굴림체" w:cs="Arial" w:ascii="Arial" w:hAnsi="Arial"/>
      </w:rPr>
      <w:fldChar w:fldCharType="begin"/>
    </w:r>
    <w:r>
      <w:rPr>
        <w:rStyle w:val="PageNumber"/>
        <w:rFonts w:eastAsia="굴림체" w:cs="Arial" w:ascii="Arial" w:hAnsi="Arial"/>
      </w:rPr>
      <w:instrText xml:space="preserve"> PAGE </w:instrText>
    </w:r>
    <w:r>
      <w:rPr>
        <w:rStyle w:val="PageNumber"/>
        <w:rFonts w:eastAsia="굴림체" w:cs="Arial" w:ascii="Arial" w:hAnsi="Arial"/>
      </w:rPr>
      <w:fldChar w:fldCharType="separate"/>
    </w:r>
    <w:r>
      <w:rPr>
        <w:rStyle w:val="PageNumber"/>
        <w:rFonts w:eastAsia="굴림체" w:cs="Arial" w:ascii="Arial" w:hAnsi="Arial"/>
      </w:rPr>
      <w:t>24</w:t>
    </w:r>
    <w:r>
      <w:rPr>
        <w:rStyle w:val="PageNumber"/>
        <w:rFonts w:eastAsia="굴림체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snapToGrid w:val="tru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9210</wp:posOffset>
              </wp:positionH>
              <wp:positionV relativeFrom="paragraph">
                <wp:posOffset>189865</wp:posOffset>
              </wp:positionV>
              <wp:extent cx="648779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3pt,14.95pt" to="508.5pt,14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  <w:b/>
        <w:bCs/>
      </w:rPr>
      <w:t>Appendix 2 Internal Memory Address of Operation 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체" w:hAnsi="굴림체" w:eastAsia="굴림체" w:cs="굴림체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체" w:hAnsi="굴림체" w:eastAsia="굴림체" w:cs="굴림체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기본 단락 글꼴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nt5">
    <w:name w:val="font5"/>
    <w:basedOn w:val="Normal"/>
    <w:qFormat/>
    <w:pPr>
      <w:widowControl/>
      <w:autoSpaceDE w:val="true"/>
      <w:spacing w:before="280" w:after="280"/>
      <w:jc w:val="left"/>
    </w:pPr>
    <w:rPr>
      <w:rFonts w:ascii="돋움;Dotum" w:hAnsi="돋움;Dotum" w:eastAsia="돋움;Dotum" w:cs="Arial Unicode MS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굴림체" w:hAnsi="굴림체" w:eastAsia="굴림체" w:cs="Arial Unicode MS"/>
      <w:kern w:val="0"/>
      <w:sz w:val="14"/>
      <w:szCs w:val="1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굴림체" w:hAnsi="굴림체" w:eastAsia="굴림체" w:cs="Arial Unicode MS"/>
      <w:kern w:val="0"/>
      <w:sz w:val="14"/>
      <w:szCs w:val="1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280" w:after="280"/>
      <w:jc w:val="center"/>
      <w:textAlignment w:val="center"/>
    </w:pPr>
    <w:rPr>
      <w:rFonts w:ascii="굴림체" w:hAnsi="굴림체" w:eastAsia="굴림체" w:cs="Arial Unicode MS"/>
      <w:kern w:val="0"/>
      <w:sz w:val="12"/>
      <w:szCs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00:10:00Z</dcterms:created>
  <dc:creator>김상순</dc:creator>
  <dc:description/>
  <dc:language>en-US</dc:language>
  <cp:lastModifiedBy>kdongkim</cp:lastModifiedBy>
  <cp:lastPrinted>2001-11-16T09:37:00Z</cp:lastPrinted>
  <dcterms:modified xsi:type="dcterms:W3CDTF">2002-08-22T00:25:00Z</dcterms:modified>
  <cp:revision>5</cp:revision>
  <dc:subject/>
  <dc:title>부2 내부메모리 번지</dc:title>
</cp:coreProperties>
</file>