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Heading1"/>
        <w:rPr>
          <w:rFonts w:ascii="Arial" w:hAnsi="Arial" w:eastAsia="宋体;SimSun" w:cs="Arial"/>
          <w:bCs/>
          <w:lang w:eastAsia="zh-CN"/>
        </w:rPr>
      </w:pPr>
      <w:r>
        <w:rPr>
          <w:rFonts w:ascii="Arial" w:hAnsi="Arial" w:cs="Arial" w:eastAsia="宋体;SimSun"/>
          <w:bCs/>
          <w:sz w:val="28"/>
          <w:lang w:eastAsia="zh-CN"/>
        </w:rPr>
        <w:t>第四章</w:t>
      </w:r>
      <w:r>
        <w:rPr>
          <w:rFonts w:ascii="Arial" w:hAnsi="Arial" w:cs="Arial" w:eastAsia="Arial"/>
          <w:bCs/>
          <w:sz w:val="28"/>
          <w:lang w:eastAsia="zh-CN"/>
        </w:rPr>
        <w:t xml:space="preserve">  </w:t>
      </w:r>
      <w:r>
        <w:rPr>
          <w:rFonts w:ascii="Arial" w:hAnsi="Arial" w:cs="Arial" w:eastAsia="宋体;SimSun"/>
          <w:bCs/>
          <w:sz w:val="28"/>
          <w:lang w:eastAsia="zh-CN"/>
        </w:rPr>
        <w:t>部件名称</w:t>
      </w:r>
    </w:p>
    <w:p>
      <w:pPr>
        <w:pStyle w:val="Style9"/>
        <w:rPr>
          <w:rFonts w:ascii="Arial" w:hAnsi="Arial" w:eastAsia="宋体;SimSun" w:cs="Arial"/>
          <w:bCs/>
          <w:lang w:eastAsia="zh-CN"/>
        </w:rPr>
      </w:pPr>
      <w:r>
        <w:rPr>
          <w:rFonts w:eastAsia="宋体;SimSun" w:cs="Arial" w:ascii="Arial" w:hAnsi="Arial"/>
          <w:bCs/>
          <w:lang w:eastAsia="zh-CN"/>
        </w:rPr>
      </w:r>
    </w:p>
    <w:tbl>
      <w:tblPr>
        <w:tblW w:w="984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40"/>
      </w:tblGrid>
      <w:tr>
        <w:trPr>
          <w:trHeight w:val="456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eastAsia="宋体;SimSun" w:cs="Arial"/>
                <w:b/>
                <w:b/>
                <w:sz w:val="28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4.1</w:t>
            </w:r>
            <w:r>
              <w:rPr>
                <w:rFonts w:ascii="Arial" w:hAnsi="Arial" w:cs="Arial" w:eastAsia="宋体;SimSun"/>
                <w:b/>
                <w:sz w:val="24"/>
                <w:lang w:eastAsia="zh-CN"/>
              </w:rPr>
              <w:t>基本单元</w:t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500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0"/>
        <w:gridCol w:w="920"/>
        <w:gridCol w:w="1060"/>
        <w:gridCol w:w="6820"/>
      </w:tblGrid>
      <w:tr>
        <w:trPr/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54610</wp:posOffset>
                      </wp:positionV>
                      <wp:extent cx="419100" cy="2794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4.3pt;mso-position-vertical-relative:text;margin-left:42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289050</wp:posOffset>
                      </wp:positionH>
                      <wp:positionV relativeFrom="paragraph">
                        <wp:posOffset>54610</wp:posOffset>
                      </wp:positionV>
                      <wp:extent cx="419100" cy="279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⑤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4.3pt;mso-position-vertical-relative:text;margin-left:101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-179705</wp:posOffset>
                      </wp:positionV>
                      <wp:extent cx="76200" cy="571500"/>
                      <wp:effectExtent l="5080" t="635" r="571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6320" cy="5716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53pt;margin-top:-14.2pt;width:5.95pt;height:44.95pt;mso-wrap-style:none;v-text-anchor:middle;rotation:27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-255905</wp:posOffset>
                      </wp:positionV>
                      <wp:extent cx="76200" cy="723900"/>
                      <wp:effectExtent l="5080" t="635" r="571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6320" cy="7239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10440 h 410400"/>
                                  <a:gd name="textAreaBottom" fmla="*/ 39996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pt;margin-top:-20.15pt;width:5.95pt;height:56.95pt;mso-wrap-style:none;v-text-anchor:middle;rotation:27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Arial" w:hAnsi="Arial" w:eastAsia="宋体;SimSun" w:cs="Arial"/>
                <w:kern w:val="2"/>
                <w:lang w:val="en-US" w:eastAsia="zh-CN"/>
              </w:rPr>
            </w:pPr>
            <w:r>
              <w:rPr>
                <w:rFonts w:eastAsia="宋体;SimSun" w:cs="Arial" w:ascii="Arial" w:hAnsi="Arial"/>
                <w:kern w:val="2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8895</wp:posOffset>
                      </wp:positionV>
                      <wp:extent cx="1676400" cy="800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800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.5pt;margin-top:3.85pt;width:131.95pt;height:62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4873625</wp:posOffset>
                      </wp:positionH>
                      <wp:positionV relativeFrom="paragraph">
                        <wp:posOffset>91440</wp:posOffset>
                      </wp:positionV>
                      <wp:extent cx="419100" cy="2794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⑧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7.2pt;mso-position-vertical-relative:text;margin-left:383.7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48895</wp:posOffset>
                      </wp:positionV>
                      <wp:extent cx="9144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atLeast" w:line="360"/>
                                    <w:textAlignment w:val="baseline"/>
                                    <w:rPr>
                                      <w:rFonts w:ascii="GulimChe" w:hAnsi="GulimChe" w:eastAsia="GulimChe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GulimChe" w:ascii="GulimChe" w:hAnsi="GulimChe"/>
                                      <w:spacing w:val="0"/>
                                      <w:kern w:val="0"/>
                                    </w:rPr>
                                    <w:t>BUILT_IN CNE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3.85pt;mso-position-vertical-relative:text;margin-left:91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0"/>
                              <w:spacing w:lineRule="atLeast" w:line="360"/>
                              <w:textAlignment w:val="baseline"/>
                              <w:rPr>
                                <w:rFonts w:ascii="GulimChe" w:hAnsi="GulimChe" w:eastAsia="GulimChe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pacing w:val="0"/>
                                <w:kern w:val="0"/>
                              </w:rPr>
                              <w:t>BUILT_IN CN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kern w:val="2"/>
                <w:lang w:val="en-US" w:eastAsia="zh-CN"/>
              </w:rPr>
            </w:pPr>
            <w:r>
              <w:rPr>
                <w:rFonts w:eastAsia="宋体;SimSun" w:cs="Arial" w:ascii="Arial" w:hAnsi="Arial"/>
                <w:kern w:val="2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55880</wp:posOffset>
                      </wp:positionV>
                      <wp:extent cx="203200" cy="4318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40" cy="431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3.5pt;margin-top:4.4pt;width:15.95pt;height:3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844550</wp:posOffset>
                      </wp:positionH>
                      <wp:positionV relativeFrom="paragraph">
                        <wp:posOffset>106680</wp:posOffset>
                      </wp:positionV>
                      <wp:extent cx="127000" cy="3302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80" cy="3301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6.5pt;margin-top:8.4pt;width:9.95pt;height:2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68580</wp:posOffset>
                      </wp:positionV>
                      <wp:extent cx="0" cy="1397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5.4pt" to="88.5pt,1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68580</wp:posOffset>
                      </wp:positionV>
                      <wp:extent cx="114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5.4pt" to="97.45pt,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4416425</wp:posOffset>
                      </wp:positionH>
                      <wp:positionV relativeFrom="paragraph">
                        <wp:posOffset>47625</wp:posOffset>
                      </wp:positionV>
                      <wp:extent cx="584200" cy="203200"/>
                      <wp:effectExtent l="1905" t="5080" r="190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428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75pt,3.75pt" to="393.7pt,19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32080</wp:posOffset>
                      </wp:positionV>
                      <wp:extent cx="6350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atLeast" w:line="360"/>
                                    <w:textAlignment w:val="baseline"/>
                                    <w:rPr>
                                      <w:rFonts w:ascii="GulimChe" w:hAnsi="GulimChe" w:eastAsia="GulimChe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GulimChe" w:ascii="GulimChe" w:hAnsi="GulimChe"/>
                                      <w:spacing w:val="0"/>
                                      <w:kern w:val="0"/>
                                    </w:rPr>
                                    <w:t>PAU/REM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7pt;mso-wrap-distance-left:9.05pt;mso-wrap-distance-right:9.05pt;mso-wrap-distance-top:0pt;mso-wrap-distance-bottom:0pt;margin-top:10.4pt;mso-position-vertical-relative:text;margin-left:23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0"/>
                              <w:spacing w:lineRule="atLeast" w:line="360"/>
                              <w:textAlignment w:val="baseline"/>
                              <w:rPr>
                                <w:rFonts w:ascii="GulimChe" w:hAnsi="GulimChe" w:eastAsia="GulimChe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pacing w:val="0"/>
                                <w:kern w:val="0"/>
                              </w:rPr>
                              <w:t>PAU/RE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88950</wp:posOffset>
                      </wp:positionH>
                      <wp:positionV relativeFrom="paragraph">
                        <wp:posOffset>5080</wp:posOffset>
                      </wp:positionV>
                      <wp:extent cx="6350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atLeast" w:line="360"/>
                                    <w:textAlignment w:val="baseline"/>
                                    <w:rPr>
                                      <w:rFonts w:ascii="GulimChe" w:hAnsi="GulimChe" w:eastAsia="GulimChe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GulimChe" w:ascii="GulimChe" w:hAnsi="GulimChe"/>
                                      <w:spacing w:val="0"/>
                                      <w:kern w:val="0"/>
                                    </w:rPr>
                                    <w:t>RU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7pt;mso-wrap-distance-left:9.05pt;mso-wrap-distance-right:9.05pt;mso-wrap-distance-top:0pt;mso-wrap-distance-bottom:0pt;margin-top:0.4pt;mso-position-vertical-relative:text;margin-left:38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0"/>
                              <w:spacing w:lineRule="atLeast" w:line="360"/>
                              <w:textAlignment w:val="baseline"/>
                              <w:rPr>
                                <w:rFonts w:ascii="GulimChe" w:hAnsi="GulimChe" w:eastAsia="GulimChe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pacing w:val="0"/>
                                <w:kern w:val="0"/>
                              </w:rPr>
                              <w:t>R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035050</wp:posOffset>
                      </wp:positionH>
                      <wp:positionV relativeFrom="paragraph">
                        <wp:posOffset>93980</wp:posOffset>
                      </wp:positionV>
                      <wp:extent cx="6350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atLeast" w:line="360"/>
                                    <w:textAlignment w:val="baseline"/>
                                    <w:rPr>
                                      <w:rFonts w:ascii="GulimChe" w:hAnsi="GulimChe" w:eastAsia="GulimChe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GulimChe" w:ascii="GulimChe" w:hAnsi="GulimChe"/>
                                      <w:spacing w:val="0"/>
                                      <w:kern w:val="0"/>
                                    </w:rPr>
                                    <w:t>ON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7pt;mso-wrap-distance-left:9.05pt;mso-wrap-distance-right:9.05pt;mso-wrap-distance-top:0pt;mso-wrap-distance-bottom:0pt;margin-top:7.4pt;mso-position-vertical-relative:text;margin-left:81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0"/>
                              <w:spacing w:lineRule="atLeast" w:line="360"/>
                              <w:textAlignment w:val="baseline"/>
                              <w:rPr>
                                <w:rFonts w:ascii="GulimChe" w:hAnsi="GulimChe" w:eastAsia="GulimChe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pacing w:val="0"/>
                                <w:kern w:val="0"/>
                              </w:rPr>
                              <w:t>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93980</wp:posOffset>
                      </wp:positionV>
                      <wp:extent cx="63500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atLeast" w:line="360"/>
                                    <w:textAlignment w:val="baseline"/>
                                    <w:rPr>
                                      <w:rFonts w:ascii="GulimChe" w:hAnsi="GulimChe" w:eastAsia="GulimChe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GulimChe" w:ascii="GulimChe" w:hAnsi="GulimChe"/>
                                      <w:spacing w:val="0"/>
                                      <w:kern w:val="0"/>
                                    </w:rPr>
                                    <w:t>OFF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7pt;mso-wrap-distance-left:9.05pt;mso-wrap-distance-right:9.05pt;mso-wrap-distance-top:0pt;mso-wrap-distance-bottom:0pt;margin-top:7.4pt;mso-position-vertical-relative:text;margin-left:118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0"/>
                              <w:spacing w:lineRule="atLeast" w:line="360"/>
                              <w:textAlignment w:val="baseline"/>
                              <w:rPr>
                                <w:rFonts w:ascii="GulimChe" w:hAnsi="GulimChe" w:eastAsia="GulimChe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pacing w:val="0"/>
                                <w:kern w:val="0"/>
                              </w:rPr>
                              <w:t>OF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34290</wp:posOffset>
                      </wp:positionV>
                      <wp:extent cx="2356485" cy="724535"/>
                      <wp:effectExtent l="1905" t="5080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6560" cy="72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2.7pt" to="352.25pt,59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4479925</wp:posOffset>
                      </wp:positionH>
                      <wp:positionV relativeFrom="paragraph">
                        <wp:posOffset>34925</wp:posOffset>
                      </wp:positionV>
                      <wp:extent cx="0" cy="2997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75pt,2.75pt" to="352.75pt,2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9525</wp:posOffset>
                      </wp:positionV>
                      <wp:extent cx="50800" cy="25400"/>
                      <wp:effectExtent l="2540" t="4445" r="254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75pt,0.75pt" to="352.7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8890</wp:posOffset>
                      </wp:positionV>
                      <wp:extent cx="2356485" cy="724535"/>
                      <wp:effectExtent l="1905" t="5080" r="190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6560" cy="72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75pt,0.7pt" to="348.25pt,57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74930</wp:posOffset>
                      </wp:positionV>
                      <wp:extent cx="111760" cy="10096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00800"/>
                                <a:chOff x="0" y="0"/>
                                <a:chExt cx="111600" cy="10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1600" cy="100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40680"/>
                                  <a:ext cx="71280" cy="2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7pt;margin-top:5.9pt;width:8.8pt;height:7.95pt" coordorigin="1334,118" coordsize="176,159">
                      <v:oval id="shape_0" fillcolor="white" stroked="t" o:allowincell="t" style="position:absolute;left:1334;top:118;width:175;height:1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black" stroked="t" o:allowincell="t" style="position:absolute;left:1366;top:182;width:111;height:3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1430</wp:posOffset>
                      </wp:positionV>
                      <wp:extent cx="330200" cy="2032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12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5pt;margin-top:0.9pt;width:25.95pt;height:1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24130</wp:posOffset>
                      </wp:positionV>
                      <wp:extent cx="292100" cy="1778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0.5pt;margin-top:1.9pt;width:22.95pt;height: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49530</wp:posOffset>
                      </wp:positionV>
                      <wp:extent cx="177800" cy="508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50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5.5pt;margin-top:3.9pt;width:13.95pt;height: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25730</wp:posOffset>
                      </wp:positionV>
                      <wp:extent cx="177800" cy="508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40" cy="50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5.5pt;margin-top:9.9pt;width:13.95pt;height: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49530</wp:posOffset>
                      </wp:positionV>
                      <wp:extent cx="76200" cy="508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5.5pt;margin-top:3.9pt;width:5.95pt;height:3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339850</wp:posOffset>
                      </wp:positionH>
                      <wp:positionV relativeFrom="paragraph">
                        <wp:posOffset>125730</wp:posOffset>
                      </wp:positionV>
                      <wp:extent cx="76200" cy="508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5.5pt;margin-top:9.9pt;width:5.95pt;height:3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62230</wp:posOffset>
                      </wp:positionV>
                      <wp:extent cx="1143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4.9pt" to="97.45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113030</wp:posOffset>
                      </wp:positionV>
                      <wp:extent cx="63500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atLeast" w:line="360"/>
                                    <w:textAlignment w:val="baseline"/>
                                    <w:rPr>
                                      <w:rFonts w:ascii="GulimChe" w:hAnsi="GulimChe" w:eastAsia="GulimChe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GulimChe" w:ascii="GulimChe" w:hAnsi="GulimChe"/>
                                      <w:spacing w:val="0"/>
                                      <w:kern w:val="0"/>
                                    </w:rPr>
                                    <w:t>STOP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7pt;mso-wrap-distance-left:9.05pt;mso-wrap-distance-right:9.05pt;mso-wrap-distance-top:0pt;mso-wrap-distance-bottom:0pt;margin-top:8.9pt;mso-position-vertical-relative:text;margin-left:35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0"/>
                              <w:spacing w:lineRule="atLeast" w:line="360"/>
                              <w:textAlignment w:val="baseline"/>
                              <w:rPr>
                                <w:rFonts w:ascii="GulimChe" w:hAnsi="GulimChe" w:eastAsia="GulimChe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pacing w:val="0"/>
                                <w:kern w:val="0"/>
                              </w:rPr>
                              <w:t>ST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4467225</wp:posOffset>
                      </wp:positionH>
                      <wp:positionV relativeFrom="paragraph">
                        <wp:posOffset>99060</wp:posOffset>
                      </wp:positionV>
                      <wp:extent cx="584200" cy="203200"/>
                      <wp:effectExtent l="1905" t="5080" r="190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428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.75pt,7.8pt" to="397.7pt,23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8415</wp:posOffset>
                      </wp:positionV>
                      <wp:extent cx="0" cy="1397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3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.45pt" to="88.5pt,12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8415</wp:posOffset>
                      </wp:positionV>
                      <wp:extent cx="1143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1.45pt" to="97.4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4899025</wp:posOffset>
                      </wp:positionH>
                      <wp:positionV relativeFrom="paragraph">
                        <wp:posOffset>22860</wp:posOffset>
                      </wp:positionV>
                      <wp:extent cx="419100" cy="2794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⑦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1.8pt;mso-position-vertical-relative:text;margin-left:385.7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-6985</wp:posOffset>
                      </wp:positionV>
                      <wp:extent cx="9144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atLeast" w:line="360"/>
                                    <w:textAlignment w:val="baseline"/>
                                    <w:rPr>
                                      <w:rFonts w:ascii="GulimChe" w:hAnsi="GulimChe" w:eastAsia="GulimChe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GulimChe" w:ascii="GulimChe" w:hAnsi="GulimChe"/>
                                      <w:spacing w:val="0"/>
                                      <w:kern w:val="0"/>
                                    </w:rPr>
                                    <w:t>ROM MODE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-0.55pt;mso-position-vertical-relative:text;margin-left:91.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Style10"/>
                              <w:spacing w:lineRule="atLeast" w:line="360"/>
                              <w:textAlignment w:val="baseline"/>
                              <w:rPr>
                                <w:rFonts w:ascii="GulimChe" w:hAnsi="GulimChe" w:eastAsia="GulimChe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pacing w:val="0"/>
                                <w:kern w:val="0"/>
                              </w:rPr>
                              <w:t>ROM MO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60960</wp:posOffset>
                      </wp:positionV>
                      <wp:extent cx="2324100" cy="708660"/>
                      <wp:effectExtent l="1905" t="5080" r="190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24160" cy="70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75pt,4.8pt" to="349.7pt,6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296410</wp:posOffset>
                      </wp:positionH>
                      <wp:positionV relativeFrom="paragraph">
                        <wp:posOffset>66675</wp:posOffset>
                      </wp:positionV>
                      <wp:extent cx="200025" cy="66675"/>
                      <wp:effectExtent l="1905" t="5080" r="190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016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3pt,5.25pt" to="354pt,10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67225</wp:posOffset>
                      </wp:positionH>
                      <wp:positionV relativeFrom="paragraph">
                        <wp:posOffset>48260</wp:posOffset>
                      </wp:positionV>
                      <wp:extent cx="640080" cy="66738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0" h="1820">
                                    <a:moveTo>
                                      <a:pt x="1940" y="1820"/>
                                    </a:moveTo>
                                    <a:cubicBezTo>
                                      <a:pt x="1691" y="1471"/>
                                      <a:pt x="1443" y="1123"/>
                                      <a:pt x="1120" y="820"/>
                                    </a:cubicBezTo>
                                    <a:cubicBezTo>
                                      <a:pt x="797" y="517"/>
                                      <a:pt x="187" y="1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0,1820" path="m1940,1820c1691,1471,1443,1123,1120,820c797,517,187,137,0,0e" stroked="t" o:allowincell="t" style="position:absolute;margin-left:351.75pt;margin-top:3.8pt;width:50.35pt;height:52.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439285</wp:posOffset>
                      </wp:positionH>
                      <wp:positionV relativeFrom="paragraph">
                        <wp:posOffset>57150</wp:posOffset>
                      </wp:positionV>
                      <wp:extent cx="38100" cy="9525"/>
                      <wp:effectExtent l="1270" t="5080" r="127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1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55pt,4.5pt" to="352.5pt,5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296410</wp:posOffset>
                      </wp:positionH>
                      <wp:positionV relativeFrom="paragraph">
                        <wp:posOffset>133985</wp:posOffset>
                      </wp:positionV>
                      <wp:extent cx="362585" cy="35306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2520" cy="3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.3pt,10.55pt" to="366.8pt,3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12065</wp:posOffset>
                      </wp:positionV>
                      <wp:extent cx="1143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pt,0.95pt" to="97.45pt,0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4911725</wp:posOffset>
                      </wp:positionH>
                      <wp:positionV relativeFrom="paragraph">
                        <wp:posOffset>92710</wp:posOffset>
                      </wp:positionV>
                      <wp:extent cx="419100" cy="2794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7.3pt;mso-position-vertical-relative:text;margin-left:386.7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582160</wp:posOffset>
                      </wp:positionH>
                      <wp:positionV relativeFrom="paragraph">
                        <wp:posOffset>27305</wp:posOffset>
                      </wp:positionV>
                      <wp:extent cx="114935" cy="114300"/>
                      <wp:effectExtent l="5715" t="5715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14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8pt,2.15pt" to="369.8pt,11.1pt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582160</wp:posOffset>
                      </wp:positionH>
                      <wp:positionV relativeFrom="paragraph">
                        <wp:posOffset>74930</wp:posOffset>
                      </wp:positionV>
                      <wp:extent cx="67310" cy="66675"/>
                      <wp:effectExtent l="5715" t="5715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66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8pt,5.9pt" to="366.05pt,11.1pt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572635</wp:posOffset>
                      </wp:positionH>
                      <wp:positionV relativeFrom="paragraph">
                        <wp:posOffset>113030</wp:posOffset>
                      </wp:positionV>
                      <wp:extent cx="29210" cy="28575"/>
                      <wp:effectExtent l="5715" t="5715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0" cy="28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05pt,8.9pt" to="362.3pt,11.1pt" stroked="t" o:allowincell="t" style="position:absolute">
                      <v:stroke color="gray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161030</wp:posOffset>
                      </wp:positionH>
                      <wp:positionV relativeFrom="paragraph">
                        <wp:posOffset>103505</wp:posOffset>
                      </wp:positionV>
                      <wp:extent cx="1154430" cy="542925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4520" cy="542880"/>
                                <a:chOff x="0" y="0"/>
                                <a:chExt cx="1154520" cy="54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5400"/>
                                  <a:ext cx="820440" cy="24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20952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19044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17136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60" y="15228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" y="13320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11412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280" y="9504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7596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840" y="5688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7440" y="3780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1908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0"/>
                                    <a:ext cx="2844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8600" y="7632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5724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1800" y="3816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1908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720" y="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52380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0472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680" y="48564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" y="46656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44784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42876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440" y="40968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39060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37152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34308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32400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520" y="30492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0" y="285840"/>
                                  <a:ext cx="284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9pt;margin-top:8.15pt;width:90.9pt;height:42.75pt" coordorigin="4978,163" coordsize="1818,855">
                      <v:group id="shape_0" style="position:absolute;left:4978;top:314;width:1293;height:390">
                        <v:oval id="shape_0" fillcolor="white" stroked="t" o:allowincell="t" style="position:absolute;left:4978;top:674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083;top:64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188;top:61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293;top:58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398;top:55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503;top:52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609;top:49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714;top:46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819;top:43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924;top:40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029;top:373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135;top:344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6225;top:314;width:44;height: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oval id="shape_0" fillcolor="white" stroked="t" o:allowincell="t" style="position:absolute;left:6330;top:283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435;top:253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40;top:223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645;top:193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751;top:163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398;top:988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503;top:958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609;top:928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714;top:898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819;top:869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5924;top:838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029;top:808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135;top:778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240;top:748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345;top:704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450;top:674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555;top:643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645;top:613;width:44;height: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02870" simplePos="0" locked="0" layoutInCell="1" allowOverlap="1" relativeHeight="216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13030</wp:posOffset>
                      </wp:positionV>
                      <wp:extent cx="1279525" cy="518160"/>
                      <wp:effectExtent l="0" t="46355" r="0" b="4699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700000">
                                <a:off x="0" y="0"/>
                                <a:ext cx="1279440" cy="518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9.95pt;margin-top:8.85pt;width:100.7pt;height:40.75pt;mso-wrap-style:none;v-text-anchor:middle;rotation:345">
                      <v:fill o:detectmouseclick="t" on="false"/>
                      <v:stroke color="black" weight="9360" dashstyle="shortdot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23495</wp:posOffset>
                      </wp:positionV>
                      <wp:extent cx="927100" cy="342900"/>
                      <wp:effectExtent l="1905" t="5080" r="190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70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3.75pt,1.85pt" to="396.7pt,28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120015</wp:posOffset>
                      </wp:positionV>
                      <wp:extent cx="219075" cy="76200"/>
                      <wp:effectExtent l="1905" t="5080" r="190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24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85pt,9.45pt" to="384.05pt,1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6985</wp:posOffset>
                      </wp:positionV>
                      <wp:extent cx="317500" cy="292100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17520" cy="29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pt,0.55pt" to="160.45pt,23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663825</wp:posOffset>
                      </wp:positionH>
                      <wp:positionV relativeFrom="paragraph">
                        <wp:posOffset>106680</wp:posOffset>
                      </wp:positionV>
                      <wp:extent cx="2261870" cy="697865"/>
                      <wp:effectExtent l="1905" t="5080" r="190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61880" cy="69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75pt,8.4pt" to="387.8pt,63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848860</wp:posOffset>
                      </wp:positionH>
                      <wp:positionV relativeFrom="paragraph">
                        <wp:posOffset>12065</wp:posOffset>
                      </wp:positionV>
                      <wp:extent cx="85725" cy="9525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56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8pt,0.95pt" to="388.5pt,8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11375</wp:posOffset>
                      </wp:positionH>
                      <wp:positionV relativeFrom="paragraph">
                        <wp:posOffset>30480</wp:posOffset>
                      </wp:positionV>
                      <wp:extent cx="5715" cy="439420"/>
                      <wp:effectExtent l="5080" t="635" r="508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43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25pt,2.4pt" to="166.65pt,3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839970</wp:posOffset>
                      </wp:positionH>
                      <wp:positionV relativeFrom="paragraph">
                        <wp:posOffset>-6985</wp:posOffset>
                      </wp:positionV>
                      <wp:extent cx="47625" cy="19050"/>
                      <wp:effectExtent l="1905" t="4445" r="190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1pt,-0.55pt" to="384.8pt,0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5080</wp:posOffset>
                      </wp:positionV>
                      <wp:extent cx="50800" cy="368300"/>
                      <wp:effectExtent l="5080" t="1270" r="5080" b="12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76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0.4pt" to="162.7pt,2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974850</wp:posOffset>
                      </wp:positionH>
                      <wp:positionV relativeFrom="paragraph">
                        <wp:posOffset>6985</wp:posOffset>
                      </wp:positionV>
                      <wp:extent cx="0" cy="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5pt,0.55pt" to="155.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75565</wp:posOffset>
                      </wp:positionV>
                      <wp:extent cx="3175" cy="1154430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15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45pt,5.95pt" to="144.65pt,96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76200</wp:posOffset>
                      </wp:positionV>
                      <wp:extent cx="276860" cy="248285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pt,6pt" to="166.2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917190</wp:posOffset>
                      </wp:positionH>
                      <wp:positionV relativeFrom="paragraph">
                        <wp:posOffset>4445</wp:posOffset>
                      </wp:positionV>
                      <wp:extent cx="191770" cy="112395"/>
                      <wp:effectExtent l="2540" t="2540" r="3175" b="25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80" cy="112320"/>
                                <a:chOff x="0" y="0"/>
                                <a:chExt cx="191880" cy="112320"/>
                              </a:xfrm>
                            </wpg:grpSpPr>
                            <wps:wsp>
                              <wps:cNvSpPr/>
                              <wps:spPr>
                                <a:xfrm rot="20640000">
                                  <a:off x="5400" y="23400"/>
                                  <a:ext cx="181080" cy="64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640" y="51480"/>
                                  <a:ext cx="2412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04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1080"/>
                                    <a:ext cx="147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40000">
                                    <a:off x="16560" y="360"/>
                                    <a:ext cx="5040" cy="15840"/>
                                  </a:xfrm>
                                  <a:custGeom>
                                    <a:avLst/>
                                    <a:gdLst>
                                      <a:gd name="textAreaLeft" fmla="*/ 0 w 2880"/>
                                      <a:gd name="textAreaRight" fmla="*/ 2160 w 2880"/>
                                      <a:gd name="textAreaTop" fmla="*/ 360 h 9000"/>
                                      <a:gd name="textAreaBottom" fmla="*/ 8640 h 9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17640"/>
                                    <a:ext cx="12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80" y="42480"/>
                                  <a:ext cx="25920" cy="3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1080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3680" y="12600"/>
                                    <a:ext cx="1440" cy="2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2240"/>
                                    <a:ext cx="9360" cy="18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680" y="0"/>
                                    <a:ext cx="3240" cy="28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160" y="33120"/>
                                  <a:ext cx="280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51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40000">
                                    <a:off x="16920" y="0"/>
                                    <a:ext cx="4320" cy="15840"/>
                                  </a:xfrm>
                                  <a:custGeom>
                                    <a:avLst/>
                                    <a:gdLst>
                                      <a:gd name="textAreaLeft" fmla="*/ 0 w 2520"/>
                                      <a:gd name="textAreaRight" fmla="*/ 1800 w 2520"/>
                                      <a:gd name="textAreaTop" fmla="*/ 360 h 9000"/>
                                      <a:gd name="textAreaBottom" fmla="*/ 8640 h 9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17640"/>
                                    <a:ext cx="126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6560"/>
                                    <a:ext cx="82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640000">
                                  <a:off x="129960" y="25200"/>
                                  <a:ext cx="3096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0.15pt;margin-top:2.25pt;width:14.25pt;height:5.1pt" coordorigin="4603,45" coordsize="285,102">
                      <v:roundrect id="shape_0" fillcolor="white" stroked="t" o:allowincell="t" style="position:absolute;left:4602;top:44;width:284;height:101;mso-wrap-style:none;v-text-anchor:middle;rotation:344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4622;top:88;width:35;height:56">
                        <v:line id="shape_0" from="4622,96" to="4635,1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23,90" to="4645,9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86" coordsize="21600,21600" o:spt="86" adj="1800" path="m,qx@9@10l21600@2qy@11@12xnsem,qx@9@10l21600@2qy@11@12nfe">
                          <v:stroke joinstyle="miter"/>
                          <v:formulas>
                            <v:f eqn="val 10800"/>
                            <v:f eqn="val #0"/>
                            <v:f eqn="sum height 0 @1"/>
                            <v:f eqn="sumangle 0 45 0"/>
                            <v:f eqn="cos width @3"/>
                            <v:f eqn="sin @1 @3"/>
                            <v:f eqn="sum 0 @4 0"/>
                            <v:f eqn="sum @1 0 @5"/>
                            <v:f eqn="sum height @5 @1"/>
                            <v:f eqn="sum 21600 0 0"/>
                            <v:f eqn="sum @1 0 0"/>
                            <v:f eqn="sum 0 21600 21600"/>
                            <v:f eqn="sum @1 @2 0"/>
                          </v:formulas>
                          <v:path gradientshapeok="t" o:connecttype="rect" textboxrect="0,@7,@6,@8"/>
                          <v:handles>
                            <v:h position="21600,@1"/>
                          </v:handles>
                        </v:shapetype>
                        <v:shape id="shape_0" stroked="t" o:allowincell="t" style="position:absolute;left:4648;top:88;width:7;height:24;mso-wrap-style:none;v-text-anchor:middle;rotation:344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4628,116" to="4646,120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671;top:73;width:40;height:52">
                        <v:line id="shape_0" from="4672,84" to="4688,1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4,94" to="4695,12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95,93" to="4709,1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08,74" to="4712,11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25;top:60;width:43;height:57">
                        <v:line id="shape_0" from="4725,68" to="4738,1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62" to="4748,67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4752;top:59;width:6;height:24;mso-wrap-style:none;v-text-anchor:middle;rotation:344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4732,87" to="4751,92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56,85" to="4768,1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4799;top:46;width:48;height:50;mso-wrap-style:none;v-text-anchor:middle;rotation:34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018155</wp:posOffset>
                      </wp:positionH>
                      <wp:positionV relativeFrom="paragraph">
                        <wp:posOffset>123190</wp:posOffset>
                      </wp:positionV>
                      <wp:extent cx="180975" cy="64770"/>
                      <wp:effectExtent l="7620" t="26035" r="8255" b="2603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40000">
                                <a:off x="0" y="0"/>
                                <a:ext cx="181080" cy="6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7.6pt;margin-top:9.7pt;width:14.2pt;height:5.05pt;mso-wrap-style:none;v-text-anchor:middle;rotation:344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143250</wp:posOffset>
                      </wp:positionH>
                      <wp:positionV relativeFrom="paragraph">
                        <wp:posOffset>125730</wp:posOffset>
                      </wp:positionV>
                      <wp:extent cx="31115" cy="3238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40000">
                                <a:off x="0" y="0"/>
                                <a:ext cx="3096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7.5pt;margin-top:9.85pt;width:2.4pt;height:2.5pt;mso-wrap-style:none;v-text-anchor:middle;rotation:344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132715</wp:posOffset>
                      </wp:positionV>
                      <wp:extent cx="28575" cy="37465"/>
                      <wp:effectExtent l="4445" t="1270" r="444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" cy="37440"/>
                                <a:chOff x="0" y="0"/>
                                <a:chExt cx="28440" cy="3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280"/>
                                  <a:ext cx="900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7560"/>
                                  <a:ext cx="2412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160" y="0"/>
                                  <a:ext cx="756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4.85pt;margin-top:10.45pt;width:2.2pt;height:2.9pt" coordorigin="4897,209" coordsize="44,58">
                      <v:line id="shape_0" from="4896,222" to="4909,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3,221" to="4940,2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8,209" to="4939,25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2065</wp:posOffset>
                      </wp:positionV>
                      <wp:extent cx="215900" cy="60960"/>
                      <wp:effectExtent l="1905" t="5080" r="190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75pt,0.95pt" to="160.7pt,5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935" simplePos="0" locked="0" layoutInCell="1" allowOverlap="1" relativeHeight="218">
                      <wp:simplePos x="0" y="0"/>
                      <wp:positionH relativeFrom="column">
                        <wp:posOffset>2828925</wp:posOffset>
                      </wp:positionH>
                      <wp:positionV relativeFrom="paragraph">
                        <wp:posOffset>94615</wp:posOffset>
                      </wp:positionV>
                      <wp:extent cx="177800" cy="317500"/>
                      <wp:effectExtent l="0" t="27940" r="7112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800000">
                                <a:off x="0" y="0"/>
                                <a:ext cx="177840" cy="317520"/>
                              </a:xfrm>
                              <a:custGeom>
                                <a:avLst/>
                                <a:gdLst>
                                  <a:gd name="textAreaLeft" fmla="*/ 64440 w 100800"/>
                                  <a:gd name="textAreaRight" fmla="*/ 101160 w 100800"/>
                                  <a:gd name="textAreaTop" fmla="*/ 4680 h 180000"/>
                                  <a:gd name="textAreaBottom" fmla="*/ 175320 h 18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22.75pt;margin-top:7.4pt;width:13.95pt;height:24.95pt;mso-wrap-style:none;v-text-anchor:middle;rotation:33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-3810</wp:posOffset>
                      </wp:positionV>
                      <wp:extent cx="1536065" cy="476885"/>
                      <wp:effectExtent l="1905" t="5080" r="190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6120" cy="47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-0.3pt" to="402.85pt,37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116830</wp:posOffset>
                      </wp:positionH>
                      <wp:positionV relativeFrom="paragraph">
                        <wp:posOffset>-3175</wp:posOffset>
                      </wp:positionV>
                      <wp:extent cx="0" cy="1287145"/>
                      <wp:effectExtent l="5080" t="0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-0.25pt" to="402.9pt,10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83185</wp:posOffset>
                      </wp:positionV>
                      <wp:extent cx="1536065" cy="476250"/>
                      <wp:effectExtent l="1905" t="5080" r="190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612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6.55pt" to="402.85pt,4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56515</wp:posOffset>
                      </wp:positionV>
                      <wp:extent cx="652145" cy="665480"/>
                      <wp:effectExtent l="5715" t="5080" r="5080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2320" cy="66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0" h="1820">
                                    <a:moveTo>
                                      <a:pt x="1940" y="1820"/>
                                    </a:moveTo>
                                    <a:cubicBezTo>
                                      <a:pt x="1691" y="1471"/>
                                      <a:pt x="1443" y="1123"/>
                                      <a:pt x="1120" y="820"/>
                                    </a:cubicBezTo>
                                    <a:cubicBezTo>
                                      <a:pt x="797" y="517"/>
                                      <a:pt x="187" y="13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0,1820" path="m1940,1820c1691,1471,1443,1123,1120,820c797,517,187,137,0,0e" stroked="t" o:allowincell="t" style="position:absolute;margin-left:166.75pt;margin-top:4.45pt;width:51.3pt;height:52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906645</wp:posOffset>
                      </wp:positionH>
                      <wp:positionV relativeFrom="paragraph">
                        <wp:posOffset>149860</wp:posOffset>
                      </wp:positionV>
                      <wp:extent cx="0" cy="24765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6.35pt,11.8pt" to="386.35pt,3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782820</wp:posOffset>
                      </wp:positionH>
                      <wp:positionV relativeFrom="paragraph">
                        <wp:posOffset>197485</wp:posOffset>
                      </wp:positionV>
                      <wp:extent cx="114300" cy="208915"/>
                      <wp:effectExtent l="5080" t="0" r="190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6pt;margin-top:15.55pt;width:8.95pt;height:16.4pt" coordorigin="7532,311" coordsize="179,328">
                      <v:line id="shape_0" from="7562,595" to="7711,6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2,595" to="7606,6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07,596" to="7607,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2,581" to="7652,5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07,595" to="7651,6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52,565" to="7696,5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82,506" to="7682,5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7532;top:431;width:149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77,446" to="7606,47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1,490" to="7665,53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47,461" to="7576,4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1,505" to="7635,5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32,311" to="7532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2,460" to="7651,4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22,475" to="7681,4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2,505" to="7591,5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2,492" to="7576,4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030855</wp:posOffset>
                      </wp:positionH>
                      <wp:positionV relativeFrom="paragraph">
                        <wp:posOffset>6350</wp:posOffset>
                      </wp:positionV>
                      <wp:extent cx="28575" cy="36830"/>
                      <wp:effectExtent l="5080" t="4445" r="4445" b="19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40" cy="36720"/>
                                <a:chOff x="0" y="0"/>
                                <a:chExt cx="28440" cy="3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40"/>
                                  <a:ext cx="9000" cy="3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40"/>
                                  <a:ext cx="147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640000">
                                  <a:off x="16920" y="360"/>
                                  <a:ext cx="5040" cy="16560"/>
                                </a:xfrm>
                                <a:custGeom>
                                  <a:avLst/>
                                  <a:gdLst>
                                    <a:gd name="textAreaLeft" fmla="*/ 0 w 2880"/>
                                    <a:gd name="textAreaRight" fmla="*/ 2160 w 2880"/>
                                    <a:gd name="textAreaTop" fmla="*/ 360 h 9360"/>
                                    <a:gd name="textAreaBottom" fmla="*/ 9000 h 9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17280"/>
                                  <a:ext cx="1260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17280"/>
                                  <a:ext cx="828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8.65pt;margin-top:0.5pt;width:2.2pt;height:2.85pt" coordorigin="4773,10" coordsize="44,57">
                      <v:line id="shape_0" from="4773,18" to="4786,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3,12" to="4795,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4799;top:10;width:7;height:25;mso-wrap-style:none;v-text-anchor:middle;rotation:344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4779,37" to="4798,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5,37" to="4817,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3067685</wp:posOffset>
                      </wp:positionH>
                      <wp:positionV relativeFrom="paragraph">
                        <wp:posOffset>2540</wp:posOffset>
                      </wp:positionV>
                      <wp:extent cx="31750" cy="34925"/>
                      <wp:effectExtent l="5080" t="1270" r="5080" b="25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80" cy="34920"/>
                                <a:chOff x="0" y="0"/>
                                <a:chExt cx="31680" cy="34920"/>
                              </a:xfrm>
                            </wpg:grpSpPr>
                            <wps:wsp>
                              <wps:cNvSpPr/>
                              <wps:spPr>
                                <a:xfrm rot="1080000">
                                  <a:off x="9000" y="22680"/>
                                  <a:ext cx="223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23">
                                      <a:moveTo>
                                        <a:pt x="0" y="20"/>
                                      </a:moveTo>
                                      <a:cubicBezTo>
                                        <a:pt x="15" y="21"/>
                                        <a:pt x="30" y="23"/>
                                        <a:pt x="40" y="20"/>
                                      </a:cubicBezTo>
                                      <a:cubicBezTo>
                                        <a:pt x="50" y="17"/>
                                        <a:pt x="55" y="8"/>
                                        <a:pt x="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760"/>
                                  <a:ext cx="828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20" y="0"/>
                                  <a:ext cx="6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55pt;margin-top:0.2pt;width:2.45pt;height:2.5pt" coordorigin="4831,4" coordsize="49,50">
                      <v:shape id="shape_0" coordsize="60,23" path="m0,20c15,21,30,23,40,20c50,17,55,8,60,0e" stroked="t" o:allowincell="t" style="position:absolute;left:4845;top:40;width:34;height:13;mso-wrap-style:none;v-text-anchor:middle;rotation:18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831,13" to="4843,4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9,4" to="4879,4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107690</wp:posOffset>
                      </wp:positionH>
                      <wp:positionV relativeFrom="paragraph">
                        <wp:posOffset>68580</wp:posOffset>
                      </wp:positionV>
                      <wp:extent cx="192405" cy="112395"/>
                      <wp:effectExtent l="2540" t="3175" r="3175" b="25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40" cy="112320"/>
                                <a:chOff x="0" y="0"/>
                                <a:chExt cx="192240" cy="112320"/>
                              </a:xfrm>
                            </wpg:grpSpPr>
                            <wps:wsp>
                              <wps:cNvSpPr/>
                              <wps:spPr>
                                <a:xfrm rot="20640000">
                                  <a:off x="5400" y="23400"/>
                                  <a:ext cx="181440" cy="64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160" y="33120"/>
                                  <a:ext cx="280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51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40000">
                                    <a:off x="16920" y="0"/>
                                    <a:ext cx="4320" cy="15840"/>
                                  </a:xfrm>
                                  <a:custGeom>
                                    <a:avLst/>
                                    <a:gdLst>
                                      <a:gd name="textAreaLeft" fmla="*/ 0 w 2520"/>
                                      <a:gd name="textAreaRight" fmla="*/ 1800 w 2520"/>
                                      <a:gd name="textAreaTop" fmla="*/ 360 h 9000"/>
                                      <a:gd name="textAreaBottom" fmla="*/ 8640 h 9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17640"/>
                                    <a:ext cx="126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16560"/>
                                    <a:ext cx="82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20640000">
                                  <a:off x="130680" y="25200"/>
                                  <a:ext cx="3096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920" y="42480"/>
                                  <a:ext cx="280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800"/>
                                    <a:ext cx="1512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640000">
                                    <a:off x="16920" y="0"/>
                                    <a:ext cx="4320" cy="15840"/>
                                  </a:xfrm>
                                  <a:custGeom>
                                    <a:avLst/>
                                    <a:gdLst>
                                      <a:gd name="textAreaLeft" fmla="*/ 0 w 2520"/>
                                      <a:gd name="textAreaRight" fmla="*/ 1800 w 2520"/>
                                      <a:gd name="textAreaTop" fmla="*/ 360 h 9000"/>
                                      <a:gd name="textAreaBottom" fmla="*/ 8640 h 9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cubicBezTo>
                                          <a:pt x="10800" y="0"/>
                                          <a:pt x="21600" y="900"/>
                                          <a:pt x="21600" y="1800"/>
                                        </a:cubicBezTo>
                                        <a:lnTo>
                                          <a:pt x="21600" y="19800"/>
                                        </a:lnTo>
                                        <a:cubicBezTo>
                                          <a:pt x="21600" y="20700"/>
                                          <a:pt x="10800" y="21600"/>
                                          <a:pt x="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18000"/>
                                    <a:ext cx="1260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" y="16560"/>
                                    <a:ext cx="8280" cy="14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760" y="50760"/>
                                  <a:ext cx="2484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9000" cy="30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0"/>
                                    <a:ext cx="147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" y="15840"/>
                                    <a:ext cx="122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80" y="35640"/>
                                    <a:ext cx="14760" cy="3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5.15pt;margin-top:7.3pt;width:14.3pt;height:5.2pt" coordorigin="4903,146" coordsize="286,104">
                      <v:roundrect id="shape_0" fillcolor="white" stroked="t" o:allowincell="t" style="position:absolute;left:4902;top:145;width:285;height:101;mso-wrap-style:none;v-text-anchor:middle;rotation:344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5025;top:161;width:44;height:57">
                        <v:line id="shape_0" from="5025,170" to="5038,2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5,163" to="5048,16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5052;top:160;width:6;height:24;mso-wrap-style:none;v-text-anchor:middle;rotation:344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5031,188" to="5050,19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6,187" to="5068,2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t" style="position:absolute;left:5100;top:147;width:48;height:50;mso-wrap-style:none;v-text-anchor:middle;rotation:344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4963;top:175;width:43;height:57">
                        <v:line id="shape_0" from="4963,184" to="4976,2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63,178" to="4986,18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t" style="position:absolute;left:4990;top:175;width:6;height:24;mso-wrap-style:none;v-text-anchor:middle;rotation:344" type="_x0000_t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4970,204" to="4989,20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94,201" to="5006,2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17;top:188;width:38;height:62">
                        <v:line id="shape_0" from="4917,194" to="4930,2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8,188" to="4940,19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23,213" to="4941,21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33,244" to="4955,24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151765</wp:posOffset>
                      </wp:positionV>
                      <wp:extent cx="1536700" cy="520700"/>
                      <wp:effectExtent l="1905" t="5080" r="190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11.95pt" to="223.7pt,52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116830</wp:posOffset>
                      </wp:positionH>
                      <wp:positionV relativeFrom="paragraph">
                        <wp:posOffset>121285</wp:posOffset>
                      </wp:positionV>
                      <wp:extent cx="0" cy="94361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4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9.55pt" to="402.9pt,8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985</wp:posOffset>
                      </wp:positionV>
                      <wp:extent cx="629920" cy="61023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" cy="61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0.55pt" to="197.05pt,48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6985</wp:posOffset>
                      </wp:positionV>
                      <wp:extent cx="0" cy="9525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pt,0.55pt" to="147.5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4135</wp:posOffset>
                      </wp:positionV>
                      <wp:extent cx="38100" cy="38100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pt,5.05pt" to="147.45pt,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86885</wp:posOffset>
                      </wp:positionH>
                      <wp:positionV relativeFrom="paragraph">
                        <wp:posOffset>111760</wp:posOffset>
                      </wp:positionV>
                      <wp:extent cx="238125" cy="209550"/>
                      <wp:effectExtent l="3175" t="3810" r="1905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7.55pt;margin-top:8.8pt;width:18.7pt;height:16.45pt" coordorigin="6751,176" coordsize="374,329">
                      <v:line id="shape_0" from="6931,356" to="6931,5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1,190" to="6930,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96,176" to="6975,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6,341" to="6976,4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6,444" to="7125,48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31,325" to="6975,3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410710</wp:posOffset>
                      </wp:positionH>
                      <wp:positionV relativeFrom="paragraph">
                        <wp:posOffset>73660</wp:posOffset>
                      </wp:positionV>
                      <wp:extent cx="238125" cy="209550"/>
                      <wp:effectExtent l="3175" t="3810" r="190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7.3pt;margin-top:5.8pt;width:18.7pt;height:16.5pt" coordorigin="6946,116" coordsize="374,330">
                      <v:line id="shape_0" from="7126,297" to="7126,4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6,131" to="7125,2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1,116" to="7170,2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1,281" to="7171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1,385" to="7320,4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6,265" to="7170,2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34535</wp:posOffset>
                      </wp:positionH>
                      <wp:positionV relativeFrom="paragraph">
                        <wp:posOffset>35560</wp:posOffset>
                      </wp:positionV>
                      <wp:extent cx="238125" cy="209550"/>
                      <wp:effectExtent l="3175" t="3810" r="190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05pt;margin-top:2.8pt;width:18.7pt;height:16.5pt" coordorigin="7141,56" coordsize="374,330">
                      <v:line id="shape_0" from="7321,236" to="7321,3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1,71" to="7320,2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6,56" to="7365,2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221" to="7366,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6,325" to="7515,3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1,205" to="7365,2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-2540</wp:posOffset>
                      </wp:positionV>
                      <wp:extent cx="238125" cy="209550"/>
                      <wp:effectExtent l="3175" t="3810" r="190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6.85pt;margin-top:-0.2pt;width:18.7pt;height:16.5pt" coordorigin="7337,-4" coordsize="374,330">
                      <v:line id="shape_0" from="7517,176" to="7517,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7,11" to="7516,16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82,-4" to="7561,1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2,161" to="7562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2,265" to="7711,3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17,145" to="7561,1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286885</wp:posOffset>
                      </wp:positionH>
                      <wp:positionV relativeFrom="paragraph">
                        <wp:posOffset>121285</wp:posOffset>
                      </wp:positionV>
                      <wp:extent cx="114300" cy="208915"/>
                      <wp:effectExtent l="5080" t="0" r="190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7.55pt;margin-top:9.55pt;width:8.95pt;height:16.4pt" coordorigin="6751,191" coordsize="179,328">
                      <v:line id="shape_0" from="6781,475" to="6930,5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1,475" to="6825,4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6,476" to="6826,4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71,461" to="6871,4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6,475" to="6870,4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71,445" to="6915,4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1,386" to="6901,4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6751;top:311;width:149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796,326" to="6825,35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0,370" to="6884,41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66,341" to="6795,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0,385" to="6854,42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51,191" to="6751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11,340" to="6870,3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1,355" to="6900,3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1,385" to="6810,3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1,371" to="6795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4410710</wp:posOffset>
                      </wp:positionH>
                      <wp:positionV relativeFrom="paragraph">
                        <wp:posOffset>83185</wp:posOffset>
                      </wp:positionV>
                      <wp:extent cx="114300" cy="208915"/>
                      <wp:effectExtent l="5080" t="0" r="190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7.3pt;margin-top:6.55pt;width:8.95pt;height:16.4pt" coordorigin="6946,131" coordsize="179,328">
                      <v:line id="shape_0" from="6976,415" to="7125,4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6,415" to="7020,4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1,416" to="7021,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6,401" to="7066,4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1,415" to="7065,4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6,385" to="7110,3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6,326" to="7096,3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6946;top:251;width:149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991,266" to="7020,29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5,310" to="7079,35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1,281" to="6990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5,325" to="7049,36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46,131" to="6946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06,280" to="7065,29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36,295" to="7095,3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6,325" to="7005,3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76,311" to="6990,3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534535</wp:posOffset>
                      </wp:positionH>
                      <wp:positionV relativeFrom="paragraph">
                        <wp:posOffset>45085</wp:posOffset>
                      </wp:positionV>
                      <wp:extent cx="114935" cy="208915"/>
                      <wp:effectExtent l="5715" t="0" r="190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208800"/>
                                <a:chOff x="0" y="0"/>
                                <a:chExt cx="11484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7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.05pt;margin-top:3.55pt;width:9pt;height:16.4pt" coordorigin="7141,71" coordsize="180,328">
                      <v:line id="shape_0" from="7171,355" to="7321,3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1,355" to="7215,3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6,356" to="7216,3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1,341" to="7261,3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16,355" to="7260,3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1,325" to="7305,3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92,266" to="7292,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7141;top:191;width:150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186,206" to="7215,23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0,250" to="7274,29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56,221" to="7185,2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0,265" to="7244,30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41,71" to="7141,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1,220" to="7260,23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1,235" to="7290,2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1,265" to="7200,2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71,251" to="7185,2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658995</wp:posOffset>
                      </wp:positionH>
                      <wp:positionV relativeFrom="paragraph">
                        <wp:posOffset>6985</wp:posOffset>
                      </wp:positionV>
                      <wp:extent cx="114300" cy="208915"/>
                      <wp:effectExtent l="5080" t="0" r="190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6.85pt;margin-top:0.55pt;width:8.95pt;height:16.4pt" coordorigin="7337,11" coordsize="179,328">
                      <v:line id="shape_0" from="7367,295" to="7516,3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7,295" to="7411,3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2,296" to="7412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7,281" to="7457,2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2,295" to="7456,3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57,265" to="7501,2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7,206" to="7487,2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7337;top:131;width:149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382,146" to="7411,17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6,190" to="7470,23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52,161" to="7381,1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6,205" to="7440,249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37,11" to="7337,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97,160" to="7456,17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27,175" to="7486,18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7,205" to="7396,21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7,191" to="7381,1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390265</wp:posOffset>
                      </wp:positionH>
                      <wp:positionV relativeFrom="paragraph">
                        <wp:posOffset>64135</wp:posOffset>
                      </wp:positionV>
                      <wp:extent cx="0" cy="28575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95pt,5.05pt" to="266.95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92710</wp:posOffset>
                      </wp:positionV>
                      <wp:extent cx="648970" cy="200025"/>
                      <wp:effectExtent l="1905" t="5080" r="190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908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85pt,7.3pt" to="266.9pt,2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3390265</wp:posOffset>
                      </wp:positionH>
                      <wp:positionV relativeFrom="paragraph">
                        <wp:posOffset>102235</wp:posOffset>
                      </wp:positionV>
                      <wp:extent cx="38100" cy="57150"/>
                      <wp:effectExtent l="4445" t="3175" r="4445" b="317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95pt,8.05pt" to="269.9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130810</wp:posOffset>
                      </wp:positionV>
                      <wp:extent cx="657860" cy="200025"/>
                      <wp:effectExtent l="1905" t="5080" r="190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72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15pt,10.3pt" to="281.9pt,2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130810</wp:posOffset>
                      </wp:positionV>
                      <wp:extent cx="0" cy="257175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10.3pt" to="281.95pt,30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913380</wp:posOffset>
                      </wp:positionH>
                      <wp:positionV relativeFrom="paragraph">
                        <wp:posOffset>121285</wp:posOffset>
                      </wp:positionV>
                      <wp:extent cx="657860" cy="200025"/>
                      <wp:effectExtent l="1905" t="5080" r="190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72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pt,9.55pt" to="281.15pt,25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3570605</wp:posOffset>
                      </wp:positionH>
                      <wp:positionV relativeFrom="paragraph">
                        <wp:posOffset>120650</wp:posOffset>
                      </wp:positionV>
                      <wp:extent cx="9525" cy="9525"/>
                      <wp:effectExtent l="3810" t="3810" r="381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15pt,9.5pt" to="281.85pt,10.2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79395</wp:posOffset>
                      </wp:positionH>
                      <wp:positionV relativeFrom="paragraph">
                        <wp:posOffset>70485</wp:posOffset>
                      </wp:positionV>
                      <wp:extent cx="2337435" cy="724535"/>
                      <wp:effectExtent l="1905" t="5080" r="190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37480" cy="72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85pt,5.55pt" to="402.85pt,62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25400</wp:posOffset>
                      </wp:positionV>
                      <wp:extent cx="101600" cy="114300"/>
                      <wp:effectExtent l="3810" t="3175" r="3810" b="31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15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2pt" to="209.7pt,10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42545</wp:posOffset>
                      </wp:positionV>
                      <wp:extent cx="0" cy="17145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35pt,3.35pt" to="199.35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32385</wp:posOffset>
                      </wp:positionV>
                      <wp:extent cx="28575" cy="9525"/>
                      <wp:effectExtent l="1905" t="5080" r="190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4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35pt,2.55pt" to="201.55pt,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811395</wp:posOffset>
                      </wp:positionH>
                      <wp:positionV relativeFrom="paragraph">
                        <wp:posOffset>22860</wp:posOffset>
                      </wp:positionV>
                      <wp:extent cx="95250" cy="28575"/>
                      <wp:effectExtent l="1905" t="5080" r="190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4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85pt,1.8pt" to="386.3pt,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790950</wp:posOffset>
                      </wp:positionH>
                      <wp:positionV relativeFrom="paragraph">
                        <wp:posOffset>118745</wp:posOffset>
                      </wp:positionV>
                      <wp:extent cx="238125" cy="209550"/>
                      <wp:effectExtent l="3175" t="3810" r="190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1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8.5pt;margin-top:9.35pt;width:18.7pt;height:16.5pt" coordorigin="5970,187" coordsize="374,330">
                      <v:line id="shape_0" from="6150,367" to="6150,5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0,202" to="6149,3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5,187" to="6194,3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5,352" to="6195,5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5,457" to="6344,50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50,336" to="6194,35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80645</wp:posOffset>
                      </wp:positionV>
                      <wp:extent cx="238125" cy="209550"/>
                      <wp:effectExtent l="3175" t="3810" r="190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8.25pt;margin-top:6.35pt;width:18.7pt;height:16.45pt" coordorigin="6165,127" coordsize="374,329">
                      <v:line id="shape_0" from="6345,307" to="6345,4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65,142" to="6344,2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0,127" to="6389,2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0,292" to="6390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0,396" to="6539,4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5,276" to="6389,2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42545</wp:posOffset>
                      </wp:positionV>
                      <wp:extent cx="238125" cy="209550"/>
                      <wp:effectExtent l="3175" t="3810" r="190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pt;margin-top:3.35pt;width:18.7pt;height:16.45pt" coordorigin="6360,67" coordsize="374,329">
                      <v:line id="shape_0" from="6540,247" to="6540,3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0,82" to="6539,2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5,67" to="6584,2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5,232" to="658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5,336" to="6734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40,216" to="6584,2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163060</wp:posOffset>
                      </wp:positionH>
                      <wp:positionV relativeFrom="paragraph">
                        <wp:posOffset>4445</wp:posOffset>
                      </wp:positionV>
                      <wp:extent cx="238125" cy="209550"/>
                      <wp:effectExtent l="3175" t="3810" r="190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064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8pt;margin-top:0.35pt;width:18.7pt;height:16.45pt" coordorigin="6556,7" coordsize="374,329">
                      <v:line id="shape_0" from="6736,187" to="6736,3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6,22" to="6735,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01,7" to="6780,1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1,172" to="6781,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1,276" to="6930,3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36,156" to="6780,1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3790950</wp:posOffset>
                      </wp:positionH>
                      <wp:positionV relativeFrom="paragraph">
                        <wp:posOffset>128270</wp:posOffset>
                      </wp:positionV>
                      <wp:extent cx="114300" cy="209550"/>
                      <wp:effectExtent l="5080" t="0" r="190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9520"/>
                                <a:chOff x="0" y="0"/>
                                <a:chExt cx="114480" cy="209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108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10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4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2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10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8.5pt;margin-top:10.1pt;width:8.95pt;height:16.45pt" coordorigin="5970,202" coordsize="179,329">
                      <v:line id="shape_0" from="6000,487" to="6149,5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0,487" to="6044,50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5,488" to="6045,5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473" to="6090,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5,487" to="6089,50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90,456" to="6134,4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0,397" to="6120,4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5970;top:322;width:149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015,337" to="6044,36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59,381" to="6103,42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352" to="6014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396" to="6073,44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0,202" to="5970,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30,351" to="6089,3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0,366" to="6119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0,396" to="6029,4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0,382" to="6014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914775</wp:posOffset>
                      </wp:positionH>
                      <wp:positionV relativeFrom="paragraph">
                        <wp:posOffset>90170</wp:posOffset>
                      </wp:positionV>
                      <wp:extent cx="114300" cy="208915"/>
                      <wp:effectExtent l="5080" t="0" r="190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8.25pt;margin-top:7.1pt;width:8.95pt;height:16.4pt" coordorigin="6165,142" coordsize="179,328">
                      <v:line id="shape_0" from="6195,426" to="6344,4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5,426" to="6239,4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0,427" to="6240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5,412" to="6285,4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0,426" to="6284,4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85,396" to="6329,4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5,337" to="6315,3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6165;top:262;width:149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210,277" to="6239,30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4,321" to="6298,36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0,292" to="6209,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4,336" to="6268,38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65,142" to="6165,2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5,291" to="6284,3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5,306" to="6314,3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5,336" to="6224,35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5,322" to="6209,3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52070</wp:posOffset>
                      </wp:positionV>
                      <wp:extent cx="114935" cy="208915"/>
                      <wp:effectExtent l="5715" t="0" r="190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208800"/>
                                <a:chOff x="0" y="0"/>
                                <a:chExt cx="11484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7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pt;margin-top:4.1pt;width:9pt;height:16.4pt" coordorigin="6360,82" coordsize="180,328">
                      <v:line id="shape_0" from="6390,366" to="6540,4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0,366" to="6434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5,367" to="643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0,352" to="6480,3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5,366" to="6479,3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0,336" to="6524,35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11,277" to="6511,33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6360;top:202;width:150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405,217" to="6434,24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9,261" to="6493,30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5,232" to="6404,2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19,276" to="6463,32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0,82" to="6360,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0,231" to="6479,2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0,246" to="6509,26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0,276" to="6419,2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0,262" to="6404,2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4163060</wp:posOffset>
                      </wp:positionH>
                      <wp:positionV relativeFrom="paragraph">
                        <wp:posOffset>13970</wp:posOffset>
                      </wp:positionV>
                      <wp:extent cx="114300" cy="208915"/>
                      <wp:effectExtent l="5080" t="0" r="190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08800"/>
                                <a:chOff x="0" y="0"/>
                                <a:chExt cx="114480" cy="208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136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036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4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7.8pt;margin-top:1.1pt;width:8.95pt;height:16.4pt" coordorigin="6556,22" coordsize="179,328">
                      <v:line id="shape_0" from="6586,306" to="6735,35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6,306" to="6630,3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307" to="6631,3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6,292" to="6676,3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306" to="6675,3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6,276" to="6720,2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6,217" to="6706,2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6556;top:142;width:149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601,157" to="6630,18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5,201" to="6689,24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1,172" to="6600,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5,216" to="6659,26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6,22" to="6556,1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16,171" to="6675,1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6,186" to="6705,20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6,216" to="6615,2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6,202" to="6600,2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128270</wp:posOffset>
                      </wp:positionV>
                      <wp:extent cx="133985" cy="191135"/>
                      <wp:effectExtent l="4445" t="3175" r="4445" b="317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35pt,10.1pt" to="224.85pt,2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531745</wp:posOffset>
                      </wp:positionH>
                      <wp:positionV relativeFrom="paragraph">
                        <wp:posOffset>67945</wp:posOffset>
                      </wp:positionV>
                      <wp:extent cx="238125" cy="229235"/>
                      <wp:effectExtent l="3810" t="3810" r="3810" b="381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35pt,5.35pt" to="218.05pt,2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39370</wp:posOffset>
                      </wp:positionV>
                      <wp:extent cx="57150" cy="36195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240" cy="361800"/>
                                <a:chOff x="0" y="0"/>
                                <a:chExt cx="57240" cy="3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2280"/>
                                  <a:ext cx="572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9520"/>
                                  <a:ext cx="572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5228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95pt;margin-top:3.1pt;width:4.5pt;height:28.45pt" coordorigin="5639,62" coordsize="90,569">
                      <v:line id="shape_0" from="5639,422" to="5639,6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9,302" to="5728,3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9,392" to="5728,42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9,302" to="5729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9,62" to="5639,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48895</wp:posOffset>
                      </wp:positionV>
                      <wp:extent cx="200025" cy="209550"/>
                      <wp:effectExtent l="3810" t="3810" r="190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160" cy="209520"/>
                                <a:chOff x="0" y="0"/>
                                <a:chExt cx="2001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7632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476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60" y="171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1.95pt;margin-top:3.85pt;width:15.7pt;height:16.5pt" coordorigin="5639,77" coordsize="314,330">
                      <v:line id="shape_0" from="5759,257" to="5759,4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9,137" to="5758,2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9,77" to="5803,2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4,242" to="5804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4,347" to="5953,3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9,226" to="5803,2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666490</wp:posOffset>
                      </wp:positionH>
                      <wp:positionV relativeFrom="paragraph">
                        <wp:posOffset>10795</wp:posOffset>
                      </wp:positionV>
                      <wp:extent cx="238125" cy="209550"/>
                      <wp:effectExtent l="3175" t="3810" r="190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209520"/>
                                <a:chOff x="0" y="0"/>
                                <a:chExt cx="237960" cy="209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11448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0"/>
                                  <a:ext cx="11448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104760"/>
                                  <a:ext cx="0" cy="9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20" y="171360"/>
                                  <a:ext cx="9540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946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7pt;margin-top:0.85pt;width:18.7pt;height:16.5pt" coordorigin="5774,17" coordsize="374,330">
                      <v:line id="shape_0" from="5954,197" to="5954,34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4,32" to="5953,1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9,17" to="5998,1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9,182" to="5999,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9,287" to="6148,3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4,166" to="5998,1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666490</wp:posOffset>
                      </wp:positionH>
                      <wp:positionV relativeFrom="paragraph">
                        <wp:posOffset>20320</wp:posOffset>
                      </wp:positionV>
                      <wp:extent cx="114935" cy="209550"/>
                      <wp:effectExtent l="5715" t="0" r="190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209520"/>
                                <a:chOff x="0" y="0"/>
                                <a:chExt cx="114840" cy="209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080" y="181080"/>
                                  <a:ext cx="957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810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144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7208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1810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61280"/>
                                  <a:ext cx="284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238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6320"/>
                                  <a:ext cx="95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" h="166">
                                      <a:moveTo>
                                        <a:pt x="0" y="43"/>
                                      </a:moveTo>
                                      <a:cubicBezTo>
                                        <a:pt x="5" y="36"/>
                                        <a:pt x="10" y="30"/>
                                        <a:pt x="20" y="23"/>
                                      </a:cubicBezTo>
                                      <a:cubicBezTo>
                                        <a:pt x="30" y="16"/>
                                        <a:pt x="47" y="6"/>
                                        <a:pt x="60" y="3"/>
                                      </a:cubicBezTo>
                                      <a:cubicBezTo>
                                        <a:pt x="73" y="0"/>
                                        <a:pt x="87" y="0"/>
                                        <a:pt x="100" y="3"/>
                                      </a:cubicBezTo>
                                      <a:cubicBezTo>
                                        <a:pt x="113" y="6"/>
                                        <a:pt x="130" y="16"/>
                                        <a:pt x="140" y="23"/>
                                      </a:cubicBezTo>
                                      <a:cubicBezTo>
                                        <a:pt x="150" y="30"/>
                                        <a:pt x="153" y="36"/>
                                        <a:pt x="160" y="43"/>
                                      </a:cubicBezTo>
                                      <a:cubicBezTo>
                                        <a:pt x="167" y="50"/>
                                        <a:pt x="177" y="53"/>
                                        <a:pt x="180" y="63"/>
                                      </a:cubicBezTo>
                                      <a:cubicBezTo>
                                        <a:pt x="183" y="73"/>
                                        <a:pt x="183" y="90"/>
                                        <a:pt x="180" y="103"/>
                                      </a:cubicBezTo>
                                      <a:cubicBezTo>
                                        <a:pt x="177" y="116"/>
                                        <a:pt x="167" y="136"/>
                                        <a:pt x="160" y="143"/>
                                      </a:cubicBezTo>
                                      <a:cubicBezTo>
                                        <a:pt x="153" y="150"/>
                                        <a:pt x="150" y="140"/>
                                        <a:pt x="140" y="143"/>
                                      </a:cubicBezTo>
                                      <a:cubicBezTo>
                                        <a:pt x="130" y="146"/>
                                        <a:pt x="110" y="160"/>
                                        <a:pt x="100" y="163"/>
                                      </a:cubicBezTo>
                                      <a:cubicBezTo>
                                        <a:pt x="90" y="166"/>
                                        <a:pt x="87" y="163"/>
                                        <a:pt x="80" y="163"/>
                                      </a:cubicBezTo>
                                      <a:cubicBezTo>
                                        <a:pt x="73" y="163"/>
                                        <a:pt x="67" y="163"/>
                                        <a:pt x="60" y="163"/>
                                      </a:cubicBezTo>
                                      <a:cubicBezTo>
                                        <a:pt x="53" y="163"/>
                                        <a:pt x="43" y="163"/>
                                        <a:pt x="4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440" y="8568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11376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954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23120"/>
                                  <a:ext cx="2844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9468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104040"/>
                                  <a:ext cx="381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80" y="123120"/>
                                  <a:ext cx="1908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14480"/>
                                  <a:ext cx="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7pt;margin-top:1.6pt;width:9pt;height:16.45pt" coordorigin="5774,32" coordsize="180,329">
                      <v:line id="shape_0" from="5804,317" to="5954,36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4,317" to="5848,3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9,317" to="5849,3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4,303" to="5894,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49,317" to="5893,33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4,286" to="5938,30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5,227" to="5925,2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3,166" path="m0,43c5,36,10,30,20,23c30,16,47,6,60,3c73,0,87,0,100,3c113,6,130,16,140,23c150,30,153,36,160,43c167,50,177,53,180,63c183,73,183,90,180,103c177,116,167,136,160,143c153,150,150,140,140,143c130,146,110,160,100,163c90,166,87,163,80,163c73,163,67,163,60,163c53,163,43,163,40,163e" stroked="t" o:allowincell="t" style="position:absolute;left:5774;top:152;width:150;height:13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819,167" to="5848,19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3,211" to="5907,255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9,182" to="5818,2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3,226" to="5877,270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74,32" to="5774,1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34,181" to="5893,19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4,196" to="5923,2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4,226" to="5833,2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4,212" to="5818,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39370</wp:posOffset>
                      </wp:positionV>
                      <wp:extent cx="0" cy="257810"/>
                      <wp:effectExtent l="5080" t="0" r="508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15pt,3.1pt" to="230.15pt,23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106045</wp:posOffset>
                      </wp:positionV>
                      <wp:extent cx="19050" cy="67310"/>
                      <wp:effectExtent l="5080" t="1905" r="5080" b="19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8.35pt" to="283.4pt,1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34620</wp:posOffset>
                      </wp:positionV>
                      <wp:extent cx="0" cy="57785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10.6pt" to="228.65pt,15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34620</wp:posOffset>
                      </wp:positionV>
                      <wp:extent cx="9525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5pt,10.6pt" to="229.35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913380</wp:posOffset>
                      </wp:positionH>
                      <wp:positionV relativeFrom="paragraph">
                        <wp:posOffset>29845</wp:posOffset>
                      </wp:positionV>
                      <wp:extent cx="0" cy="104775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4pt,2.35pt" to="229.4pt,1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912745</wp:posOffset>
                      </wp:positionH>
                      <wp:positionV relativeFrom="paragraph">
                        <wp:posOffset>29210</wp:posOffset>
                      </wp:positionV>
                      <wp:extent cx="9525" cy="9525"/>
                      <wp:effectExtent l="3810" t="3810" r="3810" b="381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35pt,2.3pt" to="230.05pt,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95250</wp:posOffset>
                      </wp:positionV>
                      <wp:extent cx="1536700" cy="520700"/>
                      <wp:effectExtent l="1905" t="5080" r="1905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36840" cy="52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7.5pt" to="225.7pt,48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88900</wp:posOffset>
                      </wp:positionV>
                      <wp:extent cx="419100" cy="279400"/>
                      <wp:effectExtent l="0" t="0" r="0" b="0"/>
                      <wp:wrapNone/>
                      <wp:docPr id="1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7pt;mso-position-vertical-relative:text;margin-left:79.0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56515</wp:posOffset>
                      </wp:positionV>
                      <wp:extent cx="0" cy="1287145"/>
                      <wp:effectExtent l="5080" t="0" r="508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1pt,4.45pt" to="218.1pt,10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856230</wp:posOffset>
                      </wp:positionH>
                      <wp:positionV relativeFrom="paragraph">
                        <wp:posOffset>123190</wp:posOffset>
                      </wp:positionV>
                      <wp:extent cx="0" cy="66675"/>
                      <wp:effectExtent l="5080" t="0" r="508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pt,9.7pt" to="224.9pt,1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856230</wp:posOffset>
                      </wp:positionH>
                      <wp:positionV relativeFrom="paragraph">
                        <wp:posOffset>170815</wp:posOffset>
                      </wp:positionV>
                      <wp:extent cx="47625" cy="19050"/>
                      <wp:effectExtent l="1905" t="4445" r="1905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5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pt,13.45pt" to="228.6pt,14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123190</wp:posOffset>
                      </wp:positionV>
                      <wp:extent cx="0" cy="5715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9.7pt" to="197.1pt,14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121285</wp:posOffset>
                      </wp:positionV>
                      <wp:extent cx="211455" cy="222250"/>
                      <wp:effectExtent l="3810" t="3810" r="3810" b="38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2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9.55pt" to="213.7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599815</wp:posOffset>
                      </wp:positionH>
                      <wp:positionV relativeFrom="paragraph">
                        <wp:posOffset>113665</wp:posOffset>
                      </wp:positionV>
                      <wp:extent cx="57150" cy="19050"/>
                      <wp:effectExtent l="1905" t="5080" r="1905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2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45pt,8.95pt" to="287.9pt,10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599815</wp:posOffset>
                      </wp:positionH>
                      <wp:positionV relativeFrom="paragraph">
                        <wp:posOffset>132715</wp:posOffset>
                      </wp:positionV>
                      <wp:extent cx="0" cy="11430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45pt,10.45pt" to="283.4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3580765</wp:posOffset>
                      </wp:positionH>
                      <wp:positionV relativeFrom="paragraph">
                        <wp:posOffset>-1270</wp:posOffset>
                      </wp:positionV>
                      <wp:extent cx="57150" cy="48260"/>
                      <wp:effectExtent l="3175" t="3810" r="3175" b="38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95pt,-0.1pt" to="286.4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8255</wp:posOffset>
                      </wp:positionV>
                      <wp:extent cx="57150" cy="76835"/>
                      <wp:effectExtent l="4445" t="3175" r="4445" b="317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5pt,0.65pt" to="228.6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865755</wp:posOffset>
                      </wp:positionH>
                      <wp:positionV relativeFrom="paragraph">
                        <wp:posOffset>-1270</wp:posOffset>
                      </wp:positionV>
                      <wp:extent cx="38100" cy="48260"/>
                      <wp:effectExtent l="3810" t="3175" r="3810" b="317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65pt,-0.1pt" to="228.6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151765</wp:posOffset>
                      </wp:positionV>
                      <wp:extent cx="19050" cy="66675"/>
                      <wp:effectExtent l="5080" t="1905" r="5080" b="190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8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15pt,11.95pt" to="231.6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17780</wp:posOffset>
                      </wp:positionV>
                      <wp:extent cx="657860" cy="200660"/>
                      <wp:effectExtent l="1905" t="5080" r="1905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7720" cy="2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65pt,1.4pt" to="283.4pt,17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856230</wp:posOffset>
                      </wp:positionH>
                      <wp:positionV relativeFrom="paragraph">
                        <wp:posOffset>37465</wp:posOffset>
                      </wp:positionV>
                      <wp:extent cx="0" cy="47625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pt,2.95pt" to="224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856230</wp:posOffset>
                      </wp:positionH>
                      <wp:positionV relativeFrom="paragraph">
                        <wp:posOffset>85090</wp:posOffset>
                      </wp:positionV>
                      <wp:extent cx="38100" cy="38100"/>
                      <wp:effectExtent l="3810" t="3810" r="3810" b="381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9pt,6.7pt" to="227.85pt,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889250</wp:posOffset>
                      </wp:positionH>
                      <wp:positionV relativeFrom="paragraph">
                        <wp:posOffset>123190</wp:posOffset>
                      </wp:positionV>
                      <wp:extent cx="52705" cy="104775"/>
                      <wp:effectExtent l="1270" t="5715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6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20">
                                    <a:moveTo>
                                      <a:pt x="10" y="0"/>
                                    </a:moveTo>
                                    <a:cubicBezTo>
                                      <a:pt x="20" y="23"/>
                                      <a:pt x="30" y="47"/>
                                      <a:pt x="30" y="80"/>
                                    </a:cubicBezTo>
                                    <a:cubicBezTo>
                                      <a:pt x="30" y="113"/>
                                      <a:pt x="0" y="180"/>
                                      <a:pt x="10" y="200"/>
                                    </a:cubicBezTo>
                                    <a:cubicBezTo>
                                      <a:pt x="20" y="220"/>
                                      <a:pt x="77" y="200"/>
                                      <a:pt x="90" y="2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20" path="m10,0c20,23,30,47,30,80c30,113,0,180,10,200c20,220,77,200,90,200e" stroked="t" o:allowincell="t" style="position:absolute;margin-left:227.5pt;margin-top:9.7pt;width:4.1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27305</wp:posOffset>
                      </wp:positionV>
                      <wp:extent cx="86360" cy="28575"/>
                      <wp:effectExtent l="1905" t="5080" r="190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64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1pt,2.15pt" to="224.85pt,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837180</wp:posOffset>
                      </wp:positionH>
                      <wp:positionV relativeFrom="paragraph">
                        <wp:posOffset>-2540</wp:posOffset>
                      </wp:positionV>
                      <wp:extent cx="28575" cy="10795"/>
                      <wp:effectExtent l="5715" t="5080" r="508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23">
                                    <a:moveTo>
                                      <a:pt x="60" y="3"/>
                                    </a:moveTo>
                                    <a:cubicBezTo>
                                      <a:pt x="45" y="1"/>
                                      <a:pt x="30" y="0"/>
                                      <a:pt x="20" y="3"/>
                                    </a:cubicBezTo>
                                    <a:cubicBezTo>
                                      <a:pt x="10" y="6"/>
                                      <a:pt x="5" y="14"/>
                                      <a:pt x="0" y="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23" path="m60,3c45,1,30,0,20,3c10,6,5,14,0,23e" stroked="t" o:allowincell="t" style="position:absolute;margin-left:223.4pt;margin-top:-0.2pt;width:2.2pt;height:0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113665</wp:posOffset>
                      </wp:positionV>
                      <wp:extent cx="114935" cy="38100"/>
                      <wp:effectExtent l="1905" t="5080" r="190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8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1pt,8.95pt" to="227.1pt,11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199390</wp:posOffset>
                      </wp:positionV>
                      <wp:extent cx="1183005" cy="1153795"/>
                      <wp:effectExtent l="3810" t="3810" r="3810" b="381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2960" cy="115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5pt,15.7pt" to="227.85pt,1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37465</wp:posOffset>
                      </wp:positionV>
                      <wp:extent cx="123825" cy="38100"/>
                      <wp:effectExtent l="1905" t="5080" r="1905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5pt,2.95pt" to="144.45pt,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75565</wp:posOffset>
                      </wp:positionV>
                      <wp:extent cx="0" cy="123825"/>
                      <wp:effectExtent l="5080" t="0" r="508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5pt,5.95pt" to="134.75pt,1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121285</wp:posOffset>
                      </wp:positionV>
                      <wp:extent cx="0" cy="125730"/>
                      <wp:effectExtent l="5080" t="0" r="508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35pt,9.55pt" to="214.35pt,1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75565</wp:posOffset>
                      </wp:positionV>
                      <wp:extent cx="123825" cy="114300"/>
                      <wp:effectExtent l="3810" t="3810" r="3810" b="38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75pt,5.95pt" to="144.45pt,1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125730</wp:posOffset>
                      </wp:positionV>
                      <wp:extent cx="1244600" cy="419100"/>
                      <wp:effectExtent l="1905" t="5080" r="190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44520" cy="41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75pt,9.9pt" to="202.7pt,4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635</wp:posOffset>
                      </wp:positionV>
                      <wp:extent cx="25400" cy="762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0.75pt;margin-top:0.05pt;width: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76835</wp:posOffset>
                      </wp:positionV>
                      <wp:extent cx="25400" cy="76200"/>
                      <wp:effectExtent l="5080" t="5080" r="5715" b="571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7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6.75pt;margin-top:6.05pt;width:1.95pt;height: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73990</wp:posOffset>
                      </wp:positionV>
                      <wp:extent cx="419100" cy="279400"/>
                      <wp:effectExtent l="0" t="0" r="0" b="0"/>
                      <wp:wrapNone/>
                      <wp:docPr id="1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⑥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13.7pt;mso-position-vertical-relative:text;margin-left:79.0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161290</wp:posOffset>
                      </wp:positionV>
                      <wp:extent cx="2346960" cy="725170"/>
                      <wp:effectExtent l="1905" t="5080" r="190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46840" cy="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1pt,12.7pt" to="402.85pt,69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116830</wp:posOffset>
                      </wp:positionH>
                      <wp:positionV relativeFrom="paragraph">
                        <wp:posOffset>161290</wp:posOffset>
                      </wp:positionV>
                      <wp:extent cx="133350" cy="114935"/>
                      <wp:effectExtent l="3175" t="3810" r="3175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1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9pt,12.7pt" to="413.35pt,2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8890</wp:posOffset>
                      </wp:positionV>
                      <wp:extent cx="47625" cy="47625"/>
                      <wp:effectExtent l="3810" t="3810" r="381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35pt,0.7pt" to="218.05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5050155</wp:posOffset>
                      </wp:positionH>
                      <wp:positionV relativeFrom="paragraph">
                        <wp:posOffset>209550</wp:posOffset>
                      </wp:positionV>
                      <wp:extent cx="66675" cy="66675"/>
                      <wp:effectExtent l="5715" t="5715" r="508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7.65pt;margin-top:16.5pt;width:5.2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078730</wp:posOffset>
                      </wp:positionH>
                      <wp:positionV relativeFrom="paragraph">
                        <wp:posOffset>47625</wp:posOffset>
                      </wp:positionV>
                      <wp:extent cx="161925" cy="57150"/>
                      <wp:effectExtent l="1905" t="5080" r="1905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9pt,3.75pt" to="412.6pt,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078730</wp:posOffset>
                      </wp:positionH>
                      <wp:positionV relativeFrom="paragraph">
                        <wp:posOffset>104775</wp:posOffset>
                      </wp:positionV>
                      <wp:extent cx="0" cy="123825"/>
                      <wp:effectExtent l="5080" t="0" r="508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9pt,8.25pt" to="399.9pt,17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250180</wp:posOffset>
                      </wp:positionH>
                      <wp:positionV relativeFrom="paragraph">
                        <wp:posOffset>47625</wp:posOffset>
                      </wp:positionV>
                      <wp:extent cx="0" cy="123825"/>
                      <wp:effectExtent l="5080" t="0" r="508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4pt,3.75pt" to="413.4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78730</wp:posOffset>
                      </wp:positionH>
                      <wp:positionV relativeFrom="paragraph">
                        <wp:posOffset>171450</wp:posOffset>
                      </wp:positionV>
                      <wp:extent cx="171450" cy="57150"/>
                      <wp:effectExtent l="1905" t="5080" r="1905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3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9pt,13.5pt" to="413.35pt,17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829810</wp:posOffset>
                      </wp:positionH>
                      <wp:positionV relativeFrom="paragraph">
                        <wp:posOffset>18415</wp:posOffset>
                      </wp:positionV>
                      <wp:extent cx="248285" cy="85725"/>
                      <wp:effectExtent l="1905" t="5080" r="1905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4840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3pt,1.45pt" to="399.8pt,8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839970</wp:posOffset>
                      </wp:positionH>
                      <wp:positionV relativeFrom="paragraph">
                        <wp:posOffset>152400</wp:posOffset>
                      </wp:positionV>
                      <wp:extent cx="238760" cy="76200"/>
                      <wp:effectExtent l="1905" t="5080" r="190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868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1pt,12pt" to="399.85pt,17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839970</wp:posOffset>
                      </wp:positionH>
                      <wp:positionV relativeFrom="paragraph">
                        <wp:posOffset>28575</wp:posOffset>
                      </wp:positionV>
                      <wp:extent cx="0" cy="123825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1pt,2.25pt" to="381.1pt,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4382135</wp:posOffset>
                      </wp:positionH>
                      <wp:positionV relativeFrom="paragraph">
                        <wp:posOffset>95250</wp:posOffset>
                      </wp:positionV>
                      <wp:extent cx="419735" cy="238760"/>
                      <wp:effectExtent l="5080" t="4445" r="5080" b="254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760" cy="238680"/>
                                <a:chOff x="0" y="0"/>
                                <a:chExt cx="41976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48240"/>
                                  <a:ext cx="285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150">
                                      <a:moveTo>
                                        <a:pt x="0" y="80"/>
                                      </a:moveTo>
                                      <a:cubicBezTo>
                                        <a:pt x="23" y="105"/>
                                        <a:pt x="47" y="130"/>
                                        <a:pt x="80" y="140"/>
                                      </a:cubicBezTo>
                                      <a:cubicBezTo>
                                        <a:pt x="113" y="150"/>
                                        <a:pt x="167" y="150"/>
                                        <a:pt x="200" y="140"/>
                                      </a:cubicBezTo>
                                      <a:cubicBezTo>
                                        <a:pt x="233" y="130"/>
                                        <a:pt x="263" y="103"/>
                                        <a:pt x="280" y="80"/>
                                      </a:cubicBezTo>
                                      <a:cubicBezTo>
                                        <a:pt x="297" y="57"/>
                                        <a:pt x="298" y="28"/>
                                        <a:pt x="3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320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760" y="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4197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245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14840"/>
                                  <a:ext cx="285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150">
                                      <a:moveTo>
                                        <a:pt x="0" y="80"/>
                                      </a:moveTo>
                                      <a:cubicBezTo>
                                        <a:pt x="23" y="105"/>
                                        <a:pt x="47" y="130"/>
                                        <a:pt x="80" y="140"/>
                                      </a:cubicBezTo>
                                      <a:cubicBezTo>
                                        <a:pt x="113" y="150"/>
                                        <a:pt x="167" y="150"/>
                                        <a:pt x="200" y="140"/>
                                      </a:cubicBezTo>
                                      <a:cubicBezTo>
                                        <a:pt x="233" y="130"/>
                                        <a:pt x="263" y="103"/>
                                        <a:pt x="280" y="80"/>
                                      </a:cubicBezTo>
                                      <a:cubicBezTo>
                                        <a:pt x="297" y="57"/>
                                        <a:pt x="298" y="28"/>
                                        <a:pt x="3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520" y="48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00" y="105480"/>
                                  <a:ext cx="572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9576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4824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11484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520" y="1908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124560"/>
                                  <a:ext cx="381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9576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76680"/>
                                  <a:ext cx="475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760" y="48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95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5.05pt;margin-top:7.5pt;width:33pt;height:18.8pt" coordorigin="6901,150" coordsize="660,376">
                      <v:shape id="shape_0" coordsize="300,150" path="m0,80c23,105,47,130,80,140c113,150,167,150,200,140c233,130,263,103,280,80c297,57,298,28,300,0e" stroked="t" o:allowincell="t" style="position:absolute;left:7021;top:226;width:449;height:1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901,360" to="6901,46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62,150" to="7562,25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01,151" to="7561,36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1,346" to="7021,43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00,150" path="m0,80c23,105,47,130,80,140c113,150,167,150,200,140c233,130,263,103,280,80c297,57,298,28,300,0e" stroked="t" o:allowincell="t" style="position:absolute;left:7021;top:331;width:449;height:1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472,226" to="7472,3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56,316" to="7245,34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6,301" to="7155,3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1,226" to="7380,2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6,331" to="7305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72,180" to="7472,2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6,346" to="7365,37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6,301" to="7365,3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6,271" to="7380,30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21,226" to="7321,2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6,301" to="7306,36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151765</wp:posOffset>
                      </wp:positionV>
                      <wp:extent cx="104775" cy="28575"/>
                      <wp:effectExtent l="1270" t="5080" r="127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476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2.85pt,11.95pt" to="381.05pt,1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64135</wp:posOffset>
                      </wp:positionV>
                      <wp:extent cx="419100" cy="279400"/>
                      <wp:effectExtent l="0" t="0" r="0" b="0"/>
                      <wp:wrapNone/>
                      <wp:docPr id="16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5.05pt;mso-position-vertical-relative:text;margin-left:80.7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504565</wp:posOffset>
                      </wp:positionH>
                      <wp:positionV relativeFrom="paragraph">
                        <wp:posOffset>38100</wp:posOffset>
                      </wp:positionV>
                      <wp:extent cx="953770" cy="304800"/>
                      <wp:effectExtent l="1905" t="5080" r="1905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364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95pt,3pt" to="351pt,2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4594225</wp:posOffset>
                      </wp:positionH>
                      <wp:positionV relativeFrom="paragraph">
                        <wp:posOffset>6985</wp:posOffset>
                      </wp:positionV>
                      <wp:extent cx="342900" cy="508000"/>
                      <wp:effectExtent l="4445" t="3175" r="4445" b="317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5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75pt,0.55pt" to="388.7pt,4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93345</wp:posOffset>
                      </wp:positionV>
                      <wp:extent cx="419100" cy="279400"/>
                      <wp:effectExtent l="0" t="0" r="0" b="0"/>
                      <wp:wrapNone/>
                      <wp:docPr id="16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tangChe" w:hAnsi="BatangChe" w:cs="BatangCh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BatangChe" w:ascii="BatangChe" w:hAnsi="BatangChe"/>
                                      <w:sz w:val="24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7.35pt;mso-position-vertical-relative:text;margin-left:25.0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BatangChe" w:hAnsi="BatangChe" w:cs="BatangChe"/>
                                <w:sz w:val="24"/>
                              </w:rPr>
                            </w:pPr>
                            <w:r>
                              <w:rPr>
                                <w:rFonts w:cs="BatangChe" w:ascii="BatangChe" w:hAnsi="BatangChe"/>
                                <w:sz w:val="24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200660</wp:posOffset>
                      </wp:positionV>
                      <wp:extent cx="124460" cy="104775"/>
                      <wp:effectExtent l="3175" t="3810" r="3175" b="381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1pt,15.8pt" to="227.85pt,2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04775</wp:posOffset>
                      </wp:positionV>
                      <wp:extent cx="38100" cy="143510"/>
                      <wp:effectExtent l="5080" t="1270" r="5080" b="127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16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65pt,8.25pt" to="243.6pt,1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114300</wp:posOffset>
                      </wp:positionV>
                      <wp:extent cx="0" cy="12446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65pt,9pt" to="243.65pt,18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210185</wp:posOffset>
                      </wp:positionV>
                      <wp:extent cx="123825" cy="38100"/>
                      <wp:effectExtent l="1905" t="5080" r="1905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.65pt,16.55pt" to="253.35pt,19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141980</wp:posOffset>
                      </wp:positionH>
                      <wp:positionV relativeFrom="paragraph">
                        <wp:posOffset>28575</wp:posOffset>
                      </wp:positionV>
                      <wp:extent cx="419735" cy="238760"/>
                      <wp:effectExtent l="5080" t="4445" r="5080" b="254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9760" cy="238680"/>
                                <a:chOff x="0" y="0"/>
                                <a:chExt cx="41976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320" y="48240"/>
                                  <a:ext cx="285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150">
                                      <a:moveTo>
                                        <a:pt x="0" y="80"/>
                                      </a:moveTo>
                                      <a:cubicBezTo>
                                        <a:pt x="23" y="105"/>
                                        <a:pt x="47" y="130"/>
                                        <a:pt x="80" y="140"/>
                                      </a:cubicBezTo>
                                      <a:cubicBezTo>
                                        <a:pt x="113" y="150"/>
                                        <a:pt x="167" y="150"/>
                                        <a:pt x="200" y="140"/>
                                      </a:cubicBezTo>
                                      <a:cubicBezTo>
                                        <a:pt x="233" y="130"/>
                                        <a:pt x="263" y="103"/>
                                        <a:pt x="280" y="80"/>
                                      </a:cubicBezTo>
                                      <a:cubicBezTo>
                                        <a:pt x="297" y="57"/>
                                        <a:pt x="298" y="28"/>
                                        <a:pt x="3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320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760" y="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20"/>
                                  <a:ext cx="41976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12456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114840"/>
                                  <a:ext cx="2858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150">
                                      <a:moveTo>
                                        <a:pt x="0" y="80"/>
                                      </a:moveTo>
                                      <a:cubicBezTo>
                                        <a:pt x="23" y="105"/>
                                        <a:pt x="47" y="130"/>
                                        <a:pt x="80" y="140"/>
                                      </a:cubicBezTo>
                                      <a:cubicBezTo>
                                        <a:pt x="113" y="150"/>
                                        <a:pt x="167" y="150"/>
                                        <a:pt x="200" y="140"/>
                                      </a:cubicBezTo>
                                      <a:cubicBezTo>
                                        <a:pt x="233" y="130"/>
                                        <a:pt x="263" y="103"/>
                                        <a:pt x="280" y="80"/>
                                      </a:cubicBezTo>
                                      <a:cubicBezTo>
                                        <a:pt x="297" y="57"/>
                                        <a:pt x="298" y="28"/>
                                        <a:pt x="3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520" y="48240"/>
                                  <a:ext cx="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00" y="105480"/>
                                  <a:ext cx="5724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9576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4824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11484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2520" y="19080"/>
                                  <a:ext cx="0" cy="66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124560"/>
                                  <a:ext cx="381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" y="95760"/>
                                  <a:ext cx="38160" cy="28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76680"/>
                                  <a:ext cx="4752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760" y="4824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040" y="9576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4pt;margin-top:2.25pt;width:33pt;height:18.75pt" coordorigin="4948,45" coordsize="660,375">
                      <v:shape id="shape_0" coordsize="300,150" path="m0,80c23,105,47,130,80,140c113,150,167,150,200,140c233,130,263,103,280,80c297,57,298,28,300,0e" stroked="t" o:allowincell="t" style="position:absolute;left:5068;top:121;width:449;height:1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948,255" to="4948,3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09,45" to="5609,1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8,46" to="5608,2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8,241" to="5068,3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00,150" path="m0,80c23,105,47,130,80,140c113,150,167,150,200,140c233,130,263,103,280,80c297,57,298,28,300,0e" stroked="t" o:allowincell="t" style="position:absolute;left:5068;top:226;width:449;height:19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19,121" to="5519,21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03,211" to="5292,24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3,196" to="5202,2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8,121" to="5427,1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3,226" to="5352,2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9,75" to="5519,1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3,241" to="5412,2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3,196" to="5412,24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3,166" to="5427,19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8,121" to="5368,18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3,196" to="5353,2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81610</wp:posOffset>
                      </wp:positionV>
                      <wp:extent cx="66675" cy="66675"/>
                      <wp:effectExtent l="5715" t="5715" r="5080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66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8.65pt;margin-top:14.3pt;width:5.2pt;height: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4924425</wp:posOffset>
                      </wp:positionH>
                      <wp:positionV relativeFrom="paragraph">
                        <wp:posOffset>197485</wp:posOffset>
                      </wp:positionV>
                      <wp:extent cx="266700" cy="88900"/>
                      <wp:effectExtent l="1905" t="5080" r="1905" b="508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75pt,15.55pt" to="408.7pt,22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193675</wp:posOffset>
                      </wp:positionV>
                      <wp:extent cx="152400" cy="157480"/>
                      <wp:effectExtent l="5080" t="5080" r="5080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.75pt;margin-top:15.25pt;width:11.95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10820</wp:posOffset>
                      </wp:positionV>
                      <wp:extent cx="116205" cy="114300"/>
                      <wp:effectExtent l="5715" t="5080" r="5080" b="571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4.75pt;margin-top:16.6pt;width:9.1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92405</wp:posOffset>
                      </wp:positionV>
                      <wp:extent cx="152400" cy="157480"/>
                      <wp:effectExtent l="5080" t="5080" r="5080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8.75pt;margin-top:15.15pt;width:11.95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14630</wp:posOffset>
                      </wp:positionV>
                      <wp:extent cx="116205" cy="114300"/>
                      <wp:effectExtent l="5715" t="5080" r="5080" b="5715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4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75pt;margin-top:16.9pt;width:9.1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73990</wp:posOffset>
                      </wp:positionV>
                      <wp:extent cx="212725" cy="207010"/>
                      <wp:effectExtent l="5715" t="5715" r="5080" b="444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60" cy="207000"/>
                                <a:chOff x="0" y="0"/>
                                <a:chExt cx="21276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560"/>
                                  <a:ext cx="21276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0"/>
                                  <a:ext cx="291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13.7pt;width:16.75pt;height:16.3pt" coordorigin="831,274" coordsize="335,326">
                      <v:rect id="shape_0" fillcolor="gray" stroked="t" o:allowincell="t" style="position:absolute;left:831;top:274;width:45;height:314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rect id="shape_0" fillcolor="gray" stroked="t" o:allowincell="t" style="position:absolute;left:831;top:555;width:334;height:44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rect id="shape_0" fillcolor="gray" stroked="t" o:allowincell="t" style="position:absolute;left:1120;top:274;width:45;height:314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9525</wp:posOffset>
                      </wp:positionV>
                      <wp:extent cx="88900" cy="152400"/>
                      <wp:effectExtent l="4445" t="2540" r="4445" b="254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92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45pt,0.75pt" to="40.4pt,1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13970</wp:posOffset>
                      </wp:positionV>
                      <wp:extent cx="63500" cy="165100"/>
                      <wp:effectExtent l="5080" t="1905" r="5080" b="1905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336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1.1pt" to="51.1pt,14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73355</wp:posOffset>
                      </wp:positionV>
                      <wp:extent cx="212725" cy="207010"/>
                      <wp:effectExtent l="5715" t="5715" r="5080" b="444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60" cy="207000"/>
                                <a:chOff x="0" y="0"/>
                                <a:chExt cx="21276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1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560"/>
                                  <a:ext cx="212760" cy="2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0" y="0"/>
                                  <a:ext cx="2916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5pt;margin-top:13.65pt;width:16.8pt;height:16.35pt" coordorigin="527,273" coordsize="336,327">
                      <v:rect id="shape_0" fillcolor="gray" stroked="t" o:allowincell="t" style="position:absolute;left:527;top:273;width:45;height:314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rect id="shape_0" fillcolor="gray" stroked="t" o:allowincell="t" style="position:absolute;left:527;top:554;width:334;height:44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  <v:rect id="shape_0" fillcolor="gray" stroked="t" o:allowincell="t" style="position:absolute;left:816;top:273;width:45;height:314;mso-wrap-style:none;v-text-anchor:middle">
                        <v:fill o:detectmouseclick="t" type="solid" color2="#7f7f7f"/>
                        <v:stroke color="gray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63830</wp:posOffset>
                      </wp:positionV>
                      <wp:extent cx="212725" cy="28575"/>
                      <wp:effectExtent l="5715" t="5715" r="4445" b="444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1.55pt;margin-top:12.9pt;width:16.7pt;height:2.2pt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63830</wp:posOffset>
                      </wp:positionV>
                      <wp:extent cx="212725" cy="28575"/>
                      <wp:effectExtent l="5715" t="5715" r="4445" b="444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7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26.35pt;margin-top:12.9pt;width:16.7pt;height:2.2pt;mso-wrap-style:none;v-text-anchor:middle">
                      <v:fill o:detectmouseclick="t" type="solid" color2="#7f7f7f"/>
                      <v:stroke color="gray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5064125</wp:posOffset>
                      </wp:positionH>
                      <wp:positionV relativeFrom="paragraph">
                        <wp:posOffset>108585</wp:posOffset>
                      </wp:positionV>
                      <wp:extent cx="419100" cy="279400"/>
                      <wp:effectExtent l="0" t="0" r="0" b="0"/>
                      <wp:wrapNone/>
                      <wp:docPr id="18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79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4"/>
                                    </w:rPr>
                                    <w:t>⑨</w:t>
                                  </w:r>
                                </w:p>
                              </w:txbxContent>
                            </wps:txbx>
                            <wps:bodyPr anchor="t" lIns="92075" tIns="635" rIns="9207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2pt;mso-wrap-distance-left:9.05pt;mso-wrap-distance-right:9.05pt;mso-wrap-distance-top:0pt;mso-wrap-distance-bottom:0pt;margin-top:8.55pt;mso-position-vertical-relative:text;margin-left:398.75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4"/>
                              </w:rPr>
                              <w:t>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28575</wp:posOffset>
                      </wp:positionV>
                      <wp:extent cx="161925" cy="47625"/>
                      <wp:effectExtent l="1905" t="5080" r="1905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pt,2.25pt" to="240.6pt,5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76835</wp:posOffset>
                      </wp:positionV>
                      <wp:extent cx="0" cy="123825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pt,6.05pt" to="227.9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894330</wp:posOffset>
                      </wp:positionH>
                      <wp:positionV relativeFrom="paragraph">
                        <wp:posOffset>161925</wp:posOffset>
                      </wp:positionV>
                      <wp:extent cx="161925" cy="47625"/>
                      <wp:effectExtent l="1905" t="5080" r="1905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200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pt,12.75pt" to="240.6pt,1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9210</wp:posOffset>
                      </wp:positionV>
                      <wp:extent cx="0" cy="123825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65pt,2.3pt" to="240.6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9050</wp:posOffset>
                      </wp:positionV>
                      <wp:extent cx="38100" cy="142875"/>
                      <wp:effectExtent l="5080" t="1270" r="5080" b="127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16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65pt,1.5pt" to="243.6pt,1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740" w:type="dxa"/>
              <w:jc w:val="left"/>
              <w:tblInd w:w="487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60"/>
              <w:gridCol w:w="380"/>
            </w:tblGrid>
            <w:tr>
              <w:trPr>
                <w:trHeight w:val="321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jc w:val="center"/>
                    <w:rPr>
                      <w:rFonts w:ascii="Arial" w:hAnsi="Arial" w:eastAsia="宋体;SimSun" w:cs="Arial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lang w:eastAsia="zh-CN"/>
                    </w:rPr>
                    <w:t>-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jc w:val="center"/>
                    <w:rPr>
                      <w:rFonts w:ascii="Arial" w:hAnsi="Arial" w:eastAsia="宋体;SimSun" w:cs="Arial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lang w:eastAsia="zh-CN"/>
                    </w:rPr>
                    <w:t>+</w:t>
                  </w:r>
                </w:p>
              </w:tc>
            </w:tr>
            <w:tr>
              <w:trPr/>
              <w:tc>
                <w:tcPr>
                  <w:tcW w:w="7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252"/>
                      <w:tab w:val="clear" w:pos="8504"/>
                    </w:tabs>
                    <w:rPr>
                      <w:rFonts w:ascii="Arial" w:hAnsi="Arial" w:eastAsia="宋体;SimSun" w:cs="Arial"/>
                      <w:sz w:val="18"/>
                      <w:lang w:eastAsia="zh-CN"/>
                    </w:rPr>
                  </w:pPr>
                  <w:r>
                    <w:rPr>
                      <w:rFonts w:eastAsia="宋体;SimSun" w:cs="Arial" w:ascii="Arial" w:hAnsi="Arial"/>
                      <w:sz w:val="18"/>
                      <w:lang w:eastAsia="zh-CN"/>
                    </w:rPr>
                    <w:t>RS485</w:t>
                  </w:r>
                </w:p>
              </w:tc>
            </w:tr>
          </w:tbl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lang w:eastAsia="zh-CN"/>
              </w:rPr>
              <w:t>名</w:t>
            </w:r>
            <w:r>
              <w:rPr>
                <w:rFonts w:ascii="Arial" w:hAnsi="Arial" w:cs="Arial" w:eastAsia="Arial"/>
                <w:spacing w:val="-4"/>
                <w:lang w:eastAsia="zh-CN"/>
              </w:rPr>
              <w:t xml:space="preserve">    </w:t>
            </w:r>
            <w:r>
              <w:rPr>
                <w:rFonts w:ascii="Arial" w:hAnsi="Arial" w:cs="Arial" w:eastAsia="宋体;SimSun"/>
                <w:spacing w:val="-4"/>
                <w:lang w:eastAsia="zh-CN"/>
              </w:rPr>
              <w:t>称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lang w:eastAsia="zh-CN"/>
              </w:rPr>
              <w:t>用</w:t>
            </w:r>
            <w:r>
              <w:rPr>
                <w:rFonts w:ascii="Arial" w:hAnsi="Arial" w:cs="Arial" w:eastAsia="Arial"/>
                <w:spacing w:val="-4"/>
                <w:lang w:eastAsia="zh-CN"/>
              </w:rPr>
              <w:t xml:space="preserve">                     </w:t>
            </w:r>
            <w:r>
              <w:rPr>
                <w:rFonts w:ascii="Arial" w:hAnsi="Arial" w:cs="Arial" w:eastAsia="宋体;SimSun"/>
                <w:spacing w:val="-4"/>
                <w:lang w:eastAsia="zh-CN"/>
              </w:rPr>
              <w:t>途</w:t>
            </w:r>
          </w:p>
        </w:tc>
      </w:tr>
      <w:tr>
        <w:trPr>
          <w:trHeight w:val="24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pacing w:val="-4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4"/>
              </w:rPr>
              <w:t>①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pacing w:val="-4"/>
                <w:lang w:eastAsia="zh-CN"/>
              </w:rPr>
            </w:pPr>
            <w:r>
              <w:rPr>
                <w:rFonts w:eastAsia="宋体;SimSun" w:cs="Arial" w:ascii="Arial" w:hAnsi="Arial"/>
                <w:spacing w:val="-4"/>
                <w:lang w:eastAsia="zh-CN"/>
              </w:rPr>
              <w:t xml:space="preserve">CPU 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pacing w:val="-4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lang w:eastAsia="zh-CN"/>
              </w:rPr>
              <w:t>状态</w:t>
            </w:r>
          </w:p>
          <w:p>
            <w:pPr>
              <w:pStyle w:val="Normal"/>
              <w:spacing w:lineRule="atLeast" w:line="0"/>
              <w:rPr>
                <w:rFonts w:eastAsia="宋体;SimSun"/>
              </w:rPr>
            </w:pPr>
            <w:r>
              <w:rPr>
                <w:rFonts w:ascii="Arial" w:hAnsi="Arial" w:cs="Arial" w:eastAsia="宋体;SimSun"/>
                <w:spacing w:val="-4"/>
                <w:lang w:eastAsia="zh-CN"/>
              </w:rPr>
              <w:t>指示灯</w:t>
            </w:r>
            <w:r>
              <w:rPr>
                <w:rFonts w:ascii="Arial" w:hAnsi="Arial" w:cs="Arial" w:eastAsia="Arial"/>
                <w:spacing w:val="-4"/>
                <w:lang w:eastAsia="zh-CN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pacing w:val="-4"/>
              </w:rPr>
            </w:pPr>
            <w:r>
              <w:rPr>
                <w:rFonts w:eastAsia="宋体;SimSun" w:cs="Arial" w:ascii="Arial" w:hAnsi="Arial"/>
                <w:spacing w:val="-4"/>
              </w:rPr>
              <w:t>PWR LED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Arial" w:hAnsi="Arial" w:eastAsia="宋体;SimSun" w:cs="Arial"/>
                <w:spacing w:val="-4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显示电源状态。</w:t>
            </w:r>
          </w:p>
          <w:p>
            <w:pPr>
              <w:pStyle w:val="Normal"/>
              <w:spacing w:lineRule="atLeast" w:line="0"/>
              <w:ind w:firstLine="195"/>
              <w:rPr/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spacing w:val="-4"/>
                <w:sz w:val="18"/>
              </w:rPr>
              <w:t xml:space="preserve">On : 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电源正常。</w:t>
            </w:r>
          </w:p>
          <w:p>
            <w:pPr>
              <w:pStyle w:val="Normal"/>
              <w:spacing w:lineRule="atLeast" w:line="360"/>
              <w:ind w:firstLine="180"/>
              <w:rPr>
                <w:rFonts w:ascii="Arial" w:hAnsi="Arial" w:eastAsia="宋体;SimSun" w:cs="Arial"/>
                <w:spacing w:val="-4"/>
                <w:sz w:val="18"/>
              </w:rPr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spacing w:val="-4"/>
                <w:sz w:val="18"/>
              </w:rPr>
              <w:t xml:space="preserve">Off : 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电源不正常。</w:t>
            </w:r>
          </w:p>
        </w:tc>
      </w:tr>
      <w:tr>
        <w:trPr>
          <w:trHeight w:val="163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4"/>
                <w:sz w:val="18"/>
              </w:rPr>
            </w:pPr>
            <w:r>
              <w:rPr>
                <w:rFonts w:eastAsia="宋体;SimSun" w:cs="Arial" w:ascii="Arial" w:hAnsi="Arial"/>
                <w:spacing w:val="-4"/>
                <w:sz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4"/>
              </w:rPr>
            </w:pPr>
            <w:r>
              <w:rPr>
                <w:rFonts w:eastAsia="宋体;SimSun" w:cs="Arial" w:ascii="Arial" w:hAnsi="Arial"/>
                <w:spacing w:val="-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pacing w:val="-4"/>
              </w:rPr>
            </w:pPr>
            <w:r>
              <w:rPr>
                <w:rFonts w:eastAsia="宋体;SimSun" w:cs="Arial" w:ascii="Arial" w:hAnsi="Arial"/>
                <w:spacing w:val="-4"/>
              </w:rPr>
              <w:t>RUN LED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Arial" w:hAnsi="Arial" w:eastAsia="宋体;SimSun" w:cs="Arial"/>
                <w:spacing w:val="-4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显示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>CPU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模块工作状态。</w:t>
            </w:r>
          </w:p>
          <w:p>
            <w:pPr>
              <w:pStyle w:val="Normal"/>
              <w:spacing w:lineRule="atLeast" w:line="0"/>
              <w:ind w:firstLine="195"/>
              <w:rPr/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Arial" w:cs="Arial" w:ascii="Arial" w:hAnsi="Arial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 xml:space="preserve">On : 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开关在现场控制位置或者在遥控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 xml:space="preserve">RUN 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位置时</w:t>
            </w:r>
          </w:p>
          <w:p>
            <w:pPr>
              <w:pStyle w:val="Normal"/>
              <w:spacing w:lineRule="auto" w:line="300"/>
              <w:ind w:firstLine="193"/>
              <w:rPr/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Arial" w:cs="Arial" w:ascii="Arial" w:hAnsi="Arial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 xml:space="preserve">Off : 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如下情况下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>LED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熄灭。</w:t>
            </w:r>
          </w:p>
          <w:p>
            <w:pPr>
              <w:pStyle w:val="Normal"/>
              <w:ind w:firstLine="193"/>
              <w:rPr/>
            </w:pPr>
            <w:r>
              <w:rPr>
                <w:rFonts w:eastAsia="Arial" w:cs="Arial" w:ascii="Arial" w:hAnsi="Arial"/>
                <w:spacing w:val="-4"/>
                <w:sz w:val="18"/>
                <w:lang w:eastAsia="zh-CN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pacing w:val="-4"/>
                <w:sz w:val="18"/>
              </w:rPr>
              <w:t>▶</w:t>
            </w:r>
            <w:r>
              <w:rPr>
                <w:rFonts w:eastAsia="Arial" w:cs="Arial" w:ascii="Arial" w:hAnsi="Arial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>CPU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模块电源不正常。</w:t>
            </w:r>
          </w:p>
          <w:p>
            <w:pPr>
              <w:pStyle w:val="Normal"/>
              <w:spacing w:lineRule="atLeast" w:line="0"/>
              <w:ind w:firstLine="195"/>
              <w:rPr/>
            </w:pPr>
            <w:r>
              <w:rPr>
                <w:rFonts w:eastAsia="Arial" w:cs="Arial" w:ascii="Arial" w:hAnsi="Arial"/>
                <w:spacing w:val="-4"/>
                <w:sz w:val="18"/>
                <w:lang w:eastAsia="zh-CN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pacing w:val="-4"/>
                <w:sz w:val="18"/>
              </w:rPr>
              <w:t>▶</w:t>
            </w:r>
            <w:r>
              <w:rPr>
                <w:rFonts w:eastAsia="Arial" w:cs="Arial" w:ascii="Arial" w:hAnsi="Arial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开关在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>STOP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或</w:t>
            </w:r>
            <w:r>
              <w:rPr>
                <w:rFonts w:ascii="Arial" w:hAnsi="Arial" w:cs="Arial" w:eastAsia="Arial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>PAU / REM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位置时。</w:t>
            </w:r>
          </w:p>
          <w:p>
            <w:pPr>
              <w:pStyle w:val="Normal"/>
              <w:tabs>
                <w:tab w:val="clear" w:pos="851"/>
                <w:tab w:val="left" w:pos="741" w:leader="none"/>
              </w:tabs>
              <w:spacing w:lineRule="atLeast" w:line="360"/>
              <w:ind w:left="541" w:hanging="0"/>
              <w:rPr/>
            </w:pPr>
            <w:r>
              <w:rPr>
                <w:rFonts w:eastAsia="Arial" w:cs="Arial" w:ascii="Arial" w:hAnsi="Arial"/>
                <w:spacing w:val="-4"/>
                <w:sz w:val="18"/>
                <w:lang w:eastAsia="zh-CN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pacing w:val="-4"/>
                <w:sz w:val="18"/>
              </w:rPr>
              <w:t>▶</w:t>
            </w:r>
            <w:r>
              <w:rPr>
                <w:rFonts w:eastAsia="Arial" w:cs="Arial" w:ascii="Arial" w:hAnsi="Arial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检测出“停机”类故障。</w:t>
            </w:r>
          </w:p>
        </w:tc>
      </w:tr>
      <w:tr>
        <w:trPr>
          <w:trHeight w:val="91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4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4"/>
                <w:lang w:eastAsia="zh-CN"/>
              </w:rPr>
            </w:pPr>
            <w:r>
              <w:rPr>
                <w:rFonts w:eastAsia="宋体;SimSun" w:cs="Arial" w:ascii="Arial" w:hAnsi="Arial"/>
                <w:spacing w:val="-4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pacing w:val="-4"/>
                <w:lang w:eastAsia="zh-CN"/>
              </w:rPr>
            </w:pPr>
            <w:r>
              <w:rPr>
                <w:rFonts w:eastAsia="宋体;SimSun" w:cs="Arial" w:ascii="Arial" w:hAnsi="Arial"/>
                <w:spacing w:val="-4"/>
                <w:lang w:eastAsia="zh-CN"/>
              </w:rPr>
              <w:t>ERR LED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95"/>
              <w:rPr>
                <w:rFonts w:ascii="Arial" w:hAnsi="Arial" w:eastAsia="宋体;SimSun" w:cs="Arial"/>
                <w:spacing w:val="-4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显示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>CPU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模块工作状态。</w:t>
            </w:r>
          </w:p>
          <w:p>
            <w:pPr>
              <w:pStyle w:val="Normal"/>
              <w:spacing w:lineRule="atLeast" w:line="0"/>
              <w:ind w:firstLine="195"/>
              <w:rPr/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Arial" w:cs="Arial" w:ascii="Arial" w:hAnsi="Arial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闪烁</w:t>
            </w:r>
            <w:r>
              <w:rPr>
                <w:rFonts w:ascii="Arial" w:hAnsi="Arial" w:cs="Arial" w:eastAsia="Arial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pacing w:val="-4"/>
                <w:sz w:val="18"/>
                <w:lang w:eastAsia="zh-CN"/>
              </w:rPr>
              <w:t xml:space="preserve">: 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运行中自诊断出故障。</w:t>
            </w:r>
          </w:p>
          <w:p>
            <w:pPr>
              <w:pStyle w:val="Normal"/>
              <w:spacing w:lineRule="atLeast" w:line="360"/>
              <w:ind w:firstLine="195"/>
              <w:rPr>
                <w:rFonts w:ascii="Arial" w:hAnsi="Arial" w:eastAsia="宋体;SimSun" w:cs="Arial"/>
                <w:spacing w:val="-4"/>
              </w:rPr>
            </w:pPr>
            <w:r>
              <w:rPr>
                <w:rFonts w:eastAsia="Wingdings" w:cs="Wingdings" w:ascii="Wingdings" w:hAnsi="Wingdings"/>
                <w:spacing w:val="-4"/>
                <w:sz w:val="18"/>
              </w:rPr>
              <w:t></w:t>
            </w:r>
            <w:r>
              <w:rPr>
                <w:rFonts w:eastAsia="Arial"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spacing w:val="-4"/>
                <w:sz w:val="18"/>
              </w:rPr>
              <w:t>Off : CPU</w:t>
            </w: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工作正常。</w:t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480" w:type="dxa"/>
        <w:jc w:val="left"/>
        <w:tblInd w:w="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2420"/>
        <w:gridCol w:w="6340"/>
      </w:tblGrid>
      <w:tr>
        <w:trPr>
          <w:trHeight w:val="4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eastAsia="宋体;SimSun" w:cs="Arial"/>
                <w:spacing w:val="-4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lang w:eastAsia="zh-CN"/>
              </w:rPr>
              <w:t>序号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cs="Arial"/>
                <w:spacing w:val="-4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lang w:eastAsia="zh-CN"/>
              </w:rPr>
              <w:t>名</w:t>
            </w:r>
            <w:r>
              <w:rPr>
                <w:rFonts w:ascii="Arial" w:hAnsi="Arial" w:cs="Arial" w:eastAsia="Arial"/>
                <w:spacing w:val="-4"/>
                <w:lang w:eastAsia="zh-CN"/>
              </w:rPr>
              <w:t xml:space="preserve">      </w:t>
            </w:r>
            <w:r>
              <w:rPr>
                <w:rFonts w:ascii="Arial" w:hAnsi="Arial" w:cs="Arial" w:eastAsia="宋体;SimSun"/>
                <w:spacing w:val="-4"/>
                <w:lang w:eastAsia="zh-CN"/>
              </w:rPr>
              <w:t>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cs="Arial"/>
                <w:spacing w:val="-4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lang w:eastAsia="zh-CN"/>
              </w:rPr>
              <w:t>用</w:t>
            </w:r>
            <w:r>
              <w:rPr>
                <w:rFonts w:ascii="Arial" w:hAnsi="Arial" w:cs="Arial" w:eastAsia="Arial"/>
                <w:spacing w:val="-4"/>
                <w:lang w:eastAsia="zh-CN"/>
              </w:rPr>
              <w:t xml:space="preserve">                 </w:t>
            </w:r>
            <w:r>
              <w:rPr>
                <w:rFonts w:ascii="Arial" w:hAnsi="Arial" w:cs="Arial" w:eastAsia="宋体;SimSun"/>
                <w:spacing w:val="-4"/>
                <w:lang w:eastAsia="zh-CN"/>
              </w:rPr>
              <w:t>途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pacing w:val="-4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4"/>
              </w:rPr>
              <w:t>②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textAlignment w:val="auto"/>
              <w:rPr>
                <w:rFonts w:ascii="Arial" w:hAnsi="Arial" w:eastAsia="宋体;SimSun" w:cs="Arial"/>
                <w:spacing w:val="-4"/>
                <w:kern w:val="2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lang w:eastAsia="zh-CN"/>
              </w:rPr>
              <w:t>输入输出灯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pacing w:val="-4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4"/>
                <w:sz w:val="18"/>
                <w:lang w:eastAsia="zh-CN"/>
              </w:rPr>
              <w:t>显示输入输出端子的接点状态。</w:t>
            </w:r>
          </w:p>
        </w:tc>
      </w:tr>
      <w:tr>
        <w:trPr>
          <w:trHeight w:val="6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</w:rPr>
              <w:t>③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Arial" w:hAnsi="Arial" w:eastAsia="宋体;SimSun" w:cs="Arial"/>
                <w:kern w:val="2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lang w:eastAsia="zh-CN"/>
              </w:rPr>
              <w:t>内置</w:t>
            </w:r>
            <w:r>
              <w:rPr>
                <w:rFonts w:eastAsia="宋体;SimSun" w:cs="Arial" w:ascii="Arial" w:hAnsi="Arial"/>
                <w:color w:val="000000"/>
                <w:lang w:eastAsia="zh-CN"/>
              </w:rPr>
              <w:t>RS485</w:t>
            </w:r>
            <w:r>
              <w:rPr>
                <w:rFonts w:ascii="Arial" w:hAnsi="Arial" w:cs="Arial" w:eastAsia="宋体;SimSun"/>
                <w:color w:val="000000"/>
                <w:lang w:eastAsia="zh-CN"/>
              </w:rPr>
              <w:t>通信口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Arial" w:hAnsi="Arial" w:eastAsia="宋体;SimSun" w:cs="Arial"/>
                <w:kern w:val="2"/>
              </w:rPr>
            </w:pPr>
            <w:r>
              <w:rPr>
                <w:rFonts w:eastAsia="宋体;SimSun" w:cs="Arial" w:ascii="Arial" w:hAnsi="Arial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除去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K7M-DR10/14UE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两个端子</w:t>
            </w:r>
            <w:r>
              <w:rPr>
                <w:rFonts w:eastAsia="宋体;SimSun" w:cs="Arial" w:ascii="Arial" w:hAnsi="Arial"/>
                <w:color w:val="000000"/>
                <w:spacing w:val="-4"/>
                <w:sz w:val="18"/>
                <w:lang w:eastAsia="zh-CN"/>
              </w:rPr>
              <w:t>RS485</w:t>
            </w: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通信。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</w:rPr>
              <w:t>④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pacing w:val="-4"/>
                <w:lang w:eastAsia="zh-CN"/>
              </w:rPr>
              <w:t>选择开关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经济型除外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选择基本单元的运行模式。</w:t>
            </w:r>
          </w:p>
          <w:p>
            <w:pPr>
              <w:pStyle w:val="Normal"/>
              <w:spacing w:lineRule="atLeast" w:line="360"/>
              <w:ind w:firstLine="195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Arial" w:cs="Arial" w:ascii="Arial" w:hAnsi="Arial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000000"/>
                <w:spacing w:val="-4"/>
                <w:sz w:val="18"/>
                <w:lang w:eastAsia="zh-CN"/>
              </w:rPr>
              <w:t xml:space="preserve">RUN : </w:t>
            </w: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运行用户程序。</w:t>
            </w:r>
          </w:p>
          <w:p>
            <w:pPr>
              <w:pStyle w:val="Normal"/>
              <w:spacing w:lineRule="atLeast" w:line="360"/>
              <w:ind w:firstLine="1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Arial" w:cs="Arial" w:ascii="Arial" w:hAnsi="Arial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000000"/>
                <w:spacing w:val="-4"/>
                <w:sz w:val="18"/>
                <w:lang w:eastAsia="zh-CN"/>
              </w:rPr>
              <w:t xml:space="preserve">STOP : </w:t>
            </w: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停止运行用户程序。</w:t>
            </w:r>
          </w:p>
          <w:p>
            <w:pPr>
              <w:pStyle w:val="Normal"/>
              <w:spacing w:lineRule="atLeast" w:line="360"/>
              <w:ind w:firstLine="195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pacing w:val="-4"/>
                <w:sz w:val="18"/>
              </w:rPr>
              <w:t></w:t>
            </w:r>
            <w:r>
              <w:rPr>
                <w:rFonts w:eastAsia="Arial" w:cs="Arial" w:ascii="Arial" w:hAnsi="Arial"/>
                <w:color w:val="000000"/>
                <w:spacing w:val="-4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000000"/>
                <w:spacing w:val="-4"/>
                <w:sz w:val="18"/>
                <w:lang w:eastAsia="zh-CN"/>
              </w:rPr>
              <w:t xml:space="preserve">PAU / REM : </w:t>
            </w: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模式具有不同意义。</w:t>
            </w:r>
          </w:p>
          <w:p>
            <w:pPr>
              <w:pStyle w:val="Normal"/>
              <w:spacing w:lineRule="atLeast" w:line="36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lang w:eastAsia="zh-CN"/>
              </w:rPr>
              <w:t xml:space="preserve">    </w:t>
            </w: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>-</w:t>
            </w: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color w:val="000000"/>
                <w:spacing w:val="-4"/>
                <w:sz w:val="18"/>
                <w:lang w:eastAsia="zh-CN"/>
              </w:rPr>
              <w:t xml:space="preserve">PAUSE : </w:t>
            </w: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暂停用户程序。</w:t>
            </w:r>
          </w:p>
          <w:p>
            <w:pPr>
              <w:pStyle w:val="Normal"/>
              <w:spacing w:lineRule="atLeast" w:line="360"/>
              <w:ind w:firstLine="195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Arial" w:cs="Arial" w:ascii="Arial" w:hAnsi="Arial"/>
                <w:color w:val="000000"/>
                <w:spacing w:val="-4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>-</w:t>
            </w:r>
            <w:r>
              <w:rPr>
                <w:rFonts w:eastAsia="宋体;SimSun" w:cs="Arial" w:ascii="Arial" w:hAnsi="Arial"/>
                <w:color w:val="000000"/>
                <w:spacing w:val="-4"/>
                <w:sz w:val="18"/>
                <w:lang w:eastAsia="zh-CN"/>
              </w:rPr>
              <w:t xml:space="preserve"> REMOTE : </w:t>
            </w: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定义远程。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</w:rPr>
              <w:t>⑤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>C</w:t>
            </w: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>net</w:t>
            </w: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 xml:space="preserve"> I</w:t>
            </w: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>/</w:t>
            </w: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>F</w:t>
            </w: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>/</w:t>
            </w:r>
            <w:r>
              <w:rPr>
                <w:rFonts w:ascii="Arial" w:hAnsi="Arial" w:cs="Arial" w:eastAsia="宋体;SimSun"/>
                <w:color w:val="000000"/>
                <w:spacing w:val="-4"/>
                <w:lang w:eastAsia="zh-CN"/>
              </w:rPr>
              <w:t>闪存拨码开关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请参阅第五章内容。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</w:rPr>
              <w:t>⑥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color w:val="000000"/>
                <w:spacing w:val="-4"/>
              </w:rPr>
            </w:pPr>
            <w:r>
              <w:rPr>
                <w:rFonts w:eastAsia="宋体;SimSun" w:cs="Arial" w:ascii="Arial" w:hAnsi="Arial"/>
                <w:color w:val="000000"/>
                <w:spacing w:val="-4"/>
              </w:rPr>
            </w:r>
          </w:p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  <w:color w:val="000000"/>
                <w:spacing w:val="-4"/>
              </w:rPr>
              <w:t>RS</w:t>
            </w:r>
            <w:r>
              <w:rPr>
                <w:rFonts w:eastAsia="Symbol" w:cs="Symbol" w:ascii="Symbol" w:hAnsi="Symbol"/>
                <w:color w:val="000000"/>
                <w:spacing w:val="-4"/>
              </w:rPr>
              <w:t></w:t>
            </w:r>
            <w:r>
              <w:rPr>
                <w:rFonts w:eastAsia="宋体;SimSun" w:cs="Arial" w:ascii="Arial" w:hAnsi="Arial"/>
                <w:color w:val="000000"/>
                <w:spacing w:val="-4"/>
              </w:rPr>
              <w:t xml:space="preserve">232C </w:t>
            </w:r>
            <w:r>
              <w:rPr>
                <w:rFonts w:ascii="Arial" w:hAnsi="Arial" w:cs="Arial" w:eastAsia="宋体;SimSun"/>
                <w:color w:val="000000"/>
                <w:spacing w:val="-4"/>
                <w:lang w:eastAsia="zh-CN"/>
              </w:rPr>
              <w:t>接口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9</w:t>
            </w:r>
            <w:r>
              <w:rPr>
                <w:rFonts w:ascii="Arial" w:hAnsi="Arial" w:cs="Arial" w:eastAsia="宋体;SimSun"/>
                <w:lang w:eastAsia="zh-CN"/>
              </w:rPr>
              <w:t>针接口</w:t>
            </w: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联接外围设备</w:t>
            </w:r>
            <w:r>
              <w:rPr>
                <w:rFonts w:eastAsia="宋体;SimSun" w:cs="Arial" w:ascii="Arial" w:hAnsi="Arial"/>
                <w:color w:val="000000"/>
                <w:spacing w:val="-4"/>
                <w:sz w:val="18"/>
                <w:lang w:eastAsia="zh-CN"/>
              </w:rPr>
              <w:t xml:space="preserve">(KGLWIN </w:t>
            </w: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等</w:t>
            </w:r>
            <w:r>
              <w:rPr>
                <w:rFonts w:eastAsia="宋体;SimSun" w:cs="Arial" w:ascii="Arial" w:hAnsi="Arial"/>
                <w:color w:val="000000"/>
                <w:spacing w:val="-4"/>
                <w:sz w:val="18"/>
                <w:lang w:eastAsia="zh-CN"/>
              </w:rPr>
              <w:t>)</w:t>
            </w: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用接口。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</w:rPr>
              <w:t>⑦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pacing w:val="-4"/>
                <w:lang w:eastAsia="zh-CN"/>
              </w:rPr>
              <w:t>扩展接口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联接扩展单元用插口。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</w:rPr>
              <w:t>⑧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pacing w:val="-4"/>
                <w:lang w:eastAsia="zh-CN"/>
              </w:rPr>
              <w:t>外壳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color w:val="000000"/>
                <w:spacing w:val="-4"/>
                <w:sz w:val="18"/>
                <w:lang w:eastAsia="zh-CN"/>
              </w:rPr>
              <w:t>接线端子保护罩。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pacing w:val="-4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4"/>
              </w:rPr>
              <w:t>⑨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pacing w:val="-4"/>
                <w:lang w:eastAsia="zh-CN"/>
              </w:rPr>
            </w:pPr>
            <w:r>
              <w:rPr>
                <w:rFonts w:eastAsia="宋体;SimSun" w:cs="Arial" w:ascii="Arial" w:hAnsi="Arial"/>
                <w:spacing w:val="-4"/>
                <w:lang w:eastAsia="zh-CN"/>
              </w:rPr>
            </w:r>
          </w:p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 xml:space="preserve">DIN </w:t>
            </w:r>
            <w:r>
              <w:rPr>
                <w:rFonts w:ascii="Arial" w:hAnsi="Arial" w:cs="Arial" w:eastAsia="宋体;SimSun"/>
                <w:color w:val="000000"/>
                <w:spacing w:val="-4"/>
                <w:lang w:eastAsia="zh-CN"/>
              </w:rPr>
              <w:t>导槽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宋体;SimSun" w:cs="Arial"/>
                <w:color w:val="000000"/>
                <w:spacing w:val="-4"/>
                <w:lang w:eastAsia="zh-CN"/>
              </w:rPr>
            </w:pPr>
            <w:r>
              <w:rPr>
                <w:rFonts w:eastAsia="宋体;SimSun" w:cs="Arial" w:ascii="Arial" w:hAnsi="Arial"/>
                <w:color w:val="000000"/>
                <w:spacing w:val="-4"/>
                <w:lang w:eastAsia="zh-CN"/>
              </w:rPr>
              <w:t>DIN</w:t>
            </w:r>
            <w:r>
              <w:rPr>
                <w:rFonts w:ascii="Arial" w:hAnsi="Arial" w:cs="Arial" w:eastAsia="宋体;SimSun"/>
                <w:color w:val="000000"/>
                <w:spacing w:val="-4"/>
                <w:lang w:eastAsia="zh-CN"/>
              </w:rPr>
              <w:t>导槽。</w:t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480"/>
        <w:rPr/>
      </w:pPr>
      <w:r>
        <w:rPr>
          <w:rFonts w:eastAsia="宋体;SimSun" w:cs="Arial" w:ascii="Arial" w:hAnsi="Arial"/>
          <w:b/>
          <w:sz w:val="24"/>
          <w:lang w:eastAsia="zh-CN"/>
        </w:rPr>
        <w:t xml:space="preserve">4.1.1 </w:t>
      </w:r>
      <w:r>
        <w:rPr>
          <w:rFonts w:eastAsia="宋体;SimSun" w:cs="Arial" w:ascii="Arial" w:hAnsi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bCs/>
          <w:sz w:val="24"/>
          <w:lang w:eastAsia="zh-CN"/>
        </w:rPr>
        <w:t>60</w:t>
      </w:r>
      <w:r>
        <w:rPr>
          <w:rFonts w:ascii="Arial" w:hAnsi="Arial" w:cs="Arial" w:eastAsia="宋体;SimSun"/>
          <w:b/>
          <w:bCs/>
          <w:sz w:val="24"/>
          <w:lang w:eastAsia="zh-CN"/>
        </w:rPr>
        <w:t>点基本单元</w:t>
      </w:r>
      <w:r>
        <w:rPr>
          <w:rFonts w:eastAsia="宋体;SimSun" w:cs="Arial" w:ascii="Arial" w:hAnsi="Arial"/>
          <w:b/>
          <w:sz w:val="24"/>
          <w:lang w:eastAsia="zh-CN"/>
        </w:rPr>
        <w:t>(</w:t>
      </w:r>
      <w:r>
        <w:rPr>
          <w:rFonts w:ascii="Arial" w:hAnsi="Arial" w:cs="Arial" w:eastAsia="宋体;SimSun"/>
          <w:b/>
          <w:sz w:val="24"/>
          <w:lang w:eastAsia="zh-CN"/>
        </w:rPr>
        <w:t>标准型</w:t>
      </w:r>
      <w:r>
        <w:rPr>
          <w:rFonts w:eastAsia="宋体;SimSun" w:cs="Arial" w:ascii="Arial" w:hAnsi="Arial"/>
          <w:b/>
          <w:sz w:val="24"/>
          <w:lang w:eastAsia="zh-CN"/>
        </w:rPr>
        <w:t>)</w:t>
      </w:r>
    </w:p>
    <w:p>
      <w:pPr>
        <w:pStyle w:val="Style9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1) K7M-DR60U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20700</wp:posOffset>
                </wp:positionH>
                <wp:positionV relativeFrom="paragraph">
                  <wp:posOffset>40640</wp:posOffset>
                </wp:positionV>
                <wp:extent cx="5395595" cy="2398395"/>
                <wp:effectExtent l="5080" t="4445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2398320"/>
                          <a:chOff x="0" y="0"/>
                          <a:chExt cx="5395680" cy="2398320"/>
                        </a:xfrm>
                      </wpg:grpSpPr>
                      <wps:wsp>
                        <wps:cNvSpPr/>
                        <wps:spPr>
                          <a:xfrm>
                            <a:off x="2953440" y="828720"/>
                            <a:ext cx="68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9">
                                <a:moveTo>
                                  <a:pt x="25" y="0"/>
                                </a:moveTo>
                                <a:lnTo>
                                  <a:pt x="7" y="259"/>
                                </a:lnTo>
                                <a:lnTo>
                                  <a:pt x="0" y="252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807840"/>
                            <a:ext cx="1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080" y="80784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000" y="807840"/>
                            <a:ext cx="115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808200"/>
                            <a:ext cx="1836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808200"/>
                            <a:ext cx="259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2160" y="807840"/>
                            <a:ext cx="3096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807840"/>
                            <a:ext cx="381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813600"/>
                            <a:ext cx="381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818640"/>
                            <a:ext cx="4068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826200"/>
                            <a:ext cx="392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831960"/>
                            <a:ext cx="38160" cy="4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960" y="838800"/>
                            <a:ext cx="399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846360"/>
                            <a:ext cx="381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440" y="807840"/>
                            <a:ext cx="122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2360" y="852120"/>
                            <a:ext cx="38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560" y="808200"/>
                            <a:ext cx="2736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120" y="858600"/>
                            <a:ext cx="399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2320" y="808200"/>
                            <a:ext cx="450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864720"/>
                            <a:ext cx="38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07840"/>
                            <a:ext cx="5400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080" y="871920"/>
                            <a:ext cx="3924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07840"/>
                            <a:ext cx="5724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877680"/>
                            <a:ext cx="399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07840"/>
                            <a:ext cx="60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883800"/>
                            <a:ext cx="3816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08200"/>
                            <a:ext cx="6408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160" y="890280"/>
                            <a:ext cx="334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17200"/>
                            <a:ext cx="583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895320"/>
                            <a:ext cx="241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38800"/>
                            <a:ext cx="4320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902880"/>
                            <a:ext cx="190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59320"/>
                            <a:ext cx="2736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120" y="907920"/>
                            <a:ext cx="14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66880"/>
                            <a:ext cx="241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360" y="915840"/>
                            <a:ext cx="8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70120"/>
                            <a:ext cx="241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92088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7280" y="873720"/>
                            <a:ext cx="241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877680"/>
                            <a:ext cx="241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880200"/>
                            <a:ext cx="241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884520"/>
                            <a:ext cx="241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890280"/>
                            <a:ext cx="241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894240"/>
                            <a:ext cx="241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9080" y="897840"/>
                            <a:ext cx="241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2320" y="901800"/>
                            <a:ext cx="2088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280" y="904320"/>
                            <a:ext cx="1728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907920"/>
                            <a:ext cx="1404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560" y="911880"/>
                            <a:ext cx="90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440" y="915840"/>
                            <a:ext cx="57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920880"/>
                            <a:ext cx="18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920880"/>
                            <a:ext cx="20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3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920880"/>
                            <a:ext cx="20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">
                                <a:moveTo>
                                  <a:pt x="68" y="7"/>
                                </a:moveTo>
                                <a:lnTo>
                                  <a:pt x="63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7"/>
                                </a:lnTo>
                                <a:lnTo>
                                  <a:pt x="68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843120"/>
                            <a:ext cx="417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68">
                                <a:moveTo>
                                  <a:pt x="0" y="268"/>
                                </a:moveTo>
                                <a:lnTo>
                                  <a:pt x="12" y="261"/>
                                </a:lnTo>
                                <a:lnTo>
                                  <a:pt x="145" y="0"/>
                                </a:lnTo>
                                <a:lnTo>
                                  <a:pt x="0" y="2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843120"/>
                            <a:ext cx="39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61">
                                <a:moveTo>
                                  <a:pt x="0" y="261"/>
                                </a:moveTo>
                                <a:lnTo>
                                  <a:pt x="133" y="0"/>
                                </a:lnTo>
                                <a:lnTo>
                                  <a:pt x="137" y="7"/>
                                </a:lnTo>
                                <a:lnTo>
                                  <a:pt x="0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843120"/>
                            <a:ext cx="439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268">
                                <a:moveTo>
                                  <a:pt x="0" y="268"/>
                                </a:moveTo>
                                <a:lnTo>
                                  <a:pt x="12" y="261"/>
                                </a:lnTo>
                                <a:lnTo>
                                  <a:pt x="149" y="7"/>
                                </a:lnTo>
                                <a:lnTo>
                                  <a:pt x="145" y="0"/>
                                </a:lnTo>
                                <a:lnTo>
                                  <a:pt x="0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843120"/>
                            <a:ext cx="27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843120"/>
                            <a:ext cx="27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843120"/>
                            <a:ext cx="4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5">
                                <a:moveTo>
                                  <a:pt x="14" y="0"/>
                                </a:moveTo>
                                <a:lnTo>
                                  <a:pt x="6" y="7"/>
                                </a:lnTo>
                                <a:lnTo>
                                  <a:pt x="0" y="145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843120"/>
                            <a:ext cx="6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5">
                                <a:moveTo>
                                  <a:pt x="21" y="0"/>
                                </a:moveTo>
                                <a:lnTo>
                                  <a:pt x="13" y="7"/>
                                </a:lnTo>
                                <a:lnTo>
                                  <a:pt x="0" y="144"/>
                                </a:lnTo>
                                <a:lnTo>
                                  <a:pt x="7" y="145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843120"/>
                            <a:ext cx="24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146">
                                <a:moveTo>
                                  <a:pt x="0" y="143"/>
                                </a:moveTo>
                                <a:lnTo>
                                  <a:pt x="7" y="146"/>
                                </a:lnTo>
                                <a:lnTo>
                                  <a:pt x="80" y="0"/>
                                </a:lnTo>
                                <a:lnTo>
                                  <a:pt x="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843120"/>
                            <a:ext cx="22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46">
                                <a:moveTo>
                                  <a:pt x="0" y="146"/>
                                </a:moveTo>
                                <a:lnTo>
                                  <a:pt x="73" y="0"/>
                                </a:lnTo>
                                <a:lnTo>
                                  <a:pt x="77" y="7"/>
                                </a:lnTo>
                                <a:lnTo>
                                  <a:pt x="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843120"/>
                            <a:ext cx="248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6">
                                <a:moveTo>
                                  <a:pt x="0" y="143"/>
                                </a:moveTo>
                                <a:lnTo>
                                  <a:pt x="7" y="146"/>
                                </a:lnTo>
                                <a:lnTo>
                                  <a:pt x="84" y="7"/>
                                </a:lnTo>
                                <a:lnTo>
                                  <a:pt x="80" y="0"/>
                                </a:lnTo>
                                <a:lnTo>
                                  <a:pt x="0" y="1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43120"/>
                            <a:ext cx="2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43120"/>
                            <a:ext cx="259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7">
                                <a:moveTo>
                                  <a:pt x="0" y="0"/>
                                </a:moveTo>
                                <a:lnTo>
                                  <a:pt x="4" y="7"/>
                                </a:lnTo>
                                <a:lnTo>
                                  <a:pt x="84" y="7"/>
                                </a:lnTo>
                                <a:lnTo>
                                  <a:pt x="9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843120"/>
                            <a:ext cx="68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8">
                                <a:moveTo>
                                  <a:pt x="25" y="0"/>
                                </a:moveTo>
                                <a:lnTo>
                                  <a:pt x="17" y="7"/>
                                </a:lnTo>
                                <a:lnTo>
                                  <a:pt x="0" y="268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843120"/>
                            <a:ext cx="9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68">
                                <a:moveTo>
                                  <a:pt x="32" y="0"/>
                                </a:moveTo>
                                <a:lnTo>
                                  <a:pt x="24" y="7"/>
                                </a:lnTo>
                                <a:lnTo>
                                  <a:pt x="0" y="261"/>
                                </a:lnTo>
                                <a:lnTo>
                                  <a:pt x="7" y="26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20880"/>
                            <a:ext cx="19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0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920880"/>
                            <a:ext cx="190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">
                                <a:moveTo>
                                  <a:pt x="67" y="7"/>
                                </a:moveTo>
                                <a:lnTo>
                                  <a:pt x="60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67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68680"/>
                            <a:ext cx="3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16" y="0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68680"/>
                            <a:ext cx="64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24" y="1"/>
                                </a:lnTo>
                                <a:lnTo>
                                  <a:pt x="16" y="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868680"/>
                            <a:ext cx="298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84">
                                <a:moveTo>
                                  <a:pt x="106" y="3"/>
                                </a:moveTo>
                                <a:lnTo>
                                  <a:pt x="99" y="0"/>
                                </a:lnTo>
                                <a:lnTo>
                                  <a:pt x="0" y="184"/>
                                </a:lnTo>
                                <a:lnTo>
                                  <a:pt x="10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868680"/>
                            <a:ext cx="29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4">
                                <a:moveTo>
                                  <a:pt x="103" y="0"/>
                                </a:moveTo>
                                <a:lnTo>
                                  <a:pt x="4" y="184"/>
                                </a:lnTo>
                                <a:lnTo>
                                  <a:pt x="0" y="177"/>
                                </a:lnTo>
                                <a:lnTo>
                                  <a:pt x="1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868680"/>
                            <a:ext cx="309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4">
                                <a:moveTo>
                                  <a:pt x="110" y="3"/>
                                </a:moveTo>
                                <a:lnTo>
                                  <a:pt x="103" y="0"/>
                                </a:lnTo>
                                <a:lnTo>
                                  <a:pt x="0" y="177"/>
                                </a:lnTo>
                                <a:lnTo>
                                  <a:pt x="4" y="184"/>
                                </a:lnTo>
                                <a:lnTo>
                                  <a:pt x="110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2088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58" y="0"/>
                                </a:lnTo>
                                <a:lnTo>
                                  <a:pt x="0" y="7"/>
                                </a:lnTo>
                                <a:lnTo>
                                  <a:pt x="62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92088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">
                                <a:moveTo>
                                  <a:pt x="62" y="7"/>
                                </a:moveTo>
                                <a:lnTo>
                                  <a:pt x="58" y="0"/>
                                </a:lnTo>
                                <a:lnTo>
                                  <a:pt x="7" y="0"/>
                                </a:lnTo>
                                <a:lnTo>
                                  <a:pt x="0" y="7"/>
                                </a:lnTo>
                                <a:lnTo>
                                  <a:pt x="62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868680"/>
                            <a:ext cx="32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10" y="0"/>
                                </a:lnTo>
                                <a:lnTo>
                                  <a:pt x="0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868680"/>
                            <a:ext cx="50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3">
                                <a:moveTo>
                                  <a:pt x="0" y="183"/>
                                </a:moveTo>
                                <a:lnTo>
                                  <a:pt x="7" y="176"/>
                                </a:lnTo>
                                <a:lnTo>
                                  <a:pt x="17" y="1"/>
                                </a:lnTo>
                                <a:lnTo>
                                  <a:pt x="10" y="0"/>
                                </a:lnTo>
                                <a:lnTo>
                                  <a:pt x="0" y="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868680"/>
                            <a:ext cx="2808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84">
                                <a:moveTo>
                                  <a:pt x="99" y="3"/>
                                </a:moveTo>
                                <a:lnTo>
                                  <a:pt x="93" y="0"/>
                                </a:lnTo>
                                <a:lnTo>
                                  <a:pt x="0" y="184"/>
                                </a:lnTo>
                                <a:lnTo>
                                  <a:pt x="99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868680"/>
                            <a:ext cx="273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84">
                                <a:moveTo>
                                  <a:pt x="98" y="0"/>
                                </a:moveTo>
                                <a:lnTo>
                                  <a:pt x="5" y="184"/>
                                </a:lnTo>
                                <a:lnTo>
                                  <a:pt x="0" y="177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868680"/>
                            <a:ext cx="291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4">
                                <a:moveTo>
                                  <a:pt x="104" y="3"/>
                                </a:moveTo>
                                <a:lnTo>
                                  <a:pt x="98" y="0"/>
                                </a:lnTo>
                                <a:lnTo>
                                  <a:pt x="0" y="177"/>
                                </a:lnTo>
                                <a:lnTo>
                                  <a:pt x="5" y="184"/>
                                </a:lnTo>
                                <a:lnTo>
                                  <a:pt x="104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829800"/>
                            <a:ext cx="241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824400"/>
                            <a:ext cx="367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824400"/>
                            <a:ext cx="4320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826920"/>
                            <a:ext cx="450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829800"/>
                            <a:ext cx="4500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833760"/>
                            <a:ext cx="464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837720"/>
                            <a:ext cx="4644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866160"/>
                            <a:ext cx="20880" cy="2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839520"/>
                            <a:ext cx="6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923400"/>
                            <a:ext cx="3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" y="871920"/>
                            <a:ext cx="2088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916920"/>
                            <a:ext cx="108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200" y="875160"/>
                            <a:ext cx="22320" cy="2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906840"/>
                            <a:ext cx="2412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877680"/>
                            <a:ext cx="2736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40" y="880920"/>
                            <a:ext cx="5148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884520"/>
                            <a:ext cx="5004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888480"/>
                            <a:ext cx="500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893520"/>
                            <a:ext cx="4716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897120"/>
                            <a:ext cx="381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440" y="904320"/>
                            <a:ext cx="2664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60" y="822960"/>
                            <a:ext cx="126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2">
                                <a:moveTo>
                                  <a:pt x="40" y="15"/>
                                </a:moveTo>
                                <a:lnTo>
                                  <a:pt x="33" y="0"/>
                                </a:lnTo>
                                <a:lnTo>
                                  <a:pt x="0" y="19"/>
                                </a:lnTo>
                                <a:lnTo>
                                  <a:pt x="9" y="32"/>
                                </a:lnTo>
                                <a:lnTo>
                                  <a:pt x="4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28720"/>
                            <a:ext cx="11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">
                                <a:moveTo>
                                  <a:pt x="40" y="13"/>
                                </a:moveTo>
                                <a:lnTo>
                                  <a:pt x="31" y="0"/>
                                </a:lnTo>
                                <a:lnTo>
                                  <a:pt x="0" y="42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828720"/>
                            <a:ext cx="15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2">
                                <a:moveTo>
                                  <a:pt x="50" y="13"/>
                                </a:moveTo>
                                <a:lnTo>
                                  <a:pt x="41" y="0"/>
                                </a:lnTo>
                                <a:lnTo>
                                  <a:pt x="0" y="30"/>
                                </a:lnTo>
                                <a:lnTo>
                                  <a:pt x="10" y="42"/>
                                </a:lnTo>
                                <a:lnTo>
                                  <a:pt x="50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37720"/>
                            <a:ext cx="100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0">
                                <a:moveTo>
                                  <a:pt x="37" y="12"/>
                                </a:moveTo>
                                <a:lnTo>
                                  <a:pt x="27" y="0"/>
                                </a:lnTo>
                                <a:lnTo>
                                  <a:pt x="0" y="50"/>
                                </a:lnTo>
                                <a:lnTo>
                                  <a:pt x="3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837720"/>
                            <a:ext cx="1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0">
                                <a:moveTo>
                                  <a:pt x="41" y="0"/>
                                </a:moveTo>
                                <a:lnTo>
                                  <a:pt x="14" y="50"/>
                                </a:lnTo>
                                <a:lnTo>
                                  <a:pt x="0" y="41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837720"/>
                            <a:ext cx="15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0">
                                <a:moveTo>
                                  <a:pt x="51" y="12"/>
                                </a:moveTo>
                                <a:lnTo>
                                  <a:pt x="41" y="0"/>
                                </a:lnTo>
                                <a:lnTo>
                                  <a:pt x="0" y="41"/>
                                </a:lnTo>
                                <a:lnTo>
                                  <a:pt x="14" y="50"/>
                                </a:lnTo>
                                <a:lnTo>
                                  <a:pt x="51" y="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850320"/>
                            <a:ext cx="684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58">
                                <a:moveTo>
                                  <a:pt x="25" y="9"/>
                                </a:moveTo>
                                <a:lnTo>
                                  <a:pt x="11" y="0"/>
                                </a:lnTo>
                                <a:lnTo>
                                  <a:pt x="0" y="58"/>
                                </a:lnTo>
                                <a:lnTo>
                                  <a:pt x="2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50320"/>
                            <a:ext cx="126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8">
                                <a:moveTo>
                                  <a:pt x="40" y="9"/>
                                </a:moveTo>
                                <a:lnTo>
                                  <a:pt x="26" y="0"/>
                                </a:lnTo>
                                <a:lnTo>
                                  <a:pt x="0" y="53"/>
                                </a:lnTo>
                                <a:lnTo>
                                  <a:pt x="15" y="58"/>
                                </a:lnTo>
                                <a:lnTo>
                                  <a:pt x="4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66880"/>
                            <a:ext cx="5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0">
                                <a:moveTo>
                                  <a:pt x="15" y="5"/>
                                </a:moveTo>
                                <a:lnTo>
                                  <a:pt x="0" y="0"/>
                                </a:lnTo>
                                <a:lnTo>
                                  <a:pt x="13" y="60"/>
                                </a:lnTo>
                                <a:lnTo>
                                  <a:pt x="1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66880"/>
                            <a:ext cx="57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3">
                                <a:moveTo>
                                  <a:pt x="17" y="5"/>
                                </a:moveTo>
                                <a:lnTo>
                                  <a:pt x="2" y="0"/>
                                </a:lnTo>
                                <a:lnTo>
                                  <a:pt x="0" y="63"/>
                                </a:lnTo>
                                <a:lnTo>
                                  <a:pt x="15" y="60"/>
                                </a:lnTo>
                                <a:lnTo>
                                  <a:pt x="17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8452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">
                                <a:moveTo>
                                  <a:pt x="15" y="0"/>
                                </a:moveTo>
                                <a:lnTo>
                                  <a:pt x="0" y="3"/>
                                </a:lnTo>
                                <a:lnTo>
                                  <a:pt x="2" y="10"/>
                                </a:lnTo>
                                <a:lnTo>
                                  <a:pt x="17" y="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8704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9">
                                <a:moveTo>
                                  <a:pt x="15" y="0"/>
                                </a:moveTo>
                                <a:lnTo>
                                  <a:pt x="0" y="5"/>
                                </a:lnTo>
                                <a:lnTo>
                                  <a:pt x="3" y="19"/>
                                </a:lnTo>
                                <a:lnTo>
                                  <a:pt x="18" y="18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9028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5">
                                <a:moveTo>
                                  <a:pt x="15" y="0"/>
                                </a:moveTo>
                                <a:lnTo>
                                  <a:pt x="0" y="1"/>
                                </a:lnTo>
                                <a:lnTo>
                                  <a:pt x="13" y="25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9028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5">
                                <a:moveTo>
                                  <a:pt x="17" y="0"/>
                                </a:moveTo>
                                <a:lnTo>
                                  <a:pt x="2" y="1"/>
                                </a:lnTo>
                                <a:lnTo>
                                  <a:pt x="0" y="20"/>
                                </a:lnTo>
                                <a:lnTo>
                                  <a:pt x="15" y="25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897840"/>
                            <a:ext cx="5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16" y="5"/>
                                </a:moveTo>
                                <a:lnTo>
                                  <a:pt x="1" y="0"/>
                                </a:lnTo>
                                <a:lnTo>
                                  <a:pt x="0" y="35"/>
                                </a:lnTo>
                                <a:lnTo>
                                  <a:pt x="1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97840"/>
                            <a:ext cx="9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5">
                                <a:moveTo>
                                  <a:pt x="29" y="5"/>
                                </a:moveTo>
                                <a:lnTo>
                                  <a:pt x="14" y="0"/>
                                </a:lnTo>
                                <a:lnTo>
                                  <a:pt x="0" y="25"/>
                                </a:lnTo>
                                <a:lnTo>
                                  <a:pt x="13" y="35"/>
                                </a:lnTo>
                                <a:lnTo>
                                  <a:pt x="29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905040"/>
                            <a:ext cx="1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1">
                                <a:moveTo>
                                  <a:pt x="35" y="10"/>
                                </a:moveTo>
                                <a:lnTo>
                                  <a:pt x="22" y="0"/>
                                </a:lnTo>
                                <a:lnTo>
                                  <a:pt x="0" y="41"/>
                                </a:lnTo>
                                <a:lnTo>
                                  <a:pt x="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905040"/>
                            <a:ext cx="8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41">
                                <a:moveTo>
                                  <a:pt x="31" y="0"/>
                                </a:moveTo>
                                <a:lnTo>
                                  <a:pt x="9" y="41"/>
                                </a:lnTo>
                                <a:lnTo>
                                  <a:pt x="0" y="28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905040"/>
                            <a:ext cx="12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10"/>
                                </a:moveTo>
                                <a:lnTo>
                                  <a:pt x="31" y="0"/>
                                </a:lnTo>
                                <a:lnTo>
                                  <a:pt x="0" y="28"/>
                                </a:lnTo>
                                <a:lnTo>
                                  <a:pt x="9" y="41"/>
                                </a:lnTo>
                                <a:lnTo>
                                  <a:pt x="44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913680"/>
                            <a:ext cx="15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0">
                                <a:moveTo>
                                  <a:pt x="54" y="13"/>
                                </a:moveTo>
                                <a:lnTo>
                                  <a:pt x="45" y="0"/>
                                </a:lnTo>
                                <a:lnTo>
                                  <a:pt x="0" y="40"/>
                                </a:lnTo>
                                <a:lnTo>
                                  <a:pt x="5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913680"/>
                            <a:ext cx="190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0">
                                <a:moveTo>
                                  <a:pt x="62" y="0"/>
                                </a:moveTo>
                                <a:lnTo>
                                  <a:pt x="17" y="40"/>
                                </a:lnTo>
                                <a:lnTo>
                                  <a:pt x="0" y="32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913680"/>
                            <a:ext cx="20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0">
                                <a:moveTo>
                                  <a:pt x="71" y="13"/>
                                </a:moveTo>
                                <a:lnTo>
                                  <a:pt x="62" y="0"/>
                                </a:lnTo>
                                <a:lnTo>
                                  <a:pt x="0" y="32"/>
                                </a:lnTo>
                                <a:lnTo>
                                  <a:pt x="17" y="40"/>
                                </a:lnTo>
                                <a:lnTo>
                                  <a:pt x="71" y="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923400"/>
                            <a:ext cx="90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56">
                                <a:moveTo>
                                  <a:pt x="17" y="8"/>
                                </a:moveTo>
                                <a:lnTo>
                                  <a:pt x="0" y="0"/>
                                </a:lnTo>
                                <a:lnTo>
                                  <a:pt x="30" y="56"/>
                                </a:lnTo>
                                <a:lnTo>
                                  <a:pt x="1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923400"/>
                            <a:ext cx="9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8">
                                <a:moveTo>
                                  <a:pt x="0" y="0"/>
                                </a:moveTo>
                                <a:lnTo>
                                  <a:pt x="30" y="56"/>
                                </a:lnTo>
                                <a:lnTo>
                                  <a:pt x="18" y="7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923400"/>
                            <a:ext cx="90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8">
                                <a:moveTo>
                                  <a:pt x="17" y="8"/>
                                </a:moveTo>
                                <a:lnTo>
                                  <a:pt x="0" y="0"/>
                                </a:lnTo>
                                <a:lnTo>
                                  <a:pt x="18" y="78"/>
                                </a:lnTo>
                                <a:lnTo>
                                  <a:pt x="30" y="56"/>
                                </a:lnTo>
                                <a:lnTo>
                                  <a:pt x="17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939240"/>
                            <a:ext cx="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5">
                                <a:moveTo>
                                  <a:pt x="12" y="3"/>
                                </a:moveTo>
                                <a:lnTo>
                                  <a:pt x="0" y="25"/>
                                </a:lnTo>
                                <a:lnTo>
                                  <a:pt x="18" y="0"/>
                                </a:lnTo>
                                <a:lnTo>
                                  <a:pt x="1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9392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12" y="3"/>
                                </a:moveTo>
                                <a:lnTo>
                                  <a:pt x="0" y="25"/>
                                </a:lnTo>
                                <a:lnTo>
                                  <a:pt x="24" y="15"/>
                                </a:lnTo>
                                <a:lnTo>
                                  <a:pt x="18" y="0"/>
                                </a:lnTo>
                                <a:lnTo>
                                  <a:pt x="12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934200"/>
                            <a:ext cx="108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">
                                <a:moveTo>
                                  <a:pt x="0" y="18"/>
                                </a:moveTo>
                                <a:lnTo>
                                  <a:pt x="6" y="33"/>
                                </a:lnTo>
                                <a:lnTo>
                                  <a:pt x="37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934200"/>
                            <a:ext cx="14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3">
                                <a:moveTo>
                                  <a:pt x="0" y="18"/>
                                </a:moveTo>
                                <a:lnTo>
                                  <a:pt x="6" y="33"/>
                                </a:lnTo>
                                <a:lnTo>
                                  <a:pt x="44" y="13"/>
                                </a:lnTo>
                                <a:lnTo>
                                  <a:pt x="37" y="0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92448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3">
                                <a:moveTo>
                                  <a:pt x="0" y="30"/>
                                </a:moveTo>
                                <a:lnTo>
                                  <a:pt x="7" y="43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924480"/>
                            <a:ext cx="14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3">
                                <a:moveTo>
                                  <a:pt x="0" y="43"/>
                                </a:moveTo>
                                <a:lnTo>
                                  <a:pt x="38" y="0"/>
                                </a:lnTo>
                                <a:lnTo>
                                  <a:pt x="48" y="1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92448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3">
                                <a:moveTo>
                                  <a:pt x="0" y="30"/>
                                </a:moveTo>
                                <a:lnTo>
                                  <a:pt x="7" y="43"/>
                                </a:lnTo>
                                <a:lnTo>
                                  <a:pt x="55" y="12"/>
                                </a:lnTo>
                                <a:lnTo>
                                  <a:pt x="45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91260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2">
                                <a:moveTo>
                                  <a:pt x="0" y="40"/>
                                </a:moveTo>
                                <a:lnTo>
                                  <a:pt x="10" y="52"/>
                                </a:ln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912600"/>
                            <a:ext cx="122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52">
                                <a:moveTo>
                                  <a:pt x="0" y="52"/>
                                </a:moveTo>
                                <a:lnTo>
                                  <a:pt x="32" y="0"/>
                                </a:lnTo>
                                <a:lnTo>
                                  <a:pt x="46" y="1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912600"/>
                            <a:ext cx="15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2">
                                <a:moveTo>
                                  <a:pt x="0" y="40"/>
                                </a:moveTo>
                                <a:lnTo>
                                  <a:pt x="10" y="52"/>
                                </a:lnTo>
                                <a:lnTo>
                                  <a:pt x="56" y="10"/>
                                </a:lnTo>
                                <a:lnTo>
                                  <a:pt x="42" y="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97840"/>
                            <a:ext cx="828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0" y="49"/>
                                </a:moveTo>
                                <a:lnTo>
                                  <a:pt x="14" y="59"/>
                                </a:lnTo>
                                <a:lnTo>
                                  <a:pt x="28" y="0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97840"/>
                            <a:ext cx="1152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0" y="49"/>
                                </a:moveTo>
                                <a:lnTo>
                                  <a:pt x="14" y="5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880920"/>
                            <a:ext cx="32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9">
                                <a:moveTo>
                                  <a:pt x="0" y="55"/>
                                </a:moveTo>
                                <a:lnTo>
                                  <a:pt x="15" y="59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879480"/>
                            <a:ext cx="324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3">
                                <a:moveTo>
                                  <a:pt x="0" y="59"/>
                                </a:moveTo>
                                <a:lnTo>
                                  <a:pt x="15" y="63"/>
                                </a:lnTo>
                                <a:lnTo>
                                  <a:pt x="1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77680"/>
                            <a:ext cx="43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">
                                <a:moveTo>
                                  <a:pt x="2" y="11"/>
                                </a:moveTo>
                                <a:lnTo>
                                  <a:pt x="17" y="7"/>
                                </a:lnTo>
                                <a:lnTo>
                                  <a:pt x="14" y="0"/>
                                </a:lnTo>
                                <a:lnTo>
                                  <a:pt x="0" y="6"/>
                                </a:lnTo>
                                <a:lnTo>
                                  <a:pt x="2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7372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9">
                                <a:moveTo>
                                  <a:pt x="4" y="19"/>
                                </a:moveTo>
                                <a:lnTo>
                                  <a:pt x="18" y="13"/>
                                </a:lnTo>
                                <a:lnTo>
                                  <a:pt x="15" y="0"/>
                                </a:lnTo>
                                <a:lnTo>
                                  <a:pt x="0" y="1"/>
                                </a:lnTo>
                                <a:lnTo>
                                  <a:pt x="4" y="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66880"/>
                            <a:ext cx="32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5">
                                <a:moveTo>
                                  <a:pt x="0" y="25"/>
                                </a:moveTo>
                                <a:lnTo>
                                  <a:pt x="15" y="24"/>
                                </a:lnTo>
                                <a:lnTo>
                                  <a:pt x="16" y="5"/>
                                </a:lnTo>
                                <a:lnTo>
                                  <a:pt x="1" y="0"/>
                                </a:lnTo>
                                <a:lnTo>
                                  <a:pt x="0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57880"/>
                            <a:ext cx="32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3">
                                <a:moveTo>
                                  <a:pt x="0" y="28"/>
                                </a:moveTo>
                                <a:lnTo>
                                  <a:pt x="15" y="33"/>
                                </a:lnTo>
                                <a:lnTo>
                                  <a:pt x="13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857880"/>
                            <a:ext cx="6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3">
                                <a:moveTo>
                                  <a:pt x="0" y="28"/>
                                </a:moveTo>
                                <a:lnTo>
                                  <a:pt x="15" y="33"/>
                                </a:lnTo>
                                <a:lnTo>
                                  <a:pt x="26" y="9"/>
                                </a:lnTo>
                                <a:lnTo>
                                  <a:pt x="13" y="0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848520"/>
                            <a:ext cx="8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9">
                                <a:moveTo>
                                  <a:pt x="0" y="30"/>
                                </a:moveTo>
                                <a:lnTo>
                                  <a:pt x="13" y="39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848520"/>
                            <a:ext cx="12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9">
                                <a:moveTo>
                                  <a:pt x="0" y="30"/>
                                </a:moveTo>
                                <a:lnTo>
                                  <a:pt x="13" y="39"/>
                                </a:lnTo>
                                <a:lnTo>
                                  <a:pt x="39" y="13"/>
                                </a:lnTo>
                                <a:lnTo>
                                  <a:pt x="30" y="0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840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37">
                                <a:moveTo>
                                  <a:pt x="0" y="24"/>
                                </a:moveTo>
                                <a:lnTo>
                                  <a:pt x="9" y="37"/>
                                </a:lnTo>
                                <a:lnTo>
                                  <a:pt x="46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840600"/>
                            <a:ext cx="158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37">
                                <a:moveTo>
                                  <a:pt x="0" y="37"/>
                                </a:moveTo>
                                <a:lnTo>
                                  <a:pt x="37" y="0"/>
                                </a:lnTo>
                                <a:lnTo>
                                  <a:pt x="56" y="8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840600"/>
                            <a:ext cx="19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37">
                                <a:moveTo>
                                  <a:pt x="0" y="24"/>
                                </a:moveTo>
                                <a:lnTo>
                                  <a:pt x="9" y="37"/>
                                </a:lnTo>
                                <a:lnTo>
                                  <a:pt x="65" y="8"/>
                                </a:lnTo>
                                <a:lnTo>
                                  <a:pt x="46" y="0"/>
                                </a:lnTo>
                                <a:lnTo>
                                  <a:pt x="0" y="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826920"/>
                            <a:ext cx="900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7">
                                <a:moveTo>
                                  <a:pt x="13" y="49"/>
                                </a:moveTo>
                                <a:lnTo>
                                  <a:pt x="32" y="57"/>
                                </a:lnTo>
                                <a:lnTo>
                                  <a:pt x="0" y="0"/>
                                </a:lnTo>
                                <a:lnTo>
                                  <a:pt x="13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819000"/>
                            <a:ext cx="90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80">
                                <a:moveTo>
                                  <a:pt x="13" y="72"/>
                                </a:moveTo>
                                <a:lnTo>
                                  <a:pt x="32" y="80"/>
                                </a:lnTo>
                                <a:lnTo>
                                  <a:pt x="9" y="0"/>
                                </a:lnTo>
                                <a:lnTo>
                                  <a:pt x="0" y="23"/>
                                </a:lnTo>
                                <a:lnTo>
                                  <a:pt x="13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8190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">
                                <a:moveTo>
                                  <a:pt x="5" y="23"/>
                                </a:moveTo>
                                <a:lnTo>
                                  <a:pt x="14" y="0"/>
                                </a:lnTo>
                                <a:lnTo>
                                  <a:pt x="0" y="25"/>
                                </a:lnTo>
                                <a:lnTo>
                                  <a:pt x="5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81900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5">
                                <a:moveTo>
                                  <a:pt x="12" y="23"/>
                                </a:moveTo>
                                <a:lnTo>
                                  <a:pt x="21" y="0"/>
                                </a:lnTo>
                                <a:lnTo>
                                  <a:pt x="0" y="10"/>
                                </a:lnTo>
                                <a:lnTo>
                                  <a:pt x="7" y="25"/>
                                </a:lnTo>
                                <a:lnTo>
                                  <a:pt x="12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843120"/>
                            <a:ext cx="1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320" y="842760"/>
                            <a:ext cx="100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360" y="842760"/>
                            <a:ext cx="176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040" y="843120"/>
                            <a:ext cx="2556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842760"/>
                            <a:ext cx="342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843120"/>
                            <a:ext cx="4320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" y="843120"/>
                            <a:ext cx="5220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847800"/>
                            <a:ext cx="5796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200" y="875520"/>
                            <a:ext cx="3816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852120"/>
                            <a:ext cx="1728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883800"/>
                            <a:ext cx="3672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520" y="807840"/>
                            <a:ext cx="49968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4720" y="482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84240"/>
                              <a:ext cx="27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518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932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576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760" y="1026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60840"/>
                              <a:ext cx="172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000" y="112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648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698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734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792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824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882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918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9576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960" y="100800"/>
                              <a:ext cx="100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104760"/>
                              <a:ext cx="64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160" y="1098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60" y="352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3528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60" y="36000"/>
                              <a:ext cx="20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3600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3528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35280"/>
                              <a:ext cx="46440" cy="4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36000"/>
                              <a:ext cx="5328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59040"/>
                              <a:ext cx="392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392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400"/>
                              <a:ext cx="374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43560"/>
                              <a:ext cx="183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8120"/>
                              <a:ext cx="324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40" y="482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86760"/>
                              <a:ext cx="241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518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9576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360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576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" y="1047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600" y="3600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608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6732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3600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69840"/>
                              <a:ext cx="172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" y="3600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7596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60" y="3600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36000"/>
                              <a:ext cx="5832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35280"/>
                              <a:ext cx="6156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8160"/>
                              <a:ext cx="655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64800"/>
                              <a:ext cx="4248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410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7560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4608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84240"/>
                              <a:ext cx="27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5004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93240"/>
                              <a:ext cx="172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558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1047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590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648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684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716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774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806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864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900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0" y="9576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99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104760"/>
                              <a:ext cx="100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680" y="1083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920" y="112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34920"/>
                              <a:ext cx="414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261">
                                  <a:moveTo>
                                    <a:pt x="141" y="7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141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34920"/>
                              <a:ext cx="424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68">
                                  <a:moveTo>
                                    <a:pt x="148" y="0"/>
                                  </a:moveTo>
                                  <a:lnTo>
                                    <a:pt x="12" y="261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34920"/>
                              <a:ext cx="442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268">
                                  <a:moveTo>
                                    <a:pt x="153" y="7"/>
                                  </a:moveTo>
                                  <a:lnTo>
                                    <a:pt x="148" y="0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2" y="261"/>
                                  </a:lnTo>
                                  <a:lnTo>
                                    <a:pt x="15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123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123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7"/>
                                  </a:moveTo>
                                  <a:lnTo>
                                    <a:pt x="64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1123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1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59400"/>
                              <a:ext cx="27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84">
                                  <a:moveTo>
                                    <a:pt x="0" y="177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59400"/>
                              <a:ext cx="273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84">
                                  <a:moveTo>
                                    <a:pt x="0" y="184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98" y="4"/>
                                  </a:lnTo>
                                  <a:lnTo>
                                    <a:pt x="0" y="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59400"/>
                              <a:ext cx="2916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84">
                                  <a:moveTo>
                                    <a:pt x="0" y="177"/>
                                  </a:moveTo>
                                  <a:lnTo>
                                    <a:pt x="5" y="184"/>
                                  </a:lnTo>
                                  <a:lnTo>
                                    <a:pt x="103" y="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400"/>
                              <a:ext cx="5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75">
                                  <a:moveTo>
                                    <a:pt x="16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9400"/>
                              <a:ext cx="50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82">
                                  <a:moveTo>
                                    <a:pt x="17" y="0"/>
                                  </a:moveTo>
                                  <a:lnTo>
                                    <a:pt x="8" y="175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9400"/>
                              <a:ext cx="64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82">
                                  <a:moveTo>
                                    <a:pt x="24" y="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8" y="175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1232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">
                                  <a:moveTo>
                                    <a:pt x="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123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0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1232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8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6000"/>
                              <a:ext cx="648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1">
                                  <a:moveTo>
                                    <a:pt x="0" y="254"/>
                                  </a:moveTo>
                                  <a:lnTo>
                                    <a:pt x="8" y="26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34920"/>
                              <a:ext cx="82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8">
                                  <a:moveTo>
                                    <a:pt x="0" y="268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4920"/>
                              <a:ext cx="100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68">
                                  <a:moveTo>
                                    <a:pt x="0" y="261"/>
                                  </a:moveTo>
                                  <a:lnTo>
                                    <a:pt x="8" y="268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0" y="2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3492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74" y="7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492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">
                                  <a:moveTo>
                                    <a:pt x="87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3492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7">
                                  <a:moveTo>
                                    <a:pt x="79" y="7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920" y="360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40" y="3600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3528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3600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36000"/>
                              <a:ext cx="223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3528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840" y="3600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40" y="5076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35280"/>
                              <a:ext cx="100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" y="5652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" y="3744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0" y="6156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" y="3744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" y="65160"/>
                              <a:ext cx="273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00" y="399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0840" y="65160"/>
                              <a:ext cx="324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000" y="41760"/>
                              <a:ext cx="100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64800"/>
                              <a:ext cx="392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432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8496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4500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960" y="6264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92520"/>
                              <a:ext cx="223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960" y="46800"/>
                              <a:ext cx="374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" y="9720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120" y="5004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040" y="102600"/>
                              <a:ext cx="82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120" y="5400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1098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00" y="5760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920" y="8100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8316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280" y="651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8676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90000"/>
                              <a:ext cx="13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925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60" y="95040"/>
                              <a:ext cx="13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9756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200" y="100800"/>
                              <a:ext cx="13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960" y="102600"/>
                              <a:ext cx="82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200" y="10584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800" y="1083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040" y="112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480" y="36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680" y="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440" y="36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640" y="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480" y="360"/>
                              <a:ext cx="3060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40" y="0"/>
                              <a:ext cx="37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440" y="2880"/>
                              <a:ext cx="374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360" y="11160"/>
                              <a:ext cx="374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5840"/>
                              <a:ext cx="392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00" y="22680"/>
                              <a:ext cx="374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360" y="28440"/>
                              <a:ext cx="392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560" y="35280"/>
                              <a:ext cx="392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120" y="43560"/>
                              <a:ext cx="374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48240"/>
                              <a:ext cx="392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565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60840"/>
                              <a:ext cx="374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68400"/>
                              <a:ext cx="3924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320" y="74160"/>
                              <a:ext cx="374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0280" y="80640"/>
                              <a:ext cx="324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520" y="8676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560" y="92520"/>
                              <a:ext cx="183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60" y="99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00" y="1047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360" y="112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80" y="360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3528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640" y="35280"/>
                              <a:ext cx="13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840" y="36000"/>
                              <a:ext cx="1836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400" y="36000"/>
                              <a:ext cx="2412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3528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800" y="36000"/>
                              <a:ext cx="34200" cy="3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5076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36000"/>
                              <a:ext cx="151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560" y="5652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960" y="3600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60" y="6264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3600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600" y="66600"/>
                              <a:ext cx="27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3600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67320"/>
                              <a:ext cx="324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760" y="3924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67320"/>
                              <a:ext cx="392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" y="457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560" y="8640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880" y="66600"/>
                              <a:ext cx="13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520" y="92520"/>
                              <a:ext cx="20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66600"/>
                              <a:ext cx="13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60" y="9720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20" y="66600"/>
                              <a:ext cx="1332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99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7020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99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720" y="756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840" y="99720"/>
                              <a:ext cx="151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880" y="99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99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99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0680" y="1026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920" y="1083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34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34920"/>
                              <a:ext cx="64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349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00" y="34200"/>
                              <a:ext cx="133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200" y="34200"/>
                              <a:ext cx="133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34200"/>
                              <a:ext cx="133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400" y="807120"/>
                            <a:ext cx="313200" cy="116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520" y="3492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60" y="3492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34920"/>
                              <a:ext cx="255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80" y="34920"/>
                              <a:ext cx="306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35640"/>
                              <a:ext cx="374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0" y="5472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" y="3492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60120"/>
                              <a:ext cx="241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40" y="38880"/>
                              <a:ext cx="1008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80" y="65880"/>
                              <a:ext cx="241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43920"/>
                              <a:ext cx="5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70920"/>
                              <a:ext cx="241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49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7812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8316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8820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0" y="9396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" y="9972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1065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" y="112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35640"/>
                              <a:ext cx="13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20">
                                  <a:moveTo>
                                    <a:pt x="52" y="13"/>
                                  </a:moveTo>
                                  <a:lnTo>
                                    <a:pt x="48" y="2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640"/>
                              <a:ext cx="151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20">
                                  <a:moveTo>
                                    <a:pt x="49" y="2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5640"/>
                              <a:ext cx="151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20">
                                  <a:moveTo>
                                    <a:pt x="53" y="13"/>
                                  </a:moveTo>
                                  <a:lnTo>
                                    <a:pt x="49" y="2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lnTo>
                                    <a:pt x="53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22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9">
                                  <a:moveTo>
                                    <a:pt x="6" y="19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01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0" y="17"/>
                                  </a:moveTo>
                                  <a:lnTo>
                                    <a:pt x="18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01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2">
                                  <a:moveTo>
                                    <a:pt x="6" y="22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6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550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7" y="2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550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0">
                                  <a:moveTo>
                                    <a:pt x="0" y="2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5508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23">
                                  <a:moveTo>
                                    <a:pt x="7" y="23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82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3">
                                  <a:moveTo>
                                    <a:pt x="8" y="23"/>
                                  </a:moveTo>
                                  <a:lnTo>
                                    <a:pt x="0" y="23"/>
                                  </a:lnTo>
                                  <a:lnTo>
                                    <a:pt x="2" y="0"/>
                                  </a:lnTo>
                                  <a:lnTo>
                                    <a:pt x="8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8240"/>
                              <a:ext cx="14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23">
                                  <a:moveTo>
                                    <a:pt x="5" y="23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482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3">
                                  <a:moveTo>
                                    <a:pt x="13" y="23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3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42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">
                                  <a:moveTo>
                                    <a:pt x="14" y="18"/>
                                  </a:moveTo>
                                  <a:lnTo>
                                    <a:pt x="7" y="2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2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2">
                                  <a:moveTo>
                                    <a:pt x="12" y="22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2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42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2">
                                  <a:moveTo>
                                    <a:pt x="19" y="18"/>
                                  </a:moveTo>
                                  <a:lnTo>
                                    <a:pt x="12" y="2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9" y="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92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7">
                                  <a:moveTo>
                                    <a:pt x="19" y="12"/>
                                  </a:moveTo>
                                  <a:lnTo>
                                    <a:pt x="14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924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7">
                                  <a:moveTo>
                                    <a:pt x="18" y="1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92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7">
                                  <a:moveTo>
                                    <a:pt x="23" y="12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" y="0"/>
                                  </a:lnTo>
                                  <a:lnTo>
                                    <a:pt x="23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668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8">
                                  <a:moveTo>
                                    <a:pt x="2" y="18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2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308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7">
                                  <a:moveTo>
                                    <a:pt x="0" y="17"/>
                                  </a:moveTo>
                                  <a:lnTo>
                                    <a:pt x="40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73080"/>
                              <a:ext cx="12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5">
                                  <a:moveTo>
                                    <a:pt x="2" y="25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0" y="7"/>
                                  </a:lnTo>
                                  <a:lnTo>
                                    <a:pt x="2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8040"/>
                              <a:ext cx="1008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8">
                                  <a:moveTo>
                                    <a:pt x="4" y="28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5880"/>
                              <a:ext cx="100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26">
                                  <a:moveTo>
                                    <a:pt x="0" y="26"/>
                                  </a:moveTo>
                                  <a:lnTo>
                                    <a:pt x="37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65880"/>
                              <a:ext cx="100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3">
                                  <a:moveTo>
                                    <a:pt x="4" y="33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0" y="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5" y="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8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8">
                                  <a:moveTo>
                                    <a:pt x="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6" y="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482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482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8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482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8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2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0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8" y="8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2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" y="9"/>
                                  </a:lnTo>
                                  <a:lnTo>
                                    <a:pt x="9" y="1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482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8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493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7">
                                  <a:moveTo>
                                    <a:pt x="0" y="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4824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9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9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49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1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49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49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6">
                                  <a:moveTo>
                                    <a:pt x="0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6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4932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2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3" y="8"/>
                                  </a:lnTo>
                                  <a:lnTo>
                                    <a:pt x="6" y="2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493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514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5">
                                  <a:moveTo>
                                    <a:pt x="0" y="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4932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">
                                  <a:moveTo>
                                    <a:pt x="3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4" y="8"/>
                                  </a:lnTo>
                                  <a:lnTo>
                                    <a:pt x="9" y="3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9" y="6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4">
                                  <a:moveTo>
                                    <a:pt x="0" y="0"/>
                                  </a:moveTo>
                                  <a:lnTo>
                                    <a:pt x="9" y="1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14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3" y="9"/>
                                  </a:lnTo>
                                  <a:lnTo>
                                    <a:pt x="9" y="6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32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9" y="9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32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6">
                                  <a:moveTo>
                                    <a:pt x="0" y="0"/>
                                  </a:moveTo>
                                  <a:lnTo>
                                    <a:pt x="9" y="6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32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9">
                                  <a:moveTo>
                                    <a:pt x="6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50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1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50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1">
                                  <a:moveTo>
                                    <a:pt x="1" y="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50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1">
                                  <a:moveTo>
                                    <a:pt x="9" y="0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0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7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4"/>
                                  </a:lnTo>
                                  <a:lnTo>
                                    <a:pt x="7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4">
                                  <a:moveTo>
                                    <a:pt x="1" y="0"/>
                                  </a:moveTo>
                                  <a:lnTo>
                                    <a:pt x="7" y="4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04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4">
                                  <a:moveTo>
                                    <a:pt x="8" y="1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8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7">
                                  <a:moveTo>
                                    <a:pt x="7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0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3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6" y="7"/>
                                  </a:lnTo>
                                  <a:lnTo>
                                    <a:pt x="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0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9">
                                  <a:moveTo>
                                    <a:pt x="6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9"/>
                                  </a:lnTo>
                                  <a:lnTo>
                                    <a:pt x="6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0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9">
                                  <a:moveTo>
                                    <a:pt x="2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5904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9">
                                  <a:moveTo>
                                    <a:pt x="8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8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601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601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10">
                                  <a:moveTo>
                                    <a:pt x="5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601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10" y="5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622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7" y="5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7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622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7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622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0">
                                  <a:moveTo>
                                    <a:pt x="12" y="5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2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64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0">
                                  <a:moveTo>
                                    <a:pt x="11" y="6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1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0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0">
                                  <a:moveTo>
                                    <a:pt x="8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0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0">
                                  <a:moveTo>
                                    <a:pt x="13" y="6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13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2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7">
                                  <a:moveTo>
                                    <a:pt x="1" y="0"/>
                                  </a:moveTo>
                                  <a:lnTo>
                                    <a:pt x="2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0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7">
                                  <a:moveTo>
                                    <a:pt x="3" y="7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0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8">
                                  <a:moveTo>
                                    <a:pt x="4" y="7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0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8">
                                  <a:moveTo>
                                    <a:pt x="3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0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5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40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7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40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8">
                                  <a:moveTo>
                                    <a:pt x="5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408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8">
                                  <a:moveTo>
                                    <a:pt x="6" y="7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6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65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7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5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7">
                                  <a:moveTo>
                                    <a:pt x="8" y="0"/>
                                  </a:moveTo>
                                  <a:lnTo>
                                    <a:pt x="1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5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9" y="7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7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5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2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588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8">
                                  <a:moveTo>
                                    <a:pt x="12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5880"/>
                              <a:ext cx="3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8">
                                  <a:moveTo>
                                    <a:pt x="13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" y="8"/>
                                  </a:lnTo>
                                  <a:lnTo>
                                    <a:pt x="1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5880"/>
                              <a:ext cx="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5880"/>
                              <a:ext cx="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7">
                                  <a:moveTo>
                                    <a:pt x="1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65880"/>
                              <a:ext cx="6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">
                                  <a:moveTo>
                                    <a:pt x="20" y="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0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48240"/>
                              <a:ext cx="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4">
                                  <a:moveTo>
                                    <a:pt x="0" y="64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48240"/>
                              <a:ext cx="5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57">
                                  <a:moveTo>
                                    <a:pt x="0" y="57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0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48240"/>
                              <a:ext cx="8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64">
                                  <a:moveTo>
                                    <a:pt x="0" y="64"/>
                                  </a:moveTo>
                                  <a:lnTo>
                                    <a:pt x="10" y="57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8240"/>
                              <a:ext cx="1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7">
                                  <a:moveTo>
                                    <a:pt x="6" y="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9320"/>
                              <a:ext cx="7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9320"/>
                              <a:ext cx="720" cy="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5640"/>
                              <a:ext cx="24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6">
                                  <a:moveTo>
                                    <a:pt x="0" y="263"/>
                                  </a:moveTo>
                                  <a:lnTo>
                                    <a:pt x="7" y="26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35640"/>
                              <a:ext cx="24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6">
                                  <a:moveTo>
                                    <a:pt x="0" y="266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85" y="2"/>
                                  </a:lnTo>
                                  <a:lnTo>
                                    <a:pt x="0" y="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5640"/>
                              <a:ext cx="255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266">
                                  <a:moveTo>
                                    <a:pt x="0" y="263"/>
                                  </a:moveTo>
                                  <a:lnTo>
                                    <a:pt x="7" y="266"/>
                                  </a:lnTo>
                                  <a:lnTo>
                                    <a:pt x="92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40" y="35640"/>
                              <a:ext cx="2556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12320"/>
                              <a:ext cx="42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12320"/>
                              <a:ext cx="41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7">
                                  <a:moveTo>
                                    <a:pt x="14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112320"/>
                              <a:ext cx="42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7">
                                  <a:moveTo>
                                    <a:pt x="148" y="7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4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35640"/>
                              <a:ext cx="241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268">
                                  <a:moveTo>
                                    <a:pt x="0" y="268"/>
                                  </a:moveTo>
                                  <a:lnTo>
                                    <a:pt x="9" y="26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5640"/>
                              <a:ext cx="22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61">
                                  <a:moveTo>
                                    <a:pt x="0" y="261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0" y="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" y="35640"/>
                              <a:ext cx="2556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268">
                                  <a:moveTo>
                                    <a:pt x="0" y="268"/>
                                  </a:moveTo>
                                  <a:lnTo>
                                    <a:pt x="9" y="261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0" y="26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35640"/>
                              <a:ext cx="41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35640"/>
                              <a:ext cx="39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7">
                                  <a:moveTo>
                                    <a:pt x="0" y="7"/>
                                  </a:moveTo>
                                  <a:lnTo>
                                    <a:pt x="140" y="0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35640"/>
                              <a:ext cx="41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35" y="7"/>
                                  </a:lnTo>
                                  <a:lnTo>
                                    <a:pt x="14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3564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8">
                                  <a:moveTo>
                                    <a:pt x="18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3744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1">
                                  <a:moveTo>
                                    <a:pt x="13" y="0"/>
                                  </a:moveTo>
                                  <a:lnTo>
                                    <a:pt x="5" y="5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" y="3564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23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2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49320"/>
                              <a:ext cx="22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7"/>
                                  </a:moveTo>
                                  <a:lnTo>
                                    <a:pt x="7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493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7">
                                  <a:moveTo>
                                    <a:pt x="77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49320"/>
                              <a:ext cx="22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7">
                                  <a:moveTo>
                                    <a:pt x="82" y="7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8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49320"/>
                              <a:ext cx="3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51">
                                  <a:moveTo>
                                    <a:pt x="15" y="7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9320"/>
                              <a:ext cx="64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59">
                                  <a:moveTo>
                                    <a:pt x="20" y="0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9320"/>
                              <a:ext cx="64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59">
                                  <a:moveTo>
                                    <a:pt x="25" y="7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25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588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588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0" y="8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0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6588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">
                                  <a:moveTo>
                                    <a:pt x="10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588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56">
                                  <a:moveTo>
                                    <a:pt x="17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8040"/>
                              <a:ext cx="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48">
                                  <a:moveTo>
                                    <a:pt x="12" y="0"/>
                                  </a:moveTo>
                                  <a:lnTo>
                                    <a:pt x="5" y="48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6588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6">
                                  <a:moveTo>
                                    <a:pt x="22" y="0"/>
                                  </a:moveTo>
                                  <a:lnTo>
                                    <a:pt x="12" y="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5" y="5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79920"/>
                              <a:ext cx="22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">
                                  <a:moveTo>
                                    <a:pt x="76" y="9"/>
                                  </a:moveTo>
                                  <a:lnTo>
                                    <a:pt x="71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7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79920"/>
                              <a:ext cx="22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9">
                                  <a:moveTo>
                                    <a:pt x="76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79920"/>
                              <a:ext cx="24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9">
                                  <a:moveTo>
                                    <a:pt x="81" y="9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81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79920"/>
                              <a:ext cx="5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62">
                                  <a:moveTo>
                                    <a:pt x="18" y="9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9920"/>
                              <a:ext cx="5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9">
                                  <a:moveTo>
                                    <a:pt x="22" y="0"/>
                                  </a:moveTo>
                                  <a:lnTo>
                                    <a:pt x="9" y="62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79920"/>
                              <a:ext cx="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69">
                                  <a:moveTo>
                                    <a:pt x="27" y="9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27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828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828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0" y="7"/>
                                  </a:moveTo>
                                  <a:lnTo>
                                    <a:pt x="91" y="0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98280"/>
                              <a:ext cx="25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7">
                                  <a:moveTo>
                                    <a:pt x="9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80" y="7"/>
                                  </a:lnTo>
                                  <a:lnTo>
                                    <a:pt x="91" y="0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9828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7">
                                  <a:moveTo>
                                    <a:pt x="19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9720"/>
                              <a:ext cx="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0">
                                  <a:moveTo>
                                    <a:pt x="13" y="0"/>
                                  </a:moveTo>
                                  <a:lnTo>
                                    <a:pt x="5" y="5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9828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7">
                                  <a:moveTo>
                                    <a:pt x="24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0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564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58">
                                  <a:moveTo>
                                    <a:pt x="0" y="58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35640"/>
                              <a:ext cx="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1">
                                  <a:moveTo>
                                    <a:pt x="0" y="51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3564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8">
                                  <a:moveTo>
                                    <a:pt x="0" y="58"/>
                                  </a:moveTo>
                                  <a:lnTo>
                                    <a:pt x="10" y="51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5640"/>
                              <a:ext cx="48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5640"/>
                              <a:ext cx="464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7">
                                  <a:moveTo>
                                    <a:pt x="0" y="7"/>
                                  </a:moveTo>
                                  <a:lnTo>
                                    <a:pt x="159" y="0"/>
                                  </a:lnTo>
                                  <a:lnTo>
                                    <a:pt x="148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5640"/>
                              <a:ext cx="482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6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3564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8">
                                  <a:moveTo>
                                    <a:pt x="19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7440"/>
                              <a:ext cx="3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51">
                                  <a:moveTo>
                                    <a:pt x="13" y="0"/>
                                  </a:moveTo>
                                  <a:lnTo>
                                    <a:pt x="5" y="51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564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8">
                                  <a:moveTo>
                                    <a:pt x="24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932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">
                                  <a:moveTo>
                                    <a:pt x="48" y="7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9320"/>
                              <a:ext cx="13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">
                                  <a:moveTo>
                                    <a:pt x="48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49320"/>
                              <a:ext cx="15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">
                                  <a:moveTo>
                                    <a:pt x="53" y="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7"/>
                                  </a:lnTo>
                                  <a:lnTo>
                                    <a:pt x="53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9320"/>
                              <a:ext cx="18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9">
                                  <a:moveTo>
                                    <a:pt x="67" y="7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9320"/>
                              <a:ext cx="20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9">
                                  <a:moveTo>
                                    <a:pt x="67" y="0"/>
                                  </a:moveTo>
                                  <a:lnTo>
                                    <a:pt x="5" y="219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49320"/>
                              <a:ext cx="201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219">
                                  <a:moveTo>
                                    <a:pt x="72" y="7"/>
                                  </a:move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5" y="219"/>
                                  </a:lnTo>
                                  <a:lnTo>
                                    <a:pt x="72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1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17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7">
                                  <a:moveTo>
                                    <a:pt x="63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1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">
                                  <a:moveTo>
                                    <a:pt x="68" y="7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68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36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10" y="205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9320"/>
                              <a:ext cx="183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12">
                                  <a:moveTo>
                                    <a:pt x="0" y="212"/>
                                  </a:moveTo>
                                  <a:lnTo>
                                    <a:pt x="57" y="7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22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219">
                                  <a:moveTo>
                                    <a:pt x="0" y="219"/>
                                  </a:moveTo>
                                  <a:lnTo>
                                    <a:pt x="10" y="212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0" y="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932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47" y="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7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932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57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49320"/>
                              <a:ext cx="1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7">
                                  <a:moveTo>
                                    <a:pt x="47" y="7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47" y="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12320"/>
                              <a:ext cx="29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">
                                  <a:moveTo>
                                    <a:pt x="99" y="1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9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12320"/>
                              <a:ext cx="25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0">
                                  <a:moveTo>
                                    <a:pt x="92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12320"/>
                              <a:ext cx="29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10">
                                  <a:moveTo>
                                    <a:pt x="99" y="10"/>
                                  </a:moveTo>
                                  <a:lnTo>
                                    <a:pt x="92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9" y="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0"/>
                              <a:ext cx="424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388">
                                  <a:moveTo>
                                    <a:pt x="0" y="388"/>
                                  </a:moveTo>
                                  <a:lnTo>
                                    <a:pt x="14" y="378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41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378">
                                  <a:moveTo>
                                    <a:pt x="0" y="378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42" y="9"/>
                                  </a:lnTo>
                                  <a:lnTo>
                                    <a:pt x="0" y="3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0"/>
                              <a:ext cx="442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88">
                                  <a:moveTo>
                                    <a:pt x="0" y="388"/>
                                  </a:moveTo>
                                  <a:lnTo>
                                    <a:pt x="14" y="378"/>
                                  </a:lnTo>
                                  <a:lnTo>
                                    <a:pt x="156" y="9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0" y="38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0"/>
                              <a:ext cx="27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0"/>
                              <a:ext cx="25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">
                                  <a:moveTo>
                                    <a:pt x="0" y="9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73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0"/>
                              <a:ext cx="27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">
                                  <a:moveTo>
                                    <a:pt x="0" y="0"/>
                                  </a:moveTo>
                                  <a:lnTo>
                                    <a:pt x="8" y="9"/>
                                  </a:lnTo>
                                  <a:lnTo>
                                    <a:pt x="81" y="9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0"/>
                              <a:ext cx="201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82">
                                  <a:moveTo>
                                    <a:pt x="71" y="0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3240"/>
                              <a:ext cx="18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73">
                                  <a:moveTo>
                                    <a:pt x="65" y="0"/>
                                  </a:moveTo>
                                  <a:lnTo>
                                    <a:pt x="8" y="173"/>
                                  </a:lnTo>
                                  <a:lnTo>
                                    <a:pt x="0" y="169"/>
                                  </a:lnTo>
                                  <a:lnTo>
                                    <a:pt x="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2412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82">
                                  <a:moveTo>
                                    <a:pt x="79" y="0"/>
                                  </a:moveTo>
                                  <a:lnTo>
                                    <a:pt x="65" y="9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8" y="182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392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83">
                                  <a:moveTo>
                                    <a:pt x="0" y="177"/>
                                  </a:moveTo>
                                  <a:lnTo>
                                    <a:pt x="8" y="183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0"/>
                              <a:ext cx="374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83">
                                  <a:moveTo>
                                    <a:pt x="0" y="183"/>
                                  </a:moveTo>
                                  <a:lnTo>
                                    <a:pt x="127" y="0"/>
                                  </a:lnTo>
                                  <a:lnTo>
                                    <a:pt x="132" y="9"/>
                                  </a:lnTo>
                                  <a:lnTo>
                                    <a:pt x="0" y="1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0"/>
                              <a:ext cx="414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83">
                                  <a:moveTo>
                                    <a:pt x="0" y="177"/>
                                  </a:moveTo>
                                  <a:lnTo>
                                    <a:pt x="8" y="183"/>
                                  </a:lnTo>
                                  <a:lnTo>
                                    <a:pt x="140" y="9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1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0"/>
                              <a:ext cx="306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5332680" cy="2397600"/>
                          </a:xfrm>
                        </wpg:grpSpPr>
                        <wps:wsp>
                          <wps:cNvSpPr/>
                          <wps:spPr>
                            <a:xfrm>
                              <a:off x="775800" y="804960"/>
                              <a:ext cx="29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9">
                                  <a:moveTo>
                                    <a:pt x="0" y="9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804960"/>
                              <a:ext cx="30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9">
                                  <a:moveTo>
                                    <a:pt x="0" y="0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89" y="9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804960"/>
                              <a:ext cx="432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87">
                                  <a:moveTo>
                                    <a:pt x="152" y="0"/>
                                  </a:moveTo>
                                  <a:lnTo>
                                    <a:pt x="131" y="9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808920"/>
                              <a:ext cx="414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78">
                                  <a:moveTo>
                                    <a:pt x="141" y="0"/>
                                  </a:moveTo>
                                  <a:lnTo>
                                    <a:pt x="10" y="178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804960"/>
                              <a:ext cx="464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87">
                                  <a:moveTo>
                                    <a:pt x="162" y="0"/>
                                  </a:moveTo>
                                  <a:lnTo>
                                    <a:pt x="141" y="9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10" y="187"/>
                                  </a:lnTo>
                                  <a:lnTo>
                                    <a:pt x="1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861480"/>
                              <a:ext cx="5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5">
                                  <a:moveTo>
                                    <a:pt x="1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861480"/>
                              <a:ext cx="5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5">
                                  <a:moveTo>
                                    <a:pt x="0" y="0"/>
                                  </a:moveTo>
                                  <a:lnTo>
                                    <a:pt x="18" y="205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880" y="861480"/>
                              <a:ext cx="5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05">
                                  <a:moveTo>
                                    <a:pt x="10" y="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" y="194"/>
                                  </a:lnTo>
                                  <a:lnTo>
                                    <a:pt x="18" y="205"/>
                                  </a:lnTo>
                                  <a:lnTo>
                                    <a:pt x="10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920160"/>
                              <a:ext cx="27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">
                                  <a:moveTo>
                                    <a:pt x="98" y="1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920160"/>
                              <a:ext cx="255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0">
                                  <a:moveTo>
                                    <a:pt x="87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920160"/>
                              <a:ext cx="27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1">
                                  <a:moveTo>
                                    <a:pt x="98" y="11"/>
                                  </a:moveTo>
                                  <a:lnTo>
                                    <a:pt x="87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98" y="1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863640"/>
                              <a:ext cx="50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9">
                                  <a:moveTo>
                                    <a:pt x="7" y="199"/>
                                  </a:moveTo>
                                  <a:lnTo>
                                    <a:pt x="16" y="1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861480"/>
                              <a:ext cx="50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0">
                                  <a:moveTo>
                                    <a:pt x="16" y="19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6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760" y="861480"/>
                              <a:ext cx="5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7" y="200"/>
                                  </a:moveTo>
                                  <a:lnTo>
                                    <a:pt x="16" y="19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7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861480"/>
                              <a:ext cx="20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201">
                                  <a:moveTo>
                                    <a:pt x="71" y="3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71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861480"/>
                              <a:ext cx="2016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01">
                                  <a:moveTo>
                                    <a:pt x="69" y="0"/>
                                  </a:moveTo>
                                  <a:lnTo>
                                    <a:pt x="7" y="201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861480"/>
                              <a:ext cx="24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01">
                                  <a:moveTo>
                                    <a:pt x="78" y="3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7" y="201"/>
                                  </a:lnTo>
                                  <a:lnTo>
                                    <a:pt x="78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88308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">
                                  <a:moveTo>
                                    <a:pt x="0" y="12"/>
                                  </a:moveTo>
                                  <a:lnTo>
                                    <a:pt x="19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883080"/>
                              <a:ext cx="100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">
                                  <a:moveTo>
                                    <a:pt x="0" y="12"/>
                                  </a:moveTo>
                                  <a:lnTo>
                                    <a:pt x="19" y="7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0" y="1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5320" y="887040"/>
                              <a:ext cx="1332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920160"/>
                              <a:ext cx="172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920160"/>
                              <a:ext cx="1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7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920160"/>
                              <a:ext cx="183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887040"/>
                              <a:ext cx="10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20">
                                  <a:moveTo>
                                    <a:pt x="0" y="113"/>
                                  </a:moveTo>
                                  <a:lnTo>
                                    <a:pt x="6" y="12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887040"/>
                              <a:ext cx="82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0">
                                  <a:moveTo>
                                    <a:pt x="0" y="120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887040"/>
                              <a:ext cx="100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120">
                                  <a:moveTo>
                                    <a:pt x="0" y="113"/>
                                  </a:moveTo>
                                  <a:lnTo>
                                    <a:pt x="6" y="120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887040"/>
                              <a:ext cx="133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0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892800"/>
                              <a:ext cx="13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98">
                                  <a:moveTo>
                                    <a:pt x="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40" y="9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887040"/>
                              <a:ext cx="13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9">
                                  <a:moveTo>
                                    <a:pt x="0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40" y="119"/>
                                  </a:lnTo>
                                  <a:lnTo>
                                    <a:pt x="45" y="1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920160"/>
                              <a:ext cx="183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9">
                                  <a:moveTo>
                                    <a:pt x="5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92016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">
                                  <a:moveTo>
                                    <a:pt x="0" y="9"/>
                                  </a:moveTo>
                                  <a:lnTo>
                                    <a:pt x="63" y="0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280" y="92016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9">
                                  <a:moveTo>
                                    <a:pt x="5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75" y="9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887040"/>
                              <a:ext cx="151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19">
                                  <a:moveTo>
                                    <a:pt x="46" y="110"/>
                                  </a:moveTo>
                                  <a:lnTo>
                                    <a:pt x="58" y="1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6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885240"/>
                              <a:ext cx="15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2">
                                  <a:moveTo>
                                    <a:pt x="58" y="122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8" y="1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885240"/>
                              <a:ext cx="15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2">
                                  <a:moveTo>
                                    <a:pt x="46" y="113"/>
                                  </a:moveTo>
                                  <a:lnTo>
                                    <a:pt x="58" y="12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0" y="8744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240" y="874440"/>
                              <a:ext cx="64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440" y="87444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0" y="87444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640" y="87444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0680" y="87444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87444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87444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480" y="8773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4360" y="884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7228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53">
                                  <a:moveTo>
                                    <a:pt x="22" y="0"/>
                                  </a:moveTo>
                                  <a:lnTo>
                                    <a:pt x="12" y="7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876240"/>
                              <a:ext cx="50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46">
                                  <a:moveTo>
                                    <a:pt x="17" y="0"/>
                                  </a:moveTo>
                                  <a:lnTo>
                                    <a:pt x="5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87228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53">
                                  <a:moveTo>
                                    <a:pt x="27" y="0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87040"/>
                              <a:ext cx="30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">
                                  <a:moveTo>
                                    <a:pt x="109" y="8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9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87040"/>
                              <a:ext cx="29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8">
                                  <a:moveTo>
                                    <a:pt x="10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87040"/>
                              <a:ext cx="30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8">
                                  <a:moveTo>
                                    <a:pt x="109" y="8"/>
                                  </a:moveTo>
                                  <a:lnTo>
                                    <a:pt x="104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09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72280"/>
                              <a:ext cx="5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53">
                                  <a:moveTo>
                                    <a:pt x="0" y="53"/>
                                  </a:moveTo>
                                  <a:lnTo>
                                    <a:pt x="10" y="45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872280"/>
                              <a:ext cx="5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45">
                                  <a:moveTo>
                                    <a:pt x="0" y="45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0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872280"/>
                              <a:ext cx="64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53">
                                  <a:moveTo>
                                    <a:pt x="0" y="53"/>
                                  </a:moveTo>
                                  <a:lnTo>
                                    <a:pt x="10" y="45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872280"/>
                              <a:ext cx="30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872280"/>
                              <a:ext cx="291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7">
                                  <a:moveTo>
                                    <a:pt x="0" y="7"/>
                                  </a:moveTo>
                                  <a:lnTo>
                                    <a:pt x="105" y="0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872280"/>
                              <a:ext cx="309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7">
                                  <a:moveTo>
                                    <a:pt x="0" y="0"/>
                                  </a:moveTo>
                                  <a:lnTo>
                                    <a:pt x="5" y="7"/>
                                  </a:lnTo>
                                  <a:lnTo>
                                    <a:pt x="100" y="7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8413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841320"/>
                              <a:ext cx="201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">
                                  <a:moveTo>
                                    <a:pt x="0" y="7"/>
                                  </a:moveTo>
                                  <a:lnTo>
                                    <a:pt x="69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841320"/>
                              <a:ext cx="20160" cy="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04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96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1" y="48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684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760" y="91044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9040" y="9104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9104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9104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7" y="42"/>
                                  </a:moveTo>
                                  <a:lnTo>
                                    <a:pt x="72" y="59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102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18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2" y="72"/>
                                  </a:lnTo>
                                  <a:lnTo>
                                    <a:pt x="82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2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9104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9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800" y="9104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5" y="48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388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9104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92880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0" y="948600"/>
                              <a:ext cx="22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0" y="9104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83" y="48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04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0600" y="91044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29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784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760" y="9288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6">
                                  <a:moveTo>
                                    <a:pt x="53" y="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4560" y="91044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0" y="93600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0640" y="910440"/>
                              <a:ext cx="8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910440"/>
                              <a:ext cx="8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440" y="910440"/>
                              <a:ext cx="8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36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9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2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44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5" y="0"/>
                                  </a:moveTo>
                                  <a:lnTo>
                                    <a:pt x="17" y="6"/>
                                  </a:lnTo>
                                  <a:lnTo>
                                    <a:pt x="5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5" y="102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9104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92880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840" y="910440"/>
                              <a:ext cx="8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62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400" y="910440"/>
                              <a:ext cx="8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59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6680" y="910440"/>
                              <a:ext cx="8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760" y="91044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040" y="9104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6640" y="83628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520" y="836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125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3440" y="910440"/>
                              <a:ext cx="8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9104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1600" y="62676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080" y="50364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080" y="50364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0" y="0"/>
                                  </a:moveTo>
                                  <a:lnTo>
                                    <a:pt x="16" y="23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080" y="50364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3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0" y="568800"/>
                              <a:ext cx="27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7">
                                  <a:moveTo>
                                    <a:pt x="952" y="17"/>
                                  </a:moveTo>
                                  <a:lnTo>
                                    <a:pt x="93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952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568800"/>
                              <a:ext cx="272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7">
                                  <a:moveTo>
                                    <a:pt x="952" y="0"/>
                                  </a:moveTo>
                                  <a:lnTo>
                                    <a:pt x="16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568800"/>
                              <a:ext cx="2782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8" h="17">
                                  <a:moveTo>
                                    <a:pt x="968" y="17"/>
                                  </a:moveTo>
                                  <a:lnTo>
                                    <a:pt x="95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968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56880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56880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568800"/>
                              <a:ext cx="3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16"/>
                                  </a:lnTo>
                                  <a:lnTo>
                                    <a:pt x="16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2840" y="654120"/>
                              <a:ext cx="29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6520" y="596160"/>
                              <a:ext cx="14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2840" y="612720"/>
                              <a:ext cx="29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2320" y="60264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2320" y="62676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2320" y="64332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52320" y="64116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641160"/>
                              <a:ext cx="8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643320"/>
                              <a:ext cx="8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5400" y="62676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080" y="54648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1520" y="5464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920" y="54648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9680" y="546480"/>
                              <a:ext cx="24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603000"/>
                              <a:ext cx="8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2320" y="641160"/>
                              <a:ext cx="14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440" y="666720"/>
                              <a:ext cx="37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440" y="634320"/>
                              <a:ext cx="144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200" y="521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8200" y="521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1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4560" y="521280"/>
                              <a:ext cx="5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4560" y="560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521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4960" y="521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0960" y="52128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2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41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0960" y="539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3">
                                  <a:moveTo>
                                    <a:pt x="62" y="0"/>
                                  </a:moveTo>
                                  <a:lnTo>
                                    <a:pt x="84" y="21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4560" y="51984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29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7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0560" y="51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5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6" y="77"/>
                                  </a:lnTo>
                                  <a:lnTo>
                                    <a:pt x="96" y="47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7280" y="51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8680" y="519840"/>
                              <a:ext cx="8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2240" y="572760"/>
                              <a:ext cx="14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572760"/>
                              <a:ext cx="14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572760"/>
                              <a:ext cx="14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58536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8560" y="58536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760" y="58536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3120" y="58680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7" y="30"/>
                                  </a:moveTo>
                                  <a:lnTo>
                                    <a:pt x="7" y="2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78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5880" y="58680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160" y="58680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440" y="58680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5">
                                  <a:moveTo>
                                    <a:pt x="90" y="30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0" y="77"/>
                                  </a:lnTo>
                                  <a:lnTo>
                                    <a:pt x="60" y="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3640" y="5868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30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7840" y="58680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5840" y="58680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0960" y="58680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0"/>
                                  </a:moveTo>
                                  <a:lnTo>
                                    <a:pt x="47" y="125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50364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6840" y="503640"/>
                              <a:ext cx="14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440" y="503640"/>
                              <a:ext cx="14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3680" y="503640"/>
                              <a:ext cx="14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68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0" y="9104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35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8" y="102"/>
                                  </a:lnTo>
                                  <a:lnTo>
                                    <a:pt x="84" y="72"/>
                                  </a:lnTo>
                                  <a:lnTo>
                                    <a:pt x="84" y="53"/>
                                  </a:lnTo>
                                  <a:lnTo>
                                    <a:pt x="78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40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6" y="29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0" y="910440"/>
                              <a:ext cx="8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24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5" y="29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2160" y="9104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13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1891080"/>
                              <a:ext cx="527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2396520"/>
                              <a:ext cx="1284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60" y="503640"/>
                              <a:ext cx="527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0"/>
                              <a:ext cx="1284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840" y="2358360"/>
                              <a:ext cx="888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6120" y="253800"/>
                              <a:ext cx="67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6120" y="320040"/>
                              <a:ext cx="67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61560"/>
                              <a:ext cx="1139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"/>
                              <a:ext cx="1440" cy="234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09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3">
                                  <a:moveTo>
                                    <a:pt x="0" y="0"/>
                                  </a:moveTo>
                                  <a:lnTo>
                                    <a:pt x="25" y="58"/>
                                  </a:lnTo>
                                  <a:lnTo>
                                    <a:pt x="84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2241360"/>
                              <a:ext cx="75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4"/>
                                  </a:moveTo>
                                  <a:lnTo>
                                    <a:pt x="228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7"/>
                                  </a:lnTo>
                                  <a:lnTo>
                                    <a:pt x="267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2200320"/>
                              <a:ext cx="1555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2" y="79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701720"/>
                              <a:ext cx="144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068920"/>
                              <a:ext cx="144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1438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06892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720"/>
                              <a:ext cx="58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" y="1701000"/>
                              <a:ext cx="144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3280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3280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3280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33280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891080"/>
                              <a:ext cx="144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891080"/>
                              <a:ext cx="1440" cy="31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840" y="2187000"/>
                              <a:ext cx="4824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281320"/>
                              <a:ext cx="14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03640"/>
                              <a:ext cx="1440" cy="18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5395680" cy="2397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320" y="177840"/>
                              <a:ext cx="144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2640"/>
                              <a:ext cx="58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268560"/>
                              <a:ext cx="255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5" y="77"/>
                                  </a:lnTo>
                                  <a:lnTo>
                                    <a:pt x="95" y="47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268560"/>
                              <a:ext cx="24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2400"/>
                              <a:ext cx="1555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2" y="8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2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74160"/>
                              <a:ext cx="75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3"/>
                                  </a:moveTo>
                                  <a:lnTo>
                                    <a:pt x="228" y="38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67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5092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0"/>
                                  </a:moveTo>
                                  <a:lnTo>
                                    <a:pt x="25" y="25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2688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250920"/>
                              <a:ext cx="14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141480"/>
                              <a:ext cx="48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3788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37880"/>
                              <a:ext cx="74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13788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42" y="41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99720"/>
                              <a:ext cx="146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997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41" y="0"/>
                                  </a:moveTo>
                                  <a:lnTo>
                                    <a:pt x="13" y="1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997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41" y="43"/>
                                  </a:moveTo>
                                  <a:lnTo>
                                    <a:pt x="28" y="1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6120" y="140760"/>
                              <a:ext cx="144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670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85400"/>
                              <a:ext cx="122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1670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5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65" y="11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1670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320040"/>
                              <a:ext cx="144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377640"/>
                              <a:ext cx="201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25">
                                  <a:moveTo>
                                    <a:pt x="74" y="18"/>
                                  </a:moveTo>
                                  <a:lnTo>
                                    <a:pt x="64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5" y="41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21" y="54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64" y="71"/>
                                  </a:lnTo>
                                  <a:lnTo>
                                    <a:pt x="69" y="77"/>
                                  </a:lnTo>
                                  <a:lnTo>
                                    <a:pt x="74" y="90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10" y="119"/>
                                  </a:lnTo>
                                  <a:lnTo>
                                    <a:pt x="0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377640"/>
                              <a:ext cx="14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37764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377640"/>
                              <a:ext cx="24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25">
                                  <a:moveTo>
                                    <a:pt x="32" y="0"/>
                                  </a:moveTo>
                                  <a:lnTo>
                                    <a:pt x="22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54" y="125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75" y="107"/>
                                  </a:lnTo>
                                  <a:lnTo>
                                    <a:pt x="81" y="95"/>
                                  </a:lnTo>
                                  <a:lnTo>
                                    <a:pt x="86" y="77"/>
                                  </a:lnTo>
                                  <a:lnTo>
                                    <a:pt x="86" y="48"/>
                                  </a:lnTo>
                                  <a:lnTo>
                                    <a:pt x="81" y="30"/>
                                  </a:lnTo>
                                  <a:lnTo>
                                    <a:pt x="75" y="18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377640"/>
                              <a:ext cx="22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0" y="12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75" y="41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5" y="60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432360"/>
                              <a:ext cx="48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42552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4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436320"/>
                              <a:ext cx="74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42552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41"/>
                                  </a:moveTo>
                                  <a:lnTo>
                                    <a:pt x="30" y="29"/>
                                  </a:lnTo>
                                  <a:lnTo>
                                    <a:pt x="4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474120"/>
                              <a:ext cx="146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4615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0" y="0"/>
                                  </a:moveTo>
                                  <a:lnTo>
                                    <a:pt x="13" y="30"/>
                                  </a:lnTo>
                                  <a:lnTo>
                                    <a:pt x="41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4615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0" y="42"/>
                                  </a:moveTo>
                                  <a:lnTo>
                                    <a:pt x="28" y="30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920" y="147960"/>
                              <a:ext cx="144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640" y="147960"/>
                              <a:ext cx="1440" cy="276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68560"/>
                              <a:ext cx="24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268560"/>
                              <a:ext cx="27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7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29268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68560"/>
                              <a:ext cx="24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0" y="90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" y="261360"/>
                              <a:ext cx="2916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268560"/>
                              <a:ext cx="24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285120"/>
                              <a:ext cx="122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68560"/>
                              <a:ext cx="22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8512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305280"/>
                              <a:ext cx="22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268560"/>
                              <a:ext cx="27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280" y="111600"/>
                              <a:ext cx="144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9280" y="111600"/>
                              <a:ext cx="144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240" y="25200"/>
                              <a:ext cx="1440" cy="234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7720" y="691920"/>
                              <a:ext cx="1440" cy="10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4120" y="691920"/>
                              <a:ext cx="1440" cy="119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028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88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8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648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4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0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1501560"/>
                              <a:ext cx="46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2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2240" y="1501560"/>
                              <a:ext cx="46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501560"/>
                              <a:ext cx="46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78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65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5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0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32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1501560"/>
                              <a:ext cx="46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08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150660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152532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1545480"/>
                              <a:ext cx="22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15066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1525320"/>
                              <a:ext cx="122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50660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240" y="1525320"/>
                              <a:ext cx="122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720" y="1488960"/>
                              <a:ext cx="36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240" y="1488960"/>
                              <a:ext cx="36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4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44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548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080" y="1501560"/>
                              <a:ext cx="482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1400" y="152136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1400" y="152316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1360" y="152064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1360" y="15228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3160" y="1524600"/>
                              <a:ext cx="82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9080" y="15231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0520" y="15231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2320" y="15231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4120" y="15231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6280" y="1523160"/>
                              <a:ext cx="100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9160" y="15231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9160" y="15253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7280" y="152316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0" y="1495800"/>
                              <a:ext cx="144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8160" y="1523160"/>
                              <a:ext cx="14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2200" y="1521360"/>
                              <a:ext cx="144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6320" y="1468800"/>
                              <a:ext cx="1087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" h="376">
                                  <a:moveTo>
                                    <a:pt x="376" y="189"/>
                                  </a:moveTo>
                                  <a:lnTo>
                                    <a:pt x="361" y="117"/>
                                  </a:lnTo>
                                  <a:lnTo>
                                    <a:pt x="320" y="56"/>
                                  </a:lnTo>
                                  <a:lnTo>
                                    <a:pt x="260" y="15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15" y="117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15" y="261"/>
                                  </a:lnTo>
                                  <a:lnTo>
                                    <a:pt x="55" y="321"/>
                                  </a:lnTo>
                                  <a:lnTo>
                                    <a:pt x="117" y="361"/>
                                  </a:lnTo>
                                  <a:lnTo>
                                    <a:pt x="188" y="376"/>
                                  </a:lnTo>
                                  <a:lnTo>
                                    <a:pt x="260" y="361"/>
                                  </a:lnTo>
                                  <a:lnTo>
                                    <a:pt x="320" y="321"/>
                                  </a:lnTo>
                                  <a:lnTo>
                                    <a:pt x="361" y="261"/>
                                  </a:lnTo>
                                  <a:lnTo>
                                    <a:pt x="376" y="18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1360" y="1474560"/>
                              <a:ext cx="964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" h="339">
                                  <a:moveTo>
                                    <a:pt x="170" y="0"/>
                                  </a:moveTo>
                                  <a:lnTo>
                                    <a:pt x="103" y="14"/>
                                  </a:lnTo>
                                  <a:lnTo>
                                    <a:pt x="46" y="53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18" y="248"/>
                                  </a:lnTo>
                                  <a:lnTo>
                                    <a:pt x="61" y="302"/>
                                  </a:lnTo>
                                  <a:lnTo>
                                    <a:pt x="123" y="334"/>
                                  </a:lnTo>
                                  <a:lnTo>
                                    <a:pt x="192" y="339"/>
                                  </a:lnTo>
                                  <a:lnTo>
                                    <a:pt x="257" y="317"/>
                                  </a:lnTo>
                                  <a:lnTo>
                                    <a:pt x="308" y="269"/>
                                  </a:lnTo>
                                  <a:lnTo>
                                    <a:pt x="336" y="207"/>
                                  </a:lnTo>
                                  <a:lnTo>
                                    <a:pt x="337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720" y="1495800"/>
                              <a:ext cx="144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3600" y="1487160"/>
                              <a:ext cx="741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260">
                                  <a:moveTo>
                                    <a:pt x="130" y="0"/>
                                  </a:moveTo>
                                  <a:lnTo>
                                    <a:pt x="66" y="17"/>
                                  </a:lnTo>
                                  <a:lnTo>
                                    <a:pt x="18" y="64"/>
                                  </a:lnTo>
                                  <a:lnTo>
                                    <a:pt x="0" y="128"/>
                                  </a:lnTo>
                                  <a:lnTo>
                                    <a:pt x="16" y="192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125" y="260"/>
                                  </a:lnTo>
                                  <a:lnTo>
                                    <a:pt x="190" y="246"/>
                                  </a:lnTo>
                                  <a:lnTo>
                                    <a:pt x="239" y="201"/>
                                  </a:lnTo>
                                  <a:lnTo>
                                    <a:pt x="259" y="1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1497960"/>
                              <a:ext cx="14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640" y="1501560"/>
                              <a:ext cx="464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1400" y="15282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1400" y="153108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3160" y="15289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3160" y="15310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9160" y="1526400"/>
                              <a:ext cx="82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1360" y="152892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1440" y="153108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5480" y="1528920"/>
                              <a:ext cx="223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7280" y="1532880"/>
                              <a:ext cx="20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1400" y="15264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0120" y="237096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3">
                                  <a:moveTo>
                                    <a:pt x="0" y="83"/>
                                  </a:moveTo>
                                  <a:lnTo>
                                    <a:pt x="59" y="5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891080"/>
                              <a:ext cx="144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920" y="1891080"/>
                              <a:ext cx="144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1891080"/>
                              <a:ext cx="1440" cy="46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8040" y="2332800"/>
                              <a:ext cx="250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6360" y="1563120"/>
                              <a:ext cx="155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7360" y="1891080"/>
                              <a:ext cx="144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7360" y="2396520"/>
                              <a:ext cx="302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120" y="1701720"/>
                              <a:ext cx="1440" cy="51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0960" y="2068920"/>
                              <a:ext cx="144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4120" y="21438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4120" y="206892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7720" y="2241360"/>
                              <a:ext cx="7560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4"/>
                                  </a:moveTo>
                                  <a:lnTo>
                                    <a:pt x="228" y="39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7"/>
                                  </a:lnTo>
                                  <a:lnTo>
                                    <a:pt x="267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6640" y="2332800"/>
                              <a:ext cx="156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7760" y="2200320"/>
                              <a:ext cx="1555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1" y="79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79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3160" y="153216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4960" y="153360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3160" y="153792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7280" y="153288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153288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7360" y="1537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3240" y="153540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0" y="153612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4120" y="1665360"/>
                              <a:ext cx="60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87720" y="1701720"/>
                              <a:ext cx="445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0" y="166536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2">
                                  <a:moveTo>
                                    <a:pt x="42" y="0"/>
                                  </a:moveTo>
                                  <a:lnTo>
                                    <a:pt x="12" y="12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0" y="1665360"/>
                              <a:ext cx="1224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2">
                                  <a:moveTo>
                                    <a:pt x="41" y="42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8240" y="1676160"/>
                              <a:ext cx="14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42800" y="1676160"/>
                              <a:ext cx="14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54320" y="1665360"/>
                              <a:ext cx="30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500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680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824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0040" y="1543680"/>
                              <a:ext cx="100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400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508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724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904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228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408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588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7320" y="1543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9120" y="154476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3080" y="15469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160" y="15505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6320" y="1552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1440" y="15429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240" y="15429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5040" y="15447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5040" y="154476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200" y="15454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8280" y="15454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440" y="15454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4040" y="1542960"/>
                              <a:ext cx="82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7360" y="1550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1320" y="15429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1320" y="15447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3120" y="1546200"/>
                              <a:ext cx="5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4560" y="15498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8160" y="1552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8120" y="154368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0" y="15454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0" y="15487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240" y="15505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5040" y="15523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280" y="155448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9080" y="15523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4120" y="15505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7360" y="15462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1320" y="1546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1320" y="1546920"/>
                              <a:ext cx="14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9800" y="154368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4040" y="154548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79720" y="154548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1320" y="155448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1400" y="155232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720" y="154872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2200" y="1543680"/>
                              <a:ext cx="25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155232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1400" y="153288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1400" y="15354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1400" y="153720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4160" y="0"/>
                            <a:ext cx="4690800" cy="155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17600" y="15397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4188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0800" y="153612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2960" y="15379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2960" y="153792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760" y="15397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5840" y="154188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5840" y="154188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53432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8880" y="153612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7160" y="1538640"/>
                              <a:ext cx="64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7160" y="154188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0800" y="154224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9960" y="15404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1600" y="15404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3440" y="1536840"/>
                              <a:ext cx="14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960" y="178560"/>
                              <a:ext cx="144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78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8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240" y="12438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1262520"/>
                              <a:ext cx="122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12438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18"/>
                                  </a:lnTo>
                                  <a:lnTo>
                                    <a:pt x="36" y="124"/>
                                  </a:lnTo>
                                  <a:lnTo>
                                    <a:pt x="48" y="124"/>
                                  </a:lnTo>
                                  <a:lnTo>
                                    <a:pt x="66" y="118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84" y="88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12438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4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1224360"/>
                              <a:ext cx="36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6"/>
                                  </a:lnTo>
                                  <a:lnTo>
                                    <a:pt x="17" y="62"/>
                                  </a:lnTo>
                                  <a:lnTo>
                                    <a:pt x="0" y="124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2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1224360"/>
                              <a:ext cx="36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2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4"/>
                                  </a:lnTo>
                                  <a:lnTo>
                                    <a:pt x="108" y="62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123696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6">
                                  <a:moveTo>
                                    <a:pt x="166" y="83"/>
                                  </a:moveTo>
                                  <a:lnTo>
                                    <a:pt x="155" y="42"/>
                                  </a:lnTo>
                                  <a:lnTo>
                                    <a:pt x="124" y="11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11" y="4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5"/>
                                  </a:lnTo>
                                  <a:lnTo>
                                    <a:pt x="83" y="166"/>
                                  </a:lnTo>
                                  <a:lnTo>
                                    <a:pt x="124" y="155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200" y="1300320"/>
                              <a:ext cx="155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200" y="1489680"/>
                              <a:ext cx="155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0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86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560" y="958320"/>
                              <a:ext cx="36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250">
                                  <a:moveTo>
                                    <a:pt x="125" y="0"/>
                                  </a:moveTo>
                                  <a:lnTo>
                                    <a:pt x="63" y="18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17" y="187"/>
                                  </a:lnTo>
                                  <a:lnTo>
                                    <a:pt x="63" y="234"/>
                                  </a:lnTo>
                                  <a:lnTo>
                                    <a:pt x="125" y="2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0" y="958320"/>
                              <a:ext cx="36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250">
                                  <a:moveTo>
                                    <a:pt x="0" y="250"/>
                                  </a:moveTo>
                                  <a:lnTo>
                                    <a:pt x="63" y="234"/>
                                  </a:lnTo>
                                  <a:lnTo>
                                    <a:pt x="108" y="187"/>
                                  </a:lnTo>
                                  <a:lnTo>
                                    <a:pt x="126" y="126"/>
                                  </a:lnTo>
                                  <a:lnTo>
                                    <a:pt x="108" y="63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97164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0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97164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8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0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120" y="97164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4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0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0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2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4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36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65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5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8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90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97164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2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200" y="1035000"/>
                              <a:ext cx="155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9766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84" y="23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2" y="58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0" y="6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800" y="976680"/>
                              <a:ext cx="342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24">
                                  <a:moveTo>
                                    <a:pt x="0" y="0"/>
                                  </a:moveTo>
                                  <a:lnTo>
                                    <a:pt x="30" y="12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88" y="124"/>
                                  </a:lnTo>
                                  <a:lnTo>
                                    <a:pt x="1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9766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83" y="23"/>
                                  </a:lnTo>
                                  <a:lnTo>
                                    <a:pt x="83" y="35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995040"/>
                              <a:ext cx="100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200" y="958320"/>
                              <a:ext cx="155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200" y="1224360"/>
                              <a:ext cx="155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480" y="97164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2880" y="97164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4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96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6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6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163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3840" y="1523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6160" y="1526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177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195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560" y="151524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560" y="151812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3840" y="15238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3840" y="15235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560" y="1520280"/>
                              <a:ext cx="14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00" y="1519560"/>
                              <a:ext cx="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3440" y="1517040"/>
                              <a:ext cx="14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3440" y="152964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4986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497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4986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498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4979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4997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019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0372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069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087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105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51308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760" y="15037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9720" y="150048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9720" y="149976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560" y="149796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560" y="1497960"/>
                              <a:ext cx="223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560" y="1498680"/>
                              <a:ext cx="241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560" y="149868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6640" y="1497960"/>
                              <a:ext cx="82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9880" y="1498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1680" y="14986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3840" y="149976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149976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7080" y="14997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8880" y="15019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0680" y="15019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2120" y="15030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2120" y="15030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3920" y="150480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3840" y="15238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3920" y="15069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5720" y="15069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7160" y="1508760"/>
                              <a:ext cx="5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8960" y="15112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0760" y="1512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2920" y="1515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4000" y="151272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1600" y="15087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4840" y="150732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9880" y="150732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7080" y="15073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0680" y="15094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920" y="151308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8240" y="15030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5000" y="150228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3920" y="15004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88880" y="149868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8800" y="149868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9080" y="1498680"/>
                              <a:ext cx="8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4760" y="15004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60080" y="1505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9720" y="150948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5720" y="1517040"/>
                              <a:ext cx="8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2920" y="150732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8000" y="151632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3840" y="152388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560" y="1513080"/>
                              <a:ext cx="14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9800" y="151272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7600" y="149868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6160" y="1475280"/>
                              <a:ext cx="14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2560" y="149652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6160" y="15260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3440" y="1517040"/>
                              <a:ext cx="30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040" y="149472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6">
                                  <a:moveTo>
                                    <a:pt x="66" y="33"/>
                                  </a:moveTo>
                                  <a:lnTo>
                                    <a:pt x="57" y="9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57" y="56"/>
                                  </a:lnTo>
                                  <a:lnTo>
                                    <a:pt x="66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8400" y="149796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2560" y="7189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1">
                                  <a:moveTo>
                                    <a:pt x="0" y="41"/>
                                  </a:moveTo>
                                  <a:lnTo>
                                    <a:pt x="29" y="29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9360" y="718920"/>
                              <a:ext cx="12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1">
                                  <a:moveTo>
                                    <a:pt x="0" y="0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42" y="4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960" y="731520"/>
                              <a:ext cx="60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83920" y="692640"/>
                              <a:ext cx="445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9360" y="692640"/>
                              <a:ext cx="14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4440" y="692640"/>
                              <a:ext cx="144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0880" y="731520"/>
                              <a:ext cx="30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38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568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7480" y="97164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167">
                                  <a:moveTo>
                                    <a:pt x="165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1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4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5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4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3880" y="971640"/>
                              <a:ext cx="464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" h="167">
                                  <a:moveTo>
                                    <a:pt x="167" y="84"/>
                                  </a:moveTo>
                                  <a:lnTo>
                                    <a:pt x="156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43" y="12"/>
                                  </a:lnTo>
                                  <a:lnTo>
                                    <a:pt x="12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2" y="125"/>
                                  </a:lnTo>
                                  <a:lnTo>
                                    <a:pt x="43" y="156"/>
                                  </a:lnTo>
                                  <a:lnTo>
                                    <a:pt x="84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67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0640" y="971640"/>
                              <a:ext cx="48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67">
                                  <a:moveTo>
                                    <a:pt x="166" y="84"/>
                                  </a:moveTo>
                                  <a:lnTo>
                                    <a:pt x="155" y="41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11" y="125"/>
                                  </a:lnTo>
                                  <a:lnTo>
                                    <a:pt x="42" y="156"/>
                                  </a:lnTo>
                                  <a:lnTo>
                                    <a:pt x="83" y="167"/>
                                  </a:lnTo>
                                  <a:lnTo>
                                    <a:pt x="125" y="156"/>
                                  </a:lnTo>
                                  <a:lnTo>
                                    <a:pt x="155" y="125"/>
                                  </a:lnTo>
                                  <a:lnTo>
                                    <a:pt x="166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69280"/>
                              <a:ext cx="27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5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4" y="77"/>
                                  </a:lnTo>
                                  <a:lnTo>
                                    <a:pt x="94" y="47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69280"/>
                              <a:ext cx="22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28584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269280"/>
                              <a:ext cx="22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28584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280" y="205200"/>
                              <a:ext cx="14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5160" y="0"/>
                              <a:ext cx="144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5200"/>
                              <a:ext cx="14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292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431280"/>
                              <a:ext cx="828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1292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29" y="0"/>
                                  </a:moveTo>
                                  <a:lnTo>
                                    <a:pt x="20" y="6"/>
                                  </a:lnTo>
                                  <a:lnTo>
                                    <a:pt x="10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0" y="107"/>
                                  </a:lnTo>
                                  <a:lnTo>
                                    <a:pt x="20" y="119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58" y="119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1" y="95"/>
                                  </a:lnTo>
                                  <a:lnTo>
                                    <a:pt x="77" y="7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29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41292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" y="1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41292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77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41292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25">
                                  <a:moveTo>
                                    <a:pt x="27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4" y="95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27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56" y="119"/>
                                  </a:lnTo>
                                  <a:lnTo>
                                    <a:pt x="65" y="107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65" y="18"/>
                                  </a:lnTo>
                                  <a:lnTo>
                                    <a:pt x="56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1292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6" y="18"/>
                                  </a:lnTo>
                                  <a:lnTo>
                                    <a:pt x="61" y="29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6" y="78"/>
                                  </a:lnTo>
                                  <a:lnTo>
                                    <a:pt x="61" y="95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47" y="119"/>
                                  </a:lnTo>
                                  <a:lnTo>
                                    <a:pt x="32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12920"/>
                              <a:ext cx="17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3128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45144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72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84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6" y="5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66" y="23"/>
                                  </a:lnTo>
                                  <a:lnTo>
                                    <a:pt x="66" y="35"/>
                                  </a:lnTo>
                                  <a:lnTo>
                                    <a:pt x="61" y="4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183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6">
                                  <a:moveTo>
                                    <a:pt x="42" y="0"/>
                                  </a:moveTo>
                                  <a:lnTo>
                                    <a:pt x="56" y="7"/>
                                  </a:lnTo>
                                  <a:lnTo>
                                    <a:pt x="61" y="13"/>
                                  </a:lnTo>
                                  <a:lnTo>
                                    <a:pt x="66" y="25"/>
                                  </a:lnTo>
                                  <a:lnTo>
                                    <a:pt x="66" y="43"/>
                                  </a:lnTo>
                                  <a:lnTo>
                                    <a:pt x="61" y="54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2384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124">
                                  <a:moveTo>
                                    <a:pt x="0" y="0"/>
                                  </a:moveTo>
                                  <a:lnTo>
                                    <a:pt x="0" y="88"/>
                                  </a:lnTo>
                                  <a:lnTo>
                                    <a:pt x="4" y="107"/>
                                  </a:lnTo>
                                  <a:lnTo>
                                    <a:pt x="14" y="118"/>
                                  </a:lnTo>
                                  <a:lnTo>
                                    <a:pt x="28" y="124"/>
                                  </a:lnTo>
                                  <a:lnTo>
                                    <a:pt x="38" y="124"/>
                                  </a:lnTo>
                                  <a:lnTo>
                                    <a:pt x="52" y="118"/>
                                  </a:lnTo>
                                  <a:lnTo>
                                    <a:pt x="61" y="107"/>
                                  </a:lnTo>
                                  <a:lnTo>
                                    <a:pt x="65" y="88"/>
                                  </a:lnTo>
                                  <a:lnTo>
                                    <a:pt x="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23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23840"/>
                              <a:ext cx="17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24">
                                  <a:moveTo>
                                    <a:pt x="0" y="0"/>
                                  </a:moveTo>
                                  <a:lnTo>
                                    <a:pt x="0" y="124"/>
                                  </a:lnTo>
                                  <a:lnTo>
                                    <a:pt x="57" y="1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123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2384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46160"/>
                              <a:ext cx="24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3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2384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7" y="124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2384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4">
                                  <a:moveTo>
                                    <a:pt x="71" y="30"/>
                                  </a:moveTo>
                                  <a:lnTo>
                                    <a:pt x="67" y="17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4"/>
                                  </a:lnTo>
                                  <a:lnTo>
                                    <a:pt x="9" y="107"/>
                                  </a:lnTo>
                                  <a:lnTo>
                                    <a:pt x="19" y="118"/>
                                  </a:lnTo>
                                  <a:lnTo>
                                    <a:pt x="29" y="124"/>
                                  </a:lnTo>
                                  <a:lnTo>
                                    <a:pt x="47" y="124"/>
                                  </a:lnTo>
                                  <a:lnTo>
                                    <a:pt x="57" y="118"/>
                                  </a:lnTo>
                                  <a:lnTo>
                                    <a:pt x="67" y="107"/>
                                  </a:lnTo>
                                  <a:lnTo>
                                    <a:pt x="71" y="9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2384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6" y="124"/>
                                  </a:lnTo>
                                  <a:lnTo>
                                    <a:pt x="6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23840"/>
                              <a:ext cx="17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4">
                                  <a:moveTo>
                                    <a:pt x="0" y="1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4220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162000"/>
                              <a:ext cx="17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23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23840"/>
                              <a:ext cx="18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920"/>
                              <a:ext cx="2329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33120"/>
                              <a:ext cx="15552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541">
                                  <a:moveTo>
                                    <a:pt x="541" y="271"/>
                                  </a:moveTo>
                                  <a:lnTo>
                                    <a:pt x="461" y="80"/>
                                  </a:lnTo>
                                  <a:lnTo>
                                    <a:pt x="271" y="0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0" y="271"/>
                                  </a:lnTo>
                                  <a:lnTo>
                                    <a:pt x="80" y="462"/>
                                  </a:lnTo>
                                  <a:lnTo>
                                    <a:pt x="271" y="541"/>
                                  </a:lnTo>
                                  <a:lnTo>
                                    <a:pt x="461" y="462"/>
                                  </a:lnTo>
                                  <a:lnTo>
                                    <a:pt x="541" y="2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9960" y="25164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560" y="74880"/>
                              <a:ext cx="756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" h="266">
                                  <a:moveTo>
                                    <a:pt x="267" y="133"/>
                                  </a:moveTo>
                                  <a:lnTo>
                                    <a:pt x="228" y="38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39" y="228"/>
                                  </a:lnTo>
                                  <a:lnTo>
                                    <a:pt x="134" y="266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67" y="1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0" y="62280"/>
                              <a:ext cx="1569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6680" y="72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84">
                                  <a:moveTo>
                                    <a:pt x="84" y="84"/>
                                  </a:moveTo>
                                  <a:lnTo>
                                    <a:pt x="59" y="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9400" y="0"/>
                            <a:ext cx="4050720" cy="2398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748680" y="720"/>
                              <a:ext cx="302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15080" y="327600"/>
                              <a:ext cx="6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1560" y="251640"/>
                              <a:ext cx="14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8680" y="0"/>
                              <a:ext cx="1440" cy="50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440" y="1904400"/>
                              <a:ext cx="144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8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8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1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4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4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0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66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66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0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5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64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7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76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04400"/>
                              <a:ext cx="1440" cy="49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194256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97240"/>
                              <a:ext cx="373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9720"/>
                              <a:ext cx="373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11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8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9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9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04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504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6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24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1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86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4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4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58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9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25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8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8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7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95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95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9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1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0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1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048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3120" y="2169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194256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4400"/>
                              <a:ext cx="373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1400"/>
                              <a:ext cx="373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73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4240"/>
                              <a:ext cx="373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3672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20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14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194256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942560"/>
                              <a:ext cx="163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26424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640" y="26424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6424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6424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6424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6424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80" y="26424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6424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26424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6720"/>
                              <a:ext cx="163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0" y="3672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26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7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7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55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2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06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220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94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66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66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80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0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9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16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10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8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8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12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4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4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08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5640" y="367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6440" y="720"/>
                              <a:ext cx="1440" cy="49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9040" y="194256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0040" y="720"/>
                            <a:ext cx="3757320" cy="239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4644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08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348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140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44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168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084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96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264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24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92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472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00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9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8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36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52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52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44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24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9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76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64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64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61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78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14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28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24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940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12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92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194184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3440" y="1941840"/>
                              <a:ext cx="70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176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912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84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720" y="263520"/>
                              <a:ext cx="1440" cy="2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768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644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168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44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140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348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08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852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472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292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624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264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084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796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3440" y="36000"/>
                              <a:ext cx="705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90560" y="36000"/>
                              <a:ext cx="153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57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96520"/>
                              <a:ext cx="3757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23216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400" y="23216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8600" y="232704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218700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225792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224532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225792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21870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225792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21870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0960" y="224532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0960" y="225792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218376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21762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400" y="218376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400" y="21762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8600" y="217620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320" y="2094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2094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920" y="21016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0" y="196020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24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44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24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28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28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2280" y="20199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2280" y="20325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816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1320" y="19486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19486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920" y="19486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2094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2094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8680" y="21016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920" y="196020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00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20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20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00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24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852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852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92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080" y="19486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1480" y="19486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8680" y="19486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20941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2094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360" y="21016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196020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40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40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56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744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744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68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19486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8240" y="19486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4360" y="19486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2094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2094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760" y="21016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640" y="196020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328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328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3120" y="20199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3120" y="20325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9486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9486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0760" y="19486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20941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20941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6440" y="21016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96020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148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148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728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360" y="19486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19486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6440" y="19486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20941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20941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840" y="21016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96020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788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788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20325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196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20199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20325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19562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19486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7760" y="1950840"/>
                            <a:ext cx="343332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73080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84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68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0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760" y="151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52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12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12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68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376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151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16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16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12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6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760" y="1515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80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44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44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12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12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120" y="702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7120" y="831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16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92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476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32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920" y="1515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160" y="1080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860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860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28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628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6280" y="702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6280" y="831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52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32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392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6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48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960" y="151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572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572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152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40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40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304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304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92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48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48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96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92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000" y="151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84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04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004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84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736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736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892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068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50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180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56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8600" y="151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36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364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364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44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096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096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84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180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56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56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86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7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00" y="1515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1080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032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032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764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764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60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40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0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040" y="151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44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08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08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76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00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96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04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028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7080" y="151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4" y="62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4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12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12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944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944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028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708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84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4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2920" y="151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868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48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796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796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48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72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72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600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24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84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6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860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292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44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51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080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1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1950840"/>
                            <a:ext cx="3342600" cy="378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6064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4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68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68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0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447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1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1522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26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26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68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447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2">
                                  <a:moveTo>
                                    <a:pt x="0" y="22"/>
                                  </a:moveTo>
                                  <a:lnTo>
                                    <a:pt x="15" y="16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1447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2">
                                  <a:moveTo>
                                    <a:pt x="0" y="0"/>
                                  </a:moveTo>
                                  <a:lnTo>
                                    <a:pt x="6" y="16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522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1080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2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26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831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126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70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831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68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68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3715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3769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23724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0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0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08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226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2644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37692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3724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2952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078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2952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3078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2264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715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3769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23724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48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48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26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22644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68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08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2560" y="37692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6880" y="23724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40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564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564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152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68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08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08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2560" y="2264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0600" y="37692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23724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7080" y="2952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7080" y="3078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368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368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92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72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0600" y="2264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715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3715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080" y="3769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840" y="23724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12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412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88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216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226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760" y="226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080" y="22644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76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640" y="37692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960" y="23724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40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24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40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76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640" y="22644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3715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4480" y="3769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23724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52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52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32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684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684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524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0" y="2264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800" y="226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4480" y="22644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280" y="3715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3715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7720" y="3769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480" y="23724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92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892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23724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008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0080" y="3078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04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1280" y="226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2336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2264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7720" y="22644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3715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280" y="3715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760" y="3769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520" y="23724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307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800" y="295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46440"/>
                            <a:ext cx="3707280" cy="2282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4980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12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12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040" y="213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2275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2275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8960" y="22813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720" y="214128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400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80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04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04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132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132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92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88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464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8960" y="213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2275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040" y="2275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7880" y="228132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1120" y="214128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56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040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040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56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72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772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48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04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04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7880" y="21304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240" y="2275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0" y="2275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0320" y="22813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14128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08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608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12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412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340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340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44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24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0320" y="213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2275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2275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920" y="22813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680" y="214128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896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896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736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736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700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700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84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920" y="213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2275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275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400" y="22813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160" y="214128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744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744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76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76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72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400" y="213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0" y="2275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2275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0" y="22813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400" y="214128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84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104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104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84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36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836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496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6000" y="213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2275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120" y="2275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9240" y="228132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2141280"/>
                              <a:ext cx="1245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5000" y="21996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5000" y="22122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52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52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980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84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064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12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312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9240" y="21304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560" y="227592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2275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3280" y="22813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760" y="214128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904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904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08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08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36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560" y="21304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896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3280" y="213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275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560" y="2275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6880" y="228132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2640" y="214128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5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808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192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192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808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680" y="22122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0680" y="21412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960" y="21996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960" y="22122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20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560" y="2138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2560" y="21304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6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6880" y="213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3708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3708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37764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23616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30852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00" y="29592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6200" y="30852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2379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30852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" y="2379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29592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3520" y="30852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560" y="23220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264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23220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840" y="226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160" y="22644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4328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1432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5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480" y="10800"/>
                              <a:ext cx="12240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5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5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432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28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5240" y="46440"/>
                            <a:ext cx="3615840" cy="378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0800"/>
                              <a:ext cx="124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2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4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56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369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369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376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23472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" y="2944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160" y="3070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480" y="2944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480" y="3070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231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40" y="2260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31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2260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120" y="2260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69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369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37656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320" y="23472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29448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" y="30708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29448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440" y="30708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80" y="231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2260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31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2260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22608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544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664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048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8048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664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24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24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852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85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76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544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56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888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464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4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4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92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9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44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268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268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96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9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56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56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888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456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96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4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728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92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9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52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76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456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7440" y="14976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760" y="10800"/>
                              <a:ext cx="124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28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0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16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01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096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7440" y="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32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08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688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616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61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2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2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348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348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936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32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08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0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04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752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28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256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25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36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6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6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92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2752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84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080" y="14976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0800"/>
                              <a:ext cx="124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9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112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11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69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0" y="684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0" y="813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04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84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960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080" y="0"/>
                              <a:ext cx="1314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248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24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3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752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75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33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56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484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48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144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600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3880" y="46440"/>
                            <a:ext cx="2885400" cy="378000"/>
                          </a:xfrm>
                        </wpg:grpSpPr>
                        <wps:wsp>
                          <wps:cNvSpPr/>
                          <wps:spPr>
                            <a:xfrm>
                              <a:off x="200736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384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1497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10800"/>
                              <a:ext cx="124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2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3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684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000" y="813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84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68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68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884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00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24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764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04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0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08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12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60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764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76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68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6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32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1497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800" y="10800"/>
                              <a:ext cx="124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44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4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24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28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28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9280" y="684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9280" y="813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32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92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4292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520" y="1497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10800"/>
                              <a:ext cx="1224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3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3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84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52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24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4840" y="1497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080" y="10800"/>
                              <a:ext cx="124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88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36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3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88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76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40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40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624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484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48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880" y="14292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080" y="1497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0800"/>
                              <a:ext cx="12456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1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8960" y="6840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89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51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0" y="6840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8800" y="8136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32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748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880" y="50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888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08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040" y="369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369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4640" y="3765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7520" y="234720"/>
                              <a:ext cx="12456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8960" y="2944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8960" y="3070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700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700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280" y="2944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6280" y="3070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231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040" y="2260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231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2260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4640" y="2260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160" y="369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369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760" y="37656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800" y="23472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080" y="2944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9080" y="3070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120" y="2944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120" y="3070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231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160" y="2260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231840"/>
                              <a:ext cx="144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22608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4760" y="22608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760" y="36900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160" y="36900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840" y="37656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234720"/>
                              <a:ext cx="1224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40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880" y="2944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880" y="3070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40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3070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23688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8560" y="29448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4240" y="273600"/>
                            <a:ext cx="2518920" cy="150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0820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548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720" y="14940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9000"/>
                              <a:ext cx="122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76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92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108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264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872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040" y="14940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280" y="9000"/>
                              <a:ext cx="124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080" y="6804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8080" y="8064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468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468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04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4940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9000"/>
                              <a:ext cx="122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2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20" y="14940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9000"/>
                              <a:ext cx="124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4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24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2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14940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9000"/>
                              <a:ext cx="122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584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64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16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16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8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040" y="14940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9000"/>
                              <a:ext cx="122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08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708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88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44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24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04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7000" y="14940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9000"/>
                              <a:ext cx="122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04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04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56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972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972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96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700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4120" y="14940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9520" y="9000"/>
                              <a:ext cx="122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916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916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648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16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412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36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0960" y="14940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4200" y="9000"/>
                              <a:ext cx="124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3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3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28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6804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000" y="80640"/>
                              <a:ext cx="53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28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24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152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152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236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412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096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1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4920" y="14940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9000"/>
                              <a:ext cx="122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28">
                                  <a:moveTo>
                                    <a:pt x="427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7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068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068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648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0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88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84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916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492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028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1418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880" y="14940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120" y="9000"/>
                              <a:ext cx="1245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140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140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1080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944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944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748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028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5040"/>
                              <a:ext cx="144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04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880" y="0"/>
                              <a:ext cx="130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0" y="21"/>
                                  </a:moveTo>
                                  <a:lnTo>
                                    <a:pt x="15" y="15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640" y="1418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960" y="14940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9000"/>
                              <a:ext cx="12240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0" y="80640"/>
                              <a:ext cx="144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5000" y="680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5000" y="8064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50960" y="273600"/>
                            <a:ext cx="691560" cy="1298520"/>
                          </a:xfrm>
                        </wpg:grpSpPr>
                        <wps:wsp>
                          <wps:cNvSpPr/>
                          <wps:spPr>
                            <a:xfrm>
                              <a:off x="655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687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5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21">
                                  <a:moveTo>
                                    <a:pt x="21" y="21"/>
                                  </a:moveTo>
                                  <a:lnTo>
                                    <a:pt x="15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43640"/>
                              <a:ext cx="648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21"/>
                                  </a:moveTo>
                                  <a:lnTo>
                                    <a:pt x="16" y="15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1436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0"/>
                                  </a:moveTo>
                                  <a:lnTo>
                                    <a:pt x="6" y="15"/>
                                  </a:lnTo>
                                  <a:lnTo>
                                    <a:pt x="2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5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900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5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2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5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040" y="687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0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60" y="687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6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5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21"/>
                                  </a:moveTo>
                                  <a:lnTo>
                                    <a:pt x="16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5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0"/>
                                  </a:moveTo>
                                  <a:lnTo>
                                    <a:pt x="6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436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0" y="21"/>
                                  </a:moveTo>
                                  <a:lnTo>
                                    <a:pt x="14" y="15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143640"/>
                              <a:ext cx="5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0" y="0"/>
                                  </a:moveTo>
                                  <a:lnTo>
                                    <a:pt x="7" y="15"/>
                                  </a:lnTo>
                                  <a:lnTo>
                                    <a:pt x="22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880" y="15048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9000"/>
                              <a:ext cx="12240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428">
                                  <a:moveTo>
                                    <a:pt x="428" y="214"/>
                                  </a:moveTo>
                                  <a:lnTo>
                                    <a:pt x="366" y="63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63" y="366"/>
                                  </a:lnTo>
                                  <a:lnTo>
                                    <a:pt x="214" y="428"/>
                                  </a:lnTo>
                                  <a:lnTo>
                                    <a:pt x="366" y="366"/>
                                  </a:lnTo>
                                  <a:lnTo>
                                    <a:pt x="428" y="21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687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692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72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8136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10800"/>
                              <a:ext cx="144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687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240" y="81360"/>
                              <a:ext cx="55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480" y="5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21">
                                  <a:moveTo>
                                    <a:pt x="20" y="21"/>
                                  </a:moveTo>
                                  <a:lnTo>
                                    <a:pt x="14" y="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040"/>
                              <a:ext cx="14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1">
                                  <a:moveTo>
                                    <a:pt x="22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880" y="0"/>
                              <a:ext cx="132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20456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00960"/>
                              <a:ext cx="241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19880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19880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197000"/>
                              <a:ext cx="374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197000"/>
                              <a:ext cx="4140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197000"/>
                              <a:ext cx="4428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195920"/>
                              <a:ext cx="4644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1195920"/>
                              <a:ext cx="4824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20" y="1195920"/>
                              <a:ext cx="44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24452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195920"/>
                              <a:ext cx="44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2484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195920"/>
                              <a:ext cx="44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2499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195920"/>
                              <a:ext cx="424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2517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1959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2535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202760"/>
                              <a:ext cx="374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1959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2574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204560"/>
                              <a:ext cx="363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1970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12592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208520"/>
                              <a:ext cx="3420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1970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2610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209600"/>
                              <a:ext cx="306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970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2625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21176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970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264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1213560"/>
                              <a:ext cx="27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198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2661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2135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55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22560"/>
                              <a:ext cx="183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1988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2682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12135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25532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24360"/>
                              <a:ext cx="151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1988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270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2135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2553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283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200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271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21356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2553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3012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200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127404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21536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2553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319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2009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12740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2153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640" y="1255320"/>
                              <a:ext cx="100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3372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027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720" y="12751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215360"/>
                              <a:ext cx="82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2553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369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027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2769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2175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25532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391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204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279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217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2553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228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409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204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280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217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55320"/>
                              <a:ext cx="151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230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42720"/>
                              <a:ext cx="1008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06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280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219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4452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2319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06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2826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2193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48480"/>
                              <a:ext cx="241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23372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1208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" y="1284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221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49920"/>
                              <a:ext cx="241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2351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208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848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22112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6432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236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517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2096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2866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2225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6612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20" y="12391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535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2117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2877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222560"/>
                              <a:ext cx="14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6828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2391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5748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2117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2877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22436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7008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2409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592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213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920" y="1289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226160"/>
                              <a:ext cx="3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7188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2409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2610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2153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2916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2261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12751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2409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2153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12916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2283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840" y="1275120"/>
                              <a:ext cx="82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240920"/>
                              <a:ext cx="1332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320" y="1217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2934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23012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2751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2175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12934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30120"/>
                              <a:ext cx="27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2751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219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29564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231920"/>
                              <a:ext cx="273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" y="127512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2211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29564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9320" y="1441440"/>
                            <a:ext cx="37573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3287520" y="66600"/>
                              <a:ext cx="29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480" y="108720"/>
                              <a:ext cx="122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558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560" y="130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6876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5680" y="1087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558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760" y="1303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7056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087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3480" y="579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13212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720" y="70560"/>
                              <a:ext cx="309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1087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597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2600" y="1321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720" y="72360"/>
                              <a:ext cx="309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0640" y="108720"/>
                              <a:ext cx="122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6156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1520" y="1321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720" y="74160"/>
                              <a:ext cx="30960" cy="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08720"/>
                              <a:ext cx="133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6300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9360" y="1339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75600"/>
                              <a:ext cx="4644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6480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13392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77400"/>
                              <a:ext cx="4428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648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760" y="13392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79560"/>
                              <a:ext cx="4140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666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320" y="1360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81360"/>
                              <a:ext cx="3924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68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2520" y="13608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84960"/>
                              <a:ext cx="3744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705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720" y="1360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87120"/>
                              <a:ext cx="3636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723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8560" y="13608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88200"/>
                              <a:ext cx="3420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7416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480" y="137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92160"/>
                              <a:ext cx="309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75600"/>
                              <a:ext cx="32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5680" y="137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93960"/>
                              <a:ext cx="29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640" y="774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3520" y="137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720" y="9792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640" y="813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137880"/>
                              <a:ext cx="32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720" y="99720"/>
                              <a:ext cx="20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640" y="83160"/>
                              <a:ext cx="504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8480" y="1378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7520" y="104760"/>
                              <a:ext cx="1512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640" y="849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6680" y="1378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640" y="871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1378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640" y="88200"/>
                              <a:ext cx="5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136080"/>
                              <a:ext cx="50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640" y="9216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840" y="1360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6640" y="9396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600" y="136080"/>
                              <a:ext cx="64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979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360" y="133920"/>
                              <a:ext cx="648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997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9400" y="132120"/>
                              <a:ext cx="828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1029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4360" y="128160"/>
                              <a:ext cx="1008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0240" y="106560"/>
                              <a:ext cx="309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110520"/>
                              <a:ext cx="255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5280" y="11556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480" y="12528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318960"/>
                              <a:ext cx="5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380520"/>
                              <a:ext cx="182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380520"/>
                              <a:ext cx="187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0" y="16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380520"/>
                              <a:ext cx="187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56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56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256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39312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840" y="39312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7040" y="39312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8960"/>
                              <a:ext cx="3757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2320"/>
                              <a:ext cx="3757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22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1764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37440"/>
                              <a:ext cx="22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76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0"/>
                              <a:ext cx="22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040" y="17640"/>
                              <a:ext cx="13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48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0"/>
                              <a:ext cx="82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2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6" y="30"/>
                                  </a:moveTo>
                                  <a:lnTo>
                                    <a:pt x="6" y="23"/>
                                  </a:lnTo>
                                  <a:lnTo>
                                    <a:pt x="13" y="1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72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7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44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72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0" y="0"/>
                              <a:ext cx="22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1" y="18"/>
                                  </a:moveTo>
                                  <a:lnTo>
                                    <a:pt x="65" y="6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89"/>
                                  </a:lnTo>
                                  <a:lnTo>
                                    <a:pt x="77" y="8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3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35" y="47"/>
                                  </a:lnTo>
                                  <a:lnTo>
                                    <a:pt x="17" y="53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3">
                                  <a:moveTo>
                                    <a:pt x="58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8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6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0" y="0"/>
                                  </a:moveTo>
                                  <a:lnTo>
                                    <a:pt x="12" y="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2" y="42"/>
                                  </a:lnTo>
                                  <a:lnTo>
                                    <a:pt x="24" y="47"/>
                                  </a:lnTo>
                                  <a:lnTo>
                                    <a:pt x="47" y="53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01"/>
                                  </a:lnTo>
                                  <a:lnTo>
                                    <a:pt x="77" y="113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1" y="42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77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840" y="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0"/>
                              <a:ext cx="22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5">
                                  <a:moveTo>
                                    <a:pt x="77" y="42"/>
                                  </a:moveTo>
                                  <a:lnTo>
                                    <a:pt x="72" y="59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42" y="7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5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2" y="18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101"/>
                                  </a:lnTo>
                                  <a:lnTo>
                                    <a:pt x="59" y="119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32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0"/>
                              <a:ext cx="2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0" y="125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96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24840"/>
                              <a:ext cx="15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24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652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77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176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6">
                                  <a:moveTo>
                                    <a:pt x="53" y="0"/>
                                  </a:move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72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0"/>
                              <a:ext cx="255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30"/>
                                  </a:moveTo>
                                  <a:lnTo>
                                    <a:pt x="84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080" y="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3">
                                  <a:moveTo>
                                    <a:pt x="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89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71" y="18"/>
                                  </a:lnTo>
                                  <a:lnTo>
                                    <a:pt x="77" y="30"/>
                                  </a:lnTo>
                                  <a:lnTo>
                                    <a:pt x="83" y="47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7" y="95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0"/>
                              <a:ext cx="22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0"/>
                              <a:ext cx="22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624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36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6" y="101"/>
                                  </a:lnTo>
                                  <a:lnTo>
                                    <a:pt x="18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77" y="101"/>
                                  </a:lnTo>
                                  <a:lnTo>
                                    <a:pt x="83" y="72"/>
                                  </a:lnTo>
                                  <a:lnTo>
                                    <a:pt x="83" y="53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132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0"/>
                              <a:ext cx="82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25">
                                  <a:moveTo>
                                    <a:pt x="0" y="23"/>
                                  </a:moveTo>
                                  <a:lnTo>
                                    <a:pt x="13" y="18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52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44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5" y="30"/>
                                  </a:moveTo>
                                  <a:lnTo>
                                    <a:pt x="5" y="2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5" y="6"/>
                                  </a:lnTo>
                                  <a:lnTo>
                                    <a:pt x="71" y="12"/>
                                  </a:lnTo>
                                  <a:lnTo>
                                    <a:pt x="77" y="23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1" y="47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808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72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3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4" y="77"/>
                                  </a:lnTo>
                                  <a:lnTo>
                                    <a:pt x="84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3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28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11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59" y="47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08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2280" y="0"/>
                              <a:ext cx="24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3">
                                  <a:moveTo>
                                    <a:pt x="60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9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8120" y="0"/>
                              <a:ext cx="1440" cy="3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56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8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29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048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2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2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120" y="0"/>
                              <a:ext cx="24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3"/>
                                  </a:lnTo>
                                  <a:lnTo>
                                    <a:pt x="11" y="47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83" y="89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19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0" y="125"/>
                                  </a:lnTo>
                                  <a:lnTo>
                                    <a:pt x="11" y="119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040" y="0"/>
                              <a:ext cx="223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72" y="18"/>
                                  </a:moveTo>
                                  <a:lnTo>
                                    <a:pt x="66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7" y="107"/>
                                  </a:lnTo>
                                  <a:lnTo>
                                    <a:pt x="19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60" y="119"/>
                                  </a:lnTo>
                                  <a:lnTo>
                                    <a:pt x="72" y="107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78" y="83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43" y="47"/>
                                  </a:lnTo>
                                  <a:lnTo>
                                    <a:pt x="36" y="47"/>
                                  </a:lnTo>
                                  <a:lnTo>
                                    <a:pt x="19" y="53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0" y="8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3823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3823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0" y="0"/>
                                  </a:moveTo>
                                  <a:lnTo>
                                    <a:pt x="1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0" y="382320"/>
                              <a:ext cx="5040" cy="6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318960"/>
                              <a:ext cx="5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380520"/>
                              <a:ext cx="182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380520"/>
                              <a:ext cx="187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0" y="16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1040" y="380520"/>
                              <a:ext cx="187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6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6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6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6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200"/>
                                  </a:moveTo>
                                  <a:lnTo>
                                    <a:pt x="16" y="216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3823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24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3823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24">
                                  <a:moveTo>
                                    <a:pt x="0" y="0"/>
                                  </a:moveTo>
                                  <a:lnTo>
                                    <a:pt x="1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4920" y="382320"/>
                              <a:ext cx="5040" cy="6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318960"/>
                              <a:ext cx="5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380520"/>
                              <a:ext cx="182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380520"/>
                              <a:ext cx="187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0" y="16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3120" y="380520"/>
                              <a:ext cx="187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0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20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36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20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3823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3823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0" y="0"/>
                                  </a:moveTo>
                                  <a:lnTo>
                                    <a:pt x="1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6280" y="382320"/>
                              <a:ext cx="5040" cy="6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18960"/>
                              <a:ext cx="50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00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0" y="0"/>
                                  </a:moveTo>
                                  <a:lnTo>
                                    <a:pt x="16" y="20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216">
                                  <a:moveTo>
                                    <a:pt x="16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6" y="20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80520"/>
                              <a:ext cx="1828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80520"/>
                              <a:ext cx="187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16">
                                  <a:moveTo>
                                    <a:pt x="0" y="16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51" y="16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380520"/>
                              <a:ext cx="1879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16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651" y="1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0" y="200"/>
                                  </a:moveTo>
                                  <a:lnTo>
                                    <a:pt x="18" y="2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18" y="2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8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318960"/>
                              <a:ext cx="504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16">
                                  <a:moveTo>
                                    <a:pt x="0" y="200"/>
                                  </a:moveTo>
                                  <a:lnTo>
                                    <a:pt x="18" y="216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3823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8400" y="1825560"/>
                            <a:ext cx="5040" cy="6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761480"/>
                            <a:ext cx="32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0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20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761480"/>
                            <a:ext cx="3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0" y="0"/>
                                </a:moveTo>
                                <a:lnTo>
                                  <a:pt x="17" y="200"/>
                                </a:lnTo>
                                <a:lnTo>
                                  <a:pt x="0" y="21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761480"/>
                            <a:ext cx="3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16"/>
                                </a:lnTo>
                                <a:lnTo>
                                  <a:pt x="17" y="20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823040"/>
                            <a:ext cx="182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16">
                                <a:moveTo>
                                  <a:pt x="17" y="0"/>
                                </a:moveTo>
                                <a:lnTo>
                                  <a:pt x="0" y="16"/>
                                </a:lnTo>
                                <a:lnTo>
                                  <a:pt x="634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823040"/>
                            <a:ext cx="1868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6">
                                <a:moveTo>
                                  <a:pt x="17" y="0"/>
                                </a:moveTo>
                                <a:lnTo>
                                  <a:pt x="0" y="16"/>
                                </a:lnTo>
                                <a:lnTo>
                                  <a:pt x="651" y="16"/>
                                </a:lnTo>
                                <a:lnTo>
                                  <a:pt x="634" y="0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761480"/>
                            <a:ext cx="4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0" y="200"/>
                                </a:moveTo>
                                <a:lnTo>
                                  <a:pt x="17" y="216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1761480"/>
                            <a:ext cx="432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0" y="200"/>
                                </a:move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1761480"/>
                            <a:ext cx="5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1761480"/>
                            <a:ext cx="5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823040"/>
                            <a:ext cx="92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6">
                                <a:moveTo>
                                  <a:pt x="318" y="16"/>
                                </a:moveTo>
                                <a:lnTo>
                                  <a:pt x="302" y="0"/>
                                </a:lnTo>
                                <a:lnTo>
                                  <a:pt x="0" y="16"/>
                                </a:lnTo>
                                <a:lnTo>
                                  <a:pt x="31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823040"/>
                            <a:ext cx="972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6">
                                <a:moveTo>
                                  <a:pt x="334" y="16"/>
                                </a:moveTo>
                                <a:lnTo>
                                  <a:pt x="318" y="0"/>
                                </a:lnTo>
                                <a:lnTo>
                                  <a:pt x="0" y="0"/>
                                </a:lnTo>
                                <a:lnTo>
                                  <a:pt x="16" y="16"/>
                                </a:lnTo>
                                <a:lnTo>
                                  <a:pt x="334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82304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2">
                                <a:moveTo>
                                  <a:pt x="16" y="16"/>
                                </a:moveTo>
                                <a:lnTo>
                                  <a:pt x="0" y="0"/>
                                </a:lnTo>
                                <a:lnTo>
                                  <a:pt x="16" y="232"/>
                                </a:lnTo>
                                <a:lnTo>
                                  <a:pt x="1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182304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32">
                                <a:moveTo>
                                  <a:pt x="16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232"/>
                                </a:lnTo>
                                <a:lnTo>
                                  <a:pt x="16" y="232"/>
                                </a:lnTo>
                                <a:lnTo>
                                  <a:pt x="16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761480"/>
                            <a:ext cx="5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761480"/>
                            <a:ext cx="5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16">
                                <a:moveTo>
                                  <a:pt x="1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16" y="216"/>
                                </a:lnTo>
                                <a:lnTo>
                                  <a:pt x="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823040"/>
                            <a:ext cx="92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16">
                                <a:moveTo>
                                  <a:pt x="317" y="16"/>
                                </a:moveTo>
                                <a:lnTo>
                                  <a:pt x="301" y="0"/>
                                </a:lnTo>
                                <a:lnTo>
                                  <a:pt x="0" y="16"/>
                                </a:lnTo>
                                <a:lnTo>
                                  <a:pt x="3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823040"/>
                            <a:ext cx="90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6">
                                <a:moveTo>
                                  <a:pt x="318" y="0"/>
                                </a:moveTo>
                                <a:lnTo>
                                  <a:pt x="17" y="16"/>
                                </a:lnTo>
                                <a:lnTo>
                                  <a:pt x="0" y="0"/>
                                </a:lnTo>
                                <a:lnTo>
                                  <a:pt x="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823040"/>
                            <a:ext cx="9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16">
                                <a:moveTo>
                                  <a:pt x="334" y="16"/>
                                </a:moveTo>
                                <a:lnTo>
                                  <a:pt x="318" y="0"/>
                                </a:lnTo>
                                <a:lnTo>
                                  <a:pt x="0" y="0"/>
                                </a:lnTo>
                                <a:lnTo>
                                  <a:pt x="17" y="16"/>
                                </a:lnTo>
                                <a:lnTo>
                                  <a:pt x="334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823040"/>
                            <a:ext cx="4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2">
                                <a:moveTo>
                                  <a:pt x="17" y="16"/>
                                </a:moveTo>
                                <a:lnTo>
                                  <a:pt x="0" y="0"/>
                                </a:lnTo>
                                <a:lnTo>
                                  <a:pt x="17" y="232"/>
                                </a:lnTo>
                                <a:lnTo>
                                  <a:pt x="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823040"/>
                            <a:ext cx="43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2">
                                <a:moveTo>
                                  <a:pt x="17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232"/>
                                </a:lnTo>
                                <a:lnTo>
                                  <a:pt x="17" y="232"/>
                                </a:lnTo>
                                <a:lnTo>
                                  <a:pt x="17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761480"/>
                            <a:ext cx="3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761480"/>
                            <a:ext cx="3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0" y="0"/>
                                </a:moveTo>
                                <a:lnTo>
                                  <a:pt x="17" y="216"/>
                                </a:lnTo>
                                <a:lnTo>
                                  <a:pt x="0" y="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1761480"/>
                            <a:ext cx="32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16">
                                <a:moveTo>
                                  <a:pt x="1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17" y="216"/>
                                </a:ln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1823040"/>
                            <a:ext cx="921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16">
                                <a:moveTo>
                                  <a:pt x="318" y="16"/>
                                </a:moveTo>
                                <a:lnTo>
                                  <a:pt x="301" y="0"/>
                                </a:lnTo>
                                <a:lnTo>
                                  <a:pt x="0" y="16"/>
                                </a:lnTo>
                                <a:lnTo>
                                  <a:pt x="318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823040"/>
                            <a:ext cx="954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6">
                                <a:moveTo>
                                  <a:pt x="335" y="16"/>
                                </a:moveTo>
                                <a:lnTo>
                                  <a:pt x="318" y="0"/>
                                </a:lnTo>
                                <a:lnTo>
                                  <a:pt x="0" y="0"/>
                                </a:lnTo>
                                <a:lnTo>
                                  <a:pt x="17" y="16"/>
                                </a:lnTo>
                                <a:lnTo>
                                  <a:pt x="335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823040"/>
                            <a:ext cx="32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2">
                                <a:moveTo>
                                  <a:pt x="17" y="16"/>
                                </a:moveTo>
                                <a:lnTo>
                                  <a:pt x="0" y="0"/>
                                </a:lnTo>
                                <a:lnTo>
                                  <a:pt x="17" y="232"/>
                                </a:lnTo>
                                <a:lnTo>
                                  <a:pt x="17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823040"/>
                            <a:ext cx="32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32">
                                <a:moveTo>
                                  <a:pt x="17" y="16"/>
                                </a:moveTo>
                                <a:lnTo>
                                  <a:pt x="0" y="0"/>
                                </a:lnTo>
                                <a:lnTo>
                                  <a:pt x="0" y="232"/>
                                </a:lnTo>
                                <a:lnTo>
                                  <a:pt x="17" y="232"/>
                                </a:lnTo>
                                <a:lnTo>
                                  <a:pt x="17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419120"/>
                            <a:ext cx="20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71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419120"/>
                            <a:ext cx="28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36" y="0"/>
                                </a:moveTo>
                                <a:lnTo>
                                  <a:pt x="23" y="6"/>
                                </a:lnTo>
                                <a:lnTo>
                                  <a:pt x="12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2" y="107"/>
                                </a:lnTo>
                                <a:lnTo>
                                  <a:pt x="23" y="118"/>
                                </a:lnTo>
                                <a:lnTo>
                                  <a:pt x="36" y="124"/>
                                </a:lnTo>
                                <a:lnTo>
                                  <a:pt x="59" y="124"/>
                                </a:lnTo>
                                <a:lnTo>
                                  <a:pt x="72" y="118"/>
                                </a:lnTo>
                                <a:lnTo>
                                  <a:pt x="83" y="107"/>
                                </a:lnTo>
                                <a:lnTo>
                                  <a:pt x="89" y="94"/>
                                </a:lnTo>
                                <a:lnTo>
                                  <a:pt x="95" y="77"/>
                                </a:lnTo>
                                <a:lnTo>
                                  <a:pt x="95" y="47"/>
                                </a:lnTo>
                                <a:lnTo>
                                  <a:pt x="89" y="29"/>
                                </a:lnTo>
                                <a:lnTo>
                                  <a:pt x="83" y="17"/>
                                </a:lnTo>
                                <a:lnTo>
                                  <a:pt x="72" y="6"/>
                                </a:lnTo>
                                <a:lnTo>
                                  <a:pt x="59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419120"/>
                            <a:ext cx="26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4">
                                <a:moveTo>
                                  <a:pt x="90" y="29"/>
                                </a:moveTo>
                                <a:lnTo>
                                  <a:pt x="84" y="17"/>
                                </a:lnTo>
                                <a:lnTo>
                                  <a:pt x="72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3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3" y="107"/>
                                </a:lnTo>
                                <a:lnTo>
                                  <a:pt x="24" y="118"/>
                                </a:lnTo>
                                <a:lnTo>
                                  <a:pt x="36" y="124"/>
                                </a:lnTo>
                                <a:lnTo>
                                  <a:pt x="60" y="124"/>
                                </a:lnTo>
                                <a:lnTo>
                                  <a:pt x="72" y="118"/>
                                </a:lnTo>
                                <a:lnTo>
                                  <a:pt x="84" y="107"/>
                                </a:lnTo>
                                <a:lnTo>
                                  <a:pt x="90" y="94"/>
                                </a:lnTo>
                                <a:lnTo>
                                  <a:pt x="90" y="77"/>
                                </a:lnTo>
                                <a:lnTo>
                                  <a:pt x="60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960" y="1418760"/>
                            <a:ext cx="14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1912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4">
                                <a:moveTo>
                                  <a:pt x="89" y="29"/>
                                </a:moveTo>
                                <a:lnTo>
                                  <a:pt x="83" y="17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1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1" y="107"/>
                                </a:lnTo>
                                <a:lnTo>
                                  <a:pt x="24" y="118"/>
                                </a:lnTo>
                                <a:lnTo>
                                  <a:pt x="35" y="124"/>
                                </a:lnTo>
                                <a:lnTo>
                                  <a:pt x="60" y="124"/>
                                </a:lnTo>
                                <a:lnTo>
                                  <a:pt x="71" y="118"/>
                                </a:lnTo>
                                <a:lnTo>
                                  <a:pt x="83" y="107"/>
                                </a:lnTo>
                                <a:lnTo>
                                  <a:pt x="89" y="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34316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3"/>
                                </a:lnTo>
                                <a:lnTo>
                                  <a:pt x="83" y="41"/>
                                </a:lnTo>
                                <a:lnTo>
                                  <a:pt x="77" y="53"/>
                                </a:lnTo>
                                <a:lnTo>
                                  <a:pt x="71" y="59"/>
                                </a:lnTo>
                                <a:lnTo>
                                  <a:pt x="53" y="65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34316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2" y="6"/>
                                </a:lnTo>
                                <a:lnTo>
                                  <a:pt x="77" y="12"/>
                                </a:lnTo>
                                <a:lnTo>
                                  <a:pt x="84" y="23"/>
                                </a:lnTo>
                                <a:lnTo>
                                  <a:pt x="84" y="36"/>
                                </a:lnTo>
                                <a:lnTo>
                                  <a:pt x="77" y="47"/>
                                </a:lnTo>
                                <a:lnTo>
                                  <a:pt x="72" y="53"/>
                                </a:lnTo>
                                <a:lnTo>
                                  <a:pt x="54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361520"/>
                            <a:ext cx="1152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343160"/>
                            <a:ext cx="28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4">
                                <a:moveTo>
                                  <a:pt x="35" y="0"/>
                                </a:moveTo>
                                <a:lnTo>
                                  <a:pt x="23" y="6"/>
                                </a:lnTo>
                                <a:lnTo>
                                  <a:pt x="11" y="17"/>
                                </a:lnTo>
                                <a:lnTo>
                                  <a:pt x="5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5" y="94"/>
                                </a:lnTo>
                                <a:lnTo>
                                  <a:pt x="11" y="107"/>
                                </a:lnTo>
                                <a:lnTo>
                                  <a:pt x="23" y="119"/>
                                </a:lnTo>
                                <a:lnTo>
                                  <a:pt x="35" y="124"/>
                                </a:lnTo>
                                <a:lnTo>
                                  <a:pt x="58" y="124"/>
                                </a:lnTo>
                                <a:lnTo>
                                  <a:pt x="71" y="119"/>
                                </a:lnTo>
                                <a:lnTo>
                                  <a:pt x="83" y="107"/>
                                </a:lnTo>
                                <a:lnTo>
                                  <a:pt x="88" y="94"/>
                                </a:lnTo>
                                <a:lnTo>
                                  <a:pt x="94" y="77"/>
                                </a:lnTo>
                                <a:lnTo>
                                  <a:pt x="94" y="47"/>
                                </a:lnTo>
                                <a:lnTo>
                                  <a:pt x="88" y="29"/>
                                </a:lnTo>
                                <a:lnTo>
                                  <a:pt x="83" y="17"/>
                                </a:lnTo>
                                <a:lnTo>
                                  <a:pt x="71" y="6"/>
                                </a:lnTo>
                                <a:lnTo>
                                  <a:pt x="5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34316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4">
                                <a:moveTo>
                                  <a:pt x="89" y="29"/>
                                </a:moveTo>
                                <a:lnTo>
                                  <a:pt x="84" y="17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17"/>
                                </a:lnTo>
                                <a:lnTo>
                                  <a:pt x="6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6" y="94"/>
                                </a:lnTo>
                                <a:lnTo>
                                  <a:pt x="12" y="107"/>
                                </a:lnTo>
                                <a:lnTo>
                                  <a:pt x="24" y="119"/>
                                </a:lnTo>
                                <a:lnTo>
                                  <a:pt x="35" y="124"/>
                                </a:lnTo>
                                <a:lnTo>
                                  <a:pt x="59" y="124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89" y="94"/>
                                </a:lnTo>
                                <a:lnTo>
                                  <a:pt x="89" y="77"/>
                                </a:lnTo>
                                <a:lnTo>
                                  <a:pt x="59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34316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3"/>
                                </a:lnTo>
                                <a:lnTo>
                                  <a:pt x="83" y="36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3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61520"/>
                            <a:ext cx="1260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43160"/>
                            <a:ext cx="28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4">
                                <a:moveTo>
                                  <a:pt x="0" y="124"/>
                                </a:moveTo>
                                <a:lnTo>
                                  <a:pt x="48" y="0"/>
                                </a:lnTo>
                                <a:lnTo>
                                  <a:pt x="96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368360"/>
                            <a:ext cx="17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343160"/>
                            <a:ext cx="28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8" y="124"/>
                                </a:lnTo>
                                <a:lnTo>
                                  <a:pt x="96" y="0"/>
                                </a:lnTo>
                                <a:lnTo>
                                  <a:pt x="96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343160"/>
                            <a:ext cx="26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47" y="124"/>
                                </a:lnTo>
                                <a:lnTo>
                                  <a:pt x="95" y="0"/>
                                </a:lnTo>
                                <a:lnTo>
                                  <a:pt x="95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343160"/>
                            <a:ext cx="25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4">
                                <a:moveTo>
                                  <a:pt x="0" y="124"/>
                                </a:moveTo>
                                <a:lnTo>
                                  <a:pt x="47" y="0"/>
                                </a:lnTo>
                                <a:lnTo>
                                  <a:pt x="95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368360"/>
                            <a:ext cx="17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34316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2" y="23"/>
                                </a:lnTo>
                                <a:lnTo>
                                  <a:pt x="82" y="36"/>
                                </a:lnTo>
                                <a:lnTo>
                                  <a:pt x="77" y="47"/>
                                </a:lnTo>
                                <a:lnTo>
                                  <a:pt x="71" y="53"/>
                                </a:lnTo>
                                <a:lnTo>
                                  <a:pt x="53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361520"/>
                            <a:ext cx="24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5">
                                <a:moveTo>
                                  <a:pt x="53" y="0"/>
                                </a:move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2" y="24"/>
                                </a:lnTo>
                                <a:lnTo>
                                  <a:pt x="82" y="41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5"/>
                                </a:lnTo>
                                <a:lnTo>
                                  <a:pt x="0" y="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343160"/>
                            <a:ext cx="20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124">
                                <a:moveTo>
                                  <a:pt x="0" y="0"/>
                                </a:moveTo>
                                <a:lnTo>
                                  <a:pt x="0" y="124"/>
                                </a:lnTo>
                                <a:lnTo>
                                  <a:pt x="71" y="1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43160"/>
                            <a:ext cx="22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4">
                                <a:moveTo>
                                  <a:pt x="0" y="124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61520"/>
                            <a:ext cx="1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81680"/>
                            <a:ext cx="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840" y="137088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5">
                                <a:moveTo>
                                  <a:pt x="36" y="0"/>
                                </a:moveTo>
                                <a:lnTo>
                                  <a:pt x="25" y="5"/>
                                </a:lnTo>
                                <a:lnTo>
                                  <a:pt x="13" y="18"/>
                                </a:lnTo>
                                <a:lnTo>
                                  <a:pt x="7" y="30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7" y="95"/>
                                </a:lnTo>
                                <a:lnTo>
                                  <a:pt x="13" y="107"/>
                                </a:lnTo>
                                <a:lnTo>
                                  <a:pt x="25" y="118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2" y="118"/>
                                </a:lnTo>
                                <a:lnTo>
                                  <a:pt x="84" y="107"/>
                                </a:lnTo>
                                <a:lnTo>
                                  <a:pt x="90" y="95"/>
                                </a:lnTo>
                                <a:lnTo>
                                  <a:pt x="96" y="77"/>
                                </a:lnTo>
                                <a:lnTo>
                                  <a:pt x="96" y="47"/>
                                </a:lnTo>
                                <a:lnTo>
                                  <a:pt x="90" y="30"/>
                                </a:lnTo>
                                <a:lnTo>
                                  <a:pt x="84" y="18"/>
                                </a:lnTo>
                                <a:lnTo>
                                  <a:pt x="72" y="5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0" y="137088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0"/>
                                </a:moveTo>
                                <a:lnTo>
                                  <a:pt x="0" y="89"/>
                                </a:lnTo>
                                <a:lnTo>
                                  <a:pt x="5" y="107"/>
                                </a:lnTo>
                                <a:lnTo>
                                  <a:pt x="17" y="118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8"/>
                                </a:lnTo>
                                <a:lnTo>
                                  <a:pt x="77" y="107"/>
                                </a:lnTo>
                                <a:lnTo>
                                  <a:pt x="82" y="89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5680" y="1370880"/>
                            <a:ext cx="18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370880"/>
                            <a:ext cx="24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54240"/>
                            <a:ext cx="3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8">
                                <a:moveTo>
                                  <a:pt x="0" y="0"/>
                                </a:moveTo>
                                <a:lnTo>
                                  <a:pt x="0" y="208"/>
                                </a:lnTo>
                                <a:lnTo>
                                  <a:pt x="9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254240"/>
                            <a:ext cx="32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208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9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54240"/>
                            <a:ext cx="363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19">
                                <a:moveTo>
                                  <a:pt x="129" y="0"/>
                                </a:moveTo>
                                <a:lnTo>
                                  <a:pt x="119" y="0"/>
                                </a:lnTo>
                                <a:lnTo>
                                  <a:pt x="0" y="1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254240"/>
                            <a:ext cx="3636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281600"/>
                            <a:ext cx="29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19">
                                <a:moveTo>
                                  <a:pt x="0" y="0"/>
                                </a:moveTo>
                                <a:lnTo>
                                  <a:pt x="89" y="119"/>
                                </a:lnTo>
                                <a:lnTo>
                                  <a:pt x="99" y="119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4240"/>
                            <a:ext cx="39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8">
                                <a:moveTo>
                                  <a:pt x="0" y="0"/>
                                </a:moveTo>
                                <a:lnTo>
                                  <a:pt x="139" y="0"/>
                                </a:lnTo>
                                <a:lnTo>
                                  <a:pt x="4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54240"/>
                            <a:ext cx="3672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  <a:lnTo>
                                  <a:pt x="129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254240"/>
                            <a:ext cx="28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08">
                                <a:moveTo>
                                  <a:pt x="99" y="0"/>
                                </a:moveTo>
                                <a:lnTo>
                                  <a:pt x="0" y="208"/>
                                </a:lnTo>
                                <a:lnTo>
                                  <a:pt x="1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254240"/>
                            <a:ext cx="14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268640"/>
                            <a:ext cx="1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8">
                                <a:moveTo>
                                  <a:pt x="10" y="0"/>
                                </a:moveTo>
                                <a:lnTo>
                                  <a:pt x="10" y="158"/>
                                </a:ln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268640"/>
                            <a:ext cx="2088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254240"/>
                            <a:ext cx="450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78">
                                <a:moveTo>
                                  <a:pt x="0" y="0"/>
                                </a:moveTo>
                                <a:lnTo>
                                  <a:pt x="79" y="178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254240"/>
                            <a:ext cx="230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8">
                                <a:moveTo>
                                  <a:pt x="0" y="208"/>
                                </a:moveTo>
                                <a:lnTo>
                                  <a:pt x="70" y="50"/>
                                </a:lnTo>
                                <a:lnTo>
                                  <a:pt x="70" y="208"/>
                                </a:lnTo>
                                <a:lnTo>
                                  <a:pt x="80" y="208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287000"/>
                            <a:ext cx="48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">
                                <a:moveTo>
                                  <a:pt x="0" y="0"/>
                                </a:moveTo>
                                <a:lnTo>
                                  <a:pt x="168" y="0"/>
                                </a:lnTo>
                                <a:lnTo>
                                  <a:pt x="168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287000"/>
                            <a:ext cx="482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1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168" y="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254240"/>
                            <a:ext cx="144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257840"/>
                            <a:ext cx="1440" cy="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25424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8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98" y="10"/>
                                </a:lnTo>
                                <a:lnTo>
                                  <a:pt x="118" y="29"/>
                                </a:lnTo>
                                <a:lnTo>
                                  <a:pt x="128" y="50"/>
                                </a:lnTo>
                                <a:lnTo>
                                  <a:pt x="139" y="80"/>
                                </a:lnTo>
                                <a:lnTo>
                                  <a:pt x="139" y="129"/>
                                </a:lnTo>
                                <a:lnTo>
                                  <a:pt x="128" y="159"/>
                                </a:lnTo>
                                <a:lnTo>
                                  <a:pt x="118" y="178"/>
                                </a:lnTo>
                                <a:lnTo>
                                  <a:pt x="98" y="198"/>
                                </a:lnTo>
                                <a:lnTo>
                                  <a:pt x="69" y="208"/>
                                </a:ln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257840"/>
                            <a:ext cx="3492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88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89" y="10"/>
                                </a:lnTo>
                                <a:lnTo>
                                  <a:pt x="100" y="19"/>
                                </a:lnTo>
                                <a:lnTo>
                                  <a:pt x="109" y="40"/>
                                </a:lnTo>
                                <a:lnTo>
                                  <a:pt x="119" y="70"/>
                                </a:lnTo>
                                <a:lnTo>
                                  <a:pt x="119" y="119"/>
                                </a:lnTo>
                                <a:lnTo>
                                  <a:pt x="109" y="149"/>
                                </a:lnTo>
                                <a:lnTo>
                                  <a:pt x="100" y="168"/>
                                </a:lnTo>
                                <a:lnTo>
                                  <a:pt x="89" y="179"/>
                                </a:lnTo>
                                <a:lnTo>
                                  <a:pt x="60" y="188"/>
                                </a:lnTo>
                                <a:lnTo>
                                  <a:pt x="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254240"/>
                            <a:ext cx="18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257840"/>
                            <a:ext cx="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98">
                                <a:moveTo>
                                  <a:pt x="11" y="0"/>
                                </a:moveTo>
                                <a:lnTo>
                                  <a:pt x="11" y="198"/>
                                </a:lnTo>
                                <a:lnTo>
                                  <a:pt x="0" y="1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254240"/>
                            <a:ext cx="381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08">
                                <a:moveTo>
                                  <a:pt x="0" y="0"/>
                                </a:moveTo>
                                <a:lnTo>
                                  <a:pt x="80" y="0"/>
                                </a:lnTo>
                                <a:lnTo>
                                  <a:pt x="110" y="10"/>
                                </a:lnTo>
                                <a:lnTo>
                                  <a:pt x="120" y="20"/>
                                </a:lnTo>
                                <a:lnTo>
                                  <a:pt x="129" y="39"/>
                                </a:lnTo>
                                <a:lnTo>
                                  <a:pt x="129" y="69"/>
                                </a:lnTo>
                                <a:lnTo>
                                  <a:pt x="120" y="89"/>
                                </a:lnTo>
                                <a:lnTo>
                                  <a:pt x="110" y="99"/>
                                </a:lnTo>
                                <a:lnTo>
                                  <a:pt x="80" y="108"/>
                                </a:lnTo>
                                <a:lnTo>
                                  <a:pt x="11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57840"/>
                            <a:ext cx="3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9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  <a:lnTo>
                                  <a:pt x="99" y="10"/>
                                </a:lnTo>
                                <a:lnTo>
                                  <a:pt x="109" y="29"/>
                                </a:lnTo>
                                <a:lnTo>
                                  <a:pt x="109" y="59"/>
                                </a:lnTo>
                                <a:lnTo>
                                  <a:pt x="99" y="79"/>
                                </a:lnTo>
                                <a:lnTo>
                                  <a:pt x="69" y="89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287000"/>
                            <a:ext cx="2088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00">
                                <a:moveTo>
                                  <a:pt x="0" y="0"/>
                                </a:moveTo>
                                <a:lnTo>
                                  <a:pt x="60" y="100"/>
                                </a:lnTo>
                                <a:lnTo>
                                  <a:pt x="69" y="100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254240"/>
                            <a:ext cx="38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08">
                                <a:moveTo>
                                  <a:pt x="99" y="10"/>
                                </a:moveTo>
                                <a:lnTo>
                                  <a:pt x="108" y="29"/>
                                </a:lnTo>
                                <a:lnTo>
                                  <a:pt x="118" y="29"/>
                                </a:lnTo>
                                <a:lnTo>
                                  <a:pt x="108" y="10"/>
                                </a:lnTo>
                                <a:lnTo>
                                  <a:pt x="79" y="0"/>
                                </a:lnTo>
                                <a:lnTo>
                                  <a:pt x="59" y="0"/>
                                </a:lnTo>
                                <a:lnTo>
                                  <a:pt x="29" y="10"/>
                                </a:lnTo>
                                <a:lnTo>
                                  <a:pt x="9" y="39"/>
                                </a:lnTo>
                                <a:lnTo>
                                  <a:pt x="0" y="89"/>
                                </a:lnTo>
                                <a:lnTo>
                                  <a:pt x="0" y="138"/>
                                </a:lnTo>
                                <a:lnTo>
                                  <a:pt x="9" y="178"/>
                                </a:lnTo>
                                <a:lnTo>
                                  <a:pt x="29" y="198"/>
                                </a:lnTo>
                                <a:lnTo>
                                  <a:pt x="59" y="208"/>
                                </a:lnTo>
                                <a:lnTo>
                                  <a:pt x="69" y="208"/>
                                </a:lnTo>
                                <a:lnTo>
                                  <a:pt x="99" y="198"/>
                                </a:lnTo>
                                <a:lnTo>
                                  <a:pt x="118" y="178"/>
                                </a:lnTo>
                                <a:lnTo>
                                  <a:pt x="129" y="148"/>
                                </a:lnTo>
                                <a:lnTo>
                                  <a:pt x="129" y="138"/>
                                </a:lnTo>
                                <a:lnTo>
                                  <a:pt x="118" y="108"/>
                                </a:lnTo>
                                <a:lnTo>
                                  <a:pt x="99" y="89"/>
                                </a:lnTo>
                                <a:lnTo>
                                  <a:pt x="69" y="80"/>
                                </a:lnTo>
                                <a:lnTo>
                                  <a:pt x="59" y="80"/>
                                </a:lnTo>
                                <a:lnTo>
                                  <a:pt x="29" y="89"/>
                                </a:lnTo>
                                <a:lnTo>
                                  <a:pt x="9" y="10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257840"/>
                            <a:ext cx="230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">
                                <a:moveTo>
                                  <a:pt x="79" y="10"/>
                                </a:moveTo>
                                <a:lnTo>
                                  <a:pt x="50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257840"/>
                            <a:ext cx="108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88">
                                <a:moveTo>
                                  <a:pt x="30" y="0"/>
                                </a:moveTo>
                                <a:lnTo>
                                  <a:pt x="11" y="29"/>
                                </a:lnTo>
                                <a:lnTo>
                                  <a:pt x="0" y="79"/>
                                </a:lnTo>
                                <a:lnTo>
                                  <a:pt x="0" y="128"/>
                                </a:lnTo>
                                <a:lnTo>
                                  <a:pt x="11" y="168"/>
                                </a:lnTo>
                                <a:lnTo>
                                  <a:pt x="40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303200"/>
                            <a:ext cx="3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9">
                                <a:moveTo>
                                  <a:pt x="0" y="0"/>
                                </a:moveTo>
                                <a:lnTo>
                                  <a:pt x="20" y="30"/>
                                </a:lnTo>
                                <a:lnTo>
                                  <a:pt x="50" y="39"/>
                                </a:lnTo>
                                <a:lnTo>
                                  <a:pt x="60" y="39"/>
                                </a:lnTo>
                                <a:lnTo>
                                  <a:pt x="90" y="3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281600"/>
                            <a:ext cx="126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9">
                                <a:moveTo>
                                  <a:pt x="0" y="109"/>
                                </a:moveTo>
                                <a:lnTo>
                                  <a:pt x="29" y="89"/>
                                </a:lnTo>
                                <a:lnTo>
                                  <a:pt x="39" y="59"/>
                                </a:lnTo>
                                <a:lnTo>
                                  <a:pt x="39" y="49"/>
                                </a:lnTo>
                                <a:lnTo>
                                  <a:pt x="29" y="1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281600"/>
                            <a:ext cx="31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40">
                                <a:moveTo>
                                  <a:pt x="109" y="40"/>
                                </a:moveTo>
                                <a:lnTo>
                                  <a:pt x="90" y="10"/>
                                </a:lnTo>
                                <a:lnTo>
                                  <a:pt x="60" y="0"/>
                                </a:lnTo>
                                <a:lnTo>
                                  <a:pt x="50" y="0"/>
                                </a:lnTo>
                                <a:lnTo>
                                  <a:pt x="20" y="1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281600"/>
                            <a:ext cx="1080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9">
                                <a:moveTo>
                                  <a:pt x="40" y="0"/>
                                </a:moveTo>
                                <a:lnTo>
                                  <a:pt x="11" y="19"/>
                                </a:lnTo>
                                <a:lnTo>
                                  <a:pt x="0" y="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254240"/>
                            <a:ext cx="414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208">
                                <a:moveTo>
                                  <a:pt x="60" y="0"/>
                                </a:moveTo>
                                <a:lnTo>
                                  <a:pt x="30" y="10"/>
                                </a:lnTo>
                                <a:lnTo>
                                  <a:pt x="11" y="39"/>
                                </a:lnTo>
                                <a:lnTo>
                                  <a:pt x="0" y="89"/>
                                </a:lnTo>
                                <a:lnTo>
                                  <a:pt x="0" y="119"/>
                                </a:lnTo>
                                <a:lnTo>
                                  <a:pt x="11" y="168"/>
                                </a:lnTo>
                                <a:lnTo>
                                  <a:pt x="30" y="198"/>
                                </a:lnTo>
                                <a:lnTo>
                                  <a:pt x="60" y="208"/>
                                </a:lnTo>
                                <a:lnTo>
                                  <a:pt x="79" y="208"/>
                                </a:lnTo>
                                <a:lnTo>
                                  <a:pt x="109" y="198"/>
                                </a:lnTo>
                                <a:lnTo>
                                  <a:pt x="130" y="168"/>
                                </a:lnTo>
                                <a:lnTo>
                                  <a:pt x="139" y="119"/>
                                </a:lnTo>
                                <a:lnTo>
                                  <a:pt x="139" y="89"/>
                                </a:lnTo>
                                <a:lnTo>
                                  <a:pt x="130" y="39"/>
                                </a:lnTo>
                                <a:lnTo>
                                  <a:pt x="109" y="10"/>
                                </a:lnTo>
                                <a:lnTo>
                                  <a:pt x="79" y="0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257840"/>
                            <a:ext cx="9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">
                                <a:moveTo>
                                  <a:pt x="29" y="0"/>
                                </a:moveTo>
                                <a:lnTo>
                                  <a:pt x="10" y="29"/>
                                </a:lnTo>
                                <a:lnTo>
                                  <a:pt x="0" y="79"/>
                                </a:lnTo>
                                <a:lnTo>
                                  <a:pt x="0" y="109"/>
                                </a:lnTo>
                                <a:lnTo>
                                  <a:pt x="10" y="158"/>
                                </a:lnTo>
                                <a:lnTo>
                                  <a:pt x="29" y="1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312560"/>
                            <a:ext cx="2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">
                                <a:moveTo>
                                  <a:pt x="0" y="0"/>
                                </a:moveTo>
                                <a:lnTo>
                                  <a:pt x="30" y="9"/>
                                </a:lnTo>
                                <a:lnTo>
                                  <a:pt x="49" y="9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257840"/>
                            <a:ext cx="8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88">
                                <a:moveTo>
                                  <a:pt x="0" y="188"/>
                                </a:moveTo>
                                <a:lnTo>
                                  <a:pt x="20" y="158"/>
                                </a:lnTo>
                                <a:lnTo>
                                  <a:pt x="30" y="109"/>
                                </a:lnTo>
                                <a:lnTo>
                                  <a:pt x="30" y="79"/>
                                </a:lnTo>
                                <a:lnTo>
                                  <a:pt x="20" y="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257840"/>
                            <a:ext cx="24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">
                                <a:moveTo>
                                  <a:pt x="79" y="10"/>
                                </a:moveTo>
                                <a:lnTo>
                                  <a:pt x="49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5040" y="1824840"/>
                            <a:ext cx="2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8280" y="1824840"/>
                            <a:ext cx="1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6840" y="1760760"/>
                            <a:ext cx="1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5400" y="1760760"/>
                            <a:ext cx="18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040" y="17748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17748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72" y="0"/>
                                </a:moveTo>
                                <a:lnTo>
                                  <a:pt x="13" y="0"/>
                                </a:lnTo>
                                <a:lnTo>
                                  <a:pt x="7" y="54"/>
                                </a:lnTo>
                                <a:lnTo>
                                  <a:pt x="13" y="48"/>
                                </a:lnTo>
                                <a:lnTo>
                                  <a:pt x="30" y="43"/>
                                </a:lnTo>
                                <a:lnTo>
                                  <a:pt x="48" y="43"/>
                                </a:lnTo>
                                <a:lnTo>
                                  <a:pt x="66" y="48"/>
                                </a:lnTo>
                                <a:lnTo>
                                  <a:pt x="78" y="60"/>
                                </a:lnTo>
                                <a:lnTo>
                                  <a:pt x="84" y="78"/>
                                </a:lnTo>
                                <a:lnTo>
                                  <a:pt x="84" y="90"/>
                                </a:lnTo>
                                <a:lnTo>
                                  <a:pt x="78" y="107"/>
                                </a:lnTo>
                                <a:lnTo>
                                  <a:pt x="66" y="120"/>
                                </a:lnTo>
                                <a:lnTo>
                                  <a:pt x="48" y="126"/>
                                </a:lnTo>
                                <a:lnTo>
                                  <a:pt x="30" y="126"/>
                                </a:lnTo>
                                <a:lnTo>
                                  <a:pt x="13" y="120"/>
                                </a:lnTo>
                                <a:lnTo>
                                  <a:pt x="7" y="114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17748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35" y="0"/>
                                </a:moveTo>
                                <a:lnTo>
                                  <a:pt x="17" y="7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1"/>
                                </a:lnTo>
                                <a:lnTo>
                                  <a:pt x="17" y="120"/>
                                </a:lnTo>
                                <a:lnTo>
                                  <a:pt x="35" y="126"/>
                                </a:lnTo>
                                <a:lnTo>
                                  <a:pt x="47" y="126"/>
                                </a:lnTo>
                                <a:lnTo>
                                  <a:pt x="65" y="120"/>
                                </a:lnTo>
                                <a:lnTo>
                                  <a:pt x="77" y="101"/>
                                </a:lnTo>
                                <a:lnTo>
                                  <a:pt x="83" y="72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5" y="7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0" y="183636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3"/>
                                </a:lnTo>
                                <a:lnTo>
                                  <a:pt x="83" y="25"/>
                                </a:lnTo>
                                <a:lnTo>
                                  <a:pt x="83" y="42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183636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4">
                                <a:moveTo>
                                  <a:pt x="60" y="0"/>
                                </a:moveTo>
                                <a:lnTo>
                                  <a:pt x="0" y="84"/>
                                </a:lnTo>
                                <a:lnTo>
                                  <a:pt x="9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1836360"/>
                            <a:ext cx="14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1836360"/>
                            <a:ext cx="208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185472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1680" y="1836360"/>
                            <a:ext cx="2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6">
                                <a:moveTo>
                                  <a:pt x="90" y="30"/>
                                </a:moveTo>
                                <a:lnTo>
                                  <a:pt x="84" y="19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19"/>
                                </a:lnTo>
                                <a:lnTo>
                                  <a:pt x="7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7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1" y="120"/>
                                </a:lnTo>
                                <a:lnTo>
                                  <a:pt x="84" y="107"/>
                                </a:lnTo>
                                <a:lnTo>
                                  <a:pt x="90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880" y="1836360"/>
                            <a:ext cx="28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36" y="0"/>
                                </a:moveTo>
                                <a:lnTo>
                                  <a:pt x="23" y="6"/>
                                </a:lnTo>
                                <a:lnTo>
                                  <a:pt x="12" y="19"/>
                                </a:lnTo>
                                <a:lnTo>
                                  <a:pt x="6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3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2" y="120"/>
                                </a:lnTo>
                                <a:lnTo>
                                  <a:pt x="83" y="107"/>
                                </a:lnTo>
                                <a:lnTo>
                                  <a:pt x="89" y="96"/>
                                </a:lnTo>
                                <a:lnTo>
                                  <a:pt x="96" y="78"/>
                                </a:lnTo>
                                <a:lnTo>
                                  <a:pt x="96" y="49"/>
                                </a:lnTo>
                                <a:lnTo>
                                  <a:pt x="89" y="30"/>
                                </a:lnTo>
                                <a:lnTo>
                                  <a:pt x="83" y="19"/>
                                </a:lnTo>
                                <a:lnTo>
                                  <a:pt x="72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836360"/>
                            <a:ext cx="28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48" y="126"/>
                                </a:lnTo>
                                <a:lnTo>
                                  <a:pt x="96" y="0"/>
                                </a:lnTo>
                                <a:lnTo>
                                  <a:pt x="96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1836360"/>
                            <a:ext cx="223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6">
                                <a:moveTo>
                                  <a:pt x="71" y="19"/>
                                </a:moveTo>
                                <a:lnTo>
                                  <a:pt x="65" y="6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  <a:lnTo>
                                  <a:pt x="18" y="6"/>
                                </a:lnTo>
                                <a:lnTo>
                                  <a:pt x="7" y="25"/>
                                </a:lnTo>
                                <a:lnTo>
                                  <a:pt x="0" y="54"/>
                                </a:lnTo>
                                <a:lnTo>
                                  <a:pt x="0" y="84"/>
                                </a:lnTo>
                                <a:lnTo>
                                  <a:pt x="7" y="107"/>
                                </a:lnTo>
                                <a:lnTo>
                                  <a:pt x="18" y="120"/>
                                </a:lnTo>
                                <a:lnTo>
                                  <a:pt x="36" y="126"/>
                                </a:lnTo>
                                <a:lnTo>
                                  <a:pt x="42" y="126"/>
                                </a:lnTo>
                                <a:lnTo>
                                  <a:pt x="60" y="120"/>
                                </a:lnTo>
                                <a:lnTo>
                                  <a:pt x="71" y="107"/>
                                </a:lnTo>
                                <a:lnTo>
                                  <a:pt x="78" y="90"/>
                                </a:lnTo>
                                <a:lnTo>
                                  <a:pt x="78" y="84"/>
                                </a:lnTo>
                                <a:lnTo>
                                  <a:pt x="71" y="66"/>
                                </a:lnTo>
                                <a:lnTo>
                                  <a:pt x="60" y="54"/>
                                </a:lnTo>
                                <a:lnTo>
                                  <a:pt x="42" y="49"/>
                                </a:lnTo>
                                <a:lnTo>
                                  <a:pt x="36" y="49"/>
                                </a:lnTo>
                                <a:lnTo>
                                  <a:pt x="18" y="54"/>
                                </a:lnTo>
                                <a:lnTo>
                                  <a:pt x="7" y="66"/>
                                </a:lnTo>
                                <a:lnTo>
                                  <a:pt x="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0" y="1792440"/>
                            <a:ext cx="144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5" y="11"/>
                                </a:lnTo>
                                <a:lnTo>
                                  <a:pt x="11" y="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3960" y="1824840"/>
                            <a:ext cx="14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1800" y="1760760"/>
                            <a:ext cx="18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183636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3"/>
                                </a:lnTo>
                                <a:lnTo>
                                  <a:pt x="83" y="25"/>
                                </a:lnTo>
                                <a:lnTo>
                                  <a:pt x="83" y="42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183636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4">
                                <a:moveTo>
                                  <a:pt x="60" y="0"/>
                                </a:moveTo>
                                <a:lnTo>
                                  <a:pt x="0" y="84"/>
                                </a:lnTo>
                                <a:lnTo>
                                  <a:pt x="9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1836360"/>
                            <a:ext cx="144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183636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58" y="6"/>
                                </a:lnTo>
                                <a:lnTo>
                                  <a:pt x="71" y="19"/>
                                </a:lnTo>
                                <a:lnTo>
                                  <a:pt x="77" y="30"/>
                                </a:lnTo>
                                <a:lnTo>
                                  <a:pt x="83" y="49"/>
                                </a:lnTo>
                                <a:lnTo>
                                  <a:pt x="83" y="78"/>
                                </a:lnTo>
                                <a:lnTo>
                                  <a:pt x="77" y="96"/>
                                </a:lnTo>
                                <a:lnTo>
                                  <a:pt x="71" y="107"/>
                                </a:lnTo>
                                <a:lnTo>
                                  <a:pt x="58" y="120"/>
                                </a:lnTo>
                                <a:lnTo>
                                  <a:pt x="41" y="126"/>
                                </a:lnTo>
                                <a:lnTo>
                                  <a:pt x="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177480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7480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4">
                                <a:moveTo>
                                  <a:pt x="60" y="0"/>
                                </a:moveTo>
                                <a:lnTo>
                                  <a:pt x="0" y="84"/>
                                </a:lnTo>
                                <a:lnTo>
                                  <a:pt x="9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8280" y="1774800"/>
                            <a:ext cx="252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177480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1792440"/>
                            <a:ext cx="1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1812240"/>
                            <a:ext cx="22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1880" y="1824840"/>
                            <a:ext cx="1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4040" y="1760760"/>
                            <a:ext cx="1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440" y="1760760"/>
                            <a:ext cx="1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1840" y="17748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840" y="17748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72" y="0"/>
                                </a:moveTo>
                                <a:lnTo>
                                  <a:pt x="12" y="0"/>
                                </a:lnTo>
                                <a:lnTo>
                                  <a:pt x="6" y="54"/>
                                </a:lnTo>
                                <a:lnTo>
                                  <a:pt x="12" y="48"/>
                                </a:lnTo>
                                <a:lnTo>
                                  <a:pt x="30" y="43"/>
                                </a:lnTo>
                                <a:lnTo>
                                  <a:pt x="48" y="43"/>
                                </a:lnTo>
                                <a:lnTo>
                                  <a:pt x="66" y="48"/>
                                </a:lnTo>
                                <a:lnTo>
                                  <a:pt x="77" y="60"/>
                                </a:lnTo>
                                <a:lnTo>
                                  <a:pt x="83" y="78"/>
                                </a:lnTo>
                                <a:lnTo>
                                  <a:pt x="83" y="90"/>
                                </a:lnTo>
                                <a:lnTo>
                                  <a:pt x="77" y="107"/>
                                </a:lnTo>
                                <a:lnTo>
                                  <a:pt x="66" y="120"/>
                                </a:lnTo>
                                <a:lnTo>
                                  <a:pt x="48" y="126"/>
                                </a:lnTo>
                                <a:lnTo>
                                  <a:pt x="30" y="126"/>
                                </a:lnTo>
                                <a:lnTo>
                                  <a:pt x="12" y="120"/>
                                </a:lnTo>
                                <a:lnTo>
                                  <a:pt x="6" y="114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400" y="177480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7" y="30"/>
                                </a:moveTo>
                                <a:lnTo>
                                  <a:pt x="7" y="24"/>
                                </a:lnTo>
                                <a:lnTo>
                                  <a:pt x="12" y="13"/>
                                </a:lnTo>
                                <a:lnTo>
                                  <a:pt x="18" y="7"/>
                                </a:lnTo>
                                <a:lnTo>
                                  <a:pt x="30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8" y="24"/>
                                </a:lnTo>
                                <a:lnTo>
                                  <a:pt x="78" y="36"/>
                                </a:lnTo>
                                <a:lnTo>
                                  <a:pt x="71" y="48"/>
                                </a:lnTo>
                                <a:lnTo>
                                  <a:pt x="60" y="66"/>
                                </a:lnTo>
                                <a:lnTo>
                                  <a:pt x="0" y="126"/>
                                </a:lnTo>
                                <a:lnTo>
                                  <a:pt x="84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183636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2" y="6"/>
                                </a:lnTo>
                                <a:lnTo>
                                  <a:pt x="77" y="13"/>
                                </a:lnTo>
                                <a:lnTo>
                                  <a:pt x="83" y="25"/>
                                </a:lnTo>
                                <a:lnTo>
                                  <a:pt x="83" y="42"/>
                                </a:lnTo>
                                <a:lnTo>
                                  <a:pt x="77" y="54"/>
                                </a:lnTo>
                                <a:lnTo>
                                  <a:pt x="72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83636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72" y="0"/>
                                </a:moveTo>
                                <a:lnTo>
                                  <a:pt x="13" y="0"/>
                                </a:lnTo>
                                <a:lnTo>
                                  <a:pt x="7" y="54"/>
                                </a:lnTo>
                                <a:lnTo>
                                  <a:pt x="13" y="49"/>
                                </a:lnTo>
                                <a:lnTo>
                                  <a:pt x="30" y="42"/>
                                </a:lnTo>
                                <a:lnTo>
                                  <a:pt x="49" y="42"/>
                                </a:lnTo>
                                <a:lnTo>
                                  <a:pt x="66" y="49"/>
                                </a:lnTo>
                                <a:lnTo>
                                  <a:pt x="79" y="60"/>
                                </a:lnTo>
                                <a:lnTo>
                                  <a:pt x="84" y="78"/>
                                </a:lnTo>
                                <a:lnTo>
                                  <a:pt x="84" y="90"/>
                                </a:lnTo>
                                <a:lnTo>
                                  <a:pt x="79" y="107"/>
                                </a:lnTo>
                                <a:lnTo>
                                  <a:pt x="66" y="120"/>
                                </a:lnTo>
                                <a:lnTo>
                                  <a:pt x="49" y="126"/>
                                </a:lnTo>
                                <a:lnTo>
                                  <a:pt x="30" y="126"/>
                                </a:lnTo>
                                <a:lnTo>
                                  <a:pt x="13" y="120"/>
                                </a:lnTo>
                                <a:lnTo>
                                  <a:pt x="7" y="113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836360"/>
                            <a:ext cx="9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0" y="25"/>
                                </a:moveTo>
                                <a:lnTo>
                                  <a:pt x="12" y="19"/>
                                </a:lnTo>
                                <a:lnTo>
                                  <a:pt x="30" y="0"/>
                                </a:lnTo>
                                <a:lnTo>
                                  <a:pt x="3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77480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1774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84">
                                <a:moveTo>
                                  <a:pt x="59" y="0"/>
                                </a:moveTo>
                                <a:lnTo>
                                  <a:pt x="0" y="84"/>
                                </a:lnTo>
                                <a:lnTo>
                                  <a:pt x="89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120" y="1774800"/>
                            <a:ext cx="144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1774800"/>
                            <a:ext cx="2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126"/>
                                </a:moveTo>
                                <a:lnTo>
                                  <a:pt x="47" y="0"/>
                                </a:lnTo>
                                <a:lnTo>
                                  <a:pt x="9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9440" y="1800360"/>
                            <a:ext cx="1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1836360"/>
                            <a:ext cx="2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6">
                                <a:moveTo>
                                  <a:pt x="90" y="30"/>
                                </a:moveTo>
                                <a:lnTo>
                                  <a:pt x="84" y="19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2" y="19"/>
                                </a:lnTo>
                                <a:lnTo>
                                  <a:pt x="7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7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1" y="120"/>
                                </a:lnTo>
                                <a:lnTo>
                                  <a:pt x="84" y="107"/>
                                </a:lnTo>
                                <a:lnTo>
                                  <a:pt x="90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1836360"/>
                            <a:ext cx="27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36" y="0"/>
                                </a:moveTo>
                                <a:lnTo>
                                  <a:pt x="24" y="6"/>
                                </a:lnTo>
                                <a:lnTo>
                                  <a:pt x="12" y="19"/>
                                </a:lnTo>
                                <a:lnTo>
                                  <a:pt x="6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2" y="120"/>
                                </a:lnTo>
                                <a:lnTo>
                                  <a:pt x="83" y="107"/>
                                </a:lnTo>
                                <a:lnTo>
                                  <a:pt x="89" y="96"/>
                                </a:lnTo>
                                <a:lnTo>
                                  <a:pt x="96" y="78"/>
                                </a:lnTo>
                                <a:lnTo>
                                  <a:pt x="96" y="49"/>
                                </a:lnTo>
                                <a:lnTo>
                                  <a:pt x="89" y="30"/>
                                </a:lnTo>
                                <a:lnTo>
                                  <a:pt x="83" y="19"/>
                                </a:lnTo>
                                <a:lnTo>
                                  <a:pt x="72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1836360"/>
                            <a:ext cx="27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47" y="126"/>
                                </a:lnTo>
                                <a:lnTo>
                                  <a:pt x="95" y="0"/>
                                </a:lnTo>
                                <a:lnTo>
                                  <a:pt x="9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836360"/>
                            <a:ext cx="82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6">
                                <a:moveTo>
                                  <a:pt x="0" y="25"/>
                                </a:moveTo>
                                <a:lnTo>
                                  <a:pt x="11" y="19"/>
                                </a:lnTo>
                                <a:lnTo>
                                  <a:pt x="29" y="0"/>
                                </a:lnTo>
                                <a:lnTo>
                                  <a:pt x="29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0120" y="1824840"/>
                            <a:ext cx="14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1824840"/>
                            <a:ext cx="14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1760760"/>
                            <a:ext cx="18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7960" y="1814040"/>
                            <a:ext cx="252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960" y="1761480"/>
                            <a:ext cx="252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36360"/>
                            <a:ext cx="230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854720"/>
                            <a:ext cx="14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836360"/>
                            <a:ext cx="259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26">
                                <a:moveTo>
                                  <a:pt x="89" y="30"/>
                                </a:moveTo>
                                <a:lnTo>
                                  <a:pt x="82" y="19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1" y="19"/>
                                </a:lnTo>
                                <a:lnTo>
                                  <a:pt x="5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5" y="96"/>
                                </a:lnTo>
                                <a:lnTo>
                                  <a:pt x="11" y="107"/>
                                </a:lnTo>
                                <a:lnTo>
                                  <a:pt x="24" y="120"/>
                                </a:lnTo>
                                <a:lnTo>
                                  <a:pt x="35" y="126"/>
                                </a:lnTo>
                                <a:lnTo>
                                  <a:pt x="59" y="126"/>
                                </a:lnTo>
                                <a:lnTo>
                                  <a:pt x="71" y="120"/>
                                </a:lnTo>
                                <a:lnTo>
                                  <a:pt x="82" y="107"/>
                                </a:lnTo>
                                <a:lnTo>
                                  <a:pt x="89" y="96"/>
                                </a:lnTo>
                                <a:lnTo>
                                  <a:pt x="89" y="78"/>
                                </a:lnTo>
                                <a:lnTo>
                                  <a:pt x="59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1836360"/>
                            <a:ext cx="255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88" y="30"/>
                                </a:moveTo>
                                <a:lnTo>
                                  <a:pt x="83" y="19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3" y="6"/>
                                </a:lnTo>
                                <a:lnTo>
                                  <a:pt x="11" y="19"/>
                                </a:lnTo>
                                <a:lnTo>
                                  <a:pt x="6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6" y="96"/>
                                </a:lnTo>
                                <a:lnTo>
                                  <a:pt x="11" y="107"/>
                                </a:lnTo>
                                <a:lnTo>
                                  <a:pt x="23" y="120"/>
                                </a:lnTo>
                                <a:lnTo>
                                  <a:pt x="35" y="126"/>
                                </a:lnTo>
                                <a:lnTo>
                                  <a:pt x="59" y="126"/>
                                </a:lnTo>
                                <a:lnTo>
                                  <a:pt x="71" y="120"/>
                                </a:lnTo>
                                <a:lnTo>
                                  <a:pt x="83" y="107"/>
                                </a:lnTo>
                                <a:lnTo>
                                  <a:pt x="88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836360"/>
                            <a:ext cx="27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">
                                <a:moveTo>
                                  <a:pt x="36" y="0"/>
                                </a:moveTo>
                                <a:lnTo>
                                  <a:pt x="24" y="6"/>
                                </a:lnTo>
                                <a:lnTo>
                                  <a:pt x="12" y="19"/>
                                </a:lnTo>
                                <a:lnTo>
                                  <a:pt x="6" y="30"/>
                                </a:lnTo>
                                <a:lnTo>
                                  <a:pt x="0" y="49"/>
                                </a:lnTo>
                                <a:lnTo>
                                  <a:pt x="0" y="78"/>
                                </a:lnTo>
                                <a:lnTo>
                                  <a:pt x="6" y="96"/>
                                </a:lnTo>
                                <a:lnTo>
                                  <a:pt x="12" y="107"/>
                                </a:lnTo>
                                <a:lnTo>
                                  <a:pt x="24" y="120"/>
                                </a:lnTo>
                                <a:lnTo>
                                  <a:pt x="36" y="126"/>
                                </a:lnTo>
                                <a:lnTo>
                                  <a:pt x="60" y="126"/>
                                </a:lnTo>
                                <a:lnTo>
                                  <a:pt x="71" y="120"/>
                                </a:lnTo>
                                <a:lnTo>
                                  <a:pt x="83" y="107"/>
                                </a:lnTo>
                                <a:lnTo>
                                  <a:pt x="90" y="96"/>
                                </a:lnTo>
                                <a:lnTo>
                                  <a:pt x="96" y="78"/>
                                </a:lnTo>
                                <a:lnTo>
                                  <a:pt x="96" y="49"/>
                                </a:lnTo>
                                <a:lnTo>
                                  <a:pt x="90" y="30"/>
                                </a:lnTo>
                                <a:lnTo>
                                  <a:pt x="83" y="19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1836360"/>
                            <a:ext cx="27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47" y="126"/>
                                </a:lnTo>
                                <a:lnTo>
                                  <a:pt x="95" y="0"/>
                                </a:lnTo>
                                <a:lnTo>
                                  <a:pt x="9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836360"/>
                            <a:ext cx="24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35" y="0"/>
                                </a:moveTo>
                                <a:lnTo>
                                  <a:pt x="17" y="6"/>
                                </a:lnTo>
                                <a:lnTo>
                                  <a:pt x="6" y="25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7" y="120"/>
                                </a:lnTo>
                                <a:lnTo>
                                  <a:pt x="35" y="126"/>
                                </a:lnTo>
                                <a:lnTo>
                                  <a:pt x="47" y="126"/>
                                </a:lnTo>
                                <a:lnTo>
                                  <a:pt x="65" y="120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4"/>
                                </a:lnTo>
                                <a:lnTo>
                                  <a:pt x="77" y="25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177480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2" y="7"/>
                                </a:lnTo>
                                <a:lnTo>
                                  <a:pt x="78" y="13"/>
                                </a:lnTo>
                                <a:lnTo>
                                  <a:pt x="84" y="24"/>
                                </a:lnTo>
                                <a:lnTo>
                                  <a:pt x="84" y="43"/>
                                </a:lnTo>
                                <a:lnTo>
                                  <a:pt x="78" y="54"/>
                                </a:lnTo>
                                <a:lnTo>
                                  <a:pt x="72" y="60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774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4">
                                <a:moveTo>
                                  <a:pt x="59" y="0"/>
                                </a:moveTo>
                                <a:lnTo>
                                  <a:pt x="0" y="84"/>
                                </a:lnTo>
                                <a:lnTo>
                                  <a:pt x="88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1774800"/>
                            <a:ext cx="18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177480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36" y="0"/>
                                </a:moveTo>
                                <a:lnTo>
                                  <a:pt x="18" y="7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1"/>
                                </a:lnTo>
                                <a:lnTo>
                                  <a:pt x="18" y="120"/>
                                </a:lnTo>
                                <a:lnTo>
                                  <a:pt x="36" y="126"/>
                                </a:lnTo>
                                <a:lnTo>
                                  <a:pt x="48" y="126"/>
                                </a:lnTo>
                                <a:lnTo>
                                  <a:pt x="66" y="120"/>
                                </a:lnTo>
                                <a:lnTo>
                                  <a:pt x="77" y="101"/>
                                </a:lnTo>
                                <a:lnTo>
                                  <a:pt x="84" y="72"/>
                                </a:lnTo>
                                <a:lnTo>
                                  <a:pt x="84" y="54"/>
                                </a:lnTo>
                                <a:lnTo>
                                  <a:pt x="77" y="24"/>
                                </a:lnTo>
                                <a:lnTo>
                                  <a:pt x="66" y="7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6520" y="1824840"/>
                            <a:ext cx="1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0040" y="1761480"/>
                            <a:ext cx="14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77480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126"/>
                                </a:moveTo>
                                <a:lnTo>
                                  <a:pt x="47" y="0"/>
                                </a:lnTo>
                                <a:lnTo>
                                  <a:pt x="9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800360"/>
                            <a:ext cx="17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774800"/>
                            <a:ext cx="255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88" y="30"/>
                                </a:moveTo>
                                <a:lnTo>
                                  <a:pt x="83" y="19"/>
                                </a:lnTo>
                                <a:lnTo>
                                  <a:pt x="71" y="7"/>
                                </a:lnTo>
                                <a:lnTo>
                                  <a:pt x="58" y="0"/>
                                </a:lnTo>
                                <a:lnTo>
                                  <a:pt x="35" y="0"/>
                                </a:lnTo>
                                <a:lnTo>
                                  <a:pt x="23" y="7"/>
                                </a:lnTo>
                                <a:lnTo>
                                  <a:pt x="11" y="19"/>
                                </a:lnTo>
                                <a:lnTo>
                                  <a:pt x="5" y="30"/>
                                </a:lnTo>
                                <a:lnTo>
                                  <a:pt x="0" y="48"/>
                                </a:lnTo>
                                <a:lnTo>
                                  <a:pt x="0" y="78"/>
                                </a:lnTo>
                                <a:lnTo>
                                  <a:pt x="5" y="96"/>
                                </a:lnTo>
                                <a:lnTo>
                                  <a:pt x="11" y="107"/>
                                </a:lnTo>
                                <a:lnTo>
                                  <a:pt x="23" y="120"/>
                                </a:lnTo>
                                <a:lnTo>
                                  <a:pt x="35" y="126"/>
                                </a:lnTo>
                                <a:lnTo>
                                  <a:pt x="58" y="126"/>
                                </a:lnTo>
                                <a:lnTo>
                                  <a:pt x="71" y="120"/>
                                </a:lnTo>
                                <a:lnTo>
                                  <a:pt x="83" y="107"/>
                                </a:lnTo>
                                <a:lnTo>
                                  <a:pt x="88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774800"/>
                            <a:ext cx="9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0" y="24"/>
                                </a:moveTo>
                                <a:lnTo>
                                  <a:pt x="13" y="19"/>
                                </a:lnTo>
                                <a:lnTo>
                                  <a:pt x="30" y="0"/>
                                </a:lnTo>
                                <a:lnTo>
                                  <a:pt x="3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7748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36" y="0"/>
                                </a:moveTo>
                                <a:lnTo>
                                  <a:pt x="18" y="7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1"/>
                                </a:lnTo>
                                <a:lnTo>
                                  <a:pt x="18" y="120"/>
                                </a:lnTo>
                                <a:lnTo>
                                  <a:pt x="36" y="126"/>
                                </a:lnTo>
                                <a:lnTo>
                                  <a:pt x="48" y="126"/>
                                </a:lnTo>
                                <a:lnTo>
                                  <a:pt x="66" y="120"/>
                                </a:lnTo>
                                <a:lnTo>
                                  <a:pt x="77" y="101"/>
                                </a:lnTo>
                                <a:lnTo>
                                  <a:pt x="83" y="72"/>
                                </a:lnTo>
                                <a:lnTo>
                                  <a:pt x="83" y="54"/>
                                </a:lnTo>
                                <a:lnTo>
                                  <a:pt x="77" y="24"/>
                                </a:lnTo>
                                <a:lnTo>
                                  <a:pt x="66" y="7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177480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6">
                                <a:moveTo>
                                  <a:pt x="36" y="0"/>
                                </a:moveTo>
                                <a:lnTo>
                                  <a:pt x="18" y="7"/>
                                </a:lnTo>
                                <a:lnTo>
                                  <a:pt x="6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6" y="101"/>
                                </a:lnTo>
                                <a:lnTo>
                                  <a:pt x="18" y="120"/>
                                </a:lnTo>
                                <a:lnTo>
                                  <a:pt x="36" y="126"/>
                                </a:lnTo>
                                <a:lnTo>
                                  <a:pt x="48" y="126"/>
                                </a:lnTo>
                                <a:lnTo>
                                  <a:pt x="65" y="120"/>
                                </a:lnTo>
                                <a:lnTo>
                                  <a:pt x="77" y="101"/>
                                </a:lnTo>
                                <a:lnTo>
                                  <a:pt x="84" y="72"/>
                                </a:lnTo>
                                <a:lnTo>
                                  <a:pt x="84" y="54"/>
                                </a:lnTo>
                                <a:lnTo>
                                  <a:pt x="77" y="24"/>
                                </a:lnTo>
                                <a:lnTo>
                                  <a:pt x="65" y="7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796400"/>
                            <a:ext cx="3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7748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6">
                                <a:moveTo>
                                  <a:pt x="5" y="30"/>
                                </a:moveTo>
                                <a:lnTo>
                                  <a:pt x="5" y="24"/>
                                </a:lnTo>
                                <a:lnTo>
                                  <a:pt x="11" y="13"/>
                                </a:lnTo>
                                <a:lnTo>
                                  <a:pt x="17" y="7"/>
                                </a:lnTo>
                                <a:lnTo>
                                  <a:pt x="29" y="0"/>
                                </a:lnTo>
                                <a:lnTo>
                                  <a:pt x="53" y="0"/>
                                </a:lnTo>
                                <a:lnTo>
                                  <a:pt x="65" y="7"/>
                                </a:lnTo>
                                <a:lnTo>
                                  <a:pt x="71" y="13"/>
                                </a:lnTo>
                                <a:lnTo>
                                  <a:pt x="77" y="24"/>
                                </a:lnTo>
                                <a:lnTo>
                                  <a:pt x="77" y="36"/>
                                </a:lnTo>
                                <a:lnTo>
                                  <a:pt x="71" y="48"/>
                                </a:lnTo>
                                <a:lnTo>
                                  <a:pt x="59" y="66"/>
                                </a:lnTo>
                                <a:lnTo>
                                  <a:pt x="0" y="126"/>
                                </a:lnTo>
                                <a:lnTo>
                                  <a:pt x="82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774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84">
                                <a:moveTo>
                                  <a:pt x="60" y="0"/>
                                </a:moveTo>
                                <a:lnTo>
                                  <a:pt x="0" y="84"/>
                                </a:lnTo>
                                <a:lnTo>
                                  <a:pt x="90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774800"/>
                            <a:ext cx="18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74800"/>
                            <a:ext cx="21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6">
                                <a:moveTo>
                                  <a:pt x="35" y="0"/>
                                </a:moveTo>
                                <a:lnTo>
                                  <a:pt x="17" y="7"/>
                                </a:lnTo>
                                <a:lnTo>
                                  <a:pt x="5" y="24"/>
                                </a:lnTo>
                                <a:lnTo>
                                  <a:pt x="0" y="54"/>
                                </a:lnTo>
                                <a:lnTo>
                                  <a:pt x="0" y="72"/>
                                </a:lnTo>
                                <a:lnTo>
                                  <a:pt x="5" y="101"/>
                                </a:lnTo>
                                <a:lnTo>
                                  <a:pt x="17" y="120"/>
                                </a:lnTo>
                                <a:lnTo>
                                  <a:pt x="35" y="126"/>
                                </a:lnTo>
                                <a:lnTo>
                                  <a:pt x="47" y="126"/>
                                </a:lnTo>
                                <a:lnTo>
                                  <a:pt x="64" y="120"/>
                                </a:lnTo>
                                <a:lnTo>
                                  <a:pt x="77" y="101"/>
                                </a:lnTo>
                                <a:lnTo>
                                  <a:pt x="82" y="72"/>
                                </a:lnTo>
                                <a:lnTo>
                                  <a:pt x="82" y="54"/>
                                </a:lnTo>
                                <a:lnTo>
                                  <a:pt x="77" y="24"/>
                                </a:lnTo>
                                <a:lnTo>
                                  <a:pt x="64" y="7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177480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6">
                                <a:moveTo>
                                  <a:pt x="0" y="0"/>
                                </a:moveTo>
                                <a:lnTo>
                                  <a:pt x="47" y="126"/>
                                </a:lnTo>
                                <a:lnTo>
                                  <a:pt x="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1824840"/>
                            <a:ext cx="1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8040" y="1824840"/>
                            <a:ext cx="25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1640" y="1824840"/>
                            <a:ext cx="1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800" y="1824840"/>
                            <a:ext cx="14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6680" y="1824840"/>
                            <a:ext cx="1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0280" y="1824840"/>
                            <a:ext cx="14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1720" y="1824840"/>
                            <a:ext cx="180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3880" y="1760760"/>
                            <a:ext cx="1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0280" y="1760760"/>
                            <a:ext cx="1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120" y="1760760"/>
                            <a:ext cx="252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240" y="1760760"/>
                            <a:ext cx="18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800" y="1760760"/>
                            <a:ext cx="1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0200" y="1760760"/>
                            <a:ext cx="144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6600" y="1760760"/>
                            <a:ext cx="18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1760760"/>
                            <a:ext cx="18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7748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6">
                                <a:moveTo>
                                  <a:pt x="0" y="126"/>
                                </a:moveTo>
                                <a:lnTo>
                                  <a:pt x="0" y="0"/>
                                </a:lnTo>
                                <a:lnTo>
                                  <a:pt x="54" y="0"/>
                                </a:lnTo>
                                <a:lnTo>
                                  <a:pt x="72" y="7"/>
                                </a:lnTo>
                                <a:lnTo>
                                  <a:pt x="78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8" y="54"/>
                                </a:lnTo>
                                <a:lnTo>
                                  <a:pt x="72" y="60"/>
                                </a:lnTo>
                                <a:lnTo>
                                  <a:pt x="54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120" y="177480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4">
                                <a:moveTo>
                                  <a:pt x="59" y="0"/>
                                </a:moveTo>
                                <a:lnTo>
                                  <a:pt x="0" y="84"/>
                                </a:lnTo>
                                <a:lnTo>
                                  <a:pt x="88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1774800"/>
                            <a:ext cx="1800" cy="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774800"/>
                            <a:ext cx="9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6">
                                <a:moveTo>
                                  <a:pt x="0" y="24"/>
                                </a:moveTo>
                                <a:lnTo>
                                  <a:pt x="12" y="19"/>
                                </a:lnTo>
                                <a:lnTo>
                                  <a:pt x="30" y="0"/>
                                </a:lnTo>
                                <a:lnTo>
                                  <a:pt x="30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40" y="504720"/>
                            <a:ext cx="4817880" cy="1386360"/>
                          </a:xfrm>
                        </wpg:grpSpPr>
                        <wps:wsp>
                          <wps:cNvSpPr/>
                          <wps:spPr>
                            <a:xfrm>
                              <a:off x="183636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360" y="12682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360" y="126828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6" y="30"/>
                                  </a:moveTo>
                                  <a:lnTo>
                                    <a:pt x="6" y="24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2" y="48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840" y="12859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140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400" y="126828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8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126828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126828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0" y="126828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08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24"/>
                                  </a:lnTo>
                                  <a:lnTo>
                                    <a:pt x="84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126828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080" y="126828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126828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1" y="19"/>
                                  </a:moveTo>
                                  <a:lnTo>
                                    <a:pt x="65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8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60" y="120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60" y="54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8" y="54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112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480" y="12682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3320" y="126828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30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7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13" y="4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48" y="54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84" y="101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54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7" y="114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36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8" y="30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920" y="132984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6">
                                  <a:moveTo>
                                    <a:pt x="90" y="30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132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800" y="132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0" y="13298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6" y="30"/>
                                  </a:moveTo>
                                  <a:lnTo>
                                    <a:pt x="6" y="2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7" y="2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0" y="49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8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32984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680" y="1329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268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32984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8320" y="132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36" y="0"/>
                                  </a:moveTo>
                                  <a:lnTo>
                                    <a:pt x="25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5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6480" y="132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24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12" y="0"/>
                                  </a:moveTo>
                                  <a:lnTo>
                                    <a:pt x="77" y="0"/>
                                  </a:lnTo>
                                  <a:lnTo>
                                    <a:pt x="42" y="49"/>
                                  </a:lnTo>
                                  <a:lnTo>
                                    <a:pt x="60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88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600" y="132984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1880" y="1329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298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1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7" y="54"/>
                                  </a:lnTo>
                                  <a:lnTo>
                                    <a:pt x="13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3" y="120"/>
                                  </a:lnTo>
                                  <a:lnTo>
                                    <a:pt x="7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480" y="13298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132984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8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320" y="1329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060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0"/>
                                  </a:moveTo>
                                  <a:lnTo>
                                    <a:pt x="84" y="0"/>
                                  </a:lnTo>
                                  <a:lnTo>
                                    <a:pt x="24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132984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126">
                                  <a:moveTo>
                                    <a:pt x="88" y="30"/>
                                  </a:moveTo>
                                  <a:lnTo>
                                    <a:pt x="82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960" y="132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132984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360" y="132984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360" y="1329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52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132984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9800" y="1329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080" y="13298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7" y="42"/>
                                  </a:moveTo>
                                  <a:lnTo>
                                    <a:pt x="72" y="60"/>
                                  </a:lnTo>
                                  <a:lnTo>
                                    <a:pt x="59" y="72"/>
                                  </a:lnTo>
                                  <a:lnTo>
                                    <a:pt x="42" y="78"/>
                                  </a:lnTo>
                                  <a:lnTo>
                                    <a:pt x="36" y="78"/>
                                  </a:lnTo>
                                  <a:lnTo>
                                    <a:pt x="18" y="72"/>
                                  </a:lnTo>
                                  <a:lnTo>
                                    <a:pt x="6" y="60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7" y="42"/>
                                  </a:lnTo>
                                  <a:lnTo>
                                    <a:pt x="77" y="72"/>
                                  </a:lnTo>
                                  <a:lnTo>
                                    <a:pt x="72" y="102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42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12859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1">
                                  <a:moveTo>
                                    <a:pt x="7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13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48000" y="1318320"/>
                              <a:ext cx="1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6200" y="125568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2960" y="1318320"/>
                              <a:ext cx="1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4760" y="1318320"/>
                              <a:ext cx="1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4400" y="125568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400" y="13298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320" y="132984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0" y="132984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52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3" y="25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0" y="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8520" y="134820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6">
                                  <a:moveTo>
                                    <a:pt x="54" y="0"/>
                                  </a:moveTo>
                                  <a:lnTo>
                                    <a:pt x="71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78" y="53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4760" y="1285920"/>
                              <a:ext cx="14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5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880" y="132984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4880" y="132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36" y="0"/>
                                  </a:moveTo>
                                  <a:lnTo>
                                    <a:pt x="23" y="6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  <a:lnTo>
                                    <a:pt x="94" y="78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89" y="30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3040" y="132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516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5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320" y="126828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4">
                                  <a:moveTo>
                                    <a:pt x="60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9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240" y="126828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8520" y="126828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6">
                                  <a:moveTo>
                                    <a:pt x="89" y="30"/>
                                  </a:moveTo>
                                  <a:lnTo>
                                    <a:pt x="83" y="19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6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820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25">
                                  <a:moveTo>
                                    <a:pt x="89" y="29"/>
                                  </a:move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2" y="107"/>
                                  </a:lnTo>
                                  <a:lnTo>
                                    <a:pt x="23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98820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125">
                                  <a:moveTo>
                                    <a:pt x="36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6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6" y="95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6" y="125"/>
                                  </a:lnTo>
                                  <a:lnTo>
                                    <a:pt x="60" y="125"/>
                                  </a:lnTo>
                                  <a:lnTo>
                                    <a:pt x="72" y="119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5"/>
                                  </a:lnTo>
                                  <a:lnTo>
                                    <a:pt x="96" y="78"/>
                                  </a:lnTo>
                                  <a:lnTo>
                                    <a:pt x="96" y="48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9882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3" y="125"/>
                                  </a:lnTo>
                                  <a:lnTo>
                                    <a:pt x="8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98820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988200"/>
                              <a:ext cx="24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9882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1006560"/>
                              <a:ext cx="122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98820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5">
                                  <a:moveTo>
                                    <a:pt x="35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5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19"/>
                                  </a:lnTo>
                                  <a:lnTo>
                                    <a:pt x="35" y="125"/>
                                  </a:lnTo>
                                  <a:lnTo>
                                    <a:pt x="59" y="125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83" y="107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8"/>
                                  </a:lnTo>
                                  <a:lnTo>
                                    <a:pt x="89" y="29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98820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98820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25">
                                  <a:moveTo>
                                    <a:pt x="0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7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988200"/>
                              <a:ext cx="20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10065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1026360"/>
                              <a:ext cx="201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9882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006560"/>
                              <a:ext cx="1224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520" y="131904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2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520" y="131904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24">
                                  <a:moveTo>
                                    <a:pt x="0" y="0"/>
                                  </a:moveTo>
                                  <a:lnTo>
                                    <a:pt x="17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520" y="1319040"/>
                              <a:ext cx="5040" cy="66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7800" y="125568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1320" y="1318320"/>
                              <a:ext cx="1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4200" y="1318320"/>
                              <a:ext cx="1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7800" y="1318320"/>
                              <a:ext cx="144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6360" y="125568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2760" y="1255680"/>
                              <a:ext cx="1440" cy="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416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088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30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4" y="78"/>
                                  </a:lnTo>
                                  <a:lnTo>
                                    <a:pt x="84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5080" y="1268280"/>
                              <a:ext cx="255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4">
                                  <a:moveTo>
                                    <a:pt x="59" y="0"/>
                                  </a:moveTo>
                                  <a:lnTo>
                                    <a:pt x="0" y="84"/>
                                  </a:lnTo>
                                  <a:lnTo>
                                    <a:pt x="89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360" y="126828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560" y="126828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560" y="126828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1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65" y="48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8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0" y="10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8680" y="126828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6">
                                  <a:moveTo>
                                    <a:pt x="71" y="19"/>
                                  </a:moveTo>
                                  <a:lnTo>
                                    <a:pt x="66" y="7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17" y="7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7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41" y="126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71" y="107"/>
                                  </a:lnTo>
                                  <a:lnTo>
                                    <a:pt x="77" y="90"/>
                                  </a:lnTo>
                                  <a:lnTo>
                                    <a:pt x="77" y="8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59" y="54"/>
                                  </a:lnTo>
                                  <a:lnTo>
                                    <a:pt x="41" y="48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17" y="54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5440" y="1329840"/>
                              <a:ext cx="255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26">
                                  <a:moveTo>
                                    <a:pt x="90" y="30"/>
                                  </a:moveTo>
                                  <a:lnTo>
                                    <a:pt x="84" y="1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13" y="19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6" y="126"/>
                                  </a:lnTo>
                                  <a:lnTo>
                                    <a:pt x="60" y="126"/>
                                  </a:lnTo>
                                  <a:lnTo>
                                    <a:pt x="72" y="120"/>
                                  </a:lnTo>
                                  <a:lnTo>
                                    <a:pt x="84" y="107"/>
                                  </a:lnTo>
                                  <a:lnTo>
                                    <a:pt x="90" y="9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800" y="132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6">
                                  <a:moveTo>
                                    <a:pt x="35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11" y="19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1" y="107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35" y="126"/>
                                  </a:lnTo>
                                  <a:lnTo>
                                    <a:pt x="59" y="126"/>
                                  </a:lnTo>
                                  <a:lnTo>
                                    <a:pt x="71" y="120"/>
                                  </a:lnTo>
                                  <a:lnTo>
                                    <a:pt x="82" y="107"/>
                                  </a:lnTo>
                                  <a:lnTo>
                                    <a:pt x="88" y="96"/>
                                  </a:lnTo>
                                  <a:lnTo>
                                    <a:pt x="95" y="78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3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600" y="1329840"/>
                              <a:ext cx="27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94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56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1000" y="132984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78" y="13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78" y="54"/>
                                  </a:lnTo>
                                  <a:lnTo>
                                    <a:pt x="72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56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1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5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5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2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6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30" y="126"/>
                                  </a:lnTo>
                                  <a:lnTo>
                                    <a:pt x="12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6">
                                  <a:moveTo>
                                    <a:pt x="0" y="1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7" y="13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7" y="54"/>
                                  </a:lnTo>
                                  <a:lnTo>
                                    <a:pt x="71" y="60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0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916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70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11" y="49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77" y="60"/>
                                  </a:lnTo>
                                  <a:lnTo>
                                    <a:pt x="83" y="78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47" y="126"/>
                                  </a:lnTo>
                                  <a:lnTo>
                                    <a:pt x="29" y="126"/>
                                  </a:lnTo>
                                  <a:lnTo>
                                    <a:pt x="11" y="120"/>
                                  </a:lnTo>
                                  <a:lnTo>
                                    <a:pt x="6" y="113"/>
                                  </a:lnTo>
                                  <a:lnTo>
                                    <a:pt x="0" y="1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080" y="13298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6">
                                  <a:moveTo>
                                    <a:pt x="0" y="0"/>
                                  </a:moveTo>
                                  <a:lnTo>
                                    <a:pt x="83" y="0"/>
                                  </a:lnTo>
                                  <a:lnTo>
                                    <a:pt x="23" y="1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7360" y="128592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1">
                                  <a:moveTo>
                                    <a:pt x="6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11" y="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6440" y="1255680"/>
                              <a:ext cx="14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0920" y="8136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7280" y="8136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2200" y="8136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68760"/>
                              <a:ext cx="3758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131040"/>
                              <a:ext cx="3758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4">
                                  <a:moveTo>
                                    <a:pt x="0" y="0"/>
                                  </a:moveTo>
                                  <a:lnTo>
                                    <a:pt x="17" y="234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2880" y="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34">
                                  <a:moveTo>
                                    <a:pt x="1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7"/>
                                  </a:lnTo>
                                  <a:lnTo>
                                    <a:pt x="17" y="234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65520"/>
                              <a:ext cx="91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17"/>
                                  </a:moveTo>
                                  <a:lnTo>
                                    <a:pt x="301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318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65520"/>
                              <a:ext cx="91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7">
                                  <a:moveTo>
                                    <a:pt x="318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65520"/>
                              <a:ext cx="9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17">
                                  <a:moveTo>
                                    <a:pt x="335" y="17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335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65520"/>
                              <a:ext cx="50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65520"/>
                              <a:ext cx="50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0" y="0"/>
                                  </a:moveTo>
                                  <a:lnTo>
                                    <a:pt x="17" y="216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440" y="65520"/>
                              <a:ext cx="50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16">
                                  <a:moveTo>
                                    <a:pt x="17" y="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7" y="216"/>
                                  </a:lnTo>
                                  <a:lnTo>
                                    <a:pt x="17" y="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264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9360" y="1800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9360" y="56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3480" y="363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0" y="63"/>
                                  </a:moveTo>
                                  <a:lnTo>
                                    <a:pt x="63" y="63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3480" y="180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63" y="62"/>
                                  </a:move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8520" y="1800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588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240" y="18000"/>
                              <a:ext cx="5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2240" y="56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92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62" y="125"/>
                                  </a:lnTo>
                                  <a:lnTo>
                                    <a:pt x="83" y="105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2120" y="18000"/>
                              <a:ext cx="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0840" y="1800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5760" y="1800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5760" y="56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988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1" y="125"/>
                                  </a:moveTo>
                                  <a:lnTo>
                                    <a:pt x="42" y="125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1" y="62"/>
                                  </a:lnTo>
                                  <a:lnTo>
                                    <a:pt x="83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768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3680" y="1800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125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3680" y="56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780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7800" y="363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9080" y="68760"/>
                              <a:ext cx="14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7640" y="68760"/>
                              <a:ext cx="14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6240" y="8136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8136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1160" y="1195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5280" y="8136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4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5280" y="106920"/>
                              <a:ext cx="24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7680" y="8136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8136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040" y="1195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160" y="8136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104"/>
                                  </a:moveTo>
                                  <a:lnTo>
                                    <a:pt x="63" y="125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040" y="68760"/>
                              <a:ext cx="14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2640" y="8136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81360"/>
                              <a:ext cx="5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25">
                                  <a:moveTo>
                                    <a:pt x="0" y="21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360" y="1195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3480" y="8136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0" y="6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8520" y="101880"/>
                              <a:ext cx="172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3">
                                  <a:moveTo>
                                    <a:pt x="42" y="0"/>
                                  </a:moveTo>
                                  <a:lnTo>
                                    <a:pt x="63" y="21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4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2680" y="68760"/>
                              <a:ext cx="144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1280" y="8136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81360"/>
                              <a:ext cx="5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7640" y="11952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760" y="8136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760" y="101880"/>
                              <a:ext cx="10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1760" y="119520"/>
                              <a:ext cx="22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6200" y="0"/>
                              <a:ext cx="14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640" y="0"/>
                              <a:ext cx="14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2600" y="0"/>
                              <a:ext cx="14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520" y="0"/>
                              <a:ext cx="14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4120" y="0"/>
                              <a:ext cx="144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292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120" y="18000"/>
                              <a:ext cx="64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120" y="56160"/>
                              <a:ext cx="122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18000"/>
                              <a:ext cx="241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2">
                                  <a:moveTo>
                                    <a:pt x="0" y="2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41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3636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63">
                                  <a:moveTo>
                                    <a:pt x="62" y="0"/>
                                  </a:moveTo>
                                  <a:lnTo>
                                    <a:pt x="83" y="21"/>
                                  </a:lnTo>
                                  <a:lnTo>
                                    <a:pt x="83" y="4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21" y="63"/>
                                  </a:lnTo>
                                  <a:lnTo>
                                    <a:pt x="0" y="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08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080" y="18000"/>
                              <a:ext cx="17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24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83" y="83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40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480" y="14040"/>
                              <a:ext cx="17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360" y="140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21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1404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1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840" y="1404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125">
                                  <a:moveTo>
                                    <a:pt x="20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104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0" y="1404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4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4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952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1800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840" y="18000"/>
                              <a:ext cx="223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62"/>
                                  </a:moveTo>
                                  <a:lnTo>
                                    <a:pt x="63" y="62"/>
                                  </a:lnTo>
                                  <a:lnTo>
                                    <a:pt x="84" y="83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2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9120" y="18000"/>
                              <a:ext cx="17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2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2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22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22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36360"/>
                              <a:ext cx="17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63">
                                  <a:moveTo>
                                    <a:pt x="41" y="0"/>
                                  </a:moveTo>
                                  <a:lnTo>
                                    <a:pt x="61" y="21"/>
                                  </a:lnTo>
                                  <a:lnTo>
                                    <a:pt x="61" y="43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4" y="21"/>
                                  </a:lnTo>
                                  <a:lnTo>
                                    <a:pt x="84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1800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125">
                                  <a:moveTo>
                                    <a:pt x="21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63" y="10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21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88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83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1880" y="43200"/>
                              <a:ext cx="24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440" y="18000"/>
                              <a:ext cx="2412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25">
                                  <a:moveTo>
                                    <a:pt x="0" y="12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3" y="21"/>
                                  </a:lnTo>
                                  <a:lnTo>
                                    <a:pt x="83" y="42"/>
                                  </a:lnTo>
                                  <a:lnTo>
                                    <a:pt x="63" y="62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18000"/>
                              <a:ext cx="183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125">
                                  <a:moveTo>
                                    <a:pt x="20" y="125"/>
                                  </a:moveTo>
                                  <a:lnTo>
                                    <a:pt x="0" y="105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41" y="125"/>
                                  </a:lnTo>
                                  <a:lnTo>
                                    <a:pt x="20" y="1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7120" y="52308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83" y="105"/>
                                </a:moveTo>
                                <a:lnTo>
                                  <a:pt x="62" y="125"/>
                                </a:lnTo>
                                <a:lnTo>
                                  <a:pt x="21" y="125"/>
                                </a:lnTo>
                                <a:lnTo>
                                  <a:pt x="0" y="105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5230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52308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5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5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52308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541080"/>
                            <a:ext cx="12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560880"/>
                            <a:ext cx="24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52308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2" y="21"/>
                                </a:lnTo>
                                <a:lnTo>
                                  <a:pt x="82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52308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560880"/>
                            <a:ext cx="12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523080"/>
                            <a:ext cx="17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0" y="125"/>
                                </a:moveTo>
                                <a:lnTo>
                                  <a:pt x="0" y="105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5"/>
                                </a:lnTo>
                                <a:lnTo>
                                  <a:pt x="41" y="125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520560"/>
                            <a:ext cx="259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5">
                                <a:moveTo>
                                  <a:pt x="88" y="29"/>
                                </a:moveTo>
                                <a:lnTo>
                                  <a:pt x="83" y="18"/>
                                </a:lnTo>
                                <a:lnTo>
                                  <a:pt x="71" y="6"/>
                                </a:lnTo>
                                <a:lnTo>
                                  <a:pt x="59" y="0"/>
                                </a:lnTo>
                                <a:lnTo>
                                  <a:pt x="35" y="0"/>
                                </a:lnTo>
                                <a:lnTo>
                                  <a:pt x="24" y="6"/>
                                </a:lnTo>
                                <a:lnTo>
                                  <a:pt x="11" y="18"/>
                                </a:lnTo>
                                <a:lnTo>
                                  <a:pt x="5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5" y="95"/>
                                </a:lnTo>
                                <a:lnTo>
                                  <a:pt x="11" y="107"/>
                                </a:lnTo>
                                <a:lnTo>
                                  <a:pt x="24" y="119"/>
                                </a:lnTo>
                                <a:lnTo>
                                  <a:pt x="35" y="125"/>
                                </a:lnTo>
                                <a:lnTo>
                                  <a:pt x="59" y="125"/>
                                </a:lnTo>
                                <a:lnTo>
                                  <a:pt x="71" y="119"/>
                                </a:lnTo>
                                <a:lnTo>
                                  <a:pt x="83" y="107"/>
                                </a:lnTo>
                                <a:lnTo>
                                  <a:pt x="88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520560"/>
                            <a:ext cx="255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36" y="0"/>
                                </a:moveTo>
                                <a:lnTo>
                                  <a:pt x="24" y="6"/>
                                </a:lnTo>
                                <a:lnTo>
                                  <a:pt x="13" y="18"/>
                                </a:lnTo>
                                <a:lnTo>
                                  <a:pt x="7" y="29"/>
                                </a:lnTo>
                                <a:lnTo>
                                  <a:pt x="0" y="47"/>
                                </a:lnTo>
                                <a:lnTo>
                                  <a:pt x="0" y="77"/>
                                </a:lnTo>
                                <a:lnTo>
                                  <a:pt x="7" y="95"/>
                                </a:lnTo>
                                <a:lnTo>
                                  <a:pt x="13" y="107"/>
                                </a:lnTo>
                                <a:lnTo>
                                  <a:pt x="24" y="119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90" y="95"/>
                                </a:lnTo>
                                <a:lnTo>
                                  <a:pt x="95" y="77"/>
                                </a:lnTo>
                                <a:lnTo>
                                  <a:pt x="95" y="47"/>
                                </a:lnTo>
                                <a:lnTo>
                                  <a:pt x="90" y="29"/>
                                </a:lnTo>
                                <a:lnTo>
                                  <a:pt x="84" y="18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520560"/>
                            <a:ext cx="28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47" y="125"/>
                                </a:lnTo>
                                <a:lnTo>
                                  <a:pt x="95" y="0"/>
                                </a:lnTo>
                                <a:lnTo>
                                  <a:pt x="95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52056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35" y="0"/>
                                </a:moveTo>
                                <a:lnTo>
                                  <a:pt x="18" y="6"/>
                                </a:lnTo>
                                <a:lnTo>
                                  <a:pt x="5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5" y="100"/>
                                </a:lnTo>
                                <a:lnTo>
                                  <a:pt x="18" y="119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0"/>
                                </a:lnTo>
                                <a:lnTo>
                                  <a:pt x="82" y="72"/>
                                </a:lnTo>
                                <a:lnTo>
                                  <a:pt x="82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52308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52308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560880"/>
                            <a:ext cx="12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560" y="52308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05"/>
                                </a:moveTo>
                                <a:lnTo>
                                  <a:pt x="20" y="125"/>
                                </a:lnTo>
                                <a:lnTo>
                                  <a:pt x="62" y="125"/>
                                </a:lnTo>
                                <a:lnTo>
                                  <a:pt x="83" y="105"/>
                                </a:lnTo>
                                <a:lnTo>
                                  <a:pt x="83" y="62"/>
                                </a:lnTo>
                                <a:lnTo>
                                  <a:pt x="62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5860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120" y="586080"/>
                            <a:ext cx="17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04"/>
                                </a:moveTo>
                                <a:lnTo>
                                  <a:pt x="21" y="125"/>
                                </a:lnTo>
                                <a:lnTo>
                                  <a:pt x="63" y="125"/>
                                </a:lnTo>
                                <a:lnTo>
                                  <a:pt x="83" y="104"/>
                                </a:lnTo>
                                <a:lnTo>
                                  <a:pt x="83" y="62"/>
                                </a:lnTo>
                                <a:lnTo>
                                  <a:pt x="63" y="42"/>
                                </a:lnTo>
                                <a:lnTo>
                                  <a:pt x="0" y="42"/>
                                </a:lnTo>
                                <a:lnTo>
                                  <a:pt x="0" y="0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548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586080"/>
                            <a:ext cx="17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2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2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586080"/>
                            <a:ext cx="6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5">
                                <a:moveTo>
                                  <a:pt x="0" y="21"/>
                                </a:moveTo>
                                <a:lnTo>
                                  <a:pt x="22" y="0"/>
                                </a:lnTo>
                                <a:lnTo>
                                  <a:pt x="22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62496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586080"/>
                            <a:ext cx="17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3" y="21"/>
                                </a:lnTo>
                                <a:lnTo>
                                  <a:pt x="63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586080"/>
                            <a:ext cx="24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0" y="21"/>
                                </a:moveTo>
                                <a:lnTo>
                                  <a:pt x="22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42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606600"/>
                            <a:ext cx="24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3">
                                <a:moveTo>
                                  <a:pt x="63" y="0"/>
                                </a:move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3"/>
                                </a:lnTo>
                                <a:lnTo>
                                  <a:pt x="22" y="63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574200"/>
                            <a:ext cx="14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574200"/>
                            <a:ext cx="18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74200"/>
                            <a:ext cx="18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574200"/>
                            <a:ext cx="18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574200"/>
                            <a:ext cx="18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574200"/>
                            <a:ext cx="14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574200"/>
                            <a:ext cx="14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574200"/>
                            <a:ext cx="18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574200"/>
                            <a:ext cx="25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74200"/>
                            <a:ext cx="18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586080"/>
                            <a:ext cx="22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586080"/>
                            <a:ext cx="18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586080"/>
                            <a:ext cx="22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0"/>
                                </a:moveTo>
                                <a:lnTo>
                                  <a:pt x="82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586080"/>
                            <a:ext cx="176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21" y="125"/>
                                </a:moveTo>
                                <a:lnTo>
                                  <a:pt x="41" y="125"/>
                                </a:lnTo>
                                <a:lnTo>
                                  <a:pt x="83" y="83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21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42"/>
                                </a:lnTo>
                                <a:lnTo>
                                  <a:pt x="21" y="62"/>
                                </a:lnTo>
                                <a:lnTo>
                                  <a:pt x="83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5860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586080"/>
                            <a:ext cx="17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1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1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606600"/>
                            <a:ext cx="24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3">
                                <a:moveTo>
                                  <a:pt x="0" y="63"/>
                                </a:moveTo>
                                <a:lnTo>
                                  <a:pt x="62" y="63"/>
                                </a:lnTo>
                                <a:lnTo>
                                  <a:pt x="83" y="42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86080"/>
                            <a:ext cx="2412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2">
                                <a:moveTo>
                                  <a:pt x="62" y="62"/>
                                </a:moveTo>
                                <a:lnTo>
                                  <a:pt x="83" y="42"/>
                                </a:lnTo>
                                <a:lnTo>
                                  <a:pt x="83" y="21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586080"/>
                            <a:ext cx="14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586080"/>
                            <a:ext cx="190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5">
                                <a:moveTo>
                                  <a:pt x="20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1" y="0"/>
                                </a:lnTo>
                                <a:lnTo>
                                  <a:pt x="61" y="21"/>
                                </a:lnTo>
                                <a:lnTo>
                                  <a:pt x="61" y="104"/>
                                </a:lnTo>
                                <a:lnTo>
                                  <a:pt x="41" y="125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586080"/>
                            <a:ext cx="2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61" y="125"/>
                                </a:lnTo>
                                <a:lnTo>
                                  <a:pt x="83" y="104"/>
                                </a:lnTo>
                                <a:lnTo>
                                  <a:pt x="83" y="21"/>
                                </a:lnTo>
                                <a:lnTo>
                                  <a:pt x="6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586080"/>
                            <a:ext cx="1440" cy="3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2" y="21"/>
                                </a:lnTo>
                                <a:lnTo>
                                  <a:pt x="82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4800" y="586080"/>
                            <a:ext cx="172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125">
                                <a:moveTo>
                                  <a:pt x="21" y="125"/>
                                </a:moveTo>
                                <a:lnTo>
                                  <a:pt x="0" y="104"/>
                                </a:lnTo>
                                <a:lnTo>
                                  <a:pt x="0" y="21"/>
                                </a:lnTo>
                                <a:lnTo>
                                  <a:pt x="21" y="0"/>
                                </a:lnTo>
                                <a:lnTo>
                                  <a:pt x="42" y="0"/>
                                </a:lnTo>
                                <a:lnTo>
                                  <a:pt x="62" y="21"/>
                                </a:lnTo>
                                <a:lnTo>
                                  <a:pt x="62" y="104"/>
                                </a:lnTo>
                                <a:lnTo>
                                  <a:pt x="42" y="125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5860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606600"/>
                            <a:ext cx="12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032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586080"/>
                            <a:ext cx="5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6680" y="62496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586080"/>
                            <a:ext cx="43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624960"/>
                            <a:ext cx="1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1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1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586080"/>
                            <a:ext cx="5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62496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20" y="62"/>
                                </a:lnTo>
                                <a:lnTo>
                                  <a:pt x="0" y="83"/>
                                </a:lnTo>
                                <a:lnTo>
                                  <a:pt x="0" y="125"/>
                                </a:lnTo>
                                <a:lnTo>
                                  <a:pt x="8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3520" y="574200"/>
                            <a:ext cx="14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586080"/>
                            <a:ext cx="6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120" y="624960"/>
                            <a:ext cx="1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62"/>
                                </a:moveTo>
                                <a:lnTo>
                                  <a:pt x="63" y="62"/>
                                </a:lnTo>
                                <a:lnTo>
                                  <a:pt x="83" y="83"/>
                                </a:lnTo>
                                <a:lnTo>
                                  <a:pt x="83" y="104"/>
                                </a:lnTo>
                                <a:lnTo>
                                  <a:pt x="63" y="125"/>
                                </a:lnTo>
                                <a:lnTo>
                                  <a:pt x="21" y="125"/>
                                </a:lnTo>
                                <a:lnTo>
                                  <a:pt x="0" y="104"/>
                                </a:lnTo>
                                <a:lnTo>
                                  <a:pt x="0" y="42"/>
                                </a:lnTo>
                                <a:lnTo>
                                  <a:pt x="42" y="0"/>
                                </a:lnTo>
                                <a:lnTo>
                                  <a:pt x="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574200"/>
                            <a:ext cx="252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574200"/>
                            <a:ext cx="180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5860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4" y="21"/>
                                </a:lnTo>
                                <a:lnTo>
                                  <a:pt x="84" y="42"/>
                                </a:lnTo>
                                <a:lnTo>
                                  <a:pt x="63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86080"/>
                            <a:ext cx="6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5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2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624960"/>
                            <a:ext cx="14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000" y="586080"/>
                            <a:ext cx="24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84" y="83"/>
                                </a:moveTo>
                                <a:lnTo>
                                  <a:pt x="0" y="83"/>
                                </a:lnTo>
                                <a:lnTo>
                                  <a:pt x="63" y="0"/>
                                </a:lnTo>
                                <a:lnTo>
                                  <a:pt x="63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04720"/>
                            <a:ext cx="14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504720"/>
                            <a:ext cx="18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504720"/>
                            <a:ext cx="14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504720"/>
                            <a:ext cx="18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504720"/>
                            <a:ext cx="14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504720"/>
                            <a:ext cx="18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504720"/>
                            <a:ext cx="252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504720"/>
                            <a:ext cx="18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504720"/>
                            <a:ext cx="14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960" y="504720"/>
                            <a:ext cx="18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120" y="504720"/>
                            <a:ext cx="14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504720"/>
                            <a:ext cx="18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504720"/>
                            <a:ext cx="144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523080"/>
                            <a:ext cx="24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lnTo>
                                  <a:pt x="83" y="21"/>
                                </a:lnTo>
                                <a:lnTo>
                                  <a:pt x="83" y="42"/>
                                </a:lnTo>
                                <a:lnTo>
                                  <a:pt x="62" y="62"/>
                                </a:lnTo>
                                <a:lnTo>
                                  <a:pt x="0" y="6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523080"/>
                            <a:ext cx="5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25">
                                <a:moveTo>
                                  <a:pt x="0" y="21"/>
                                </a:moveTo>
                                <a:lnTo>
                                  <a:pt x="21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560880"/>
                            <a:ext cx="12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440" y="523080"/>
                            <a:ext cx="223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21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0560" y="912600"/>
                            <a:ext cx="9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8640" y="91260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77" y="42"/>
                                </a:moveTo>
                                <a:lnTo>
                                  <a:pt x="71" y="59"/>
                                </a:lnTo>
                                <a:lnTo>
                                  <a:pt x="58" y="72"/>
                                </a:lnTo>
                                <a:lnTo>
                                  <a:pt x="41" y="77"/>
                                </a:lnTo>
                                <a:lnTo>
                                  <a:pt x="34" y="77"/>
                                </a:lnTo>
                                <a:lnTo>
                                  <a:pt x="17" y="72"/>
                                </a:lnTo>
                                <a:lnTo>
                                  <a:pt x="5" y="59"/>
                                </a:lnTo>
                                <a:lnTo>
                                  <a:pt x="0" y="42"/>
                                </a:lnTo>
                                <a:lnTo>
                                  <a:pt x="0" y="36"/>
                                </a:lnTo>
                                <a:lnTo>
                                  <a:pt x="5" y="18"/>
                                </a:lnTo>
                                <a:lnTo>
                                  <a:pt x="17" y="6"/>
                                </a:lnTo>
                                <a:lnTo>
                                  <a:pt x="34" y="0"/>
                                </a:lnTo>
                                <a:lnTo>
                                  <a:pt x="41" y="0"/>
                                </a:lnTo>
                                <a:lnTo>
                                  <a:pt x="58" y="6"/>
                                </a:lnTo>
                                <a:lnTo>
                                  <a:pt x="71" y="18"/>
                                </a:lnTo>
                                <a:lnTo>
                                  <a:pt x="77" y="42"/>
                                </a:lnTo>
                                <a:lnTo>
                                  <a:pt x="77" y="72"/>
                                </a:lnTo>
                                <a:lnTo>
                                  <a:pt x="71" y="102"/>
                                </a:lnTo>
                                <a:lnTo>
                                  <a:pt x="58" y="119"/>
                                </a:lnTo>
                                <a:lnTo>
                                  <a:pt x="41" y="125"/>
                                </a:lnTo>
                                <a:lnTo>
                                  <a:pt x="28" y="125"/>
                                </a:lnTo>
                                <a:lnTo>
                                  <a:pt x="11" y="119"/>
                                </a:lnTo>
                                <a:lnTo>
                                  <a:pt x="5" y="1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9480" y="912600"/>
                            <a:ext cx="8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1260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25">
                                <a:moveTo>
                                  <a:pt x="0" y="125"/>
                                </a:moveTo>
                                <a:lnTo>
                                  <a:pt x="47" y="0"/>
                                </a:lnTo>
                                <a:lnTo>
                                  <a:pt x="95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937800"/>
                            <a:ext cx="17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912600"/>
                            <a:ext cx="8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1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53" y="0"/>
                                </a:lnTo>
                                <a:lnTo>
                                  <a:pt x="71" y="6"/>
                                </a:lnTo>
                                <a:lnTo>
                                  <a:pt x="77" y="12"/>
                                </a:lnTo>
                                <a:lnTo>
                                  <a:pt x="83" y="23"/>
                                </a:lnTo>
                                <a:lnTo>
                                  <a:pt x="83" y="36"/>
                                </a:lnTo>
                                <a:lnTo>
                                  <a:pt x="77" y="48"/>
                                </a:lnTo>
                                <a:lnTo>
                                  <a:pt x="71" y="53"/>
                                </a:lnTo>
                                <a:lnTo>
                                  <a:pt x="53" y="59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930240"/>
                            <a:ext cx="241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6">
                                <a:moveTo>
                                  <a:pt x="53" y="0"/>
                                </a:moveTo>
                                <a:lnTo>
                                  <a:pt x="71" y="7"/>
                                </a:lnTo>
                                <a:lnTo>
                                  <a:pt x="77" y="13"/>
                                </a:lnTo>
                                <a:lnTo>
                                  <a:pt x="83" y="24"/>
                                </a:lnTo>
                                <a:lnTo>
                                  <a:pt x="83" y="43"/>
                                </a:lnTo>
                                <a:lnTo>
                                  <a:pt x="77" y="54"/>
                                </a:lnTo>
                                <a:lnTo>
                                  <a:pt x="71" y="60"/>
                                </a:lnTo>
                                <a:lnTo>
                                  <a:pt x="53" y="66"/>
                                </a:lnTo>
                                <a:lnTo>
                                  <a:pt x="0" y="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912600"/>
                            <a:ext cx="9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1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5400" y="912600"/>
                            <a:ext cx="25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25">
                                <a:moveTo>
                                  <a:pt x="90" y="29"/>
                                </a:moveTo>
                                <a:lnTo>
                                  <a:pt x="84" y="18"/>
                                </a:lnTo>
                                <a:lnTo>
                                  <a:pt x="71" y="6"/>
                                </a:lnTo>
                                <a:lnTo>
                                  <a:pt x="60" y="0"/>
                                </a:lnTo>
                                <a:lnTo>
                                  <a:pt x="36" y="0"/>
                                </a:lnTo>
                                <a:lnTo>
                                  <a:pt x="24" y="6"/>
                                </a:lnTo>
                                <a:lnTo>
                                  <a:pt x="13" y="18"/>
                                </a:lnTo>
                                <a:lnTo>
                                  <a:pt x="6" y="29"/>
                                </a:lnTo>
                                <a:lnTo>
                                  <a:pt x="0" y="48"/>
                                </a:lnTo>
                                <a:lnTo>
                                  <a:pt x="0" y="77"/>
                                </a:lnTo>
                                <a:lnTo>
                                  <a:pt x="6" y="95"/>
                                </a:lnTo>
                                <a:lnTo>
                                  <a:pt x="13" y="107"/>
                                </a:lnTo>
                                <a:lnTo>
                                  <a:pt x="24" y="119"/>
                                </a:lnTo>
                                <a:lnTo>
                                  <a:pt x="36" y="125"/>
                                </a:lnTo>
                                <a:lnTo>
                                  <a:pt x="60" y="125"/>
                                </a:lnTo>
                                <a:lnTo>
                                  <a:pt x="71" y="119"/>
                                </a:lnTo>
                                <a:lnTo>
                                  <a:pt x="84" y="107"/>
                                </a:lnTo>
                                <a:lnTo>
                                  <a:pt x="90" y="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880" y="912600"/>
                            <a:ext cx="9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1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24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080" y="912600"/>
                            <a:ext cx="8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0" y="0"/>
                                </a:moveTo>
                                <a:lnTo>
                                  <a:pt x="12" y="6"/>
                                </a:lnTo>
                                <a:lnTo>
                                  <a:pt x="6" y="18"/>
                                </a:lnTo>
                                <a:lnTo>
                                  <a:pt x="6" y="29"/>
                                </a:lnTo>
                                <a:lnTo>
                                  <a:pt x="12" y="42"/>
                                </a:lnTo>
                                <a:lnTo>
                                  <a:pt x="25" y="48"/>
                                </a:lnTo>
                                <a:lnTo>
                                  <a:pt x="48" y="53"/>
                                </a:lnTo>
                                <a:lnTo>
                                  <a:pt x="66" y="59"/>
                                </a:lnTo>
                                <a:lnTo>
                                  <a:pt x="78" y="72"/>
                                </a:lnTo>
                                <a:lnTo>
                                  <a:pt x="83" y="83"/>
                                </a:lnTo>
                                <a:lnTo>
                                  <a:pt x="83" y="102"/>
                                </a:lnTo>
                                <a:lnTo>
                                  <a:pt x="78" y="113"/>
                                </a:lnTo>
                                <a:lnTo>
                                  <a:pt x="72" y="119"/>
                                </a:lnTo>
                                <a:lnTo>
                                  <a:pt x="53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9"/>
                                </a:lnTo>
                                <a:lnTo>
                                  <a:pt x="6" y="113"/>
                                </a:lnTo>
                                <a:lnTo>
                                  <a:pt x="0" y="102"/>
                                </a:lnTo>
                                <a:lnTo>
                                  <a:pt x="0" y="83"/>
                                </a:lnTo>
                                <a:lnTo>
                                  <a:pt x="6" y="72"/>
                                </a:lnTo>
                                <a:lnTo>
                                  <a:pt x="18" y="59"/>
                                </a:lnTo>
                                <a:lnTo>
                                  <a:pt x="36" y="53"/>
                                </a:lnTo>
                                <a:lnTo>
                                  <a:pt x="60" y="48"/>
                                </a:lnTo>
                                <a:lnTo>
                                  <a:pt x="72" y="42"/>
                                </a:lnTo>
                                <a:lnTo>
                                  <a:pt x="78" y="29"/>
                                </a:lnTo>
                                <a:lnTo>
                                  <a:pt x="78" y="18"/>
                                </a:lnTo>
                                <a:lnTo>
                                  <a:pt x="72" y="6"/>
                                </a:lnTo>
                                <a:lnTo>
                                  <a:pt x="53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912600"/>
                            <a:ext cx="9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60" y="6"/>
                                </a:lnTo>
                                <a:lnTo>
                                  <a:pt x="72" y="18"/>
                                </a:lnTo>
                                <a:lnTo>
                                  <a:pt x="77" y="29"/>
                                </a:lnTo>
                                <a:lnTo>
                                  <a:pt x="83" y="48"/>
                                </a:lnTo>
                                <a:lnTo>
                                  <a:pt x="83" y="77"/>
                                </a:lnTo>
                                <a:lnTo>
                                  <a:pt x="77" y="95"/>
                                </a:lnTo>
                                <a:lnTo>
                                  <a:pt x="72" y="107"/>
                                </a:lnTo>
                                <a:lnTo>
                                  <a:pt x="60" y="119"/>
                                </a:lnTo>
                                <a:lnTo>
                                  <a:pt x="42" y="125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912600"/>
                            <a:ext cx="8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1260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30240"/>
                            <a:ext cx="1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950040"/>
                            <a:ext cx="23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912600"/>
                            <a:ext cx="9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3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912600"/>
                            <a:ext cx="230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5">
                                <a:moveTo>
                                  <a:pt x="0" y="125"/>
                                </a:moveTo>
                                <a:lnTo>
                                  <a:pt x="0" y="0"/>
                                </a:lnTo>
                                <a:lnTo>
                                  <a:pt x="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930240"/>
                            <a:ext cx="14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912600"/>
                            <a:ext cx="9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29" y="0"/>
                                </a:lnTo>
                                <a:lnTo>
                                  <a:pt x="29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71" y="0"/>
                                </a:moveTo>
                                <a:lnTo>
                                  <a:pt x="12" y="0"/>
                                </a:lnTo>
                                <a:lnTo>
                                  <a:pt x="6" y="53"/>
                                </a:lnTo>
                                <a:lnTo>
                                  <a:pt x="12" y="48"/>
                                </a:lnTo>
                                <a:lnTo>
                                  <a:pt x="30" y="42"/>
                                </a:lnTo>
                                <a:lnTo>
                                  <a:pt x="47" y="42"/>
                                </a:lnTo>
                                <a:lnTo>
                                  <a:pt x="66" y="48"/>
                                </a:lnTo>
                                <a:lnTo>
                                  <a:pt x="77" y="59"/>
                                </a:lnTo>
                                <a:lnTo>
                                  <a:pt x="83" y="77"/>
                                </a:lnTo>
                                <a:lnTo>
                                  <a:pt x="83" y="89"/>
                                </a:lnTo>
                                <a:lnTo>
                                  <a:pt x="77" y="107"/>
                                </a:lnTo>
                                <a:lnTo>
                                  <a:pt x="66" y="119"/>
                                </a:lnTo>
                                <a:lnTo>
                                  <a:pt x="47" y="125"/>
                                </a:lnTo>
                                <a:lnTo>
                                  <a:pt x="30" y="125"/>
                                </a:lnTo>
                                <a:lnTo>
                                  <a:pt x="12" y="119"/>
                                </a:lnTo>
                                <a:lnTo>
                                  <a:pt x="6" y="113"/>
                                </a:lnTo>
                                <a:lnTo>
                                  <a:pt x="0" y="10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5" y="0"/>
                                </a:moveTo>
                                <a:lnTo>
                                  <a:pt x="17" y="6"/>
                                </a:lnTo>
                                <a:lnTo>
                                  <a:pt x="5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5" y="102"/>
                                </a:lnTo>
                                <a:lnTo>
                                  <a:pt x="17" y="119"/>
                                </a:lnTo>
                                <a:lnTo>
                                  <a:pt x="35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5">
                                <a:moveTo>
                                  <a:pt x="6" y="29"/>
                                </a:moveTo>
                                <a:lnTo>
                                  <a:pt x="6" y="23"/>
                                </a:lnTo>
                                <a:lnTo>
                                  <a:pt x="13" y="12"/>
                                </a:lnTo>
                                <a:lnTo>
                                  <a:pt x="19" y="6"/>
                                </a:lnTo>
                                <a:lnTo>
                                  <a:pt x="30" y="0"/>
                                </a:lnTo>
                                <a:lnTo>
                                  <a:pt x="54" y="0"/>
                                </a:lnTo>
                                <a:lnTo>
                                  <a:pt x="66" y="6"/>
                                </a:lnTo>
                                <a:lnTo>
                                  <a:pt x="72" y="12"/>
                                </a:lnTo>
                                <a:lnTo>
                                  <a:pt x="77" y="23"/>
                                </a:lnTo>
                                <a:lnTo>
                                  <a:pt x="77" y="36"/>
                                </a:lnTo>
                                <a:lnTo>
                                  <a:pt x="72" y="48"/>
                                </a:lnTo>
                                <a:lnTo>
                                  <a:pt x="60" y="66"/>
                                </a:lnTo>
                                <a:lnTo>
                                  <a:pt x="0" y="125"/>
                                </a:lnTo>
                                <a:lnTo>
                                  <a:pt x="84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5" y="0"/>
                                </a:moveTo>
                                <a:lnTo>
                                  <a:pt x="18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8" y="119"/>
                                </a:lnTo>
                                <a:lnTo>
                                  <a:pt x="35" y="125"/>
                                </a:lnTo>
                                <a:lnTo>
                                  <a:pt x="48" y="125"/>
                                </a:lnTo>
                                <a:lnTo>
                                  <a:pt x="65" y="119"/>
                                </a:lnTo>
                                <a:lnTo>
                                  <a:pt x="78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8" y="23"/>
                                </a:lnTo>
                                <a:lnTo>
                                  <a:pt x="65" y="6"/>
                                </a:lnTo>
                                <a:lnTo>
                                  <a:pt x="48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912600"/>
                            <a:ext cx="8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5">
                                <a:moveTo>
                                  <a:pt x="0" y="23"/>
                                </a:moveTo>
                                <a:lnTo>
                                  <a:pt x="12" y="18"/>
                                </a:lnTo>
                                <a:lnTo>
                                  <a:pt x="30" y="0"/>
                                </a:lnTo>
                                <a:lnTo>
                                  <a:pt x="30" y="1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8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8" y="119"/>
                                </a:lnTo>
                                <a:lnTo>
                                  <a:pt x="36" y="125"/>
                                </a:lnTo>
                                <a:lnTo>
                                  <a:pt x="48" y="125"/>
                                </a:lnTo>
                                <a:lnTo>
                                  <a:pt x="66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6" y="6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12600"/>
                            <a:ext cx="241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36" y="0"/>
                                </a:moveTo>
                                <a:lnTo>
                                  <a:pt x="18" y="6"/>
                                </a:lnTo>
                                <a:lnTo>
                                  <a:pt x="6" y="23"/>
                                </a:lnTo>
                                <a:lnTo>
                                  <a:pt x="0" y="53"/>
                                </a:lnTo>
                                <a:lnTo>
                                  <a:pt x="0" y="72"/>
                                </a:lnTo>
                                <a:lnTo>
                                  <a:pt x="6" y="102"/>
                                </a:lnTo>
                                <a:lnTo>
                                  <a:pt x="18" y="119"/>
                                </a:lnTo>
                                <a:lnTo>
                                  <a:pt x="36" y="125"/>
                                </a:lnTo>
                                <a:lnTo>
                                  <a:pt x="47" y="125"/>
                                </a:lnTo>
                                <a:lnTo>
                                  <a:pt x="65" y="119"/>
                                </a:lnTo>
                                <a:lnTo>
                                  <a:pt x="77" y="102"/>
                                </a:lnTo>
                                <a:lnTo>
                                  <a:pt x="83" y="72"/>
                                </a:lnTo>
                                <a:lnTo>
                                  <a:pt x="83" y="53"/>
                                </a:lnTo>
                                <a:lnTo>
                                  <a:pt x="77" y="23"/>
                                </a:lnTo>
                                <a:lnTo>
                                  <a:pt x="65" y="6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26080"/>
                            <a:ext cx="18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243360"/>
                            <a:ext cx="7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34080"/>
                            <a:ext cx="7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333360"/>
                            <a:ext cx="180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360" y="1123920"/>
                            <a:ext cx="62280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b w:val="false"/>
                                  <w:kern w:val="0"/>
                                  <w:szCs w:val="20"/>
                                  <w:bCs w:val="false"/>
                                  <w:rFonts w:ascii="Arial" w:hAnsi="Arial" w:eastAsia="BatangChe" w:cs="Arial"/>
                                  <w:color w:val="auto"/>
                                  <w:lang w:val="en-US" w:eastAsia="ko-K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3.2pt;width:424.8pt;height:188.8pt" coordorigin="820,64" coordsize="8496,3776">
                <v:shape id="shape_0" coordsize="25,259" path="m25,0l7,259l0,252l25,0xe" fillcolor="black" stroked="f" o:allowincell="f" style="position:absolute;left:5471;top:1369;width:10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973,1336" to="1974,13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70,1336" to="1980,13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8,1336" to="1985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2,1337" to="1990,1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9,1337" to="1999,13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7,1336" to="2005,13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1,1336" to="2010,1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8,1345" to="2007,1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2,1353" to="2005,14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0,1365" to="2001,14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37,1374" to="1996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32,1385" to="1994,1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9,1397" to="1988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7,1336" to="2045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6,1406" to="1985,1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8,1337" to="2050,1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1,1416" to="1983,14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9,1337" to="2059,14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8,1426" to="1977,1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336" to="2065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3,1437" to="1974,1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336" to="2070,14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0,1446" to="1972,1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336" to="2075,14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0,1456" to="1969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337" to="2081,14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5,1466" to="1967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351" to="2072,14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4,1474" to="1961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385" to="2048,1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9,1486" to="1958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417" to="2023,14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35,1494" to="1956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429" to="2018,1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0,1506" to="1952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434" to="2018,1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8,1514" to="1950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1,1440" to="2018,1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4,1446" to="2021,14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4,1450" to="2021,1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4,1457" to="2021,1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4,1466" to="2021,15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4,1472" to="2021,15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4,1478" to="2021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9,1484" to="2021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95,1488" to="2021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0,1494" to="2021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8,1500" to="2021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3,1506" to="2021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19,1514" to="2021,1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68,7" path="m68,7l63,0l0,7l68,7xe" fillcolor="black" stroked="f" o:allowincell="f" style="position:absolute;left:1212;top:1514;width:32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7" path="m68,7l63,0l12,0l0,7l68,7e" stroked="t" o:allowincell="f" style="position:absolute;left:1212;top:1514;width:32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5,268" path="m0,268l12,261l145,0l0,268xe" fillcolor="black" stroked="f" o:allowincell="f" style="position:absolute;left:1212;top:1392;width:65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261" path="m0,261l133,0l137,7l0,261xe" fillcolor="black" stroked="f" o:allowincell="f" style="position:absolute;left:1218;top:1392;width:62;height:1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268" path="m0,268l12,261l149,7l145,0l0,268e" stroked="t" o:allowincell="f" style="position:absolute;left:1212;top:1392;width:68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7" path="m0,0l4,7l92,0l0,0xe" fillcolor="black" stroked="f" o:allowincell="f" style="position:absolute;left:1278;top:1392;width:42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" path="m0,0l4,7l84,7l92,0l0,0e" stroked="t" o:allowincell="f" style="position:absolute;left:1278;top:1392;width:42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,145" path="m14,0l6,7l0,145l14,0xe" fillcolor="black" stroked="f" o:allowincell="f" style="position:absolute;left:1314;top:1392;width:6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145" path="m21,0l13,7l0,144l7,145l21,0e" stroked="t" o:allowincell="f" style="position:absolute;left:1310;top:1392;width:10;height: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146" path="m0,143l7,146l80,0l0,143xe" fillcolor="black" stroked="f" o:allowincell="f" style="position:absolute;left:1310;top:1392;width:38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146" path="m0,146l73,0l77,7l0,146xe" fillcolor="black" stroked="f" o:allowincell="f" style="position:absolute;left:1314;top:1392;width:34;height:6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4,146" path="m0,143l7,146l84,7l80,0l0,143e" stroked="t" o:allowincell="f" style="position:absolute;left:1310;top:1392;width:38;height: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7" path="m0,0l4,7l92,0l0,0xe" fillcolor="black" stroked="f" o:allowincell="f" style="position:absolute;left:1349;top:1392;width:40;height: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7" path="m0,0l4,7l84,7l92,0l0,0e" stroked="t" o:allowincell="f" style="position:absolute;left:1349;top:1392;width:40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68" path="m25,0l17,7l0,268l25,0xe" fillcolor="black" stroked="f" o:allowincell="f" style="position:absolute;left:1379;top:1392;width:10;height:1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268" path="m32,0l24,7l0,261l7,268l32,0e" stroked="t" o:allowincell="f" style="position:absolute;left:1376;top:1392;width:13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7,7" path="m67,7l60,0l0,7l67,7xe" fillcolor="black" stroked="f" o:allowincell="f" style="position:absolute;left:1349;top:1514;width:29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,7" path="m67,7l60,0l7,0l0,7l67,7e" stroked="t" o:allowincell="f" style="position:absolute;left:1349;top:1514;width:29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183" path="m0,183l7,176l16,0l0,183xe" fillcolor="black" stroked="f" o:allowincell="f" style="position:absolute;left:1349;top:1432;width:4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183" path="m0,183l7,176l24,1l16,0l0,183e" stroked="t" o:allowincell="f" style="position:absolute;left:1349;top:1432;width:9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6,184" path="m106,3l99,0l0,184l106,3xe" fillcolor="black" stroked="f" o:allowincell="f" style="position:absolute;left:1310;top:1432;width:46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84" path="m103,0l4,184l0,177l103,0xe" fillcolor="black" stroked="f" o:allowincell="f" style="position:absolute;left:1308;top:1432;width:45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184" path="m110,3l103,0l0,177l4,184l110,3e" stroked="t" o:allowincell="f" style="position:absolute;left:1308;top:1432;width:48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7" path="m62,7l58,0l0,7l62,7xe" fillcolor="black" stroked="f" o:allowincell="f" style="position:absolute;left:1281;top:1514;width:28;height: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7" path="m62,7l58,0l7,0l0,7l62,7e" stroked="t" o:allowincell="f" style="position:absolute;left:1281;top:1514;width:28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,183" path="m0,183l7,176l10,0l0,183xe" fillcolor="black" stroked="f" o:allowincell="f" style="position:absolute;left:1281;top:1432;width:4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83" path="m0,183l7,176l17,1l10,0l0,183e" stroked="t" o:allowincell="f" style="position:absolute;left:1281;top:1432;width:7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,184" path="m99,3l93,0l0,184l99,3xe" fillcolor="black" stroked="f" o:allowincell="f" style="position:absolute;left:1245;top:1432;width:43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84" path="m98,0l5,184l0,177l98,0xe" fillcolor="black" stroked="f" o:allowincell="f" style="position:absolute;left:1243;top:1432;width:42;height:8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4,184" path="m104,3l98,0l0,177l5,184l104,3e" stroked="t" o:allowincell="f" style="position:absolute;left:1243;top:1432;width:45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34,1371" to="1571,14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8,1362" to="1585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6,1362" to="1593,1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6,1366" to="1596,1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6,1371" to="1596,14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6,1377" to="1598,14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6,1383" to="1598,14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8,1428" to="1560,14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92,1386" to="1601,1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9,1518" to="1484,1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8,1437" to="1560,1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79,1508" to="1495,1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6,1442" to="1560,1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3,1492" to="1520,15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1,1446" to="1563,14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3,1451" to="1563,15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5,1457" to="1563,15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5,1463" to="1563,1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90,1471" to="1563,1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4,1477" to="1563,1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17,1488" to="1558,15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,32" path="m40,15l33,0l0,19l9,32l40,15e" stroked="t" o:allowincell="f" style="position:absolute;left:1572;top:1360;width:19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42" path="m40,13l31,0l0,42l40,13xe" fillcolor="black" stroked="f" o:allowincell="f" style="position:absolute;left:1559;top:1369;width:17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0,42" path="m50,13l41,0l0,30l10,42l50,13e" stroked="t" o:allowincell="f" style="position:absolute;left:1553;top:1369;width:23;height: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,50" path="m37,12l27,0l0,50l37,12xe" fillcolor="black" stroked="f" o:allowincell="f" style="position:absolute;left:1543;top:1383;width:15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,50" path="m41,0l14,50l0,41l41,0xe" fillcolor="black" stroked="f" o:allowincell="f" style="position:absolute;left:1534;top:1383;width:18;height: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1,50" path="m51,12l41,0l0,41l14,50l51,12e" stroked="t" o:allowincell="f" style="position:absolute;left:1534;top:1383;width:24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58" path="m25,9l11,0l0,58l25,9xe" fillcolor="black" stroked="f" o:allowincell="f" style="position:absolute;left:1532;top:1403;width:10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58" path="m40,9l26,0l0,53l15,58l40,9e" stroked="t" o:allowincell="f" style="position:absolute;left:1523;top:1403;width:19;height: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60" path="m15,5l0,0l13,60l15,5xe" fillcolor="black" stroked="f" o:allowincell="f" style="position:absolute;left:1523;top:1429;width:8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63" path="m17,5l2,0l0,63l15,60l17,5e" stroked="t" o:allowincell="f" style="position:absolute;left:1523;top:1429;width:8;height: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10" path="m15,0l0,3l2,10l17,5l15,0e" stroked="t" o:allowincell="f" style="position:absolute;left:1523;top:1457;width:8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19" path="m15,0l0,5l3,19l18,18l15,0e" stroked="t" o:allowincell="f" style="position:absolute;left:1523;top:1461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25" path="m15,0l0,1l13,25l15,0xe" fillcolor="black" stroked="f" o:allowincell="f" style="position:absolute;left:1523;top:1466;width:8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5" path="m17,0l2,1l0,20l15,25l17,0e" stroked="t" o:allowincell="f" style="position:absolute;left:1523;top:1466;width:8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35" path="m16,5l1,0l0,35l16,5xe" fillcolor="black" stroked="f" o:allowincell="f" style="position:absolute;left:1523;top:1478;width:8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35" path="m29,5l14,0l0,25l13,35l29,5e" stroked="t" o:allowincell="f" style="position:absolute;left:1517;top:1478;width:14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,41" path="m35,10l22,0l0,41l35,10xe" fillcolor="black" stroked="f" o:allowincell="f" style="position:absolute;left:1507;top:1489;width:15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,41" path="m31,0l9,41l0,28l31,0xe" fillcolor="black" stroked="f" o:allowincell="f" style="position:absolute;left:1504;top:1489;width:12;height: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41" path="m44,10l31,0l0,28l9,41l44,10e" stroked="t" o:allowincell="f" style="position:absolute;left:1504;top:1489;width:18;height: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,40" path="m54,13l45,0l0,40l54,13xe" fillcolor="black" stroked="f" o:allowincell="f" style="position:absolute;left:1483;top:1503;width:23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40" path="m62,0l17,40l0,32l62,0xe" fillcolor="black" stroked="f" o:allowincell="f" style="position:absolute;left:1474;top:1503;width:29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1,40" path="m71,13l62,0l0,32l17,40l71,13e" stroked="t" o:allowincell="f" style="position:absolute;left:1474;top:1503;width:32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56" path="m17,8l0,0l30,56l17,8xe" fillcolor="black" stroked="f" o:allowincell="f" style="position:absolute;left:1474;top:1518;width:13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8" path="m0,0l30,56l18,78l0,0xe" fillcolor="black" stroked="f" o:allowincell="f" style="position:absolute;left:1474;top:1518;width:13;height:3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78" path="m17,8l0,0l18,78l30,56l17,8e" stroked="t" o:allowincell="f" style="position:absolute;left:1474;top:1518;width:13;height:3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25" path="m12,3l0,25l18,0l12,3xe" fillcolor="black" stroked="f" o:allowincell="f" style="position:absolute;left:1483;top:1543;width:6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25" path="m12,3l0,25l24,15l18,0l12,3e" stroked="t" o:allowincell="f" style="position:absolute;left:1483;top:1543;width:9;height: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,33" path="m0,18l6,33l37,0l0,18xe" fillcolor="black" stroked="f" o:allowincell="f" style="position:absolute;left:1490;top:1535;width:16;height: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,33" path="m0,18l6,33l44,13l37,0l0,18e" stroked="t" o:allowincell="f" style="position:absolute;left:1490;top:1535;width:21;height: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5,43" path="m0,30l7,43l45,0l0,30xe" fillcolor="black" stroked="f" o:allowincell="f" style="position:absolute;left:1507;top:1520;width:20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8,43" path="m0,43l38,0l48,12l0,43xe" fillcolor="black" stroked="f" o:allowincell="f" style="position:absolute;left:1512;top:1520;width:21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,43" path="m0,30l7,43l55,12l45,0l0,30e" stroked="t" o:allowincell="f" style="position:absolute;left:1507;top:1520;width:26;height: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,52" path="m0,40l10,52l42,0l0,40xe" fillcolor="black" stroked="f" o:allowincell="f" style="position:absolute;left:1528;top:1501;width:19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52" path="m0,52l32,0l46,10l0,52xe" fillcolor="black" stroked="f" o:allowincell="f" style="position:absolute;left:1534;top:1501;width:18;height:2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52" path="m0,40l10,52l56,10l42,0l0,40e" stroked="t" o:allowincell="f" style="position:absolute;left:1528;top:1501;width:24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,59" path="m0,49l14,59l28,0l0,49xe" fillcolor="black" stroked="f" o:allowincell="f" style="position:absolute;left:1548;top:1478;width:12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59" path="m0,49l14,59l43,4l28,0l0,49e" stroked="t" o:allowincell="f" style="position:absolute;left:1548;top:1478;width:17;height: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59" path="m0,55l15,59l0,0l0,55xe" fillcolor="black" stroked="f" o:allowincell="f" style="position:absolute;left:1561;top:1451;width:4;height: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63" path="m0,59l15,63l15,0l0,4l0,59e" stroked="t" o:allowincell="f" style="position:absolute;left:1561;top:1449;width:4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11" path="m2,11l17,7l14,0l0,6l2,11e" stroked="t" o:allowincell="f" style="position:absolute;left:1559;top:1446;width:6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,19" path="m4,19l18,13l15,0l0,1l4,19e" stroked="t" o:allowincell="f" style="position:absolute;left:1559;top:1440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5" path="m0,25l15,24l16,5l1,0l0,25e" stroked="t" o:allowincell="f" style="position:absolute;left:1559;top:1429;width:4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,33" path="m0,28l15,33l13,0l0,28xe" fillcolor="black" stroked="f" o:allowincell="f" style="position:absolute;left:1559;top:1415;width:4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6,33" path="m0,28l15,33l26,9l13,0l0,28e" stroked="t" o:allowincell="f" style="position:absolute;left:1559;top:1415;width:10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39" path="m0,30l13,39l30,0l0,30xe" fillcolor="black" stroked="f" o:allowincell="f" style="position:absolute;left:1564;top:1400;width:12;height: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,39" path="m0,30l13,39l39,13l30,0l0,30e" stroked="t" o:allowincell="f" style="position:absolute;left:1564;top:1400;width:18;height: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,37" path="m0,24l9,37l46,0l0,24xe" fillcolor="black" stroked="f" o:allowincell="f" style="position:absolute;left:1577;top:1388;width:21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37" path="m0,37l37,0l56,8l0,37xe" fillcolor="black" stroked="f" o:allowincell="f" style="position:absolute;left:1583;top:1388;width:24;height: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37" path="m0,24l9,37l65,8l46,0l0,24e" stroked="t" o:allowincell="f" style="position:absolute;left:1577;top:1388;width:30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2,57" path="m13,49l32,57l0,0l13,49xe" fillcolor="black" stroked="f" o:allowincell="f" style="position:absolute;left:1594;top:1366;width:13;height: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80" path="m13,72l32,80l9,0l0,23l13,72e" stroked="t" o:allowincell="f" style="position:absolute;left:1594;top:1354;width:13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,25" path="m5,23l14,0l0,25l5,23xe" fillcolor="black" stroked="f" o:allowincell="f" style="position:absolute;left:1592;top:1354;width:4;height:1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,25" path="m12,23l21,0l0,10l7,25l12,23e" stroked="t" o:allowincell="f" style="position:absolute;left:1586;top:1354;width:10;height: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44,1392" to="1446,13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6,1391" to="1451,14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0,1391" to="1457,14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3,1392" to="1462,14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14,1391" to="1467,1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06,1392" to="1473,1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01,1392" to="1482,14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2,1399" to="1482,1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4,1443" to="1443,15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52,1406" to="1478,14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1,1456" to="1438,15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21;top:1336;width:786;height:180">
                  <v:line id="shape_0" from="1449,1412" to="1477,1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6,1469" to="1428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1418" to="1477,1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2,1483" to="1420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1427" to="1477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0,1498" to="1415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9,1432" to="1475,14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05,1513" to="1406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1438" to="1474,1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1446" to="1474,14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1452" to="1474,14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1461" to="1474,14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1466" to="1471,1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1475" to="1471,1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3,1481" to="1471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6,1487" to="1472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4,1495" to="1469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0,1501" to="1469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65,1509" to="1469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5,1392" to="1282,13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1392" to="1287,1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1,1393" to="1292,14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56,1393" to="1301,14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8,1392" to="1306,1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40,1392" to="1312,14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4,1393" to="1317,1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6,1429" to="1287,1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1398" to="1316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,1444" to="1279,1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1405" to="1316,14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,1459" to="1271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8,1412" to="1316,1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26,1473" to="1263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1418" to="1314,1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1,1487" to="1257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8,1393" to="1349,1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1427" to="1314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1501" to="1249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0,1393" to="1352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1432" to="1314,14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1442" to="1312,14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2,1393" to="1360,1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1446" to="1312,14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4,1393" to="1366,14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1456" to="1312,1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1393" to="1371,1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1393" to="1377,1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1392" to="1382,1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1396" to="1385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3,1438" to="1349,1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1401" to="1384,1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86,1455" to="1342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1409" to="1384,1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1,1469" to="1333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4,1415" to="1385,14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97,1483" to="1323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4,1424" to="1382,14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2,1501" to="1314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4,1429" to="1382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4,1438" to="1382,1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4,1444" to="1382,1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1449" to="1379,1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1458" to="1379,1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1463" to="1379,1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1472" to="1379,1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48,1478" to="1376,1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1,1487" to="1377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,1493" to="1376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2,1501" to="1377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0,1507" to="1374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5,1513" to="1376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1,261" path="m141,7l136,0l0,261l141,7xe" fillcolor="black" stroked="f" o:allowincell="f" style="position:absolute;left:1381;top:1391;width:64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268" path="m148,0l12,261l0,268l148,0xe" fillcolor="black" stroked="f" o:allowincell="f" style="position:absolute;left:1375;top:1391;width:66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268" path="m153,7l148,0l0,268l12,261l153,7e" stroked="t" o:allowincell="f" style="position:absolute;left:1375;top:1391;width:69;height:1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4,7" path="m12,0l0,7l64,0l12,0xe" fillcolor="black" stroked="f" o:allowincell="f" style="position:absolute;left:1375;top:1513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0,7l64,0l69,7l0,7xe" fillcolor="black" stroked="f" o:allowincell="f" style="position:absolute;left:1375;top:1513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12,0l0,7l69,7l64,0l12,0e" stroked="t" o:allowincell="f" style="position:absolute;left:1375;top:1513;width:3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184" path="m0,177l5,184l97,0l0,177xe" fillcolor="black" stroked="f" o:allowincell="f" style="position:absolute;left:1405;top:1430;width:42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84" path="m0,184l92,0l98,4l0,184xe" fillcolor="black" stroked="f" o:allowincell="f" style="position:absolute;left:1408;top:1430;width:42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3,184" path="m0,177l5,184l103,4l97,0l0,177e" stroked="t" o:allowincell="f" style="position:absolute;left:1405;top:1430;width:45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75" path="m16,0l9,0l0,175l16,0xe" fillcolor="black" stroked="f" o:allowincell="f" style="position:absolute;left:1443;top:1430;width:7;height:8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82" path="m17,0l8,175l0,182l17,0xe" fillcolor="black" stroked="f" o:allowincell="f" style="position:absolute;left:1441;top:1430;width:7;height:8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182" path="m24,0l17,0l0,182l8,175l24,0e" stroked="t" o:allowincell="f" style="position:absolute;left:1441;top:1430;width:9;height: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0,7" path="m8,0l0,7l60,0l8,0xe" fillcolor="black" stroked="f" o:allowincell="f" style="position:absolute;left:1441;top:1513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0,7l60,0l68,7l0,7xe" fillcolor="black" stroked="f" o:allowincell="f" style="position:absolute;left:1441;top:1513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8,0l0,7l68,7l60,0l8,0e" stroked="t" o:allowincell="f" style="position:absolute;left:1441;top:1513;width:2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261" path="m0,254l8,261l24,0l0,254xe" fillcolor="black" stroked="f" o:allowincell="f" style="position:absolute;left:1468;top:1393;width:9;height:1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68" path="m0,268l16,7l24,0l0,268xe" fillcolor="black" stroked="f" o:allowincell="f" style="position:absolute;left:1471;top:1391;width:12;height:1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2,268" path="m0,261l8,268l32,0l24,7l0,261e" stroked="t" o:allowincell="f" style="position:absolute;left:1468;top:1391;width:15;height:1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7" path="m74,7l82,0l0,7l74,7xe" fillcolor="black" stroked="f" o:allowincell="f" style="position:absolute;left:1446;top:1391;width:37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7" path="m87,0l5,7l0,0l87,0xe" fillcolor="black" stroked="f" o:allowincell="f" style="position:absolute;left:1443;top:1391;width:3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7" path="m79,7l87,0l0,0l5,7l79,7e" stroked="t" o:allowincell="f" style="position:absolute;left:1443;top:1391;width:39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72,1393" to="1773,1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70,1393" to="1779,1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7,1392" to="1785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4,1393" to="1790,1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61,1393" to="1795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1392" to="1804,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6,1393" to="1809,1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1416" to="1792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1392" to="1812,1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425" to="1790,1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2,1395" to="1817,1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8,1433" to="1787,1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1395" to="1823,14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5,1439" to="1787,1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1399" to="1825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2,1439" to="1792,14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6,1402" to="1831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1438" to="1801,1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1404" to="1834,1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4,1470" to="1776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1407" to="1837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1435" to="1808,1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1482" to="1774,1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1410" to="1838,1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5,1489" to="1768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3,1415" to="1841,1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3,1498" to="1765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3,1421" to="1841,1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1509" to="1763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1427" to="1841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6,1464" to="1806,1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9,1467" to="1809,1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9,1439" to="1836,1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1473" to="1809,14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1,1478" to="1811,1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482" to="1814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4,1486" to="1814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7,1490" to="1817,1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1495" to="1819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1498" to="1820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3,1503" to="1822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19,1507" to="1823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4,1513" to="1825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8,1337" to="1977,1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5,1336" to="1983,13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60,1337" to="1988,1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7,1336" to="1994,1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54,1337" to="2001,1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9,1336" to="2007,1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6,1341" to="2004,14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354" to="2002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1361" to="1999,1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5,1372" to="1993,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0,1381" to="1991,14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1392" to="1988,1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5,1405" to="1983,1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412" to="1980,14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6,1425" to="1977,1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1432" to="1972,1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444" to="1969,1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08,1453" to="1966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1463" to="1964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19,1473" to="1958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1482" to="1955,1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3,1493" to="1953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1501" to="1950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4,1513" to="1945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3,1393" to="1694,1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1,1392" to="1700,14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392" to="1708,1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1393" to="1713,14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3,1393" to="1720,1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0,1392" to="1725,1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7,1393" to="1730,14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1416" to="1713,1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393" to="1738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2,1425" to="1711,1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3,1393" to="1743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9,1435" to="1708,1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9,1393" to="1749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6,1441" to="1708,1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4,1393" to="1754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1442" to="1714,1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1398" to="1755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1,1442" to="1722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5,1408" to="1752,14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8,1472" to="1697,1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1441" to="1727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1482" to="1695,1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2,1441" to="1732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9,1489" to="1692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8,1441" to="1738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4,1493" to="1694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26,1447" to="1738,14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0,1493" to="1700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455" to="1736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85,1493" to="1708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3,1493" to="1713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9,1493" to="1719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04,1493" to="1724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0,1498" to="1725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15,1507" to="1722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2,1391" to="1613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9,1391" to="1618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1391" to="1624,14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9,1390" to="1629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5,1390" to="1635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0,1390" to="1640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94;top:1335;width:493;height:183">
                  <v:line id="shape_0" from="1626,1390" to="1649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3,1390" to="1654,14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1390" to="1660,14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8,1390" to="1665,1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5,1391" to="1673,14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3,1421" to="1650,1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56,1390" to="1679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1430" to="1647,1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1396" to="1679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7,1439" to="1644,1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0,1404" to="1677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1447" to="1641,1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1413" to="1676,14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1458" to="1639,1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1466" to="1636,1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1474" to="1633,1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2,1483" to="1630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0,1492" to="1628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15,1503" to="1624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1,1512" to="1622,15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,20" path="m52,13l48,20l0,0l52,13xe" fillcolor="black" stroked="f" o:allowincell="f" style="position:absolute;left:1805;top:1391;width:20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9,20" path="m49,20l1,0l0,7l49,20xe" fillcolor="black" stroked="f" o:allowincell="f" style="position:absolute;left:1803;top:1391;width:23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20" path="m53,13l49,20l0,7l1,0l53,13e" stroked="t" o:allowincell="f" style="position:absolute;left:1803;top:1391;width:23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19" path="m6,19l0,14l18,0l6,19xe" fillcolor="black" stroked="f" o:allowincell="f" style="position:absolute;left:1835;top:1433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0,17l18,3l11,0l0,17xe" fillcolor="black" stroked="f" o:allowincell="f" style="position:absolute;left:1835;top:1430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2" path="m6,22l0,17l11,0l18,3l6,22e" stroked="t" o:allowincell="f" style="position:absolute;left:1835;top:1430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23" path="m7,23l0,20l11,0l7,23xe" fillcolor="black" stroked="f" o:allowincell="f" style="position:absolute;left:1841;top:1422;width:4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20" path="m0,20l11,0l3,0l0,20xe" fillcolor="black" stroked="f" o:allowincell="f" style="position:absolute;left:1841;top:1422;width: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,23" path="m7,23l0,20l3,0l11,0l7,23e" stroked="t" o:allowincell="f" style="position:absolute;left:1841;top:1422;width:4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23" path="m8,23l0,23l2,0l8,23xe" fillcolor="black" stroked="f" o:allowincell="f" style="position:absolute;left:1841;top:1411;width:4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23" path="m5,23l7,0l0,4l5,23xe" fillcolor="black" stroked="f" o:allowincell="f" style="position:absolute;left:1841;top:1411;width:1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23" path="m13,23l5,23l0,4l7,0l13,23e" stroked="t" o:allowincell="f" style="position:absolute;left:1841;top:1411;width:4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,22" path="m14,18l7,22l0,0l14,18xe" fillcolor="black" stroked="f" o:allowincell="f" style="position:absolute;left:1835;top:140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22" path="m12,22l5,0l0,5l12,22xe" fillcolor="black" stroked="f" o:allowincell="f" style="position:absolute;left:1832;top:1402;width:7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22" path="m19,18l12,22l0,5l5,0l19,18e" stroked="t" o:allowincell="f" style="position:absolute;left:1832;top:140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17" path="m19,12l14,17l0,0l19,12xe" fillcolor="black" stroked="f" o:allowincell="f" style="position:absolute;left:1827;top:1397;width:7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17" path="m18,17l4,0l0,7l18,17xe" fillcolor="black" stroked="f" o:allowincell="f" style="position:absolute;left:1827;top:1397;width:4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17" path="m23,12l18,17l0,7l4,0l23,12e" stroked="t" o:allowincell="f" style="position:absolute;left:1827;top:139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,18" path="m2,18l0,10l40,0l2,18xe" fillcolor="black" stroked="f" o:allowincell="f" style="position:absolute;left:1805;top:1456;width:1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17" path="m0,17l40,7l36,0l0,17xe" fillcolor="black" stroked="f" o:allowincell="f" style="position:absolute;left:1805;top:1450;width:18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0,25" path="m2,25l0,17l36,0l40,7l2,25e" stroked="t" o:allowincell="f" style="position:absolute;left:1805;top:1450;width:18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28" path="m4,28l0,21l37,0l4,28xe" fillcolor="black" stroked="f" o:allowincell="f" style="position:absolute;left:1822;top:1442;width:15;height:1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26" path="m0,26l37,5l31,0l0,26xe" fillcolor="black" stroked="f" o:allowincell="f" style="position:absolute;left:1822;top:1439;width:15;height: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7,33" path="m4,33l0,26l31,0l37,5l4,33e" stroked="t" o:allowincell="f" style="position:absolute;left:1822;top:1439;width:15;height: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8" path="m0,0l1,8l5,0l0,0xe" fillcolor="black" stroked="f" o:allowincell="f" style="position:absolute;left:1794;top:1411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,8" path="m0,8l4,0l4,8l0,8xe" fillcolor="black" stroked="f" o:allowincell="f" style="position:absolute;left:1797;top:1411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0,0l1,8l5,8l5,0l0,0e" stroked="t" o:allowincell="f" style="position:absolute;left:1794;top:1411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8" path="m0,0l0,8l7,0l0,0xe" fillcolor="black" stroked="f" o:allowincell="f" style="position:absolute;left:1797;top:1411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8l7,0l6,8l0,8xe" fillcolor="black" stroked="f" o:allowincell="f" style="position:absolute;left:1797;top:1411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8" path="m0,0l0,8l6,8l7,0l0,0e" stroked="t" o:allowincell="f" style="position:absolute;left:1797;top:1411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8" path="m1,0l0,8l9,0l1,0xe" fillcolor="black" stroked="f" o:allowincell="f" style="position:absolute;left:1800;top:1411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8l9,0l8,8l0,8xe" fillcolor="black" stroked="f" o:allowincell="f" style="position:absolute;left:1800;top:1411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1,0l0,8l8,8l9,0l1,0e" stroked="t" o:allowincell="f" style="position:absolute;left:1800;top:1411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8" path="m1,0l0,8l9,1l1,0xe" fillcolor="black" stroked="f" o:allowincell="f" style="position:absolute;left:1805;top:1411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0,7l9,0l8,8l0,7xe" fillcolor="black" stroked="f" o:allowincell="f" style="position:absolute;left:1805;top:1411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1,0l0,8l8,9l9,1l1,0e" stroked="t" o:allowincell="f" style="position:absolute;left:1805;top:1411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,8" path="m1,0l0,8l10,3l1,0xe" fillcolor="black" stroked="f" o:allowincell="f" style="position:absolute;left:1808;top:1411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7" path="m0,5l10,0l9,7l0,5xe" fillcolor="black" stroked="f" o:allowincell="f" style="position:absolute;left:1808;top:1413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,0l0,8l9,10l10,3l1,0e" stroked="t" o:allowincell="f" style="position:absolute;left:1808;top:1411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,7" path="m1,0l0,7l3,0l1,0xe" fillcolor="black" stroked="f" o:allowincell="f" style="position:absolute;left:1811;top:1413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0,7l3,0l1,7l0,7xe" fillcolor="black" stroked="f" o:allowincell="f" style="position:absolute;left:1811;top:1413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1,0l0,7l1,7l3,0l1,0e" stroked="t" o:allowincell="f" style="position:absolute;left:1811;top:1413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7" path="m2,0l0,7l6,2l2,0xe" fillcolor="black" stroked="f" o:allowincell="f" style="position:absolute;left:1813;top:1413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6" path="m0,5l6,0l3,6l0,5xe" fillcolor="black" stroked="f" o:allowincell="f" style="position:absolute;left:1813;top:1413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2,0l0,7l3,8l6,2l2,0e" stroked="t" o:allowincell="f" style="position:absolute;left:1813;top:1413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6" path="m3,0l0,6l9,3l3,0xe" fillcolor="black" stroked="f" o:allowincell="f" style="position:absolute;left:1813;top:1413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5" path="m0,3l9,0l4,5l0,3xe" fillcolor="black" stroked="f" o:allowincell="f" style="position:absolute;left:1813;top:1416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8" path="m3,0l0,6l4,8l9,3l3,0e" stroked="t" o:allowincell="f" style="position:absolute;left:1813;top:1413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6" path="m5,0l0,5l9,6l5,0xe" fillcolor="black" stroked="f" o:allowincell="f" style="position:absolute;left:1816;top:141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4" path="m0,0l9,1l3,4l0,0xe" fillcolor="black" stroked="f" o:allowincell="f" style="position:absolute;left:1816;top:141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5,0l0,5l3,9l9,6l5,0e" stroked="t" o:allowincell="f" style="position:absolute;left:1816;top:1416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,9" path="m6,0l0,3l9,9l6,0xe" fillcolor="black" stroked="f" o:allowincell="f" style="position:absolute;left:1816;top:1419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6" path="m0,0l9,6l1,6l0,0xe" fillcolor="black" stroked="f" o:allowincell="f" style="position:absolute;left:1816;top:1419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9" path="m6,0l0,3l1,9l9,9l6,0e" stroked="t" o:allowincell="f" style="position:absolute;left:1816;top:1419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11" path="m8,0l0,0l6,11l8,0xe" fillcolor="black" stroked="f" o:allowincell="f" style="position:absolute;left:1816;top:1422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1" path="m1,0l7,11l0,10l1,0xe" fillcolor="black" stroked="f" o:allowincell="f" style="position:absolute;left:1816;top:1422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1" path="m9,0l1,0l0,10l7,11l9,0e" stroked="t" o:allowincell="f" style="position:absolute;left:1816;top:1422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4" path="m7,1l0,0l6,4l7,1xe" fillcolor="black" stroked="f" o:allowincell="f" style="position:absolute;left:1816;top:1428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4" path="m1,0l7,4l0,1l1,0xe" fillcolor="black" stroked="f" o:allowincell="f" style="position:absolute;left:1816;top:14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4" path="m8,1l1,0l0,1l7,4l8,1e" stroked="t" o:allowincell="f" style="position:absolute;left:1816;top:1428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7" path="m7,3l0,0l5,7l7,3xe" fillcolor="black" stroked="f" o:allowincell="f" style="position:absolute;left:1816;top:14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1,0l6,7l0,3l1,0xe" fillcolor="black" stroked="f" o:allowincell="f" style="position:absolute;left:1816;top:1428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3l1,0l0,3l6,7l8,3e" stroked="t" o:allowincell="f" style="position:absolute;left:1816;top:1428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9" path="m6,4l0,0l3,9l6,4xe" fillcolor="black" stroked="f" o:allowincell="f" style="position:absolute;left:1816;top:1428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9" path="m2,0l5,9l0,4l2,0xe" fillcolor="black" stroked="f" o:allowincell="f" style="position:absolute;left:1816;top:1428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9" path="m8,4l2,0l0,4l5,9l8,4e" stroked="t" o:allowincell="f" style="position:absolute;left:1816;top:1428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10" path="m5,5l0,0l0,10l5,5xe" fillcolor="black" stroked="f" o:allowincell="f" style="position:absolute;left:1816;top:1430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10" path="m5,0l5,10l0,5l5,0xe" fillcolor="black" stroked="f" o:allowincell="f" style="position:absolute;left:1813;top:1430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,10" path="m10,5l5,0l0,5l5,10l10,5e" stroked="t" o:allowincell="f" style="position:absolute;left:1813;top:1430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10" path="m7,5l2,0l0,10l7,5xe" fillcolor="black" stroked="f" o:allowincell="f" style="position:absolute;left:1811;top:1433;width:4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0" path="m7,0l5,10l0,4l7,0xe" fillcolor="black" stroked="f" o:allowincell="f" style="position:absolute;left:1811;top:1433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10" path="m12,5l7,0l0,4l5,10l12,5e" stroked="t" o:allowincell="f" style="position:absolute;left:1811;top:1433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0" path="m11,6l6,0l0,10l11,6xe" fillcolor="black" stroked="f" o:allowincell="f" style="position:absolute;left:1808;top:143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0" path="m8,0l2,10l0,3l8,0xe" fillcolor="black" stroked="f" o:allowincell="f" style="position:absolute;left:1805;top:1436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10" path="m13,6l8,0l0,3l2,10l13,6e" stroked="t" o:allowincell="f" style="position:absolute;left:1805;top:1436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,7" path="m2,7l0,0l1,7l2,7xe" fillcolor="black" stroked="f" o:allowincell="f" style="position:absolute;left:1805;top:143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,7" path="m1,0l2,7l0,0l1,0xe" fillcolor="black" stroked="f" o:allowincell="f" style="position:absolute;left:1805;top:1436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7" path="m3,7l1,0l0,0l2,7l3,7e" stroked="t" o:allowincell="f" style="position:absolute;left:1805;top:1436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,8" path="m4,7l2,0l0,8l4,7xe" fillcolor="black" stroked="f" o:allowincell="f" style="position:absolute;left:1805;top:1436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,8" path="m3,0l1,8l0,1l3,0xe" fillcolor="black" stroked="f" o:allowincell="f" style="position:absolute;left:1805;top:1436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5,7l3,0l0,1l1,8l5,7e" stroked="t" o:allowincell="f" style="position:absolute;left:1805;top:1436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,8" path="m5,7l4,0l0,8l5,7xe" fillcolor="black" stroked="f" o:allowincell="f" style="position:absolute;left:1803;top:1436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,8" path="m5,0l1,8l0,1l5,0xe" fillcolor="black" stroked="f" o:allowincell="f" style="position:absolute;left:1803;top:1436;width:1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8" path="m6,7l5,0l0,1l1,8l6,7e" stroked="t" o:allowincell="f" style="position:absolute;left:1803;top:1436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,7" path="m8,7l7,0l0,7l8,7xe" fillcolor="black" stroked="f" o:allowincell="f" style="position:absolute;left:1800;top:1439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7" path="m8,0l1,7l0,0l8,0xe" fillcolor="black" stroked="f" o:allowincell="f" style="position:absolute;left:1797;top:1439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7" path="m9,7l8,0l0,0l1,7l9,7e" stroked="t" o:allowincell="f" style="position:absolute;left:1797;top:1439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8" path="m12,7l11,0l0,8l12,7xe" fillcolor="black" stroked="f" o:allowincell="f" style="position:absolute;left:1794;top:1439;width: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8" path="m12,0l1,8l0,1l12,0xe" fillcolor="black" stroked="f" o:allowincell="f" style="position:absolute;left:1794;top:1439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8" path="m13,7l12,0l0,1l1,8l13,7e" stroked="t" o:allowincell="f" style="position:absolute;left:1794;top:1439;width: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7" path="m20,7l19,0l0,7l20,7xe" fillcolor="black" stroked="f" o:allowincell="f" style="position:absolute;left:1784;top:1439;width: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7" path="m19,0l0,7l10,0l19,0xe" fillcolor="black" stroked="f" o:allowincell="f" style="position:absolute;left:1784;top:1439;width: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7" path="m20,7l19,0l10,0l0,7l20,7e" stroked="t" o:allowincell="f" style="position:absolute;left:1784;top:1439;width:9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64" path="m0,64l10,57l20,0l0,64xe" fillcolor="black" stroked="f" o:allowincell="f" style="position:absolute;left:1784;top:1411;width:9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57" path="m0,57l10,0l16,8l0,57xe" fillcolor="black" stroked="f" o:allowincell="f" style="position:absolute;left:1789;top:1411;width:7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64" path="m0,64l10,57l26,8l20,0l0,64e" stroked="t" o:allowincell="f" style="position:absolute;left:1784;top:1411;width:12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,7" path="m6,7l0,0l5,0l6,7xe" fillcolor="black" stroked="f" o:allowincell="f" style="position:absolute;left:1794;top:1411;width: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7" path="m6,7l0,0l5,0l6,7e" stroked="t" o:allowincell="f" style="position:absolute;left:1794;top:1411;width: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black" stroked="f" o:allowincell="f" style="position:absolute;left:1797;top:1413;width:0;height:0;mso-wrap-style:none;v-text-anchor:middle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1797;top:1413;width:0;height: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85,266" path="m0,263l7,266l85,0l0,263xe" fillcolor="black" stroked="f" o:allowincell="f" style="position:absolute;left:1735;top:1391;width:37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5,266" path="m0,266l78,0l85,2l0,266xe" fillcolor="black" stroked="f" o:allowincell="f" style="position:absolute;left:1737;top:1391;width:37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266" path="m0,263l7,266l92,2l85,0l0,263e" stroked="t" o:allowincell="f" style="position:absolute;left:1735;top:1391;width:39;height:1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35,1391" to="1774,15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8,7" path="m148,7l143,0l0,7l148,7xe" fillcolor="black" stroked="f" o:allowincell="f" style="position:absolute;left:1656;top:1512;width:6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3,7" path="m143,0l0,7l9,0l143,0xe" fillcolor="black" stroked="f" o:allowincell="f" style="position:absolute;left:1656;top:1512;width:6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8,7" path="m148,7l143,0l9,0l0,7l148,7e" stroked="t" o:allowincell="f" style="position:absolute;left:1656;top:1512;width:6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268" path="m0,268l9,261l85,0l0,268xe" fillcolor="black" stroked="f" o:allowincell="f" style="position:absolute;left:1656;top:1391;width:37;height:12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261" path="m0,261l76,0l81,7l0,261xe" fillcolor="black" stroked="f" o:allowincell="f" style="position:absolute;left:1661;top:1391;width:34;height:12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,268" path="m0,268l9,261l90,7l85,0l0,268e" stroked="t" o:allowincell="f" style="position:absolute;left:1656;top:1391;width:39;height:1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5,7" path="m0,0l5,7l145,0l0,0xe" fillcolor="black" stroked="f" o:allowincell="f" style="position:absolute;left:1694;top:1391;width:6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7" path="m0,7l140,0l130,7l0,7xe" fillcolor="black" stroked="f" o:allowincell="f" style="position:absolute;left:1697;top:1391;width:6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5,7" path="m0,0l5,7l135,7l145,0l0,0e" stroked="t" o:allowincell="f" style="position:absolute;left:1694;top:1391;width:6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8" path="m18,0l8,7l0,58l18,0xe" fillcolor="black" stroked="f" o:allowincell="f" style="position:absolute;left:1751;top:1391;width: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1" path="m13,0l5,51l0,44l13,0xe" fillcolor="black" stroked="f" o:allowincell="f" style="position:absolute;left:1748;top:1394;width: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23,0l13,7l0,51l5,58l23,0e" stroked="t" o:allowincell="f" style="position:absolute;left:1748;top:1391;width:9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7" path="m77,7l72,0l0,7l77,7xe" fillcolor="black" stroked="f" o:allowincell="f" style="position:absolute;left:1716;top:1413;width:3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7" path="m77,0l5,7l0,0l77,0xe" fillcolor="black" stroked="f" o:allowincell="f" style="position:absolute;left:1716;top:1413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7" path="m82,7l77,0l0,0l5,7l82,7e" stroked="t" o:allowincell="f" style="position:absolute;left:1716;top:1413;width:34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51" path="m15,7l10,0l0,51l15,7xe" fillcolor="black" stroked="f" o:allowincell="f" style="position:absolute;left:1710;top:1413;width:4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,59" path="m20,0l10,51l0,59l20,0xe" fillcolor="black" stroked="f" o:allowincell="f" style="position:absolute;left:1705;top:1413;width:9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5,59" path="m25,7l20,0l0,59l10,51l25,7e" stroked="t" o:allowincell="f" style="position:absolute;left:1705;top:1413;width:9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6,8" path="m10,0l0,8l86,0l10,0xe" fillcolor="black" stroked="f" o:allowincell="f" style="position:absolute;left:1705;top:1439;width:3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0,8l86,0l76,8l0,8xe" fillcolor="black" stroked="f" o:allowincell="f" style="position:absolute;left:1705;top:1439;width:3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6,8" path="m10,0l0,8l76,8l86,0l10,0e" stroked="t" o:allowincell="f" style="position:absolute;left:1705;top:1439;width:39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56" path="m17,0l7,8l0,56l17,0xe" fillcolor="black" stroked="f" o:allowincell="f" style="position:absolute;left:1737;top:1439;width: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,48" path="m12,0l5,48l0,39l12,0xe" fillcolor="black" stroked="f" o:allowincell="f" style="position:absolute;left:1735;top:1442;width: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56" path="m22,0l12,8l0,47l5,56l22,0e" stroked="t" o:allowincell="f" style="position:absolute;left:1735;top:1439;width:9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9" path="m76,9l71,0l0,9l76,9xe" fillcolor="black" stroked="f" o:allowincell="f" style="position:absolute;left:1702;top:1461;width:3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6,9" path="m76,0l5,9l0,0l76,0xe" fillcolor="black" stroked="f" o:allowincell="f" style="position:absolute;left:1699;top:1461;width:34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1,9" path="m81,9l76,0l0,0l5,9l81,9e" stroked="t" o:allowincell="f" style="position:absolute;left:1699;top:1461;width:37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62" path="m18,9l13,0l0,62l18,9xe" fillcolor="black" stroked="f" o:allowincell="f" style="position:absolute;left:1694;top:1461;width:7;height:2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,69" path="m22,0l9,62l0,69l22,0xe" fillcolor="black" stroked="f" o:allowincell="f" style="position:absolute;left:1691;top:1461;width:7;height:3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69" path="m27,9l22,0l0,69l9,62l27,9e" stroked="t" o:allowincell="f" style="position:absolute;left:1691;top:1461;width:9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1,7" path="m9,0l0,7l91,0l9,0xe" fillcolor="black" stroked="f" o:allowincell="f" style="position:absolute;left:1691;top:1490;width:3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7" path="m0,7l91,0l80,7l0,7xe" fillcolor="black" stroked="f" o:allowincell="f" style="position:absolute;left:1691;top:1490;width:39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,7" path="m9,0l0,7l80,7l91,0l9,0e" stroked="t" o:allowincell="f" style="position:absolute;left:1691;top:1490;width:39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7" path="m19,0l8,7l0,57l19,0xe" fillcolor="black" stroked="f" o:allowincell="f" style="position:absolute;left:1724;top:1490;width: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0" path="m13,0l5,50l0,43l13,0xe" fillcolor="black" stroked="f" o:allowincell="f" style="position:absolute;left:1721;top:1492;width: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7" path="m24,0l13,7l0,50l5,57l24,0e" stroked="t" o:allowincell="f" style="position:absolute;left:1721;top:1490;width:9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58" path="m0,58l10,51l18,0l0,58xe" fillcolor="black" stroked="f" o:allowincell="f" style="position:absolute;left:1602;top:1391;width: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1" path="m0,51l8,0l13,7l0,51xe" fillcolor="black" stroked="f" o:allowincell="f" style="position:absolute;left:1607;top:1391;width: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,58" path="m0,58l10,51l23,7l18,0l0,58e" stroked="t" o:allowincell="f" style="position:absolute;left:1602;top:1391;width:9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4,7" path="m0,0l5,7l164,0l0,0xe" fillcolor="black" stroked="f" o:allowincell="f" style="position:absolute;left:1610;top:1391;width:7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,7" path="m0,7l159,0l148,7l0,7xe" fillcolor="black" stroked="f" o:allowincell="f" style="position:absolute;left:1613;top:1391;width:72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4,7" path="m0,0l5,7l153,7l164,0l0,0e" stroked="t" o:allowincell="f" style="position:absolute;left:1610;top:1391;width:75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,58" path="m19,0l8,7l0,58l19,0xe" fillcolor="black" stroked="f" o:allowincell="f" style="position:absolute;left:1678;top:1391;width: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,51" path="m13,0l5,51l0,44l13,0xe" fillcolor="black" stroked="f" o:allowincell="f" style="position:absolute;left:1675;top:1394;width:4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58" path="m24,0l13,7l0,51l5,58l24,0e" stroked="t" o:allowincell="f" style="position:absolute;left:1675;top:1391;width:9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" path="m48,7l43,0l0,7l48,7xe" fillcolor="black" stroked="f" o:allowincell="f" style="position:absolute;left:1653;top:1413;width:23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7" path="m48,0l5,7l0,0l48,0xe" fillcolor="black" stroked="f" o:allowincell="f" style="position:absolute;left:1653;top:1413;width:20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3,7" path="m53,7l48,0l0,0l5,7l53,7e" stroked="t" o:allowincell="f" style="position:absolute;left:1653;top:1413;width:23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9" path="m67,7l62,0l0,219l67,7xe" fillcolor="black" stroked="f" o:allowincell="f" style="position:absolute;left:1623;top:1413;width:28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19" path="m67,0l5,219l0,212l67,0xe" fillcolor="black" stroked="f" o:allowincell="f" style="position:absolute;left:1621;top:1413;width:31;height:10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2,219" path="m72,7l67,0l0,212l5,219l72,7e" stroked="t" o:allowincell="f" style="position:absolute;left:1621;top:1413;width:31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8,7" path="m68,7l63,0l0,7l68,7xe" fillcolor="black" stroked="f" o:allowincell="f" style="position:absolute;left:1594;top:1512;width:28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3,7" path="m63,0l0,7l10,0l63,0xe" fillcolor="black" stroked="f" o:allowincell="f" style="position:absolute;left:1594;top:1512;width:26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8,7" path="m68,7l63,0l10,0l0,7l68,7e" stroked="t" o:allowincell="f" style="position:absolute;left:1594;top:1512;width:28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212" path="m0,212l10,205l67,0l0,212xe" fillcolor="black" stroked="f" o:allowincell="f" style="position:absolute;left:1594;top:1416;width:28;height:1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7,212" path="m0,212l57,7l67,0l0,212xe" fillcolor="black" stroked="f" o:allowincell="f" style="position:absolute;left:1599;top:1413;width:28;height:9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7,219" path="m0,219l10,212l77,0l67,7l0,219e" stroked="t" o:allowincell="f" style="position:absolute;left:1594;top:1413;width:34;height:1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,7" path="m47,7l57,0l0,7l47,7xe" fillcolor="black" stroked="f" o:allowincell="f" style="position:absolute;left:1602;top:1413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7" path="m57,0l0,7l10,0l57,0xe" fillcolor="black" stroked="f" o:allowincell="f" style="position:absolute;left:1602;top:1413;width:26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7,7" path="m47,7l57,0l10,0l0,7l47,7e" stroked="t" o:allowincell="f" style="position:absolute;left:1602;top:1413;width:26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,10" path="m99,10l92,0l0,10l99,10xe" fillcolor="black" stroked="f" o:allowincell="f" style="position:absolute;left:1903;top:1512;width:4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2,10" path="m92,0l0,10l14,0l92,0xe" fillcolor="black" stroked="f" o:allowincell="f" style="position:absolute;left:1903;top:1512;width:39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9,10" path="m99,10l92,0l14,0l0,10l99,10e" stroked="t" o:allowincell="f" style="position:absolute;left:1903;top:1512;width:45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8,388" path="m0,388l14,378l148,0l0,388xe" fillcolor="black" stroked="f" o:allowincell="f" style="position:absolute;left:1903;top:1335;width:66;height:1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,378" path="m0,378l134,0l142,9l0,378xe" fillcolor="black" stroked="f" o:allowincell="f" style="position:absolute;left:1909;top:1335;width:64;height:17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6,388" path="m0,388l14,378l156,9l148,0l0,388e" stroked="t" o:allowincell="f" style="position:absolute;left:1903;top:1335;width:69;height:1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9" path="m0,0l8,9l95,0l0,0xe" fillcolor="black" stroked="f" o:allowincell="f" style="position:absolute;left:1971;top:1335;width:4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9" path="m0,9l87,0l73,9l0,9xe" fillcolor="black" stroked="f" o:allowincell="f" style="position:absolute;left:1974;top:1335;width:39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,9" path="m0,0l8,9l81,9l95,0l0,0e" stroked="t" o:allowincell="f" style="position:absolute;left:1971;top:1335;width:42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82" path="m71,0l57,9l0,182l71,0xe" fillcolor="black" stroked="f" o:allowincell="f" style="position:absolute;left:1982;top:1335;width:31;height:8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,173" path="m65,0l8,173l0,169l65,0xe" fillcolor="black" stroked="f" o:allowincell="f" style="position:absolute;left:1976;top:1340;width:28;height:7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,182" path="m79,0l65,9l0,178l8,182l79,0e" stroked="t" o:allowincell="f" style="position:absolute;left:1976;top:1335;width:37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5,183" path="m0,177l8,183l135,0l0,177xe" fillcolor="black" stroked="f" o:allowincell="f" style="position:absolute;left:1976;top:1335;width:61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32,183" path="m0,183l127,0l132,9l0,183xe" fillcolor="black" stroked="f" o:allowincell="f" style="position:absolute;left:1982;top:1335;width:58;height: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0,183" path="m0,177l8,183l140,9l135,0l0,177e" stroked="t" o:allowincell="f" style="position:absolute;left:1976;top:1335;width:64;height: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9" path="m0,0l5,9l110,0l0,0xe" fillcolor="black" stroked="f" o:allowincell="f" style="position:absolute;left:2039;top:1335;width:4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20;top:65;width:8397;height:3775">
                  <v:shape id="shape_0" coordsize="105,9" path="m0,9l105,0l84,9l0,9xe" fillcolor="black" stroked="f" o:allowincell="f" style="position:absolute;left:2042;top:1333;width:4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9" path="m0,0l5,9l89,9l110,0l0,0e" stroked="t" o:allowincell="f" style="position:absolute;left:2040;top:1333;width:48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2,187" path="m152,0l131,9l0,187l152,0xe" fillcolor="black" stroked="f" o:allowincell="f" style="position:absolute;left:2021;top:1333;width:67;height:8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1,178" path="m141,0l10,178l0,175l141,0xe" fillcolor="black" stroked="f" o:allowincell="f" style="position:absolute;left:2015;top:1339;width:64;height:8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2,187" path="m162,0l141,9l0,184l10,187l162,0e" stroked="t" o:allowincell="f" style="position:absolute;left:2015;top:1333;width:72;height: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05" path="m10,3l0,0l18,205l10,3xe" fillcolor="black" stroked="f" o:allowincell="f" style="position:absolute;left:2015;top:1422;width:7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5" path="m0,0l18,205l7,194l0,0xe" fillcolor="black" stroked="f" o:allowincell="f" style="position:absolute;left:2015;top:1422;width:7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05" path="m10,3l0,0l7,194l18,205l10,3e" stroked="t" o:allowincell="f" style="position:absolute;left:2015;top:1422;width:7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8,11" path="m98,11l87,0l0,10l98,11xe" fillcolor="black" stroked="f" o:allowincell="f" style="position:absolute;left:1980;top:1514;width:42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7,10" path="m87,0l0,10l9,0l87,0xe" fillcolor="black" stroked="f" o:allowincell="f" style="position:absolute;left:1980;top:1514;width:39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8,11" path="m98,11l87,0l9,0l0,10l98,11e" stroked="t" o:allowincell="f" style="position:absolute;left:1980;top:1514;width:42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99" path="m7,199l16,189l0,0l7,199xe" fillcolor="black" stroked="f" o:allowincell="f" style="position:absolute;left:1977;top:1425;width:7;height: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190" path="m16,190l0,1l10,0l16,190xe" fillcolor="black" stroked="f" o:allowincell="f" style="position:absolute;left:1977;top:1422;width:7;height:9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00" path="m7,200l16,190l10,0l0,1l7,200e" stroked="t" o:allowincell="f" style="position:absolute;left:1977;top:1422;width:7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201" path="m71,3l62,0l0,201l71,3xe" fillcolor="black" stroked="f" o:allowincell="f" style="position:absolute;left:1950;top:1422;width:31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201" path="m69,0l7,201l0,191l69,0xe" fillcolor="black" stroked="f" o:allowincell="f" style="position:absolute;left:1944;top:1422;width:31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8,201" path="m78,3l69,0l0,191l7,201l78,3e" stroked="t" o:allowincell="f" style="position:absolute;left:1944;top:1422;width:37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,12" path="m0,12l19,7l36,0l0,12xe" fillcolor="black" stroked="f" o:allowincell="f" style="position:absolute;left:1806;top:1456;width:1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,12" path="m0,12l19,7l36,0l0,12e" stroked="t" o:allowincell="f" style="position:absolute;left:1806;top:1456;width:15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05,1462" to="1825,15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0,7" path="m0,0l0,7l60,0l0,0xe" fillcolor="black" stroked="f" o:allowincell="f" style="position:absolute;left:1735;top:1514;width:26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7l60,0l66,7l0,7xe" fillcolor="black" stroked="f" o:allowincell="f" style="position:absolute;left:1735;top:1514;width:28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6,7" path="m0,0l0,7l66,7l60,0l0,0e" stroked="t" o:allowincell="f" style="position:absolute;left:1735;top:1514;width:28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,120" path="m0,113l6,120l39,0l0,113xe" fillcolor="black" stroked="f" o:allowincell="f" style="position:absolute;left:1762;top:1462;width:15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120" path="m0,120l33,0l33,21l0,120xe" fillcolor="black" stroked="f" o:allowincell="f" style="position:absolute;left:1765;top:1462;width:12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9,120" path="m0,113l6,120l39,21l39,0l0,113e" stroked="t" o:allowincell="f" style="position:absolute;left:1762;top:1462;width:15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110" path="m0,0l0,21l45,110l0,0xe" fillcolor="black" stroked="f" o:allowincell="f" style="position:absolute;left:1778;top:1462;width:20;height:5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98" path="m0,0l45,89l40,98l0,0xe" fillcolor="black" stroked="f" o:allowincell="f" style="position:absolute;left:1778;top:1471;width:20;height:4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,119" path="m0,0l0,21l40,119l45,110l0,0e" stroked="t" o:allowincell="f" style="position:absolute;left:1778;top:1462;width:20;height:5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9" path="m5,0l0,9l63,0l5,0xe" fillcolor="black" stroked="f" o:allowincell="f" style="position:absolute;left:1797;top:1514;width:2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9" path="m0,9l63,0l75,9l0,9xe" fillcolor="black" stroked="f" o:allowincell="f" style="position:absolute;left:1797;top:1514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5,9" path="m5,0l0,9l75,9l63,0l5,0e" stroked="t" o:allowincell="f" style="position:absolute;left:1797;top:1514;width:31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8,119" path="m46,110l58,119l0,0l46,110xe" fillcolor="black" stroked="f" o:allowincell="f" style="position:absolute;left:1806;top:1462;width:23;height:5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2" path="m58,122l0,3l7,0l58,122xe" fillcolor="black" stroked="f" o:allowincell="f" style="position:absolute;left:1806;top:1459;width:23;height:5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,122" path="m46,113l58,122l7,0l0,3l46,113e" stroked="t" o:allowincell="f" style="position:absolute;left:1806;top:1459;width:23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63,1442" to="1864,1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1442" to="1869,1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7,1442" to="1875,1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3,1442" to="1883,1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68,1442" to="1888,1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76,1442" to="1894,1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1442" to="1900,1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7,1442" to="1905,1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1447" to="1908,1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8,1458" to="1902,14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53" path="m22,0l12,7l0,53l22,0xe" fillcolor="black" stroked="f" o:allowincell="f" style="position:absolute;left:1904;top:1439;width: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46" path="m17,0l5,46l0,38l17,0xe" fillcolor="black" stroked="f" o:allowincell="f" style="position:absolute;left:1901;top:1445;width:7;height:1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7,53" path="m27,0l17,7l0,45l5,53l27,0e" stroked="t" o:allowincell="f" style="position:absolute;left:1901;top:1439;width:9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9,8" path="m109,8l104,0l0,8l109,8xe" fillcolor="black" stroked="f" o:allowincell="f" style="position:absolute;left:1855;top:1462;width:48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8" path="m104,0l0,8l10,0l104,0xe" fillcolor="black" stroked="f" o:allowincell="f" style="position:absolute;left:1855;top:1462;width:45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,8" path="m109,8l104,0l10,0l0,8l109,8e" stroked="t" o:allowincell="f" style="position:absolute;left:1855;top:1462;width:48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53" path="m0,53l10,45l21,0l0,53xe" fillcolor="black" stroked="f" o:allowincell="f" style="position:absolute;left:1855;top:1439;width:7;height:2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45" path="m0,45l11,0l16,7l0,45xe" fillcolor="black" stroked="f" o:allowincell="f" style="position:absolute;left:1857;top:1439;width:7;height:2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,53" path="m0,53l10,45l26,7l21,0l0,53e" stroked="t" o:allowincell="f" style="position:absolute;left:1855;top:1439;width:9;height: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,7" path="m0,0l5,7l110,0l0,0xe" fillcolor="black" stroked="f" o:allowincell="f" style="position:absolute;left:1863;top:1439;width:48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5,7" path="m0,7l105,0l95,7l0,7xe" fillcolor="black" stroked="f" o:allowincell="f" style="position:absolute;left:1865;top:1439;width:4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0,7" path="m0,0l5,7l100,7l110,0l0,0e" stroked="t" o:allowincell="f" style="position:absolute;left:1863;top:1439;width:48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9,7" path="m0,0l0,7l69,0l0,0xe" fillcolor="black" stroked="f" o:allowincell="f" style="position:absolute;left:1773;top:1390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9,7" path="m0,7l69,0l69,7l0,7xe" fillcolor="black" stroked="f" o:allowincell="f" style="position:absolute;left:1773;top:1390;width:31;height: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1773;top:1390;width:31;height: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83,125" path="m36,0l17,6l6,23l0,53l0,72l6,102l17,119l36,125l47,125l66,119l77,102l83,72l83,53l77,23l66,6l47,0l36,0e" stroked="t" o:allowincell="f" style="position:absolute;left:4088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5,53l11,48l30,42l47,42l65,48l77,59l83,77l83,89l77,107l65,119l47,125l30,125l11,119l5,113l0,102e" stroked="t" o:allowincell="f" style="position:absolute;left:4143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8,6l6,23l0,53l0,72l6,102l18,119l36,125l48,125l66,119l77,102l84,72l84,53l77,23l66,6l48,0l36,0e" stroked="t" o:allowincell="f" style="position:absolute;left:3949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4004;top:1499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1,1499" to="4032,1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7,6l6,23l0,53l0,72l6,102l17,119l36,125l47,125l64,119l77,102l83,72l83,53l77,23l64,6l47,0l36,0e" stroked="t" o:allowincell="f" style="position:absolute;left:3810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2,0l77,0l42,48l60,48l72,53l77,59l83,77l83,89l77,107l66,119l48,125l30,125l12,119l6,113l0,102e" stroked="t" o:allowincell="f" style="position:absolute;left:3862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5,0l18,6l6,23l0,53l0,72l6,102l18,119l35,125l48,125l65,119l77,102l84,72l84,53l77,23l65,6l48,0l35,0e" stroked="t" o:allowincell="f" style="position:absolute;left:4649;top:149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7,42l72,59l59,72l42,77l36,77l18,72l6,59l0,42l0,36l6,18l18,6l36,0l42,0l59,6l72,18l77,42l77,72l72,102l59,119l42,125l29,125l12,119l6,107e" stroked="t" o:allowincell="f" style="position:absolute;left:4701;top:149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35,0l17,6l5,23l0,53l0,72l5,102l17,119l35,125l47,125l64,119l77,102l82,72l82,53l77,23l64,6l47,0l35,0e" stroked="t" o:allowincell="f" style="position:absolute;left:4508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0,0l12,6l6,18l6,29l12,42l24,48l47,53l66,59l77,72l83,83l83,102l77,113l71,119l53,125l30,125l12,119l6,113l0,102l0,83l6,72l17,59l36,53l60,48l71,42l77,29l77,18l71,6l53,0l30,0e" stroked="t" o:allowincell="f" style="position:absolute;left:4562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3l0,53l0,72l6,102l19,119l36,125l48,125l66,119l78,102l83,72l83,53l78,23l66,6l48,0l36,0e" stroked="t" o:allowincell="f" style="position:absolute;left:4369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0l84,0l24,125e" stroked="t" o:allowincell="f" style="position:absolute;left:4423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9,6l7,23l0,53l0,72l7,102l19,119l36,125l49,125l66,119l78,102l84,72l84,53l78,23l66,6l49,0l36,0e" stroked="t" o:allowincell="f" style="position:absolute;left:4230;top:149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1,18l65,6l47,0l35,0l17,6l6,23l0,53l0,83l6,107l17,119l35,125l41,125l59,119l71,107l77,89l77,83l71,66l59,53l41,48l35,48l17,53l6,66l0,83e" stroked="t" o:allowincell="f" style="position:absolute;left:4281;top:149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8,6l5,23l0,53l0,72l5,102l18,119l35,125l48,125l65,119l77,102l83,72l83,53l77,23l65,6l48,0l35,0e" stroked="t" o:allowincell="f" style="position:absolute;left:5346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5401;top:149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01,1528" to="5421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1559" to="5435,1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8,6l6,23l0,53l0,72l6,102l18,119l36,125l48,125l65,119l77,102l83,72l83,53l77,23l65,6l48,0l36,0e" stroked="t" o:allowincell="f" style="position:absolute;left:5208;top:149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41,0l60,6l71,18l77,29l83,48l83,77l77,95l71,107l60,119l41,125l0,125e" stroked="t" o:allowincell="f" style="position:absolute;left:5259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3l0,53l0,72l6,102l19,119l36,125l47,125l66,119l77,102l83,72l83,53l77,23l66,6l47,0l36,0e" stroked="t" o:allowincell="f" style="position:absolute;left:5066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5" path="m89,29l84,18l71,6l59,0l35,0l24,6l12,18l5,29l0,48l0,77l5,95l12,107l24,119l35,125l59,125l71,119l84,107l89,95e" stroked="t" o:allowincell="f" style="position:absolute;left:5120;top:1499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6,0l18,6l7,23l0,53l0,72l7,102l18,119l36,125l48,125l66,119l78,102l84,72l84,53l78,23l66,6l48,0l36,0e" stroked="t" o:allowincell="f" style="position:absolute;left:4927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125l0,0l53,0l71,6l77,12l82,23l82,36l77,48l71,53l53,59l0,59e" stroked="t" o:allowincell="f" style="position:absolute;left:4982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66" path="m53,0l71,7l77,13l82,24l82,43l77,54l71,60l53,66l0,66e" stroked="t" o:allowincell="f" style="position:absolute;left:4982;top:1528;width:37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7,6l6,23l0,53l0,72l6,102l17,119l36,125l47,125l65,119l77,102l83,72l83,53l77,23l65,6l47,0l36,0e" stroked="t" o:allowincell="f" style="position:absolute;left:4788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0,125l48,0l96,125e" stroked="t" o:allowincell="f" style="position:absolute;left:4843;top:1499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1,1539" to="4874,1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5" path="m0,23l12,18l30,0l30,125e" stroked="t" o:allowincell="f" style="position:absolute;left:5766;top:1499;width:1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5810;top:1499;width:1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5627;top:1499;width:1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9,6l6,23l0,53l0,72l6,102l19,119l36,125l47,125l66,119l77,102l83,72l83,53l77,23l66,6l47,0l36,0e" stroked="t" o:allowincell="f" style="position:absolute;left:5668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5,0l17,6l5,23l0,53l0,72l5,102l17,119l35,125l47,125l65,119l77,102l83,72l83,53l77,23l65,6l47,0l35,0e" stroked="t" o:allowincell="f" style="position:absolute;left:5485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5540;top:149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0,1528" to="5560,1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125" path="m0,23l12,18l29,0l29,125e" stroked="t" o:allowincell="f" style="position:absolute;left:5905;top:1499;width:1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5,29l5,23l12,12l18,6l29,0l54,0l65,6l71,12l77,23l77,36l71,48l59,66l0,125l83,125e" stroked="t" o:allowincell="f" style="position:absolute;left:5948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3,18l30,0l30,125e" stroked="t" o:allowincell="f" style="position:absolute;left:6044;top:1499;width:1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1,0l77,0l41,48l59,48l71,53l77,59l83,77l83,89l77,107l65,119l47,125l30,125l11,119l5,113l0,102e" stroked="t" o:allowincell="f" style="position:absolute;left:6087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2,18l30,0l30,125e" stroked="t" o:allowincell="f" style="position:absolute;left:6185;top:1499;width:1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6229;top:1499;width:37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56,1499" to="6257,1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3,1382" to="3414,1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84,125l84,0e" stroked="t" o:allowincell="f" style="position:absolute;left:3432;top:1382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1,18l30,0l30,125e" stroked="t" o:allowincell="f" style="position:absolute;left:6463;top:1499;width:1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71,18l66,6l47,0l36,0l17,6l6,23l0,53l0,83l6,107l17,119l36,125l42,125l59,119l71,107l77,89l77,83l71,66l59,53l42,48l36,48l17,53l6,66l0,83e" stroked="t" o:allowincell="f" style="position:absolute;left:6507;top:149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33,1052" to="8959,10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234" path="m16,0l0,0l16,234l16,0xe" fillcolor="black" stroked="f" o:allowincell="f" style="position:absolute;left:8631;top:858;width:7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0,0l16,234l0,217l0,0xe" fillcolor="black" stroked="f" o:allowincell="f" style="position:absolute;left:8631;top:858;width:7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34" path="m16,0l0,0l0,217l16,234l16,0e" stroked="t" o:allowincell="f" style="position:absolute;left:8631;top:858;width:7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2,17" path="m952,17l936,0l0,17l952,17xe" fillcolor="black" stroked="f" o:allowincell="f" style="position:absolute;left:8207;top:961;width:432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52,17" path="m952,0l16,17l0,0l952,0xe" fillcolor="black" stroked="f" o:allowincell="f" style="position:absolute;left:8201;top:961;width:429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68,17" path="m968,17l952,0l0,0l16,17l968,17e" stroked="t" o:allowincell="f" style="position:absolute;left:8201;top:961;width:43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16,17l0,0l16,216l16,17xe" fillcolor="black" stroked="f" o:allowincell="f" style="position:absolute;left:8201;top:961;width:4;height:10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16l0,216l0,0xe" fillcolor="black" stroked="f" o:allowincell="f" style="position:absolute;left:8201;top:961;width:4;height:10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17l0,0l0,216l16,216l16,17e" stroked="t" o:allowincell="f" style="position:absolute;left:8201;top:961;width:4;height:1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66,1095" to="9011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1004" to="8989,1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66,1030" to="9011,1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4,1014" to="8935,10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34,1052" to="8949,10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34,1078" to="8943,10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34,1075" to="8943,1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1075" to="8932,1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1078" to="8932,1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7,1052" to="8933,10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6" path="m36,0l24,6l13,19l7,30l0,48l0,77l7,96l13,107l24,119l36,126l60,126l72,119l84,107l90,96l96,77l96,48l90,30l84,19l72,6l60,0l36,0e" stroked="t" o:allowincell="f" style="position:absolute;left:8858;top:926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0,90l6,107l19,119l36,126l48,126l66,119l78,107l83,90l83,0e" stroked="t" o:allowincell="f" style="position:absolute;left:8917;top:92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996,926" to="8997,9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7,926" to="9014,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0,1015" to="8932,10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4,1075" to="8935,11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8,1115" to="8932,1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8,1064" to="8349,1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7847;top:88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21l20,0l61,0l82,21l82,42l61,62l20,62l0,83l0,125l82,125e" stroked="t" o:allowincell="f" style="position:absolute;left:7904;top:88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7961;top:886;width: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61,947" to="7979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8125;top:88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1,0l63,0l83,21l83,42l63,62l21,62l0,83l0,125l83,125e" stroked="t" o:allowincell="f" style="position:absolute;left:8182;top:88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2" path="m0,21l21,0l62,0l84,21l84,42l62,62l41,62e" stroked="t" o:allowincell="f" style="position:absolute;left:8239;top:886;width:37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63" path="m62,0l84,21l84,43l62,63l21,63l0,43e" stroked="t" o:allowincell="f" style="position:absolute;left:8239;top:915;width:37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5" path="m90,29l84,18l71,6l60,0l36,0l24,6l13,18l7,29l0,47l0,77l7,95l13,107l24,119l36,125l60,125l71,119l84,107l90,95e" stroked="t" o:allowincell="f" style="position:absolute;left:8386;top:884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36,0l25,6l12,18l6,29l0,47l0,77l6,95l12,107l25,119l36,125l60,125l72,119l83,107l89,95l96,77l96,47l89,29l83,18l72,6l60,0l36,0e" stroked="t" o:allowincell="f" style="position:absolute;left:8443;top:884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5" path="m0,125l0,0l48,125l95,0l95,125e" stroked="t" o:allowincell="f" style="position:absolute;left:8501;top:884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9,125" path="m0,23l12,18l29,0l29,125e" stroked="t" o:allowincell="f" style="position:absolute;left:8566;top:884;width:1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93,967" to="8494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4,967" to="8205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5,967" to="7916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7989;top:9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1,0l62,0l83,21l83,42l62,62l21,62l0,83l0,125l83,125e" stroked="t" o:allowincell="f" style="position:absolute;left:8046;top:987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0,0l63,0l83,21l83,42l63,62l20,62l0,83l0,125l83,125e" stroked="t" o:allowincell="f" style="position:absolute;left:8100;top:9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7,30l7,23l13,12l18,6l30,0l54,0l66,6l71,12l78,23l78,36l71,48l60,66l0,125l84,125e" stroked="t" o:allowincell="f" style="position:absolute;left:8242;top:98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8294;top:989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21,989" to="8322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125" path="m90,30l83,18l71,6l60,0l36,0l24,6l12,18l6,30l0,48l0,77l6,95l12,107l24,119l36,125l60,125l71,119l83,107l90,95l90,77l60,77e" stroked="t" o:allowincell="f" style="position:absolute;left:8348;top:989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30l6,23l12,12l18,6l30,0l53,0l66,6l72,12l77,23l77,36l72,48l60,66l0,125l83,125e" stroked="t" o:allowincell="f" style="position:absolute;left:8558;top:98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8612;top:989;width:37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40,989" to="8641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0l47,125l95,0e" stroked="t" o:allowincell="f" style="position:absolute;left:8664;top:989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00,858" to="8801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9,858" to="8060,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8,858" to="8349,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7,858" to="8638,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5,29l5,23l12,12l18,6l29,0l54,0l65,6l71,12l77,23l77,36l71,48l59,66l0,125l83,125e" stroked="t" o:allowincell="f" style="position:absolute;left:8141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29l6,23l12,12l17,6l29,0l53,0l65,6l71,12l77,23l77,36l71,48l59,66l0,125l83,125e" stroked="t" o:allowincell="f" style="position:absolute;left:8196;top:1499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29l6,23l12,12l19,6l30,0l54,0l66,6l72,12l77,23l77,36l72,48l60,66l0,125l83,125e" stroked="t" o:allowincell="f" style="position:absolute;left:7861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35,0l18,6l7,23l0,53l0,72l7,102l18,119l35,125l48,125l65,119l78,102l84,72l84,53l78,23l65,6l48,0l35,0e" stroked="t" o:allowincell="f" style="position:absolute;left:7915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6,29l6,23l12,12l18,6l29,0l53,0l65,6l72,12l77,23l77,36l72,48l59,66l0,125l83,125e" stroked="t" o:allowincell="f" style="position:absolute;left:8000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1,18l30,0l30,125e" stroked="t" o:allowincell="f" style="position:absolute;left:8054;top:1499;width:1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5,29l5,23l11,12l17,6l30,0l53,0l65,6l71,12l77,23l77,36l71,48l59,66l0,125l83,125e" stroked="t" o:allowincell="f" style="position:absolute;left:8280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13,0l77,0l42,48l60,48l72,53l77,59l84,77l84,89l77,107l66,119l48,125l30,125l13,119l6,113l0,102e" stroked="t" o:allowincell="f" style="position:absolute;left:8335;top:1499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11,3043" to="9217,30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3839" to="2879,3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1,858" to="9217,8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,65" to="2879,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3779" to="2485,37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465" to="1927,4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569" to="1927,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162" to="2880,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,105" to="821,3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3" path="m0,0l25,58l84,83e" stroked="t" o:allowincell="f" style="position:absolute;left:820;top:3799;width:37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7,266" path="m267,134l228,39l134,0l39,39l0,134l39,227l134,266l228,227l267,134e" stroked="t" o:allowincell="f" style="position:absolute;left:931;top:3595;width:118;height:1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1,541" path="m541,271l462,79l271,0l80,79l0,271l80,462l271,541l462,462l541,271e" stroked="t" o:allowincell="f" style="position:absolute;left:869;top:3530;width:244;height:2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12,2745" to="913,3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3323" to="902,3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3441" to="910,3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3323" to="910,3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,2745" to="911,2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,2744" to="913,3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3739" to="1087,3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3739" to="1087,3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3739" to="1087,3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3739" to="1087,3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3043" to="1087,35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8,3043" to="1049,3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6,3509" to="1161,365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3,3658" to="1164,3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,858" to="913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0;top:65;width:8496;height:3775">
                  <v:line id="shape_0" from="912,345" to="913,11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,1156" to="911,1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36,0l24,6l12,18l6,30l0,47l0,77l6,96l12,107l24,119l36,125l60,125l71,119l83,107l89,96l95,77l95,47l89,30l83,18l71,6l60,0l36,0e" stroked="t" o:allowincell="f" style="position:absolute;left:1803;top:488;width:39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125l83,0e" stroked="t" o:allowincell="f" style="position:absolute;left:1863;top:488;width:37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1,541" path="m541,271l462,80l271,0l80,80l0,271l80,462l271,541l462,462l541,271e" stroked="t" o:allowincell="f" style="position:absolute;left:869;top:116;width:244;height:2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7,266" path="m267,133l228,38l134,0l39,38l0,133l39,228l134,266l228,228l267,133e" stroked="t" o:allowincell="f" style="position:absolute;left:931;top:182;width:118;height:1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01,460" to="910,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4" path="m84,0l25,25l0,84e" stroked="t" o:allowincell="f" style="position:absolute;left:820;top:65;width:37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01,580" to="910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,460" to="902,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22,288" to="1897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42,0l12,12l0,41e" stroked="t" o:allowincell="f" style="position:absolute;left:1457;top:282;width:18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76,282" to="1592,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42,41l30,12l0,0e" stroked="t" o:allowincell="f" style="position:absolute;left:1593;top:282;width:18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19,222" to="1649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3" path="m41,0l13,13l0,43e" stroked="t" o:allowincell="f" style="position:absolute;left:1400;top:222;width:18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3" path="m41,43l28,13l0,0e" stroked="t" o:allowincell="f" style="position:absolute;left:1650;top:222;width:18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22,287" to="1823,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124l0,0l53,0l72,5l77,11l83,23l83,35l77,47l72,53l53,58l0,58e" stroked="t" o:allowincell="f" style="position:absolute;left:1209;top:328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28,357" to="1246,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4" path="m0,0l0,88l5,107l18,118l35,124l47,124l65,118l77,107l83,88l83,0e" stroked="t" o:allowincell="f" style="position:absolute;left:1266;top:328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124l83,0e" stroked="t" o:allowincell="f" style="position:absolute;left:1326;top:328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22,569" to="1823,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4,125" path="m74,18l64,6l47,0l27,0l10,6l0,18l0,30l5,41l10,48l21,54l54,65l64,71l69,77l74,90l74,107l64,119l47,125l27,125l10,119l0,107e" stroked="t" o:allowincell="f" style="position:absolute;left:1187;top:660;width:31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47,660" to="1248,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1,660" to="1262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6,125" path="m32,0l22,6l11,18l6,30l0,48l0,77l6,95l11,107l22,119l32,125l54,125l64,119l75,107l81,95l86,77l86,48l81,30l75,18l64,6l54,0l32,0e" stroked="t" o:allowincell="f" style="position:absolute;left:1274;top:660;width:37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,125" path="m0,125l0,0l48,0l65,6l70,12l75,24l75,41l70,54l65,60l48,65l0,65e" stroked="t" o:allowincell="f" style="position:absolute;left:1329;top:660;width:34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22,746" to="1897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0l12,29l42,41e" stroked="t" o:allowincell="f" style="position:absolute;left:1457;top:735;width:18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76,752" to="1592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1" path="m0,41l30,29l42,0e" stroked="t" o:allowincell="f" style="position:absolute;left:1593;top:735;width:18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19,812" to="1649,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2" path="m0,0l13,30l41,42e" stroked="t" o:allowincell="f" style="position:absolute;left:1400;top:792;width:18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2" path="m0,42l28,30l41,0e" stroked="t" o:allowincell="f" style="position:absolute;left:1650;top:792;width:18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12,298" to="1613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7,298" to="1458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2,6l77,12l83,24l83,42l77,54l72,60l53,66l0,66e" stroked="t" o:allowincell="f" style="position:absolute;left:988;top:488;width:37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0,125l47,0l96,125e" stroked="t" o:allowincell="f" style="position:absolute;left:1037;top:488;width:42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46,526" to="1072,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0l0,90l6,107l18,119l35,125l48,125l65,119l78,107l83,90l83,0e" stroked="t" o:allowincell="f" style="position:absolute;left:1095;top:488;width:37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49,477" to="1194,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53,0l71,6l77,12l82,24l82,36l77,47l71,54l53,60l0,60e" stroked="t" o:allowincell="f" style="position:absolute;left:1212;top:488;width:37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31,514" to="1249,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1269;top:488;width:34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69,514" to="1289,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9,546" to="1303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0,125l0,0l48,125l95,0l95,125e" stroked="t" o:allowincell="f" style="position:absolute;left:1321;top:488;width:42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00,241" to="1401,7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69,241" to="1670,7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15,105" to="9316,3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1155" to="8518,27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20,1155" to="9221,30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5,12l83,0l42,12l11,41l0,84l11,125l42,156l83,167l125,156l155,125l166,84e" stroked="t" o:allowincell="f" style="position:absolute;left:6474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2,12l11,41l0,84l11,125l42,156l83,167l124,156l155,125l166,84e" stroked="t" o:allowincell="f" style="position:absolute;left:6196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6,41l125,12l83,0l42,12l11,41l0,84l11,125l42,156l83,167l125,156l156,125l166,84e" stroked="t" o:allowincell="f" style="position:absolute;left:4799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4657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2,12l11,41l0,84l11,125l42,156l83,167l124,156l155,125l166,84e" stroked="t" o:allowincell="f" style="position:absolute;left:4380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960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3821;top:2430;width:72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4099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1,12l11,41l0,84l11,125l41,156l83,167l125,156l155,125l167,84e" stroked="t" o:allowincell="f" style="position:absolute;left:4241;top:2430;width:72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2,12l12,41l0,84l12,125l42,156l84,167l126,156l156,125l167,84e" stroked="t" o:allowincell="f" style="position:absolute;left:4518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4,41l125,12l82,0l41,12l10,41l0,84l10,125l41,156l82,167l125,156l154,125l166,84e" stroked="t" o:allowincell="f" style="position:absolute;left:5638;top:2430;width:72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1,12l12,41l0,84l12,125l41,156l84,167l125,156l156,125l167,84e" stroked="t" o:allowincell="f" style="position:absolute;left:5916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7" path="m165,84l155,41l124,12l83,0l41,12l11,41l0,84l11,125l41,156l83,167l124,156l155,125l165,84e" stroked="t" o:allowincell="f" style="position:absolute;left:5777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4,12l83,0l41,12l11,41l0,84l11,125l41,156l83,167l124,156l155,125l167,84e" stroked="t" o:allowincell="f" style="position:absolute;left:6055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3,12l12,41l0,84l12,125l43,156l84,167l126,156l156,125l167,84e" stroked="t" o:allowincell="f" style="position:absolute;left:5496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4938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5077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5218;top:2430;width:72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5357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4" path="m0,124l0,0l77,0e" stroked="t" o:allowincell="f" style="position:absolute;left:2982;top:2438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82,2467" to="3002,2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2,2499" to="3016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4" path="m0,124l0,0l53,0l71,5l77,11l82,23l82,35l77,47l71,53l53,58l0,58e" stroked="t" o:allowincell="f" style="position:absolute;left:3034;top:2438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53,2467" to="3071,2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1,5l77,11l84,23l84,35l77,47l71,53l54,58l0,58e" stroked="t" o:allowincell="f" style="position:absolute;left:3091;top:2438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07,2467" to="3125,2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,250" path="m125,0l63,18l17,63l0,126l17,187l63,234l125,250e" stroked="t" o:allowincell="f" style="position:absolute;left:2947;top:2410;width:56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4l108,187l126,126l108,63l63,18l0,0e" stroked="t" o:allowincell="f" style="position:absolute;left:3249;top:2410;width:56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176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3,12l12,41l0,84l12,125l43,156l84,167l125,156l156,125l167,84e" stroked="t" o:allowincell="f" style="position:absolute;left:3402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3541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3679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6335;top:2430;width:75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55,2461" to="8270,2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5,2464" to="8270,24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8,2460" to="8333,24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8,2463" to="8333,2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1,2466" to="8333,24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2,2464" to="8374,2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4,2464" to="8376,2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7,2464" to="8379,2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2464" to="8382,2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3,2464" to="8388,2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8,2464" to="8390,24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8,2467" to="8390,24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9,2464" to="8360,2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2,2421" to="8123,2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2,2464" to="8393,2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72,2461" to="8273,24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6,376" path="m376,189l361,117l320,56l260,15l188,0l117,15l55,56l15,117l0,189l15,261l55,321l117,361l188,376l260,361l320,321l361,261l376,189e" stroked="t" o:allowincell="f" style="position:absolute;left:8027;top:2378;width:170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7,339" path="m170,0l103,14l46,53l10,113l0,181l18,248l61,302l123,334l192,339l257,317l308,269l336,207l337,138e" stroked="t" o:allowincell="f" style="position:absolute;left:8035;top:2387;width:151;height:1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06,2421" to="8107,2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59,260" path="m130,0l66,17l18,64l0,128l16,192l62,241l125,260l190,246l239,201l259,138e" stroked="t" o:allowincell="f" style="position:absolute;left:8054;top:2407;width:116;height:12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55,2424" to="8256,2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5,12l83,0l41,12l11,41l0,84l11,125l41,156l83,167l125,156l155,125l166,84e" stroked="t" o:allowincell="f" style="position:absolute;left:6616;top:2430;width:72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55,2472" to="8270,2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5,2476" to="8270,24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1,2473" to="8333,24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1,2476" to="8333,2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8,2469" to="8390,2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8,2473" to="8319,2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4,2476" to="8335,24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2473" to="8390,2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9,2479" to="8390,2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5,2469" to="8270,24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3" path="m0,83l59,58l84,0e" stroked="t" o:allowincell="f" style="position:absolute;left:9277;top:3799;width:37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1,3043" to="2882,3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8,3043" to="2449,3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3043" to="2487,3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3739" to="2879,3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2527" to="3247,25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00,3043" to="8801,3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0,3839" to="9275,3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20,2745" to="9221,3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1,3323" to="9232,3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0,3441" to="9229,3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20,3323" to="9229,33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7,266" path="m267,134l228,39l134,0l39,39l0,134l39,227l134,266l228,227l267,134e" stroked="t" o:allowincell="f" style="position:absolute;left:9084;top:3595;width:118;height:1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99,3739" to="9045,3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1,541" path="m541,271l461,79l271,0l80,79l0,271l80,462l271,541l461,462l541,271e" stroked="t" o:allowincell="f" style="position:absolute;left:9021;top:3530;width:244;height:2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21,2478" to="8333,24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4,2480" to="8336,24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1,2487" to="8322,2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9,2479" to="8377,2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8,2479" to="8379,24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5,2487" to="8376,24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7,2483" to="8338,24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22,2484" to="8137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0,2688" to="9314,2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2745" to="9218,27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,42" path="m42,0l12,12l0,42e" stroked="t" o:allowincell="f" style="position:absolute;left:8604;top:2688;width:18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,42" path="m41,42l29,12l0,0e" stroked="t" o:allowincell="f" style="position:absolute;left:8672;top:2688;width:18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91,2705" to="8692,2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04,2705" to="8605,2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2688" to="8670,2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2496" to="8273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4,2496" to="8276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6,2496" to="8278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9,2496" to="8284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75,2496" to="8287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77,2496" to="8289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2496" to="8292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3,2496" to="8295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88,2496" to="8300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91,2496" to="8303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94,2496" to="8306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96,2496" to="8308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99,2498" to="8311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5,2501" to="8312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07,2507" to="8311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0,2510" to="8311,2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4,2495" to="8343,2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7,2495" to="8346,2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0,2498" to="8349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0,2498" to="8352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3,2499" to="8355,2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5,2499" to="8357,2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8,2499" to="8360,25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4,2495" to="8366,2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5,2507" to="8376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2495" to="8390,2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2498" to="8390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4,2500" to="8391,2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6,2506" to="8390,2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2,2510" to="8393,2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3,2496" to="8314,2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6,2499" to="8330,2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2,2504" to="8336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7,2507" to="8338,2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0,2510" to="8344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5,2513" to="8360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2,2510" to="8369,25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2507" to="8374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5,2500" to="8379,25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2501" to="8382,2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2501" to="8382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3,2496" to="8367,2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4,2499" to="8363,2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7,2499" to="8351,250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2513" to="8390,2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5,2510" to="8281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6,2504" to="8137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2,2496" to="8311,24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3,2510" to="8311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5,2479" to="8270,24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5,2483" to="8270,2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5,2486" to="8270,2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9;top:64;width:7388;height:2446">
                  <v:line id="shape_0" from="8256,2489" to="8271,25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92" to="8271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4,2483" to="8336,24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7,2486" to="8336,2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7,2486" to="8339,2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0,2489" to="8339,2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2,2492" to="8341,2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2,2492" to="8341,2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2,2480" to="8390,25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8,2483" to="8391,25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2487" to="8390,25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2492" to="8390,25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4,2493" to="8325,24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2490" to="8374,2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1,2490" to="8348,249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84" to="8140,2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0,345" to="9221,1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4,41l124,12l82,0l41,12l10,41l0,84l10,125l41,156l82,167l124,156l154,125l166,84e" stroked="t" o:allowincell="f" style="position:absolute;left:7453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6475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1,5l77,11l83,23l83,34l77,47l71,53l53,59l0,59e" stroked="t" o:allowincell="f" style="position:absolute;left:2983;top:202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02,2052" to="3020,2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0l0,88l6,107l18,118l36,124l48,124l66,118l77,107l84,88l84,0e" stroked="t" o:allowincell="f" style="position:absolute;left:3040;top:202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83,124l83,0e" stroked="t" o:allowincell="f" style="position:absolute;left:3100;top:202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3,16l17,62l0,124l17,187l63,232l125,250e" stroked="t" o:allowincell="f" style="position:absolute;left:2947;top:1992;width:56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2l108,187l126,124l108,62l63,16l0,0e" stroked="t" o:allowincell="f" style="position:absolute;left:3250;top:1992;width:56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6" path="m166,83l155,42l124,11l83,0l41,11l11,42l0,83l11,125l41,155l83,166l124,155l155,125l166,83e" stroked="t" o:allowincell="f" style="position:absolute;left:3176;top:2012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03,2112" to="3247,2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2410" to="3247,2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4,12l83,0l42,12l11,41l0,84l11,125l42,156l83,167l124,156l155,125l166,84e" stroked="t" o:allowincell="f" style="position:absolute;left:6197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4,12l83,0l41,12l11,41l0,84l11,125l41,156l83,167l124,156l155,125l167,84e" stroked="t" o:allowincell="f" style="position:absolute;left:6055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1,12l12,41l0,84l12,125l41,156l84,167l125,156l156,125l167,84e" stroked="t" o:allowincell="f" style="position:absolute;left:5916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6336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5,250" path="m125,0l63,18l17,63l0,126l17,187l63,234l125,250e" stroked="t" o:allowincell="f" style="position:absolute;left:2947;top:1573;width:56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6,250" path="m0,250l63,234l108,187l126,126l108,63l63,18l0,0e" stroked="t" o:allowincell="f" style="position:absolute;left:3250;top:1573;width:56;height:1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6,41l125,12l83,0l42,12l11,41l0,84l11,125l42,156l83,167l125,156l156,125l166,84e" stroked="t" o:allowincell="f" style="position:absolute;left:4800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4658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2,12l11,41l0,84l11,125l42,156l83,167l124,156l155,125l166,84e" stroked="t" o:allowincell="f" style="position:absolute;left:4380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961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3822;top:1594;width:72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4099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1,12l11,41l0,84l11,125l41,156l83,167l125,156l155,125l167,84e" stroked="t" o:allowincell="f" style="position:absolute;left:4241;top:1594;width:72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2,12l12,41l0,84l12,125l42,156l84,167l126,156l156,125l167,84e" stroked="t" o:allowincell="f" style="position:absolute;left:4519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3680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4,41l125,12l82,0l41,12l10,41l0,84l10,125l41,156l82,167l125,156l154,125l166,84e" stroked="t" o:allowincell="f" style="position:absolute;left:5638;top:1594;width:72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7" path="m165,84l155,41l124,12l83,0l41,12l11,41l0,84l11,125l41,156l83,167l124,156l155,125l165,84e" stroked="t" o:allowincell="f" style="position:absolute;left:5777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3,12l12,41l0,84l12,125l43,156l84,167l126,156l156,125l167,84e" stroked="t" o:allowincell="f" style="position:absolute;left:5497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5077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2,12l12,41l0,84l12,125l42,156l84,167l125,156l156,125l167,84e" stroked="t" o:allowincell="f" style="position:absolute;left:5219;top:1594;width:72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4938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5358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3176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3,12l12,41l0,84l12,125l43,156l84,167l125,156l156,125l167,84e" stroked="t" o:allowincell="f" style="position:absolute;left:3402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6,12l83,0l42,12l11,41l0,84l11,125l42,156l83,167l126,156l155,125l167,84e" stroked="t" o:allowincell="f" style="position:absolute;left:3541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03,1694" to="3247,16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4" path="m0,124l0,0l54,0l72,5l78,11l84,23l84,41l78,53l72,58l54,65l0,65e" stroked="t" o:allowincell="f" style="position:absolute;left:2980;top:1602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,124" path="m0,0l30,124l59,0l88,124l118,0e" stroked="t" o:allowincell="f" style="position:absolute;left:3037;top:1602;width:53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4" path="m0,124l0,0l53,0l72,5l77,11l83,23l83,35l77,47l72,53l53,58l0,58e" stroked="t" o:allowincell="f" style="position:absolute;left:3100;top:1602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22,1631" to="3137,1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1573" to="3247,15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03,1992" to="3247,19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4,12l83,0l41,12l11,41l0,84l11,125l41,156l83,167l124,156l155,125l166,84e" stroked="t" o:allowincell="f" style="position:absolute;left:6755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1,12l11,41l0,84l11,125l41,156l83,167l125,156l155,125l166,84e" stroked="t" o:allowincell="f" style="position:absolute;left:6616;top:1594;width:72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7036;top:1594;width:72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4,12l83,0l41,12l11,41l0,84l11,125l41,156l83,167l124,156l155,125l166,84e" stroked="t" o:allowincell="f" style="position:absolute;left:6894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7175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6,12l84,0l43,12l12,41l0,84l12,125l43,156l84,167l126,156l156,125l167,84e" stroked="t" o:allowincell="f" style="position:absolute;left:7314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56,2452" to="8271,2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2463" to="8364,2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467" to="8113,24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54" to="8271,2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57" to="8271,2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9,2450" to="8337,2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9,2455" to="8334,24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2464" to="8367,2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2463" to="8369,2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9,2458" to="8320,2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2457" to="8336,2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53" to="8140,2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73" to="8170,2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24" to="8257,24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23" to="8260,24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24" to="8263,24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24" to="8268,2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23" to="8271,2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26" to="8271,24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29" to="8271,244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32" to="8271,2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37" to="8271,2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40" to="8271,2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43" to="8271,2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47" to="8271,24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0,2432" to="8331,2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2,2427" to="8340,24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22,2426" to="8345,2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9,2423" to="8347,2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9,2423" to="8353,2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9,2424" to="8356,24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19,2424" to="8358,2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9,2423" to="8361,2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4,2424" to="8366,2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7,2424" to="8369,24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2426" to="8372,2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2,2426" to="8374,2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5,2426" to="8374,24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8,2429" to="8377,2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1,2429" to="8380,2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3,2431" to="8382,2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3,2431" to="8382,24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2434" to="8385,2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2464" to="8361,2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2437" to="8385,2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9,2437" to="8388,24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2440" to="8388,2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4,2444" to="8391,2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87,2446" to="8391,2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0,2450" to="8391,24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2,2446" to="8393,24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1,2440" to="8345,2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46,2438" to="8353,24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4,2438" to="8363,2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5,2438" to="8369,2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1,2441" to="8375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2447" to="8377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3,2431" to="8387,243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8,2430" to="8382,24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76,2427" to="8377,242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8,2424" to="8375,24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52,2424" to="8367,2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7,2424" to="8349,2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0,2427" to="8337,2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23,2435" to="8327,24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22,2441" to="8323,2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9,2453" to="8391,2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0,2438" to="8391,244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2452" to="8336,24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2464" to="8391,24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19,2447" to="8320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8,2446" to="8339,24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56,2424" to="8271,24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387" to="8113,2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106,2421" to="8121,2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467" to="8113,2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53" to="8187,2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66" path="m66,33l57,9l33,0l9,9l0,33l9,56l33,66l57,56l66,33e" stroked="t" o:allowincell="f" style="position:absolute;left:8074;top:2418;width:28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73,2423" to="8274,24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1,41" path="m0,41l29,29l41,0e" stroked="t" o:allowincell="f" style="position:absolute;left:8673;top:1196;width:18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41" path="m0,0l12,29l42,41e" stroked="t" o:allowincell="f" style="position:absolute;left:8605;top:1196;width:18;height:1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220,1216" to="9314,1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8,1155" to="9219,1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5,1155" to="8606,11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1155" to="8693,11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23,1216" to="8671,12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6,167" path="m166,84l155,41l124,12l83,0l41,12l11,41l0,84l11,125l41,156l83,167l124,156l155,125l166,84e" stroked="t" o:allowincell="f" style="position:absolute;left:7872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1,12l11,41l0,84l11,125l41,156l83,167l125,156l155,125l167,84e" stroked="t" o:allowincell="f" style="position:absolute;left:7733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167" path="m165,84l155,41l124,12l83,0l41,12l11,41l0,84l11,125l41,156l83,167l124,156l155,125l165,84e" stroked="t" o:allowincell="f" style="position:absolute;left:7594;top:1594;width:72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5,41l125,12l83,0l42,12l11,41l0,84l11,125l42,156l83,167l125,156l155,125l167,84e" stroked="t" o:allowincell="f" style="position:absolute;left:8153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7,167" path="m167,84l156,41l125,12l84,0l43,12l12,41l0,84l12,125l43,156l84,167l125,156l156,125l167,84e" stroked="t" o:allowincell="f" style="position:absolute;left:8014;top:1594;width:72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67" path="m166,84l155,41l125,12l83,0l42,12l11,41l0,84l11,125l42,156l83,167l125,156l155,125l166,84e" stroked="t" o:allowincell="f" style="position:absolute;left:8292;top:1594;width:75;height: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5" path="m36,0l23,6l11,18l6,30l0,47l0,77l6,96l11,107l23,119l36,125l59,125l71,119l83,107l88,96l94,77l94,47l88,30l83,18l71,6l59,0l36,0e" stroked="t" o:allowincell="f" style="position:absolute;left:2318;top:488;width:42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77,0e" stroked="t" o:allowincell="f" style="position:absolute;left:2381;top:488;width:34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81,514" to="2401,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2430;top:488;width:34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30,514" to="2450,5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6,387" to="2297,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82,64" to="2883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9,387" to="1930,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25" path="m0,125l0,0l42,0l56,6l61,12l66,24l66,36l61,48l56,53l42,59l0,59e" stroked="t" o:allowincell="f" style="position:absolute;left:1929;top:714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45,743" to="1957,7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29,0l20,6l10,18l6,29l0,48l0,78l6,95l10,107l20,119l29,125l48,125l58,119l67,107l71,95l77,78l77,48l71,29l67,18l58,6l48,0l29,0e" stroked="t" o:allowincell="f" style="position:absolute;left:1972;top:714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39,125l77,0l77,125e" stroked="t" o:allowincell="f" style="position:absolute;left:2021;top:714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5" path="m0,125l0,0l38,125l77,0l77,125e" stroked="t" o:allowincell="f" style="position:absolute;left:2119;top:714;width:31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25" path="m27,0l18,6l9,18l4,29l0,48l0,78l4,95l9,107l18,119l27,125l47,125l56,119l65,107l70,95l76,78l76,48l70,29l65,18l56,6l47,0l27,0e" stroked="t" o:allowincell="f" style="position:absolute;left:2168;top:714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5" path="m0,125l0,0l32,0l47,6l56,18l61,29l66,48l66,78l61,95l56,107l47,119l32,125l0,125e" stroked="t" o:allowincell="f" style="position:absolute;left:2217;top:714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0,125l0,0l62,0e" stroked="t" o:allowincell="f" style="position:absolute;left:2264;top:714;width:26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64,743" to="2279,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4,775" to="2290,7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9,646" to="2295,6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6,124" path="m0,124l0,0l42,0l56,5l61,11l66,23l66,35l61,47l56,53l42,58l0,58e" stroked="t" o:allowincell="f" style="position:absolute;left:1929;top:259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66" path="m42,0l56,7l61,13l66,25l66,43l61,54l56,60l42,66l0,66e" stroked="t" o:allowincell="f" style="position:absolute;left:1929;top:288;width:28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5,124" path="m0,0l0,88l4,107l14,118l28,124l38,124l52,118l61,107l65,88l65,0e" stroked="t" o:allowincell="f" style="position:absolute;left:1975;top:259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21,259" to="2022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7,124" path="m0,0l0,124l57,124e" stroked="t" o:allowincell="f" style="position:absolute;left:2037;top:259;width:26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84,259" to="2085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70,259" to="2098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1,294" to="2148,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5,259" to="2166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,124" path="m0,124l0,0l67,124l67,0e" stroked="t" o:allowincell="f" style="position:absolute;left:2185;top:259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4" path="m71,30l67,17l57,5l47,0l29,0l19,5l9,17l5,30l0,47l0,77l5,94l9,107l19,118l29,124l47,124l57,118l67,107l71,94e" stroked="t" o:allowincell="f" style="position:absolute;left:2274;top:259;width:31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124" path="m0,124l0,0l66,124l66,0e" stroked="t" o:allowincell="f" style="position:absolute;left:2321;top:259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4" path="m0,124l0,0l62,0e" stroked="t" o:allowincell="f" style="position:absolute;left:2370;top:259;width:26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70,288" to="2385,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70,319" to="2396,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9,259" to="2420,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2,259" to="2430,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29,388" to="2295,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41,541" path="m541,271l461,80l271,0l80,80l0,271l80,462l271,541l461,462l541,271e" stroked="t" o:allowincell="f" style="position:absolute;left:9022;top:116;width:244;height:2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220,460" to="9229,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7,266" path="m267,133l228,38l134,0l39,38l0,133l39,228l134,266l228,228l267,133e" stroked="t" o:allowincell="f" style="position:absolute;left:9084;top:182;width:118;height:12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00,162" to="9046,1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84" path="m84,84l59,25l0,0e" stroked="t" o:allowincell="f" style="position:absolute;left:9278;top:65;width:37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898;top:64;width:6379;height:3776">
                  <v:line id="shape_0" from="8801,65" to="9276,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21,580" to="9230,5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31,460" to="9232,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01,64" to="8802,8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82,3063" to="8783,3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3123" to="4596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3123" to="4596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2,3123" to="4643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3123" to="4354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9,3123" to="4310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9,3123" to="4310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3123" to="4929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3123" to="4885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9,3123" to="5460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3123" to="5218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9,3123" to="5460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3123" to="5792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5,3123" to="5506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0,3123" to="5171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0,3123" to="5171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3123" to="4068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1,3123" to="4022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1,3123" to="4022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3123" to="3779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2,3123" to="3733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2,3123" to="3733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1,3123" to="7762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2,3123" to="7233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3123" to="7187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3123" to="7187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5,3123" to="7476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5,3123" to="7476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8,3123" to="7519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3123" to="6944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3123" to="6898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3123" to="6898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7,3123" to="7808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3123" to="8050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3123" to="8050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3123" to="8094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4,3123" to="6035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4,3123" to="6035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3123" to="6081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3123" to="6323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3123" to="6323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9,3123" to="6370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1,3123" to="6612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5,3123" to="6656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3123" to="8671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4,3123" to="8625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2,3123" to="8383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3123" to="8336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3123" to="8336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9,3063" to="2900,3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3123" to="3158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3123" to="3158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3123" to="3158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3123" to="3158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3123" to="3447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3123" to="3447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3123" to="3447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4,3123" to="3205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0,3123" to="3491,3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839" to="8780,38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481" to="8780,3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3481" to="3014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4,3481" to="3635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3481" to="3589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3481" to="3589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2,3481" to="3303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2,3481" to="3303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2,3481" to="3303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3481" to="3349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3481" to="3060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3481" to="5893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3481" to="5893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0,3481" to="5651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3,3481" to="5604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3,3481" to="5604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3481" to="4452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3481" to="4498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3481" to="4452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9,3481" to="4210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1,3481" to="5362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5,3481" to="5316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5,3481" to="5316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2,3481" to="5073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9,3481" to="5030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9,3481" to="5030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0,3481" to="4741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6,3481" to="4787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5,3481" to="4166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5,3481" to="4166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3481" to="3877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3481" to="3877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3,3481" to="3924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1,3481" to="7952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0,3481" to="7331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0,3481" to="7331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3,3481" to="7664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3481" to="7617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4,3481" to="7375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1,3481" to="7042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1,3481" to="7042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8,3481" to="7089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3481" to="6754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3,3481" to="6754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3481" to="6800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5,3481" to="7906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5,3481" to="7906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3481" to="6511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7,3481" to="6468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6,3481" to="5937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481" to="6179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4,3481" to="6225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481" to="6179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0,3481" to="8481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6,3481" to="8527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3481" to="8195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7,3481" to="8238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3481" to="8195,3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0,3123" to="3731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3063" to="8780,30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838" to="8780,8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65" to="8780,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8,480" to="8780,4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0,122" to="3731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90,122" to="3491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4,122" to="3205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122" to="3447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122" to="3447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46,122" to="3447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122" to="315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122" to="315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122" to="315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7,122" to="315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9,65" to="2900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4,3123" to="3445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99,3123" to="3156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480" to="3060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4,480" to="3635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480" to="3589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480" to="3589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2,480" to="330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2,480" to="330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2,480" to="330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48,480" to="3349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480" to="30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99,122" to="3156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4,122" to="3445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2,122" to="8383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122" to="8336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122" to="8336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4,122" to="8625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0,122" to="8671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1,122" to="661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5,122" to="6656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122" to="6323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122" to="6323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9,122" to="6370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4,122" to="6035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34,122" to="6035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122" to="6081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7,122" to="780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2,122" to="7233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122" to="7187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6,122" to="7187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122" to="6944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122" to="689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97,122" to="689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5,122" to="7476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5,122" to="7476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8,122" to="7519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1,122" to="776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22" to="8094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122" to="8050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122" to="8050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122" to="3779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2,122" to="3733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32,122" to="3733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1,122" to="402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1,122" to="402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122" to="406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7,122" to="5218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0,122" to="5171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0,122" to="5171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122" to="4929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4,122" to="4885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122" to="4596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95,122" to="4596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2,122" to="4643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122" to="4354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9,122" to="4310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9,122" to="4310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9,122" to="5460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9,122" to="5460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122" to="5792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05,122" to="5506,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2,65" to="878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3123" to="8334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3;top:65;width:5916;height:3775">
                  <v:line id="shape_0" from="5791,3123" to="6032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5,3123" to="5746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3123" to="5169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2,3123" to="4883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3123" to="4594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3123" to="5457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3123" to="4019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3123" to="4308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1,3123" to="7472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3123" to="7184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7,3123" to="7758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6,3123" to="8047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8,3123" to="6609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9,3123" to="6320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4,3123" to="6895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40,480" to="4741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6,480" to="4787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2,480" to="507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8,480" to="5029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8,480" to="5029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480" to="5315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4,480" to="5315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480" to="589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2,480" to="589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1,480" to="5362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9,480" to="5650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3,480" to="560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3,480" to="560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480" to="3877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6,480" to="3877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3,480" to="392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5,480" to="4166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5,480" to="4166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480" to="4452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7,480" to="4498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480" to="4452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9,480" to="4210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4,480" to="7905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4,480" to="7905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0,480" to="7951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2,480" to="67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2,480" to="67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8,480" to="6799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480" to="5936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7,480" to="6178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4,480" to="6225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7,480" to="6178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0,480" to="6511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6,480" to="6467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1,480" to="7042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1,480" to="7042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7,480" to="7088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9,480" to="7330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9,480" to="7330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2,480" to="766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5,480" to="7616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3,480" to="737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3123" to="8621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8,3123" to="8778,31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93,480" to="819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3,480" to="819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36,480" to="8237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480" to="8479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5,480" to="8526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2,122" to="8333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122" to="6032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122" to="4308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78,122" to="4019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122" to="5457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122" to="4594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42,122" to="4883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122" to="5169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05,122" to="5746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4,122" to="6895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79,122" to="6320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68,122" to="6609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6,122" to="8047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7,122" to="7758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1,122" to="7472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3,122" to="7184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8,122" to="8778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122" to="8621,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3,65" to="8799,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3,3839" to="8799,3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009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791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02,3730" to="5007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4810;top:3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8,3621" to="489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3601" to="4895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3621" to="4895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98,3509" to="4899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7,3621" to="4918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7,3509" to="4918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6,3601" to="5002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6,3621" to="5002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0,3504" to="5021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009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91,3504" to="4792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791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02,3492" to="5007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8318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8100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11,3375" to="8316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8116;top:3152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03,3266" to="8204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5,3246" to="8201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5,3266" to="8201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3154" to="8204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3266" to="8226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3154" to="8226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3246" to="8308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3266" to="8308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29,3146" to="8330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8318;top:3134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00,3146" to="8101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8100;top:3134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11,3134" to="8316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22l14,16l20,0e" stroked="t" o:allowincell="f" style="position:absolute;left:6017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5799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0,3375" to="6015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5815;top:3152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02,3266" to="5903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4,3246" to="5900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14,3266" to="5900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2,3154" to="5903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3266" to="5922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3154" to="5922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0,3246" to="6006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0,3266" to="6006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8,3146" to="6029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6017;top:3134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99,3146" to="5800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799;top:3134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0,3134" to="6015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2" path="m0,22l14,16l20,0e" stroked="t" o:allowincell="f" style="position:absolute;left:5731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7,16l22,22e" stroked="t" o:allowincell="f" style="position:absolute;left:5510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20,3375" to="5728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2l214,0l63,62l0,214l63,365l214,428l366,365l428,214e" stroked="t" o:allowincell="f" style="position:absolute;left:5529;top:3152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16,3266" to="5617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3246" to="5614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3266" to="5614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3154" to="5617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6,3266" to="5637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6,3154" to="5637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3246" to="5721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3266" to="5721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9,3146" to="5740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5731;top:3134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10,3146" to="5511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5510;top:3134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20,3134" to="5728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5154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4936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47,3375" to="5152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4952;top:3152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39,3266" to="5040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3246" to="5037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3266" to="5037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3154" to="5040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3266" to="5062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3154" to="5062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3246" to="5144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3266" to="5144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4,3146" to="5165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154;top:3134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36,3146" to="4937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4936;top:3134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47,3134" to="5152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4868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4650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57,3375" to="4865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4666;top:3152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3,3266" to="4754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3246" to="4751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3266" to="4751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3154" to="4754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3266" to="4773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3154" to="4773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1,3246" to="4857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1,3266" to="4857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6,3146" to="4877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868;top:3134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50,3146" to="4651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650;top:3134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57,3134" to="4865,3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4579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8,16l22,22e" stroked="t" o:allowincell="f" style="position:absolute;left:4361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8,3375" to="4576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2,62l0,214l62,365l214,428l365,365l427,214e" stroked="t" o:allowincell="f" style="position:absolute;left:4377;top:3152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65,3266" to="4466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3246" to="4462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3266" to="4462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65,3154" to="4466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4,3266" to="4485,3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4,3154" to="4485,3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3,3246" to="4569,3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83,3266" to="4569,3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3146" to="4591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4579;top:3134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210;top:3136;width:5406;height:240">
                  <v:line id="shape_0" from="4361,3147" to="4362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4361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9,3136" to="4577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5443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2" path="m0,0l6,16l20,22e" stroked="t" o:allowincell="f" style="position:absolute;left:5225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32,3375" to="5440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5241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8,3267" to="5329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3247" to="5326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3267" to="5326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3155" to="5329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267" to="5348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3155" to="5348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3247" to="5432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3267" to="5432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51,3147" to="5452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5443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25,3147" to="5226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5225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32,3136" to="5440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005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3787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94,3375" to="4002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3,62l0,214l63,365l214,428l365,365l427,214e" stroked="t" o:allowincell="f" style="position:absolute;left:3803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90,3267" to="3891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2,3247" to="3888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02,3267" to="3888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0,3155" to="3891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9,3267" to="3910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9,3155" to="3910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3247" to="3994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3267" to="3994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3147" to="4014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005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87,3147" to="3788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787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94,3136" to="4002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4291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4073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84,3375" to="4289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4089;top:3153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9,3267" to="4180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1,3247" to="4177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91,3267" to="4177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3155" to="4180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3267" to="4199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3155" to="4199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3247" to="4281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3267" to="4281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3147" to="4303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291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73,3147" to="4074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073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84,3136" to="4289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7455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7237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48,3375" to="7453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7253;top:3153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43,3267" to="7344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5,3247" to="7341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5,3267" to="7341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3,3155" to="7344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3267" to="7363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3155" to="7363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3247" to="7445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3267" to="7445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6,3147" to="7467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455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37,3147" to="7238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7237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48,3136" to="7453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6,16l22,0e" stroked="t" o:allowincell="f" style="position:absolute;left:7169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6948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58,3375" to="7166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3,62l0,214l63,365l214,428l365,365l427,214e" stroked="t" o:allowincell="f" style="position:absolute;left:6968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55,3267" to="7056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7,3247" to="7053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7,3267" to="7053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5,3155" to="7056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4,3267" to="7075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4,3155" to="7075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3247" to="7159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3267" to="7159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3147" to="7178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169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48,3147" to="6949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6948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58,3136" to="7166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7744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8,16l22,22e" stroked="t" o:allowincell="f" style="position:absolute;left:7526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33,3375" to="7741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2l214,0l63,62l0,214l63,365l214,428l366,365l428,214e" stroked="t" o:allowincell="f" style="position:absolute;left:7542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29,3267" to="7630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1,3247" to="7627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1,3267" to="7627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9,3155" to="7630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8,3267" to="7649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8,3155" to="7649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7,3247" to="7733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7,3267" to="7733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5,3147" to="7756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7744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26,3147" to="7527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7526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33,3136" to="7741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8032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7814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22,3375" to="8030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7831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18,3267" to="7919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0,3247" to="7916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0,3267" to="7916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8,3155" to="7919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7,3267" to="7938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7,3155" to="7938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6,3247" to="8022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36,3267" to="8022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3147" to="8041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8032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14,3147" to="7815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7814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22,3136" to="8030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6592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7,16l22,22e" stroked="t" o:allowincell="f" style="position:absolute;left:6374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85,3375" to="6590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4,0l62,62l0,214l62,365l214,428l365,365l427,214e" stroked="t" o:allowincell="f" style="position:absolute;left:6390;top:3153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80,3267" to="6481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2,3247" to="6478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2,3267" to="6478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3155" to="6481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267" to="6500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155" to="6500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8,3247" to="6584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8,3267" to="6584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3,3147" to="6604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592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74,3147" to="6375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6374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85,3136" to="6590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6306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6088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5,3375" to="6303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6104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91,3267" to="6192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3,3247" to="6189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3,3267" to="6189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3155" to="6192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3267" to="6211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3155" to="6211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9,3247" to="6295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9,3267" to="6295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4,3147" to="6315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306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8,3147" to="6089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088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5,3136" to="6303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6880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6663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70,3375" to="6878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4,62l213,0l62,62l0,214l62,365l213,428l364,365l427,214e" stroked="t" o:allowincell="f" style="position:absolute;left:6679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66,3267" to="6767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8,3247" to="6764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8,3267" to="6764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6,3155" to="6767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5,3267" to="6786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5,3155" to="6786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247" to="6870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267" to="6870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3147" to="6892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6880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63,3147" to="6664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6663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70,3136" to="6878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4,16l21,0e" stroked="t" o:allowincell="f" style="position:absolute;left:8607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8389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96,3375" to="8604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8405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93,3267" to="8494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4,3247" to="8490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4,3267" to="8490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3155" to="8494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267" to="8513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3155" to="8513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1,3247" to="8597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1,3267" to="8597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3147" to="8616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8607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89,3147" to="8390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8389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96,3136" to="8604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3430;top:3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3210;top:3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19,3375" to="3427,3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2,62l0,214l62,365l214,428l365,365l428,214e" stroked="t" o:allowincell="f" style="position:absolute;left:3226;top:3153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16,3267" to="3317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8,3247" to="3314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28,3267" to="3314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6,3155" to="3317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5,3267" to="3336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5,3155" to="3336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23;top:3136;width:5264;height:595">
                  <v:line id="shape_0" from="3333,3247" to="3419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3,3267" to="3419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7,3147" to="3438,3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3429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09,3147" to="3210,3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209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18,3136" to="3426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2" path="m0,22l15,16l22,0e" stroked="t" o:allowincell="f" style="position:absolute;left:3140;top:3364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2" path="m0,0l6,16l21,22e" stroked="t" o:allowincell="f" style="position:absolute;left:2923;top:3364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30,3376" to="3138,3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2l214,0l63,62l0,214l63,365l214,428l365,365l428,214e" stroked="t" o:allowincell="f" style="position:absolute;left:2939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26,3267" to="3027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3247" to="3024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3267" to="3024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6,3156" to="3027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3267" to="3046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3156" to="3046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4,3247" to="3130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44,3267" to="3130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9,3147" to="3150,3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3140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23,3147" to="2924,3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2923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30,3136" to="3138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2" path="m0,22l15,16l21,0e" stroked="t" o:allowincell="f" style="position:absolute;left:3715;top:3364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2" path="m0,0l6,16l22,22e" stroked="t" o:allowincell="f" style="position:absolute;left:3497;top:3364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04,3376" to="3712,3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2l213,0l62,62l0,214l62,365l213,428l365,365l427,214e" stroked="t" o:allowincell="f" style="position:absolute;left:3514;top:3153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01,3267" to="3602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3,3247" to="3599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3,3267" to="3599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3156" to="3602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3267" to="3621,3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3156" to="3621,3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9,3247" to="3705,3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19,3267" to="3705,3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6,3147" to="3727,3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715;top:3136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97,3147" to="3498,3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497;top:3136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04,3136" to="3712,31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860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642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49,3730" to="3857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3658;top:3510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45,3621" to="3746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7,3601" to="3743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57,3621" to="3743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5,3510" to="3746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4,3621" to="3765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4,3510" to="3765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3,3601" to="3849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3,3621" to="3849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0,3504" to="3871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3860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42,3504" to="3643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3642;top:349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49,3493" to="3857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571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3353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63,3730" to="3569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3369;top:3510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56,3621" to="3457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3601" to="3455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3621" to="3455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3510" to="3457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3621" to="347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3510" to="3479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3601" to="3561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3621" to="3561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2,3504" to="3583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3571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53,3504" to="3354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3353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63,3493" to="3569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285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064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74,3730" to="3282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3083;top:3510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0,3621" to="3171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2,3601" to="3168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82,3621" to="3168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0,3510" to="3171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3621" to="3190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3510" to="3190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8,3601" to="3274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8,3621" to="3274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3,3504" to="3294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3285;top:349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64,3504" to="3065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064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74,3493" to="3282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174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956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66,3730" to="8172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7973;top:3510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62,3621" to="8063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4,3601" to="8060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4,3621" to="8060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62,3510" to="8063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3621" to="8083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3510" to="8083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1,3601" to="8167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1,3621" to="8167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85,3504" to="8186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8174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6,3504" to="7957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7956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66,3493" to="8172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5872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655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64,3730" to="5870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671;top:3510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58,3621" to="575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4,3601" to="5757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4,3621" to="5757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3510" to="5759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3621" to="5781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3510" to="5781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3601" to="5865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3621" to="5865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3504" to="5884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5872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55,3504" to="5656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655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64,3493" to="5870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723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4505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12,3730" to="4720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4521;top:3510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09,3621" to="4610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3601" to="4606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20,3621" to="4606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3510" to="4610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8,3621" to="462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8,3510" to="4629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7,3601" to="4713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7,3621" to="4713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1,3504" to="4732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4723;top:349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5,3504" to="4506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6l0,21e" stroked="t" o:allowincell="f" style="position:absolute;left:4505;top:349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12,3493" to="4720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434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216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26,3730" to="4432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4233;top:3510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20,3621" to="4321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2,3601" to="4318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2,3621" to="4318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510" to="4321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3621" to="4340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3510" to="4340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3601" to="4424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8,3621" to="4424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5,3504" to="4446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4434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16,3504" to="4217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4216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26,3493" to="4432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298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5080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87,3730" to="5295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096;top:3510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83,3621" to="5184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3601" to="5181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3621" to="5181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3,3510" to="5184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3621" to="5203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3510" to="5203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1,3601" to="5287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1,3621" to="5287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9,3504" to="5310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5298;top:349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80,3504" to="5081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5080;top:349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87,3493" to="5295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5586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5369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6,3730" to="5584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5l214,428l365,365l427,214e" stroked="t" o:allowincell="f" style="position:absolute;left:5385;top:3510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72,3621" to="5473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3601" to="5470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3621" to="5470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2,3510" to="5473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1,3621" to="5492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1,3510" to="5492,3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3601" to="5576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3621" to="5576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5,3504" to="5596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6l0,0e" stroked="t" o:allowincell="f" style="position:absolute;left:5586;top:349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69,3504" to="5370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5369;top:349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6,3493" to="5584,3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148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928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38,3730" to="4146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5l214,428l365,365l427,214e" stroked="t" o:allowincell="f" style="position:absolute;left:3947;top:3510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4,3621" to="4035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6,3601" to="4032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23;top:137;width:5838;height:3594">
                  <v:line id="shape_0" from="3946,3621" to="4032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34,3509" to="4035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3,3621" to="4054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3,3509" to="4054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3601" to="4138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2,3621" to="4138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6,3504" to="4157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4148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27,3504" to="3928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3927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37,3492" to="4145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888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670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77,3730" to="7885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7686;top:3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73,3621" to="7774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3601" to="7771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3621" to="7771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73,3509" to="7774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2,3621" to="7793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2,3509" to="7793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1,3601" to="7877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1,3621" to="7877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96,3504" to="7897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7888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70,3504" to="7671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7670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77,3492" to="7885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7599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381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92,3730" to="7597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7397;top:3509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84,3621" to="7485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6,3601" to="7482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6,3621" to="7482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84,3509" to="7485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3,3621" to="7504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3,3509" to="7504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2,3601" to="7588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2,3621" to="7588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0,3504" to="7611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7599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81,3504" to="7382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7381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92,3492" to="7597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024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806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13,3730" to="7021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6823;top:3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10,3621" to="6911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2,3601" to="6908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22,3621" to="6908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0,3509" to="6911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9,3621" to="6930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9,3509" to="6930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8,3601" to="7014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8,3621" to="7014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3504" to="7036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7024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06,3504" to="6807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6806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13,3492" to="7021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313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092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02,3730" to="7310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5l214,428l365,365l427,214e" stroked="t" o:allowincell="f" style="position:absolute;left:7111;top:3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98,3621" to="719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3601" to="7196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0,3621" to="7196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8,3509" to="7199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3621" to="721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3509" to="7219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7,3601" to="7303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7,3621" to="7303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1,3504" to="7322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7313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92,3504" to="7093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7092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02,3492" to="7310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161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943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0,3730" to="6158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5l214,428l365,365l428,214e" stroked="t" o:allowincell="f" style="position:absolute;left:5959;top:3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46,3621" to="6047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3601" to="6044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8,3621" to="6044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6,3509" to="6047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5,3621" to="6066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5,3509" to="6066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3601" to="6150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4,3621" to="6150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2,3504" to="6173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6l0,0e" stroked="t" o:allowincell="f" style="position:absolute;left:6161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43,3504" to="5944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6l0,21e" stroked="t" o:allowincell="f" style="position:absolute;left:5943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0,3492" to="6158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449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229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9,3730" to="6447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6248;top:3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35,3621" to="6336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7,3601" to="6333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7,3621" to="6333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5,3509" to="6336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3621" to="6355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3509" to="6355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3,3601" to="6439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3,3621" to="6439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8,3504" to="6459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6449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29,3504" to="6230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6l0,21e" stroked="t" o:allowincell="f" style="position:absolute;left:6229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9,3492" to="6447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6735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518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28,3730" to="6733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5l213,428l365,365l427,214e" stroked="t" o:allowincell="f" style="position:absolute;left:6534;top:3509;width:195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21,3621" to="6622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7,3601" to="6620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7,3621" to="6620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1,3509" to="6622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0,3621" to="6641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0,3509" to="6641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9,3601" to="6725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9,3621" to="6725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6,3504" to="6747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6l0,0e" stroked="t" o:allowincell="f" style="position:absolute;left:6735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18,3504" to="6519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6518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28,3492" to="6733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462;top:3721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8244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51,3730" to="8459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5l214,428l365,365l428,214e" stroked="t" o:allowincell="f" style="position:absolute;left:8261;top:3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48,3621" to="8349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0,3601" to="8346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0,3621" to="8346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8,3509" to="8349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7,3621" to="8368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7,3509" to="8368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6,3601" to="8452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6,3621" to="8452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3,3504" to="8474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6l0,0e" stroked="t" o:allowincell="f" style="position:absolute;left:8462;top:349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44,3504" to="8245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6l0,21e" stroked="t" o:allowincell="f" style="position:absolute;left:8244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51,3492" to="8459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8751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8533;top:3721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40,3730" to="8748,3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5l214,428l366,365l428,214e" stroked="t" o:allowincell="f" style="position:absolute;left:8549;top:3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36,3621" to="8637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8,3601" to="8634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8,3621" to="8634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6,3509" to="8637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3621" to="8657,3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3509" to="8657,3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3601" to="8741,3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3621" to="8741,3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59,3504" to="8760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6l0,0e" stroked="t" o:allowincell="f" style="position:absolute;left:8751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33,3504" to="8534,3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6l0,21e" stroked="t" o:allowincell="f" style="position:absolute;left:8533;top:349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40,3492" to="8748,34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859;top:721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642;top:721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49,732" to="3857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3658;top: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45,623" to="3746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7,603" to="3743,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57,623" to="3743,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45,512" to="3746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4,623" to="3765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4,512" to="3765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3,603" to="3849,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3,623" to="3849,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70,503" to="3871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3859;top:494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42,503" to="3643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3642;top:494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49,494" to="3857,4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3715;top:363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497;top: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04,374" to="3712,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3514;top:154;width:192;height:2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01,265" to="3602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3,245" to="3599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3,265" to="3599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1,154" to="3602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265" to="3621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154" to="3621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9,245" to="3705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19,265" to="3705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26,145" to="3727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3715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97,145" to="3498,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3497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04,137" to="3712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140;top: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2923;top:363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2923;top:137;width:5694;height:594">
                  <v:line id="shape_0" from="2930,373" to="3138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2939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26,265" to="3027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245" to="3024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265" to="3024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26,154" to="3027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265" to="3046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5,154" to="3046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4,245" to="3130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44,265" to="3130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9,145" to="3150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3140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23,145" to="2924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2923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30,137" to="3138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429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208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18,373" to="3426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3225;top:154;width:195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15,265" to="3316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7,245" to="3313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27,265" to="3313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15,154" to="3316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4,265" to="3335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4,154" to="3335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33,245" to="3419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3,265" to="3419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37,145" to="3438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3429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08,145" to="3209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208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18,137" to="3426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3285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064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74,730" to="3282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3083;top:507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0,621" to="3171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82,601" to="3168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82,621" to="3168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0,510" to="3171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621" to="3190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510" to="3190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8,601" to="3274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8,621" to="3274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93,502" to="3294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3285;top:493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64,502" to="3065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064;top:49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74,493" to="3282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3571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3353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63,730" to="3569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3369;top:507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56,621" to="3457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601" to="3455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2,621" to="3455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56,510" to="3457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621" to="3479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510" to="3479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601" to="3561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621" to="3561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2,502" to="3583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3571;top:49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53,502" to="3354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3353;top:49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63,493" to="3569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8607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8389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96,373" to="8604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8405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492,265" to="8493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4,245" to="8490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4,265" to="8490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154" to="8493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265" to="8513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2,154" to="8513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1,245" to="8597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1,265" to="8597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145" to="8616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7l0,0e" stroked="t" o:allowincell="f" style="position:absolute;left:8607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89,145" to="8390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8389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96,137" to="8604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6880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662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69,373" to="6877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4,63l213,0l62,63l0,214l62,366l213,428l364,366l427,214e" stroked="t" o:allowincell="f" style="position:absolute;left:6678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66,265" to="6767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245" to="6763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7,265" to="6763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6,154" to="6767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5,265" to="6786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5,154" to="6786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245" to="6870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265" to="6870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1,145" to="6892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6880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62,145" to="6663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6662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69,137" to="6877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305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087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5,373" to="6303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6104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191,265" to="6192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03,245" to="6189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03,265" to="6189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154" to="6192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265" to="6211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154" to="6211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9,245" to="6295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9,265" to="6295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14,145" to="6315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6305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87,145" to="6088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6087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95,137" to="6303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591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373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83,373" to="6589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6l214,428l365,366l427,214e" stroked="t" o:allowincell="f" style="position:absolute;left:6390;top:154;width:195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80,265" to="6481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2,245" to="6478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92,265" to="6478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54" to="6481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265" to="6500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154" to="6500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8,245" to="6584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8,265" to="6584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2,145" to="6603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6591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73,145" to="6374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6373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83,137" to="6589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8032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814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21,373" to="8029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7831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18,265" to="7919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0,245" to="7916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0,265" to="7916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8,154" to="7919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7,265" to="7938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7,154" to="7938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6,245" to="8022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36,265" to="8022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145" to="8041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8032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14,145" to="7815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7814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821,137" to="8029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743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7526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33,373" to="7741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7542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29,265" to="7630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1,245" to="7627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1,265" to="7627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9,154" to="7630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8,265" to="7649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8,154" to="7649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7,245" to="7733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7,265" to="7733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4,145" to="7755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7743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26,145" to="7527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7l0,21e" stroked="t" o:allowincell="f" style="position:absolute;left:7526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33,137" to="7741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455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237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47,373" to="7453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7253;top:154;width:195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43,265" to="7344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5,245" to="7341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55,265" to="7341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3,154" to="7344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265" to="7363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154" to="7363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245" to="7445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2,265" to="7445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6,145" to="7467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455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37,145" to="7238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7237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247,137" to="7453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169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948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58,373" to="7166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6967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54,265" to="7055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6,245" to="7052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66,265" to="7052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4,154" to="7055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265" to="7074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3,154" to="7074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2,245" to="7158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2,265" to="7158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145" to="7178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169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48,145" to="6949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787;top:137;width:4544;height:594">
                  <v:shape id="shape_0" coordsize="22,21" path="m22,0l6,7l0,21e" stroked="t" o:allowincell="f" style="position:absolute;left:6948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58,137" to="7166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290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072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83,373" to="4288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4089;top:154;width:195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79,265" to="4180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1,245" to="4177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91,265" to="4177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9,154" to="4180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265" to="4199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154" to="4199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245" to="4281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265" to="4281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01,145" to="4302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290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72,145" to="4073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072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83,137" to="4288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004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3787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94,373" to="4002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3803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90,265" to="3891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2,245" to="3888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02,265" to="3888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0,154" to="3891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9,265" to="3910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9,154" to="3910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245" to="3994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265" to="3994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145" to="4014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004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87,145" to="3788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3787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794,137" to="4002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5442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5224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32,373" to="5440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5241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8,265" to="5329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245" to="5326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0,265" to="5326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154" to="5329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265" to="5348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7,154" to="5348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245" to="5432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265" to="5432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50,145" to="5451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5442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24,145" to="5225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5224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32,137" to="5440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579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4361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8,373" to="4576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6l214,428l365,366l427,214e" stroked="t" o:allowincell="f" style="position:absolute;left:4377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65,265" to="4466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245" to="4462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265" to="4462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65,154" to="4466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4,265" to="4485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4,154" to="4485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3,245" to="4569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83,265" to="4569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90,145" to="4591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4579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1,145" to="4362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7l0,21e" stroked="t" o:allowincell="f" style="position:absolute;left:4361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68,137" to="4576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868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650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57,373" to="4865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4666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53,265" to="4754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245" to="4751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265" to="4751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3,154" to="4754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265" to="4773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154" to="4773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1,245" to="4857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1,265" to="4857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6,145" to="4877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4868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50,145" to="4651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650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57,137" to="4865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154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4936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47,373" to="5152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4952;top:154;width:195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39,265" to="5040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245" to="5037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265" to="5037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154" to="5040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265" to="5062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154" to="5062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245" to="5144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1,265" to="5144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5,145" to="5166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5154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36,145" to="4937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4936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47,137" to="5152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5731;top:362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5510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20,373" to="5728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5529;top:154;width:192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17,265" to="5618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245" to="5614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8,265" to="5614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7,154" to="5618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6,265" to="5637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6,154" to="5637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245" to="5721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5,265" to="5721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39,145" to="5740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5731;top:137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10,145" to="5511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5510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20,137" to="5728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6017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799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0,373" to="6015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815;top:154;width:195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03,265" to="5904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4,245" to="5900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14,265" to="5900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03,154" to="5904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265" to="5923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2,154" to="5923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245" to="6007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1,265" to="6007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28,145" to="6029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6017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99,145" to="5800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5799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10,137" to="6015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318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8100;top:362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11,373" to="8316,3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8117;top:154;width:195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04,265" to="8205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6,245" to="8202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6,265" to="8202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04,154" to="8205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6,265" to="8227,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6,154" to="8227,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6,245" to="8309,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26,265" to="8309,2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29,145" to="8330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8318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00,145" to="8101,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8100;top:137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111,137" to="8316,1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174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956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67,730" to="8172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7972;top:507;width:195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062,621" to="8063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4,601" to="8060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4,621" to="8060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62,510" to="8063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1,621" to="8082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1,510" to="8082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0,601" to="8166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0,621" to="8166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85,502" to="8186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8174;top:49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56,502" to="7957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7956;top:49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967,493" to="8172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009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791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02,730" to="5007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4810;top:507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98,621" to="4899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601" to="4895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09,621" to="4895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98,510" to="4899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7,621" to="4918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7,510" to="4918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6,601" to="5002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6,621" to="5002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0,502" to="5021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5009;top:49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91,502" to="4792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791;top:493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02,493" to="5007,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5298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5080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87,730" to="5295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096;top:507;width:192;height:2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184,621" to="5185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601" to="5181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5,621" to="5181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84,510" to="5185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3,621" to="5204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3,510" to="5204,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601" to="5288,6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29;top:495;width:3966;height:236">
                  <v:line id="shape_0" from="5202,622" to="5288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09,503" to="5310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5298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80,503" to="5081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5080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87,495" to="5295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4,15l21,0e" stroked="t" o:allowincell="f" style="position:absolute;left:5587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5369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6,730" to="5584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2,63l0,214l62,366l214,428l365,366l427,214e" stroked="t" o:allowincell="f" style="position:absolute;left:5385;top:509;width:192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72,622" to="5473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602" to="5470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84,622" to="5470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2,512" to="5473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1,622" to="5492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1,512" to="549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602" to="5576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90,622" to="5576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5,503" to="5596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4,7l0,0e" stroked="t" o:allowincell="f" style="position:absolute;left:5587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69,503" to="5370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5369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6,495" to="5584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5873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655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66,730" to="5871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671;top:509;width:195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58,622" to="5759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4,602" to="5757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74,622" to="5757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8,512" to="5759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622" to="5781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512" to="5781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602" to="5865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9,622" to="5865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4,503" to="5885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5873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55,503" to="5656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5655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66,495" to="5871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4149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3929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38,730" to="4146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3948;top:509;width:192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5,622" to="4036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7,602" to="4033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47,622" to="4033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35,512" to="4036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4,622" to="4055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4,512" to="4055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3,602" to="4139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53,622" to="4139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7,503" to="415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4149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29,503" to="3930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3929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38,495" to="4146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4435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4217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28,730" to="4433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4233;top:509;width:195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21,622" to="4322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2,602" to="4318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32,622" to="4318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1,512" to="432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0,622" to="4341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0,512" to="4341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602" to="4425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39,622" to="4425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6,503" to="4447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4435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17,503" to="421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4217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28,495" to="4433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4724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8,15l22,21e" stroked="t" o:allowincell="f" style="position:absolute;left:4506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13,730" to="4721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4522;top:509;width:192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09,622" to="4610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21,602" to="4607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21,622" to="4607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09,512" to="4610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8,622" to="4629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8,512" to="4629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7,602" to="4713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7,622" to="4713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32,503" to="4733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4724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6,503" to="4507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8,7l0,21e" stroked="t" o:allowincell="f" style="position:absolute;left:4506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13,495" to="4721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024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6807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14,730" to="7022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6823;top:509;width:192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10,622" to="6911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2,602" to="6908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22,622" to="6908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0,512" to="6911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9,622" to="6930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9,512" to="6930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8,602" to="7014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8,622" to="7014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35,503" to="7036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7024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07,503" to="680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6807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814,495" to="7022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6450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6229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9,730" to="6447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6248;top:509;width:192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336,622" to="6337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7,602" to="6333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47,622" to="6333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512" to="6337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5,622" to="6356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5,512" to="6356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602" to="6440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622" to="6440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8,503" to="6459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6450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29,503" to="6230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6229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39,495" to="6447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6161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6,15l22,21e" stroked="t" o:allowincell="f" style="position:absolute;left:5943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1,730" to="6159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5960;top:509;width:192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47,622" to="6048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9,602" to="6045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9,622" to="6045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7,512" to="6048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622" to="6067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512" to="6067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5,602" to="6151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5,622" to="6151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2,503" to="6173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6161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43,503" to="5944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6,7l0,21e" stroked="t" o:allowincell="f" style="position:absolute;left:5943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51,495" to="6159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6736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6518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29,730" to="6734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3,0l62,63l0,214l62,366l213,428l365,366l427,214e" stroked="t" o:allowincell="f" style="position:absolute;left:6534;top:509;width:195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21,622" to="6622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7,602" to="6620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7,622" to="6620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1,512" to="662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1,622" to="6642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1,512" to="6642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0,602" to="6726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40,622" to="6726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47,503" to="6748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6736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18,503" to="6519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6518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529,495" to="6734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7313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21" path="m0,0l6,15l21,21e" stroked="t" o:allowincell="f" style="position:absolute;left:7093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02,730" to="7310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7,428" path="m427,214l365,63l214,0l63,63l0,214l63,366l214,428l365,366l427,214e" stroked="t" o:allowincell="f" style="position:absolute;left:7112;top:509;width:192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99,622" to="7200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1,602" to="7197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1,622" to="7197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9,512" to="7200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622" to="7219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8,512" to="7219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7,602" to="7303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7,622" to="7303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1,503" to="7322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7313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93,503" to="7094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0l6,7l0,21e" stroked="t" o:allowincell="f" style="position:absolute;left:7093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02,495" to="7310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5,15l22,0e" stroked="t" o:allowincell="f" style="position:absolute;left:7599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381;top:718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92,730" to="7597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7397;top:509;width:195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85,622" to="7486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6,602" to="7482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96,622" to="7482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85,512" to="7486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4,622" to="7505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4,512" to="7505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3,602" to="7589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3,622" to="7589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0,503" to="7611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5,7l0,0e" stroked="t" o:allowincell="f" style="position:absolute;left:7599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81,503" to="7382,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7381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92,495" to="7597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0,21l15,15l21,0e" stroked="t" o:allowincell="f" style="position:absolute;left:7888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7670;top:718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77,730" to="7885,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3,63l0,214l63,366l214,428l365,366l428,214e" stroked="t" o:allowincell="f" style="position:absolute;left:7686;top:509;width:192;height:20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773,622" to="7774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602" to="7771,6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622" to="7771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72;top:495;width:1089;height:2044">
                  <v:line id="shape_0" from="7775,512" to="7776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623" to="7795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4,512" to="7795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3,603" to="7879,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3,623" to="7879,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97,503" to="7898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,21" path="m21,21l15,7l0,0e" stroked="t" o:allowincell="f" style="position:absolute;left:7889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72,503" to="7673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7672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79,495" to="7887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0,21l16,15l22,0e" stroked="t" o:allowincell="f" style="position:absolute;left:8463;top:721;width:9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21" path="m0,0l6,15l20,21e" stroked="t" o:allowincell="f" style="position:absolute;left:8245;top:721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52,732" to="8460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5,63l214,0l62,63l0,214l62,366l214,428l365,366l428,214e" stroked="t" o:allowincell="f" style="position:absolute;left:8262;top: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349,623" to="8350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603" to="8347,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623" to="8347,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9,512" to="8350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8,623" to="8369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8,512" to="8369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7,603" to="8453,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7,623" to="8453,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4,503" to="8475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21l16,7l0,0e" stroked="t" o:allowincell="f" style="position:absolute;left:8463;top:495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45,503" to="8246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0l6,7l0,21e" stroked="t" o:allowincell="f" style="position:absolute;left:8245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52,495" to="8460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0,21l14,15l20,0e" stroked="t" o:allowincell="f" style="position:absolute;left:8751;top:721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21" path="m0,0l7,15l22,21e" stroked="t" o:allowincell="f" style="position:absolute;left:8533;top:721;width:7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41,732" to="8749,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28,428" path="m428,214l366,63l214,0l63,63l0,214l63,366l214,428l366,366l428,214e" stroked="t" o:allowincell="f" style="position:absolute;left:8550;top:509;width:192;height:2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637,623" to="8638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9,603" to="8635,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9,623" to="8635,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7,512" to="8638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623" to="8657,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6,512" to="8657,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603" to="8741,6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623" to="8741,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59,503" to="8760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,21" path="m20,21l14,7l0,0e" stroked="t" o:allowincell="f" style="position:absolute;left:8751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33,503" to="8534,7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2,21" path="m22,0l7,7l0,21e" stroked="t" o:allowincell="f" style="position:absolute;left:8533;top:495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541,495" to="8749,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8,2392" to="8181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0,2386" to="8187,2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5,2383" to="8190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383" to="8192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4,2380" to="8192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1,2380" to="8195,2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6,2380" to="8195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378" to="8195,2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0,2378" to="8195,2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5,2378" to="8184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8,2455" to="8197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378" to="8181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1,2461" to="8198,2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9,2378" to="8178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1,2463" to="8198,2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7,2378" to="8173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1,2466" to="8195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2378" to="8108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1,2469" to="8195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389" to="8170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8,2378" to="8105,2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1,2475" to="8195,2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392" to="8168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2380" to="8103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1,2478" to="8195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398" to="8165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2380" to="8100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8,2481" to="8195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400" to="8159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2380" to="8097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8,2483" to="8195,2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403" to="8157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2380" to="8094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8,2486" to="8192,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2406" to="8154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5,2383" to="8092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8,2489" to="8192,2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9,2406" to="8121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2,2472" to="8173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20" to="8151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5,2383" to="8089,2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5,2492" to="8192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7,2406" to="8119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2472" to="8170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23" to="8146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2383" to="8086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5,2495" to="8189,2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2406" to="8113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4,2472" to="8171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29" to="8143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9,2386" to="8083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5,2498" to="8189,2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8,2406" to="8110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1,2472" to="8168,2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32" to="8141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2386" to="8081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3,2501" to="8190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2409" to="8108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8,2472" to="8167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35" to="8138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4,2386" to="8078,2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3,2501" to="8187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2409" to="8105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3,2472" to="8168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38" to="8138,2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1,2389" to="8078,2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3,2503" to="8187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2409" to="8105,24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0,2472" to="8165,2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43" to="8138,2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1,2389" to="8075,2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0,2506" to="8184,2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2412" to="8105,2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7,2472" to="8165,2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46" to="8138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8,2392" to="8072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0,2509" to="8184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7,2412" to="8091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5,2472" to="8165,2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4,2429" to="8105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49" to="8138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6,2392" to="807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7,2512" to="8181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5,2412" to="8089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72" to="8162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4,2432" to="8105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52" to="8138,2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3,2395" to="8067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7,2512" to="8181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2,2415" to="8083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55" to="8162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4,2435" to="8105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3,2395" to="8067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4,2515" to="8178,2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9,2415" to="8080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61" to="8160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4,2438" to="8105,2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0,2398" to="8064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4,2518" to="8178,2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9,2418" to="8080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63" to="8160,25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2440" to="8105,2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8,2398" to="8062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2,2518" to="8176,2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2418" to="8078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86" to="8157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2443" to="8105,2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66" to="8138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8,2400" to="8062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2,2521" to="8176,2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4,2420" to="8075,2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89" to="8157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8,2446" to="8105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69" to="8135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5,2403" to="8059,2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9,2523" to="8173,2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4,2420" to="8075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92" to="8154,2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2446" to="8105,2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75" to="8132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2,2403" to="8056,2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2523" to="8173,2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1,2423" to="8072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95" to="8154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2449" to="8105,24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78" to="8127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2,2406" to="8056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2526" to="8170,25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8,2426" to="8072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498" to="8151,2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2449" to="8105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3,2481" to="8124,2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2409" to="8053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4,2529" to="8168,2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8,2426" to="8072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9,2503" to="8148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0,2449" to="8105,24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2409" to="8053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4,2529" to="8168,2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6,2429" to="8073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6,2503" to="8148,2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5,2449" to="8105,24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7,2412" to="8051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1,2532" to="8165,2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6,2432" to="8105,2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4,2503" to="8146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4,2412" to="8048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8,2532" to="8162,2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3,2432" to="8105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1,2503" to="8143,2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4,2415" to="8048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5,2535" to="8162,2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3,2435" to="8105,2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8,2503" to="8143,2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2418" to="8045,24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5,2535" to="8159,2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82;top:2334;width:5916;height:707">
                  <v:line id="shape_0" from="8059,2439" to="8104,2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2,2505" to="8140,2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2422" to="8044,2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2,2539" to="8156,2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9,2442" to="8104,2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9,2505" to="8137,2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2422" to="8044,2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9,2539" to="8153,2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9,2445" to="8104,2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6,2505" to="8134,2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2425" to="8041,2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6,2542" to="8153,2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6,2445" to="8104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4,2505" to="8132,2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2428" to="8042,2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6,2542" to="8150,2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6,2448" to="8104,2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1,2505" to="8129,2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2431" to="8039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4,2542" to="8148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6,2451" to="8104,2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5,2505" to="8125,2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2433" to="8039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1,2545" to="8145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2453" to="8126,2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2,2436" to="8039,24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8,2545" to="8142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2456" to="8123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2,2436" to="8036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5,2545" to="8139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2459" to="8118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2,2439" to="8036,2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3,2548" to="8137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2462" to="8115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9,2442" to="8036,2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0,2548" to="8137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2468" to="8112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9,2445" to="8033,2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2548" to="8131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2471" to="8110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9,2448" to="8033,2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4,2548" to="8128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2473" to="8107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9,2451" to="8033,2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2,2551" to="8126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2479" to="8102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9,2453" to="8033,2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9,2551" to="8123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2482" to="8099,2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2456" to="8033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6,2551" to="8120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6,2488" to="8093,2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2462" to="8033,2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4,2551" to="8118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6,2491" to="8087,2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2465" to="8033,2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8,2551" to="8115,2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9,2499" to="8082,2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2468" to="8033,2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5,2551" to="8112,2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2471" to="8033,2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3,2551" to="8110,2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2473" to="8033,2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7,2548" to="8104,25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2479" to="8035,2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2548" to="8101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2482" to="8035,24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9,2548" to="8098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9,2488" to="8038,24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4,2545" to="8093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9,2491" to="8041,2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8,2542" to="8090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2,2496" to="8047,2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0,2536" to="8085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2,2502" to="8080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5,2508" to="8074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2516" to="8066,2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1,2531" to="8052,2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200" path="m16,0l0,0l16,200l16,0xe" fillcolor="black" stroked="f" o:allowincell="f" style="position:absolute;left:7779;top:2836;width:7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7779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7779;top:2836;width:7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6" path="m16,0l0,16l634,0l16,0xe" fillcolor="black" stroked="f" o:allowincell="f" style="position:absolute;left:7779;top:2933;width:28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0,16l634,0l650,16l0,16xe" fillcolor="black" stroked="f" o:allowincell="f" style="position:absolute;left:7779;top:2933;width:29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16,0l0,16l650,16l634,0l16,0e" stroked="t" o:allowincell="f" style="position:absolute;left:7779;top:2933;width:295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0,200l16,216l0,0l0,200xe" fillcolor="black" stroked="f" o:allowincell="f" style="position:absolute;left:8067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216l0,0l16,0l16,216xe" fillcolor="black" stroked="f" o:allowincell="f" style="position:absolute;left:8067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200l16,216l16,0l0,0l0,200e" stroked="t" o:allowincell="f" style="position:absolute;left:8067;top:2836;width:7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6l77,13l83,25l83,42l77,54l72,60l53,66l0,66e" stroked="t" o:allowincell="f" style="position:absolute;left:7711;top:2953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1,0l12,0l6,54l12,49l29,42l48,42l65,49l78,60l83,78l83,90l78,107l65,120l48,126l29,126l12,120l6,113l0,102e" stroked="t" o:allowincell="f" style="position:absolute;left:7768;top:2953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12,0l77,0l42,49l59,49l71,54l77,60l83,78l83,90l77,107l66,120l47,126l30,126l12,120l6,113l0,102e" stroked="t" o:allowincell="f" style="position:absolute;left:7822;top:2953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2,2836" to="8798,2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2,2936" to="8798,2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5347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374,2334" to="5375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5401;top:2334;width:34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01,2362" to="5421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1,2393" to="5435,2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3" path="m58,0l0,83l88,83e" stroked="t" o:allowincell="f" style="position:absolute;left:5486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13,2334" to="5514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0,125l0,0l77,0e" stroked="t" o:allowincell="f" style="position:absolute;left:5540;top:2334;width:34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40,2362" to="5560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3392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19,2334" to="3420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6,0l18,6l6,23l0,53l0,72l6,101l18,119l36,125l47,125l65,119l77,101l83,72l83,53l77,23l65,6l47,0l36,0e" stroked="t" o:allowincell="f" style="position:absolute;left:3446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3531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558,2334" to="3559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25" path="m0,23l12,18l30,0l30,125e" stroked="t" o:allowincell="f" style="position:absolute;left:3585;top:2334;width:12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3669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697,2334" to="3698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6,30l6,23l13,12l19,6l30,0l54,0l66,6l72,12l77,23l77,36l72,47l60,66l0,125l84,125e" stroked="t" o:allowincell="f" style="position:absolute;left:3724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9,0l0,83l88,83e" stroked="t" o:allowincell="f" style="position:absolute;left:3811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38,2334" to="3839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12,0l77,0l42,47l60,47l72,53l77,59l83,77l83,89l77,107l66,119l48,125l30,125l12,119l6,113l0,101e" stroked="t" o:allowincell="f" style="position:absolute;left:3863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3950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977,2334" to="3978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8,83" path="m58,0l0,83l88,83e" stroked="t" o:allowincell="f" style="position:absolute;left:4004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2,2334" to="4033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83" path="m59,0l0,83l89,83e" stroked="t" o:allowincell="f" style="position:absolute;left:4089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16,2334" to="4117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71,0l11,0l5,53l11,47l30,42l47,42l65,47l77,59l83,77l83,89l77,107l65,119l47,125l30,125l11,119l5,113l0,101e" stroked="t" o:allowincell="f" style="position:absolute;left:4143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4230;top:2334;width:37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258,2334" to="4259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71,18l65,6l47,0l35,0l17,6l6,23l0,53l0,83l6,107l17,119l35,125l41,125l59,119l71,107l77,89l77,83l71,66l59,53l41,47l35,47l17,53l6,66l0,83e" stroked="t" o:allowincell="f" style="position:absolute;left:4282;top:2334;width:34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4369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97,2334" to="4398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0l84,0l24,125e" stroked="t" o:allowincell="f" style="position:absolute;left:4424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3" path="m58,0l0,83l88,83e" stroked="t" o:allowincell="f" style="position:absolute;left:4508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35,2334" to="4536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30,0l12,6l6,18l6,30l12,42l24,47l47,53l66,59l77,72l83,83l83,101l77,113l71,119l53,125l30,125l12,119l6,113l0,101l0,83l6,72l17,59l36,53l60,47l71,42l77,30l77,18l71,6l53,0l30,0e" stroked="t" o:allowincell="f" style="position:absolute;left:4563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60,0l0,83l89,83e" stroked="t" o:allowincell="f" style="position:absolute;left:4650;top:2334;width:37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674,2334" to="4675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5" path="m77,42l72,59l59,72l42,77l36,77l18,72l6,59l0,42l0,36l6,18l18,6l36,0l42,0l59,6l72,18l77,42l77,72l72,101l59,119l42,125l29,125l12,119l6,107e" stroked="t" o:allowincell="f" style="position:absolute;left:4702;top:2334;width:34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4789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16,2334" to="4817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125" path="m0,125l48,0l96,125e" stroked="t" o:allowincell="f" style="position:absolute;left:4843;top:2334;width:39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51,2373" to="4874,2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3" path="m60,0l0,83l90,83e" stroked="t" o:allowincell="f" style="position:absolute;left:4928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55,2334" to="4956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53,0l71,6l77,12l82,23l82,36l77,47l71,53l53,59l0,59e" stroked="t" o:allowincell="f" style="position:absolute;left:4982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66" path="m53,0l71,7l77,13l82,24l82,42l77,54l71,60l53,66l0,66e" stroked="t" o:allowincell="f" style="position:absolute;left:4982;top:2362;width:37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5066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94,2334" to="5095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5" path="m89,30l84,18l71,6l59,0l35,0l24,6l12,18l5,30l0,47l0,77l5,95l12,107l24,119l35,125l59,125l71,119l84,107l89,95e" stroked="t" o:allowincell="f" style="position:absolute;left:5121;top:2334;width:39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3" path="m59,0l0,83l89,83e" stroked="t" o:allowincell="f" style="position:absolute;left:5208;top:2334;width:39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35,2334" to="5236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41,0l60,6l71,18l77,30l83,47l83,77l77,95l71,107l60,119l41,125l0,125e" stroked="t" o:allowincell="f" style="position:absolute;left:5260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6,53l11,47l29,42l47,42l64,47l77,59l83,77l83,89l77,107l64,119l47,125l29,125l11,119l6,113l0,101e" stroked="t" o:allowincell="f" style="position:absolute;left:6605;top:2334;width:34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0l83,0l24,125e" stroked="t" o:allowincell="f" style="position:absolute;left:6657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71,0l12,0l7,53l12,47l30,42l48,42l65,47l78,59l84,77l84,89l78,107l65,119l48,125l30,125l12,119l7,113l0,101e" stroked="t" o:allowincell="f" style="position:absolute;left:5627;top:2334;width:34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36,0l18,6l6,23l0,53l0,72l6,101l18,119l36,125l48,125l66,119l77,101l83,72l83,53l77,23l66,6l48,0l36,0e" stroked="t" o:allowincell="f" style="position:absolute;left:5679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7l30,42l47,42l66,47l77,59l83,77l83,89l77,107l66,119l47,125l30,125l12,119l6,113l0,101e" stroked="t" o:allowincell="f" style="position:absolute;left:5766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,125" path="m0,23l13,18l30,0l30,125e" stroked="t" o:allowincell="f" style="position:absolute;left:5821;top:2334;width:12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7l29,42l47,42l65,47l77,59l83,77l83,89l77,107l65,119l47,125l29,125l12,119l6,113l0,101e" stroked="t" o:allowincell="f" style="position:absolute;left:5905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5,30l5,23l11,12l17,6l30,0l53,0l65,6l71,12l77,23l77,36l71,47l59,66l0,125l82,125e" stroked="t" o:allowincell="f" style="position:absolute;left:5960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72,0l13,0l6,53l13,47l30,42l48,42l66,47l77,59l84,77l84,89l77,107l66,119l48,125l30,125l13,119l6,113l0,101e" stroked="t" o:allowincell="f" style="position:absolute;left:6044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11,0l77,0l41,47l59,47l71,53l77,59l83,77l83,89l77,107l64,119l47,125l29,125l11,119l6,113l0,101e" stroked="t" o:allowincell="f" style="position:absolute;left:6098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2,0l12,0l6,53l12,47l30,42l48,42l66,47l78,59l83,77l83,89l78,107l66,119l48,125l30,125l12,119l6,113l0,101e" stroked="t" o:allowincell="f" style="position:absolute;left:6186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3" path="m60,0l0,83l90,83e" stroked="t" o:allowincell="f" style="position:absolute;left:6240;top:2334;width:37;height: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265,2334" to="6266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71,0l12,0l6,53l12,47l29,42l48,42l65,47l78,59l83,77l83,89l78,107l65,119l48,125l29,125l12,119l6,113l0,101e" stroked="t" o:allowincell="f" style="position:absolute;left:6324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2,0l6,53l12,47l30,42l47,42l66,47l77,59l83,77l83,89l77,107l66,119l47,125l30,125l12,119l6,113l0,101e" stroked="t" o:allowincell="f" style="position:absolute;left:6379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71,0l11,0l6,53l11,47l30,42l47,42l65,47l77,59l83,77l83,89l77,107l65,119l47,125l30,125l11,119l6,113l0,101e" stroked="t" o:allowincell="f" style="position:absolute;left:6463;top:2334;width:37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72,18l66,6l48,0l36,0l19,6l7,23l0,53l0,83l7,107l19,119l36,125l43,125l60,119l72,107l78,89l78,83l72,66l60,53l43,47l36,47l19,53l7,66l0,83e" stroked="t" o:allowincell="f" style="position:absolute;left:6518;top:2334;width:34;height: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24" path="m16,0l0,0l16,224l16,0xe" fillcolor="black" stroked="f" o:allowincell="f" style="position:absolute;left:7060;top:2936;width:7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24" path="m0,0l16,224l0,224l0,0xe" fillcolor="black" stroked="f" o:allowincell="f" style="position:absolute;left:7060;top:2936;width:7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7060;top:2936;width:7;height:1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,200" path="m16,0l0,0l16,200l16,0xe" fillcolor="black" stroked="f" o:allowincell="f" style="position:absolute;left:6915;top:2836;width:7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6915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6915;top:2836;width:7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4,16" path="m16,0l0,16l634,0l16,0xe" fillcolor="black" stroked="f" o:allowincell="f" style="position:absolute;left:6915;top:2933;width:28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0,16l634,0l650,16l0,16xe" fillcolor="black" stroked="f" o:allowincell="f" style="position:absolute;left:6915;top:2933;width:29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16,0l0,16l650,16l634,0l16,0e" stroked="t" o:allowincell="f" style="position:absolute;left:6915;top:2933;width:295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16" path="m0,200l16,216l0,0l0,200xe" fillcolor="black" stroked="f" o:allowincell="f" style="position:absolute;left:7204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216l0,0l16,0l16,216xe" fillcolor="black" stroked="f" o:allowincell="f" style="position:absolute;left:7204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200l16,216l16,0l0,0l0,200e" stroked="t" o:allowincell="f" style="position:absolute;left:7204;top:2836;width:7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224" path="m16,0l0,0l16,224l16,0xe" fillcolor="black" stroked="f" o:allowincell="f" style="position:absolute;left:6197;top:2936;width:7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24" path="m0,0l16,224l0,224l0,0xe" fillcolor="black" stroked="f" o:allowincell="f" style="position:absolute;left:6197;top:2936;width:7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6197;top:2936;width:7;height:1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,200" path="m16,0l0,0l16,200l16,0xe" fillcolor="black" stroked="f" o:allowincell="f" style="position:absolute;left:6052;top:2836;width:7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6052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6052;top:2836;width:7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3,16" path="m16,0l0,16l633,0l16,0xe" fillcolor="black" stroked="f" o:allowincell="f" style="position:absolute;left:6052;top:2933;width:28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0,16l633,0l650,16l0,16xe" fillcolor="black" stroked="f" o:allowincell="f" style="position:absolute;left:6052;top:2933;width:29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0,16" path="m16,0l0,16l650,16l633,0l16,0e" stroked="t" o:allowincell="f" style="position:absolute;left:6052;top:2933;width:295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0,200l17,216l0,0l0,200xe" fillcolor="black" stroked="f" o:allowincell="f" style="position:absolute;left:6341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216l0,0l17,0l17,216xe" fillcolor="black" stroked="f" o:allowincell="f" style="position:absolute;left:6341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200l17,216l17,0l0,0l0,200e" stroked="t" o:allowincell="f" style="position:absolute;left:6341;top:2836;width:7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24" path="m17,0l0,0l17,224l17,0xe" fillcolor="black" stroked="f" o:allowincell="f" style="position:absolute;left:5333;top:2936;width:7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4" path="m0,0l17,224l0,224l0,0xe" fillcolor="black" stroked="f" o:allowincell="f" style="position:absolute;left:5333;top:2936;width:7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333;top:2936;width:7;height:1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,200" path="m16,0l0,0l16,200l16,0xe" fillcolor="black" stroked="f" o:allowincell="f" style="position:absolute;left:5189;top:2836;width:7;height: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0,0l16,200l0,216l0,0xe" fillcolor="black" stroked="f" o:allowincell="f" style="position:absolute;left:5189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6,216" path="m16,0l0,0l0,216l16,200l16,0e" stroked="t" o:allowincell="f" style="position:absolute;left:5189;top:2836;width:7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3,16" path="m16,0l0,16l633,0l16,0xe" fillcolor="black" stroked="f" o:allowincell="f" style="position:absolute;left:5189;top:2933;width:287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16" path="m0,16l633,0l651,16l0,16xe" fillcolor="black" stroked="f" o:allowincell="f" style="position:absolute;left:5189;top:2933;width:295;height: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51,16" path="m16,0l0,16l651,16l633,0l16,0e" stroked="t" o:allowincell="f" style="position:absolute;left:5189;top:2933;width:295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,216" path="m0,200l18,216l0,0l0,200xe" fillcolor="black" stroked="f" o:allowincell="f" style="position:absolute;left:5478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6" path="m18,216l0,0l18,0l18,216xe" fillcolor="black" stroked="f" o:allowincell="f" style="position:absolute;left:5478;top:2836;width:7;height:10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,216" path="m0,200l18,216l18,0l0,0l0,200e" stroked="t" o:allowincell="f" style="position:absolute;left:5478;top:2836;width:7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24" path="m17,0l0,0l17,224l17,0xe" fillcolor="black" stroked="f" o:allowincell="f" style="position:absolute;left:4470;top:2936;width:7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471;top:2939;width:7;height:1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17,200" path="m17,0l0,0l17,200l17,0xe" fillcolor="black" stroked="f" o:allowincell="f" style="position:absolute;left:4329;top:2838;width:4;height: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0,0l17,200l0,216l0,0xe" fillcolor="black" stroked="f" o:allowincell="f" style="position:absolute;left:4329;top:2838;width:4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17,0l0,0l0,216l17,200l17,0e" stroked="t" o:allowincell="f" style="position:absolute;left:4329;top:2838;width:4;height:1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4,16" path="m17,0l0,16l634,0l17,0xe" fillcolor="black" stroked="f" o:allowincell="f" style="position:absolute;left:4329;top:2935;width:286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1,16" path="m17,0l0,16l651,16l634,0l17,0e" stroked="t" o:allowincell="f" style="position:absolute;left:4329;top:2935;width:293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16" path="m0,200l17,216l0,0l0,200xe" fillcolor="black" stroked="f" o:allowincell="f" style="position:absolute;left:4616;top:2838;width:6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0,200l17,216l17,0l0,0l0,200e" stroked="t" o:allowincell="f" style="position:absolute;left:4616;top:2838;width:6;height:1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16" path="m16,0l0,0l16,216l16,0xe" fillcolor="black" stroked="f" o:allowincell="f" style="position:absolute;left:4040;top:2838;width:8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6" path="m16,0l0,0l0,200l16,216l16,0e" stroked="t" o:allowincell="f" style="position:absolute;left:4040;top:2838;width:8;height:1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8,16" path="m318,16l302,0l0,16l318,16xe" fillcolor="black" stroked="f" o:allowincell="f" style="position:absolute;left:3904;top:2935;width:144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6" path="m334,16l318,0l0,0l16,16l334,16e" stroked="t" o:allowincell="f" style="position:absolute;left:3896;top:2935;width:152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32" path="m16,16l0,0l16,232l16,16xe" fillcolor="black" stroked="f" o:allowincell="f" style="position:absolute;left:3896;top:2935;width:7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32" path="m16,16l0,0l0,232l16,232l16,16e" stroked="t" o:allowincell="f" style="position:absolute;left:3896;top:2935;width:7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,216" path="m16,0l0,0l16,216l16,0xe" fillcolor="black" stroked="f" o:allowincell="f" style="position:absolute;left:3751;top:2838;width:8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,216" path="m16,0l0,0l0,200l16,216l16,0e" stroked="t" o:allowincell="f" style="position:absolute;left:3751;top:2838;width:8;height:1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7,16" path="m317,16l301,0l0,16l317,16xe" fillcolor="black" stroked="f" o:allowincell="f" style="position:absolute;left:3615;top:2935;width:144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8,16" path="m318,0l17,16l0,0l318,0xe" fillcolor="black" stroked="f" o:allowincell="f" style="position:absolute;left:3608;top:2935;width:142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4,16" path="m334,16l318,0l0,0l17,16l334,16e" stroked="t" o:allowincell="f" style="position:absolute;left:3608;top:2935;width:151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32" path="m17,16l0,0l17,232l17,16xe" fillcolor="black" stroked="f" o:allowincell="f" style="position:absolute;left:3608;top:2935;width:6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32" path="m17,16l0,0l0,232l17,232l17,16e" stroked="t" o:allowincell="f" style="position:absolute;left:3608;top:2935;width:6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16" path="m17,0l0,0l17,216l17,0xe" fillcolor="black" stroked="f" o:allowincell="f" style="position:absolute;left:3466;top:2838;width:4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0,0l17,216l0,200l0,0xe" fillcolor="black" stroked="f" o:allowincell="f" style="position:absolute;left:3466;top:2838;width:4;height:10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16" path="m17,0l0,0l0,200l17,216l17,0e" stroked="t" o:allowincell="f" style="position:absolute;left:3466;top:2838;width:4;height:1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8,16" path="m318,16l301,0l0,16l318,16xe" fillcolor="black" stroked="f" o:allowincell="f" style="position:absolute;left:3326;top:2935;width:144;height: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5,16" path="m335,16l318,0l0,0l17,16l335,16e" stroked="t" o:allowincell="f" style="position:absolute;left:3321;top:2935;width:149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,232" path="m17,16l0,0l17,232l17,16xe" fillcolor="black" stroked="f" o:allowincell="f" style="position:absolute;left:3321;top:2935;width:4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232" path="m17,16l0,0l0,232l17,232l17,16e" stroked="t" o:allowincell="f" style="position:absolute;left:3321;top:2935;width:4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124" path="m0,0l0,124l71,124e" stroked="t" o:allowincell="f" style="position:absolute;left:1216;top:2299;width:31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36,0l23,6l12,17l6,29l0,47l0,77l6,94l12,107l23,118l36,124l59,124l72,118l83,107l89,94l95,77l95,47l89,29l83,17l72,6l59,0l36,0e" stroked="t" o:allowincell="f" style="position:absolute;left:1261;top:2299;width:43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24" path="m90,29l84,17l72,6l60,0l36,0l24,6l13,17l6,29l0,47l0,77l6,94l13,107l24,118l36,124l60,124l72,118l84,107l90,94l90,77l60,77e" stroked="t" o:allowincell="f" style="position:absolute;left:1321;top:2299;width:41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79,2298" to="1380,2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9,124" path="m89,29l83,17l71,6l60,0l35,0l24,6l11,17l6,29l0,47l0,77l6,94l11,107l24,118l35,124l60,124l71,118l83,107l89,94e" stroked="t" o:allowincell="f" style="position:absolute;left:1401;top:2299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4" path="m0,124l0,0l53,0l71,6l77,12l83,23l83,41l77,53l71,59l53,65l0,65e" stroked="t" o:allowincell="f" style="position:absolute;left:1216;top:2179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4" path="m0,124l0,0l54,0l72,6l77,12l84,23l84,36l77,47l72,53l54,59l0,59e" stroked="t" o:allowincell="f" style="position:absolute;left:1272;top:2179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92,2208" to="1309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4,124" path="m35,0l23,6l11,17l5,29l0,47l0,77l5,94l11,107l23,119l35,124l58,124l71,119l83,107l88,94l94,77l94,47l88,29l83,17l71,6l58,0l35,0e" stroked="t" o:allowincell="f" style="position:absolute;left:1330;top:2179;width:43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124" path="m89,29l84,17l71,6l59,0l35,0l24,6l12,17l6,29l0,47l0,77l6,94l12,107l24,119l35,124l59,124l71,119l84,107l89,94l89,77l59,77e" stroked="t" o:allowincell="f" style="position:absolute;left:1390;top:2179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4" path="m0,124l0,0l53,0l71,6l77,12l83,23l83,36l77,47l71,53l53,59l0,59e" stroked="t" o:allowincell="f" style="position:absolute;left:1444;top:2179;width:38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63,2208" to="1482,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124" path="m0,124l48,0l96,124e" stroked="t" o:allowincell="f" style="position:absolute;left:1501;top:2179;width:43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10,2219" to="1536,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124" path="m0,124l0,0l48,124l96,0l96,124e" stroked="t" o:allowincell="f" style="position:absolute;left:1561;top:2179;width:43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0,124l0,0l47,124l95,0l95,124e" stroked="t" o:allowincell="f" style="position:absolute;left:1626;top:2179;width:41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4" path="m0,124l47,0l95,124e" stroked="t" o:allowincell="f" style="position:absolute;left:1692;top:2179;width:40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97,2219" to="1723,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4" path="m0,124l0,0l53,0l71,6l77,12l82,23l82,36l77,47l71,53l53,59l0,59e" stroked="t" o:allowincell="f" style="position:absolute;left:1750;top:2179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65" path="m53,0l71,6l77,12l82,24l82,41l77,54l71,60l53,65l0,65e" stroked="t" o:allowincell="f" style="position:absolute;left:1750;top:2208;width:37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,124" path="m0,0l0,124l71,124e" stroked="t" o:allowincell="f" style="position:absolute;left:1806;top:2179;width:32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4" path="m0,124l0,0l77,0e" stroked="t" o:allowincell="f" style="position:absolute;left:1853;top:2179;width:34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53,2208" to="1874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3,2240" to="1887,2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6,125" path="m36,0l25,5l13,18l7,30l0,47l0,77l7,95l13,107l25,118l36,125l60,125l72,118l84,107l90,95l96,77l96,47l90,30l84,18l72,5l60,0l36,0e" stroked="t" o:allowincell="f" style="position:absolute;left:3368;top:2223;width:42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0,0l0,89l5,107l17,118l35,125l47,125l65,118l77,107l82,89l82,0e" stroked="t" o:allowincell="f" style="position:absolute;left:3428;top:2223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06,2223" to="3508,2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8,2223" to="3525,2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,208" path="m0,0l0,208l9,208e" stroked="t" o:allowincell="f" style="position:absolute;left:1216;top:2039;width:4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,208" path="m0,0l9,0l9,208e" stroked="t" o:allowincell="f" style="position:absolute;left:1216;top:2039;width:4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119" path="m129,0l119,0l0,119e" stroked="t" o:allowincell="f" style="position:absolute;left:1221;top:2039;width:56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20,2039" to="1276,2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99,119" path="m0,0l89,119l99,119l10,0e" stroked="t" o:allowincell="f" style="position:absolute;left:1232;top:2082;width:45;height:5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,208" path="m0,0l139,0l40,208e" stroked="t" o:allowincell="f" style="position:absolute;left:1305;top:2039;width:62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10" path="m0,0l0,10l129,10e" stroked="t" o:allowincell="f" style="position:absolute;left:1305;top:2039;width:57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9,208" path="m99,0l0,208l10,208e" stroked="t" o:allowincell="f" style="position:absolute;left:1319;top:2039;width:43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01,2039" to="1402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,158" path="m10,0l10,158l0,158e" stroked="t" o:allowincell="f" style="position:absolute;left:1401;top:2062;width:1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03,2062" to="1435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9,178" path="m0,0l79,178l159,0e" stroked="t" o:allowincell="f" style="position:absolute;left:1401;top:2039;width:70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0,208" path="m0,208l70,50l70,208l80,208l80,0e" stroked="t" o:allowincell="f" style="position:absolute;left:1436;top:2039;width:35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11" path="m0,0l168,0l168,11e" stroked="t" o:allowincell="f" style="position:absolute;left:1507;top:2091;width:75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8,11" path="m0,0l0,11l168,11e" stroked="t" o:allowincell="f" style="position:absolute;left:1507;top:2091;width:75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19,2039" to="1620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4,2045" to="1625,2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9,208" path="m0,0l69,0l98,10l118,29l128,50l139,80l139,129l128,159l118,178l98,198l69,208l0,208e" stroked="t" o:allowincell="f" style="position:absolute;left:1619;top:2039;width:64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,188" path="m0,0l60,0l89,10l100,19l109,40l119,70l119,119l109,149l100,168l89,179l60,188l0,188e" stroked="t" o:allowincell="f" style="position:absolute;left:1624;top:2045;width:54;height: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14,2039" to="1716,2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,198" path="m11,0l11,198l0,198e" stroked="t" o:allowincell="f" style="position:absolute;left:1714;top:2045;width:4;height: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108" path="m0,0l80,0l110,10l120,20l129,39l129,69l120,89l110,99l80,108l11,108e" stroked="t" o:allowincell="f" style="position:absolute;left:1714;top:2039;width:59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89" path="m0,0l69,0l99,10l109,29l109,59l99,79l69,89l0,89e" stroked="t" o:allowincell="f" style="position:absolute;left:1719;top:2045;width:48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,100" path="m0,0l60,100l69,100l9,0e" stroked="t" o:allowincell="f" style="position:absolute;left:1741;top:2091;width:32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208" path="m99,10l108,29l118,29l108,10l79,0l59,0l29,10l9,39l0,89l0,138l9,178l29,198l59,208l69,208l99,198l118,178l129,148l129,138l118,108l99,89l69,80l59,80l29,89l9,108e" stroked="t" o:allowincell="f" style="position:absolute;left:1804;top:2039;width:59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10" path="m79,10l50,0l30,0l0,10e" stroked="t" o:allowincell="f" style="position:absolute;left:1817;top:2045;width:35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188" path="m30,0l11,29l0,79l0,128l11,168l40,188e" stroked="t" o:allowincell="f" style="position:absolute;left:1809;top:2045;width:16;height: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39" path="m0,0l20,30l50,39l60,39l90,30l109,0e" stroked="t" o:allowincell="f" style="position:absolute;left:1809;top:2116;width:49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,109" path="m0,109l29,89l39,59l39,49l29,19l0,0e" stroked="t" o:allowincell="f" style="position:absolute;left:1839;top:2082;width:19;height: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9,40" path="m109,40l90,10l60,0l50,0l20,10l0,40e" stroked="t" o:allowincell="f" style="position:absolute;left:1809;top:2082;width:49;height: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49" path="m40,0l11,19l0,49e" stroked="t" o:allowincell="f" style="position:absolute;left:1809;top:2082;width:16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9,208" path="m60,0l30,10l11,39l0,89l0,119l11,168l30,198l60,208l79,208l109,198l130,168l139,119l139,89l130,39l109,10l79,0l60,0e" stroked="t" o:allowincell="f" style="position:absolute;left:1888;top:2039;width:64;height: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88" path="m29,0l10,29l0,79l0,109l10,158l29,188e" stroked="t" o:allowincell="f" style="position:absolute;left:1893;top:2045;width:14;height: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9" path="m0,0l30,9l49,9l79,0e" stroked="t" o:allowincell="f" style="position:absolute;left:1902;top:2131;width:3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88" path="m0,188l20,158l30,109l30,79l20,29l0,0e" stroked="t" o:allowincell="f" style="position:absolute;left:1935;top:2045;width:12;height: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10" path="m79,10l49,0l30,0l0,10e" stroked="t" o:allowincell="f" style="position:absolute;left:1902;top:2045;width:37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64,2938" to="7067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53,2938" to="7355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9,2837" to="7210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3,2837" to="6925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53,0l71,7l77,13l83,24l83,43l77,54l71,60l53,66l0,66e" stroked="t" o:allowincell="f" style="position:absolute;left:7277;top:2859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72,0l13,0l7,54l13,48l30,43l48,43l66,48l78,60l84,78l84,90l78,107l66,120l48,126l30,126l13,120l7,114l0,101e" stroked="t" o:allowincell="f" style="position:absolute;left:7331;top:2859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35,0l17,7l6,24l0,54l0,72l6,101l17,120l35,126l47,126l65,120l77,101l83,72l83,54l77,24l65,7l47,0l35,0e" stroked="t" o:allowincell="f" style="position:absolute;left:7386;top:2859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53,0l71,6l77,13l83,25l83,42l77,54l71,60l53,66l0,66e" stroked="t" o:allowincell="f" style="position:absolute;left:6852;top:2956;width:3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4" path="m60,0l0,84l90,84e" stroked="t" o:allowincell="f" style="position:absolute;left:6909;top:2956;width:40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37,2956" to="6938,3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7,126" path="m0,126l0,0l77,0e" stroked="t" o:allowincell="f" style="position:absolute;left:6964;top:2956;width:32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64,2985" to="6982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,126" path="m90,30l84,19l71,6l60,0l36,0l24,6l12,19l7,30l0,49l0,78l7,96l12,107l24,120l36,126l60,126l71,120l84,107l90,96e" stroked="t" o:allowincell="f" style="position:absolute;left:7106;top:2956;width:39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6" path="m36,0l23,6l12,19l6,30l0,49l0,78l6,96l12,107l23,120l36,126l60,126l72,120l83,107l89,96l96,78l96,49l89,30l83,19l72,6l60,0l36,0e" stroked="t" o:allowincell="f" style="position:absolute;left:7160;top:2956;width:43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6" path="m0,126l0,0l48,126l96,0l96,126e" stroked="t" o:allowincell="f" style="position:absolute;left:7220;top:2956;width:43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26" path="m71,19l65,6l48,0l36,0l18,6l7,25l0,54l0,84l7,107l18,120l36,126l42,126l60,120l71,107l78,90l78,84l71,66l60,54l42,49l36,49l18,54l7,66l0,84e" stroked="t" o:allowincell="f" style="position:absolute;left:7285;top:2956;width:34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1" path="m5,0l0,5l5,11l11,5e" stroked="t" o:allowincell="f" style="position:absolute;left:7062;top:2887;width:1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79,2938" to="6780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34,2837" to="6636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53,0l71,6l77,13l83,25l83,42l77,54l71,60l53,66l0,66e" stroked="t" o:allowincell="f" style="position:absolute;left:6563;top:2956;width:3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4" path="m60,0l0,84l90,84e" stroked="t" o:allowincell="f" style="position:absolute;left:6621;top:2956;width:37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648,2956" to="6649,3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41,0l58,6l71,19l77,30l83,49l83,78l77,96l71,107l58,120l41,126l0,126e" stroked="t" o:allowincell="f" style="position:absolute;left:6672;top:2956;width:3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53,0l71,7l77,13l83,24l83,43l77,54l71,60l53,66l0,66e" stroked="t" o:allowincell="f" style="position:absolute;left:6702;top:2859;width:38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4" path="m60,0l0,84l90,84e" stroked="t" o:allowincell="f" style="position:absolute;left:6759;top:2859;width:41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786,2859" to="6789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9,126" path="m0,126l0,0l79,0e" stroked="t" o:allowincell="f" style="position:absolute;left:6811;top:2859;width:34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811,2887" to="6832,2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1,2918" to="6845,2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2,2938" to="7644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87,2837" to="7788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8,2837" to="7499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53,0l71,7l77,13l83,24l83,43l77,54l71,60l53,66l0,66e" stroked="t" o:allowincell="f" style="position:absolute;left:7563;top:2859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72,0l12,0l6,54l12,48l30,43l48,43l66,48l77,60l83,78l83,90l77,107l66,120l48,126l30,126l12,120l6,114l0,101e" stroked="t" o:allowincell="f" style="position:absolute;left:7620;top:2859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7,30l7,24l12,13l18,7l30,0l54,0l65,7l71,13l78,24l78,36l71,48l60,66l0,126l84,126e" stroked="t" o:allowincell="f" style="position:absolute;left:7674;top:2859;width:38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53,0l72,6l77,13l83,25l83,42l77,54l72,60l53,66l0,66e" stroked="t" o:allowincell="f" style="position:absolute;left:7438;top:2956;width:3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72,0l13,0l7,54l13,49l30,42l49,42l66,49l79,60l84,78l84,90l79,107l66,120l49,126l30,126l13,120l7,113l0,102e" stroked="t" o:allowincell="f" style="position:absolute;left:7495;top:2956;width:3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6" path="m0,25l12,19l30,0l30,126e" stroked="t" o:allowincell="f" style="position:absolute;left:7549;top:2956;width:13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0,126l0,0l54,0l71,7l77,13l83,24l83,43l77,54l71,60l54,66l0,66e" stroked="t" o:allowincell="f" style="position:absolute;left:5836;top:2859;width:34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84" path="m59,0l0,84l89,84e" stroked="t" o:allowincell="f" style="position:absolute;left:5891;top:2859;width:39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18,2859" to="5919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5,126" path="m0,126l47,0l95,126e" stroked="t" o:allowincell="f" style="position:absolute;left:5945;top:2859;width:43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953,2899" to="5979,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,126" path="m90,30l84,19l71,6l60,0l36,0l24,6l12,19l7,30l0,49l0,78l7,96l12,107l24,120l36,126l60,126l71,120l84,107l90,96e" stroked="t" o:allowincell="f" style="position:absolute;left:3662;top:2956;width:39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6" path="m36,0l24,6l12,19l6,30l0,49l0,78l6,96l12,107l24,120l36,126l60,126l72,120l83,107l89,96l96,78l96,49l89,30l83,19l72,6l60,0l36,0e" stroked="t" o:allowincell="f" style="position:absolute;left:3719;top:2956;width:42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6" path="m0,126l0,0l47,126l95,0l95,126e" stroked="t" o:allowincell="f" style="position:absolute;left:3779;top:2956;width:42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26" path="m0,25l11,19l29,0l29,126e" stroked="t" o:allowincell="f" style="position:absolute;left:3842;top:2956;width:12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24,2938" to="3325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13,2938" to="3614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8,2837" to="3470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79,2921" to="3182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79,2838" to="3182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7,126" path="m0,126l0,0l77,0e" stroked="t" o:allowincell="f" style="position:absolute;left:3136;top:2956;width:35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36,2985" to="3157,2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9,126" path="m89,30l82,19l71,6l59,0l35,0l24,6l11,19l5,30l0,49l0,78l5,96l11,107l24,120l35,126l59,126l71,120l82,107l89,96l89,78l59,78e" stroked="t" o:allowincell="f" style="position:absolute;left:3185;top:2956;width:40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26" path="m88,30l83,19l71,6l59,0l35,0l23,6l11,19l6,30l0,49l0,78l6,96l11,107l23,120l35,126l59,126l71,120l83,107l88,96e" stroked="t" o:allowincell="f" style="position:absolute;left:3357;top:2956;width:39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,126" path="m36,0l24,6l12,19l6,30l0,49l0,78l6,96l12,107l24,120l36,126l60,126l71,120l83,107l90,96l96,78l96,49l90,30l83,19l71,6l60,0l36,0e" stroked="t" o:allowincell="f" style="position:absolute;left:3414;top:2956;width:42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6" path="m0,126l0,0l47,126l95,0l95,126e" stroked="t" o:allowincell="f" style="position:absolute;left:3474;top:2956;width:42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35,0l17,6l6,25l0,54l0,72l6,102l17,120l35,126l47,126l65,120l77,102l83,72l83,54l77,25l65,6l47,0l35,0e" stroked="t" o:allowincell="f" style="position:absolute;left:3539;top:2956;width:3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0,126l0,0l54,0l72,7l78,13l84,24l84,43l78,54l72,60l54,66l0,66e" stroked="t" o:allowincell="f" style="position:absolute;left:3533;top:2859;width:35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84" path="m59,0l0,84l88,84e" stroked="t" o:allowincell="f" style="position:absolute;left:3588;top:2859;width:40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15,2859" to="3617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6" path="m36,0l18,7l6,24l0,54l0,72l6,101l18,120l36,126l48,126l66,120l77,101l84,72l84,54l77,24l66,7l48,0l36,0e" stroked="t" o:allowincell="f" style="position:absolute;left:3642;top:2859;width:38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35,2938" to="3037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3,2838" to="2884,3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95,126" path="m0,126l47,0l95,126e" stroked="t" o:allowincell="f" style="position:absolute;left:2894;top:2859;width:42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01,2899" to="2928,2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8,126" path="m88,30l83,19l71,7l58,0l35,0l23,7l11,19l5,30l0,48l0,78l5,96l11,107l23,120l35,126l58,126l71,120l83,107l88,96e" stroked="t" o:allowincell="f" style="position:absolute;left:2954;top:2859;width:39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6" path="m0,24l13,19l30,0l30,126e" stroked="t" o:allowincell="f" style="position:absolute;left:3010;top:2859;width:14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6" path="m36,0l18,7l6,24l0,54l0,72l6,101l18,120l36,126l48,126l66,120l77,101l83,72l83,54l77,24l66,7l48,0l36,0e" stroked="t" o:allowincell="f" style="position:absolute;left:3054;top:2859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6" path="m36,0l18,7l6,24l0,54l0,72l6,101l18,120l36,126l48,126l65,120l77,101l84,72l84,54l77,24l65,7l48,0l36,0e" stroked="t" o:allowincell="f" style="position:absolute;left:3108;top:2859;width:35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61,2893" to="3209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6" path="m5,30l5,24l11,13l17,7l29,0l53,0l65,7l71,13l77,24l77,36l71,48l59,66l0,126l82,126e" stroked="t" o:allowincell="f" style="position:absolute;left:3232;top:2859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84" path="m60,0l0,84l90,84e" stroked="t" o:allowincell="f" style="position:absolute;left:3286;top:2859;width:39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13,2859" to="331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6" path="m35,0l17,7l5,24l0,54l0,72l5,101l17,120l35,126l47,126l64,120l77,101l82,72l82,54l77,24l64,7l47,0l35,0e" stroked="t" o:allowincell="f" style="position:absolute;left:3341;top:2859;width:33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6" path="m0,0l47,126l95,0e" stroked="t" o:allowincell="f" style="position:absolute;left:3392;top:2859;width:42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99,2938" to="3901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7,2938" to="4190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76,2938" to="4478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3,2938" to="4764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51,2938" to="5053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40,2938" to="5341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26,2938" to="5628,3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1,2837" to="5772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82,2837" to="5483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5,2837" to="5198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07,2837" to="4909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1,2837" to="4622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2,2837" to="4333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43,2837" to="4045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7,2837" to="3759,2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83,126" path="m0,126l0,0l54,0l72,7l78,13l83,24l83,43l78,54l72,60l54,66l0,66e" stroked="t" o:allowincell="f" style="position:absolute;left:3820;top:2859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84" path="m59,0l0,84l88,84e" stroked="t" o:allowincell="f" style="position:absolute;left:3877;top:2859;width:40;height: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04,2859" to="3906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,126" path="m0,24l12,19l30,0l30,126e" stroked="t" o:allowincell="f" style="position:absolute;left:3931;top:2859;width:13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216;top:859;width:7586;height:2183">
                  <v:shape id="shape_0" coordsize="82,126" path="m0,126l0,0l53,0l71,7l77,13l82,24l82,43l77,54l71,60l53,66l0,66e" stroked="t" o:allowincell="f" style="position:absolute;left:4108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60,0l0,84l89,84e" stroked="t" o:allowincell="f" style="position:absolute;left:4165;top:2856;width:37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193,2856" to="4194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6,30l6,24l12,13l18,7l30,0l53,0l66,7l72,13l77,24l77,36l72,48l59,66l0,126l83,126e" stroked="t" o:allowincell="f" style="position:absolute;left:4217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1" path="m7,0l0,5l7,11l13,5e" stroked="t" o:allowincell="f" style="position:absolute;left:4473;top:2884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7l78,13l84,24l84,43l78,54l72,60l54,66l0,66e" stroked="t" o:allowincell="f" style="position:absolute;left:4683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4" path="m59,0l0,84l88,84e" stroked="t" o:allowincell="f" style="position:absolute;left:4740;top:2856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767,2856" to="4768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0,84" path="m60,0l0,84l90,84e" stroked="t" o:allowincell="f" style="position:absolute;left:4794;top:2856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822,2856" to="4823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126l0,0l54,0l71,7l77,13l84,24l84,43l77,54l71,60l54,66l0,66e" stroked="t" o:allowincell="f" style="position:absolute;left:4974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5031;top:2856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059,2856" to="5060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71,19l65,7l47,0l36,0l18,7l6,24l0,54l0,84l6,107l18,120l36,126l41,126l60,120l71,107l77,90l77,84l71,66l60,54l41,48l36,48l18,54l6,66l0,84e" stroked="t" o:allowincell="f" style="position:absolute;left:5086;top:2856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7l78,13l83,24l83,43l78,54l72,60l53,66l0,66e" stroked="t" o:allowincell="f" style="position:absolute;left:5549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5606;top:2856;width:37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631,2856" to="5632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30,0l13,7l7,19l7,30l13,43l24,48l48,54l66,60l78,72l84,84l84,101l78,114l72,120l54,126l30,126l13,120l7,114l0,101l0,84l7,72l19,60l36,54l60,48l72,43l78,30l78,19l72,7l54,0l30,0e" stroked="t" o:allowincell="f" style="position:absolute;left:5658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6" path="m90,30l84,19l71,6l60,0l36,0l24,6l13,19l7,30l0,49l0,78l7,96l13,107l24,120l36,126l60,126l71,120l84,107l90,96e" stroked="t" o:allowincell="f" style="position:absolute;left:3936;top:2953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36,0l24,6l12,19l6,30l0,49l0,78l6,96l12,107l24,120l36,126l60,126l72,120l83,107l89,96l96,78l96,49l89,30l83,19l72,6l60,0l36,0e" stroked="t" o:allowincell="f" style="position:absolute;left:3994;top:2953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8,126l95,0l95,126e" stroked="t" o:allowincell="f" style="position:absolute;left:4054;top:2953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6,30l6,25l12,13l17,6l29,0l53,0l64,6l70,13l77,25l77,36l70,49l59,66l0,126l83,126e" stroked="t" o:allowincell="f" style="position:absolute;left:4119;top:2953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6l77,13l84,25l84,42l77,54l72,60l54,66l0,66e" stroked="t" o:allowincell="f" style="position:absolute;left:4261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4315;top:2953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342,2953" to="4343,3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12,0l77,0l41,49l60,49l71,54l77,60l83,78l83,90l77,107l66,120l47,126l30,126l12,120l6,113l0,102e" stroked="t" o:allowincell="f" style="position:absolute;left:4370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6" path="m89,30l83,19l72,6l59,0l36,0l23,6l12,19l6,30l0,49l0,78l6,96l12,107l23,120l36,126l59,126l72,120l83,107l89,96e" stroked="t" o:allowincell="f" style="position:absolute;left:4511;top:2953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36,0l25,6l13,19l6,30l0,49l0,78l6,96l13,107l25,120l36,126l60,126l72,120l84,107l90,96l96,78l96,49l90,30l84,19l72,6l60,0l36,0e" stroked="t" o:allowincell="f" style="position:absolute;left:4568;top:2953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7,126l95,0l95,126e" stroked="t" o:allowincell="f" style="position:absolute;left:4628;top:2953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12,0l77,0l42,49l60,49l71,54l77,60l83,78l83,90l77,107l66,120l47,126l30,126l12,120l6,113l0,102e" stroked="t" o:allowincell="f" style="position:absolute;left:4694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2,6l77,13l83,25l83,42l77,54l72,60l53,66l0,66e" stroked="t" o:allowincell="f" style="position:absolute;left:4835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4893;top:2953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920,2953" to="4921,3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71,0l13,0l7,54l13,49l30,42l48,42l66,49l78,60l84,78l84,90l78,107l66,120l48,126l30,126l13,120l7,113l0,102e" stroked="t" o:allowincell="f" style="position:absolute;left:4947;top:2953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6l79,13l84,25l84,42l79,54l72,60l54,66l0,66e" stroked="t" o:allowincell="f" style="position:absolute;left:5124;top:2953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84" path="m60,0l0,84l88,84e" stroked="t" o:allowincell="f" style="position:absolute;left:5179;top:2953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6,2953" to="5207,3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6" path="m0,0l84,0l24,126e" stroked="t" o:allowincell="f" style="position:absolute;left:5233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,126" path="m88,30l82,19l71,6l59,0l35,0l24,6l11,19l5,30l0,49l0,78l5,96l11,107l24,120l35,126l59,126l71,120l82,107l88,96e" stroked="t" o:allowincell="f" style="position:absolute;left:5375;top:2953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36,0l24,6l12,19l7,30l0,49l0,78l7,96l12,107l24,120l36,126l60,126l71,120l84,107l90,96l95,78l95,49l90,30l84,19l71,6l60,0l36,0e" stroked="t" o:allowincell="f" style="position:absolute;left:5432;top:2953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0,126l0,0l47,126l95,0l95,126e" stroked="t" o:allowincell="f" style="position:absolute;left:5492;top:2953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5554;top:2953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82,2953" to="5583,3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6" path="m0,126l0,0l53,0l71,6l77,13l82,25l82,42l77,54l71,60l53,66l0,66e" stroked="t" o:allowincell="f" style="position:absolute;left:5699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60,0l0,84l89,84e" stroked="t" o:allowincell="f" style="position:absolute;left:5756;top:2953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783,2953" to="5784,3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7,126" path="m77,42l72,60l59,72l42,78l36,78l18,72l6,60l0,42l0,36l6,19l18,6l36,0l42,0l59,6l72,19l77,42l77,72l72,102l59,120l42,126l30,126l12,120l6,107e" stroked="t" o:allowincell="f" style="position:absolute;left:5810;top:2953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,11" path="m7,0l0,5l7,11l13,5e" stroked="t" o:allowincell="f" style="position:absolute;left:5336;top:2884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89,2935" to="6490,3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2836" to="6345,2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4,2935" to="5915,3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00,2935" to="6201,3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58,2836" to="6059,2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1,6l77,13l83,25l83,42l77,54l71,60l53,66l0,66e" stroked="t" o:allowincell="f" style="position:absolute;left:5987;top:2953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6042;top:2953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069,2953" to="6070,3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4,0l71,6l78,13l83,25l83,36l78,49l71,54l54,60l0,60e" stroked="t" o:allowincell="f" style="position:absolute;left:6096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6" path="m54,0l71,6l78,12l83,24l83,42l78,53l71,60l54,66l0,66e" stroked="t" o:allowincell="f" style="position:absolute;left:6096;top:2982;width:37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1" path="m5,0l0,5l5,11l11,5e" stroked="t" o:allowincell="f" style="position:absolute;left:6200;top:2884;width:1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6" path="m89,30l83,19l71,6l60,0l35,0l24,6l11,19l6,30l0,49l0,78l6,96l11,107l24,120l35,126l60,126l71,120l83,107l89,96e" stroked="t" o:allowincell="f" style="position:absolute;left:6238;top:2953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6" path="m36,0l23,6l12,19l6,30l0,49l0,78l6,96l12,107l23,120l36,126l59,126l71,120l83,107l89,96l94,78l94,49l89,30l83,19l71,6l59,0l36,0e" stroked="t" o:allowincell="f" style="position:absolute;left:6295;top:2953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6" path="m0,126l0,0l48,126l96,0l96,126e" stroked="t" o:allowincell="f" style="position:absolute;left:6355;top:2953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71,0l12,0l5,54l12,49l30,42l48,42l65,49l77,60l84,78l84,90l77,107l65,120l48,126l30,126l12,120l5,113l0,102e" stroked="t" o:allowincell="f" style="position:absolute;left:6421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126l0,0l53,0l71,7l77,13l83,24l83,43l77,54l71,60l53,66l0,66e" stroked="t" o:allowincell="f" style="position:absolute;left:6410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84" path="m60,0l0,84l90,84e" stroked="t" o:allowincell="f" style="position:absolute;left:6467;top:2856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494,2856" to="6495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9,126" path="m89,30l83,19l71,7l59,0l35,0l24,7l12,19l6,30l0,48l0,78l6,96l12,107l24,120l35,126l59,126l71,120l83,107l89,96e" stroked="t" o:allowincell="f" style="position:absolute;left:6521;top:2856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125" path="m89,29l83,18l71,6l59,0l36,0l23,6l12,18l6,29l0,48l0,78l6,95l12,107l23,119l36,125l59,125l71,119l83,107l89,95e" stroked="t" o:allowincell="f" style="position:absolute;left:1216;top:2415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125" path="m36,0l24,6l13,18l6,29l0,48l0,78l6,95l13,107l24,119l36,125l60,125l72,119l84,107l90,95l96,78l96,48l90,29l84,18l72,6l60,0l36,0e" stroked="t" o:allowincell="f" style="position:absolute;left:1273;top:2415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83,125l83,0e" stroked="t" o:allowincell="f" style="position:absolute;left:1333;top:2415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09,2415" to="1410,2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2415" to="1427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2,6l78,12l83,24l83,36l78,48l72,53l53,59l0,59e" stroked="t" o:allowincell="f" style="position:absolute;left:1439;top:2415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58,2444" to="1476,2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,125" path="m35,0l24,6l11,18l5,29l0,48l0,78l5,95l11,107l24,119l35,125l59,125l71,119l83,107l89,95l95,78l95,48l89,29l83,18l71,6l59,0l35,0e" stroked="t" o:allowincell="f" style="position:absolute;left:1496;top:2415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0,0l0,125l71,125e" stroked="t" o:allowincell="f" style="position:absolute;left:1556;top:2415;width:31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25" path="m0,0l0,125l71,125e" stroked="t" o:allowincell="f" style="position:absolute;left:1602;top:2415;width:31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8,125" path="m0,125l0,0l78,0e" stroked="t" o:allowincell="f" style="position:absolute;left:1649;top:2415;width:31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49,2444" to="1667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9,2475" to="1680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53,0l71,6l77,12l83,24l83,36l77,48l71,53l53,59l0,59e" stroked="t" o:allowincell="f" style="position:absolute;left:1698;top:2415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17,2444" to="1735,2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224" path="m17,0l0,0l17,224l17,0xe" fillcolor="black" stroked="f" o:allowincell="f" style="position:absolute;left:7924;top:2936;width:7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24" path="m0,0l17,224l0,224l0,0xe" fillcolor="black" stroked="f" o:allowincell="f" style="position:absolute;left:7924;top:2936;width:7;height:10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7924;top:2936;width:7;height:1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646,2836" to="8647,2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27,2935" to="7928,3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15,2935" to="8216,3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04,2935" to="8505,30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2836" to="8361,2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71,2836" to="8072,29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2,7l77,13l83,24l83,43l77,54l72,60l53,66l0,66e" stroked="t" o:allowincell="f" style="position:absolute;left:8136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71,0l12,0l6,54l12,48l30,43l48,43l65,48l78,60l84,78l84,90l78,107l65,120l48,126l30,126l12,120l6,114l0,101e" stroked="t" o:allowincell="f" style="position:absolute;left:8194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,84" path="m59,0l0,84l89,84e" stroked="t" o:allowincell="f" style="position:absolute;left:8248;top:2856;width:39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75,2856" to="8276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6" path="m0,126l0,0l53,0l72,7l77,13l83,24l83,43l77,54l72,60l53,66l0,66e" stroked="t" o:allowincell="f" style="position:absolute;left:8428;top:2856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1,0l12,0l6,54l12,48l29,43l48,43l65,48l78,60l83,78l83,90l78,107l65,120l48,126l29,126l12,120l6,114l0,101e" stroked="t" o:allowincell="f" style="position:absolute;left:8485;top:2856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7,126" path="m71,19l66,7l47,0l36,0l17,7l6,24l0,54l0,84l6,107l17,120l36,126l41,126l59,120l71,107l77,90l77,84l71,66l59,54l41,48l36,48l17,54l6,66l0,84e" stroked="t" o:allowincell="f" style="position:absolute;left:8537;top:2856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0,126" path="m90,30l84,19l72,6l60,0l36,0l24,6l13,19l7,30l0,49l0,78l7,96l13,107l24,120l36,126l60,126l72,120l84,107l90,96e" stroked="t" o:allowincell="f" style="position:absolute;left:7965;top:2953;width:3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126" path="m35,0l24,6l11,19l5,30l0,49l0,78l5,96l11,107l24,120l35,126l59,126l71,120l82,107l88,96l95,78l95,49l88,30l82,19l71,6l59,0l35,0e" stroked="t" o:allowincell="f" style="position:absolute;left:8022;top:2953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,126" path="m0,126l0,0l47,126l94,0l94,126e" stroked="t" o:allowincell="f" style="position:absolute;left:8082;top:2953;width:42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83,0l23,126e" stroked="t" o:allowincell="f" style="position:absolute;left:8145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6" path="m0,126l0,0l54,0l72,6l78,13l84,25l84,42l78,54l72,60l54,66l0,66e" stroked="t" o:allowincell="f" style="position:absolute;left:8289;top:2953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1,0l11,0l6,54l11,49l30,42l47,42l65,49l77,60l83,78l83,90l77,107l65,120l47,126l30,126l11,120l6,113l0,102e" stroked="t" o:allowincell="f" style="position:absolute;left:8343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2,0l12,0l6,54l12,49l30,42l47,42l66,49l77,60l83,78l83,90l77,107l66,120l47,126l30,126l12,120l6,113l0,102e" stroked="t" o:allowincell="f" style="position:absolute;left:8398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6" path="m0,126l0,0l54,0l71,6l77,13l82,25l82,42l77,54l71,60l54,66l0,66e" stroked="t" o:allowincell="f" style="position:absolute;left:8575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70,0l11,0l6,54l11,49l29,42l47,42l64,49l77,60l83,78l83,90l77,107l64,120l47,126l29,126l11,120l6,113l0,102e" stroked="t" o:allowincell="f" style="position:absolute;left:8632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6" path="m0,0l83,0l23,126e" stroked="t" o:allowincell="f" style="position:absolute;left:8687;top:2953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,11" path="m6,0l0,5l6,11l11,5e" stroked="t" o:allowincell="f" style="position:absolute;left:7921;top:2884;width:4;height: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801,2836" to="8802,30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7706;top:9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2,125" path="m0,21l21,0l62,0l82,21l82,42l62,62l21,62l0,83l0,125l82,125e" stroked="t" o:allowincell="f" style="position:absolute;left:7763;top:987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2,0l63,21l63,104l42,125l21,125e" stroked="t" o:allowincell="f" style="position:absolute;left:7818;top:987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82,967" to="8799,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2,1065" to="8799,10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234" path="m17,0l0,0l17,234l17,0xe" fillcolor="black" stroked="f" o:allowincell="f" style="position:absolute;left:5756;top:859;width:7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4" path="m0,0l17,234l0,217l0,0xe" fillcolor="black" stroked="f" o:allowincell="f" style="position:absolute;left:5756;top:859;width:7;height:11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34" path="m17,0l0,0l0,217l17,234l17,0e" stroked="t" o:allowincell="f" style="position:absolute;left:5756;top:859;width:7;height:1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8,17" path="m318,17l301,0l0,17l318,17xe" fillcolor="black" stroked="f" o:allowincell="f" style="position:absolute;left:5620;top:962;width:143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7" path="m318,0l17,17l0,0l318,0xe" fillcolor="black" stroked="f" o:allowincell="f" style="position:absolute;left:5612;top:962;width:143;height: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5,17" path="m335,17l318,0l0,0l17,17l335,17e" stroked="t" o:allowincell="f" style="position:absolute;left:5612;top:962;width:151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216" path="m17,17l0,0l17,216l17,17xe" fillcolor="black" stroked="f" o:allowincell="f" style="position:absolute;left:5612;top:962;width:7;height:10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0,0l17,216l0,216l0,0xe" fillcolor="black" stroked="f" o:allowincell="f" style="position:absolute;left:5612;top:962;width:7;height:10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16" path="m17,17l0,0l0,216l17,216l17,17e" stroked="t" o:allowincell="f" style="position:absolute;left:5612;top:962;width:7;height:1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6984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7042;top:887;width: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42,947" to="7060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63" path="m0,63l63,63l83,43l83,21l63,0l20,0e" stroked="t" o:allowincell="f" style="position:absolute;left:7080;top:916;width:37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2" path="m63,62l83,42l83,21l63,0l0,0e" stroked="t" o:allowincell="f" style="position:absolute;left:7080;top:887;width:37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088,887" to="7089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7273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7330;top:887;width: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30,947" to="7348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62,125l83,105l83,21l62,0l0,0e" stroked="t" o:allowincell="f" style="position:absolute;left:7366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377,887" to="7378,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6698;top:887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6753;top:887;width: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53,947" to="6771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21,125l42,125l83,83l83,21l63,0l21,0l0,21l0,42l21,62l83,62e" stroked="t" o:allowincell="f" style="position:absolute;left:6791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2l0,62e" stroked="t" o:allowincell="f" style="position:absolute;left:7559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,125" path="m0,21l21,0l21,125e" stroked="t" o:allowincell="f" style="position:absolute;left:7616;top:887;width: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16,947" to="7634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84,0e" stroked="t" o:allowincell="f" style="position:absolute;left:7654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54,916" to="7672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1,967" to="7342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5,967" to="7056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2,0l83,21l83,42l62,62l0,62e" stroked="t" o:allowincell="f" style="position:absolute;left:6848;top:987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6903;top:987;width: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03,1047" to="6921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83l43,0l84,83l84,125e" stroked="t" o:allowincell="f" style="position:absolute;left:6941;top:9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941,1027" to="6978,10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3,0l84,21l84,42l63,62l0,62e" stroked="t" o:allowincell="f" style="position:absolute;left:7134;top:9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7191;top:987;width: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191,1047" to="7209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83,104l63,125l22,125l0,104l0,21l22,0l63,0l83,21e" stroked="t" o:allowincell="f" style="position:absolute;left:7229;top:9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766,967" to="6767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6559;top:9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,125" path="m0,21l22,0l22,125e" stroked="t" o:allowincell="f" style="position:absolute;left:6617;top:987;width: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7,1047" to="6635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20,125l0,104l0,83l20,62l62,62l83,42l83,21l62,0l20,0l0,21l0,42l20,62e" stroked="t" o:allowincell="f" style="position:absolute;left:6655;top:987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63" path="m42,0l63,21l63,42l42,63l0,63e" stroked="t" o:allowincell="f" style="position:absolute;left:6663;top:1019;width:26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30,967" to="7631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7423;top:9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7480;top:987;width: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80,1047" to="7498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2,125" path="m0,125l0,0l82,0e" stroked="t" o:allowincell="f" style="position:absolute;left:7518;top:987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518,1019" to="7533,1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8,1047" to="7552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1,859" to="6912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7,859" to="7198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2,859" to="6623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5,859" to="7486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4,859" to="7775,9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4,125" path="m0,125l0,0l62,0l84,21l84,42l62,62l0,62e" stroked="t" o:allowincell="f" style="position:absolute;left:5835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,125" path="m0,21l20,0l20,125e" stroked="t" o:allowincell="f" style="position:absolute;left:5889;top:887;width:9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89,947" to="5907,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62" path="m0,21l21,0l62,0l83,21l83,42l62,62l41,62e" stroked="t" o:allowincell="f" style="position:absolute;left:5928;top:887;width:37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63" path="m62,0l83,21l83,43l62,63l21,63l0,43e" stroked="t" o:allowincell="f" style="position:absolute;left:5928;top:916;width:37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3528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5l0,21l20,0l42,0l62,21l62,105l42,125l20,125e" stroked="t" o:allowincell="f" style="position:absolute;left:3585;top:887;width:26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83,83l0,83l62,0l62,125e" stroked="t" o:allowincell="f" style="position:absolute;left:3631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2,0l84,21l84,41l62,63l0,63e" stroked="t" o:allowincell="f" style="position:absolute;left:3239;top:881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1,0l63,21l63,104l41,125l21,125e" stroked="t" o:allowincell="f" style="position:absolute;left:3296;top:881;width:26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21l20,0l63,0l83,21l83,41l63,63l20,63l0,84l0,125l83,125e" stroked="t" o:allowincell="f" style="position:absolute;left:3343;top:881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1l62,63l0,63e" stroked="t" o:allowincell="f" style="position:absolute;left:2956;top:881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2,125" path="m20,125l0,104l0,21l20,0l41,0l62,21l62,104l41,125l20,125e" stroked="t" o:allowincell="f" style="position:absolute;left:3013;top:881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4l0,21l21,0l43,0l63,21l63,104l43,125l21,125e" stroked="t" o:allowincell="f" style="position:absolute;left:3059;top:881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3,0l83,21l83,42l63,62l0,62e" stroked="t" o:allowincell="f" style="position:absolute;left:3814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5l0,21l21,0l43,0l63,21l63,105l43,125l21,125e" stroked="t" o:allowincell="f" style="position:absolute;left:3871;top:887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62l63,62l84,83l84,105l63,125l22,125l0,105l0,42l42,0l63,0e" stroked="t" o:allowincell="f" style="position:absolute;left:3920;top:887;width:34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0l62,0l83,21l83,42l62,62l0,62e" stroked="t" o:allowincell="f" style="position:absolute;left:4103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2,125l0,105l0,21l22,0l42,0l63,21l63,105l42,125l22,125e" stroked="t" o:allowincell="f" style="position:absolute;left:4160;top:887;width:26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22,125l0,105l0,83l22,62l63,62l83,42l83,21l63,0l22,0l0,21l0,42l22,62e" stroked="t" o:allowincell="f" style="position:absolute;left:4206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63" path="m41,0l61,21l61,43l41,63l0,63e" stroked="t" o:allowincell="f" style="position:absolute;left:4217;top:916;width:26;height: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,125" path="m0,125l0,0l63,0l84,21l84,42l63,62l0,62e" stroked="t" o:allowincell="f" style="position:absolute;left:4391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3,125" path="m21,125l0,105l0,21l21,0l42,0l63,21l63,105l42,125l21,125e" stroked="t" o:allowincell="f" style="position:absolute;left:4446;top:887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,125" path="m0,125l0,83l42,0l83,83l83,125e" stroked="t" o:allowincell="f" style="position:absolute;left:4495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495,927" to="4532,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83,125" path="m0,125l0,0l63,0l83,21l83,42l63,62l0,62e" stroked="t" o:allowincell="f" style="position:absolute;left:4677;top:887;width:37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,125" path="m20,125l0,105l0,21l20,0l41,0l61,21l61,105l41,125l20,125e" stroked="t" o:allowincell="f" style="position:absolute;left:4735;top:887;width:28;height: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83,125" path="m83,105l62,125l21,125l0,105l0,21l21,0l62,0l83,21e" stroked="t" o:allowincell="f" style="position:absolute;left:4784;top:888;width:34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4966;top:888;width:38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5l0,21l21,0l41,0l62,21l62,105l41,125l21,125e" stroked="t" o:allowincell="f" style="position:absolute;left:5024;top:888;width:26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83,0e" stroked="t" o:allowincell="f" style="position:absolute;left:5070;top:888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070,916" to="5089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0,947" to="5107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0,125l0,0l62,0l82,21l82,42l62,62l0,62e" stroked="t" o:allowincell="f" style="position:absolute;left:5264;top:888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5" path="m0,21l20,0l20,125e" stroked="t" o:allowincell="f" style="position:absolute;left:5321;top:888;width: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321,947" to="5339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2,125" path="m20,125l0,105l0,21l20,0l41,0l62,21l62,105l41,125l20,125e" stroked="t" o:allowincell="f" style="position:absolute;left:5359;top:888;width:26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8,125" path="m88,29l83,18l71,6l59,0l35,0l24,6l11,18l5,29l0,47l0,77l5,95l11,107l24,119l35,125l59,125l71,119l83,107l88,95e" stroked="t" o:allowincell="f" style="position:absolute;left:5506;top:884;width:40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36,0l24,6l13,18l7,29l0,47l0,77l7,95l13,107l24,119l36,125l60,125l71,119l84,107l90,95l95,77l95,47l90,29l84,18l71,6l60,0l36,0e" stroked="t" o:allowincell="f" style="position:absolute;left:5564;top:884;width:39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0,125l0,0l47,125l95,0l95,125e" stroked="t" o:allowincell="f" style="position:absolute;left:5620;top:884;width:43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35,0l18,6l5,23l0,53l0,72l5,100l18,119l35,125l47,125l65,119l77,100l82,72l82,53l77,23l65,6l47,0l35,0e" stroked="t" o:allowincell="f" style="position:absolute;left:5686;top:884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6122;top:888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6179;top:888;width: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79,947" to="6197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05l20,125l62,125l83,105l83,62l62,42l0,42l0,0l83,0e" stroked="t" o:allowincell="f" style="position:absolute;left:6218;top:888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125l0,0l63,0l84,21l84,42l63,62l0,62e" stroked="t" o:allowincell="f" style="position:absolute;left:3678;top:987;width:38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1,125l0,104l0,21l21,0l42,0l63,21l63,104l42,125l21,125e" stroked="t" o:allowincell="f" style="position:absolute;left:3735;top:987;width:26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04l21,125l63,125l83,104l83,62l63,42l0,42l0,0l83,0e" stroked="t" o:allowincell="f" style="position:absolute;left:3782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3112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2,125l0,104l0,21l22,0l42,0l63,21l63,104l42,125l22,125e" stroked="t" o:allowincell="f" style="position:absolute;left:3168;top:987;width:2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,125" path="m0,21l22,0l22,125e" stroked="t" o:allowincell="f" style="position:absolute;left:3215;top:987;width:10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15,1048" to="3233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2l62,62l0,62e" stroked="t" o:allowincell="f" style="position:absolute;left:3390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3,125" path="m21,125l0,104l0,21l21,0l42,0l63,21l63,104l42,125l21,125e" stroked="t" o:allowincell="f" style="position:absolute;left:3446;top:987;width:2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2" path="m0,21l22,0l63,0l83,21l83,42l63,62l42,62e" stroked="t" o:allowincell="f" style="position:absolute;left:3493;top:987;width:37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3" path="m63,0l83,21l83,42l63,63l22,63l0,42e" stroked="t" o:allowincell="f" style="position:absolute;left:3493;top:1019;width:37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602,968" to="3603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3,968" to="3315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7,968" to="3029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5,968" to="5617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9,968" to="5331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968" to="5042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52,968" to="4753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5,968" to="4467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6,968" to="4179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8,968" to="389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3,0l83,21l83,42l63,62l0,62e" stroked="t" o:allowincell="f" style="position:absolute;left:3967;top:987;width:34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2,0l62,21l62,104l42,125l21,125e" stroked="t" o:allowincell="f" style="position:absolute;left:4022;top:987;width:28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,125" path="m0,0l82,0l20,125e" stroked="t" o:allowincell="f" style="position:absolute;left:4071;top:987;width:34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3,0l83,21l83,42l63,62l0,62e" stroked="t" o:allowincell="f" style="position:absolute;left:4253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1,0l62,21l62,104l41,125l21,125e" stroked="t" o:allowincell="f" style="position:absolute;left:4310;top:987;width:2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21,125l41,125l83,83l83,21l62,0l21,0l0,21l0,42l21,62l83,62e" stroked="t" o:allowincell="f" style="position:absolute;left:4356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62,0l83,21l83,42l62,62l0,62e" stroked="t" o:allowincell="f" style="position:absolute;left:4541;top:987;width:38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1,0l62,21l62,104l41,125l21,125e" stroked="t" o:allowincell="f" style="position:absolute;left:4599;top:987;width:26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3" path="m0,63l62,63l83,42l83,21l62,0l21,0e" stroked="t" o:allowincell="f" style="position:absolute;left:4645;top:1019;width:37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2" path="m62,62l83,42l83,21l62,0l0,0e" stroked="t" o:allowincell="f" style="position:absolute;left:4645;top:987;width:37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654,987" to="4655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125l0,0l63,0l84,21l84,42l63,62l0,62e" stroked="t" o:allowincell="f" style="position:absolute;left:4828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125" path="m20,125l0,104l0,21l20,0l41,0l61,21l61,104l41,125l20,125e" stroked="t" o:allowincell="f" style="position:absolute;left:4885;top:987;width:29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61,125l83,104l83,21l61,0l0,0e" stroked="t" o:allowincell="f" style="position:absolute;left:4934;top:987;width:35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943,987" to="4944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2,125" path="m0,125l0,0l62,0l82,21l82,42l62,62l0,62e" stroked="t" o:allowincell="f" style="position:absolute;left:5117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,125" path="m21,125l0,104l0,21l21,0l42,0l62,21l62,104l42,125l21,125e" stroked="t" o:allowincell="f" style="position:absolute;left:5174;top:987;width:26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125l0,0l84,0e" stroked="t" o:allowincell="f" style="position:absolute;left:5220;top:987;width:38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20,1019" to="5238,1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2l62,62l0,62e" stroked="t" o:allowincell="f" style="position:absolute;left:5419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5476;top:987;width: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476,1048" to="5494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,125" path="m0,21l21,0l21,125e" stroked="t" o:allowincell="f" style="position:absolute;left:5515;top:987;width:6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515,1048" to="5530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1,0l83,21l83,42l61,62l0,62e" stroked="t" o:allowincell="f" style="position:absolute;left:5697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5754;top:987;width: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754,1048" to="5772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21l20,0l62,0l83,21l83,42l62,62l20,62l0,83l0,125l83,125e" stroked="t" o:allowincell="f" style="position:absolute;left:5793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79,968" to="6480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3,0l83,21l83,42l63,62l0,62e" stroked="t" o:allowincell="f" style="position:absolute;left:6272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5" path="m0,21l20,0l20,125e" stroked="t" o:allowincell="f" style="position:absolute;left:6329;top:987;width:10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29,1048" to="6347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62l63,62l83,83l83,104l63,125l21,125l0,104l0,42l42,0l63,0e" stroked="t" o:allowincell="f" style="position:absolute;left:6367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192,968" to="6195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4,968" to="5906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125l0,0l63,0l84,21l84,42l63,62l0,62e" stroked="t" o:allowincell="f" style="position:absolute;left:5985;top:987;width:38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125" path="m0,21l20,0l20,125e" stroked="t" o:allowincell="f" style="position:absolute;left:6040;top:987;width:10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040,1048" to="6061,1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84,83l0,83l63,0l63,125e" stroked="t" o:allowincell="f" style="position:absolute;left:6078;top:987;width:37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72,859" to="3173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7,859" to="3459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3,859" to="2884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859" to="4323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0,859" to="4611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96,859" to="4898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4,859" to="5187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3,859" to="5475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859" to="5761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6,859" to="3748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3,859" to="4034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7,859" to="6339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9,859" to="6050,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25" path="m0,125l0,0l62,0l83,21l83,42l62,62l0,62e" stroked="t" o:allowincell="f" style="position:absolute;left:6410;top:888;width:38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,125" path="m0,21l21,0l21,125e" stroked="t" o:allowincell="f" style="position:absolute;left:6468;top:888;width: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468,947" to="6486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4,125" path="m0,0l84,0l21,125e" stroked="t" o:allowincell="f" style="position:absolute;left:6506;top:888;width:34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6884;top:1501;width:14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77,42l71,59l58,72l41,77l34,77l17,72l5,59l0,42l0,36l5,18l17,6l34,0l41,0l58,6l71,18l77,42l77,72l71,102l58,119l41,125l28,125l11,119l5,107e" stroked="t" o:allowincell="f" style="position:absolute;left:6928;top:1501;width:35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3,18l30,0l30,125e" stroked="t" o:allowincell="f" style="position:absolute;left:7024;top:1501;width:12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5,125" path="m0,125l47,0l95,125e" stroked="t" o:allowincell="f" style="position:absolute;left:7068;top:1501;width:42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075,1541" to="7101,1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,125" path="m0,23l11,18l29,0l29,125e" stroked="t" o:allowincell="f" style="position:absolute;left:7166;top:1501;width:12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53,0l71,6l77,12l83,23l83,36l77,48l71,53l53,59l0,59e" stroked="t" o:allowincell="f" style="position:absolute;left:7209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66" path="m53,0l71,7l77,13l83,24l83,43l77,54l71,60l53,66l0,66e" stroked="t" o:allowincell="f" style="position:absolute;left:7209;top:1529;width:37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25" path="m0,23l11,18l29,0l29,125e" stroked="t" o:allowincell="f" style="position:absolute;left:7304;top:1501;width:13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25" path="m90,29l84,18l71,6l60,0l36,0l24,6l13,18l6,29l0,48l0,77l6,95l13,107l24,119l36,125l60,125l71,119l84,107l90,95e" stroked="t" o:allowincell="f" style="position:absolute;left:7348;top:1501;width:40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,125" path="m0,23l11,18l29,0l29,125e" stroked="t" o:allowincell="f" style="position:absolute;left:6607;top:1501;width:13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0,0l84,0l24,125e" stroked="t" o:allowincell="f" style="position:absolute;left:6648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3,18l30,0l30,125e" stroked="t" o:allowincell="f" style="position:absolute;left:6746;top:1501;width:12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0,0l12,6l6,18l6,29l12,42l25,48l48,53l66,59l78,72l83,83l83,102l78,113l72,119l53,125l30,125l12,119l6,113l0,102l0,83l6,72l18,59l36,53l60,48l72,42l78,29l78,18l72,6l53,0l30,0e" stroked="t" o:allowincell="f" style="position:absolute;left:6790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7443;top:1501;width:13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0,125l0,0l42,0l60,6l72,18l77,29l83,48l83,77l77,95l72,107l60,119l42,125l0,125e" stroked="t" o:allowincell="f" style="position:absolute;left:7487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7585;top:1501;width:12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0,125l0,0l77,0e" stroked="t" o:allowincell="f" style="position:absolute;left:7625;top:1501;width:35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25,1529" to="7646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5,1560" to="7660,15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0,125" path="m0,23l13,18l30,0l30,125e" stroked="t" o:allowincell="f" style="position:absolute;left:7724;top:1501;width:13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125" path="m0,125l0,0l77,0e" stroked="t" o:allowincell="f" style="position:absolute;left:7767;top:1501;width:35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767,1529" to="7788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9,125" path="m0,23l12,18l29,0l29,125e" stroked="t" o:allowincell="f" style="position:absolute;left:6326;top:1501;width:13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71,0l12,0l6,53l12,48l30,42l47,42l66,48l77,59l83,77l83,89l77,107l66,119l47,125l30,125l12,119l6,113l0,102e" stroked="t" o:allowincell="f" style="position:absolute;left:6370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5,0l17,6l5,23l0,53l0,72l5,102l17,119l35,125l47,125l65,119l77,102l83,72l83,53l77,23l65,6l47,0l35,0e" stroked="t" o:allowincell="f" style="position:absolute;left:3670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,125" path="m6,29l6,23l13,12l19,6l30,0l54,0l66,6l72,12l77,23l77,36l72,48l60,66l0,125l84,125e" stroked="t" o:allowincell="f" style="position:absolute;left:3724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5,0l18,6l6,23l0,53l0,72l6,102l18,119l35,125l48,125l65,119l78,102l83,72l83,53l78,23l65,6l48,0l35,0e" stroked="t" o:allowincell="f" style="position:absolute;left:3531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0,125" path="m0,23l12,18l30,0l30,125e" stroked="t" o:allowincell="f" style="position:absolute;left:3586;top:1501;width:12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8,6l6,23l0,53l0,72l6,102l18,119l36,125l48,125l66,119l77,102l83,72l83,53l77,23l66,6l48,0l36,0e" stroked="t" o:allowincell="f" style="position:absolute;left:3392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25" path="m36,0l18,6l6,23l0,53l0,72l6,102l18,119l36,125l47,125l65,119l77,102l83,72l83,53l77,23l65,6l47,0l36,0e" stroked="t" o:allowincell="f" style="position:absolute;left:3446;top:1501;width:37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86,420" to="1288,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,447" to="1400,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,590" to="1400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,589" to="1288,6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7;top:1834;width:980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14"/>
                            <w:b w:val="false"/>
                            <w:kern w:val="0"/>
                            <w:szCs w:val="20"/>
                            <w:bCs w:val="false"/>
                            <w:rFonts w:ascii="Arial" w:hAnsi="Arial" w:eastAsia="BatangChe" w:cs="Arial"/>
                            <w:color w:val="auto"/>
                            <w:lang w:val="en-US" w:eastAsia="ko-K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63295</wp:posOffset>
                </wp:positionH>
                <wp:positionV relativeFrom="paragraph">
                  <wp:posOffset>64135</wp:posOffset>
                </wp:positionV>
                <wp:extent cx="3810" cy="10795"/>
                <wp:effectExtent l="635" t="635" r="63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35">
                              <a:moveTo>
                                <a:pt x="14" y="0"/>
                              </a:moveTo>
                              <a:lnTo>
                                <a:pt x="13" y="35"/>
                              </a:lnTo>
                              <a:lnTo>
                                <a:pt x="0" y="25"/>
                              </a:lnTo>
                              <a:lnTo>
                                <a:pt x="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35" path="m14,0l13,35l0,25l14,0xe" fillcolor="black" stroked="f" o:allowincell="f" style="position:absolute;margin-left:75.85pt;margin-top:5.05pt;width:0.25pt;height:0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  <w:r>
        <w:br w:type="page"/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2) K7M-DRT60U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5453380" cy="2371090"/>
            <wp:effectExtent l="0" t="0" r="0" b="0"/>
            <wp:docPr id="1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ind w:firstLine="480"/>
        <w:rPr/>
      </w:pPr>
      <w:r>
        <w:rPr>
          <w:rFonts w:eastAsia="宋体;SimSun" w:cs="Arial" w:ascii="Arial" w:hAnsi="Arial"/>
          <w:b/>
          <w:sz w:val="24"/>
          <w:lang w:eastAsia="zh-CN"/>
        </w:rPr>
        <w:t>4.1.</w:t>
      </w:r>
      <w:r>
        <w:rPr>
          <w:rFonts w:eastAsia="宋体;SimSun" w:cs="Arial" w:ascii="Arial" w:hAnsi="Arial"/>
          <w:b/>
          <w:sz w:val="24"/>
          <w:lang w:eastAsia="zh-CN"/>
        </w:rPr>
        <w:t>2</w:t>
      </w:r>
      <w:r>
        <w:rPr>
          <w:rFonts w:eastAsia="宋体;SimSun" w:cs="Arial" w:ascii="Arial" w:hAnsi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 xml:space="preserve"> 4</w:t>
      </w:r>
      <w:r>
        <w:rPr>
          <w:rFonts w:eastAsia="宋体;SimSun" w:cs="Arial" w:ascii="Arial" w:hAnsi="Arial"/>
          <w:b/>
          <w:sz w:val="24"/>
          <w:lang w:eastAsia="zh-CN"/>
        </w:rPr>
        <w:t>0</w:t>
      </w:r>
      <w:r>
        <w:rPr>
          <w:rFonts w:ascii="Arial" w:hAnsi="Arial" w:cs="Arial" w:eastAsia="宋体;SimSun"/>
          <w:b/>
          <w:sz w:val="24"/>
          <w:lang w:eastAsia="zh-CN"/>
        </w:rPr>
        <w:t>点基本单元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>(</w:t>
      </w:r>
      <w:r>
        <w:rPr>
          <w:rFonts w:ascii="Arial" w:hAnsi="Arial" w:cs="Arial" w:eastAsia="宋体;SimSun"/>
          <w:b/>
          <w:sz w:val="24"/>
          <w:lang w:eastAsia="zh-CN"/>
        </w:rPr>
        <w:t>标准型</w:t>
      </w:r>
      <w:r>
        <w:rPr>
          <w:rFonts w:eastAsia="宋体;SimSun" w:cs="Arial" w:ascii="Arial" w:hAnsi="Arial"/>
          <w:b/>
          <w:sz w:val="24"/>
          <w:lang w:eastAsia="zh-CN"/>
        </w:rPr>
        <w:t>)</w:t>
      </w:r>
    </w:p>
    <w:p>
      <w:pPr>
        <w:pStyle w:val="Style9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1) K7M-DR40U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961255" cy="2374265"/>
            <wp:effectExtent l="0" t="0" r="0" b="0"/>
            <wp:docPr id="19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/>
      </w:pPr>
      <w:r>
        <w:rPr>
          <w:rFonts w:eastAsia="宋体;SimSun" w:cs="Arial" w:ascii="Arial" w:hAnsi="Arial"/>
        </w:rPr>
        <w:t>2) K7M-DRT40U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988560" cy="2408555"/>
            <wp:effectExtent l="0" t="0" r="0" b="0"/>
            <wp:docPr id="19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ind w:firstLine="480"/>
        <w:rPr/>
      </w:pPr>
      <w:r>
        <w:rPr>
          <w:rFonts w:eastAsia="宋体;SimSun" w:cs="Arial" w:ascii="Arial" w:hAnsi="Arial"/>
          <w:b/>
          <w:sz w:val="24"/>
          <w:lang w:eastAsia="zh-CN"/>
        </w:rPr>
        <w:t>4.1.</w:t>
      </w:r>
      <w:r>
        <w:rPr>
          <w:rFonts w:eastAsia="宋体;SimSun" w:cs="Arial" w:ascii="Arial" w:hAnsi="Arial"/>
          <w:b/>
          <w:sz w:val="24"/>
          <w:lang w:eastAsia="zh-CN"/>
        </w:rPr>
        <w:t>3</w:t>
      </w:r>
      <w:r>
        <w:rPr>
          <w:rFonts w:eastAsia="宋体;SimSun" w:cs="Arial" w:ascii="Arial" w:hAnsi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Cs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>3</w:t>
      </w:r>
      <w:r>
        <w:rPr>
          <w:rFonts w:eastAsia="宋体;SimSun" w:cs="Arial" w:ascii="Arial" w:hAnsi="Arial"/>
          <w:b/>
          <w:sz w:val="24"/>
          <w:lang w:eastAsia="zh-CN"/>
        </w:rPr>
        <w:t>0</w:t>
      </w:r>
      <w:r>
        <w:rPr>
          <w:rFonts w:ascii="Arial" w:hAnsi="Arial" w:cs="Arial" w:eastAsia="宋体;SimSun"/>
          <w:b/>
          <w:sz w:val="24"/>
          <w:lang w:eastAsia="zh-CN"/>
        </w:rPr>
        <w:t>点基本单元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>(</w:t>
      </w:r>
      <w:r>
        <w:rPr>
          <w:rFonts w:ascii="Arial" w:hAnsi="Arial" w:cs="Arial" w:eastAsia="宋体;SimSun"/>
          <w:b/>
          <w:sz w:val="24"/>
          <w:lang w:eastAsia="zh-CN"/>
        </w:rPr>
        <w:t>标准型</w:t>
      </w:r>
      <w:r>
        <w:rPr>
          <w:rFonts w:eastAsia="宋体;SimSun" w:cs="Arial" w:ascii="Arial" w:hAnsi="Arial"/>
          <w:b/>
          <w:sz w:val="24"/>
          <w:lang w:eastAsia="zh-CN"/>
        </w:rPr>
        <w:t>)</w:t>
      </w:r>
    </w:p>
    <w:p>
      <w:pPr>
        <w:pStyle w:val="Style9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1) K7M-DR30U</w: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253230" cy="2221865"/>
            <wp:effectExtent l="0" t="0" r="0" b="0"/>
            <wp:docPr id="19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2) K7M-DRT30U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417060" cy="2286635"/>
            <wp:effectExtent l="0" t="0" r="0" b="0"/>
            <wp:docPr id="19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Arial" w:hAnsi="Arial" w:eastAsia="宋体;SimSun" w:cs="Arial"/>
          <w:b/>
          <w:b/>
          <w:sz w:val="24"/>
        </w:rPr>
      </w:pPr>
      <w:r>
        <w:rPr>
          <w:rFonts w:eastAsia="宋体;SimSun" w:cs="Arial" w:ascii="Arial" w:hAnsi="Arial"/>
          <w:b/>
          <w:sz w:val="24"/>
        </w:rPr>
      </w:r>
    </w:p>
    <w:p>
      <w:pPr>
        <w:pStyle w:val="Normal"/>
        <w:ind w:firstLine="480"/>
        <w:rPr/>
      </w:pPr>
      <w:r>
        <w:rPr>
          <w:rFonts w:eastAsia="宋体;SimSun" w:cs="Arial" w:ascii="Arial" w:hAnsi="Arial"/>
          <w:b/>
          <w:sz w:val="24"/>
          <w:lang w:eastAsia="zh-CN"/>
        </w:rPr>
        <w:t>4.1.</w:t>
      </w:r>
      <w:r>
        <w:rPr>
          <w:rFonts w:eastAsia="宋体;SimSun" w:cs="Arial" w:ascii="Arial" w:hAnsi="Arial"/>
          <w:b/>
          <w:sz w:val="24"/>
          <w:lang w:eastAsia="zh-CN"/>
        </w:rPr>
        <w:t>4</w:t>
      </w:r>
      <w:r>
        <w:rPr>
          <w:rFonts w:eastAsia="宋体;SimSun" w:cs="Arial" w:ascii="Arial" w:hAnsi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 xml:space="preserve"> 2</w:t>
      </w:r>
      <w:r>
        <w:rPr>
          <w:rFonts w:eastAsia="宋体;SimSun" w:cs="Arial" w:ascii="Arial" w:hAnsi="Arial"/>
          <w:b/>
          <w:sz w:val="24"/>
          <w:lang w:eastAsia="zh-CN"/>
        </w:rPr>
        <w:t>0</w:t>
      </w:r>
      <w:r>
        <w:rPr>
          <w:rFonts w:ascii="Arial" w:hAnsi="Arial" w:cs="Arial" w:eastAsia="宋体;SimSun"/>
          <w:b/>
          <w:sz w:val="24"/>
          <w:lang w:eastAsia="zh-CN"/>
        </w:rPr>
        <w:t>点基本单元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>(</w:t>
      </w:r>
      <w:r>
        <w:rPr>
          <w:rFonts w:ascii="Arial" w:hAnsi="Arial" w:cs="Arial" w:eastAsia="宋体;SimSun"/>
          <w:b/>
          <w:sz w:val="24"/>
          <w:lang w:eastAsia="zh-CN"/>
        </w:rPr>
        <w:t>标准型</w:t>
      </w:r>
      <w:r>
        <w:rPr>
          <w:rFonts w:eastAsia="宋体;SimSun" w:cs="Arial" w:ascii="Arial" w:hAnsi="Arial"/>
          <w:b/>
          <w:sz w:val="24"/>
          <w:lang w:eastAsia="zh-CN"/>
        </w:rPr>
        <w:t>)</w:t>
      </w:r>
    </w:p>
    <w:p>
      <w:pPr>
        <w:pStyle w:val="Style9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1) K7M-DR20U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298315" cy="2360930"/>
            <wp:effectExtent l="0" t="0" r="0" b="0"/>
            <wp:docPr id="19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2) K7M-DRT20U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338320" cy="2339340"/>
            <wp:effectExtent l="0" t="0" r="0" b="0"/>
            <wp:docPr id="19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ind w:firstLine="240"/>
        <w:rPr/>
      </w:pPr>
      <w:r>
        <w:rPr>
          <w:rFonts w:eastAsia="宋体;SimSun" w:cs="Arial" w:ascii="Arial" w:hAnsi="Arial"/>
          <w:b/>
          <w:sz w:val="24"/>
          <w:lang w:eastAsia="zh-CN"/>
        </w:rPr>
        <w:t>4.1.</w:t>
      </w:r>
      <w:r>
        <w:rPr>
          <w:rFonts w:eastAsia="宋体;SimSun" w:cs="Arial" w:ascii="Arial" w:hAnsi="Arial"/>
          <w:b/>
          <w:sz w:val="24"/>
          <w:lang w:eastAsia="zh-CN"/>
        </w:rPr>
        <w:t>5</w:t>
      </w:r>
      <w:r>
        <w:rPr>
          <w:rFonts w:eastAsia="宋体;SimSun" w:cs="Arial" w:ascii="Arial" w:hAnsi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 xml:space="preserve"> 3</w:t>
      </w:r>
      <w:r>
        <w:rPr>
          <w:rFonts w:eastAsia="宋体;SimSun" w:cs="Arial" w:ascii="Arial" w:hAnsi="Arial"/>
          <w:b/>
          <w:sz w:val="24"/>
          <w:lang w:eastAsia="zh-CN"/>
        </w:rPr>
        <w:t>0</w:t>
      </w:r>
      <w:r>
        <w:rPr>
          <w:rFonts w:ascii="Arial" w:hAnsi="Arial" w:cs="Arial" w:eastAsia="宋体;SimSun"/>
          <w:b/>
          <w:sz w:val="24"/>
          <w:lang w:eastAsia="zh-CN"/>
        </w:rPr>
        <w:t>点基本单元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>(</w:t>
      </w:r>
      <w:r>
        <w:rPr>
          <w:rFonts w:ascii="Arial" w:hAnsi="Arial" w:cs="Arial" w:eastAsia="宋体;SimSun"/>
          <w:b/>
          <w:sz w:val="24"/>
          <w:lang w:eastAsia="zh-CN"/>
        </w:rPr>
        <w:t>经济型</w:t>
      </w:r>
      <w:r>
        <w:rPr>
          <w:rFonts w:eastAsia="宋体;SimSun" w:cs="Arial" w:ascii="Arial" w:hAnsi="Arial"/>
          <w:b/>
          <w:sz w:val="24"/>
          <w:lang w:eastAsia="zh-CN"/>
        </w:rPr>
        <w:t>)</w:t>
      </w:r>
    </w:p>
    <w:p>
      <w:pPr>
        <w:pStyle w:val="Style9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1) K7M-DR30UE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516755" cy="2537460"/>
            <wp:effectExtent l="0" t="0" r="0" b="0"/>
            <wp:docPr id="19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4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Normal"/>
        <w:ind w:firstLine="240"/>
        <w:rPr/>
      </w:pPr>
      <w:r>
        <w:rPr>
          <w:rFonts w:eastAsia="宋体;SimSun" w:cs="Arial" w:ascii="Arial" w:hAnsi="Arial"/>
          <w:b/>
          <w:sz w:val="24"/>
          <w:lang w:eastAsia="zh-CN"/>
        </w:rPr>
        <w:t>4.1.</w:t>
      </w:r>
      <w:r>
        <w:rPr>
          <w:rFonts w:eastAsia="宋体;SimSun" w:cs="Arial" w:ascii="Arial" w:hAnsi="Arial"/>
          <w:b/>
          <w:sz w:val="24"/>
          <w:lang w:eastAsia="zh-CN"/>
        </w:rPr>
        <w:t>6</w:t>
      </w:r>
      <w:r>
        <w:rPr>
          <w:rFonts w:eastAsia="宋体;SimSun" w:cs="Arial" w:ascii="Arial" w:hAnsi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 xml:space="preserve"> 2</w:t>
      </w:r>
      <w:r>
        <w:rPr>
          <w:rFonts w:eastAsia="宋体;SimSun" w:cs="Arial" w:ascii="Arial" w:hAnsi="Arial"/>
          <w:b/>
          <w:sz w:val="24"/>
          <w:lang w:eastAsia="zh-CN"/>
        </w:rPr>
        <w:t>0</w:t>
      </w:r>
      <w:r>
        <w:rPr>
          <w:rFonts w:ascii="Arial" w:hAnsi="Arial" w:cs="Arial" w:eastAsia="宋体;SimSun"/>
          <w:b/>
          <w:sz w:val="24"/>
          <w:lang w:eastAsia="zh-CN"/>
        </w:rPr>
        <w:t>点基本单元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>(</w:t>
      </w:r>
      <w:r>
        <w:rPr>
          <w:rFonts w:ascii="Arial" w:hAnsi="Arial" w:cs="Arial" w:eastAsia="宋体;SimSun"/>
          <w:b/>
          <w:sz w:val="24"/>
          <w:lang w:eastAsia="zh-CN"/>
        </w:rPr>
        <w:t>经济型</w:t>
      </w:r>
      <w:r>
        <w:rPr>
          <w:rFonts w:eastAsia="宋体;SimSun" w:cs="Arial" w:ascii="Arial" w:hAnsi="Arial"/>
          <w:b/>
          <w:sz w:val="24"/>
          <w:lang w:eastAsia="zh-CN"/>
        </w:rPr>
        <w:t>)</w:t>
      </w:r>
    </w:p>
    <w:p>
      <w:pPr>
        <w:pStyle w:val="Style9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1) K7M-DR20UE</w:t>
      </w:r>
    </w:p>
    <w:p>
      <w:pPr>
        <w:pStyle w:val="Style9"/>
        <w:rPr>
          <w:rFonts w:eastAsia="宋体;SimSun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4384675" cy="2560320"/>
            <wp:effectExtent l="0" t="0" r="0" b="0"/>
            <wp:docPr id="19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zh-CN"/>
        </w:rPr>
        <w:t xml:space="preserve"> </w:t>
      </w:r>
      <w:r>
        <w:br w:type="page"/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240"/>
        <w:rPr/>
      </w:pPr>
      <w:r>
        <w:rPr>
          <w:rFonts w:eastAsia="宋体;SimSun" w:cs="Arial" w:ascii="Arial" w:hAnsi="Arial"/>
          <w:b/>
          <w:sz w:val="24"/>
          <w:lang w:eastAsia="zh-CN"/>
        </w:rPr>
        <w:t>4.1.</w:t>
      </w:r>
      <w:r>
        <w:rPr>
          <w:rFonts w:eastAsia="宋体;SimSun" w:cs="Arial" w:ascii="Arial" w:hAnsi="Arial"/>
          <w:b/>
          <w:sz w:val="24"/>
          <w:lang w:eastAsia="zh-CN"/>
        </w:rPr>
        <w:t>7</w:t>
      </w:r>
      <w:r>
        <w:rPr>
          <w:rFonts w:eastAsia="宋体;SimSun" w:cs="Arial" w:ascii="Arial" w:hAnsi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 xml:space="preserve"> 14</w:t>
      </w:r>
      <w:r>
        <w:rPr>
          <w:rFonts w:ascii="Arial" w:hAnsi="Arial" w:cs="Arial" w:eastAsia="宋体;SimSun"/>
          <w:b/>
          <w:sz w:val="24"/>
          <w:lang w:eastAsia="zh-CN"/>
        </w:rPr>
        <w:t>点基本单元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>(</w:t>
      </w:r>
      <w:r>
        <w:rPr>
          <w:rFonts w:ascii="Arial" w:hAnsi="Arial" w:cs="Arial" w:eastAsia="宋体;SimSun"/>
          <w:b/>
          <w:sz w:val="24"/>
          <w:lang w:eastAsia="zh-CN"/>
        </w:rPr>
        <w:t>经济型</w:t>
      </w:r>
      <w:r>
        <w:rPr>
          <w:rFonts w:eastAsia="宋体;SimSun" w:cs="Arial" w:ascii="Arial" w:hAnsi="Arial"/>
          <w:b/>
          <w:sz w:val="24"/>
          <w:lang w:eastAsia="zh-CN"/>
        </w:rPr>
        <w:t>)</w:t>
      </w:r>
    </w:p>
    <w:p>
      <w:pPr>
        <w:pStyle w:val="Style9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1) K7M-DR14UE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2232025" cy="2160270"/>
            <wp:effectExtent l="0" t="0" r="0" b="0"/>
            <wp:docPr id="19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宋体;SimSun" w:cs="Arial"/>
          <w:b/>
          <w:b/>
          <w:sz w:val="24"/>
        </w:rPr>
      </w:pPr>
      <w:r>
        <w:rPr>
          <w:rFonts w:eastAsia="宋体;SimSun" w:cs="Arial" w:ascii="Arial" w:hAnsi="Arial"/>
          <w:b/>
          <w:sz w:val="24"/>
        </w:rPr>
      </w:r>
    </w:p>
    <w:p>
      <w:pPr>
        <w:pStyle w:val="Normal"/>
        <w:ind w:firstLine="240"/>
        <w:rPr/>
      </w:pPr>
      <w:r>
        <w:rPr>
          <w:rFonts w:eastAsia="宋体;SimSun" w:cs="Arial" w:ascii="Arial" w:hAnsi="Arial"/>
          <w:b/>
          <w:sz w:val="24"/>
          <w:lang w:eastAsia="zh-CN"/>
        </w:rPr>
        <w:t>4.1.</w:t>
      </w:r>
      <w:r>
        <w:rPr>
          <w:rFonts w:eastAsia="宋体;SimSun" w:cs="Arial" w:ascii="Arial" w:hAnsi="Arial"/>
          <w:b/>
          <w:sz w:val="24"/>
          <w:lang w:eastAsia="zh-CN"/>
        </w:rPr>
        <w:t>8</w:t>
      </w:r>
      <w:r>
        <w:rPr>
          <w:rFonts w:eastAsia="宋体;SimSun" w:cs="Arial" w:ascii="Arial" w:hAnsi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 xml:space="preserve"> 10</w:t>
      </w:r>
      <w:r>
        <w:rPr>
          <w:rFonts w:ascii="Arial" w:hAnsi="Arial" w:cs="Arial" w:eastAsia="宋体;SimSun"/>
          <w:b/>
          <w:sz w:val="24"/>
          <w:lang w:eastAsia="zh-CN"/>
        </w:rPr>
        <w:t>点基本单元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eastAsia="宋体;SimSun" w:cs="Arial" w:ascii="Arial" w:hAnsi="Arial"/>
          <w:b/>
          <w:sz w:val="24"/>
          <w:lang w:eastAsia="zh-CN"/>
        </w:rPr>
        <w:t>(</w:t>
      </w:r>
      <w:r>
        <w:rPr>
          <w:rFonts w:ascii="Arial" w:hAnsi="Arial" w:cs="Arial" w:eastAsia="宋体;SimSun"/>
          <w:b/>
          <w:sz w:val="24"/>
          <w:lang w:eastAsia="zh-CN"/>
        </w:rPr>
        <w:t>经济型</w:t>
      </w:r>
      <w:r>
        <w:rPr>
          <w:rFonts w:eastAsia="宋体;SimSun" w:cs="Arial" w:ascii="Arial" w:hAnsi="Arial"/>
          <w:b/>
          <w:sz w:val="24"/>
          <w:lang w:eastAsia="zh-CN"/>
        </w:rPr>
        <w:t>)</w:t>
      </w:r>
    </w:p>
    <w:p>
      <w:pPr>
        <w:pStyle w:val="Style9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1) K7M-DR10UE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drawing>
          <wp:inline distT="0" distB="0" distL="0" distR="0">
            <wp:extent cx="2219325" cy="2174240"/>
            <wp:effectExtent l="0" t="0" r="0" b="0"/>
            <wp:docPr id="19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0"/>
      </w:tblGrid>
      <w:tr>
        <w:trPr>
          <w:trHeight w:val="450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4</w:t>
            </w: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 xml:space="preserve">.2 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扩展</w:t>
            </w: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 xml:space="preserve">I/O 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模块</w:t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ind w:firstLine="480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  <w:t>4.2.1  20</w:t>
      </w:r>
      <w:r>
        <w:rPr>
          <w:rFonts w:ascii="Arial" w:hAnsi="Arial" w:cs="Arial" w:eastAsia="宋体;SimSun"/>
          <w:b/>
          <w:bCs/>
          <w:sz w:val="24"/>
          <w:lang w:eastAsia="zh-CN"/>
        </w:rPr>
        <w:t>点</w:t>
      </w:r>
      <w:r>
        <w:rPr>
          <w:rFonts w:eastAsia="宋体;SimSun" w:cs="Arial" w:ascii="Arial" w:hAnsi="Arial"/>
          <w:b/>
          <w:bCs/>
          <w:sz w:val="24"/>
        </w:rPr>
        <w:t>I/O</w:t>
      </w:r>
      <w:r>
        <w:rPr>
          <w:rFonts w:eastAsia="宋体;SimSun" w:cs="Arial" w:ascii="Arial" w:hAnsi="Arial"/>
          <w:b/>
          <w:bCs/>
          <w:sz w:val="24"/>
          <w:lang w:eastAsia="zh-CN"/>
        </w:rPr>
        <w:t xml:space="preserve"> </w:t>
      </w:r>
      <w:r>
        <w:rPr>
          <w:rFonts w:ascii="Arial" w:hAnsi="Arial" w:cs="Arial" w:eastAsia="宋体;SimSun"/>
          <w:b/>
          <w:bCs/>
          <w:sz w:val="24"/>
          <w:lang w:eastAsia="zh-CN"/>
        </w:rPr>
        <w:t>模块</w:t>
      </w:r>
    </w:p>
    <w:p>
      <w:pPr>
        <w:pStyle w:val="Style14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宋体;SimSun" w:cs="Arial" w:ascii="Arial" w:hAnsi="Arial"/>
        </w:rPr>
        <w:t>1) G7E-DR20A</w:t>
      </w:r>
    </w:p>
    <w:p>
      <w:pPr>
        <w:pStyle w:val="Style14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33400</wp:posOffset>
                </wp:positionH>
                <wp:positionV relativeFrom="paragraph">
                  <wp:posOffset>-5715</wp:posOffset>
                </wp:positionV>
                <wp:extent cx="2362200" cy="226060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2260440"/>
                          <a:chOff x="0" y="0"/>
                          <a:chExt cx="2362320" cy="2260440"/>
                        </a:xfrm>
                      </wpg:grpSpPr>
                      <wps:wsp>
                        <wps:cNvSpPr/>
                        <wps:spPr>
                          <a:xfrm flipV="1">
                            <a:off x="1918440" y="1418040"/>
                            <a:ext cx="144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221760"/>
                            <a:ext cx="720" cy="171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6080" y="709200"/>
                            <a:ext cx="144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1760"/>
                            <a:ext cx="720" cy="171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560" y="1951920"/>
                            <a:ext cx="53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" y="1583640"/>
                            <a:ext cx="1656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583640"/>
                            <a:ext cx="144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583640"/>
                            <a:ext cx="144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445760"/>
                            <a:ext cx="1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93356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0">
                                <a:moveTo>
                                  <a:pt x="0" y="0"/>
                                </a:moveTo>
                                <a:lnTo>
                                  <a:pt x="5" y="31"/>
                                </a:lnTo>
                                <a:lnTo>
                                  <a:pt x="19" y="59"/>
                                </a:lnTo>
                                <a:lnTo>
                                  <a:pt x="41" y="81"/>
                                </a:lnTo>
                                <a:lnTo>
                                  <a:pt x="69" y="96"/>
                                </a:lnTo>
                                <a:lnTo>
                                  <a:pt x="1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60" y="195192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443960"/>
                            <a:ext cx="16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0">
                                <a:moveTo>
                                  <a:pt x="33" y="0"/>
                                </a:moveTo>
                                <a:lnTo>
                                  <a:pt x="22" y="6"/>
                                </a:lnTo>
                                <a:lnTo>
                                  <a:pt x="11" y="19"/>
                                </a:lnTo>
                                <a:lnTo>
                                  <a:pt x="5" y="31"/>
                                </a:lnTo>
                                <a:lnTo>
                                  <a:pt x="0" y="49"/>
                                </a:lnTo>
                                <a:lnTo>
                                  <a:pt x="0" y="80"/>
                                </a:lnTo>
                                <a:lnTo>
                                  <a:pt x="5" y="99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3" y="130"/>
                                </a:lnTo>
                                <a:lnTo>
                                  <a:pt x="55" y="130"/>
                                </a:lnTo>
                                <a:lnTo>
                                  <a:pt x="67" y="123"/>
                                </a:lnTo>
                                <a:lnTo>
                                  <a:pt x="78" y="111"/>
                                </a:lnTo>
                                <a:lnTo>
                                  <a:pt x="83" y="99"/>
                                </a:lnTo>
                                <a:lnTo>
                                  <a:pt x="89" y="80"/>
                                </a:lnTo>
                                <a:lnTo>
                                  <a:pt x="89" y="49"/>
                                </a:lnTo>
                                <a:lnTo>
                                  <a:pt x="83" y="31"/>
                                </a:lnTo>
                                <a:lnTo>
                                  <a:pt x="78" y="19"/>
                                </a:lnTo>
                                <a:lnTo>
                                  <a:pt x="67" y="6"/>
                                </a:lnTo>
                                <a:lnTo>
                                  <a:pt x="55" y="0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1452240"/>
                            <a:ext cx="10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7">
                                <a:moveTo>
                                  <a:pt x="0" y="0"/>
                                </a:moveTo>
                                <a:lnTo>
                                  <a:pt x="0" y="63"/>
                                </a:lnTo>
                                <a:lnTo>
                                  <a:pt x="6" y="80"/>
                                </a:lnTo>
                                <a:lnTo>
                                  <a:pt x="17" y="87"/>
                                </a:lnTo>
                                <a:lnTo>
                                  <a:pt x="33" y="87"/>
                                </a:lnTo>
                                <a:lnTo>
                                  <a:pt x="45" y="80"/>
                                </a:lnTo>
                                <a:lnTo>
                                  <a:pt x="61" y="6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1452240"/>
                            <a:ext cx="72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443960"/>
                            <a:ext cx="4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0">
                                <a:moveTo>
                                  <a:pt x="0" y="0"/>
                                </a:moveTo>
                                <a:lnTo>
                                  <a:pt x="0" y="106"/>
                                </a:lnTo>
                                <a:lnTo>
                                  <a:pt x="6" y="123"/>
                                </a:lnTo>
                                <a:lnTo>
                                  <a:pt x="17" y="130"/>
                                </a:lnTo>
                                <a:lnTo>
                                  <a:pt x="28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452240"/>
                            <a:ext cx="7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5224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3">
                                <a:moveTo>
                                  <a:pt x="5" y="0"/>
                                </a:moveTo>
                                <a:lnTo>
                                  <a:pt x="0" y="6"/>
                                </a:lnTo>
                                <a:lnTo>
                                  <a:pt x="5" y="13"/>
                                </a:lnTo>
                                <a:lnTo>
                                  <a:pt x="11" y="6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6628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2">
                                <a:moveTo>
                                  <a:pt x="5" y="0"/>
                                </a:moveTo>
                                <a:lnTo>
                                  <a:pt x="0" y="5"/>
                                </a:lnTo>
                                <a:lnTo>
                                  <a:pt x="5" y="12"/>
                                </a:lnTo>
                                <a:lnTo>
                                  <a:pt x="11" y="5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640" y="144396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5" y="31"/>
                                </a:moveTo>
                                <a:lnTo>
                                  <a:pt x="5" y="25"/>
                                </a:lnTo>
                                <a:lnTo>
                                  <a:pt x="11" y="12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7" y="12"/>
                                </a:lnTo>
                                <a:lnTo>
                                  <a:pt x="72" y="25"/>
                                </a:lnTo>
                                <a:lnTo>
                                  <a:pt x="72" y="37"/>
                                </a:lnTo>
                                <a:lnTo>
                                  <a:pt x="67" y="49"/>
                                </a:lnTo>
                                <a:lnTo>
                                  <a:pt x="55" y="68"/>
                                </a:lnTo>
                                <a:lnTo>
                                  <a:pt x="0" y="130"/>
                                </a:lnTo>
                                <a:lnTo>
                                  <a:pt x="78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443960"/>
                            <a:ext cx="151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7">
                                <a:moveTo>
                                  <a:pt x="56" y="0"/>
                                </a:moveTo>
                                <a:lnTo>
                                  <a:pt x="0" y="87"/>
                                </a:lnTo>
                                <a:lnTo>
                                  <a:pt x="83" y="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1443960"/>
                            <a:ext cx="72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443960"/>
                            <a:ext cx="16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0">
                                <a:moveTo>
                                  <a:pt x="0" y="0"/>
                                </a:moveTo>
                                <a:lnTo>
                                  <a:pt x="46" y="130"/>
                                </a:lnTo>
                                <a:lnTo>
                                  <a:pt x="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44396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0" y="130"/>
                                </a:move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56" y="6"/>
                                </a:lnTo>
                                <a:lnTo>
                                  <a:pt x="67" y="19"/>
                                </a:lnTo>
                                <a:lnTo>
                                  <a:pt x="73" y="31"/>
                                </a:lnTo>
                                <a:lnTo>
                                  <a:pt x="78" y="49"/>
                                </a:lnTo>
                                <a:lnTo>
                                  <a:pt x="78" y="80"/>
                                </a:lnTo>
                                <a:lnTo>
                                  <a:pt x="73" y="99"/>
                                </a:lnTo>
                                <a:lnTo>
                                  <a:pt x="67" y="111"/>
                                </a:lnTo>
                                <a:lnTo>
                                  <a:pt x="56" y="123"/>
                                </a:lnTo>
                                <a:lnTo>
                                  <a:pt x="39" y="130"/>
                                </a:lnTo>
                                <a:lnTo>
                                  <a:pt x="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144396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0">
                                <a:moveTo>
                                  <a:pt x="83" y="31"/>
                                </a:moveTo>
                                <a:lnTo>
                                  <a:pt x="78" y="19"/>
                                </a:lnTo>
                                <a:lnTo>
                                  <a:pt x="67" y="6"/>
                                </a:lnTo>
                                <a:lnTo>
                                  <a:pt x="56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6"/>
                                </a:lnTo>
                                <a:lnTo>
                                  <a:pt x="11" y="19"/>
                                </a:lnTo>
                                <a:lnTo>
                                  <a:pt x="6" y="31"/>
                                </a:lnTo>
                                <a:lnTo>
                                  <a:pt x="0" y="49"/>
                                </a:lnTo>
                                <a:lnTo>
                                  <a:pt x="0" y="80"/>
                                </a:lnTo>
                                <a:lnTo>
                                  <a:pt x="6" y="99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3" y="130"/>
                                </a:lnTo>
                                <a:lnTo>
                                  <a:pt x="56" y="130"/>
                                </a:lnTo>
                                <a:lnTo>
                                  <a:pt x="67" y="123"/>
                                </a:lnTo>
                                <a:lnTo>
                                  <a:pt x="78" y="111"/>
                                </a:lnTo>
                                <a:lnTo>
                                  <a:pt x="83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1466280"/>
                            <a:ext cx="32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7">
                                <a:moveTo>
                                  <a:pt x="12" y="5"/>
                                </a:moveTo>
                                <a:lnTo>
                                  <a:pt x="6" y="12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2" y="18"/>
                                </a:lnTo>
                                <a:lnTo>
                                  <a:pt x="6" y="31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44396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5" y="31"/>
                                </a:moveTo>
                                <a:lnTo>
                                  <a:pt x="5" y="25"/>
                                </a:lnTo>
                                <a:lnTo>
                                  <a:pt x="11" y="12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7" y="12"/>
                                </a:lnTo>
                                <a:lnTo>
                                  <a:pt x="72" y="25"/>
                                </a:lnTo>
                                <a:lnTo>
                                  <a:pt x="72" y="37"/>
                                </a:lnTo>
                                <a:lnTo>
                                  <a:pt x="67" y="49"/>
                                </a:lnTo>
                                <a:lnTo>
                                  <a:pt x="55" y="68"/>
                                </a:lnTo>
                                <a:lnTo>
                                  <a:pt x="0" y="130"/>
                                </a:lnTo>
                                <a:lnTo>
                                  <a:pt x="78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44396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0">
                                <a:moveTo>
                                  <a:pt x="6" y="31"/>
                                </a:moveTo>
                                <a:lnTo>
                                  <a:pt x="6" y="25"/>
                                </a:lnTo>
                                <a:lnTo>
                                  <a:pt x="11" y="12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0" y="0"/>
                                </a:lnTo>
                                <a:lnTo>
                                  <a:pt x="61" y="6"/>
                                </a:lnTo>
                                <a:lnTo>
                                  <a:pt x="67" y="12"/>
                                </a:lnTo>
                                <a:lnTo>
                                  <a:pt x="73" y="25"/>
                                </a:lnTo>
                                <a:lnTo>
                                  <a:pt x="73" y="37"/>
                                </a:lnTo>
                                <a:lnTo>
                                  <a:pt x="67" y="49"/>
                                </a:lnTo>
                                <a:lnTo>
                                  <a:pt x="56" y="68"/>
                                </a:lnTo>
                                <a:lnTo>
                                  <a:pt x="0" y="130"/>
                                </a:lnTo>
                                <a:lnTo>
                                  <a:pt x="79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44396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34" y="0"/>
                                </a:moveTo>
                                <a:lnTo>
                                  <a:pt x="17" y="6"/>
                                </a:lnTo>
                                <a:lnTo>
                                  <a:pt x="6" y="25"/>
                                </a:lnTo>
                                <a:lnTo>
                                  <a:pt x="0" y="56"/>
                                </a:lnTo>
                                <a:lnTo>
                                  <a:pt x="0" y="75"/>
                                </a:lnTo>
                                <a:lnTo>
                                  <a:pt x="6" y="106"/>
                                </a:lnTo>
                                <a:lnTo>
                                  <a:pt x="17" y="123"/>
                                </a:lnTo>
                                <a:lnTo>
                                  <a:pt x="34" y="130"/>
                                </a:lnTo>
                                <a:lnTo>
                                  <a:pt x="45" y="130"/>
                                </a:lnTo>
                                <a:lnTo>
                                  <a:pt x="61" y="123"/>
                                </a:lnTo>
                                <a:lnTo>
                                  <a:pt x="72" y="106"/>
                                </a:lnTo>
                                <a:lnTo>
                                  <a:pt x="78" y="75"/>
                                </a:lnTo>
                                <a:lnTo>
                                  <a:pt x="78" y="56"/>
                                </a:lnTo>
                                <a:lnTo>
                                  <a:pt x="72" y="25"/>
                                </a:lnTo>
                                <a:lnTo>
                                  <a:pt x="61" y="6"/>
                                </a:lnTo>
                                <a:lnTo>
                                  <a:pt x="45" y="0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44396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0">
                                <a:moveTo>
                                  <a:pt x="0" y="0"/>
                                </a:moveTo>
                                <a:lnTo>
                                  <a:pt x="45" y="130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443960"/>
                            <a:ext cx="16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30">
                                <a:moveTo>
                                  <a:pt x="0" y="130"/>
                                </a:moveTo>
                                <a:lnTo>
                                  <a:pt x="45" y="0"/>
                                </a:lnTo>
                                <a:lnTo>
                                  <a:pt x="9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460520"/>
                            <a:ext cx="1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1443960"/>
                            <a:ext cx="151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30">
                                <a:moveTo>
                                  <a:pt x="83" y="31"/>
                                </a:moveTo>
                                <a:lnTo>
                                  <a:pt x="78" y="19"/>
                                </a:lnTo>
                                <a:lnTo>
                                  <a:pt x="66" y="6"/>
                                </a:lnTo>
                                <a:lnTo>
                                  <a:pt x="55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6"/>
                                </a:lnTo>
                                <a:lnTo>
                                  <a:pt x="11" y="19"/>
                                </a:lnTo>
                                <a:lnTo>
                                  <a:pt x="5" y="31"/>
                                </a:lnTo>
                                <a:lnTo>
                                  <a:pt x="0" y="49"/>
                                </a:lnTo>
                                <a:lnTo>
                                  <a:pt x="0" y="80"/>
                                </a:lnTo>
                                <a:lnTo>
                                  <a:pt x="5" y="99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3" y="130"/>
                                </a:lnTo>
                                <a:lnTo>
                                  <a:pt x="55" y="130"/>
                                </a:lnTo>
                                <a:lnTo>
                                  <a:pt x="66" y="123"/>
                                </a:lnTo>
                                <a:lnTo>
                                  <a:pt x="78" y="111"/>
                                </a:lnTo>
                                <a:lnTo>
                                  <a:pt x="83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46628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7">
                                <a:moveTo>
                                  <a:pt x="12" y="5"/>
                                </a:moveTo>
                                <a:lnTo>
                                  <a:pt x="6" y="12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12" y="5"/>
                                </a:lnTo>
                                <a:lnTo>
                                  <a:pt x="12" y="18"/>
                                </a:lnTo>
                                <a:lnTo>
                                  <a:pt x="6" y="31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44396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5" y="31"/>
                                </a:moveTo>
                                <a:lnTo>
                                  <a:pt x="5" y="25"/>
                                </a:lnTo>
                                <a:lnTo>
                                  <a:pt x="12" y="12"/>
                                </a:lnTo>
                                <a:lnTo>
                                  <a:pt x="17" y="6"/>
                                </a:lnTo>
                                <a:lnTo>
                                  <a:pt x="2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6"/>
                                </a:lnTo>
                                <a:lnTo>
                                  <a:pt x="67" y="12"/>
                                </a:lnTo>
                                <a:lnTo>
                                  <a:pt x="73" y="25"/>
                                </a:lnTo>
                                <a:lnTo>
                                  <a:pt x="73" y="37"/>
                                </a:lnTo>
                                <a:lnTo>
                                  <a:pt x="67" y="49"/>
                                </a:lnTo>
                                <a:lnTo>
                                  <a:pt x="56" y="68"/>
                                </a:lnTo>
                                <a:lnTo>
                                  <a:pt x="0" y="130"/>
                                </a:lnTo>
                                <a:lnTo>
                                  <a:pt x="78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44396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0">
                                <a:moveTo>
                                  <a:pt x="0" y="130"/>
                                </a:moveTo>
                                <a:lnTo>
                                  <a:pt x="44" y="0"/>
                                </a:lnTo>
                                <a:lnTo>
                                  <a:pt x="89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460520"/>
                            <a:ext cx="1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1439640"/>
                            <a:ext cx="183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44396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0" y="130"/>
                                </a:moveTo>
                                <a:lnTo>
                                  <a:pt x="0" y="0"/>
                                </a:lnTo>
                                <a:lnTo>
                                  <a:pt x="50" y="0"/>
                                </a:lnTo>
                                <a:lnTo>
                                  <a:pt x="67" y="6"/>
                                </a:lnTo>
                                <a:lnTo>
                                  <a:pt x="73" y="12"/>
                                </a:lnTo>
                                <a:lnTo>
                                  <a:pt x="78" y="25"/>
                                </a:lnTo>
                                <a:lnTo>
                                  <a:pt x="78" y="43"/>
                                </a:lnTo>
                                <a:lnTo>
                                  <a:pt x="73" y="56"/>
                                </a:lnTo>
                                <a:lnTo>
                                  <a:pt x="67" y="62"/>
                                </a:lnTo>
                                <a:lnTo>
                                  <a:pt x="50" y="68"/>
                                </a:lnTo>
                                <a:lnTo>
                                  <a:pt x="0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466280"/>
                            <a:ext cx="1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7">
                                <a:moveTo>
                                  <a:pt x="11" y="5"/>
                                </a:moveTo>
                                <a:lnTo>
                                  <a:pt x="6" y="12"/>
                                </a:lnTo>
                                <a:lnTo>
                                  <a:pt x="0" y="5"/>
                                </a:lnTo>
                                <a:lnTo>
                                  <a:pt x="6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18"/>
                                </a:lnTo>
                                <a:lnTo>
                                  <a:pt x="6" y="31"/>
                                </a:lnTo>
                                <a:lnTo>
                                  <a:pt x="0" y="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144396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0">
                                <a:moveTo>
                                  <a:pt x="68" y="0"/>
                                </a:moveTo>
                                <a:lnTo>
                                  <a:pt x="11" y="0"/>
                                </a:lnTo>
                                <a:lnTo>
                                  <a:pt x="6" y="56"/>
                                </a:lnTo>
                                <a:lnTo>
                                  <a:pt x="11" y="49"/>
                                </a:lnTo>
                                <a:lnTo>
                                  <a:pt x="28" y="43"/>
                                </a:lnTo>
                                <a:lnTo>
                                  <a:pt x="45" y="43"/>
                                </a:lnTo>
                                <a:lnTo>
                                  <a:pt x="62" y="49"/>
                                </a:lnTo>
                                <a:lnTo>
                                  <a:pt x="73" y="62"/>
                                </a:lnTo>
                                <a:lnTo>
                                  <a:pt x="79" y="80"/>
                                </a:lnTo>
                                <a:lnTo>
                                  <a:pt x="79" y="92"/>
                                </a:lnTo>
                                <a:lnTo>
                                  <a:pt x="73" y="111"/>
                                </a:lnTo>
                                <a:lnTo>
                                  <a:pt x="62" y="123"/>
                                </a:lnTo>
                                <a:lnTo>
                                  <a:pt x="45" y="130"/>
                                </a:lnTo>
                                <a:lnTo>
                                  <a:pt x="28" y="130"/>
                                </a:lnTo>
                                <a:lnTo>
                                  <a:pt x="11" y="123"/>
                                </a:lnTo>
                                <a:lnTo>
                                  <a:pt x="6" y="118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44396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30">
                                <a:moveTo>
                                  <a:pt x="0" y="130"/>
                                </a:moveTo>
                                <a:lnTo>
                                  <a:pt x="45" y="0"/>
                                </a:lnTo>
                                <a:lnTo>
                                  <a:pt x="89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1460520"/>
                            <a:ext cx="1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0560" y="1439640"/>
                            <a:ext cx="18360" cy="3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44396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0">
                                <a:moveTo>
                                  <a:pt x="84" y="31"/>
                                </a:moveTo>
                                <a:lnTo>
                                  <a:pt x="79" y="19"/>
                                </a:lnTo>
                                <a:lnTo>
                                  <a:pt x="68" y="6"/>
                                </a:lnTo>
                                <a:lnTo>
                                  <a:pt x="56" y="0"/>
                                </a:lnTo>
                                <a:lnTo>
                                  <a:pt x="33" y="0"/>
                                </a:lnTo>
                                <a:lnTo>
                                  <a:pt x="22" y="6"/>
                                </a:lnTo>
                                <a:lnTo>
                                  <a:pt x="11" y="19"/>
                                </a:lnTo>
                                <a:lnTo>
                                  <a:pt x="5" y="31"/>
                                </a:lnTo>
                                <a:lnTo>
                                  <a:pt x="0" y="49"/>
                                </a:lnTo>
                                <a:lnTo>
                                  <a:pt x="0" y="80"/>
                                </a:lnTo>
                                <a:lnTo>
                                  <a:pt x="5" y="99"/>
                                </a:lnTo>
                                <a:lnTo>
                                  <a:pt x="11" y="111"/>
                                </a:lnTo>
                                <a:lnTo>
                                  <a:pt x="22" y="123"/>
                                </a:lnTo>
                                <a:lnTo>
                                  <a:pt x="33" y="130"/>
                                </a:lnTo>
                                <a:lnTo>
                                  <a:pt x="56" y="130"/>
                                </a:lnTo>
                                <a:lnTo>
                                  <a:pt x="68" y="123"/>
                                </a:lnTo>
                                <a:lnTo>
                                  <a:pt x="79" y="111"/>
                                </a:lnTo>
                                <a:lnTo>
                                  <a:pt x="84" y="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20276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42" y="0"/>
                                </a:moveTo>
                                <a:lnTo>
                                  <a:pt x="29" y="6"/>
                                </a:lnTo>
                                <a:lnTo>
                                  <a:pt x="14" y="21"/>
                                </a:lnTo>
                                <a:lnTo>
                                  <a:pt x="6" y="35"/>
                                </a:lnTo>
                                <a:lnTo>
                                  <a:pt x="0" y="56"/>
                                </a:lnTo>
                                <a:lnTo>
                                  <a:pt x="0" y="92"/>
                                </a:lnTo>
                                <a:lnTo>
                                  <a:pt x="6" y="114"/>
                                </a:lnTo>
                                <a:lnTo>
                                  <a:pt x="14" y="129"/>
                                </a:lnTo>
                                <a:lnTo>
                                  <a:pt x="29" y="143"/>
                                </a:lnTo>
                                <a:lnTo>
                                  <a:pt x="42" y="150"/>
                                </a:lnTo>
                                <a:lnTo>
                                  <a:pt x="71" y="150"/>
                                </a:lnTo>
                                <a:lnTo>
                                  <a:pt x="85" y="143"/>
                                </a:lnTo>
                                <a:lnTo>
                                  <a:pt x="100" y="129"/>
                                </a:lnTo>
                                <a:lnTo>
                                  <a:pt x="106" y="114"/>
                                </a:lnTo>
                                <a:lnTo>
                                  <a:pt x="114" y="92"/>
                                </a:lnTo>
                                <a:lnTo>
                                  <a:pt x="114" y="56"/>
                                </a:lnTo>
                                <a:lnTo>
                                  <a:pt x="106" y="35"/>
                                </a:lnTo>
                                <a:lnTo>
                                  <a:pt x="100" y="21"/>
                                </a:lnTo>
                                <a:lnTo>
                                  <a:pt x="85" y="6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20276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0"/>
                                </a:moveTo>
                                <a:lnTo>
                                  <a:pt x="0" y="106"/>
                                </a:lnTo>
                                <a:lnTo>
                                  <a:pt x="8" y="129"/>
                                </a:lnTo>
                                <a:lnTo>
                                  <a:pt x="23" y="143"/>
                                </a:lnTo>
                                <a:lnTo>
                                  <a:pt x="44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9"/>
                                </a:lnTo>
                                <a:lnTo>
                                  <a:pt x="100" y="106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20276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1202760"/>
                            <a:ext cx="1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299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200" y="100"/>
                                </a:moveTo>
                                <a:lnTo>
                                  <a:pt x="195" y="69"/>
                                </a:lnTo>
                                <a:lnTo>
                                  <a:pt x="181" y="41"/>
                                </a:lnTo>
                                <a:lnTo>
                                  <a:pt x="159" y="19"/>
                                </a:lnTo>
                                <a:lnTo>
                                  <a:pt x="131" y="4"/>
                                </a:lnTo>
                                <a:lnTo>
                                  <a:pt x="100" y="0"/>
                                </a:lnTo>
                                <a:lnTo>
                                  <a:pt x="69" y="4"/>
                                </a:lnTo>
                                <a:lnTo>
                                  <a:pt x="41" y="19"/>
                                </a:lnTo>
                                <a:lnTo>
                                  <a:pt x="19" y="41"/>
                                </a:lnTo>
                                <a:lnTo>
                                  <a:pt x="5" y="69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0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5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2546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44" y="0"/>
                                </a:moveTo>
                                <a:lnTo>
                                  <a:pt x="22" y="8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7"/>
                                </a:lnTo>
                                <a:lnTo>
                                  <a:pt x="8" y="122"/>
                                </a:lnTo>
                                <a:lnTo>
                                  <a:pt x="22" y="143"/>
                                </a:lnTo>
                                <a:lnTo>
                                  <a:pt x="44" y="151"/>
                                </a:lnTo>
                                <a:lnTo>
                                  <a:pt x="58" y="151"/>
                                </a:lnTo>
                                <a:lnTo>
                                  <a:pt x="79" y="143"/>
                                </a:lnTo>
                                <a:lnTo>
                                  <a:pt x="94" y="122"/>
                                </a:lnTo>
                                <a:lnTo>
                                  <a:pt x="100" y="87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8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2546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42" y="0"/>
                                </a:moveTo>
                                <a:lnTo>
                                  <a:pt x="21" y="8"/>
                                </a:lnTo>
                                <a:lnTo>
                                  <a:pt x="6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7"/>
                                </a:lnTo>
                                <a:lnTo>
                                  <a:pt x="6" y="122"/>
                                </a:lnTo>
                                <a:lnTo>
                                  <a:pt x="21" y="143"/>
                                </a:lnTo>
                                <a:lnTo>
                                  <a:pt x="42" y="151"/>
                                </a:lnTo>
                                <a:lnTo>
                                  <a:pt x="56" y="151"/>
                                </a:lnTo>
                                <a:lnTo>
                                  <a:pt x="78" y="143"/>
                                </a:lnTo>
                                <a:lnTo>
                                  <a:pt x="92" y="122"/>
                                </a:lnTo>
                                <a:lnTo>
                                  <a:pt x="100" y="87"/>
                                </a:lnTo>
                                <a:lnTo>
                                  <a:pt x="100" y="64"/>
                                </a:lnTo>
                                <a:lnTo>
                                  <a:pt x="92" y="29"/>
                                </a:lnTo>
                                <a:lnTo>
                                  <a:pt x="78" y="8"/>
                                </a:lnTo>
                                <a:lnTo>
                                  <a:pt x="56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49292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43" y="0"/>
                                </a:moveTo>
                                <a:lnTo>
                                  <a:pt x="29" y="7"/>
                                </a:lnTo>
                                <a:lnTo>
                                  <a:pt x="14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3"/>
                                </a:lnTo>
                                <a:lnTo>
                                  <a:pt x="7" y="114"/>
                                </a:lnTo>
                                <a:lnTo>
                                  <a:pt x="14" y="128"/>
                                </a:lnTo>
                                <a:lnTo>
                                  <a:pt x="29" y="143"/>
                                </a:lnTo>
                                <a:lnTo>
                                  <a:pt x="43" y="150"/>
                                </a:lnTo>
                                <a:lnTo>
                                  <a:pt x="71" y="150"/>
                                </a:lnTo>
                                <a:lnTo>
                                  <a:pt x="85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8" y="114"/>
                                </a:lnTo>
                                <a:lnTo>
                                  <a:pt x="114" y="93"/>
                                </a:lnTo>
                                <a:lnTo>
                                  <a:pt x="114" y="57"/>
                                </a:lnTo>
                                <a:lnTo>
                                  <a:pt x="108" y="35"/>
                                </a:lnTo>
                                <a:lnTo>
                                  <a:pt x="100" y="21"/>
                                </a:lnTo>
                                <a:lnTo>
                                  <a:pt x="85" y="7"/>
                                </a:lnTo>
                                <a:lnTo>
                                  <a:pt x="71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515600"/>
                            <a:ext cx="6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49292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2" y="0"/>
                                </a:moveTo>
                                <a:lnTo>
                                  <a:pt x="21" y="7"/>
                                </a:lnTo>
                                <a:lnTo>
                                  <a:pt x="6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6" y="122"/>
                                </a:lnTo>
                                <a:lnTo>
                                  <a:pt x="21" y="143"/>
                                </a:lnTo>
                                <a:lnTo>
                                  <a:pt x="42" y="150"/>
                                </a:lnTo>
                                <a:lnTo>
                                  <a:pt x="56" y="150"/>
                                </a:lnTo>
                                <a:lnTo>
                                  <a:pt x="77" y="143"/>
                                </a:lnTo>
                                <a:lnTo>
                                  <a:pt x="92" y="122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2" y="28"/>
                                </a:lnTo>
                                <a:lnTo>
                                  <a:pt x="77" y="7"/>
                                </a:lnTo>
                                <a:lnTo>
                                  <a:pt x="56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49292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3" y="0"/>
                                </a:moveTo>
                                <a:lnTo>
                                  <a:pt x="21" y="7"/>
                                </a:lnTo>
                                <a:lnTo>
                                  <a:pt x="8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2"/>
                                </a:lnTo>
                                <a:lnTo>
                                  <a:pt x="21" y="143"/>
                                </a:lnTo>
                                <a:lnTo>
                                  <a:pt x="43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3" y="122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3" y="28"/>
                                </a:lnTo>
                                <a:lnTo>
                                  <a:pt x="79" y="7"/>
                                </a:lnTo>
                                <a:lnTo>
                                  <a:pt x="58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1530360"/>
                            <a:ext cx="92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1484640"/>
                            <a:ext cx="925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445760"/>
                            <a:ext cx="45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20" y="1445400"/>
                            <a:ext cx="1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542240"/>
                            <a:ext cx="19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0">
                                <a:moveTo>
                                  <a:pt x="107" y="35"/>
                                </a:moveTo>
                                <a:lnTo>
                                  <a:pt x="100" y="21"/>
                                </a:lnTo>
                                <a:lnTo>
                                  <a:pt x="86" y="6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29" y="6"/>
                                </a:lnTo>
                                <a:lnTo>
                                  <a:pt x="15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6"/>
                                </a:lnTo>
                                <a:lnTo>
                                  <a:pt x="0" y="93"/>
                                </a:lnTo>
                                <a:lnTo>
                                  <a:pt x="7" y="114"/>
                                </a:lnTo>
                                <a:lnTo>
                                  <a:pt x="15" y="128"/>
                                </a:lnTo>
                                <a:lnTo>
                                  <a:pt x="29" y="143"/>
                                </a:lnTo>
                                <a:lnTo>
                                  <a:pt x="43" y="150"/>
                                </a:lnTo>
                                <a:lnTo>
                                  <a:pt x="72" y="150"/>
                                </a:lnTo>
                                <a:lnTo>
                                  <a:pt x="86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7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54224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43" y="0"/>
                                </a:moveTo>
                                <a:lnTo>
                                  <a:pt x="29" y="6"/>
                                </a:lnTo>
                                <a:lnTo>
                                  <a:pt x="15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6"/>
                                </a:lnTo>
                                <a:lnTo>
                                  <a:pt x="0" y="93"/>
                                </a:lnTo>
                                <a:lnTo>
                                  <a:pt x="7" y="114"/>
                                </a:lnTo>
                                <a:lnTo>
                                  <a:pt x="15" y="128"/>
                                </a:lnTo>
                                <a:lnTo>
                                  <a:pt x="29" y="143"/>
                                </a:lnTo>
                                <a:lnTo>
                                  <a:pt x="43" y="150"/>
                                </a:lnTo>
                                <a:lnTo>
                                  <a:pt x="72" y="150"/>
                                </a:lnTo>
                                <a:lnTo>
                                  <a:pt x="86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7" y="114"/>
                                </a:lnTo>
                                <a:lnTo>
                                  <a:pt x="115" y="93"/>
                                </a:lnTo>
                                <a:lnTo>
                                  <a:pt x="115" y="56"/>
                                </a:lnTo>
                                <a:lnTo>
                                  <a:pt x="107" y="35"/>
                                </a:lnTo>
                                <a:lnTo>
                                  <a:pt x="100" y="21"/>
                                </a:lnTo>
                                <a:lnTo>
                                  <a:pt x="86" y="6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54224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58" y="150"/>
                                </a:lnTo>
                                <a:lnTo>
                                  <a:pt x="115" y="0"/>
                                </a:lnTo>
                                <a:lnTo>
                                  <a:pt x="11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5422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3" y="0"/>
                                </a:moveTo>
                                <a:lnTo>
                                  <a:pt x="21" y="6"/>
                                </a:lnTo>
                                <a:lnTo>
                                  <a:pt x="7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7" y="121"/>
                                </a:lnTo>
                                <a:lnTo>
                                  <a:pt x="21" y="143"/>
                                </a:lnTo>
                                <a:lnTo>
                                  <a:pt x="43" y="150"/>
                                </a:lnTo>
                                <a:lnTo>
                                  <a:pt x="57" y="150"/>
                                </a:lnTo>
                                <a:lnTo>
                                  <a:pt x="78" y="143"/>
                                </a:lnTo>
                                <a:lnTo>
                                  <a:pt x="93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3" y="28"/>
                                </a:lnTo>
                                <a:lnTo>
                                  <a:pt x="78" y="6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506960"/>
                            <a:ext cx="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8" y="0"/>
                                </a:moveTo>
                                <a:lnTo>
                                  <a:pt x="0" y="8"/>
                                </a:lnTo>
                                <a:lnTo>
                                  <a:pt x="8" y="14"/>
                                </a:lnTo>
                                <a:lnTo>
                                  <a:pt x="14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1483920"/>
                            <a:ext cx="144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148464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1530360"/>
                            <a:ext cx="7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2680" y="15303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29348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0">
                                <a:moveTo>
                                  <a:pt x="107" y="35"/>
                                </a:moveTo>
                                <a:lnTo>
                                  <a:pt x="100" y="21"/>
                                </a:lnTo>
                                <a:lnTo>
                                  <a:pt x="86" y="7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  <a:lnTo>
                                  <a:pt x="28" y="7"/>
                                </a:lnTo>
                                <a:lnTo>
                                  <a:pt x="13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2"/>
                                </a:lnTo>
                                <a:lnTo>
                                  <a:pt x="7" y="114"/>
                                </a:lnTo>
                                <a:lnTo>
                                  <a:pt x="13" y="129"/>
                                </a:lnTo>
                                <a:lnTo>
                                  <a:pt x="28" y="142"/>
                                </a:lnTo>
                                <a:lnTo>
                                  <a:pt x="42" y="150"/>
                                </a:lnTo>
                                <a:lnTo>
                                  <a:pt x="71" y="150"/>
                                </a:lnTo>
                                <a:lnTo>
                                  <a:pt x="86" y="142"/>
                                </a:lnTo>
                                <a:lnTo>
                                  <a:pt x="100" y="129"/>
                                </a:lnTo>
                                <a:lnTo>
                                  <a:pt x="107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29348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50">
                                <a:moveTo>
                                  <a:pt x="42" y="0"/>
                                </a:moveTo>
                                <a:lnTo>
                                  <a:pt x="28" y="7"/>
                                </a:lnTo>
                                <a:lnTo>
                                  <a:pt x="13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2"/>
                                </a:lnTo>
                                <a:lnTo>
                                  <a:pt x="7" y="114"/>
                                </a:lnTo>
                                <a:lnTo>
                                  <a:pt x="13" y="129"/>
                                </a:lnTo>
                                <a:lnTo>
                                  <a:pt x="28" y="142"/>
                                </a:lnTo>
                                <a:lnTo>
                                  <a:pt x="42" y="150"/>
                                </a:lnTo>
                                <a:lnTo>
                                  <a:pt x="71" y="150"/>
                                </a:lnTo>
                                <a:lnTo>
                                  <a:pt x="86" y="142"/>
                                </a:lnTo>
                                <a:lnTo>
                                  <a:pt x="100" y="129"/>
                                </a:lnTo>
                                <a:lnTo>
                                  <a:pt x="107" y="114"/>
                                </a:lnTo>
                                <a:lnTo>
                                  <a:pt x="113" y="92"/>
                                </a:lnTo>
                                <a:lnTo>
                                  <a:pt x="113" y="57"/>
                                </a:lnTo>
                                <a:lnTo>
                                  <a:pt x="107" y="35"/>
                                </a:lnTo>
                                <a:lnTo>
                                  <a:pt x="100" y="21"/>
                                </a:lnTo>
                                <a:lnTo>
                                  <a:pt x="86" y="7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129348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00" y="15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29348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293480"/>
                            <a:ext cx="1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29348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65" y="0"/>
                                </a:lnTo>
                                <a:lnTo>
                                  <a:pt x="86" y="7"/>
                                </a:lnTo>
                                <a:lnTo>
                                  <a:pt x="94" y="14"/>
                                </a:lnTo>
                                <a:lnTo>
                                  <a:pt x="100" y="28"/>
                                </a:lnTo>
                                <a:lnTo>
                                  <a:pt x="100" y="42"/>
                                </a:lnTo>
                                <a:lnTo>
                                  <a:pt x="94" y="57"/>
                                </a:lnTo>
                                <a:lnTo>
                                  <a:pt x="86" y="64"/>
                                </a:lnTo>
                                <a:lnTo>
                                  <a:pt x="65" y="71"/>
                                </a:ln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306080"/>
                            <a:ext cx="936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129348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44" y="0"/>
                                </a:moveTo>
                                <a:lnTo>
                                  <a:pt x="29" y="7"/>
                                </a:lnTo>
                                <a:lnTo>
                                  <a:pt x="15" y="21"/>
                                </a:lnTo>
                                <a:lnTo>
                                  <a:pt x="8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2"/>
                                </a:lnTo>
                                <a:lnTo>
                                  <a:pt x="8" y="114"/>
                                </a:lnTo>
                                <a:lnTo>
                                  <a:pt x="15" y="129"/>
                                </a:lnTo>
                                <a:lnTo>
                                  <a:pt x="29" y="142"/>
                                </a:lnTo>
                                <a:lnTo>
                                  <a:pt x="44" y="150"/>
                                </a:lnTo>
                                <a:lnTo>
                                  <a:pt x="73" y="150"/>
                                </a:lnTo>
                                <a:lnTo>
                                  <a:pt x="87" y="142"/>
                                </a:lnTo>
                                <a:lnTo>
                                  <a:pt x="100" y="129"/>
                                </a:lnTo>
                                <a:lnTo>
                                  <a:pt x="108" y="114"/>
                                </a:lnTo>
                                <a:lnTo>
                                  <a:pt x="115" y="92"/>
                                </a:lnTo>
                                <a:lnTo>
                                  <a:pt x="115" y="57"/>
                                </a:lnTo>
                                <a:lnTo>
                                  <a:pt x="108" y="35"/>
                                </a:lnTo>
                                <a:lnTo>
                                  <a:pt x="100" y="21"/>
                                </a:lnTo>
                                <a:lnTo>
                                  <a:pt x="87" y="7"/>
                                </a:lnTo>
                                <a:lnTo>
                                  <a:pt x="73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29348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86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40" y="1293480"/>
                            <a:ext cx="16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86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293480"/>
                            <a:ext cx="16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306080"/>
                            <a:ext cx="1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320840"/>
                            <a:ext cx="16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29348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86" y="7"/>
                                </a:lnTo>
                                <a:lnTo>
                                  <a:pt x="92" y="14"/>
                                </a:lnTo>
                                <a:lnTo>
                                  <a:pt x="100" y="28"/>
                                </a:lnTo>
                                <a:lnTo>
                                  <a:pt x="100" y="42"/>
                                </a:lnTo>
                                <a:lnTo>
                                  <a:pt x="92" y="57"/>
                                </a:lnTo>
                                <a:lnTo>
                                  <a:pt x="86" y="64"/>
                                </a:lnTo>
                                <a:lnTo>
                                  <a:pt x="64" y="71"/>
                                </a:lnTo>
                                <a:lnTo>
                                  <a:pt x="0" y="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306080"/>
                            <a:ext cx="90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238400"/>
                            <a:ext cx="15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86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23840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42" y="0"/>
                                </a:moveTo>
                                <a:lnTo>
                                  <a:pt x="29" y="7"/>
                                </a:lnTo>
                                <a:lnTo>
                                  <a:pt x="15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2"/>
                                </a:lnTo>
                                <a:lnTo>
                                  <a:pt x="7" y="113"/>
                                </a:lnTo>
                                <a:lnTo>
                                  <a:pt x="15" y="128"/>
                                </a:lnTo>
                                <a:lnTo>
                                  <a:pt x="29" y="142"/>
                                </a:lnTo>
                                <a:lnTo>
                                  <a:pt x="42" y="150"/>
                                </a:lnTo>
                                <a:lnTo>
                                  <a:pt x="71" y="150"/>
                                </a:lnTo>
                                <a:lnTo>
                                  <a:pt x="86" y="142"/>
                                </a:lnTo>
                                <a:lnTo>
                                  <a:pt x="100" y="128"/>
                                </a:lnTo>
                                <a:lnTo>
                                  <a:pt x="107" y="113"/>
                                </a:lnTo>
                                <a:lnTo>
                                  <a:pt x="115" y="92"/>
                                </a:lnTo>
                                <a:lnTo>
                                  <a:pt x="115" y="57"/>
                                </a:lnTo>
                                <a:lnTo>
                                  <a:pt x="107" y="35"/>
                                </a:lnTo>
                                <a:lnTo>
                                  <a:pt x="100" y="21"/>
                                </a:lnTo>
                                <a:lnTo>
                                  <a:pt x="86" y="7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1238400"/>
                            <a:ext cx="198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0">
                                <a:moveTo>
                                  <a:pt x="108" y="35"/>
                                </a:moveTo>
                                <a:lnTo>
                                  <a:pt x="100" y="21"/>
                                </a:lnTo>
                                <a:lnTo>
                                  <a:pt x="85" y="7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  <a:lnTo>
                                  <a:pt x="29" y="7"/>
                                </a:lnTo>
                                <a:lnTo>
                                  <a:pt x="14" y="21"/>
                                </a:lnTo>
                                <a:lnTo>
                                  <a:pt x="8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2"/>
                                </a:lnTo>
                                <a:lnTo>
                                  <a:pt x="8" y="113"/>
                                </a:lnTo>
                                <a:lnTo>
                                  <a:pt x="14" y="128"/>
                                </a:lnTo>
                                <a:lnTo>
                                  <a:pt x="29" y="142"/>
                                </a:lnTo>
                                <a:lnTo>
                                  <a:pt x="43" y="150"/>
                                </a:lnTo>
                                <a:lnTo>
                                  <a:pt x="72" y="150"/>
                                </a:lnTo>
                                <a:lnTo>
                                  <a:pt x="85" y="142"/>
                                </a:lnTo>
                                <a:lnTo>
                                  <a:pt x="100" y="128"/>
                                </a:lnTo>
                                <a:lnTo>
                                  <a:pt x="108" y="113"/>
                                </a:lnTo>
                                <a:lnTo>
                                  <a:pt x="108" y="92"/>
                                </a:lnTo>
                                <a:lnTo>
                                  <a:pt x="72" y="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23840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238400"/>
                            <a:ext cx="20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50">
                                <a:moveTo>
                                  <a:pt x="106" y="35"/>
                                </a:moveTo>
                                <a:lnTo>
                                  <a:pt x="100" y="21"/>
                                </a:lnTo>
                                <a:lnTo>
                                  <a:pt x="85" y="7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  <a:lnTo>
                                  <a:pt x="29" y="7"/>
                                </a:lnTo>
                                <a:lnTo>
                                  <a:pt x="14" y="21"/>
                                </a:lnTo>
                                <a:lnTo>
                                  <a:pt x="6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2"/>
                                </a:lnTo>
                                <a:lnTo>
                                  <a:pt x="6" y="113"/>
                                </a:lnTo>
                                <a:lnTo>
                                  <a:pt x="14" y="128"/>
                                </a:lnTo>
                                <a:lnTo>
                                  <a:pt x="29" y="142"/>
                                </a:lnTo>
                                <a:lnTo>
                                  <a:pt x="42" y="150"/>
                                </a:lnTo>
                                <a:lnTo>
                                  <a:pt x="71" y="150"/>
                                </a:lnTo>
                                <a:lnTo>
                                  <a:pt x="85" y="142"/>
                                </a:lnTo>
                                <a:lnTo>
                                  <a:pt x="100" y="128"/>
                                </a:lnTo>
                                <a:lnTo>
                                  <a:pt x="106" y="11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1117440"/>
                            <a:ext cx="33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52">
                                <a:moveTo>
                                  <a:pt x="179" y="60"/>
                                </a:moveTo>
                                <a:lnTo>
                                  <a:pt x="167" y="37"/>
                                </a:lnTo>
                                <a:lnTo>
                                  <a:pt x="143" y="13"/>
                                </a:lnTo>
                                <a:lnTo>
                                  <a:pt x="119" y="0"/>
                                </a:lnTo>
                                <a:lnTo>
                                  <a:pt x="71" y="0"/>
                                </a:lnTo>
                                <a:lnTo>
                                  <a:pt x="48" y="13"/>
                                </a:lnTo>
                                <a:lnTo>
                                  <a:pt x="24" y="37"/>
                                </a:lnTo>
                                <a:lnTo>
                                  <a:pt x="12" y="60"/>
                                </a:lnTo>
                                <a:lnTo>
                                  <a:pt x="0" y="96"/>
                                </a:lnTo>
                                <a:lnTo>
                                  <a:pt x="0" y="156"/>
                                </a:lnTo>
                                <a:lnTo>
                                  <a:pt x="12" y="192"/>
                                </a:lnTo>
                                <a:lnTo>
                                  <a:pt x="24" y="215"/>
                                </a:lnTo>
                                <a:lnTo>
                                  <a:pt x="48" y="239"/>
                                </a:lnTo>
                                <a:lnTo>
                                  <a:pt x="71" y="252"/>
                                </a:lnTo>
                                <a:lnTo>
                                  <a:pt x="119" y="252"/>
                                </a:lnTo>
                                <a:lnTo>
                                  <a:pt x="143" y="239"/>
                                </a:lnTo>
                                <a:lnTo>
                                  <a:pt x="167" y="215"/>
                                </a:lnTo>
                                <a:lnTo>
                                  <a:pt x="179" y="192"/>
                                </a:lnTo>
                                <a:lnTo>
                                  <a:pt x="179" y="156"/>
                                </a:lnTo>
                                <a:lnTo>
                                  <a:pt x="119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117440"/>
                            <a:ext cx="30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0" y="0"/>
                                </a:moveTo>
                                <a:lnTo>
                                  <a:pt x="167" y="0"/>
                                </a:lnTo>
                                <a:lnTo>
                                  <a:pt x="48" y="2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17440"/>
                            <a:ext cx="280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1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9760"/>
                            <a:ext cx="16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3880"/>
                            <a:ext cx="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144440"/>
                            <a:ext cx="39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117440"/>
                            <a:ext cx="30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  <a:lnTo>
                                  <a:pt x="119" y="13"/>
                                </a:lnTo>
                                <a:lnTo>
                                  <a:pt x="144" y="37"/>
                                </a:lnTo>
                                <a:lnTo>
                                  <a:pt x="155" y="60"/>
                                </a:lnTo>
                                <a:lnTo>
                                  <a:pt x="167" y="96"/>
                                </a:lnTo>
                                <a:lnTo>
                                  <a:pt x="167" y="156"/>
                                </a:lnTo>
                                <a:lnTo>
                                  <a:pt x="155" y="192"/>
                                </a:lnTo>
                                <a:lnTo>
                                  <a:pt x="144" y="215"/>
                                </a:lnTo>
                                <a:lnTo>
                                  <a:pt x="119" y="239"/>
                                </a:lnTo>
                                <a:lnTo>
                                  <a:pt x="84" y="252"/>
                                </a:lnTo>
                                <a:lnTo>
                                  <a:pt x="0" y="2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117440"/>
                            <a:ext cx="30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0" y="252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144" y="13"/>
                                </a:lnTo>
                                <a:lnTo>
                                  <a:pt x="155" y="25"/>
                                </a:lnTo>
                                <a:lnTo>
                                  <a:pt x="167" y="48"/>
                                </a:lnTo>
                                <a:lnTo>
                                  <a:pt x="167" y="73"/>
                                </a:lnTo>
                                <a:lnTo>
                                  <a:pt x="155" y="96"/>
                                </a:lnTo>
                                <a:lnTo>
                                  <a:pt x="144" y="108"/>
                                </a:lnTo>
                                <a:lnTo>
                                  <a:pt x="108" y="120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139760"/>
                            <a:ext cx="158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117440"/>
                            <a:ext cx="30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13" y="60"/>
                                </a:moveTo>
                                <a:lnTo>
                                  <a:pt x="13" y="48"/>
                                </a:lnTo>
                                <a:lnTo>
                                  <a:pt x="25" y="25"/>
                                </a:lnTo>
                                <a:lnTo>
                                  <a:pt x="36" y="13"/>
                                </a:lnTo>
                                <a:lnTo>
                                  <a:pt x="60" y="0"/>
                                </a:lnTo>
                                <a:lnTo>
                                  <a:pt x="108" y="0"/>
                                </a:lnTo>
                                <a:lnTo>
                                  <a:pt x="131" y="13"/>
                                </a:lnTo>
                                <a:lnTo>
                                  <a:pt x="144" y="25"/>
                                </a:lnTo>
                                <a:lnTo>
                                  <a:pt x="156" y="48"/>
                                </a:lnTo>
                                <a:lnTo>
                                  <a:pt x="156" y="73"/>
                                </a:lnTo>
                                <a:lnTo>
                                  <a:pt x="144" y="96"/>
                                </a:lnTo>
                                <a:lnTo>
                                  <a:pt x="119" y="132"/>
                                </a:lnTo>
                                <a:lnTo>
                                  <a:pt x="0" y="252"/>
                                </a:lnTo>
                                <a:lnTo>
                                  <a:pt x="167" y="2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" y="1117440"/>
                            <a:ext cx="316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52">
                                <a:moveTo>
                                  <a:pt x="71" y="0"/>
                                </a:moveTo>
                                <a:lnTo>
                                  <a:pt x="36" y="13"/>
                                </a:lnTo>
                                <a:lnTo>
                                  <a:pt x="11" y="48"/>
                                </a:lnTo>
                                <a:lnTo>
                                  <a:pt x="0" y="108"/>
                                </a:lnTo>
                                <a:lnTo>
                                  <a:pt x="0" y="144"/>
                                </a:lnTo>
                                <a:lnTo>
                                  <a:pt x="11" y="204"/>
                                </a:lnTo>
                                <a:lnTo>
                                  <a:pt x="36" y="239"/>
                                </a:lnTo>
                                <a:lnTo>
                                  <a:pt x="71" y="252"/>
                                </a:lnTo>
                                <a:lnTo>
                                  <a:pt x="95" y="252"/>
                                </a:lnTo>
                                <a:lnTo>
                                  <a:pt x="130" y="239"/>
                                </a:lnTo>
                                <a:lnTo>
                                  <a:pt x="155" y="204"/>
                                </a:lnTo>
                                <a:lnTo>
                                  <a:pt x="167" y="144"/>
                                </a:lnTo>
                                <a:lnTo>
                                  <a:pt x="167" y="108"/>
                                </a:lnTo>
                                <a:lnTo>
                                  <a:pt x="155" y="48"/>
                                </a:lnTo>
                                <a:lnTo>
                                  <a:pt x="130" y="13"/>
                                </a:lnTo>
                                <a:lnTo>
                                  <a:pt x="95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117440"/>
                            <a:ext cx="349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52">
                                <a:moveTo>
                                  <a:pt x="0" y="252"/>
                                </a:moveTo>
                                <a:lnTo>
                                  <a:pt x="96" y="0"/>
                                </a:lnTo>
                                <a:lnTo>
                                  <a:pt x="190" y="2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1148040"/>
                            <a:ext cx="22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18296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6" y="8"/>
                                </a:lnTo>
                                <a:lnTo>
                                  <a:pt x="92" y="14"/>
                                </a:lnTo>
                                <a:lnTo>
                                  <a:pt x="100" y="29"/>
                                </a:lnTo>
                                <a:lnTo>
                                  <a:pt x="100" y="50"/>
                                </a:lnTo>
                                <a:lnTo>
                                  <a:pt x="92" y="64"/>
                                </a:lnTo>
                                <a:lnTo>
                                  <a:pt x="86" y="72"/>
                                </a:lnTo>
                                <a:lnTo>
                                  <a:pt x="63" y="79"/>
                                </a:lnTo>
                                <a:lnTo>
                                  <a:pt x="0" y="7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118296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lnTo>
                                  <a:pt x="86" y="8"/>
                                </a:lnTo>
                                <a:lnTo>
                                  <a:pt x="92" y="14"/>
                                </a:lnTo>
                                <a:lnTo>
                                  <a:pt x="100" y="29"/>
                                </a:lnTo>
                                <a:lnTo>
                                  <a:pt x="100" y="43"/>
                                </a:lnTo>
                                <a:lnTo>
                                  <a:pt x="92" y="58"/>
                                </a:lnTo>
                                <a:lnTo>
                                  <a:pt x="86" y="64"/>
                                </a:lnTo>
                                <a:lnTo>
                                  <a:pt x="63" y="72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96280"/>
                            <a:ext cx="936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182960"/>
                            <a:ext cx="21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42" y="0"/>
                                </a:moveTo>
                                <a:lnTo>
                                  <a:pt x="28" y="8"/>
                                </a:lnTo>
                                <a:lnTo>
                                  <a:pt x="13" y="22"/>
                                </a:lnTo>
                                <a:lnTo>
                                  <a:pt x="7" y="35"/>
                                </a:lnTo>
                                <a:lnTo>
                                  <a:pt x="0" y="58"/>
                                </a:lnTo>
                                <a:lnTo>
                                  <a:pt x="0" y="93"/>
                                </a:lnTo>
                                <a:lnTo>
                                  <a:pt x="7" y="114"/>
                                </a:lnTo>
                                <a:lnTo>
                                  <a:pt x="13" y="129"/>
                                </a:lnTo>
                                <a:lnTo>
                                  <a:pt x="28" y="143"/>
                                </a:lnTo>
                                <a:lnTo>
                                  <a:pt x="42" y="150"/>
                                </a:lnTo>
                                <a:lnTo>
                                  <a:pt x="71" y="150"/>
                                </a:lnTo>
                                <a:lnTo>
                                  <a:pt x="86" y="143"/>
                                </a:lnTo>
                                <a:lnTo>
                                  <a:pt x="100" y="129"/>
                                </a:lnTo>
                                <a:lnTo>
                                  <a:pt x="107" y="114"/>
                                </a:lnTo>
                                <a:lnTo>
                                  <a:pt x="115" y="93"/>
                                </a:lnTo>
                                <a:lnTo>
                                  <a:pt x="115" y="58"/>
                                </a:lnTo>
                                <a:lnTo>
                                  <a:pt x="107" y="35"/>
                                </a:lnTo>
                                <a:lnTo>
                                  <a:pt x="100" y="22"/>
                                </a:lnTo>
                                <a:lnTo>
                                  <a:pt x="86" y="8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1182960"/>
                            <a:ext cx="190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0">
                                <a:moveTo>
                                  <a:pt x="108" y="35"/>
                                </a:moveTo>
                                <a:lnTo>
                                  <a:pt x="100" y="22"/>
                                </a:lnTo>
                                <a:lnTo>
                                  <a:pt x="85" y="8"/>
                                </a:lnTo>
                                <a:lnTo>
                                  <a:pt x="71" y="0"/>
                                </a:lnTo>
                                <a:lnTo>
                                  <a:pt x="43" y="0"/>
                                </a:lnTo>
                                <a:lnTo>
                                  <a:pt x="29" y="8"/>
                                </a:lnTo>
                                <a:lnTo>
                                  <a:pt x="14" y="22"/>
                                </a:lnTo>
                                <a:lnTo>
                                  <a:pt x="8" y="35"/>
                                </a:lnTo>
                                <a:lnTo>
                                  <a:pt x="0" y="58"/>
                                </a:lnTo>
                                <a:lnTo>
                                  <a:pt x="0" y="93"/>
                                </a:lnTo>
                                <a:lnTo>
                                  <a:pt x="8" y="114"/>
                                </a:lnTo>
                                <a:lnTo>
                                  <a:pt x="14" y="129"/>
                                </a:lnTo>
                                <a:lnTo>
                                  <a:pt x="29" y="143"/>
                                </a:lnTo>
                                <a:lnTo>
                                  <a:pt x="43" y="150"/>
                                </a:lnTo>
                                <a:lnTo>
                                  <a:pt x="71" y="150"/>
                                </a:lnTo>
                                <a:lnTo>
                                  <a:pt x="85" y="143"/>
                                </a:lnTo>
                                <a:lnTo>
                                  <a:pt x="100" y="129"/>
                                </a:lnTo>
                                <a:lnTo>
                                  <a:pt x="108" y="114"/>
                                </a:lnTo>
                                <a:lnTo>
                                  <a:pt x="108" y="93"/>
                                </a:lnTo>
                                <a:lnTo>
                                  <a:pt x="71" y="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18296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85" y="8"/>
                                </a:lnTo>
                                <a:lnTo>
                                  <a:pt x="93" y="14"/>
                                </a:lnTo>
                                <a:lnTo>
                                  <a:pt x="100" y="29"/>
                                </a:lnTo>
                                <a:lnTo>
                                  <a:pt x="100" y="43"/>
                                </a:lnTo>
                                <a:lnTo>
                                  <a:pt x="93" y="58"/>
                                </a:lnTo>
                                <a:lnTo>
                                  <a:pt x="85" y="64"/>
                                </a:lnTo>
                                <a:lnTo>
                                  <a:pt x="64" y="72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196280"/>
                            <a:ext cx="900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182960"/>
                            <a:ext cx="20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0" y="150"/>
                                </a:moveTo>
                                <a:lnTo>
                                  <a:pt x="58" y="0"/>
                                </a:lnTo>
                                <a:lnTo>
                                  <a:pt x="11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201320"/>
                            <a:ext cx="13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182960"/>
                            <a:ext cx="216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56" y="150"/>
                                </a:lnTo>
                                <a:lnTo>
                                  <a:pt x="114" y="0"/>
                                </a:lnTo>
                                <a:lnTo>
                                  <a:pt x="11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18296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57" y="150"/>
                                </a:lnTo>
                                <a:lnTo>
                                  <a:pt x="114" y="0"/>
                                </a:lnTo>
                                <a:lnTo>
                                  <a:pt x="11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182960"/>
                            <a:ext cx="20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0" y="150"/>
                                </a:moveTo>
                                <a:lnTo>
                                  <a:pt x="58" y="0"/>
                                </a:lnTo>
                                <a:lnTo>
                                  <a:pt x="11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201320"/>
                            <a:ext cx="12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18296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lnTo>
                                  <a:pt x="85" y="8"/>
                                </a:lnTo>
                                <a:lnTo>
                                  <a:pt x="93" y="14"/>
                                </a:lnTo>
                                <a:lnTo>
                                  <a:pt x="100" y="29"/>
                                </a:lnTo>
                                <a:lnTo>
                                  <a:pt x="100" y="43"/>
                                </a:lnTo>
                                <a:lnTo>
                                  <a:pt x="93" y="58"/>
                                </a:lnTo>
                                <a:lnTo>
                                  <a:pt x="85" y="64"/>
                                </a:lnTo>
                                <a:lnTo>
                                  <a:pt x="64" y="72"/>
                                </a:lnTo>
                                <a:lnTo>
                                  <a:pt x="0" y="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19628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8">
                                <a:moveTo>
                                  <a:pt x="64" y="0"/>
                                </a:moveTo>
                                <a:lnTo>
                                  <a:pt x="85" y="7"/>
                                </a:lnTo>
                                <a:lnTo>
                                  <a:pt x="93" y="14"/>
                                </a:lnTo>
                                <a:lnTo>
                                  <a:pt x="100" y="28"/>
                                </a:lnTo>
                                <a:lnTo>
                                  <a:pt x="100" y="50"/>
                                </a:lnTo>
                                <a:lnTo>
                                  <a:pt x="93" y="64"/>
                                </a:lnTo>
                                <a:lnTo>
                                  <a:pt x="85" y="71"/>
                                </a:lnTo>
                                <a:lnTo>
                                  <a:pt x="64" y="78"/>
                                </a:lnTo>
                                <a:lnTo>
                                  <a:pt x="0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18296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0">
                                <a:moveTo>
                                  <a:pt x="0" y="0"/>
                                </a:moveTo>
                                <a:lnTo>
                                  <a:pt x="0" y="150"/>
                                </a:lnTo>
                                <a:lnTo>
                                  <a:pt x="8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18296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196280"/>
                            <a:ext cx="1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211040"/>
                            <a:ext cx="1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1483920"/>
                            <a:ext cx="144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44" y="0"/>
                                </a:moveTo>
                                <a:lnTo>
                                  <a:pt x="21" y="8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7"/>
                                </a:lnTo>
                                <a:lnTo>
                                  <a:pt x="8" y="122"/>
                                </a:lnTo>
                                <a:lnTo>
                                  <a:pt x="21" y="143"/>
                                </a:lnTo>
                                <a:lnTo>
                                  <a:pt x="44" y="151"/>
                                </a:lnTo>
                                <a:lnTo>
                                  <a:pt x="58" y="151"/>
                                </a:lnTo>
                                <a:lnTo>
                                  <a:pt x="79" y="143"/>
                                </a:lnTo>
                                <a:lnTo>
                                  <a:pt x="94" y="122"/>
                                </a:lnTo>
                                <a:lnTo>
                                  <a:pt x="100" y="87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8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25460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51">
                                <a:moveTo>
                                  <a:pt x="85" y="22"/>
                                </a:moveTo>
                                <a:lnTo>
                                  <a:pt x="77" y="8"/>
                                </a:lnTo>
                                <a:lnTo>
                                  <a:pt x="56" y="0"/>
                                </a:lnTo>
                                <a:lnTo>
                                  <a:pt x="42" y="0"/>
                                </a:lnTo>
                                <a:lnTo>
                                  <a:pt x="21" y="8"/>
                                </a:lnTo>
                                <a:lnTo>
                                  <a:pt x="6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101"/>
                                </a:lnTo>
                                <a:lnTo>
                                  <a:pt x="6" y="129"/>
                                </a:lnTo>
                                <a:lnTo>
                                  <a:pt x="21" y="143"/>
                                </a:lnTo>
                                <a:lnTo>
                                  <a:pt x="42" y="151"/>
                                </a:lnTo>
                                <a:lnTo>
                                  <a:pt x="50" y="151"/>
                                </a:lnTo>
                                <a:lnTo>
                                  <a:pt x="71" y="143"/>
                                </a:lnTo>
                                <a:lnTo>
                                  <a:pt x="85" y="129"/>
                                </a:lnTo>
                                <a:lnTo>
                                  <a:pt x="92" y="108"/>
                                </a:lnTo>
                                <a:lnTo>
                                  <a:pt x="92" y="101"/>
                                </a:lnTo>
                                <a:lnTo>
                                  <a:pt x="85" y="79"/>
                                </a:lnTo>
                                <a:lnTo>
                                  <a:pt x="71" y="64"/>
                                </a:lnTo>
                                <a:lnTo>
                                  <a:pt x="50" y="58"/>
                                </a:lnTo>
                                <a:lnTo>
                                  <a:pt x="42" y="58"/>
                                </a:lnTo>
                                <a:lnTo>
                                  <a:pt x="21" y="64"/>
                                </a:lnTo>
                                <a:lnTo>
                                  <a:pt x="6" y="79"/>
                                </a:lnTo>
                                <a:lnTo>
                                  <a:pt x="0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299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200" y="100"/>
                                </a:moveTo>
                                <a:lnTo>
                                  <a:pt x="196" y="69"/>
                                </a:lnTo>
                                <a:lnTo>
                                  <a:pt x="181" y="41"/>
                                </a:lnTo>
                                <a:lnTo>
                                  <a:pt x="159" y="19"/>
                                </a:lnTo>
                                <a:lnTo>
                                  <a:pt x="131" y="4"/>
                                </a:lnTo>
                                <a:lnTo>
                                  <a:pt x="100" y="0"/>
                                </a:lnTo>
                                <a:lnTo>
                                  <a:pt x="70" y="4"/>
                                </a:lnTo>
                                <a:lnTo>
                                  <a:pt x="41" y="19"/>
                                </a:lnTo>
                                <a:lnTo>
                                  <a:pt x="20" y="41"/>
                                </a:lnTo>
                                <a:lnTo>
                                  <a:pt x="6" y="69"/>
                                </a:lnTo>
                                <a:lnTo>
                                  <a:pt x="0" y="100"/>
                                </a:lnTo>
                                <a:lnTo>
                                  <a:pt x="6" y="131"/>
                                </a:lnTo>
                                <a:lnTo>
                                  <a:pt x="20" y="159"/>
                                </a:lnTo>
                                <a:lnTo>
                                  <a:pt x="41" y="181"/>
                                </a:lnTo>
                                <a:lnTo>
                                  <a:pt x="70" y="195"/>
                                </a:lnTo>
                                <a:lnTo>
                                  <a:pt x="100" y="200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44" y="0"/>
                                </a:moveTo>
                                <a:lnTo>
                                  <a:pt x="21" y="8"/>
                                </a:lnTo>
                                <a:lnTo>
                                  <a:pt x="7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7"/>
                                </a:lnTo>
                                <a:lnTo>
                                  <a:pt x="7" y="122"/>
                                </a:lnTo>
                                <a:lnTo>
                                  <a:pt x="21" y="143"/>
                                </a:lnTo>
                                <a:lnTo>
                                  <a:pt x="44" y="151"/>
                                </a:lnTo>
                                <a:lnTo>
                                  <a:pt x="57" y="151"/>
                                </a:lnTo>
                                <a:lnTo>
                                  <a:pt x="79" y="143"/>
                                </a:lnTo>
                                <a:lnTo>
                                  <a:pt x="94" y="122"/>
                                </a:lnTo>
                                <a:lnTo>
                                  <a:pt x="100" y="87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8"/>
                                </a:lnTo>
                                <a:lnTo>
                                  <a:pt x="57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85" y="0"/>
                                </a:moveTo>
                                <a:lnTo>
                                  <a:pt x="13" y="0"/>
                                </a:lnTo>
                                <a:lnTo>
                                  <a:pt x="6" y="64"/>
                                </a:lnTo>
                                <a:lnTo>
                                  <a:pt x="13" y="58"/>
                                </a:lnTo>
                                <a:lnTo>
                                  <a:pt x="35" y="51"/>
                                </a:lnTo>
                                <a:lnTo>
                                  <a:pt x="56" y="51"/>
                                </a:lnTo>
                                <a:lnTo>
                                  <a:pt x="77" y="58"/>
                                </a:lnTo>
                                <a:lnTo>
                                  <a:pt x="92" y="72"/>
                                </a:lnTo>
                                <a:lnTo>
                                  <a:pt x="100" y="93"/>
                                </a:lnTo>
                                <a:lnTo>
                                  <a:pt x="100" y="108"/>
                                </a:lnTo>
                                <a:lnTo>
                                  <a:pt x="92" y="129"/>
                                </a:lnTo>
                                <a:lnTo>
                                  <a:pt x="77" y="143"/>
                                </a:lnTo>
                                <a:lnTo>
                                  <a:pt x="56" y="151"/>
                                </a:lnTo>
                                <a:lnTo>
                                  <a:pt x="35" y="151"/>
                                </a:lnTo>
                                <a:lnTo>
                                  <a:pt x="13" y="143"/>
                                </a:lnTo>
                                <a:lnTo>
                                  <a:pt x="6" y="137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299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200" y="100"/>
                                </a:moveTo>
                                <a:lnTo>
                                  <a:pt x="196" y="69"/>
                                </a:lnTo>
                                <a:lnTo>
                                  <a:pt x="181" y="41"/>
                                </a:lnTo>
                                <a:lnTo>
                                  <a:pt x="159" y="19"/>
                                </a:lnTo>
                                <a:lnTo>
                                  <a:pt x="131" y="4"/>
                                </a:lnTo>
                                <a:lnTo>
                                  <a:pt x="100" y="0"/>
                                </a:lnTo>
                                <a:lnTo>
                                  <a:pt x="69" y="4"/>
                                </a:lnTo>
                                <a:lnTo>
                                  <a:pt x="41" y="19"/>
                                </a:lnTo>
                                <a:lnTo>
                                  <a:pt x="19" y="41"/>
                                </a:lnTo>
                                <a:lnTo>
                                  <a:pt x="6" y="69"/>
                                </a:lnTo>
                                <a:lnTo>
                                  <a:pt x="0" y="100"/>
                                </a:lnTo>
                                <a:lnTo>
                                  <a:pt x="6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0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43" y="0"/>
                                </a:moveTo>
                                <a:lnTo>
                                  <a:pt x="21" y="8"/>
                                </a:lnTo>
                                <a:lnTo>
                                  <a:pt x="7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7"/>
                                </a:lnTo>
                                <a:lnTo>
                                  <a:pt x="7" y="122"/>
                                </a:lnTo>
                                <a:lnTo>
                                  <a:pt x="21" y="143"/>
                                </a:lnTo>
                                <a:lnTo>
                                  <a:pt x="43" y="151"/>
                                </a:lnTo>
                                <a:lnTo>
                                  <a:pt x="57" y="151"/>
                                </a:lnTo>
                                <a:lnTo>
                                  <a:pt x="79" y="143"/>
                                </a:lnTo>
                                <a:lnTo>
                                  <a:pt x="93" y="122"/>
                                </a:lnTo>
                                <a:lnTo>
                                  <a:pt x="100" y="87"/>
                                </a:lnTo>
                                <a:lnTo>
                                  <a:pt x="100" y="64"/>
                                </a:lnTo>
                                <a:lnTo>
                                  <a:pt x="93" y="29"/>
                                </a:lnTo>
                                <a:lnTo>
                                  <a:pt x="79" y="8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25460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1">
                                <a:moveTo>
                                  <a:pt x="72" y="0"/>
                                </a:moveTo>
                                <a:lnTo>
                                  <a:pt x="0" y="101"/>
                                </a:lnTo>
                                <a:lnTo>
                                  <a:pt x="107" y="1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25460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299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200" y="100"/>
                                </a:moveTo>
                                <a:lnTo>
                                  <a:pt x="195" y="69"/>
                                </a:lnTo>
                                <a:lnTo>
                                  <a:pt x="181" y="41"/>
                                </a:lnTo>
                                <a:lnTo>
                                  <a:pt x="159" y="19"/>
                                </a:lnTo>
                                <a:lnTo>
                                  <a:pt x="130" y="4"/>
                                </a:lnTo>
                                <a:lnTo>
                                  <a:pt x="100" y="0"/>
                                </a:lnTo>
                                <a:lnTo>
                                  <a:pt x="69" y="4"/>
                                </a:lnTo>
                                <a:lnTo>
                                  <a:pt x="41" y="19"/>
                                </a:lnTo>
                                <a:lnTo>
                                  <a:pt x="19" y="41"/>
                                </a:lnTo>
                                <a:lnTo>
                                  <a:pt x="5" y="69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0"/>
                                </a:lnTo>
                                <a:lnTo>
                                  <a:pt x="130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5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44" y="0"/>
                                </a:moveTo>
                                <a:lnTo>
                                  <a:pt x="23" y="8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7"/>
                                </a:lnTo>
                                <a:lnTo>
                                  <a:pt x="8" y="122"/>
                                </a:lnTo>
                                <a:lnTo>
                                  <a:pt x="23" y="143"/>
                                </a:lnTo>
                                <a:lnTo>
                                  <a:pt x="44" y="151"/>
                                </a:lnTo>
                                <a:lnTo>
                                  <a:pt x="58" y="151"/>
                                </a:lnTo>
                                <a:lnTo>
                                  <a:pt x="79" y="143"/>
                                </a:lnTo>
                                <a:lnTo>
                                  <a:pt x="94" y="122"/>
                                </a:lnTo>
                                <a:lnTo>
                                  <a:pt x="100" y="87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8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29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299240"/>
                            <a:ext cx="381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0">
                                <a:moveTo>
                                  <a:pt x="201" y="100"/>
                                </a:moveTo>
                                <a:lnTo>
                                  <a:pt x="196" y="69"/>
                                </a:lnTo>
                                <a:lnTo>
                                  <a:pt x="181" y="41"/>
                                </a:lnTo>
                                <a:lnTo>
                                  <a:pt x="159" y="19"/>
                                </a:lnTo>
                                <a:lnTo>
                                  <a:pt x="131" y="4"/>
                                </a:lnTo>
                                <a:lnTo>
                                  <a:pt x="101" y="0"/>
                                </a:lnTo>
                                <a:lnTo>
                                  <a:pt x="70" y="4"/>
                                </a:lnTo>
                                <a:lnTo>
                                  <a:pt x="42" y="19"/>
                                </a:lnTo>
                                <a:lnTo>
                                  <a:pt x="20" y="41"/>
                                </a:lnTo>
                                <a:lnTo>
                                  <a:pt x="6" y="69"/>
                                </a:lnTo>
                                <a:lnTo>
                                  <a:pt x="0" y="100"/>
                                </a:lnTo>
                                <a:lnTo>
                                  <a:pt x="6" y="131"/>
                                </a:lnTo>
                                <a:lnTo>
                                  <a:pt x="20" y="159"/>
                                </a:lnTo>
                                <a:lnTo>
                                  <a:pt x="42" y="181"/>
                                </a:lnTo>
                                <a:lnTo>
                                  <a:pt x="70" y="195"/>
                                </a:lnTo>
                                <a:lnTo>
                                  <a:pt x="101" y="200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1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542240"/>
                            <a:ext cx="20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0">
                                <a:moveTo>
                                  <a:pt x="107" y="35"/>
                                </a:moveTo>
                                <a:lnTo>
                                  <a:pt x="100" y="21"/>
                                </a:lnTo>
                                <a:lnTo>
                                  <a:pt x="85" y="6"/>
                                </a:lnTo>
                                <a:lnTo>
                                  <a:pt x="71" y="0"/>
                                </a:lnTo>
                                <a:lnTo>
                                  <a:pt x="43" y="0"/>
                                </a:lnTo>
                                <a:lnTo>
                                  <a:pt x="28" y="6"/>
                                </a:lnTo>
                                <a:lnTo>
                                  <a:pt x="14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6"/>
                                </a:lnTo>
                                <a:lnTo>
                                  <a:pt x="0" y="93"/>
                                </a:lnTo>
                                <a:lnTo>
                                  <a:pt x="7" y="114"/>
                                </a:lnTo>
                                <a:lnTo>
                                  <a:pt x="14" y="128"/>
                                </a:lnTo>
                                <a:lnTo>
                                  <a:pt x="28" y="143"/>
                                </a:lnTo>
                                <a:lnTo>
                                  <a:pt x="43" y="150"/>
                                </a:lnTo>
                                <a:lnTo>
                                  <a:pt x="71" y="150"/>
                                </a:lnTo>
                                <a:lnTo>
                                  <a:pt x="85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7" y="1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54224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43" y="0"/>
                                </a:moveTo>
                                <a:lnTo>
                                  <a:pt x="28" y="6"/>
                                </a:lnTo>
                                <a:lnTo>
                                  <a:pt x="14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6"/>
                                </a:lnTo>
                                <a:lnTo>
                                  <a:pt x="0" y="93"/>
                                </a:lnTo>
                                <a:lnTo>
                                  <a:pt x="7" y="114"/>
                                </a:lnTo>
                                <a:lnTo>
                                  <a:pt x="14" y="128"/>
                                </a:lnTo>
                                <a:lnTo>
                                  <a:pt x="28" y="143"/>
                                </a:lnTo>
                                <a:lnTo>
                                  <a:pt x="43" y="150"/>
                                </a:lnTo>
                                <a:lnTo>
                                  <a:pt x="72" y="150"/>
                                </a:lnTo>
                                <a:lnTo>
                                  <a:pt x="85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7" y="114"/>
                                </a:lnTo>
                                <a:lnTo>
                                  <a:pt x="114" y="93"/>
                                </a:lnTo>
                                <a:lnTo>
                                  <a:pt x="114" y="56"/>
                                </a:lnTo>
                                <a:lnTo>
                                  <a:pt x="107" y="35"/>
                                </a:lnTo>
                                <a:lnTo>
                                  <a:pt x="100" y="21"/>
                                </a:lnTo>
                                <a:lnTo>
                                  <a:pt x="85" y="6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54224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57" y="150"/>
                                </a:lnTo>
                                <a:lnTo>
                                  <a:pt x="115" y="0"/>
                                </a:lnTo>
                                <a:lnTo>
                                  <a:pt x="11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542240"/>
                            <a:ext cx="6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0">
                                <a:moveTo>
                                  <a:pt x="0" y="28"/>
                                </a:moveTo>
                                <a:lnTo>
                                  <a:pt x="15" y="21"/>
                                </a:lnTo>
                                <a:lnTo>
                                  <a:pt x="36" y="0"/>
                                </a:lnTo>
                                <a:lnTo>
                                  <a:pt x="36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154224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42" y="0"/>
                                </a:moveTo>
                                <a:lnTo>
                                  <a:pt x="27" y="6"/>
                                </a:lnTo>
                                <a:lnTo>
                                  <a:pt x="14" y="21"/>
                                </a:lnTo>
                                <a:lnTo>
                                  <a:pt x="6" y="35"/>
                                </a:lnTo>
                                <a:lnTo>
                                  <a:pt x="0" y="56"/>
                                </a:lnTo>
                                <a:lnTo>
                                  <a:pt x="0" y="93"/>
                                </a:lnTo>
                                <a:lnTo>
                                  <a:pt x="6" y="114"/>
                                </a:lnTo>
                                <a:lnTo>
                                  <a:pt x="14" y="128"/>
                                </a:lnTo>
                                <a:lnTo>
                                  <a:pt x="27" y="143"/>
                                </a:lnTo>
                                <a:lnTo>
                                  <a:pt x="42" y="150"/>
                                </a:lnTo>
                                <a:lnTo>
                                  <a:pt x="71" y="150"/>
                                </a:lnTo>
                                <a:lnTo>
                                  <a:pt x="85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6" y="114"/>
                                </a:lnTo>
                                <a:lnTo>
                                  <a:pt x="114" y="93"/>
                                </a:lnTo>
                                <a:lnTo>
                                  <a:pt x="114" y="56"/>
                                </a:lnTo>
                                <a:lnTo>
                                  <a:pt x="106" y="35"/>
                                </a:lnTo>
                                <a:lnTo>
                                  <a:pt x="100" y="21"/>
                                </a:lnTo>
                                <a:lnTo>
                                  <a:pt x="85" y="6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1564560"/>
                            <a:ext cx="6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5422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4" y="0"/>
                                </a:moveTo>
                                <a:lnTo>
                                  <a:pt x="22" y="6"/>
                                </a:lnTo>
                                <a:lnTo>
                                  <a:pt x="8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1"/>
                                </a:lnTo>
                                <a:lnTo>
                                  <a:pt x="22" y="143"/>
                                </a:lnTo>
                                <a:lnTo>
                                  <a:pt x="44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4" y="28"/>
                                </a:lnTo>
                                <a:lnTo>
                                  <a:pt x="79" y="6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5422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85" y="0"/>
                                </a:moveTo>
                                <a:lnTo>
                                  <a:pt x="14" y="0"/>
                                </a:lnTo>
                                <a:lnTo>
                                  <a:pt x="6" y="64"/>
                                </a:lnTo>
                                <a:lnTo>
                                  <a:pt x="14" y="56"/>
                                </a:lnTo>
                                <a:lnTo>
                                  <a:pt x="35" y="50"/>
                                </a:lnTo>
                                <a:lnTo>
                                  <a:pt x="56" y="50"/>
                                </a:lnTo>
                                <a:lnTo>
                                  <a:pt x="78" y="56"/>
                                </a:lnTo>
                                <a:lnTo>
                                  <a:pt x="92" y="71"/>
                                </a:lnTo>
                                <a:lnTo>
                                  <a:pt x="100" y="93"/>
                                </a:lnTo>
                                <a:lnTo>
                                  <a:pt x="100" y="107"/>
                                </a:lnTo>
                                <a:lnTo>
                                  <a:pt x="92" y="128"/>
                                </a:lnTo>
                                <a:lnTo>
                                  <a:pt x="78" y="143"/>
                                </a:lnTo>
                                <a:lnTo>
                                  <a:pt x="56" y="150"/>
                                </a:lnTo>
                                <a:lnTo>
                                  <a:pt x="35" y="150"/>
                                </a:lnTo>
                                <a:lnTo>
                                  <a:pt x="14" y="143"/>
                                </a:lnTo>
                                <a:lnTo>
                                  <a:pt x="6" y="135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542240"/>
                            <a:ext cx="20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42" y="0"/>
                                </a:moveTo>
                                <a:lnTo>
                                  <a:pt x="29" y="6"/>
                                </a:lnTo>
                                <a:lnTo>
                                  <a:pt x="14" y="21"/>
                                </a:lnTo>
                                <a:lnTo>
                                  <a:pt x="6" y="35"/>
                                </a:lnTo>
                                <a:lnTo>
                                  <a:pt x="0" y="56"/>
                                </a:lnTo>
                                <a:lnTo>
                                  <a:pt x="0" y="93"/>
                                </a:lnTo>
                                <a:lnTo>
                                  <a:pt x="6" y="114"/>
                                </a:lnTo>
                                <a:lnTo>
                                  <a:pt x="14" y="128"/>
                                </a:lnTo>
                                <a:lnTo>
                                  <a:pt x="29" y="143"/>
                                </a:lnTo>
                                <a:lnTo>
                                  <a:pt x="42" y="150"/>
                                </a:lnTo>
                                <a:lnTo>
                                  <a:pt x="71" y="150"/>
                                </a:lnTo>
                                <a:lnTo>
                                  <a:pt x="85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6" y="114"/>
                                </a:lnTo>
                                <a:lnTo>
                                  <a:pt x="114" y="93"/>
                                </a:lnTo>
                                <a:lnTo>
                                  <a:pt x="114" y="56"/>
                                </a:lnTo>
                                <a:lnTo>
                                  <a:pt x="106" y="35"/>
                                </a:lnTo>
                                <a:lnTo>
                                  <a:pt x="100" y="21"/>
                                </a:lnTo>
                                <a:lnTo>
                                  <a:pt x="85" y="6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56456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15422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4" y="0"/>
                                </a:moveTo>
                                <a:lnTo>
                                  <a:pt x="23" y="6"/>
                                </a:lnTo>
                                <a:lnTo>
                                  <a:pt x="8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1"/>
                                </a:lnTo>
                                <a:lnTo>
                                  <a:pt x="23" y="143"/>
                                </a:lnTo>
                                <a:lnTo>
                                  <a:pt x="44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4" y="28"/>
                                </a:lnTo>
                                <a:lnTo>
                                  <a:pt x="79" y="6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5422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29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1506960"/>
                            <a:ext cx="25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8"/>
                                </a:lnTo>
                                <a:lnTo>
                                  <a:pt x="7" y="14"/>
                                </a:lnTo>
                                <a:lnTo>
                                  <a:pt x="14" y="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49292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44" y="0"/>
                                </a:moveTo>
                                <a:lnTo>
                                  <a:pt x="29" y="7"/>
                                </a:lnTo>
                                <a:lnTo>
                                  <a:pt x="15" y="21"/>
                                </a:lnTo>
                                <a:lnTo>
                                  <a:pt x="8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3"/>
                                </a:lnTo>
                                <a:lnTo>
                                  <a:pt x="8" y="114"/>
                                </a:lnTo>
                                <a:lnTo>
                                  <a:pt x="15" y="128"/>
                                </a:lnTo>
                                <a:lnTo>
                                  <a:pt x="29" y="143"/>
                                </a:lnTo>
                                <a:lnTo>
                                  <a:pt x="44" y="150"/>
                                </a:lnTo>
                                <a:lnTo>
                                  <a:pt x="73" y="150"/>
                                </a:lnTo>
                                <a:lnTo>
                                  <a:pt x="86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8" y="114"/>
                                </a:lnTo>
                                <a:lnTo>
                                  <a:pt x="115" y="93"/>
                                </a:lnTo>
                                <a:lnTo>
                                  <a:pt x="115" y="57"/>
                                </a:lnTo>
                                <a:lnTo>
                                  <a:pt x="108" y="35"/>
                                </a:lnTo>
                                <a:lnTo>
                                  <a:pt x="100" y="21"/>
                                </a:lnTo>
                                <a:lnTo>
                                  <a:pt x="86" y="7"/>
                                </a:lnTo>
                                <a:lnTo>
                                  <a:pt x="73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515600"/>
                            <a:ext cx="6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49292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2" y="0"/>
                                </a:moveTo>
                                <a:lnTo>
                                  <a:pt x="21" y="7"/>
                                </a:lnTo>
                                <a:lnTo>
                                  <a:pt x="7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7" y="122"/>
                                </a:lnTo>
                                <a:lnTo>
                                  <a:pt x="21" y="143"/>
                                </a:lnTo>
                                <a:lnTo>
                                  <a:pt x="42" y="150"/>
                                </a:lnTo>
                                <a:lnTo>
                                  <a:pt x="57" y="150"/>
                                </a:lnTo>
                                <a:lnTo>
                                  <a:pt x="79" y="143"/>
                                </a:lnTo>
                                <a:lnTo>
                                  <a:pt x="92" y="122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2" y="28"/>
                                </a:lnTo>
                                <a:lnTo>
                                  <a:pt x="79" y="7"/>
                                </a:lnTo>
                                <a:lnTo>
                                  <a:pt x="57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1492920"/>
                            <a:ext cx="16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50">
                                <a:moveTo>
                                  <a:pt x="87" y="21"/>
                                </a:moveTo>
                                <a:lnTo>
                                  <a:pt x="79" y="7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  <a:lnTo>
                                  <a:pt x="23" y="7"/>
                                </a:lnTo>
                                <a:lnTo>
                                  <a:pt x="8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100"/>
                                </a:lnTo>
                                <a:lnTo>
                                  <a:pt x="8" y="128"/>
                                </a:lnTo>
                                <a:lnTo>
                                  <a:pt x="23" y="143"/>
                                </a:lnTo>
                                <a:lnTo>
                                  <a:pt x="44" y="150"/>
                                </a:lnTo>
                                <a:lnTo>
                                  <a:pt x="50" y="150"/>
                                </a:lnTo>
                                <a:lnTo>
                                  <a:pt x="73" y="143"/>
                                </a:lnTo>
                                <a:lnTo>
                                  <a:pt x="87" y="128"/>
                                </a:lnTo>
                                <a:lnTo>
                                  <a:pt x="94" y="107"/>
                                </a:lnTo>
                                <a:lnTo>
                                  <a:pt x="94" y="100"/>
                                </a:lnTo>
                                <a:lnTo>
                                  <a:pt x="87" y="78"/>
                                </a:lnTo>
                                <a:lnTo>
                                  <a:pt x="73" y="64"/>
                                </a:lnTo>
                                <a:lnTo>
                                  <a:pt x="50" y="57"/>
                                </a:lnTo>
                                <a:lnTo>
                                  <a:pt x="44" y="57"/>
                                </a:lnTo>
                                <a:lnTo>
                                  <a:pt x="23" y="64"/>
                                </a:lnTo>
                                <a:lnTo>
                                  <a:pt x="8" y="78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49292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43" y="0"/>
                                </a:moveTo>
                                <a:lnTo>
                                  <a:pt x="29" y="7"/>
                                </a:lnTo>
                                <a:lnTo>
                                  <a:pt x="15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3"/>
                                </a:lnTo>
                                <a:lnTo>
                                  <a:pt x="7" y="114"/>
                                </a:lnTo>
                                <a:lnTo>
                                  <a:pt x="15" y="128"/>
                                </a:lnTo>
                                <a:lnTo>
                                  <a:pt x="29" y="143"/>
                                </a:lnTo>
                                <a:lnTo>
                                  <a:pt x="43" y="150"/>
                                </a:lnTo>
                                <a:lnTo>
                                  <a:pt x="72" y="150"/>
                                </a:lnTo>
                                <a:lnTo>
                                  <a:pt x="86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7" y="114"/>
                                </a:lnTo>
                                <a:lnTo>
                                  <a:pt x="115" y="93"/>
                                </a:lnTo>
                                <a:lnTo>
                                  <a:pt x="115" y="57"/>
                                </a:lnTo>
                                <a:lnTo>
                                  <a:pt x="107" y="35"/>
                                </a:lnTo>
                                <a:lnTo>
                                  <a:pt x="100" y="21"/>
                                </a:lnTo>
                                <a:lnTo>
                                  <a:pt x="86" y="7"/>
                                </a:lnTo>
                                <a:lnTo>
                                  <a:pt x="72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15600"/>
                            <a:ext cx="68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49292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3" y="0"/>
                                </a:moveTo>
                                <a:lnTo>
                                  <a:pt x="22" y="7"/>
                                </a:lnTo>
                                <a:lnTo>
                                  <a:pt x="8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2"/>
                                </a:lnTo>
                                <a:lnTo>
                                  <a:pt x="22" y="143"/>
                                </a:lnTo>
                                <a:lnTo>
                                  <a:pt x="43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3" y="122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3" y="28"/>
                                </a:lnTo>
                                <a:lnTo>
                                  <a:pt x="79" y="7"/>
                                </a:lnTo>
                                <a:lnTo>
                                  <a:pt x="58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49292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0">
                                <a:moveTo>
                                  <a:pt x="72" y="0"/>
                                </a:moveTo>
                                <a:lnTo>
                                  <a:pt x="0" y="100"/>
                                </a:lnTo>
                                <a:lnTo>
                                  <a:pt x="107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149292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3520" y="15303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148464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4320" y="15303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3920" y="1530360"/>
                            <a:ext cx="7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1484640"/>
                            <a:ext cx="1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160" y="1484640"/>
                            <a:ext cx="1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299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200" y="100"/>
                                </a:moveTo>
                                <a:lnTo>
                                  <a:pt x="195" y="69"/>
                                </a:lnTo>
                                <a:lnTo>
                                  <a:pt x="181" y="41"/>
                                </a:lnTo>
                                <a:lnTo>
                                  <a:pt x="159" y="19"/>
                                </a:lnTo>
                                <a:lnTo>
                                  <a:pt x="131" y="4"/>
                                </a:lnTo>
                                <a:lnTo>
                                  <a:pt x="100" y="0"/>
                                </a:lnTo>
                                <a:lnTo>
                                  <a:pt x="69" y="4"/>
                                </a:lnTo>
                                <a:lnTo>
                                  <a:pt x="41" y="19"/>
                                </a:lnTo>
                                <a:lnTo>
                                  <a:pt x="19" y="41"/>
                                </a:lnTo>
                                <a:lnTo>
                                  <a:pt x="5" y="69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0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5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1299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200" y="100"/>
                                </a:moveTo>
                                <a:lnTo>
                                  <a:pt x="196" y="69"/>
                                </a:lnTo>
                                <a:lnTo>
                                  <a:pt x="181" y="41"/>
                                </a:lnTo>
                                <a:lnTo>
                                  <a:pt x="159" y="19"/>
                                </a:lnTo>
                                <a:lnTo>
                                  <a:pt x="131" y="4"/>
                                </a:lnTo>
                                <a:lnTo>
                                  <a:pt x="100" y="0"/>
                                </a:lnTo>
                                <a:lnTo>
                                  <a:pt x="69" y="4"/>
                                </a:lnTo>
                                <a:lnTo>
                                  <a:pt x="41" y="19"/>
                                </a:lnTo>
                                <a:lnTo>
                                  <a:pt x="19" y="41"/>
                                </a:lnTo>
                                <a:lnTo>
                                  <a:pt x="5" y="69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0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2992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0">
                                <a:moveTo>
                                  <a:pt x="200" y="100"/>
                                </a:moveTo>
                                <a:lnTo>
                                  <a:pt x="196" y="69"/>
                                </a:lnTo>
                                <a:lnTo>
                                  <a:pt x="181" y="41"/>
                                </a:lnTo>
                                <a:lnTo>
                                  <a:pt x="159" y="19"/>
                                </a:lnTo>
                                <a:lnTo>
                                  <a:pt x="131" y="4"/>
                                </a:lnTo>
                                <a:lnTo>
                                  <a:pt x="100" y="0"/>
                                </a:lnTo>
                                <a:lnTo>
                                  <a:pt x="69" y="4"/>
                                </a:lnTo>
                                <a:lnTo>
                                  <a:pt x="41" y="19"/>
                                </a:lnTo>
                                <a:lnTo>
                                  <a:pt x="19" y="41"/>
                                </a:lnTo>
                                <a:lnTo>
                                  <a:pt x="5" y="69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0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25460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43" y="0"/>
                                </a:moveTo>
                                <a:lnTo>
                                  <a:pt x="21" y="8"/>
                                </a:lnTo>
                                <a:lnTo>
                                  <a:pt x="7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7"/>
                                </a:lnTo>
                                <a:lnTo>
                                  <a:pt x="7" y="122"/>
                                </a:lnTo>
                                <a:lnTo>
                                  <a:pt x="21" y="143"/>
                                </a:lnTo>
                                <a:lnTo>
                                  <a:pt x="43" y="151"/>
                                </a:lnTo>
                                <a:lnTo>
                                  <a:pt x="57" y="151"/>
                                </a:lnTo>
                                <a:lnTo>
                                  <a:pt x="78" y="143"/>
                                </a:lnTo>
                                <a:lnTo>
                                  <a:pt x="93" y="122"/>
                                </a:lnTo>
                                <a:lnTo>
                                  <a:pt x="100" y="87"/>
                                </a:lnTo>
                                <a:lnTo>
                                  <a:pt x="100" y="64"/>
                                </a:lnTo>
                                <a:lnTo>
                                  <a:pt x="93" y="29"/>
                                </a:lnTo>
                                <a:lnTo>
                                  <a:pt x="78" y="8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14" y="0"/>
                                </a:moveTo>
                                <a:lnTo>
                                  <a:pt x="93" y="0"/>
                                </a:lnTo>
                                <a:lnTo>
                                  <a:pt x="50" y="58"/>
                                </a:lnTo>
                                <a:lnTo>
                                  <a:pt x="72" y="58"/>
                                </a:lnTo>
                                <a:lnTo>
                                  <a:pt x="85" y="64"/>
                                </a:lnTo>
                                <a:lnTo>
                                  <a:pt x="93" y="72"/>
                                </a:lnTo>
                                <a:lnTo>
                                  <a:pt x="100" y="93"/>
                                </a:lnTo>
                                <a:lnTo>
                                  <a:pt x="100" y="108"/>
                                </a:lnTo>
                                <a:lnTo>
                                  <a:pt x="93" y="129"/>
                                </a:lnTo>
                                <a:lnTo>
                                  <a:pt x="78" y="143"/>
                                </a:lnTo>
                                <a:lnTo>
                                  <a:pt x="57" y="151"/>
                                </a:lnTo>
                                <a:lnTo>
                                  <a:pt x="35" y="151"/>
                                </a:lnTo>
                                <a:lnTo>
                                  <a:pt x="14" y="143"/>
                                </a:lnTo>
                                <a:lnTo>
                                  <a:pt x="7" y="137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43" y="0"/>
                                </a:moveTo>
                                <a:lnTo>
                                  <a:pt x="21" y="8"/>
                                </a:lnTo>
                                <a:lnTo>
                                  <a:pt x="7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7"/>
                                </a:lnTo>
                                <a:lnTo>
                                  <a:pt x="7" y="122"/>
                                </a:lnTo>
                                <a:lnTo>
                                  <a:pt x="21" y="143"/>
                                </a:lnTo>
                                <a:lnTo>
                                  <a:pt x="43" y="151"/>
                                </a:lnTo>
                                <a:lnTo>
                                  <a:pt x="57" y="151"/>
                                </a:lnTo>
                                <a:lnTo>
                                  <a:pt x="78" y="143"/>
                                </a:lnTo>
                                <a:lnTo>
                                  <a:pt x="93" y="122"/>
                                </a:lnTo>
                                <a:lnTo>
                                  <a:pt x="100" y="87"/>
                                </a:lnTo>
                                <a:lnTo>
                                  <a:pt x="100" y="64"/>
                                </a:lnTo>
                                <a:lnTo>
                                  <a:pt x="93" y="29"/>
                                </a:lnTo>
                                <a:lnTo>
                                  <a:pt x="78" y="8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7" y="37"/>
                                </a:moveTo>
                                <a:lnTo>
                                  <a:pt x="7" y="29"/>
                                </a:lnTo>
                                <a:lnTo>
                                  <a:pt x="14" y="14"/>
                                </a:lnTo>
                                <a:lnTo>
                                  <a:pt x="21" y="8"/>
                                </a:lnTo>
                                <a:lnTo>
                                  <a:pt x="35" y="0"/>
                                </a:lnTo>
                                <a:lnTo>
                                  <a:pt x="64" y="0"/>
                                </a:lnTo>
                                <a:lnTo>
                                  <a:pt x="78" y="8"/>
                                </a:lnTo>
                                <a:lnTo>
                                  <a:pt x="85" y="14"/>
                                </a:lnTo>
                                <a:lnTo>
                                  <a:pt x="93" y="29"/>
                                </a:lnTo>
                                <a:lnTo>
                                  <a:pt x="93" y="43"/>
                                </a:lnTo>
                                <a:lnTo>
                                  <a:pt x="85" y="58"/>
                                </a:lnTo>
                                <a:lnTo>
                                  <a:pt x="71" y="79"/>
                                </a:lnTo>
                                <a:lnTo>
                                  <a:pt x="0" y="151"/>
                                </a:lnTo>
                                <a:lnTo>
                                  <a:pt x="10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25460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44" y="0"/>
                                </a:moveTo>
                                <a:lnTo>
                                  <a:pt x="22" y="8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7"/>
                                </a:lnTo>
                                <a:lnTo>
                                  <a:pt x="8" y="122"/>
                                </a:lnTo>
                                <a:lnTo>
                                  <a:pt x="22" y="143"/>
                                </a:lnTo>
                                <a:lnTo>
                                  <a:pt x="44" y="151"/>
                                </a:lnTo>
                                <a:lnTo>
                                  <a:pt x="58" y="151"/>
                                </a:lnTo>
                                <a:lnTo>
                                  <a:pt x="79" y="143"/>
                                </a:lnTo>
                                <a:lnTo>
                                  <a:pt x="94" y="122"/>
                                </a:lnTo>
                                <a:lnTo>
                                  <a:pt x="100" y="87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8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254600"/>
                            <a:ext cx="6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1">
                                <a:moveTo>
                                  <a:pt x="0" y="29"/>
                                </a:moveTo>
                                <a:lnTo>
                                  <a:pt x="14" y="22"/>
                                </a:lnTo>
                                <a:lnTo>
                                  <a:pt x="35" y="0"/>
                                </a:lnTo>
                                <a:lnTo>
                                  <a:pt x="35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154224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50">
                                <a:moveTo>
                                  <a:pt x="43" y="0"/>
                                </a:moveTo>
                                <a:lnTo>
                                  <a:pt x="29" y="7"/>
                                </a:lnTo>
                                <a:lnTo>
                                  <a:pt x="14" y="21"/>
                                </a:lnTo>
                                <a:lnTo>
                                  <a:pt x="8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3"/>
                                </a:lnTo>
                                <a:lnTo>
                                  <a:pt x="8" y="114"/>
                                </a:lnTo>
                                <a:lnTo>
                                  <a:pt x="14" y="129"/>
                                </a:lnTo>
                                <a:lnTo>
                                  <a:pt x="29" y="143"/>
                                </a:lnTo>
                                <a:lnTo>
                                  <a:pt x="43" y="150"/>
                                </a:lnTo>
                                <a:lnTo>
                                  <a:pt x="71" y="150"/>
                                </a:lnTo>
                                <a:lnTo>
                                  <a:pt x="85" y="143"/>
                                </a:lnTo>
                                <a:lnTo>
                                  <a:pt x="100" y="129"/>
                                </a:lnTo>
                                <a:lnTo>
                                  <a:pt x="108" y="114"/>
                                </a:lnTo>
                                <a:lnTo>
                                  <a:pt x="114" y="93"/>
                                </a:lnTo>
                                <a:lnTo>
                                  <a:pt x="114" y="57"/>
                                </a:lnTo>
                                <a:lnTo>
                                  <a:pt x="108" y="35"/>
                                </a:lnTo>
                                <a:lnTo>
                                  <a:pt x="100" y="21"/>
                                </a:lnTo>
                                <a:lnTo>
                                  <a:pt x="85" y="7"/>
                                </a:lnTo>
                                <a:lnTo>
                                  <a:pt x="71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566000"/>
                            <a:ext cx="6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5422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2" y="0"/>
                                </a:moveTo>
                                <a:lnTo>
                                  <a:pt x="21" y="7"/>
                                </a:lnTo>
                                <a:lnTo>
                                  <a:pt x="6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6" y="122"/>
                                </a:lnTo>
                                <a:lnTo>
                                  <a:pt x="21" y="143"/>
                                </a:lnTo>
                                <a:lnTo>
                                  <a:pt x="42" y="150"/>
                                </a:lnTo>
                                <a:lnTo>
                                  <a:pt x="56" y="150"/>
                                </a:lnTo>
                                <a:lnTo>
                                  <a:pt x="77" y="143"/>
                                </a:lnTo>
                                <a:lnTo>
                                  <a:pt x="92" y="122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2" y="29"/>
                                </a:lnTo>
                                <a:lnTo>
                                  <a:pt x="77" y="7"/>
                                </a:lnTo>
                                <a:lnTo>
                                  <a:pt x="56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542240"/>
                            <a:ext cx="6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0">
                                <a:moveTo>
                                  <a:pt x="0" y="29"/>
                                </a:moveTo>
                                <a:lnTo>
                                  <a:pt x="14" y="21"/>
                                </a:lnTo>
                                <a:lnTo>
                                  <a:pt x="35" y="0"/>
                                </a:lnTo>
                                <a:lnTo>
                                  <a:pt x="3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54224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50">
                                <a:moveTo>
                                  <a:pt x="42" y="0"/>
                                </a:moveTo>
                                <a:lnTo>
                                  <a:pt x="28" y="6"/>
                                </a:lnTo>
                                <a:lnTo>
                                  <a:pt x="13" y="21"/>
                                </a:lnTo>
                                <a:lnTo>
                                  <a:pt x="7" y="35"/>
                                </a:lnTo>
                                <a:lnTo>
                                  <a:pt x="0" y="56"/>
                                </a:lnTo>
                                <a:lnTo>
                                  <a:pt x="0" y="93"/>
                                </a:lnTo>
                                <a:lnTo>
                                  <a:pt x="7" y="114"/>
                                </a:lnTo>
                                <a:lnTo>
                                  <a:pt x="13" y="128"/>
                                </a:lnTo>
                                <a:lnTo>
                                  <a:pt x="28" y="143"/>
                                </a:lnTo>
                                <a:lnTo>
                                  <a:pt x="42" y="150"/>
                                </a:lnTo>
                                <a:lnTo>
                                  <a:pt x="71" y="150"/>
                                </a:lnTo>
                                <a:lnTo>
                                  <a:pt x="86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7" y="114"/>
                                </a:lnTo>
                                <a:lnTo>
                                  <a:pt x="113" y="93"/>
                                </a:lnTo>
                                <a:lnTo>
                                  <a:pt x="113" y="56"/>
                                </a:lnTo>
                                <a:lnTo>
                                  <a:pt x="107" y="35"/>
                                </a:lnTo>
                                <a:lnTo>
                                  <a:pt x="100" y="21"/>
                                </a:lnTo>
                                <a:lnTo>
                                  <a:pt x="86" y="6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564560"/>
                            <a:ext cx="8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5422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3" y="0"/>
                                </a:moveTo>
                                <a:lnTo>
                                  <a:pt x="21" y="6"/>
                                </a:lnTo>
                                <a:lnTo>
                                  <a:pt x="6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6" y="121"/>
                                </a:lnTo>
                                <a:lnTo>
                                  <a:pt x="21" y="143"/>
                                </a:lnTo>
                                <a:lnTo>
                                  <a:pt x="43" y="150"/>
                                </a:lnTo>
                                <a:lnTo>
                                  <a:pt x="56" y="150"/>
                                </a:lnTo>
                                <a:lnTo>
                                  <a:pt x="79" y="143"/>
                                </a:lnTo>
                                <a:lnTo>
                                  <a:pt x="93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3" y="28"/>
                                </a:lnTo>
                                <a:lnTo>
                                  <a:pt x="79" y="6"/>
                                </a:lnTo>
                                <a:lnTo>
                                  <a:pt x="56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5422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15" y="0"/>
                                </a:moveTo>
                                <a:lnTo>
                                  <a:pt x="92" y="0"/>
                                </a:lnTo>
                                <a:lnTo>
                                  <a:pt x="50" y="56"/>
                                </a:lnTo>
                                <a:lnTo>
                                  <a:pt x="71" y="56"/>
                                </a:lnTo>
                                <a:lnTo>
                                  <a:pt x="86" y="64"/>
                                </a:lnTo>
                                <a:lnTo>
                                  <a:pt x="92" y="71"/>
                                </a:lnTo>
                                <a:lnTo>
                                  <a:pt x="100" y="93"/>
                                </a:lnTo>
                                <a:lnTo>
                                  <a:pt x="100" y="107"/>
                                </a:lnTo>
                                <a:lnTo>
                                  <a:pt x="92" y="128"/>
                                </a:lnTo>
                                <a:lnTo>
                                  <a:pt x="78" y="143"/>
                                </a:lnTo>
                                <a:lnTo>
                                  <a:pt x="57" y="150"/>
                                </a:lnTo>
                                <a:lnTo>
                                  <a:pt x="36" y="150"/>
                                </a:lnTo>
                                <a:lnTo>
                                  <a:pt x="15" y="143"/>
                                </a:lnTo>
                                <a:lnTo>
                                  <a:pt x="7" y="135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492920"/>
                            <a:ext cx="20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43" y="0"/>
                                </a:moveTo>
                                <a:lnTo>
                                  <a:pt x="29" y="7"/>
                                </a:lnTo>
                                <a:lnTo>
                                  <a:pt x="15" y="21"/>
                                </a:lnTo>
                                <a:lnTo>
                                  <a:pt x="8" y="35"/>
                                </a:lnTo>
                                <a:lnTo>
                                  <a:pt x="0" y="57"/>
                                </a:lnTo>
                                <a:lnTo>
                                  <a:pt x="0" y="93"/>
                                </a:lnTo>
                                <a:lnTo>
                                  <a:pt x="8" y="114"/>
                                </a:lnTo>
                                <a:lnTo>
                                  <a:pt x="15" y="128"/>
                                </a:lnTo>
                                <a:lnTo>
                                  <a:pt x="29" y="143"/>
                                </a:lnTo>
                                <a:lnTo>
                                  <a:pt x="43" y="150"/>
                                </a:lnTo>
                                <a:lnTo>
                                  <a:pt x="71" y="150"/>
                                </a:lnTo>
                                <a:lnTo>
                                  <a:pt x="86" y="143"/>
                                </a:lnTo>
                                <a:lnTo>
                                  <a:pt x="100" y="128"/>
                                </a:lnTo>
                                <a:lnTo>
                                  <a:pt x="108" y="114"/>
                                </a:lnTo>
                                <a:lnTo>
                                  <a:pt x="115" y="93"/>
                                </a:lnTo>
                                <a:lnTo>
                                  <a:pt x="115" y="57"/>
                                </a:lnTo>
                                <a:lnTo>
                                  <a:pt x="108" y="35"/>
                                </a:lnTo>
                                <a:lnTo>
                                  <a:pt x="100" y="21"/>
                                </a:lnTo>
                                <a:lnTo>
                                  <a:pt x="86" y="7"/>
                                </a:lnTo>
                                <a:lnTo>
                                  <a:pt x="71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1515600"/>
                            <a:ext cx="82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149292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2" y="0"/>
                                </a:moveTo>
                                <a:lnTo>
                                  <a:pt x="21" y="7"/>
                                </a:lnTo>
                                <a:lnTo>
                                  <a:pt x="7" y="28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7" y="122"/>
                                </a:lnTo>
                                <a:lnTo>
                                  <a:pt x="21" y="143"/>
                                </a:lnTo>
                                <a:lnTo>
                                  <a:pt x="42" y="150"/>
                                </a:lnTo>
                                <a:lnTo>
                                  <a:pt x="57" y="150"/>
                                </a:lnTo>
                                <a:lnTo>
                                  <a:pt x="78" y="143"/>
                                </a:lnTo>
                                <a:lnTo>
                                  <a:pt x="92" y="122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2" y="28"/>
                                </a:lnTo>
                                <a:lnTo>
                                  <a:pt x="78" y="7"/>
                                </a:lnTo>
                                <a:lnTo>
                                  <a:pt x="57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49292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8" y="35"/>
                                </a:moveTo>
                                <a:lnTo>
                                  <a:pt x="8" y="28"/>
                                </a:lnTo>
                                <a:lnTo>
                                  <a:pt x="15" y="14"/>
                                </a:lnTo>
                                <a:lnTo>
                                  <a:pt x="22" y="7"/>
                                </a:lnTo>
                                <a:lnTo>
                                  <a:pt x="36" y="0"/>
                                </a:lnTo>
                                <a:lnTo>
                                  <a:pt x="65" y="0"/>
                                </a:lnTo>
                                <a:lnTo>
                                  <a:pt x="79" y="7"/>
                                </a:lnTo>
                                <a:lnTo>
                                  <a:pt x="86" y="14"/>
                                </a:lnTo>
                                <a:lnTo>
                                  <a:pt x="93" y="28"/>
                                </a:lnTo>
                                <a:lnTo>
                                  <a:pt x="93" y="43"/>
                                </a:lnTo>
                                <a:lnTo>
                                  <a:pt x="86" y="57"/>
                                </a:lnTo>
                                <a:lnTo>
                                  <a:pt x="72" y="78"/>
                                </a:lnTo>
                                <a:lnTo>
                                  <a:pt x="0" y="150"/>
                                </a:lnTo>
                                <a:lnTo>
                                  <a:pt x="10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3120" y="1530360"/>
                            <a:ext cx="7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3280" y="148464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484640"/>
                            <a:ext cx="1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445760"/>
                            <a:ext cx="1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3356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0">
                                <a:moveTo>
                                  <a:pt x="0" y="100"/>
                                </a:moveTo>
                                <a:lnTo>
                                  <a:pt x="32" y="96"/>
                                </a:lnTo>
                                <a:lnTo>
                                  <a:pt x="59" y="81"/>
                                </a:lnTo>
                                <a:lnTo>
                                  <a:pt x="82" y="59"/>
                                </a:lnTo>
                                <a:lnTo>
                                  <a:pt x="96" y="31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144576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1445400"/>
                            <a:ext cx="1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1418760"/>
                            <a:ext cx="4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581040"/>
                            <a:ext cx="19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0">
                                <a:moveTo>
                                  <a:pt x="108" y="36"/>
                                </a:moveTo>
                                <a:lnTo>
                                  <a:pt x="100" y="21"/>
                                </a:lnTo>
                                <a:lnTo>
                                  <a:pt x="86" y="7"/>
                                </a:lnTo>
                                <a:lnTo>
                                  <a:pt x="71" y="0"/>
                                </a:lnTo>
                                <a:lnTo>
                                  <a:pt x="43" y="0"/>
                                </a:lnTo>
                                <a:lnTo>
                                  <a:pt x="29" y="7"/>
                                </a:lnTo>
                                <a:lnTo>
                                  <a:pt x="15" y="21"/>
                                </a:lnTo>
                                <a:lnTo>
                                  <a:pt x="7" y="36"/>
                                </a:lnTo>
                                <a:lnTo>
                                  <a:pt x="0" y="57"/>
                                </a:lnTo>
                                <a:lnTo>
                                  <a:pt x="0" y="94"/>
                                </a:lnTo>
                                <a:lnTo>
                                  <a:pt x="7" y="115"/>
                                </a:lnTo>
                                <a:lnTo>
                                  <a:pt x="15" y="129"/>
                                </a:lnTo>
                                <a:lnTo>
                                  <a:pt x="29" y="144"/>
                                </a:lnTo>
                                <a:lnTo>
                                  <a:pt x="43" y="150"/>
                                </a:lnTo>
                                <a:lnTo>
                                  <a:pt x="71" y="150"/>
                                </a:lnTo>
                                <a:lnTo>
                                  <a:pt x="86" y="144"/>
                                </a:lnTo>
                                <a:lnTo>
                                  <a:pt x="100" y="129"/>
                                </a:lnTo>
                                <a:lnTo>
                                  <a:pt x="108" y="1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581040"/>
                            <a:ext cx="2088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0">
                                <a:moveTo>
                                  <a:pt x="43" y="0"/>
                                </a:moveTo>
                                <a:lnTo>
                                  <a:pt x="29" y="7"/>
                                </a:lnTo>
                                <a:lnTo>
                                  <a:pt x="15" y="21"/>
                                </a:lnTo>
                                <a:lnTo>
                                  <a:pt x="8" y="36"/>
                                </a:lnTo>
                                <a:lnTo>
                                  <a:pt x="0" y="57"/>
                                </a:lnTo>
                                <a:lnTo>
                                  <a:pt x="0" y="94"/>
                                </a:lnTo>
                                <a:lnTo>
                                  <a:pt x="8" y="115"/>
                                </a:lnTo>
                                <a:lnTo>
                                  <a:pt x="15" y="129"/>
                                </a:lnTo>
                                <a:lnTo>
                                  <a:pt x="29" y="144"/>
                                </a:lnTo>
                                <a:lnTo>
                                  <a:pt x="43" y="150"/>
                                </a:lnTo>
                                <a:lnTo>
                                  <a:pt x="71" y="150"/>
                                </a:lnTo>
                                <a:lnTo>
                                  <a:pt x="86" y="144"/>
                                </a:lnTo>
                                <a:lnTo>
                                  <a:pt x="100" y="129"/>
                                </a:lnTo>
                                <a:lnTo>
                                  <a:pt x="108" y="115"/>
                                </a:lnTo>
                                <a:lnTo>
                                  <a:pt x="115" y="94"/>
                                </a:lnTo>
                                <a:lnTo>
                                  <a:pt x="115" y="57"/>
                                </a:lnTo>
                                <a:lnTo>
                                  <a:pt x="108" y="36"/>
                                </a:lnTo>
                                <a:lnTo>
                                  <a:pt x="100" y="21"/>
                                </a:lnTo>
                                <a:lnTo>
                                  <a:pt x="86" y="7"/>
                                </a:lnTo>
                                <a:lnTo>
                                  <a:pt x="71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581040"/>
                            <a:ext cx="20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57" y="150"/>
                                </a:lnTo>
                                <a:lnTo>
                                  <a:pt x="113" y="0"/>
                                </a:lnTo>
                                <a:lnTo>
                                  <a:pt x="113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9480" y="58104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3" y="0"/>
                                </a:moveTo>
                                <a:lnTo>
                                  <a:pt x="21" y="7"/>
                                </a:lnTo>
                                <a:lnTo>
                                  <a:pt x="7" y="29"/>
                                </a:lnTo>
                                <a:lnTo>
                                  <a:pt x="0" y="65"/>
                                </a:lnTo>
                                <a:lnTo>
                                  <a:pt x="0" y="86"/>
                                </a:lnTo>
                                <a:lnTo>
                                  <a:pt x="7" y="121"/>
                                </a:lnTo>
                                <a:lnTo>
                                  <a:pt x="21" y="144"/>
                                </a:lnTo>
                                <a:lnTo>
                                  <a:pt x="43" y="150"/>
                                </a:lnTo>
                                <a:lnTo>
                                  <a:pt x="57" y="150"/>
                                </a:lnTo>
                                <a:lnTo>
                                  <a:pt x="79" y="144"/>
                                </a:lnTo>
                                <a:lnTo>
                                  <a:pt x="93" y="121"/>
                                </a:lnTo>
                                <a:lnTo>
                                  <a:pt x="100" y="86"/>
                                </a:lnTo>
                                <a:lnTo>
                                  <a:pt x="100" y="65"/>
                                </a:lnTo>
                                <a:lnTo>
                                  <a:pt x="93" y="29"/>
                                </a:lnTo>
                                <a:lnTo>
                                  <a:pt x="79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000" y="572040"/>
                            <a:ext cx="165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71040"/>
                            <a:ext cx="12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25320"/>
                            <a:ext cx="120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720" y="571680"/>
                            <a:ext cx="1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202680"/>
                            <a:ext cx="144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687600"/>
                            <a:ext cx="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687600"/>
                            <a:ext cx="14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711720"/>
                            <a:ext cx="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8360" y="695160"/>
                            <a:ext cx="72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69588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6">
                                <a:moveTo>
                                  <a:pt x="0" y="43"/>
                                </a:moveTo>
                                <a:lnTo>
                                  <a:pt x="39" y="0"/>
                                </a:lnTo>
                                <a:lnTo>
                                  <a:pt x="59" y="0"/>
                                </a:lnTo>
                                <a:lnTo>
                                  <a:pt x="78" y="21"/>
                                </a:lnTo>
                                <a:lnTo>
                                  <a:pt x="78" y="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695880"/>
                            <a:ext cx="1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703440"/>
                            <a:ext cx="1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687600"/>
                            <a:ext cx="13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0">
                                <a:moveTo>
                                  <a:pt x="0" y="22"/>
                                </a:moveTo>
                                <a:lnTo>
                                  <a:pt x="20" y="0"/>
                                </a:lnTo>
                                <a:lnTo>
                                  <a:pt x="59" y="0"/>
                                </a:lnTo>
                                <a:lnTo>
                                  <a:pt x="79" y="22"/>
                                </a:lnTo>
                                <a:lnTo>
                                  <a:pt x="79" y="44"/>
                                </a:lnTo>
                                <a:lnTo>
                                  <a:pt x="59" y="65"/>
                                </a:lnTo>
                                <a:lnTo>
                                  <a:pt x="20" y="65"/>
                                </a:lnTo>
                                <a:lnTo>
                                  <a:pt x="0" y="87"/>
                                </a:lnTo>
                                <a:lnTo>
                                  <a:pt x="0" y="130"/>
                                </a:lnTo>
                                <a:lnTo>
                                  <a:pt x="79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68760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78" y="87"/>
                                </a:moveTo>
                                <a:lnTo>
                                  <a:pt x="0" y="87"/>
                                </a:lnTo>
                                <a:lnTo>
                                  <a:pt x="58" y="0"/>
                                </a:lnTo>
                                <a:lnTo>
                                  <a:pt x="58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87600"/>
                            <a:ext cx="20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30">
                                <a:moveTo>
                                  <a:pt x="0" y="0"/>
                                </a:moveTo>
                                <a:lnTo>
                                  <a:pt x="59" y="13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" y="687600"/>
                            <a:ext cx="13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30">
                                <a:moveTo>
                                  <a:pt x="0" y="130"/>
                                </a:moveTo>
                                <a:lnTo>
                                  <a:pt x="59" y="130"/>
                                </a:lnTo>
                                <a:lnTo>
                                  <a:pt x="79" y="109"/>
                                </a:lnTo>
                                <a:lnTo>
                                  <a:pt x="79" y="22"/>
                                </a:lnTo>
                                <a:lnTo>
                                  <a:pt x="5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687600"/>
                            <a:ext cx="1440" cy="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68760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78" y="109"/>
                                </a:moveTo>
                                <a:lnTo>
                                  <a:pt x="58" y="130"/>
                                </a:lnTo>
                                <a:lnTo>
                                  <a:pt x="19" y="130"/>
                                </a:lnTo>
                                <a:lnTo>
                                  <a:pt x="0" y="109"/>
                                </a:lnTo>
                                <a:lnTo>
                                  <a:pt x="0" y="22"/>
                                </a:lnTo>
                                <a:lnTo>
                                  <a:pt x="19" y="0"/>
                                </a:lnTo>
                                <a:lnTo>
                                  <a:pt x="58" y="0"/>
                                </a:lnTo>
                                <a:lnTo>
                                  <a:pt x="78" y="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08120"/>
                            <a:ext cx="396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4">
                                <a:moveTo>
                                  <a:pt x="20" y="0"/>
                                </a:moveTo>
                                <a:lnTo>
                                  <a:pt x="20" y="21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687600"/>
                            <a:ext cx="14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20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280" y="695160"/>
                            <a:ext cx="72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69588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3">
                                <a:moveTo>
                                  <a:pt x="0" y="21"/>
                                </a:moveTo>
                                <a:lnTo>
                                  <a:pt x="20" y="0"/>
                                </a:lnTo>
                                <a:lnTo>
                                  <a:pt x="40" y="21"/>
                                </a:lnTo>
                                <a:lnTo>
                                  <a:pt x="40" y="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695880"/>
                            <a:ext cx="7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86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39" y="21"/>
                                </a:lnTo>
                                <a:lnTo>
                                  <a:pt x="39" y="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687600"/>
                            <a:ext cx="133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30">
                                <a:moveTo>
                                  <a:pt x="0" y="130"/>
                                </a:moveTo>
                                <a:lnTo>
                                  <a:pt x="0" y="87"/>
                                </a:lnTo>
                                <a:lnTo>
                                  <a:pt x="39" y="0"/>
                                </a:lnTo>
                                <a:lnTo>
                                  <a:pt x="78" y="87"/>
                                </a:lnTo>
                                <a:lnTo>
                                  <a:pt x="78" y="1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703440"/>
                            <a:ext cx="1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813960"/>
                            <a:ext cx="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814680"/>
                            <a:ext cx="18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150"/>
                                </a:moveTo>
                                <a:lnTo>
                                  <a:pt x="0" y="0"/>
                                </a:lnTo>
                                <a:lnTo>
                                  <a:pt x="100" y="15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5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5" y="70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5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86868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4" y="0"/>
                                </a:moveTo>
                                <a:lnTo>
                                  <a:pt x="22" y="7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1"/>
                                </a:lnTo>
                                <a:lnTo>
                                  <a:pt x="22" y="143"/>
                                </a:lnTo>
                                <a:lnTo>
                                  <a:pt x="44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7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6868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2" y="0"/>
                                </a:moveTo>
                                <a:lnTo>
                                  <a:pt x="21" y="7"/>
                                </a:lnTo>
                                <a:lnTo>
                                  <a:pt x="6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6" y="121"/>
                                </a:lnTo>
                                <a:lnTo>
                                  <a:pt x="21" y="143"/>
                                </a:lnTo>
                                <a:lnTo>
                                  <a:pt x="42" y="150"/>
                                </a:lnTo>
                                <a:lnTo>
                                  <a:pt x="56" y="150"/>
                                </a:lnTo>
                                <a:lnTo>
                                  <a:pt x="78" y="143"/>
                                </a:lnTo>
                                <a:lnTo>
                                  <a:pt x="92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2" y="29"/>
                                </a:lnTo>
                                <a:lnTo>
                                  <a:pt x="78" y="7"/>
                                </a:lnTo>
                                <a:lnTo>
                                  <a:pt x="56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58176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8176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60948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81760"/>
                            <a:ext cx="13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0">
                                <a:moveTo>
                                  <a:pt x="25" y="150"/>
                                </a:moveTo>
                                <a:lnTo>
                                  <a:pt x="0" y="124"/>
                                </a:lnTo>
                                <a:lnTo>
                                  <a:pt x="0" y="24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75" y="24"/>
                                </a:lnTo>
                                <a:lnTo>
                                  <a:pt x="75" y="124"/>
                                </a:lnTo>
                                <a:lnTo>
                                  <a:pt x="50" y="150"/>
                                </a:lnTo>
                                <a:lnTo>
                                  <a:pt x="2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58176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24"/>
                                </a:moveTo>
                                <a:lnTo>
                                  <a:pt x="25" y="0"/>
                                </a:lnTo>
                                <a:lnTo>
                                  <a:pt x="75" y="0"/>
                                </a:lnTo>
                                <a:lnTo>
                                  <a:pt x="100" y="24"/>
                                </a:lnTo>
                                <a:lnTo>
                                  <a:pt x="100" y="50"/>
                                </a:lnTo>
                                <a:lnTo>
                                  <a:pt x="75" y="74"/>
                                </a:lnTo>
                                <a:lnTo>
                                  <a:pt x="25" y="74"/>
                                </a:lnTo>
                                <a:lnTo>
                                  <a:pt x="0" y="100"/>
                                </a:lnTo>
                                <a:lnTo>
                                  <a:pt x="0" y="150"/>
                                </a:lnTo>
                                <a:lnTo>
                                  <a:pt x="10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709920"/>
                            <a:ext cx="4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572040"/>
                            <a:ext cx="1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581760"/>
                            <a:ext cx="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8176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60948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58176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50">
                                <a:moveTo>
                                  <a:pt x="26" y="150"/>
                                </a:moveTo>
                                <a:lnTo>
                                  <a:pt x="0" y="124"/>
                                </a:lnTo>
                                <a:lnTo>
                                  <a:pt x="0" y="24"/>
                                </a:lnTo>
                                <a:lnTo>
                                  <a:pt x="26" y="0"/>
                                </a:lnTo>
                                <a:lnTo>
                                  <a:pt x="50" y="0"/>
                                </a:lnTo>
                                <a:lnTo>
                                  <a:pt x="76" y="24"/>
                                </a:lnTo>
                                <a:lnTo>
                                  <a:pt x="76" y="124"/>
                                </a:lnTo>
                                <a:lnTo>
                                  <a:pt x="50" y="150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581760"/>
                            <a:ext cx="13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50">
                                <a:moveTo>
                                  <a:pt x="24" y="150"/>
                                </a:moveTo>
                                <a:lnTo>
                                  <a:pt x="0" y="124"/>
                                </a:lnTo>
                                <a:lnTo>
                                  <a:pt x="0" y="24"/>
                                </a:lnTo>
                                <a:lnTo>
                                  <a:pt x="24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24"/>
                                </a:lnTo>
                                <a:lnTo>
                                  <a:pt x="74" y="124"/>
                                </a:lnTo>
                                <a:lnTo>
                                  <a:pt x="50" y="150"/>
                                </a:lnTo>
                                <a:lnTo>
                                  <a:pt x="2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572040"/>
                            <a:ext cx="7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553680"/>
                            <a:ext cx="144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62532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62532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635040"/>
                            <a:ext cx="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635040"/>
                            <a:ext cx="144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6631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3504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50">
                                <a:moveTo>
                                  <a:pt x="25" y="150"/>
                                </a:moveTo>
                                <a:lnTo>
                                  <a:pt x="0" y="124"/>
                                </a:lnTo>
                                <a:lnTo>
                                  <a:pt x="0" y="24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76" y="24"/>
                                </a:lnTo>
                                <a:lnTo>
                                  <a:pt x="76" y="124"/>
                                </a:lnTo>
                                <a:lnTo>
                                  <a:pt x="50" y="150"/>
                                </a:lnTo>
                                <a:lnTo>
                                  <a:pt x="2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6350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0">
                                <a:moveTo>
                                  <a:pt x="0" y="24"/>
                                </a:moveTo>
                                <a:lnTo>
                                  <a:pt x="24" y="0"/>
                                </a:lnTo>
                                <a:lnTo>
                                  <a:pt x="2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6631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650880"/>
                            <a:ext cx="3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6" y="0"/>
                                </a:moveTo>
                                <a:lnTo>
                                  <a:pt x="0" y="7"/>
                                </a:lnTo>
                                <a:lnTo>
                                  <a:pt x="6" y="15"/>
                                </a:lnTo>
                                <a:lnTo>
                                  <a:pt x="13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6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6" y="70"/>
                                </a:lnTo>
                                <a:lnTo>
                                  <a:pt x="0" y="100"/>
                                </a:lnTo>
                                <a:lnTo>
                                  <a:pt x="6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868680"/>
                            <a:ext cx="6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0">
                                <a:moveTo>
                                  <a:pt x="0" y="29"/>
                                </a:moveTo>
                                <a:lnTo>
                                  <a:pt x="15" y="21"/>
                                </a:lnTo>
                                <a:lnTo>
                                  <a:pt x="36" y="0"/>
                                </a:lnTo>
                                <a:lnTo>
                                  <a:pt x="36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868680"/>
                            <a:ext cx="6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0">
                                <a:moveTo>
                                  <a:pt x="0" y="29"/>
                                </a:moveTo>
                                <a:lnTo>
                                  <a:pt x="14" y="21"/>
                                </a:lnTo>
                                <a:lnTo>
                                  <a:pt x="35" y="0"/>
                                </a:lnTo>
                                <a:lnTo>
                                  <a:pt x="3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62532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4" y="0"/>
                                </a:moveTo>
                                <a:lnTo>
                                  <a:pt x="21" y="7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1"/>
                                </a:lnTo>
                                <a:lnTo>
                                  <a:pt x="21" y="143"/>
                                </a:lnTo>
                                <a:lnTo>
                                  <a:pt x="44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7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86868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50">
                                <a:moveTo>
                                  <a:pt x="85" y="21"/>
                                </a:moveTo>
                                <a:lnTo>
                                  <a:pt x="77" y="7"/>
                                </a:lnTo>
                                <a:lnTo>
                                  <a:pt x="56" y="0"/>
                                </a:lnTo>
                                <a:lnTo>
                                  <a:pt x="42" y="0"/>
                                </a:lnTo>
                                <a:lnTo>
                                  <a:pt x="21" y="7"/>
                                </a:lnTo>
                                <a:lnTo>
                                  <a:pt x="6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100"/>
                                </a:lnTo>
                                <a:lnTo>
                                  <a:pt x="6" y="129"/>
                                </a:lnTo>
                                <a:lnTo>
                                  <a:pt x="21" y="143"/>
                                </a:lnTo>
                                <a:lnTo>
                                  <a:pt x="42" y="150"/>
                                </a:lnTo>
                                <a:lnTo>
                                  <a:pt x="50" y="150"/>
                                </a:lnTo>
                                <a:lnTo>
                                  <a:pt x="71" y="143"/>
                                </a:lnTo>
                                <a:lnTo>
                                  <a:pt x="85" y="129"/>
                                </a:lnTo>
                                <a:lnTo>
                                  <a:pt x="92" y="108"/>
                                </a:lnTo>
                                <a:lnTo>
                                  <a:pt x="92" y="100"/>
                                </a:lnTo>
                                <a:lnTo>
                                  <a:pt x="85" y="79"/>
                                </a:lnTo>
                                <a:lnTo>
                                  <a:pt x="71" y="64"/>
                                </a:lnTo>
                                <a:lnTo>
                                  <a:pt x="50" y="57"/>
                                </a:lnTo>
                                <a:lnTo>
                                  <a:pt x="42" y="57"/>
                                </a:lnTo>
                                <a:lnTo>
                                  <a:pt x="21" y="64"/>
                                </a:lnTo>
                                <a:lnTo>
                                  <a:pt x="6" y="79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6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70" y="5"/>
                                </a:lnTo>
                                <a:lnTo>
                                  <a:pt x="41" y="20"/>
                                </a:lnTo>
                                <a:lnTo>
                                  <a:pt x="20" y="42"/>
                                </a:lnTo>
                                <a:lnTo>
                                  <a:pt x="6" y="70"/>
                                </a:lnTo>
                                <a:lnTo>
                                  <a:pt x="0" y="100"/>
                                </a:lnTo>
                                <a:lnTo>
                                  <a:pt x="6" y="131"/>
                                </a:lnTo>
                                <a:lnTo>
                                  <a:pt x="20" y="159"/>
                                </a:lnTo>
                                <a:lnTo>
                                  <a:pt x="41" y="181"/>
                                </a:lnTo>
                                <a:lnTo>
                                  <a:pt x="70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4" y="0"/>
                                </a:moveTo>
                                <a:lnTo>
                                  <a:pt x="21" y="7"/>
                                </a:lnTo>
                                <a:lnTo>
                                  <a:pt x="7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7" y="121"/>
                                </a:lnTo>
                                <a:lnTo>
                                  <a:pt x="21" y="143"/>
                                </a:lnTo>
                                <a:lnTo>
                                  <a:pt x="44" y="150"/>
                                </a:lnTo>
                                <a:lnTo>
                                  <a:pt x="57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7"/>
                                </a:lnTo>
                                <a:lnTo>
                                  <a:pt x="57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85" y="0"/>
                                </a:moveTo>
                                <a:lnTo>
                                  <a:pt x="13" y="0"/>
                                </a:lnTo>
                                <a:lnTo>
                                  <a:pt x="6" y="64"/>
                                </a:lnTo>
                                <a:lnTo>
                                  <a:pt x="13" y="57"/>
                                </a:lnTo>
                                <a:lnTo>
                                  <a:pt x="35" y="50"/>
                                </a:lnTo>
                                <a:lnTo>
                                  <a:pt x="56" y="50"/>
                                </a:lnTo>
                                <a:lnTo>
                                  <a:pt x="77" y="57"/>
                                </a:lnTo>
                                <a:lnTo>
                                  <a:pt x="92" y="71"/>
                                </a:lnTo>
                                <a:lnTo>
                                  <a:pt x="100" y="93"/>
                                </a:lnTo>
                                <a:lnTo>
                                  <a:pt x="100" y="108"/>
                                </a:lnTo>
                                <a:lnTo>
                                  <a:pt x="92" y="129"/>
                                </a:lnTo>
                                <a:lnTo>
                                  <a:pt x="77" y="143"/>
                                </a:lnTo>
                                <a:lnTo>
                                  <a:pt x="56" y="150"/>
                                </a:lnTo>
                                <a:lnTo>
                                  <a:pt x="35" y="150"/>
                                </a:lnTo>
                                <a:lnTo>
                                  <a:pt x="13" y="143"/>
                                </a:lnTo>
                                <a:lnTo>
                                  <a:pt x="6" y="135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6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6" y="70"/>
                                </a:lnTo>
                                <a:lnTo>
                                  <a:pt x="0" y="100"/>
                                </a:lnTo>
                                <a:lnTo>
                                  <a:pt x="6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3" y="0"/>
                                </a:moveTo>
                                <a:lnTo>
                                  <a:pt x="21" y="7"/>
                                </a:lnTo>
                                <a:lnTo>
                                  <a:pt x="7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7" y="121"/>
                                </a:lnTo>
                                <a:lnTo>
                                  <a:pt x="21" y="143"/>
                                </a:lnTo>
                                <a:lnTo>
                                  <a:pt x="43" y="150"/>
                                </a:lnTo>
                                <a:lnTo>
                                  <a:pt x="57" y="150"/>
                                </a:lnTo>
                                <a:lnTo>
                                  <a:pt x="79" y="143"/>
                                </a:lnTo>
                                <a:lnTo>
                                  <a:pt x="93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3" y="29"/>
                                </a:lnTo>
                                <a:lnTo>
                                  <a:pt x="79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86868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00">
                                <a:moveTo>
                                  <a:pt x="72" y="0"/>
                                </a:moveTo>
                                <a:lnTo>
                                  <a:pt x="0" y="100"/>
                                </a:lnTo>
                                <a:lnTo>
                                  <a:pt x="107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86868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5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0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5" y="70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0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5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6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5" y="70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5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5" y="70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5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0">
                                <a:moveTo>
                                  <a:pt x="44" y="0"/>
                                </a:moveTo>
                                <a:lnTo>
                                  <a:pt x="23" y="7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1"/>
                                </a:lnTo>
                                <a:lnTo>
                                  <a:pt x="23" y="143"/>
                                </a:lnTo>
                                <a:lnTo>
                                  <a:pt x="44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1"/>
                                </a:lnTo>
                                <a:lnTo>
                                  <a:pt x="101" y="85"/>
                                </a:lnTo>
                                <a:lnTo>
                                  <a:pt x="101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7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680" y="86868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93" y="50"/>
                                </a:moveTo>
                                <a:lnTo>
                                  <a:pt x="85" y="71"/>
                                </a:lnTo>
                                <a:lnTo>
                                  <a:pt x="71" y="85"/>
                                </a:lnTo>
                                <a:lnTo>
                                  <a:pt x="50" y="93"/>
                                </a:lnTo>
                                <a:lnTo>
                                  <a:pt x="43" y="93"/>
                                </a:lnTo>
                                <a:lnTo>
                                  <a:pt x="21" y="85"/>
                                </a:lnTo>
                                <a:lnTo>
                                  <a:pt x="7" y="71"/>
                                </a:lnTo>
                                <a:lnTo>
                                  <a:pt x="0" y="50"/>
                                </a:lnTo>
                                <a:lnTo>
                                  <a:pt x="0" y="43"/>
                                </a:lnTo>
                                <a:lnTo>
                                  <a:pt x="7" y="21"/>
                                </a:lnTo>
                                <a:lnTo>
                                  <a:pt x="21" y="7"/>
                                </a:lnTo>
                                <a:lnTo>
                                  <a:pt x="43" y="0"/>
                                </a:lnTo>
                                <a:lnTo>
                                  <a:pt x="50" y="0"/>
                                </a:lnTo>
                                <a:lnTo>
                                  <a:pt x="71" y="7"/>
                                </a:lnTo>
                                <a:lnTo>
                                  <a:pt x="85" y="21"/>
                                </a:lnTo>
                                <a:lnTo>
                                  <a:pt x="93" y="50"/>
                                </a:lnTo>
                                <a:lnTo>
                                  <a:pt x="93" y="85"/>
                                </a:lnTo>
                                <a:lnTo>
                                  <a:pt x="85" y="121"/>
                                </a:lnTo>
                                <a:lnTo>
                                  <a:pt x="71" y="143"/>
                                </a:lnTo>
                                <a:lnTo>
                                  <a:pt x="50" y="150"/>
                                </a:lnTo>
                                <a:lnTo>
                                  <a:pt x="35" y="150"/>
                                </a:lnTo>
                                <a:lnTo>
                                  <a:pt x="14" y="143"/>
                                </a:lnTo>
                                <a:lnTo>
                                  <a:pt x="7" y="1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4" y="0"/>
                                </a:moveTo>
                                <a:lnTo>
                                  <a:pt x="23" y="7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1"/>
                                </a:lnTo>
                                <a:lnTo>
                                  <a:pt x="23" y="143"/>
                                </a:lnTo>
                                <a:lnTo>
                                  <a:pt x="44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7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35" y="0"/>
                                </a:moveTo>
                                <a:lnTo>
                                  <a:pt x="14" y="7"/>
                                </a:lnTo>
                                <a:lnTo>
                                  <a:pt x="6" y="21"/>
                                </a:lnTo>
                                <a:lnTo>
                                  <a:pt x="6" y="35"/>
                                </a:lnTo>
                                <a:lnTo>
                                  <a:pt x="14" y="50"/>
                                </a:lnTo>
                                <a:lnTo>
                                  <a:pt x="29" y="57"/>
                                </a:lnTo>
                                <a:lnTo>
                                  <a:pt x="56" y="64"/>
                                </a:lnTo>
                                <a:lnTo>
                                  <a:pt x="79" y="71"/>
                                </a:lnTo>
                                <a:lnTo>
                                  <a:pt x="93" y="85"/>
                                </a:lnTo>
                                <a:lnTo>
                                  <a:pt x="100" y="100"/>
                                </a:lnTo>
                                <a:lnTo>
                                  <a:pt x="100" y="121"/>
                                </a:lnTo>
                                <a:lnTo>
                                  <a:pt x="93" y="135"/>
                                </a:lnTo>
                                <a:lnTo>
                                  <a:pt x="85" y="143"/>
                                </a:lnTo>
                                <a:lnTo>
                                  <a:pt x="64" y="150"/>
                                </a:lnTo>
                                <a:lnTo>
                                  <a:pt x="35" y="150"/>
                                </a:lnTo>
                                <a:lnTo>
                                  <a:pt x="14" y="143"/>
                                </a:lnTo>
                                <a:lnTo>
                                  <a:pt x="6" y="135"/>
                                </a:lnTo>
                                <a:lnTo>
                                  <a:pt x="0" y="121"/>
                                </a:lnTo>
                                <a:lnTo>
                                  <a:pt x="0" y="100"/>
                                </a:lnTo>
                                <a:lnTo>
                                  <a:pt x="6" y="85"/>
                                </a:lnTo>
                                <a:lnTo>
                                  <a:pt x="21" y="71"/>
                                </a:lnTo>
                                <a:lnTo>
                                  <a:pt x="43" y="64"/>
                                </a:lnTo>
                                <a:lnTo>
                                  <a:pt x="71" y="57"/>
                                </a:lnTo>
                                <a:lnTo>
                                  <a:pt x="85" y="50"/>
                                </a:lnTo>
                                <a:lnTo>
                                  <a:pt x="93" y="35"/>
                                </a:lnTo>
                                <a:lnTo>
                                  <a:pt x="93" y="21"/>
                                </a:lnTo>
                                <a:lnTo>
                                  <a:pt x="85" y="7"/>
                                </a:lnTo>
                                <a:lnTo>
                                  <a:pt x="64" y="0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4" y="0"/>
                                </a:moveTo>
                                <a:lnTo>
                                  <a:pt x="23" y="7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1"/>
                                </a:lnTo>
                                <a:lnTo>
                                  <a:pt x="23" y="143"/>
                                </a:lnTo>
                                <a:lnTo>
                                  <a:pt x="44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7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29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911880"/>
                            <a:ext cx="381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01">
                                <a:moveTo>
                                  <a:pt x="201" y="100"/>
                                </a:moveTo>
                                <a:lnTo>
                                  <a:pt x="196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1" y="0"/>
                                </a:lnTo>
                                <a:lnTo>
                                  <a:pt x="70" y="5"/>
                                </a:lnTo>
                                <a:lnTo>
                                  <a:pt x="42" y="20"/>
                                </a:lnTo>
                                <a:lnTo>
                                  <a:pt x="20" y="42"/>
                                </a:lnTo>
                                <a:lnTo>
                                  <a:pt x="6" y="70"/>
                                </a:lnTo>
                                <a:lnTo>
                                  <a:pt x="0" y="100"/>
                                </a:lnTo>
                                <a:lnTo>
                                  <a:pt x="6" y="131"/>
                                </a:lnTo>
                                <a:lnTo>
                                  <a:pt x="20" y="159"/>
                                </a:lnTo>
                                <a:lnTo>
                                  <a:pt x="42" y="181"/>
                                </a:lnTo>
                                <a:lnTo>
                                  <a:pt x="70" y="195"/>
                                </a:lnTo>
                                <a:lnTo>
                                  <a:pt x="101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1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58356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58356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1200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583560"/>
                            <a:ext cx="4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1">
                                <a:moveTo>
                                  <a:pt x="0" y="26"/>
                                </a:moveTo>
                                <a:lnTo>
                                  <a:pt x="24" y="0"/>
                                </a:lnTo>
                                <a:lnTo>
                                  <a:pt x="24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61200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583560"/>
                            <a:ext cx="13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51">
                                <a:moveTo>
                                  <a:pt x="24" y="151"/>
                                </a:moveTo>
                                <a:lnTo>
                                  <a:pt x="0" y="126"/>
                                </a:lnTo>
                                <a:lnTo>
                                  <a:pt x="0" y="26"/>
                                </a:lnTo>
                                <a:lnTo>
                                  <a:pt x="24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26"/>
                                </a:lnTo>
                                <a:lnTo>
                                  <a:pt x="74" y="126"/>
                                </a:lnTo>
                                <a:lnTo>
                                  <a:pt x="50" y="151"/>
                                </a:lnTo>
                                <a:lnTo>
                                  <a:pt x="24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83560"/>
                            <a:ext cx="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583560"/>
                            <a:ext cx="144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612000"/>
                            <a:ext cx="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58356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1">
                                <a:moveTo>
                                  <a:pt x="25" y="151"/>
                                </a:moveTo>
                                <a:lnTo>
                                  <a:pt x="0" y="126"/>
                                </a:lnTo>
                                <a:lnTo>
                                  <a:pt x="0" y="26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75" y="26"/>
                                </a:lnTo>
                                <a:lnTo>
                                  <a:pt x="75" y="126"/>
                                </a:lnTo>
                                <a:lnTo>
                                  <a:pt x="50" y="151"/>
                                </a:lnTo>
                                <a:lnTo>
                                  <a:pt x="25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583560"/>
                            <a:ext cx="1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25" y="151"/>
                                </a:moveTo>
                                <a:lnTo>
                                  <a:pt x="0" y="126"/>
                                </a:lnTo>
                                <a:lnTo>
                                  <a:pt x="0" y="101"/>
                                </a:lnTo>
                                <a:lnTo>
                                  <a:pt x="25" y="76"/>
                                </a:lnTo>
                                <a:lnTo>
                                  <a:pt x="75" y="76"/>
                                </a:lnTo>
                                <a:lnTo>
                                  <a:pt x="100" y="51"/>
                                </a:lnTo>
                                <a:lnTo>
                                  <a:pt x="100" y="26"/>
                                </a:lnTo>
                                <a:lnTo>
                                  <a:pt x="75" y="0"/>
                                </a:lnTo>
                                <a:lnTo>
                                  <a:pt x="25" y="0"/>
                                </a:lnTo>
                                <a:lnTo>
                                  <a:pt x="0" y="26"/>
                                </a:lnTo>
                                <a:lnTo>
                                  <a:pt x="0" y="51"/>
                                </a:lnTo>
                                <a:lnTo>
                                  <a:pt x="25" y="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98680"/>
                            <a:ext cx="133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5">
                                <a:moveTo>
                                  <a:pt x="50" y="0"/>
                                </a:moveTo>
                                <a:lnTo>
                                  <a:pt x="75" y="25"/>
                                </a:lnTo>
                                <a:lnTo>
                                  <a:pt x="75" y="50"/>
                                </a:lnTo>
                                <a:lnTo>
                                  <a:pt x="50" y="75"/>
                                </a:lnTo>
                                <a:lnTo>
                                  <a:pt x="0" y="7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57204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7204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120" y="572040"/>
                            <a:ext cx="7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635040"/>
                            <a:ext cx="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63504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6631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635040"/>
                            <a:ext cx="14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0">
                                <a:moveTo>
                                  <a:pt x="25" y="150"/>
                                </a:moveTo>
                                <a:lnTo>
                                  <a:pt x="0" y="124"/>
                                </a:lnTo>
                                <a:lnTo>
                                  <a:pt x="0" y="24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75" y="24"/>
                                </a:lnTo>
                                <a:lnTo>
                                  <a:pt x="75" y="124"/>
                                </a:lnTo>
                                <a:lnTo>
                                  <a:pt x="50" y="150"/>
                                </a:lnTo>
                                <a:lnTo>
                                  <a:pt x="2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6350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  <a:lnTo>
                                  <a:pt x="2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62532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625320"/>
                            <a:ext cx="1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635040"/>
                            <a:ext cx="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63504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6631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350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0">
                                <a:moveTo>
                                  <a:pt x="0" y="24"/>
                                </a:moveTo>
                                <a:lnTo>
                                  <a:pt x="24" y="0"/>
                                </a:lnTo>
                                <a:lnTo>
                                  <a:pt x="2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6631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35040"/>
                            <a:ext cx="5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50">
                                <a:moveTo>
                                  <a:pt x="0" y="24"/>
                                </a:moveTo>
                                <a:lnTo>
                                  <a:pt x="24" y="0"/>
                                </a:lnTo>
                                <a:lnTo>
                                  <a:pt x="2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663120"/>
                            <a:ext cx="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63504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63504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66312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635040"/>
                            <a:ext cx="13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50">
                                <a:moveTo>
                                  <a:pt x="24" y="150"/>
                                </a:moveTo>
                                <a:lnTo>
                                  <a:pt x="0" y="124"/>
                                </a:lnTo>
                                <a:lnTo>
                                  <a:pt x="0" y="24"/>
                                </a:lnTo>
                                <a:lnTo>
                                  <a:pt x="24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24"/>
                                </a:lnTo>
                                <a:lnTo>
                                  <a:pt x="74" y="124"/>
                                </a:lnTo>
                                <a:lnTo>
                                  <a:pt x="50" y="150"/>
                                </a:lnTo>
                                <a:lnTo>
                                  <a:pt x="2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6350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26" y="150"/>
                                </a:moveTo>
                                <a:lnTo>
                                  <a:pt x="50" y="150"/>
                                </a:lnTo>
                                <a:lnTo>
                                  <a:pt x="100" y="100"/>
                                </a:lnTo>
                                <a:lnTo>
                                  <a:pt x="100" y="24"/>
                                </a:lnTo>
                                <a:lnTo>
                                  <a:pt x="76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50"/>
                                </a:lnTo>
                                <a:lnTo>
                                  <a:pt x="26" y="74"/>
                                </a:lnTo>
                                <a:lnTo>
                                  <a:pt x="100" y="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62532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911880"/>
                            <a:ext cx="36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6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5" y="70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868680"/>
                            <a:ext cx="6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0">
                                <a:moveTo>
                                  <a:pt x="0" y="29"/>
                                </a:moveTo>
                                <a:lnTo>
                                  <a:pt x="14" y="21"/>
                                </a:lnTo>
                                <a:lnTo>
                                  <a:pt x="36" y="0"/>
                                </a:lnTo>
                                <a:lnTo>
                                  <a:pt x="36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2" y="0"/>
                                </a:moveTo>
                                <a:lnTo>
                                  <a:pt x="21" y="7"/>
                                </a:lnTo>
                                <a:lnTo>
                                  <a:pt x="7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7" y="121"/>
                                </a:lnTo>
                                <a:lnTo>
                                  <a:pt x="21" y="143"/>
                                </a:lnTo>
                                <a:lnTo>
                                  <a:pt x="42" y="150"/>
                                </a:lnTo>
                                <a:lnTo>
                                  <a:pt x="57" y="150"/>
                                </a:lnTo>
                                <a:lnTo>
                                  <a:pt x="78" y="143"/>
                                </a:lnTo>
                                <a:lnTo>
                                  <a:pt x="92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2" y="29"/>
                                </a:lnTo>
                                <a:lnTo>
                                  <a:pt x="78" y="7"/>
                                </a:lnTo>
                                <a:lnTo>
                                  <a:pt x="57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5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5" y="70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5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6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5" y="70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911880"/>
                            <a:ext cx="367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01">
                                <a:moveTo>
                                  <a:pt x="200" y="100"/>
                                </a:moveTo>
                                <a:lnTo>
                                  <a:pt x="196" y="70"/>
                                </a:lnTo>
                                <a:lnTo>
                                  <a:pt x="181" y="42"/>
                                </a:lnTo>
                                <a:lnTo>
                                  <a:pt x="159" y="20"/>
                                </a:lnTo>
                                <a:lnTo>
                                  <a:pt x="131" y="5"/>
                                </a:lnTo>
                                <a:lnTo>
                                  <a:pt x="100" y="0"/>
                                </a:lnTo>
                                <a:lnTo>
                                  <a:pt x="69" y="5"/>
                                </a:lnTo>
                                <a:lnTo>
                                  <a:pt x="41" y="20"/>
                                </a:lnTo>
                                <a:lnTo>
                                  <a:pt x="19" y="42"/>
                                </a:lnTo>
                                <a:lnTo>
                                  <a:pt x="5" y="70"/>
                                </a:lnTo>
                                <a:lnTo>
                                  <a:pt x="0" y="100"/>
                                </a:lnTo>
                                <a:lnTo>
                                  <a:pt x="5" y="131"/>
                                </a:lnTo>
                                <a:lnTo>
                                  <a:pt x="19" y="159"/>
                                </a:lnTo>
                                <a:lnTo>
                                  <a:pt x="41" y="181"/>
                                </a:lnTo>
                                <a:lnTo>
                                  <a:pt x="69" y="195"/>
                                </a:lnTo>
                                <a:lnTo>
                                  <a:pt x="100" y="201"/>
                                </a:lnTo>
                                <a:lnTo>
                                  <a:pt x="131" y="195"/>
                                </a:lnTo>
                                <a:lnTo>
                                  <a:pt x="159" y="181"/>
                                </a:lnTo>
                                <a:lnTo>
                                  <a:pt x="181" y="159"/>
                                </a:lnTo>
                                <a:lnTo>
                                  <a:pt x="196" y="131"/>
                                </a:lnTo>
                                <a:lnTo>
                                  <a:pt x="20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868680"/>
                            <a:ext cx="17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3" y="0"/>
                                </a:moveTo>
                                <a:lnTo>
                                  <a:pt x="21" y="7"/>
                                </a:lnTo>
                                <a:lnTo>
                                  <a:pt x="7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7" y="121"/>
                                </a:lnTo>
                                <a:lnTo>
                                  <a:pt x="21" y="143"/>
                                </a:lnTo>
                                <a:lnTo>
                                  <a:pt x="43" y="150"/>
                                </a:lnTo>
                                <a:lnTo>
                                  <a:pt x="57" y="150"/>
                                </a:lnTo>
                                <a:lnTo>
                                  <a:pt x="78" y="143"/>
                                </a:lnTo>
                                <a:lnTo>
                                  <a:pt x="93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3" y="29"/>
                                </a:lnTo>
                                <a:lnTo>
                                  <a:pt x="78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14" y="0"/>
                                </a:moveTo>
                                <a:lnTo>
                                  <a:pt x="93" y="0"/>
                                </a:lnTo>
                                <a:lnTo>
                                  <a:pt x="50" y="57"/>
                                </a:lnTo>
                                <a:lnTo>
                                  <a:pt x="72" y="57"/>
                                </a:lnTo>
                                <a:lnTo>
                                  <a:pt x="85" y="64"/>
                                </a:lnTo>
                                <a:lnTo>
                                  <a:pt x="93" y="71"/>
                                </a:lnTo>
                                <a:lnTo>
                                  <a:pt x="100" y="93"/>
                                </a:lnTo>
                                <a:lnTo>
                                  <a:pt x="100" y="108"/>
                                </a:lnTo>
                                <a:lnTo>
                                  <a:pt x="93" y="129"/>
                                </a:lnTo>
                                <a:lnTo>
                                  <a:pt x="78" y="143"/>
                                </a:lnTo>
                                <a:lnTo>
                                  <a:pt x="57" y="150"/>
                                </a:lnTo>
                                <a:lnTo>
                                  <a:pt x="35" y="150"/>
                                </a:lnTo>
                                <a:lnTo>
                                  <a:pt x="14" y="143"/>
                                </a:lnTo>
                                <a:lnTo>
                                  <a:pt x="7" y="135"/>
                                </a:lnTo>
                                <a:lnTo>
                                  <a:pt x="0" y="1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3" y="0"/>
                                </a:moveTo>
                                <a:lnTo>
                                  <a:pt x="21" y="7"/>
                                </a:lnTo>
                                <a:lnTo>
                                  <a:pt x="7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7" y="121"/>
                                </a:lnTo>
                                <a:lnTo>
                                  <a:pt x="21" y="143"/>
                                </a:lnTo>
                                <a:lnTo>
                                  <a:pt x="43" y="150"/>
                                </a:lnTo>
                                <a:lnTo>
                                  <a:pt x="57" y="150"/>
                                </a:lnTo>
                                <a:lnTo>
                                  <a:pt x="78" y="143"/>
                                </a:lnTo>
                                <a:lnTo>
                                  <a:pt x="93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3" y="29"/>
                                </a:lnTo>
                                <a:lnTo>
                                  <a:pt x="78" y="7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7" y="35"/>
                                </a:moveTo>
                                <a:lnTo>
                                  <a:pt x="7" y="29"/>
                                </a:lnTo>
                                <a:lnTo>
                                  <a:pt x="14" y="14"/>
                                </a:lnTo>
                                <a:lnTo>
                                  <a:pt x="21" y="7"/>
                                </a:lnTo>
                                <a:lnTo>
                                  <a:pt x="35" y="0"/>
                                </a:lnTo>
                                <a:lnTo>
                                  <a:pt x="64" y="0"/>
                                </a:lnTo>
                                <a:lnTo>
                                  <a:pt x="78" y="7"/>
                                </a:lnTo>
                                <a:lnTo>
                                  <a:pt x="85" y="14"/>
                                </a:lnTo>
                                <a:lnTo>
                                  <a:pt x="93" y="29"/>
                                </a:lnTo>
                                <a:lnTo>
                                  <a:pt x="93" y="43"/>
                                </a:lnTo>
                                <a:lnTo>
                                  <a:pt x="85" y="57"/>
                                </a:lnTo>
                                <a:lnTo>
                                  <a:pt x="71" y="79"/>
                                </a:lnTo>
                                <a:lnTo>
                                  <a:pt x="0" y="150"/>
                                </a:lnTo>
                                <a:lnTo>
                                  <a:pt x="100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86868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44" y="0"/>
                                </a:moveTo>
                                <a:lnTo>
                                  <a:pt x="22" y="7"/>
                                </a:lnTo>
                                <a:lnTo>
                                  <a:pt x="8" y="29"/>
                                </a:lnTo>
                                <a:lnTo>
                                  <a:pt x="0" y="64"/>
                                </a:lnTo>
                                <a:lnTo>
                                  <a:pt x="0" y="85"/>
                                </a:lnTo>
                                <a:lnTo>
                                  <a:pt x="8" y="121"/>
                                </a:lnTo>
                                <a:lnTo>
                                  <a:pt x="22" y="143"/>
                                </a:lnTo>
                                <a:lnTo>
                                  <a:pt x="44" y="150"/>
                                </a:lnTo>
                                <a:lnTo>
                                  <a:pt x="58" y="150"/>
                                </a:lnTo>
                                <a:lnTo>
                                  <a:pt x="79" y="143"/>
                                </a:lnTo>
                                <a:lnTo>
                                  <a:pt x="94" y="121"/>
                                </a:lnTo>
                                <a:lnTo>
                                  <a:pt x="100" y="85"/>
                                </a:lnTo>
                                <a:lnTo>
                                  <a:pt x="100" y="64"/>
                                </a:lnTo>
                                <a:lnTo>
                                  <a:pt x="94" y="29"/>
                                </a:lnTo>
                                <a:lnTo>
                                  <a:pt x="79" y="7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868680"/>
                            <a:ext cx="64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50">
                                <a:moveTo>
                                  <a:pt x="0" y="29"/>
                                </a:moveTo>
                                <a:lnTo>
                                  <a:pt x="14" y="21"/>
                                </a:lnTo>
                                <a:lnTo>
                                  <a:pt x="35" y="0"/>
                                </a:lnTo>
                                <a:lnTo>
                                  <a:pt x="3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583560"/>
                            <a:ext cx="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58356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612000"/>
                            <a:ext cx="9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83560"/>
                            <a:ext cx="140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1">
                                <a:moveTo>
                                  <a:pt x="25" y="151"/>
                                </a:moveTo>
                                <a:lnTo>
                                  <a:pt x="0" y="126"/>
                                </a:lnTo>
                                <a:lnTo>
                                  <a:pt x="0" y="26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75" y="26"/>
                                </a:lnTo>
                                <a:lnTo>
                                  <a:pt x="75" y="126"/>
                                </a:lnTo>
                                <a:lnTo>
                                  <a:pt x="50" y="151"/>
                                </a:lnTo>
                                <a:lnTo>
                                  <a:pt x="25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583560"/>
                            <a:ext cx="1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1">
                                <a:moveTo>
                                  <a:pt x="101" y="101"/>
                                </a:moveTo>
                                <a:lnTo>
                                  <a:pt x="0" y="101"/>
                                </a:lnTo>
                                <a:lnTo>
                                  <a:pt x="75" y="0"/>
                                </a:lnTo>
                                <a:lnTo>
                                  <a:pt x="75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572040"/>
                            <a:ext cx="7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572040"/>
                            <a:ext cx="72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63504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63504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66312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635040"/>
                            <a:ext cx="13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0">
                                <a:moveTo>
                                  <a:pt x="25" y="150"/>
                                </a:moveTo>
                                <a:lnTo>
                                  <a:pt x="0" y="124"/>
                                </a:lnTo>
                                <a:lnTo>
                                  <a:pt x="0" y="24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75" y="24"/>
                                </a:lnTo>
                                <a:lnTo>
                                  <a:pt x="75" y="124"/>
                                </a:lnTo>
                                <a:lnTo>
                                  <a:pt x="50" y="150"/>
                                </a:lnTo>
                                <a:lnTo>
                                  <a:pt x="25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635040"/>
                            <a:ext cx="18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0">
                                <a:moveTo>
                                  <a:pt x="0" y="124"/>
                                </a:moveTo>
                                <a:lnTo>
                                  <a:pt x="25" y="150"/>
                                </a:lnTo>
                                <a:lnTo>
                                  <a:pt x="75" y="150"/>
                                </a:lnTo>
                                <a:lnTo>
                                  <a:pt x="100" y="124"/>
                                </a:lnTo>
                                <a:lnTo>
                                  <a:pt x="100" y="74"/>
                                </a:lnTo>
                                <a:lnTo>
                                  <a:pt x="75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2532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3504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840" y="635040"/>
                            <a:ext cx="720" cy="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63120"/>
                            <a:ext cx="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35040"/>
                            <a:ext cx="133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50">
                                <a:moveTo>
                                  <a:pt x="24" y="150"/>
                                </a:moveTo>
                                <a:lnTo>
                                  <a:pt x="0" y="124"/>
                                </a:lnTo>
                                <a:lnTo>
                                  <a:pt x="0" y="24"/>
                                </a:lnTo>
                                <a:lnTo>
                                  <a:pt x="24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24"/>
                                </a:lnTo>
                                <a:lnTo>
                                  <a:pt x="74" y="124"/>
                                </a:lnTo>
                                <a:lnTo>
                                  <a:pt x="50" y="150"/>
                                </a:lnTo>
                                <a:lnTo>
                                  <a:pt x="24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3504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4">
                                <a:moveTo>
                                  <a:pt x="0" y="24"/>
                                </a:moveTo>
                                <a:lnTo>
                                  <a:pt x="26" y="0"/>
                                </a:lnTo>
                                <a:lnTo>
                                  <a:pt x="76" y="0"/>
                                </a:lnTo>
                                <a:lnTo>
                                  <a:pt x="100" y="24"/>
                                </a:lnTo>
                                <a:lnTo>
                                  <a:pt x="100" y="50"/>
                                </a:lnTo>
                                <a:lnTo>
                                  <a:pt x="76" y="74"/>
                                </a:lnTo>
                                <a:lnTo>
                                  <a:pt x="50" y="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64908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76">
                                <a:moveTo>
                                  <a:pt x="76" y="0"/>
                                </a:moveTo>
                                <a:lnTo>
                                  <a:pt x="100" y="26"/>
                                </a:lnTo>
                                <a:lnTo>
                                  <a:pt x="100" y="50"/>
                                </a:lnTo>
                                <a:lnTo>
                                  <a:pt x="76" y="76"/>
                                </a:lnTo>
                                <a:lnTo>
                                  <a:pt x="26" y="76"/>
                                </a:ln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58356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8356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612000"/>
                            <a:ext cx="9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583560"/>
                            <a:ext cx="13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51">
                                <a:moveTo>
                                  <a:pt x="25" y="151"/>
                                </a:moveTo>
                                <a:lnTo>
                                  <a:pt x="0" y="126"/>
                                </a:lnTo>
                                <a:lnTo>
                                  <a:pt x="0" y="26"/>
                                </a:lnTo>
                                <a:lnTo>
                                  <a:pt x="25" y="0"/>
                                </a:lnTo>
                                <a:lnTo>
                                  <a:pt x="50" y="0"/>
                                </a:lnTo>
                                <a:lnTo>
                                  <a:pt x="75" y="26"/>
                                </a:lnTo>
                                <a:lnTo>
                                  <a:pt x="75" y="126"/>
                                </a:lnTo>
                                <a:lnTo>
                                  <a:pt x="50" y="151"/>
                                </a:lnTo>
                                <a:lnTo>
                                  <a:pt x="25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583560"/>
                            <a:ext cx="18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51">
                                <a:moveTo>
                                  <a:pt x="0" y="76"/>
                                </a:moveTo>
                                <a:lnTo>
                                  <a:pt x="75" y="76"/>
                                </a:lnTo>
                                <a:lnTo>
                                  <a:pt x="100" y="101"/>
                                </a:lnTo>
                                <a:lnTo>
                                  <a:pt x="100" y="126"/>
                                </a:lnTo>
                                <a:lnTo>
                                  <a:pt x="75" y="151"/>
                                </a:lnTo>
                                <a:lnTo>
                                  <a:pt x="25" y="151"/>
                                </a:lnTo>
                                <a:lnTo>
                                  <a:pt x="0" y="126"/>
                                </a:lnTo>
                                <a:lnTo>
                                  <a:pt x="0" y="51"/>
                                </a:lnTo>
                                <a:lnTo>
                                  <a:pt x="50" y="0"/>
                                </a:lnTo>
                                <a:lnTo>
                                  <a:pt x="7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60" y="203040"/>
                            <a:ext cx="252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030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0">
                                <a:moveTo>
                                  <a:pt x="100" y="0"/>
                                </a:moveTo>
                                <a:lnTo>
                                  <a:pt x="69" y="6"/>
                                </a:lnTo>
                                <a:lnTo>
                                  <a:pt x="41" y="19"/>
                                </a:lnTo>
                                <a:lnTo>
                                  <a:pt x="19" y="41"/>
                                </a:lnTo>
                                <a:lnTo>
                                  <a:pt x="5" y="69"/>
                                </a:lnTo>
                                <a:lnTo>
                                  <a:pt x="0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080" y="202680"/>
                            <a:ext cx="1440" cy="3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360" y="625320"/>
                            <a:ext cx="1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650880"/>
                            <a:ext cx="180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">
                                <a:moveTo>
                                  <a:pt x="7" y="0"/>
                                </a:moveTo>
                                <a:lnTo>
                                  <a:pt x="0" y="7"/>
                                </a:lnTo>
                                <a:lnTo>
                                  <a:pt x="7" y="15"/>
                                </a:lnTo>
                                <a:lnTo>
                                  <a:pt x="13" y="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737280"/>
                            <a:ext cx="4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7099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200" y="574560"/>
                            <a:ext cx="144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553680"/>
                            <a:ext cx="72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57204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2360" y="203040"/>
                            <a:ext cx="25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20304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00">
                                <a:moveTo>
                                  <a:pt x="100" y="100"/>
                                </a:moveTo>
                                <a:lnTo>
                                  <a:pt x="96" y="69"/>
                                </a:lnTo>
                                <a:lnTo>
                                  <a:pt x="82" y="41"/>
                                </a:lnTo>
                                <a:lnTo>
                                  <a:pt x="59" y="19"/>
                                </a:lnTo>
                                <a:lnTo>
                                  <a:pt x="32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9636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03040"/>
                            <a:ext cx="144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39636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39636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9636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39636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39636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9636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203040"/>
                            <a:ext cx="144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562680"/>
                            <a:ext cx="1185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2300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396360"/>
                            <a:ext cx="11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203040"/>
                            <a:ext cx="118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920" y="2300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3004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" y="230040"/>
                            <a:ext cx="11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0" y="23004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230040"/>
                            <a:ext cx="12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3004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3004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3004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3004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040" y="2300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230040"/>
                            <a:ext cx="11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440" y="23004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230040"/>
                            <a:ext cx="14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6840" y="230040"/>
                            <a:ext cx="5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230040"/>
                            <a:ext cx="72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760" y="230040"/>
                            <a:ext cx="11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572040"/>
                            <a:ext cx="144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1620000"/>
                            <a:ext cx="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620000"/>
                            <a:ext cx="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593360"/>
                            <a:ext cx="144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593360"/>
                            <a:ext cx="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620000"/>
                            <a:ext cx="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620000"/>
                            <a:ext cx="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620000"/>
                            <a:ext cx="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620000"/>
                            <a:ext cx="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620000"/>
                            <a:ext cx="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620000"/>
                            <a:ext cx="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1620000"/>
                            <a:ext cx="14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620000"/>
                            <a:ext cx="7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1951920"/>
                            <a:ext cx="90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1786320"/>
                            <a:ext cx="90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786320"/>
                            <a:ext cx="144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7672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040" y="17672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04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748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767240"/>
                            <a:ext cx="1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1767240"/>
                            <a:ext cx="1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792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36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7672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7672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68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767240"/>
                            <a:ext cx="1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767240"/>
                            <a:ext cx="1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12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592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7672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767240"/>
                            <a:ext cx="72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08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552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767240"/>
                            <a:ext cx="1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767240"/>
                            <a:ext cx="144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4400" y="1757160"/>
                            <a:ext cx="648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786320"/>
                            <a:ext cx="144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7863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1786320"/>
                            <a:ext cx="144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440" y="1620000"/>
                            <a:ext cx="12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7160" y="1593360"/>
                            <a:ext cx="90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5520" y="1620000"/>
                            <a:ext cx="11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16200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1620000"/>
                            <a:ext cx="11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760" y="1620000"/>
                            <a:ext cx="5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040" y="16200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200" y="1620000"/>
                            <a:ext cx="11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26"/>
                                </a:moveTo>
                                <a:lnTo>
                                  <a:pt x="12" y="23"/>
                                </a:lnTo>
                                <a:lnTo>
                                  <a:pt x="22" y="14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0"/>
                                </a:moveTo>
                                <a:lnTo>
                                  <a:pt x="3" y="14"/>
                                </a:lnTo>
                                <a:lnTo>
                                  <a:pt x="12" y="23"/>
                                </a:lnTo>
                                <a:lnTo>
                                  <a:pt x="26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73664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1633680"/>
                            <a:ext cx="94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6">
                                <a:moveTo>
                                  <a:pt x="514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5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1" y="44"/>
                                </a:lnTo>
                                <a:lnTo>
                                  <a:pt x="355" y="20"/>
                                </a:lnTo>
                                <a:lnTo>
                                  <a:pt x="307" y="6"/>
                                </a:lnTo>
                                <a:lnTo>
                                  <a:pt x="257" y="0"/>
                                </a:lnTo>
                                <a:lnTo>
                                  <a:pt x="207" y="6"/>
                                </a:lnTo>
                                <a:lnTo>
                                  <a:pt x="158" y="20"/>
                                </a:lnTo>
                                <a:lnTo>
                                  <a:pt x="114" y="44"/>
                                </a:lnTo>
                                <a:lnTo>
                                  <a:pt x="75" y="76"/>
                                </a:lnTo>
                                <a:lnTo>
                                  <a:pt x="43" y="115"/>
                                </a:lnTo>
                                <a:lnTo>
                                  <a:pt x="20" y="159"/>
                                </a:lnTo>
                                <a:lnTo>
                                  <a:pt x="5" y="208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20" y="357"/>
                                </a:lnTo>
                                <a:lnTo>
                                  <a:pt x="43" y="401"/>
                                </a:lnTo>
                                <a:lnTo>
                                  <a:pt x="75" y="440"/>
                                </a:lnTo>
                                <a:lnTo>
                                  <a:pt x="114" y="472"/>
                                </a:lnTo>
                                <a:lnTo>
                                  <a:pt x="158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7" y="516"/>
                                </a:lnTo>
                                <a:lnTo>
                                  <a:pt x="307" y="510"/>
                                </a:lnTo>
                                <a:lnTo>
                                  <a:pt x="355" y="496"/>
                                </a:lnTo>
                                <a:lnTo>
                                  <a:pt x="401" y="472"/>
                                </a:lnTo>
                                <a:lnTo>
                                  <a:pt x="440" y="440"/>
                                </a:lnTo>
                                <a:lnTo>
                                  <a:pt x="471" y="401"/>
                                </a:lnTo>
                                <a:lnTo>
                                  <a:pt x="495" y="357"/>
                                </a:lnTo>
                                <a:lnTo>
                                  <a:pt x="510" y="308"/>
                                </a:lnTo>
                                <a:lnTo>
                                  <a:pt x="514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68588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167688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800" y="1685880"/>
                            <a:ext cx="43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163440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68588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63440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67688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168588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630800"/>
                            <a:ext cx="14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26"/>
                                </a:moveTo>
                                <a:lnTo>
                                  <a:pt x="22" y="12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630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2" y="3"/>
                                </a:lnTo>
                                <a:lnTo>
                                  <a:pt x="3" y="12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62612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89756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2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0" y="1901880"/>
                            <a:ext cx="10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80036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5">
                                <a:moveTo>
                                  <a:pt x="514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5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0" y="44"/>
                                </a:lnTo>
                                <a:lnTo>
                                  <a:pt x="355" y="20"/>
                                </a:lnTo>
                                <a:lnTo>
                                  <a:pt x="307" y="6"/>
                                </a:lnTo>
                                <a:lnTo>
                                  <a:pt x="257" y="0"/>
                                </a:lnTo>
                                <a:lnTo>
                                  <a:pt x="207" y="6"/>
                                </a:lnTo>
                                <a:lnTo>
                                  <a:pt x="159" y="20"/>
                                </a:lnTo>
                                <a:lnTo>
                                  <a:pt x="114" y="44"/>
                                </a:lnTo>
                                <a:lnTo>
                                  <a:pt x="75" y="76"/>
                                </a:lnTo>
                                <a:lnTo>
                                  <a:pt x="43" y="115"/>
                                </a:lnTo>
                                <a:lnTo>
                                  <a:pt x="20" y="159"/>
                                </a:lnTo>
                                <a:lnTo>
                                  <a:pt x="5" y="208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20" y="356"/>
                                </a:lnTo>
                                <a:lnTo>
                                  <a:pt x="43" y="400"/>
                                </a:lnTo>
                                <a:lnTo>
                                  <a:pt x="75" y="440"/>
                                </a:lnTo>
                                <a:lnTo>
                                  <a:pt x="114" y="471"/>
                                </a:lnTo>
                                <a:lnTo>
                                  <a:pt x="159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7" y="515"/>
                                </a:lnTo>
                                <a:lnTo>
                                  <a:pt x="307" y="510"/>
                                </a:lnTo>
                                <a:lnTo>
                                  <a:pt x="355" y="496"/>
                                </a:lnTo>
                                <a:lnTo>
                                  <a:pt x="400" y="471"/>
                                </a:lnTo>
                                <a:lnTo>
                                  <a:pt x="440" y="440"/>
                                </a:lnTo>
                                <a:lnTo>
                                  <a:pt x="471" y="400"/>
                                </a:lnTo>
                                <a:lnTo>
                                  <a:pt x="495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4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8518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080" y="184212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9080" y="185184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1800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8518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800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184212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185184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1796400"/>
                            <a:ext cx="144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27"/>
                                </a:moveTo>
                                <a:lnTo>
                                  <a:pt x="22" y="13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796400"/>
                            <a:ext cx="144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17920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0"/>
                                </a:moveTo>
                                <a:lnTo>
                                  <a:pt x="12" y="4"/>
                                </a:lnTo>
                                <a:lnTo>
                                  <a:pt x="4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0" y="179208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26"/>
                                </a:moveTo>
                                <a:lnTo>
                                  <a:pt x="13" y="23"/>
                                </a:lnTo>
                                <a:lnTo>
                                  <a:pt x="22" y="14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0"/>
                                </a:moveTo>
                                <a:lnTo>
                                  <a:pt x="3" y="14"/>
                                </a:lnTo>
                                <a:lnTo>
                                  <a:pt x="13" y="23"/>
                                </a:lnTo>
                                <a:lnTo>
                                  <a:pt x="26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320" y="173664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633680"/>
                            <a:ext cx="94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6">
                                <a:moveTo>
                                  <a:pt x="515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5" y="159"/>
                                </a:lnTo>
                                <a:lnTo>
                                  <a:pt x="472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1" y="44"/>
                                </a:lnTo>
                                <a:lnTo>
                                  <a:pt x="356" y="20"/>
                                </a:lnTo>
                                <a:lnTo>
                                  <a:pt x="307" y="6"/>
                                </a:lnTo>
                                <a:lnTo>
                                  <a:pt x="257" y="0"/>
                                </a:lnTo>
                                <a:lnTo>
                                  <a:pt x="207" y="6"/>
                                </a:lnTo>
                                <a:lnTo>
                                  <a:pt x="158" y="20"/>
                                </a:lnTo>
                                <a:lnTo>
                                  <a:pt x="114" y="44"/>
                                </a:lnTo>
                                <a:lnTo>
                                  <a:pt x="75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5" y="208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20" y="357"/>
                                </a:lnTo>
                                <a:lnTo>
                                  <a:pt x="44" y="401"/>
                                </a:lnTo>
                                <a:lnTo>
                                  <a:pt x="75" y="440"/>
                                </a:lnTo>
                                <a:lnTo>
                                  <a:pt x="114" y="472"/>
                                </a:lnTo>
                                <a:lnTo>
                                  <a:pt x="158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7" y="516"/>
                                </a:lnTo>
                                <a:lnTo>
                                  <a:pt x="307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1" y="472"/>
                                </a:lnTo>
                                <a:lnTo>
                                  <a:pt x="440" y="440"/>
                                </a:lnTo>
                                <a:lnTo>
                                  <a:pt x="472" y="401"/>
                                </a:lnTo>
                                <a:lnTo>
                                  <a:pt x="495" y="357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68588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167688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168588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63440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68588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163440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67688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168588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30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26"/>
                                </a:moveTo>
                                <a:lnTo>
                                  <a:pt x="22" y="12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630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3" y="3"/>
                                </a:lnTo>
                                <a:lnTo>
                                  <a:pt x="3" y="12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320" y="162612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26"/>
                                </a:moveTo>
                                <a:lnTo>
                                  <a:pt x="12" y="23"/>
                                </a:lnTo>
                                <a:lnTo>
                                  <a:pt x="22" y="14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0"/>
                                </a:moveTo>
                                <a:lnTo>
                                  <a:pt x="3" y="14"/>
                                </a:lnTo>
                                <a:lnTo>
                                  <a:pt x="12" y="23"/>
                                </a:lnTo>
                                <a:lnTo>
                                  <a:pt x="25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280" y="173664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633680"/>
                            <a:ext cx="94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6">
                                <a:moveTo>
                                  <a:pt x="515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6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0" y="44"/>
                                </a:lnTo>
                                <a:lnTo>
                                  <a:pt x="356" y="20"/>
                                </a:lnTo>
                                <a:lnTo>
                                  <a:pt x="308" y="6"/>
                                </a:lnTo>
                                <a:lnTo>
                                  <a:pt x="258" y="0"/>
                                </a:lnTo>
                                <a:lnTo>
                                  <a:pt x="208" y="6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6" y="208"/>
                                </a:lnTo>
                                <a:lnTo>
                                  <a:pt x="0" y="258"/>
                                </a:lnTo>
                                <a:lnTo>
                                  <a:pt x="6" y="308"/>
                                </a:lnTo>
                                <a:lnTo>
                                  <a:pt x="20" y="357"/>
                                </a:lnTo>
                                <a:lnTo>
                                  <a:pt x="44" y="401"/>
                                </a:lnTo>
                                <a:lnTo>
                                  <a:pt x="76" y="440"/>
                                </a:lnTo>
                                <a:lnTo>
                                  <a:pt x="115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6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0" y="472"/>
                                </a:lnTo>
                                <a:lnTo>
                                  <a:pt x="440" y="440"/>
                                </a:lnTo>
                                <a:lnTo>
                                  <a:pt x="471" y="401"/>
                                </a:lnTo>
                                <a:lnTo>
                                  <a:pt x="496" y="357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68588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67688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168588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63440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68588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63440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167688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168588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1630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26"/>
                                </a:moveTo>
                                <a:lnTo>
                                  <a:pt x="22" y="12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630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0"/>
                                </a:moveTo>
                                <a:lnTo>
                                  <a:pt x="12" y="3"/>
                                </a:lnTo>
                                <a:lnTo>
                                  <a:pt x="3" y="12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280" y="162612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26"/>
                                </a:moveTo>
                                <a:lnTo>
                                  <a:pt x="12" y="23"/>
                                </a:lnTo>
                                <a:lnTo>
                                  <a:pt x="22" y="14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13" y="23"/>
                                </a:lnTo>
                                <a:lnTo>
                                  <a:pt x="26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173664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633680"/>
                            <a:ext cx="94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6">
                                <a:moveTo>
                                  <a:pt x="515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6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39" y="76"/>
                                </a:lnTo>
                                <a:lnTo>
                                  <a:pt x="400" y="44"/>
                                </a:lnTo>
                                <a:lnTo>
                                  <a:pt x="356" y="20"/>
                                </a:lnTo>
                                <a:lnTo>
                                  <a:pt x="308" y="6"/>
                                </a:lnTo>
                                <a:lnTo>
                                  <a:pt x="258" y="0"/>
                                </a:lnTo>
                                <a:lnTo>
                                  <a:pt x="207" y="6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5" y="208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20" y="357"/>
                                </a:lnTo>
                                <a:lnTo>
                                  <a:pt x="44" y="401"/>
                                </a:lnTo>
                                <a:lnTo>
                                  <a:pt x="76" y="440"/>
                                </a:lnTo>
                                <a:lnTo>
                                  <a:pt x="115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8" y="516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0" y="472"/>
                                </a:lnTo>
                                <a:lnTo>
                                  <a:pt x="439" y="440"/>
                                </a:lnTo>
                                <a:lnTo>
                                  <a:pt x="471" y="401"/>
                                </a:lnTo>
                                <a:lnTo>
                                  <a:pt x="496" y="357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68588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167688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168588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63440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68588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63440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8880" y="167688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8880" y="168588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630800"/>
                            <a:ext cx="14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26"/>
                                </a:moveTo>
                                <a:lnTo>
                                  <a:pt x="22" y="12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630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3" y="3"/>
                                </a:lnTo>
                                <a:lnTo>
                                  <a:pt x="4" y="12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800" y="162612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190188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80036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5">
                                <a:moveTo>
                                  <a:pt x="515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6" y="159"/>
                                </a:lnTo>
                                <a:lnTo>
                                  <a:pt x="472" y="115"/>
                                </a:lnTo>
                                <a:lnTo>
                                  <a:pt x="439" y="76"/>
                                </a:lnTo>
                                <a:lnTo>
                                  <a:pt x="400" y="44"/>
                                </a:lnTo>
                                <a:lnTo>
                                  <a:pt x="356" y="20"/>
                                </a:lnTo>
                                <a:lnTo>
                                  <a:pt x="308" y="6"/>
                                </a:lnTo>
                                <a:lnTo>
                                  <a:pt x="258" y="0"/>
                                </a:lnTo>
                                <a:lnTo>
                                  <a:pt x="208" y="6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6" y="208"/>
                                </a:lnTo>
                                <a:lnTo>
                                  <a:pt x="0" y="258"/>
                                </a:lnTo>
                                <a:lnTo>
                                  <a:pt x="6" y="308"/>
                                </a:lnTo>
                                <a:lnTo>
                                  <a:pt x="20" y="356"/>
                                </a:lnTo>
                                <a:lnTo>
                                  <a:pt x="44" y="400"/>
                                </a:lnTo>
                                <a:lnTo>
                                  <a:pt x="76" y="440"/>
                                </a:lnTo>
                                <a:lnTo>
                                  <a:pt x="115" y="471"/>
                                </a:lnTo>
                                <a:lnTo>
                                  <a:pt x="159" y="496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0" y="471"/>
                                </a:lnTo>
                                <a:lnTo>
                                  <a:pt x="439" y="440"/>
                                </a:lnTo>
                                <a:lnTo>
                                  <a:pt x="472" y="400"/>
                                </a:lnTo>
                                <a:lnTo>
                                  <a:pt x="496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8518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184212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185184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1800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8518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800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880" y="184212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880" y="185184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1796400"/>
                            <a:ext cx="144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22" y="13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796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0"/>
                                </a:moveTo>
                                <a:lnTo>
                                  <a:pt x="12" y="4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17920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" y="190188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80036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15">
                                <a:moveTo>
                                  <a:pt x="516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6" y="159"/>
                                </a:lnTo>
                                <a:lnTo>
                                  <a:pt x="473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2" y="44"/>
                                </a:lnTo>
                                <a:lnTo>
                                  <a:pt x="357" y="20"/>
                                </a:lnTo>
                                <a:lnTo>
                                  <a:pt x="308" y="6"/>
                                </a:lnTo>
                                <a:lnTo>
                                  <a:pt x="258" y="0"/>
                                </a:lnTo>
                                <a:lnTo>
                                  <a:pt x="208" y="6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6" y="208"/>
                                </a:lnTo>
                                <a:lnTo>
                                  <a:pt x="0" y="258"/>
                                </a:lnTo>
                                <a:lnTo>
                                  <a:pt x="6" y="308"/>
                                </a:lnTo>
                                <a:lnTo>
                                  <a:pt x="20" y="356"/>
                                </a:lnTo>
                                <a:lnTo>
                                  <a:pt x="44" y="400"/>
                                </a:lnTo>
                                <a:lnTo>
                                  <a:pt x="76" y="440"/>
                                </a:lnTo>
                                <a:lnTo>
                                  <a:pt x="115" y="471"/>
                                </a:lnTo>
                                <a:lnTo>
                                  <a:pt x="159" y="496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7" y="496"/>
                                </a:lnTo>
                                <a:lnTo>
                                  <a:pt x="402" y="471"/>
                                </a:lnTo>
                                <a:lnTo>
                                  <a:pt x="440" y="440"/>
                                </a:lnTo>
                                <a:lnTo>
                                  <a:pt x="473" y="400"/>
                                </a:lnTo>
                                <a:lnTo>
                                  <a:pt x="496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6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8518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184212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185184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800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8518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800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84212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185184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1796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22" y="13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796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0"/>
                                </a:moveTo>
                                <a:lnTo>
                                  <a:pt x="12" y="4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" y="17920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25"/>
                                </a:moveTo>
                                <a:lnTo>
                                  <a:pt x="13" y="22"/>
                                </a:lnTo>
                                <a:lnTo>
                                  <a:pt x="22" y="12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89756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4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901880"/>
                            <a:ext cx="10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1800360"/>
                            <a:ext cx="93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5">
                                <a:moveTo>
                                  <a:pt x="514" y="258"/>
                                </a:moveTo>
                                <a:lnTo>
                                  <a:pt x="509" y="208"/>
                                </a:lnTo>
                                <a:lnTo>
                                  <a:pt x="494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39" y="76"/>
                                </a:lnTo>
                                <a:lnTo>
                                  <a:pt x="400" y="44"/>
                                </a:lnTo>
                                <a:lnTo>
                                  <a:pt x="355" y="20"/>
                                </a:lnTo>
                                <a:lnTo>
                                  <a:pt x="306" y="6"/>
                                </a:lnTo>
                                <a:lnTo>
                                  <a:pt x="256" y="0"/>
                                </a:lnTo>
                                <a:lnTo>
                                  <a:pt x="206" y="6"/>
                                </a:lnTo>
                                <a:lnTo>
                                  <a:pt x="159" y="20"/>
                                </a:lnTo>
                                <a:lnTo>
                                  <a:pt x="114" y="44"/>
                                </a:lnTo>
                                <a:lnTo>
                                  <a:pt x="74" y="76"/>
                                </a:lnTo>
                                <a:lnTo>
                                  <a:pt x="43" y="115"/>
                                </a:lnTo>
                                <a:lnTo>
                                  <a:pt x="19" y="159"/>
                                </a:lnTo>
                                <a:lnTo>
                                  <a:pt x="4" y="208"/>
                                </a:lnTo>
                                <a:lnTo>
                                  <a:pt x="0" y="258"/>
                                </a:lnTo>
                                <a:lnTo>
                                  <a:pt x="4" y="308"/>
                                </a:lnTo>
                                <a:lnTo>
                                  <a:pt x="19" y="356"/>
                                </a:lnTo>
                                <a:lnTo>
                                  <a:pt x="43" y="400"/>
                                </a:lnTo>
                                <a:lnTo>
                                  <a:pt x="74" y="440"/>
                                </a:lnTo>
                                <a:lnTo>
                                  <a:pt x="114" y="471"/>
                                </a:lnTo>
                                <a:lnTo>
                                  <a:pt x="159" y="496"/>
                                </a:lnTo>
                                <a:lnTo>
                                  <a:pt x="206" y="510"/>
                                </a:lnTo>
                                <a:lnTo>
                                  <a:pt x="256" y="515"/>
                                </a:lnTo>
                                <a:lnTo>
                                  <a:pt x="306" y="510"/>
                                </a:lnTo>
                                <a:lnTo>
                                  <a:pt x="355" y="496"/>
                                </a:lnTo>
                                <a:lnTo>
                                  <a:pt x="400" y="471"/>
                                </a:lnTo>
                                <a:lnTo>
                                  <a:pt x="439" y="440"/>
                                </a:lnTo>
                                <a:lnTo>
                                  <a:pt x="471" y="400"/>
                                </a:lnTo>
                                <a:lnTo>
                                  <a:pt x="494" y="356"/>
                                </a:lnTo>
                                <a:lnTo>
                                  <a:pt x="509" y="308"/>
                                </a:lnTo>
                                <a:lnTo>
                                  <a:pt x="514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8518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184212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185184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800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518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184212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185184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796400"/>
                            <a:ext cx="144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27"/>
                                </a:moveTo>
                                <a:lnTo>
                                  <a:pt x="22" y="13"/>
                                </a:ln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796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7920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0"/>
                                </a:moveTo>
                                <a:lnTo>
                                  <a:pt x="14" y="4"/>
                                </a:lnTo>
                                <a:lnTo>
                                  <a:pt x="4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179208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7323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26"/>
                                </a:moveTo>
                                <a:lnTo>
                                  <a:pt x="12" y="23"/>
                                </a:lnTo>
                                <a:lnTo>
                                  <a:pt x="22" y="14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0"/>
                                </a:moveTo>
                                <a:lnTo>
                                  <a:pt x="4" y="14"/>
                                </a:lnTo>
                                <a:lnTo>
                                  <a:pt x="13" y="23"/>
                                </a:lnTo>
                                <a:lnTo>
                                  <a:pt x="26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173664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633680"/>
                            <a:ext cx="94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6">
                                <a:moveTo>
                                  <a:pt x="515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5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1" y="44"/>
                                </a:lnTo>
                                <a:lnTo>
                                  <a:pt x="356" y="20"/>
                                </a:lnTo>
                                <a:lnTo>
                                  <a:pt x="308" y="6"/>
                                </a:lnTo>
                                <a:lnTo>
                                  <a:pt x="258" y="0"/>
                                </a:lnTo>
                                <a:lnTo>
                                  <a:pt x="208" y="6"/>
                                </a:lnTo>
                                <a:lnTo>
                                  <a:pt x="159" y="20"/>
                                </a:lnTo>
                                <a:lnTo>
                                  <a:pt x="114" y="44"/>
                                </a:lnTo>
                                <a:lnTo>
                                  <a:pt x="75" y="76"/>
                                </a:lnTo>
                                <a:lnTo>
                                  <a:pt x="43" y="115"/>
                                </a:lnTo>
                                <a:lnTo>
                                  <a:pt x="20" y="159"/>
                                </a:lnTo>
                                <a:lnTo>
                                  <a:pt x="5" y="208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20" y="357"/>
                                </a:lnTo>
                                <a:lnTo>
                                  <a:pt x="43" y="401"/>
                                </a:lnTo>
                                <a:lnTo>
                                  <a:pt x="75" y="440"/>
                                </a:lnTo>
                                <a:lnTo>
                                  <a:pt x="114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6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1" y="472"/>
                                </a:lnTo>
                                <a:lnTo>
                                  <a:pt x="440" y="440"/>
                                </a:lnTo>
                                <a:lnTo>
                                  <a:pt x="471" y="401"/>
                                </a:lnTo>
                                <a:lnTo>
                                  <a:pt x="495" y="357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68588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920" y="167688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8920" y="168588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163440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68588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63440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167688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168588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880" y="1630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62612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26"/>
                                </a:moveTo>
                                <a:lnTo>
                                  <a:pt x="22" y="12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630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3" y="3"/>
                                </a:lnTo>
                                <a:lnTo>
                                  <a:pt x="4" y="12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600" y="1626120"/>
                            <a:ext cx="10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0" y="26"/>
                                </a:moveTo>
                                <a:lnTo>
                                  <a:pt x="14" y="23"/>
                                </a:lnTo>
                                <a:lnTo>
                                  <a:pt x="23" y="14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7323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0" y="0"/>
                                </a:moveTo>
                                <a:lnTo>
                                  <a:pt x="3" y="14"/>
                                </a:lnTo>
                                <a:lnTo>
                                  <a:pt x="13" y="23"/>
                                </a:lnTo>
                                <a:lnTo>
                                  <a:pt x="25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280" y="173664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633680"/>
                            <a:ext cx="94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6">
                                <a:moveTo>
                                  <a:pt x="515" y="258"/>
                                </a:moveTo>
                                <a:lnTo>
                                  <a:pt x="509" y="208"/>
                                </a:lnTo>
                                <a:lnTo>
                                  <a:pt x="495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39" y="76"/>
                                </a:lnTo>
                                <a:lnTo>
                                  <a:pt x="400" y="44"/>
                                </a:lnTo>
                                <a:lnTo>
                                  <a:pt x="356" y="20"/>
                                </a:lnTo>
                                <a:lnTo>
                                  <a:pt x="307" y="6"/>
                                </a:lnTo>
                                <a:lnTo>
                                  <a:pt x="257" y="0"/>
                                </a:lnTo>
                                <a:lnTo>
                                  <a:pt x="207" y="6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5" y="76"/>
                                </a:lnTo>
                                <a:lnTo>
                                  <a:pt x="43" y="115"/>
                                </a:lnTo>
                                <a:lnTo>
                                  <a:pt x="19" y="159"/>
                                </a:lnTo>
                                <a:lnTo>
                                  <a:pt x="5" y="208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19" y="357"/>
                                </a:lnTo>
                                <a:lnTo>
                                  <a:pt x="43" y="401"/>
                                </a:lnTo>
                                <a:lnTo>
                                  <a:pt x="75" y="440"/>
                                </a:lnTo>
                                <a:lnTo>
                                  <a:pt x="115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7" y="516"/>
                                </a:lnTo>
                                <a:lnTo>
                                  <a:pt x="307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0" y="472"/>
                                </a:lnTo>
                                <a:lnTo>
                                  <a:pt x="439" y="440"/>
                                </a:lnTo>
                                <a:lnTo>
                                  <a:pt x="471" y="401"/>
                                </a:lnTo>
                                <a:lnTo>
                                  <a:pt x="495" y="357"/>
                                </a:lnTo>
                                <a:lnTo>
                                  <a:pt x="509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168588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8600" y="167688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8600" y="168588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163440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68588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163440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080" y="167688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080" y="168588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1630800"/>
                            <a:ext cx="14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26"/>
                                </a:moveTo>
                                <a:lnTo>
                                  <a:pt x="23" y="12"/>
                                </a:lnTo>
                                <a:lnTo>
                                  <a:pt x="1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63080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62612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0"/>
                                </a:moveTo>
                                <a:lnTo>
                                  <a:pt x="13" y="3"/>
                                </a:lnTo>
                                <a:lnTo>
                                  <a:pt x="3" y="12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280" y="162612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3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3" y="22"/>
                                </a:lnTo>
                                <a:lnTo>
                                  <a:pt x="25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120" y="190188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80036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5">
                                <a:moveTo>
                                  <a:pt x="515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5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39" y="76"/>
                                </a:lnTo>
                                <a:lnTo>
                                  <a:pt x="400" y="44"/>
                                </a:lnTo>
                                <a:lnTo>
                                  <a:pt x="356" y="20"/>
                                </a:lnTo>
                                <a:lnTo>
                                  <a:pt x="308" y="6"/>
                                </a:lnTo>
                                <a:lnTo>
                                  <a:pt x="257" y="0"/>
                                </a:lnTo>
                                <a:lnTo>
                                  <a:pt x="207" y="6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4" y="115"/>
                                </a:lnTo>
                                <a:lnTo>
                                  <a:pt x="19" y="159"/>
                                </a:lnTo>
                                <a:lnTo>
                                  <a:pt x="5" y="208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19" y="356"/>
                                </a:lnTo>
                                <a:lnTo>
                                  <a:pt x="44" y="400"/>
                                </a:lnTo>
                                <a:lnTo>
                                  <a:pt x="76" y="440"/>
                                </a:lnTo>
                                <a:lnTo>
                                  <a:pt x="115" y="471"/>
                                </a:lnTo>
                                <a:lnTo>
                                  <a:pt x="159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7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0" y="471"/>
                                </a:lnTo>
                                <a:lnTo>
                                  <a:pt x="439" y="440"/>
                                </a:lnTo>
                                <a:lnTo>
                                  <a:pt x="471" y="400"/>
                                </a:lnTo>
                                <a:lnTo>
                                  <a:pt x="495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8518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440" y="184212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440" y="185184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800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8518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800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84212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185184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796400"/>
                            <a:ext cx="144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22" y="13"/>
                                </a:ln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96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0"/>
                                </a:moveTo>
                                <a:lnTo>
                                  <a:pt x="13" y="4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4120" y="17920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25"/>
                                </a:moveTo>
                                <a:lnTo>
                                  <a:pt x="14" y="22"/>
                                </a:lnTo>
                                <a:lnTo>
                                  <a:pt x="23" y="12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8975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4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190188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80036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5">
                                <a:moveTo>
                                  <a:pt x="515" y="258"/>
                                </a:moveTo>
                                <a:lnTo>
                                  <a:pt x="510" y="208"/>
                                </a:lnTo>
                                <a:lnTo>
                                  <a:pt x="495" y="159"/>
                                </a:lnTo>
                                <a:lnTo>
                                  <a:pt x="472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1" y="44"/>
                                </a:lnTo>
                                <a:lnTo>
                                  <a:pt x="357" y="20"/>
                                </a:lnTo>
                                <a:lnTo>
                                  <a:pt x="308" y="6"/>
                                </a:lnTo>
                                <a:lnTo>
                                  <a:pt x="258" y="0"/>
                                </a:lnTo>
                                <a:lnTo>
                                  <a:pt x="208" y="6"/>
                                </a:lnTo>
                                <a:lnTo>
                                  <a:pt x="159" y="20"/>
                                </a:lnTo>
                                <a:lnTo>
                                  <a:pt x="114" y="44"/>
                                </a:lnTo>
                                <a:lnTo>
                                  <a:pt x="75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5" y="208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20" y="356"/>
                                </a:lnTo>
                                <a:lnTo>
                                  <a:pt x="44" y="400"/>
                                </a:lnTo>
                                <a:lnTo>
                                  <a:pt x="75" y="440"/>
                                </a:lnTo>
                                <a:lnTo>
                                  <a:pt x="114" y="471"/>
                                </a:lnTo>
                                <a:lnTo>
                                  <a:pt x="159" y="496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7" y="496"/>
                                </a:lnTo>
                                <a:lnTo>
                                  <a:pt x="401" y="471"/>
                                </a:lnTo>
                                <a:lnTo>
                                  <a:pt x="440" y="440"/>
                                </a:lnTo>
                                <a:lnTo>
                                  <a:pt x="472" y="400"/>
                                </a:lnTo>
                                <a:lnTo>
                                  <a:pt x="495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8518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84212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760" y="185184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520" y="1800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8518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800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1842120"/>
                            <a:ext cx="43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185184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796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27"/>
                                </a:moveTo>
                                <a:lnTo>
                                  <a:pt x="23" y="13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796400"/>
                            <a:ext cx="72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7920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0"/>
                                </a:moveTo>
                                <a:lnTo>
                                  <a:pt x="14" y="4"/>
                                </a:lnTo>
                                <a:lnTo>
                                  <a:pt x="4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17920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530360"/>
                            <a:ext cx="70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148464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48464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60" y="1530360"/>
                            <a:ext cx="69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15303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484640"/>
                            <a:ext cx="144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530360"/>
                            <a:ext cx="69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53036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">
                                <a:moveTo>
                                  <a:pt x="0" y="25"/>
                                </a:moveTo>
                                <a:lnTo>
                                  <a:pt x="14" y="22"/>
                                </a:lnTo>
                                <a:lnTo>
                                  <a:pt x="23" y="12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3" y="22"/>
                                </a:lnTo>
                                <a:lnTo>
                                  <a:pt x="25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280" y="3466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44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5">
                                <a:moveTo>
                                  <a:pt x="515" y="258"/>
                                </a:moveTo>
                                <a:lnTo>
                                  <a:pt x="510" y="207"/>
                                </a:lnTo>
                                <a:lnTo>
                                  <a:pt x="495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39" y="76"/>
                                </a:lnTo>
                                <a:lnTo>
                                  <a:pt x="400" y="44"/>
                                </a:lnTo>
                                <a:lnTo>
                                  <a:pt x="356" y="20"/>
                                </a:lnTo>
                                <a:lnTo>
                                  <a:pt x="308" y="5"/>
                                </a:lnTo>
                                <a:lnTo>
                                  <a:pt x="257" y="0"/>
                                </a:lnTo>
                                <a:lnTo>
                                  <a:pt x="207" y="5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3" y="115"/>
                                </a:lnTo>
                                <a:lnTo>
                                  <a:pt x="19" y="159"/>
                                </a:lnTo>
                                <a:lnTo>
                                  <a:pt x="5" y="207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19" y="356"/>
                                </a:lnTo>
                                <a:lnTo>
                                  <a:pt x="43" y="400"/>
                                </a:lnTo>
                                <a:lnTo>
                                  <a:pt x="76" y="439"/>
                                </a:lnTo>
                                <a:lnTo>
                                  <a:pt x="115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7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0" y="472"/>
                                </a:lnTo>
                                <a:lnTo>
                                  <a:pt x="439" y="439"/>
                                </a:lnTo>
                                <a:lnTo>
                                  <a:pt x="471" y="400"/>
                                </a:lnTo>
                                <a:lnTo>
                                  <a:pt x="495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8600" y="28692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8600" y="29736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08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08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41920"/>
                            <a:ext cx="1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27" y="27"/>
                                </a:moveTo>
                                <a:lnTo>
                                  <a:pt x="23" y="13"/>
                                </a:lnTo>
                                <a:lnTo>
                                  <a:pt x="1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0"/>
                                </a:moveTo>
                                <a:lnTo>
                                  <a:pt x="13" y="3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4280" y="23616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5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3466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2444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5">
                                <a:moveTo>
                                  <a:pt x="515" y="258"/>
                                </a:moveTo>
                                <a:lnTo>
                                  <a:pt x="510" y="207"/>
                                </a:lnTo>
                                <a:lnTo>
                                  <a:pt x="496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39" y="76"/>
                                </a:lnTo>
                                <a:lnTo>
                                  <a:pt x="400" y="44"/>
                                </a:lnTo>
                                <a:lnTo>
                                  <a:pt x="356" y="20"/>
                                </a:lnTo>
                                <a:lnTo>
                                  <a:pt x="308" y="5"/>
                                </a:lnTo>
                                <a:lnTo>
                                  <a:pt x="258" y="0"/>
                                </a:lnTo>
                                <a:lnTo>
                                  <a:pt x="207" y="5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3" y="115"/>
                                </a:lnTo>
                                <a:lnTo>
                                  <a:pt x="20" y="159"/>
                                </a:lnTo>
                                <a:lnTo>
                                  <a:pt x="6" y="207"/>
                                </a:lnTo>
                                <a:lnTo>
                                  <a:pt x="0" y="258"/>
                                </a:lnTo>
                                <a:lnTo>
                                  <a:pt x="6" y="308"/>
                                </a:lnTo>
                                <a:lnTo>
                                  <a:pt x="20" y="356"/>
                                </a:lnTo>
                                <a:lnTo>
                                  <a:pt x="43" y="400"/>
                                </a:lnTo>
                                <a:lnTo>
                                  <a:pt x="76" y="439"/>
                                </a:lnTo>
                                <a:lnTo>
                                  <a:pt x="115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8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0" y="472"/>
                                </a:lnTo>
                                <a:lnTo>
                                  <a:pt x="439" y="439"/>
                                </a:lnTo>
                                <a:lnTo>
                                  <a:pt x="471" y="400"/>
                                </a:lnTo>
                                <a:lnTo>
                                  <a:pt x="496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28692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29736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22" y="13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0"/>
                                </a:moveTo>
                                <a:lnTo>
                                  <a:pt x="12" y="3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760" y="23616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5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3466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444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15">
                                <a:moveTo>
                                  <a:pt x="516" y="258"/>
                                </a:moveTo>
                                <a:lnTo>
                                  <a:pt x="510" y="207"/>
                                </a:lnTo>
                                <a:lnTo>
                                  <a:pt x="496" y="159"/>
                                </a:lnTo>
                                <a:lnTo>
                                  <a:pt x="473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1" y="44"/>
                                </a:lnTo>
                                <a:lnTo>
                                  <a:pt x="357" y="20"/>
                                </a:lnTo>
                                <a:lnTo>
                                  <a:pt x="308" y="5"/>
                                </a:lnTo>
                                <a:lnTo>
                                  <a:pt x="258" y="0"/>
                                </a:lnTo>
                                <a:lnTo>
                                  <a:pt x="208" y="5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6" y="207"/>
                                </a:lnTo>
                                <a:lnTo>
                                  <a:pt x="0" y="258"/>
                                </a:lnTo>
                                <a:lnTo>
                                  <a:pt x="6" y="308"/>
                                </a:lnTo>
                                <a:lnTo>
                                  <a:pt x="20" y="356"/>
                                </a:lnTo>
                                <a:lnTo>
                                  <a:pt x="44" y="400"/>
                                </a:lnTo>
                                <a:lnTo>
                                  <a:pt x="76" y="439"/>
                                </a:lnTo>
                                <a:lnTo>
                                  <a:pt x="115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7" y="496"/>
                                </a:lnTo>
                                <a:lnTo>
                                  <a:pt x="401" y="472"/>
                                </a:lnTo>
                                <a:lnTo>
                                  <a:pt x="440" y="439"/>
                                </a:lnTo>
                                <a:lnTo>
                                  <a:pt x="473" y="400"/>
                                </a:lnTo>
                                <a:lnTo>
                                  <a:pt x="496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6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97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712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444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241920"/>
                            <a:ext cx="1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22" y="13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41920"/>
                            <a:ext cx="1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0"/>
                                </a:moveTo>
                                <a:lnTo>
                                  <a:pt x="12" y="3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23616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5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280" y="3466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444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5">
                                <a:moveTo>
                                  <a:pt x="515" y="258"/>
                                </a:moveTo>
                                <a:lnTo>
                                  <a:pt x="510" y="207"/>
                                </a:lnTo>
                                <a:lnTo>
                                  <a:pt x="496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0" y="44"/>
                                </a:lnTo>
                                <a:lnTo>
                                  <a:pt x="356" y="20"/>
                                </a:lnTo>
                                <a:lnTo>
                                  <a:pt x="308" y="5"/>
                                </a:lnTo>
                                <a:lnTo>
                                  <a:pt x="258" y="0"/>
                                </a:lnTo>
                                <a:lnTo>
                                  <a:pt x="208" y="5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6" y="207"/>
                                </a:lnTo>
                                <a:lnTo>
                                  <a:pt x="0" y="258"/>
                                </a:lnTo>
                                <a:lnTo>
                                  <a:pt x="6" y="308"/>
                                </a:lnTo>
                                <a:lnTo>
                                  <a:pt x="20" y="356"/>
                                </a:lnTo>
                                <a:lnTo>
                                  <a:pt x="44" y="400"/>
                                </a:lnTo>
                                <a:lnTo>
                                  <a:pt x="76" y="439"/>
                                </a:lnTo>
                                <a:lnTo>
                                  <a:pt x="115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0" y="472"/>
                                </a:lnTo>
                                <a:lnTo>
                                  <a:pt x="440" y="439"/>
                                </a:lnTo>
                                <a:lnTo>
                                  <a:pt x="471" y="400"/>
                                </a:lnTo>
                                <a:lnTo>
                                  <a:pt x="496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28692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6960" y="29736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97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2444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28692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440" y="29736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22" y="13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0"/>
                                </a:moveTo>
                                <a:lnTo>
                                  <a:pt x="12" y="3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280" y="23616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25"/>
                                </a:moveTo>
                                <a:lnTo>
                                  <a:pt x="13" y="22"/>
                                </a:lnTo>
                                <a:lnTo>
                                  <a:pt x="22" y="12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3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320" y="3466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2444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5">
                                <a:moveTo>
                                  <a:pt x="515" y="258"/>
                                </a:moveTo>
                                <a:lnTo>
                                  <a:pt x="510" y="207"/>
                                </a:lnTo>
                                <a:lnTo>
                                  <a:pt x="495" y="159"/>
                                </a:lnTo>
                                <a:lnTo>
                                  <a:pt x="472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1" y="44"/>
                                </a:lnTo>
                                <a:lnTo>
                                  <a:pt x="356" y="20"/>
                                </a:lnTo>
                                <a:lnTo>
                                  <a:pt x="307" y="5"/>
                                </a:lnTo>
                                <a:lnTo>
                                  <a:pt x="257" y="0"/>
                                </a:lnTo>
                                <a:lnTo>
                                  <a:pt x="207" y="5"/>
                                </a:lnTo>
                                <a:lnTo>
                                  <a:pt x="158" y="20"/>
                                </a:lnTo>
                                <a:lnTo>
                                  <a:pt x="114" y="44"/>
                                </a:lnTo>
                                <a:lnTo>
                                  <a:pt x="75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5" y="207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20" y="356"/>
                                </a:lnTo>
                                <a:lnTo>
                                  <a:pt x="44" y="400"/>
                                </a:lnTo>
                                <a:lnTo>
                                  <a:pt x="75" y="439"/>
                                </a:lnTo>
                                <a:lnTo>
                                  <a:pt x="114" y="472"/>
                                </a:lnTo>
                                <a:lnTo>
                                  <a:pt x="158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7" y="515"/>
                                </a:lnTo>
                                <a:lnTo>
                                  <a:pt x="307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1" y="472"/>
                                </a:lnTo>
                                <a:lnTo>
                                  <a:pt x="440" y="439"/>
                                </a:lnTo>
                                <a:lnTo>
                                  <a:pt x="472" y="400"/>
                                </a:lnTo>
                                <a:lnTo>
                                  <a:pt x="495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97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2444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12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27"/>
                                </a:moveTo>
                                <a:lnTo>
                                  <a:pt x="22" y="13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0"/>
                                </a:moveTo>
                                <a:lnTo>
                                  <a:pt x="13" y="3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320" y="23616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34236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25"/>
                                </a:moveTo>
                                <a:lnTo>
                                  <a:pt x="14" y="22"/>
                                </a:lnTo>
                                <a:lnTo>
                                  <a:pt x="22" y="12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3423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4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080" y="34668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244440"/>
                            <a:ext cx="954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5">
                                <a:moveTo>
                                  <a:pt x="514" y="258"/>
                                </a:moveTo>
                                <a:lnTo>
                                  <a:pt x="510" y="207"/>
                                </a:lnTo>
                                <a:lnTo>
                                  <a:pt x="494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39" y="76"/>
                                </a:lnTo>
                                <a:lnTo>
                                  <a:pt x="400" y="44"/>
                                </a:lnTo>
                                <a:lnTo>
                                  <a:pt x="355" y="20"/>
                                </a:lnTo>
                                <a:lnTo>
                                  <a:pt x="308" y="5"/>
                                </a:lnTo>
                                <a:lnTo>
                                  <a:pt x="257" y="0"/>
                                </a:lnTo>
                                <a:lnTo>
                                  <a:pt x="207" y="5"/>
                                </a:lnTo>
                                <a:lnTo>
                                  <a:pt x="159" y="20"/>
                                </a:lnTo>
                                <a:lnTo>
                                  <a:pt x="114" y="44"/>
                                </a:lnTo>
                                <a:lnTo>
                                  <a:pt x="75" y="76"/>
                                </a:lnTo>
                                <a:lnTo>
                                  <a:pt x="43" y="115"/>
                                </a:lnTo>
                                <a:lnTo>
                                  <a:pt x="19" y="159"/>
                                </a:lnTo>
                                <a:lnTo>
                                  <a:pt x="4" y="207"/>
                                </a:lnTo>
                                <a:lnTo>
                                  <a:pt x="0" y="258"/>
                                </a:lnTo>
                                <a:lnTo>
                                  <a:pt x="4" y="308"/>
                                </a:lnTo>
                                <a:lnTo>
                                  <a:pt x="19" y="356"/>
                                </a:lnTo>
                                <a:lnTo>
                                  <a:pt x="43" y="400"/>
                                </a:lnTo>
                                <a:lnTo>
                                  <a:pt x="75" y="439"/>
                                </a:lnTo>
                                <a:lnTo>
                                  <a:pt x="114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7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5" y="496"/>
                                </a:lnTo>
                                <a:lnTo>
                                  <a:pt x="400" y="472"/>
                                </a:lnTo>
                                <a:lnTo>
                                  <a:pt x="439" y="439"/>
                                </a:lnTo>
                                <a:lnTo>
                                  <a:pt x="471" y="400"/>
                                </a:lnTo>
                                <a:lnTo>
                                  <a:pt x="494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4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632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97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2444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8880" y="28692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8880" y="29736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23616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27"/>
                                </a:moveTo>
                                <a:lnTo>
                                  <a:pt x="22" y="13"/>
                                </a:lnTo>
                                <a:lnTo>
                                  <a:pt x="14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41920"/>
                            <a:ext cx="1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61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0"/>
                                </a:moveTo>
                                <a:lnTo>
                                  <a:pt x="14" y="3"/>
                                </a:lnTo>
                                <a:lnTo>
                                  <a:pt x="4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3080" y="236160"/>
                            <a:ext cx="100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25"/>
                                </a:moveTo>
                                <a:lnTo>
                                  <a:pt x="13" y="22"/>
                                </a:lnTo>
                                <a:lnTo>
                                  <a:pt x="22" y="12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34236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720" y="34668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44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5">
                                <a:moveTo>
                                  <a:pt x="515" y="258"/>
                                </a:moveTo>
                                <a:lnTo>
                                  <a:pt x="510" y="207"/>
                                </a:lnTo>
                                <a:lnTo>
                                  <a:pt x="495" y="159"/>
                                </a:lnTo>
                                <a:lnTo>
                                  <a:pt x="472" y="115"/>
                                </a:lnTo>
                                <a:lnTo>
                                  <a:pt x="440" y="76"/>
                                </a:lnTo>
                                <a:lnTo>
                                  <a:pt x="401" y="44"/>
                                </a:lnTo>
                                <a:lnTo>
                                  <a:pt x="356" y="20"/>
                                </a:lnTo>
                                <a:lnTo>
                                  <a:pt x="307" y="5"/>
                                </a:lnTo>
                                <a:lnTo>
                                  <a:pt x="257" y="0"/>
                                </a:lnTo>
                                <a:lnTo>
                                  <a:pt x="207" y="5"/>
                                </a:lnTo>
                                <a:lnTo>
                                  <a:pt x="158" y="20"/>
                                </a:lnTo>
                                <a:lnTo>
                                  <a:pt x="114" y="44"/>
                                </a:lnTo>
                                <a:lnTo>
                                  <a:pt x="75" y="76"/>
                                </a:lnTo>
                                <a:lnTo>
                                  <a:pt x="43" y="115"/>
                                </a:lnTo>
                                <a:lnTo>
                                  <a:pt x="20" y="159"/>
                                </a:lnTo>
                                <a:lnTo>
                                  <a:pt x="5" y="207"/>
                                </a:lnTo>
                                <a:lnTo>
                                  <a:pt x="0" y="258"/>
                                </a:lnTo>
                                <a:lnTo>
                                  <a:pt x="5" y="308"/>
                                </a:lnTo>
                                <a:lnTo>
                                  <a:pt x="20" y="356"/>
                                </a:lnTo>
                                <a:lnTo>
                                  <a:pt x="43" y="400"/>
                                </a:lnTo>
                                <a:lnTo>
                                  <a:pt x="75" y="439"/>
                                </a:lnTo>
                                <a:lnTo>
                                  <a:pt x="114" y="472"/>
                                </a:lnTo>
                                <a:lnTo>
                                  <a:pt x="158" y="496"/>
                                </a:lnTo>
                                <a:lnTo>
                                  <a:pt x="207" y="510"/>
                                </a:lnTo>
                                <a:lnTo>
                                  <a:pt x="257" y="515"/>
                                </a:lnTo>
                                <a:lnTo>
                                  <a:pt x="307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1" y="472"/>
                                </a:lnTo>
                                <a:lnTo>
                                  <a:pt x="440" y="439"/>
                                </a:lnTo>
                                <a:lnTo>
                                  <a:pt x="472" y="400"/>
                                </a:lnTo>
                                <a:lnTo>
                                  <a:pt x="495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297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40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40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2444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52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52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27"/>
                                </a:moveTo>
                                <a:lnTo>
                                  <a:pt x="22" y="13"/>
                                </a:lnTo>
                                <a:lnTo>
                                  <a:pt x="13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236160"/>
                            <a:ext cx="43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26" y="0"/>
                                </a:moveTo>
                                <a:lnTo>
                                  <a:pt x="12" y="3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720" y="236160"/>
                            <a:ext cx="102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423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34236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5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34668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4440"/>
                            <a:ext cx="954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5">
                                <a:moveTo>
                                  <a:pt x="515" y="258"/>
                                </a:moveTo>
                                <a:lnTo>
                                  <a:pt x="510" y="207"/>
                                </a:lnTo>
                                <a:lnTo>
                                  <a:pt x="496" y="159"/>
                                </a:lnTo>
                                <a:lnTo>
                                  <a:pt x="471" y="115"/>
                                </a:lnTo>
                                <a:lnTo>
                                  <a:pt x="439" y="76"/>
                                </a:lnTo>
                                <a:lnTo>
                                  <a:pt x="400" y="44"/>
                                </a:lnTo>
                                <a:lnTo>
                                  <a:pt x="356" y="20"/>
                                </a:lnTo>
                                <a:lnTo>
                                  <a:pt x="308" y="5"/>
                                </a:lnTo>
                                <a:lnTo>
                                  <a:pt x="258" y="0"/>
                                </a:lnTo>
                                <a:lnTo>
                                  <a:pt x="208" y="5"/>
                                </a:lnTo>
                                <a:lnTo>
                                  <a:pt x="159" y="20"/>
                                </a:lnTo>
                                <a:lnTo>
                                  <a:pt x="115" y="44"/>
                                </a:lnTo>
                                <a:lnTo>
                                  <a:pt x="76" y="76"/>
                                </a:lnTo>
                                <a:lnTo>
                                  <a:pt x="44" y="115"/>
                                </a:lnTo>
                                <a:lnTo>
                                  <a:pt x="20" y="159"/>
                                </a:lnTo>
                                <a:lnTo>
                                  <a:pt x="6" y="207"/>
                                </a:lnTo>
                                <a:lnTo>
                                  <a:pt x="0" y="258"/>
                                </a:lnTo>
                                <a:lnTo>
                                  <a:pt x="6" y="308"/>
                                </a:lnTo>
                                <a:lnTo>
                                  <a:pt x="20" y="356"/>
                                </a:lnTo>
                                <a:lnTo>
                                  <a:pt x="44" y="400"/>
                                </a:lnTo>
                                <a:lnTo>
                                  <a:pt x="76" y="439"/>
                                </a:lnTo>
                                <a:lnTo>
                                  <a:pt x="115" y="472"/>
                                </a:lnTo>
                                <a:lnTo>
                                  <a:pt x="159" y="496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5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6"/>
                                </a:lnTo>
                                <a:lnTo>
                                  <a:pt x="400" y="472"/>
                                </a:lnTo>
                                <a:lnTo>
                                  <a:pt x="439" y="439"/>
                                </a:lnTo>
                                <a:lnTo>
                                  <a:pt x="471" y="400"/>
                                </a:lnTo>
                                <a:lnTo>
                                  <a:pt x="496" y="356"/>
                                </a:lnTo>
                                <a:lnTo>
                                  <a:pt x="510" y="308"/>
                                </a:lnTo>
                                <a:lnTo>
                                  <a:pt x="515" y="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9736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8280" y="28692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8280" y="297360"/>
                            <a:ext cx="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444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29736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2444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28692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297360"/>
                            <a:ext cx="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4192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361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27"/>
                                </a:moveTo>
                                <a:lnTo>
                                  <a:pt x="22" y="13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41920"/>
                            <a:ext cx="14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3616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">
                                <a:moveTo>
                                  <a:pt x="25" y="0"/>
                                </a:moveTo>
                                <a:lnTo>
                                  <a:pt x="12" y="3"/>
                                </a:lnTo>
                                <a:lnTo>
                                  <a:pt x="3" y="13"/>
                                </a:lnTo>
                                <a:lnTo>
                                  <a:pt x="0" y="2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236160"/>
                            <a:ext cx="101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5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51300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4100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4">
                                <a:moveTo>
                                  <a:pt x="515" y="256"/>
                                </a:moveTo>
                                <a:lnTo>
                                  <a:pt x="510" y="206"/>
                                </a:lnTo>
                                <a:lnTo>
                                  <a:pt x="496" y="158"/>
                                </a:lnTo>
                                <a:lnTo>
                                  <a:pt x="471" y="114"/>
                                </a:lnTo>
                                <a:lnTo>
                                  <a:pt x="440" y="75"/>
                                </a:lnTo>
                                <a:lnTo>
                                  <a:pt x="400" y="43"/>
                                </a:lnTo>
                                <a:lnTo>
                                  <a:pt x="356" y="18"/>
                                </a:lnTo>
                                <a:lnTo>
                                  <a:pt x="308" y="4"/>
                                </a:lnTo>
                                <a:lnTo>
                                  <a:pt x="258" y="0"/>
                                </a:lnTo>
                                <a:lnTo>
                                  <a:pt x="208" y="4"/>
                                </a:lnTo>
                                <a:lnTo>
                                  <a:pt x="159" y="18"/>
                                </a:lnTo>
                                <a:lnTo>
                                  <a:pt x="115" y="43"/>
                                </a:lnTo>
                                <a:lnTo>
                                  <a:pt x="76" y="75"/>
                                </a:lnTo>
                                <a:lnTo>
                                  <a:pt x="44" y="114"/>
                                </a:lnTo>
                                <a:lnTo>
                                  <a:pt x="20" y="158"/>
                                </a:lnTo>
                                <a:lnTo>
                                  <a:pt x="6" y="206"/>
                                </a:lnTo>
                                <a:lnTo>
                                  <a:pt x="0" y="256"/>
                                </a:lnTo>
                                <a:lnTo>
                                  <a:pt x="6" y="307"/>
                                </a:lnTo>
                                <a:lnTo>
                                  <a:pt x="20" y="355"/>
                                </a:lnTo>
                                <a:lnTo>
                                  <a:pt x="44" y="400"/>
                                </a:lnTo>
                                <a:lnTo>
                                  <a:pt x="76" y="438"/>
                                </a:lnTo>
                                <a:lnTo>
                                  <a:pt x="115" y="471"/>
                                </a:lnTo>
                                <a:lnTo>
                                  <a:pt x="159" y="495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4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5"/>
                                </a:lnTo>
                                <a:lnTo>
                                  <a:pt x="400" y="471"/>
                                </a:lnTo>
                                <a:lnTo>
                                  <a:pt x="440" y="438"/>
                                </a:lnTo>
                                <a:lnTo>
                                  <a:pt x="471" y="400"/>
                                </a:lnTo>
                                <a:lnTo>
                                  <a:pt x="496" y="355"/>
                                </a:lnTo>
                                <a:lnTo>
                                  <a:pt x="510" y="307"/>
                                </a:lnTo>
                                <a:lnTo>
                                  <a:pt x="515" y="2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4622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120" y="4100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840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26"/>
                                </a:moveTo>
                                <a:lnTo>
                                  <a:pt x="22" y="14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407160"/>
                            <a:ext cx="14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0"/>
                                </a:moveTo>
                                <a:lnTo>
                                  <a:pt x="12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040" y="40212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" y="51300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4100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14">
                                <a:moveTo>
                                  <a:pt x="516" y="256"/>
                                </a:moveTo>
                                <a:lnTo>
                                  <a:pt x="510" y="206"/>
                                </a:lnTo>
                                <a:lnTo>
                                  <a:pt x="496" y="158"/>
                                </a:lnTo>
                                <a:lnTo>
                                  <a:pt x="473" y="114"/>
                                </a:lnTo>
                                <a:lnTo>
                                  <a:pt x="440" y="75"/>
                                </a:lnTo>
                                <a:lnTo>
                                  <a:pt x="402" y="43"/>
                                </a:lnTo>
                                <a:lnTo>
                                  <a:pt x="357" y="18"/>
                                </a:lnTo>
                                <a:lnTo>
                                  <a:pt x="308" y="4"/>
                                </a:lnTo>
                                <a:lnTo>
                                  <a:pt x="258" y="0"/>
                                </a:lnTo>
                                <a:lnTo>
                                  <a:pt x="208" y="4"/>
                                </a:lnTo>
                                <a:lnTo>
                                  <a:pt x="159" y="18"/>
                                </a:lnTo>
                                <a:lnTo>
                                  <a:pt x="115" y="43"/>
                                </a:lnTo>
                                <a:lnTo>
                                  <a:pt x="76" y="75"/>
                                </a:lnTo>
                                <a:lnTo>
                                  <a:pt x="44" y="114"/>
                                </a:lnTo>
                                <a:lnTo>
                                  <a:pt x="20" y="158"/>
                                </a:lnTo>
                                <a:lnTo>
                                  <a:pt x="6" y="206"/>
                                </a:lnTo>
                                <a:lnTo>
                                  <a:pt x="0" y="256"/>
                                </a:lnTo>
                                <a:lnTo>
                                  <a:pt x="6" y="307"/>
                                </a:lnTo>
                                <a:lnTo>
                                  <a:pt x="20" y="355"/>
                                </a:lnTo>
                                <a:lnTo>
                                  <a:pt x="44" y="400"/>
                                </a:lnTo>
                                <a:lnTo>
                                  <a:pt x="76" y="438"/>
                                </a:lnTo>
                                <a:lnTo>
                                  <a:pt x="115" y="471"/>
                                </a:lnTo>
                                <a:lnTo>
                                  <a:pt x="159" y="495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4"/>
                                </a:lnTo>
                                <a:lnTo>
                                  <a:pt x="308" y="510"/>
                                </a:lnTo>
                                <a:lnTo>
                                  <a:pt x="357" y="495"/>
                                </a:lnTo>
                                <a:lnTo>
                                  <a:pt x="402" y="471"/>
                                </a:lnTo>
                                <a:lnTo>
                                  <a:pt x="440" y="438"/>
                                </a:lnTo>
                                <a:lnTo>
                                  <a:pt x="473" y="400"/>
                                </a:lnTo>
                                <a:lnTo>
                                  <a:pt x="496" y="355"/>
                                </a:lnTo>
                                <a:lnTo>
                                  <a:pt x="510" y="307"/>
                                </a:lnTo>
                                <a:lnTo>
                                  <a:pt x="516" y="2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45216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46224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28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26"/>
                                </a:moveTo>
                                <a:lnTo>
                                  <a:pt x="22" y="14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2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120" y="40212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">
                                <a:moveTo>
                                  <a:pt x="0" y="25"/>
                                </a:moveTo>
                                <a:lnTo>
                                  <a:pt x="14" y="22"/>
                                </a:lnTo>
                                <a:lnTo>
                                  <a:pt x="24" y="12"/>
                                </a:lnTo>
                                <a:lnTo>
                                  <a:pt x="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50868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5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4" y="22"/>
                                </a:lnTo>
                                <a:lnTo>
                                  <a:pt x="27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920" y="51300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4100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4">
                                <a:moveTo>
                                  <a:pt x="514" y="256"/>
                                </a:moveTo>
                                <a:lnTo>
                                  <a:pt x="510" y="206"/>
                                </a:lnTo>
                                <a:lnTo>
                                  <a:pt x="494" y="158"/>
                                </a:lnTo>
                                <a:lnTo>
                                  <a:pt x="471" y="114"/>
                                </a:lnTo>
                                <a:lnTo>
                                  <a:pt x="439" y="75"/>
                                </a:lnTo>
                                <a:lnTo>
                                  <a:pt x="400" y="43"/>
                                </a:lnTo>
                                <a:lnTo>
                                  <a:pt x="356" y="18"/>
                                </a:lnTo>
                                <a:lnTo>
                                  <a:pt x="308" y="4"/>
                                </a:lnTo>
                                <a:lnTo>
                                  <a:pt x="258" y="0"/>
                                </a:lnTo>
                                <a:lnTo>
                                  <a:pt x="207" y="4"/>
                                </a:lnTo>
                                <a:lnTo>
                                  <a:pt x="159" y="18"/>
                                </a:lnTo>
                                <a:lnTo>
                                  <a:pt x="114" y="43"/>
                                </a:lnTo>
                                <a:lnTo>
                                  <a:pt x="76" y="75"/>
                                </a:lnTo>
                                <a:lnTo>
                                  <a:pt x="43" y="114"/>
                                </a:lnTo>
                                <a:lnTo>
                                  <a:pt x="20" y="158"/>
                                </a:lnTo>
                                <a:lnTo>
                                  <a:pt x="4" y="206"/>
                                </a:lnTo>
                                <a:lnTo>
                                  <a:pt x="0" y="256"/>
                                </a:lnTo>
                                <a:lnTo>
                                  <a:pt x="4" y="307"/>
                                </a:lnTo>
                                <a:lnTo>
                                  <a:pt x="20" y="355"/>
                                </a:lnTo>
                                <a:lnTo>
                                  <a:pt x="43" y="400"/>
                                </a:lnTo>
                                <a:lnTo>
                                  <a:pt x="76" y="438"/>
                                </a:lnTo>
                                <a:lnTo>
                                  <a:pt x="114" y="471"/>
                                </a:lnTo>
                                <a:lnTo>
                                  <a:pt x="159" y="495"/>
                                </a:lnTo>
                                <a:lnTo>
                                  <a:pt x="207" y="510"/>
                                </a:lnTo>
                                <a:lnTo>
                                  <a:pt x="258" y="514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5"/>
                                </a:lnTo>
                                <a:lnTo>
                                  <a:pt x="400" y="471"/>
                                </a:lnTo>
                                <a:lnTo>
                                  <a:pt x="439" y="438"/>
                                </a:lnTo>
                                <a:lnTo>
                                  <a:pt x="471" y="400"/>
                                </a:lnTo>
                                <a:lnTo>
                                  <a:pt x="494" y="355"/>
                                </a:lnTo>
                                <a:lnTo>
                                  <a:pt x="510" y="307"/>
                                </a:lnTo>
                                <a:lnTo>
                                  <a:pt x="514" y="2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45216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46224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20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27" y="26"/>
                                </a:moveTo>
                                <a:lnTo>
                                  <a:pt x="24" y="14"/>
                                </a:lnTo>
                                <a:lnTo>
                                  <a:pt x="14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407160"/>
                            <a:ext cx="14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40212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27" y="0"/>
                                </a:moveTo>
                                <a:lnTo>
                                  <a:pt x="14" y="4"/>
                                </a:lnTo>
                                <a:lnTo>
                                  <a:pt x="4" y="14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2920" y="40212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25"/>
                                </a:moveTo>
                                <a:lnTo>
                                  <a:pt x="13" y="22"/>
                                </a:lnTo>
                                <a:lnTo>
                                  <a:pt x="22" y="12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5086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4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51300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410040"/>
                            <a:ext cx="93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4">
                                <a:moveTo>
                                  <a:pt x="514" y="256"/>
                                </a:moveTo>
                                <a:lnTo>
                                  <a:pt x="509" y="206"/>
                                </a:lnTo>
                                <a:lnTo>
                                  <a:pt x="494" y="158"/>
                                </a:lnTo>
                                <a:lnTo>
                                  <a:pt x="471" y="114"/>
                                </a:lnTo>
                                <a:lnTo>
                                  <a:pt x="439" y="75"/>
                                </a:lnTo>
                                <a:lnTo>
                                  <a:pt x="400" y="43"/>
                                </a:lnTo>
                                <a:lnTo>
                                  <a:pt x="355" y="18"/>
                                </a:lnTo>
                                <a:lnTo>
                                  <a:pt x="306" y="4"/>
                                </a:lnTo>
                                <a:lnTo>
                                  <a:pt x="256" y="0"/>
                                </a:lnTo>
                                <a:lnTo>
                                  <a:pt x="206" y="4"/>
                                </a:lnTo>
                                <a:lnTo>
                                  <a:pt x="159" y="18"/>
                                </a:lnTo>
                                <a:lnTo>
                                  <a:pt x="114" y="43"/>
                                </a:lnTo>
                                <a:lnTo>
                                  <a:pt x="74" y="75"/>
                                </a:lnTo>
                                <a:lnTo>
                                  <a:pt x="43" y="114"/>
                                </a:lnTo>
                                <a:lnTo>
                                  <a:pt x="19" y="158"/>
                                </a:lnTo>
                                <a:lnTo>
                                  <a:pt x="4" y="206"/>
                                </a:lnTo>
                                <a:lnTo>
                                  <a:pt x="0" y="256"/>
                                </a:lnTo>
                                <a:lnTo>
                                  <a:pt x="4" y="307"/>
                                </a:lnTo>
                                <a:lnTo>
                                  <a:pt x="19" y="355"/>
                                </a:lnTo>
                                <a:lnTo>
                                  <a:pt x="43" y="400"/>
                                </a:lnTo>
                                <a:lnTo>
                                  <a:pt x="74" y="438"/>
                                </a:lnTo>
                                <a:lnTo>
                                  <a:pt x="114" y="471"/>
                                </a:lnTo>
                                <a:lnTo>
                                  <a:pt x="159" y="495"/>
                                </a:lnTo>
                                <a:lnTo>
                                  <a:pt x="206" y="510"/>
                                </a:lnTo>
                                <a:lnTo>
                                  <a:pt x="256" y="514"/>
                                </a:lnTo>
                                <a:lnTo>
                                  <a:pt x="306" y="510"/>
                                </a:lnTo>
                                <a:lnTo>
                                  <a:pt x="355" y="495"/>
                                </a:lnTo>
                                <a:lnTo>
                                  <a:pt x="400" y="471"/>
                                </a:lnTo>
                                <a:lnTo>
                                  <a:pt x="439" y="438"/>
                                </a:lnTo>
                                <a:lnTo>
                                  <a:pt x="471" y="400"/>
                                </a:lnTo>
                                <a:lnTo>
                                  <a:pt x="494" y="355"/>
                                </a:lnTo>
                                <a:lnTo>
                                  <a:pt x="509" y="307"/>
                                </a:lnTo>
                                <a:lnTo>
                                  <a:pt x="514" y="2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4622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4100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407160"/>
                            <a:ext cx="14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26"/>
                                </a:moveTo>
                                <a:lnTo>
                                  <a:pt x="22" y="14"/>
                                </a:ln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40212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4" y="4"/>
                                </a:lnTo>
                                <a:lnTo>
                                  <a:pt x="4" y="14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240" y="4021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625320"/>
                            <a:ext cx="72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625320"/>
                            <a:ext cx="21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200" y="572040"/>
                            <a:ext cx="144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08680"/>
                            <a:ext cx="57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3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51300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4100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4">
                                <a:moveTo>
                                  <a:pt x="515" y="256"/>
                                </a:moveTo>
                                <a:lnTo>
                                  <a:pt x="510" y="206"/>
                                </a:lnTo>
                                <a:lnTo>
                                  <a:pt x="496" y="158"/>
                                </a:lnTo>
                                <a:lnTo>
                                  <a:pt x="471" y="114"/>
                                </a:lnTo>
                                <a:lnTo>
                                  <a:pt x="439" y="75"/>
                                </a:lnTo>
                                <a:lnTo>
                                  <a:pt x="400" y="43"/>
                                </a:lnTo>
                                <a:lnTo>
                                  <a:pt x="356" y="18"/>
                                </a:lnTo>
                                <a:lnTo>
                                  <a:pt x="308" y="4"/>
                                </a:lnTo>
                                <a:lnTo>
                                  <a:pt x="258" y="0"/>
                                </a:lnTo>
                                <a:lnTo>
                                  <a:pt x="207" y="4"/>
                                </a:lnTo>
                                <a:lnTo>
                                  <a:pt x="159" y="18"/>
                                </a:lnTo>
                                <a:lnTo>
                                  <a:pt x="115" y="43"/>
                                </a:lnTo>
                                <a:lnTo>
                                  <a:pt x="76" y="75"/>
                                </a:lnTo>
                                <a:lnTo>
                                  <a:pt x="44" y="114"/>
                                </a:lnTo>
                                <a:lnTo>
                                  <a:pt x="20" y="158"/>
                                </a:lnTo>
                                <a:lnTo>
                                  <a:pt x="5" y="206"/>
                                </a:lnTo>
                                <a:lnTo>
                                  <a:pt x="0" y="256"/>
                                </a:lnTo>
                                <a:lnTo>
                                  <a:pt x="5" y="307"/>
                                </a:lnTo>
                                <a:lnTo>
                                  <a:pt x="20" y="355"/>
                                </a:lnTo>
                                <a:lnTo>
                                  <a:pt x="44" y="400"/>
                                </a:lnTo>
                                <a:lnTo>
                                  <a:pt x="76" y="438"/>
                                </a:lnTo>
                                <a:lnTo>
                                  <a:pt x="115" y="471"/>
                                </a:lnTo>
                                <a:lnTo>
                                  <a:pt x="159" y="495"/>
                                </a:lnTo>
                                <a:lnTo>
                                  <a:pt x="207" y="510"/>
                                </a:lnTo>
                                <a:lnTo>
                                  <a:pt x="258" y="514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5"/>
                                </a:lnTo>
                                <a:lnTo>
                                  <a:pt x="400" y="471"/>
                                </a:lnTo>
                                <a:lnTo>
                                  <a:pt x="439" y="438"/>
                                </a:lnTo>
                                <a:lnTo>
                                  <a:pt x="471" y="400"/>
                                </a:lnTo>
                                <a:lnTo>
                                  <a:pt x="496" y="355"/>
                                </a:lnTo>
                                <a:lnTo>
                                  <a:pt x="510" y="307"/>
                                </a:lnTo>
                                <a:lnTo>
                                  <a:pt x="515" y="2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4622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44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44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4100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92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407160"/>
                            <a:ext cx="14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26"/>
                                </a:moveTo>
                                <a:lnTo>
                                  <a:pt x="22" y="14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02120"/>
                            <a:ext cx="5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3" y="4"/>
                                </a:lnTo>
                                <a:lnTo>
                                  <a:pt x="4" y="14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402120"/>
                            <a:ext cx="1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0868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3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50868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3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51300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100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514">
                                <a:moveTo>
                                  <a:pt x="516" y="256"/>
                                </a:moveTo>
                                <a:lnTo>
                                  <a:pt x="510" y="206"/>
                                </a:lnTo>
                                <a:lnTo>
                                  <a:pt x="496" y="158"/>
                                </a:lnTo>
                                <a:lnTo>
                                  <a:pt x="473" y="114"/>
                                </a:lnTo>
                                <a:lnTo>
                                  <a:pt x="440" y="75"/>
                                </a:lnTo>
                                <a:lnTo>
                                  <a:pt x="402" y="43"/>
                                </a:lnTo>
                                <a:lnTo>
                                  <a:pt x="357" y="18"/>
                                </a:lnTo>
                                <a:lnTo>
                                  <a:pt x="308" y="4"/>
                                </a:lnTo>
                                <a:lnTo>
                                  <a:pt x="258" y="0"/>
                                </a:lnTo>
                                <a:lnTo>
                                  <a:pt x="208" y="4"/>
                                </a:lnTo>
                                <a:lnTo>
                                  <a:pt x="159" y="18"/>
                                </a:lnTo>
                                <a:lnTo>
                                  <a:pt x="115" y="43"/>
                                </a:lnTo>
                                <a:lnTo>
                                  <a:pt x="76" y="75"/>
                                </a:lnTo>
                                <a:lnTo>
                                  <a:pt x="45" y="114"/>
                                </a:lnTo>
                                <a:lnTo>
                                  <a:pt x="20" y="158"/>
                                </a:lnTo>
                                <a:lnTo>
                                  <a:pt x="6" y="206"/>
                                </a:lnTo>
                                <a:lnTo>
                                  <a:pt x="0" y="256"/>
                                </a:lnTo>
                                <a:lnTo>
                                  <a:pt x="6" y="307"/>
                                </a:lnTo>
                                <a:lnTo>
                                  <a:pt x="20" y="355"/>
                                </a:lnTo>
                                <a:lnTo>
                                  <a:pt x="45" y="400"/>
                                </a:lnTo>
                                <a:lnTo>
                                  <a:pt x="76" y="438"/>
                                </a:lnTo>
                                <a:lnTo>
                                  <a:pt x="115" y="471"/>
                                </a:lnTo>
                                <a:lnTo>
                                  <a:pt x="159" y="495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4"/>
                                </a:lnTo>
                                <a:lnTo>
                                  <a:pt x="308" y="510"/>
                                </a:lnTo>
                                <a:lnTo>
                                  <a:pt x="357" y="495"/>
                                </a:lnTo>
                                <a:lnTo>
                                  <a:pt x="402" y="471"/>
                                </a:lnTo>
                                <a:lnTo>
                                  <a:pt x="440" y="438"/>
                                </a:lnTo>
                                <a:lnTo>
                                  <a:pt x="473" y="400"/>
                                </a:lnTo>
                                <a:lnTo>
                                  <a:pt x="496" y="355"/>
                                </a:lnTo>
                                <a:lnTo>
                                  <a:pt x="510" y="307"/>
                                </a:lnTo>
                                <a:lnTo>
                                  <a:pt x="516" y="2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4622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96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96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4100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4622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4100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45216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0240" y="46224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0212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26"/>
                                </a:moveTo>
                                <a:lnTo>
                                  <a:pt x="22" y="14"/>
                                </a:ln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407160"/>
                            <a:ext cx="144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40212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3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440" y="40212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25"/>
                                </a:moveTo>
                                <a:lnTo>
                                  <a:pt x="13" y="22"/>
                                </a:lnTo>
                                <a:lnTo>
                                  <a:pt x="22" y="12"/>
                                </a:lnTo>
                                <a:lnTo>
                                  <a:pt x="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508680"/>
                            <a:ext cx="50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4" y="12"/>
                                </a:lnTo>
                                <a:lnTo>
                                  <a:pt x="14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51300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410040"/>
                            <a:ext cx="939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514">
                                <a:moveTo>
                                  <a:pt x="514" y="256"/>
                                </a:moveTo>
                                <a:lnTo>
                                  <a:pt x="509" y="206"/>
                                </a:lnTo>
                                <a:lnTo>
                                  <a:pt x="494" y="158"/>
                                </a:lnTo>
                                <a:lnTo>
                                  <a:pt x="471" y="114"/>
                                </a:lnTo>
                                <a:lnTo>
                                  <a:pt x="439" y="75"/>
                                </a:lnTo>
                                <a:lnTo>
                                  <a:pt x="400" y="43"/>
                                </a:lnTo>
                                <a:lnTo>
                                  <a:pt x="355" y="18"/>
                                </a:lnTo>
                                <a:lnTo>
                                  <a:pt x="306" y="4"/>
                                </a:lnTo>
                                <a:lnTo>
                                  <a:pt x="256" y="0"/>
                                </a:lnTo>
                                <a:lnTo>
                                  <a:pt x="206" y="4"/>
                                </a:lnTo>
                                <a:lnTo>
                                  <a:pt x="159" y="18"/>
                                </a:lnTo>
                                <a:lnTo>
                                  <a:pt x="113" y="43"/>
                                </a:lnTo>
                                <a:lnTo>
                                  <a:pt x="74" y="75"/>
                                </a:lnTo>
                                <a:lnTo>
                                  <a:pt x="43" y="114"/>
                                </a:lnTo>
                                <a:lnTo>
                                  <a:pt x="19" y="158"/>
                                </a:lnTo>
                                <a:lnTo>
                                  <a:pt x="4" y="206"/>
                                </a:lnTo>
                                <a:lnTo>
                                  <a:pt x="0" y="256"/>
                                </a:lnTo>
                                <a:lnTo>
                                  <a:pt x="4" y="307"/>
                                </a:lnTo>
                                <a:lnTo>
                                  <a:pt x="19" y="355"/>
                                </a:lnTo>
                                <a:lnTo>
                                  <a:pt x="43" y="400"/>
                                </a:lnTo>
                                <a:lnTo>
                                  <a:pt x="74" y="438"/>
                                </a:lnTo>
                                <a:lnTo>
                                  <a:pt x="113" y="471"/>
                                </a:lnTo>
                                <a:lnTo>
                                  <a:pt x="159" y="495"/>
                                </a:lnTo>
                                <a:lnTo>
                                  <a:pt x="206" y="510"/>
                                </a:lnTo>
                                <a:lnTo>
                                  <a:pt x="256" y="514"/>
                                </a:lnTo>
                                <a:lnTo>
                                  <a:pt x="306" y="510"/>
                                </a:lnTo>
                                <a:lnTo>
                                  <a:pt x="355" y="495"/>
                                </a:lnTo>
                                <a:lnTo>
                                  <a:pt x="400" y="471"/>
                                </a:lnTo>
                                <a:lnTo>
                                  <a:pt x="439" y="438"/>
                                </a:lnTo>
                                <a:lnTo>
                                  <a:pt x="471" y="400"/>
                                </a:lnTo>
                                <a:lnTo>
                                  <a:pt x="494" y="355"/>
                                </a:lnTo>
                                <a:lnTo>
                                  <a:pt x="509" y="307"/>
                                </a:lnTo>
                                <a:lnTo>
                                  <a:pt x="514" y="2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462240"/>
                            <a:ext cx="72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410040"/>
                            <a:ext cx="72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26"/>
                                </a:moveTo>
                                <a:lnTo>
                                  <a:pt x="22" y="14"/>
                                </a:lnTo>
                                <a:lnTo>
                                  <a:pt x="13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402120"/>
                            <a:ext cx="5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4" y="4"/>
                                </a:lnTo>
                                <a:lnTo>
                                  <a:pt x="4" y="14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402120"/>
                            <a:ext cx="101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5">
                                <a:moveTo>
                                  <a:pt x="0" y="25"/>
                                </a:moveTo>
                                <a:lnTo>
                                  <a:pt x="12" y="22"/>
                                </a:lnTo>
                                <a:lnTo>
                                  <a:pt x="22" y="12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508680"/>
                            <a:ext cx="4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5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2" y="22"/>
                                </a:lnTo>
                                <a:lnTo>
                                  <a:pt x="26" y="2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4880" y="51300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410040"/>
                            <a:ext cx="946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514">
                                <a:moveTo>
                                  <a:pt x="515" y="256"/>
                                </a:moveTo>
                                <a:lnTo>
                                  <a:pt x="510" y="206"/>
                                </a:lnTo>
                                <a:lnTo>
                                  <a:pt x="496" y="158"/>
                                </a:lnTo>
                                <a:lnTo>
                                  <a:pt x="472" y="114"/>
                                </a:lnTo>
                                <a:lnTo>
                                  <a:pt x="440" y="75"/>
                                </a:lnTo>
                                <a:lnTo>
                                  <a:pt x="402" y="43"/>
                                </a:lnTo>
                                <a:lnTo>
                                  <a:pt x="356" y="18"/>
                                </a:lnTo>
                                <a:lnTo>
                                  <a:pt x="308" y="4"/>
                                </a:lnTo>
                                <a:lnTo>
                                  <a:pt x="258" y="0"/>
                                </a:lnTo>
                                <a:lnTo>
                                  <a:pt x="208" y="4"/>
                                </a:lnTo>
                                <a:lnTo>
                                  <a:pt x="159" y="18"/>
                                </a:lnTo>
                                <a:lnTo>
                                  <a:pt x="115" y="43"/>
                                </a:lnTo>
                                <a:lnTo>
                                  <a:pt x="76" y="75"/>
                                </a:lnTo>
                                <a:lnTo>
                                  <a:pt x="44" y="114"/>
                                </a:lnTo>
                                <a:lnTo>
                                  <a:pt x="20" y="158"/>
                                </a:lnTo>
                                <a:lnTo>
                                  <a:pt x="6" y="206"/>
                                </a:lnTo>
                                <a:lnTo>
                                  <a:pt x="0" y="256"/>
                                </a:lnTo>
                                <a:lnTo>
                                  <a:pt x="6" y="307"/>
                                </a:lnTo>
                                <a:lnTo>
                                  <a:pt x="20" y="355"/>
                                </a:lnTo>
                                <a:lnTo>
                                  <a:pt x="44" y="400"/>
                                </a:lnTo>
                                <a:lnTo>
                                  <a:pt x="76" y="438"/>
                                </a:lnTo>
                                <a:lnTo>
                                  <a:pt x="115" y="471"/>
                                </a:lnTo>
                                <a:lnTo>
                                  <a:pt x="159" y="495"/>
                                </a:lnTo>
                                <a:lnTo>
                                  <a:pt x="208" y="510"/>
                                </a:lnTo>
                                <a:lnTo>
                                  <a:pt x="258" y="514"/>
                                </a:lnTo>
                                <a:lnTo>
                                  <a:pt x="308" y="510"/>
                                </a:lnTo>
                                <a:lnTo>
                                  <a:pt x="356" y="495"/>
                                </a:lnTo>
                                <a:lnTo>
                                  <a:pt x="402" y="471"/>
                                </a:lnTo>
                                <a:lnTo>
                                  <a:pt x="440" y="438"/>
                                </a:lnTo>
                                <a:lnTo>
                                  <a:pt x="472" y="400"/>
                                </a:lnTo>
                                <a:lnTo>
                                  <a:pt x="496" y="355"/>
                                </a:lnTo>
                                <a:lnTo>
                                  <a:pt x="510" y="307"/>
                                </a:lnTo>
                                <a:lnTo>
                                  <a:pt x="515" y="2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560" y="45216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560" y="462240"/>
                            <a:ext cx="41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462240"/>
                            <a:ext cx="144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410040"/>
                            <a:ext cx="144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680" y="45216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680" y="462240"/>
                            <a:ext cx="4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6">
                                <a:moveTo>
                                  <a:pt x="25" y="26"/>
                                </a:moveTo>
                                <a:lnTo>
                                  <a:pt x="22" y="14"/>
                                </a:lnTo>
                                <a:lnTo>
                                  <a:pt x="12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407160"/>
                            <a:ext cx="72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402120"/>
                            <a:ext cx="4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6">
                                <a:moveTo>
                                  <a:pt x="26" y="0"/>
                                </a:moveTo>
                                <a:lnTo>
                                  <a:pt x="12" y="4"/>
                                </a:lnTo>
                                <a:lnTo>
                                  <a:pt x="3" y="14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4880" y="402120"/>
                            <a:ext cx="10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5760" y="27000"/>
                            <a:ext cx="41760" cy="266760"/>
                          </a:xfrm>
                          <a:custGeom>
                            <a:avLst/>
                            <a:gdLst>
                              <a:gd name="textAreaLeft" fmla="*/ 15120 w 23760"/>
                              <a:gd name="textAreaRight" fmla="*/ 24120 w 23760"/>
                              <a:gd name="textAreaTop" fmla="*/ 3600 h 151200"/>
                              <a:gd name="textAreaBottom" fmla="*/ 147600 h 15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88840" y="-253800"/>
                            <a:ext cx="38160" cy="82548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11880 h 468000"/>
                              <a:gd name="textAreaBottom" fmla="*/ 456120 h 46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16"/>
                                </a:lnTo>
                                <a:cubicBezTo>
                                  <a:pt x="10800" y="9916"/>
                                  <a:pt x="5400" y="10816"/>
                                  <a:pt x="0" y="10816"/>
                                </a:cubicBezTo>
                                <a:cubicBezTo>
                                  <a:pt x="5400" y="10816"/>
                                  <a:pt x="10800" y="11716"/>
                                  <a:pt x="10800" y="1261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68912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205740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778320" y="1845360"/>
                            <a:ext cx="43200" cy="330120"/>
                          </a:xfrm>
                          <a:custGeom>
                            <a:avLst/>
                            <a:gdLst>
                              <a:gd name="textAreaLeft" fmla="*/ 15840 w 24480"/>
                              <a:gd name="textAreaRight" fmla="*/ 24840 w 24480"/>
                              <a:gd name="textAreaTop" fmla="*/ 4680 h 187200"/>
                              <a:gd name="textAreaBottom" fmla="*/ 182520 h 18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040" y="1260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Arial" w:hAnsi="Arial" w:eastAsia="宋体;SimSun" w:cs="Arial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1218600" y="1872720"/>
                            <a:ext cx="39240" cy="291960"/>
                          </a:xfrm>
                          <a:custGeom>
                            <a:avLst/>
                            <a:gdLst>
                              <a:gd name="textAreaLeft" fmla="*/ 14400 w 22320"/>
                              <a:gd name="textAreaRight" fmla="*/ 22680 w 22320"/>
                              <a:gd name="textAreaTop" fmla="*/ 4320 h 165600"/>
                              <a:gd name="textAreaBottom" fmla="*/ 161280 h 1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33440"/>
                            <a:ext cx="774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584280"/>
                            <a:ext cx="54612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23960"/>
                            <a:ext cx="38160" cy="7239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10440 h 410400"/>
                              <a:gd name="textAreaBottom" fmla="*/ 399960 h 41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210816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762120"/>
                            <a:ext cx="63360" cy="6602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9720 h 374400"/>
                              <a:gd name="textAreaBottom" fmla="*/ 364680 h 37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4148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040" y="1955880"/>
                            <a:ext cx="20304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955880"/>
                            <a:ext cx="741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4040" y="444600"/>
                            <a:ext cx="3682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207000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5892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104148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宋体;SimSun" w:hAnsi="宋体;SimSun" w:eastAsia="宋体;SimSun" w:cs="BatangChe"/>
                                  <w:color w:val="auto"/>
                                  <w:lang w:val="en-US" w:eastAsia="ko-KR" w:bidi="ar-SA"/>
                                </w:rPr>
                                <w:t>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-20.45pt;width:186pt;height:198pt" coordorigin="840,-409" coordsize="3720,3960">
                <v:line id="shape_0" from="3861,2224" to="3862,2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4,340" to="3934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2,1108" to="3323,2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0,340" to="1180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3065" to="3903,3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1,2485" to="3859,2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4,2485" to="3065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2485" to="1608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2268" to="1253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00" path="m0,0l5,31l19,59l41,81l69,96l100,100e" stroked="t" o:allowincell="f" style="position:absolute;left:1180;top:3036;width:28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09,3065" to="1606,3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89,130" path="m33,0l22,6l11,19l5,31l0,49l0,80l5,99l11,111l22,123l33,130l55,130l67,123l78,111l83,99l89,80l89,49l83,31l78,19l67,6l55,0l33,0e" stroked="t" o:allowincell="f" style="position:absolute;left:1832;top:2265;width:25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,87" path="m0,0l0,63l6,80l17,87l33,87l45,80l61,63e" stroked="t" o:allowincell="f" style="position:absolute;left:1867;top:2278;width:16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84,2278" to="1884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8,130" path="m0,0l0,106l6,123l17,130l28,130e" stroked="t" o:allowincell="f" style="position:absolute;left:1903;top:2265;width:6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97,2278" to="1908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,13" path="m5,0l0,6l5,13l11,6l5,0e" stroked="t" o:allowincell="f" style="position:absolute;left:1920;top:2278;width:2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12" path="m5,0l0,5l5,12l11,5l5,0e" stroked="t" o:allowincell="f" style="position:absolute;left:1920;top:2300;width:2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30" path="m5,31l5,25l11,12l17,6l28,0l50,0l61,6l67,12l72,25l72,37l67,49l55,68l0,130l78,130e" stroked="t" o:allowincell="f" style="position:absolute;left:1945;top:2265;width:21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87" path="m56,0l0,87l83,87e" stroked="t" o:allowincell="f" style="position:absolute;left:1977;top:2265;width:23;height: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93,2265" to="199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90,130" path="m0,0l46,130l90,0e" stroked="t" o:allowincell="f" style="position:absolute;left:2009;top:2265;width:25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30" path="m0,130l0,0l39,0l56,6l67,19l73,31l78,49l78,80l73,99l67,111l56,123l39,130l0,130e" stroked="t" o:allowincell="f" style="position:absolute;left:2042;top:2265;width:21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3,130" path="m83,31l78,19l67,6l56,0l33,0l22,6l11,19l6,31l0,49l0,80l6,99l11,111l22,123l33,130l56,130l67,123l78,111l83,99e" stroked="t" o:allowincell="f" style="position:absolute;left:2075;top:2265;width:24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,37" path="m12,5l6,12l0,5l6,0l12,5l12,18l6,31l0,37e" stroked="t" o:allowincell="f" style="position:absolute;left:2108;top:2300;width:4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30" path="m5,31l5,25l11,12l17,6l28,0l50,0l61,6l67,12l72,25l72,37l67,49l55,68l0,130l78,130e" stroked="t" o:allowincell="f" style="position:absolute;left:2156;top:2265;width:21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130" path="m6,31l6,25l11,12l17,6l28,0l50,0l61,6l67,12l73,25l73,37l67,49l56,68l0,130l79,130e" stroked="t" o:allowincell="f" style="position:absolute;left:2188;top:2265;width:22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30" path="m34,0l17,6l6,25l0,56l0,75l6,106l17,123l34,130l45,130l61,123l72,106l78,75l78,56l72,25l61,6l45,0l34,0e" stroked="t" o:allowincell="f" style="position:absolute;left:2220;top:2265;width:22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130" path="m0,0l45,130l89,0e" stroked="t" o:allowincell="f" style="position:absolute;left:2253;top:2265;width:24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,130" path="m0,130l45,0l90,130e" stroked="t" o:allowincell="f" style="position:absolute;left:2285;top:2265;width:25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90,2291" to="2306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3,130" path="m83,31l78,19l66,6l55,0l33,0l22,6l11,19l5,31l0,49l0,80l5,99l11,111l22,123l33,130l55,130l66,123l78,111l83,99e" stroked="t" o:allowincell="f" style="position:absolute;left:2321;top:2265;width:23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,37" path="m12,5l6,12l0,5l6,0l12,5l12,18l6,31l0,37e" stroked="t" o:allowincell="f" style="position:absolute;left:2355;top:2300;width:2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30" path="m5,31l5,25l12,12l17,6l28,0l51,0l62,6l67,12l73,25l73,37l67,49l56,68l0,130l78,130e" stroked="t" o:allowincell="f" style="position:absolute;left:2401;top:2265;width:22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130" path="m0,130l44,0l89,130e" stroked="t" o:allowincell="f" style="position:absolute;left:2434;top:2265;width:24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39,2291" to="2454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8,2258" to="2496,23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78,130" path="m0,130l0,0l50,0l67,6l73,12l78,25l78,43l73,56l67,62l50,68l0,68e" stroked="t" o:allowincell="f" style="position:absolute;left:2505;top:2265;width:21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,37" path="m11,5l6,12l0,5l6,0l11,5l11,18l6,31l0,37e" stroked="t" o:allowincell="f" style="position:absolute;left:2539;top:2300;width:2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130" path="m68,0l11,0l6,56l11,49l28,43l45,43l62,49l73,62l79,80l79,92l73,111l62,123l45,130l28,130l11,123l6,118l0,106e" stroked="t" o:allowincell="f" style="position:absolute;left:2585;top:2265;width:22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,130" path="m0,130l45,0l89,130e" stroked="t" o:allowincell="f" style="position:absolute;left:2618;top:2265;width:24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23,2291" to="2638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2,2258" to="2680,23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84,130" path="m84,31l79,19l68,6l56,0l33,0l22,6l11,19l5,31l0,49l0,80l5,99l11,111l22,123l33,130l56,130l68,123l79,111l84,99e" stroked="t" o:allowincell="f" style="position:absolute;left:2689;top:2265;width:22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150" path="m42,0l29,6l14,21l6,35l0,56l0,92l6,114l14,129l29,143l42,150l71,150l85,143l100,129l106,114l114,92l114,56l106,35l100,21l85,6l71,0l42,0e" stroked="t" o:allowincell="f" style="position:absolute;left:1926;top:1885;width:32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0,0l0,106l8,129l23,143l44,150l58,150l79,143l94,129l100,106l100,0e" stroked="t" o:allowincell="f" style="position:absolute;left:1972;top:1885;width:28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32,1885" to="2032,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7,1885" to="2045,1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,200" path="m200,100l195,69l181,41l159,19l131,4l100,0l69,4l41,19l19,41l5,69l0,100l5,131l19,159l41,181l69,195l100,200l131,195l159,181l181,159l195,131l200,100e" stroked="t" o:allowincell="f" style="position:absolute;left:1933;top:2037;width:57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44,0l22,8l8,29l0,64l0,87l8,122l22,143l44,151l58,151l79,143l94,122l100,87l100,64l94,29l79,8l58,0l44,0e" stroked="t" o:allowincell="f" style="position:absolute;left:1925;top:1967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42,0l21,8l6,29l0,64l0,87l6,122l21,143l42,151l56,151l78,143l92,122l100,87l100,64l92,29l78,8l56,0l42,0e" stroked="t" o:allowincell="f" style="position:absolute;left:1967;top:1967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150" path="m43,0l29,7l14,21l7,35l0,57l0,93l7,114l14,128l29,143l43,150l71,150l85,143l100,128l108,114l114,93l114,57l108,35l100,21l85,7l71,0l43,0e" stroked="t" o:allowincell="f" style="position:absolute;left:1887;top:2342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06,2378" to="1916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42,0l21,7l6,28l0,64l0,85l6,122l21,143l42,150l56,150l77,143l92,122l100,85l100,64l92,28l77,7l56,0l42,0e" stroked="t" o:allowincell="f" style="position:absolute;left:1932;top:2342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3,0l21,7l8,28l0,64l0,85l8,122l21,143l43,150l58,150l79,143l93,122l100,85l100,64l93,28l79,7l58,0l43,0e" stroked="t" o:allowincell="f" style="position:absolute;left:1974;top:2342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06,2401" to="3062,2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6,2329" to="3062,23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0,2268" to="1251,2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2267" to="1253,2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7,150" path="m107,35l100,21l86,6l72,0l43,0l29,6l15,21l7,35l0,56l0,93l7,114l15,128l29,143l43,150l72,150l86,143l100,128l107,114e" stroked="t" o:allowincell="f" style="position:absolute;left:1752;top:2420;width:30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,150" path="m43,0l29,6l15,21l7,35l0,56l0,93l7,114l15,128l29,143l43,150l72,150l86,143l100,128l107,114l115,93l115,56l107,35l100,21l86,6l72,0l43,0e" stroked="t" o:allowincell="f" style="position:absolute;left:1796;top:2420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,150" path="m0,150l0,0l58,150l115,0l115,150e" stroked="t" o:allowincell="f" style="position:absolute;left:1841;top:2420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3,0l21,6l7,28l0,64l0,85l7,121l21,143l43,150l57,150l78,143l93,121l100,85l100,64l93,28l78,6l57,0l43,0e" stroked="t" o:allowincell="f" style="position:absolute;left:1891;top:2420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,14" path="m8,0l0,8l8,14l14,8e" stroked="t" o:allowincell="f" style="position:absolute;left:1725;top:2364;width:2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07,2328" to="1608,2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5,2329" to="1835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48,2401" to="1948,2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26,2401" to="1727,2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7,150" path="m107,35l100,21l86,7l71,0l42,0l28,7l13,21l7,35l0,57l0,92l7,114l13,129l28,142l42,150l71,150l86,142l100,129l107,114e" stroked="t" o:allowincell="f" style="position:absolute;left:1255;top:2028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,150" path="m42,0l28,7l13,21l7,35l0,57l0,92l7,114l13,129l28,142l42,150l71,150l86,142l100,129l107,114l113,92l113,57l107,35l100,21l86,7l71,0l42,0e" stroked="t" o:allowincell="f" style="position:absolute;left:1299;top:2028;width:32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0,150l0,0l100,150l100,0e" stroked="t" o:allowincell="f" style="position:absolute;left:1345;top:2028;width:28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05,2028" to="1405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0,2028" to="1418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0,150l0,0l65,0l86,7l94,14l100,28l100,42l94,57l86,64l65,71l0,71e" stroked="t" o:allowincell="f" style="position:absolute;left:1428;top:2028;width:28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42,2048" to="1456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5,150" path="m44,0l29,7l15,21l8,35l0,57l0,92l8,114l15,129l29,142l44,150l73,150l87,142l100,129l108,114l115,92l115,57l108,35l100,21l87,7l73,0l44,0e" stroked="t" o:allowincell="f" style="position:absolute;left:1471;top:2028;width:32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,150" path="m0,0l0,150l86,150e" stroked="t" o:allowincell="f" style="position:absolute;left:1516;top:2028;width:24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6,150" path="m0,0l0,150l86,150e" stroked="t" o:allowincell="f" style="position:absolute;left:1551;top:2028;width:25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,150" path="m0,150l0,0l93,0e" stroked="t" o:allowincell="f" style="position:absolute;left:1587;top:2028;width:25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7,2048" to="1602,2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7,2071" to="1612,2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0,150l0,0l64,0l86,7l92,14l100,28l100,42l92,57l86,64l64,71l0,71e" stroked="t" o:allowincell="f" style="position:absolute;left:1626;top:2028;width:28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41,2048" to="1654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86,150" path="m0,0l0,150l86,150e" stroked="t" o:allowincell="f" style="position:absolute;left:1255;top:1941;width:24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,150" path="m42,0l29,7l15,21l7,35l0,57l0,92l7,113l15,128l29,142l42,150l71,150l86,142l100,128l107,113l115,92l115,57l107,35l100,21l86,7l71,0l42,0e" stroked="t" o:allowincell="f" style="position:absolute;left:1290;top:1941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150" path="m108,35l100,21l85,7l72,0l43,0l29,7l14,21l8,35l0,57l0,92l8,113l14,128l29,142l43,150l72,150l85,142l100,128l108,113l108,92l72,92e" stroked="t" o:allowincell="f" style="position:absolute;left:1336;top:1941;width:30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80,1941" to="1380,19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6,150" path="m106,35l100,21l85,7l71,0l42,0l29,7l14,21l6,35l0,57l0,92l6,113l14,128l29,142l42,150l71,150l85,142l100,128l106,113e" stroked="t" o:allowincell="f" style="position:absolute;left:1396;top:1941;width:3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9,252" path="m179,60l167,37l143,13l119,0l71,0l48,13l24,37l12,60l0,96l0,156l12,192l24,215l48,239l71,252l119,252l143,239l167,215l179,192l179,156l119,156e" stroked="t" o:allowincell="f" style="position:absolute;left:1252;top:1751;width:52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252" path="m0,0l167,0l48,252e" stroked="t" o:allowincell="f" style="position:absolute;left:1325;top:1751;width:47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4,252" path="m0,252l0,0l154,0e" stroked="t" o:allowincell="f" style="position:absolute;left:1394;top:1751;width:43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94,1786" to="1419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4,1824" to="1437,1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0,1793" to="1521,1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7,252" path="m0,252l0,0l84,0l119,13l144,37l155,60l167,96l167,156l155,192l144,215l119,239l84,252l0,252e" stroked="t" o:allowincell="f" style="position:absolute;left:1549;top:1751;width:47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252" path="m0,252l0,0l108,0l144,13l155,25l167,48l167,73l155,96l144,108l108,120l0,120e" stroked="t" o:allowincell="f" style="position:absolute;left:1622;top:1751;width:47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45,1786" to="1669,1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67,252" path="m13,60l13,48l25,25l36,13l60,0l108,0l131,13l144,25l156,48l156,73l144,96l119,132l0,252l167,252e" stroked="t" o:allowincell="f" style="position:absolute;left:1694;top:1751;width:47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252" path="m71,0l36,13l11,48l0,108l0,144l11,204l36,239l71,252l95,252l130,239l155,204l167,144l167,108l155,48l130,13l95,0l71,0e" stroked="t" o:allowincell="f" style="position:absolute;left:1762;top:1751;width:49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0,252" path="m0,252l96,0l190,252e" stroked="t" o:allowincell="f" style="position:absolute;left:1832;top:1751;width:54;height:7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42,1799" to="1876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0,150l0,0l63,0l86,8l92,14l100,29l100,50l92,64l86,72l63,79l0,79e" stroked="t" o:allowincell="f" style="position:absolute;left:1255;top:1854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0,150l0,0l63,0l86,8l92,14l100,29l100,43l92,58l86,64l63,72l0,72e" stroked="t" o:allowincell="f" style="position:absolute;left:1299;top:1854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13,1875" to="1327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5,150" path="m42,0l28,8l13,22l7,35l0,58l0,93l7,114l13,129l28,143l42,150l71,150l86,143l100,129l107,114l115,93l115,58l107,35l100,22l86,8l71,0l42,0e" stroked="t" o:allowincell="f" style="position:absolute;left:1342;top:1854;width:33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,150" path="m108,35l100,22l85,8l71,0l43,0l29,8l14,22l8,35l0,58l0,93l8,114l14,129l29,143l43,150l71,150l85,143l100,129l108,114l108,93l71,93e" stroked="t" o:allowincell="f" style="position:absolute;left:1389;top:1854;width:2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0,150l0,0l64,0l85,8l93,14l100,29l100,43l93,58l85,64l64,72l0,72e" stroked="t" o:allowincell="f" style="position:absolute;left:1432;top:1854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47,1875" to="1460,1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4,150" path="m0,150l58,0l114,150e" stroked="t" o:allowincell="f" style="position:absolute;left:1475;top:1854;width:3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481,1883" to="1501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4,150" path="m0,150l0,0l56,150l114,0l114,150e" stroked="t" o:allowincell="f" style="position:absolute;left:1520;top:1854;width:33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150" path="m0,150l0,0l57,150l114,0l114,150e" stroked="t" o:allowincell="f" style="position:absolute;left:1570;top:1854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150" path="m0,150l58,0l114,150e" stroked="t" o:allowincell="f" style="position:absolute;left:1620;top:1854;width:3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26,1883" to="1645,1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0,150l0,0l64,0l85,8l93,14l100,29l100,43l93,58l85,64l64,72l0,72e" stroked="t" o:allowincell="f" style="position:absolute;left:1665;top:1854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78" path="m64,0l85,7l93,14l100,28l100,50l93,64l85,71l64,78l0,78e" stroked="t" o:allowincell="f" style="position:absolute;left:1665;top:1875;width:28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,150" path="m0,0l0,150l85,150e" stroked="t" o:allowincell="f" style="position:absolute;left:1709;top:1854;width:23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,150" path="m0,150l0,0l93,0e" stroked="t" o:allowincell="f" style="position:absolute;left:1743;top:1854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43,1875" to="1760,1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3,1898" to="1770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4,2328" to="3065,25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0,151" path="m44,0l21,8l8,29l0,64l0,87l8,122l21,143l44,151l58,151l79,143l94,122l100,87l100,64l94,29l79,8l58,0l44,0e" stroked="t" o:allowincell="f" style="position:absolute;left:2569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151" path="m85,22l77,8l56,0l42,0l21,8l6,29l0,64l0,101l6,129l21,143l42,151l50,151l71,143l85,129l92,108l92,101l85,79l71,64l50,58l42,58l21,64l6,79l0,101e" stroked="t" o:allowincell="f" style="position:absolute;left:2610;top:1967;width:26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0" path="m200,100l196,69l181,41l159,19l131,4l100,0l70,4l41,19l20,41l6,69l0,100l6,131l20,159l41,181l70,195l100,200l131,195l159,181l181,159l196,131l200,100e" stroked="t" o:allowincell="f" style="position:absolute;left:2469;top:2037;width:57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44,0l21,8l7,29l0,64l0,87l7,122l21,143l44,151l57,151l79,143l94,122l100,87l100,64l94,29l79,8l57,0l44,0e" stroked="t" o:allowincell="f" style="position:absolute;left:2462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85,0l13,0l6,64l13,58l35,51l56,51l77,58l92,72l100,93l100,108l92,129l77,143l56,151l35,151l13,143l6,137l0,122e" stroked="t" o:allowincell="f" style="position:absolute;left:2502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0" path="m200,100l196,69l181,41l159,19l131,4l100,0l69,4l41,19l19,41l6,69l0,100l6,131l19,159l41,181l69,195l100,200l131,195l159,181l181,159l196,131l200,100e" stroked="t" o:allowincell="f" style="position:absolute;left:2362;top:2037;width:57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43,0l21,8l7,29l0,64l0,87l7,122l21,143l43,151l57,151l79,143l93,122l100,87l100,64l93,29l79,8l57,0l43,0e" stroked="t" o:allowincell="f" style="position:absolute;left:2355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101" path="m72,0l0,101l107,101e" stroked="t" o:allowincell="f" style="position:absolute;left:2395;top:1967;width:31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17,1967" to="2417,20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,200" path="m200,100l195,69l181,41l159,19l130,4l100,0l69,4l41,19l19,41l5,69l0,100l5,131l19,159l41,181l69,195l100,200l130,195l159,181l181,159l195,131l200,100e" stroked="t" o:allowincell="f" style="position:absolute;left:2685;top:2037;width:57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44,0l23,8l8,29l0,64l0,87l8,122l23,143l44,151l58,151l79,143l94,122l100,87l100,64l94,29l79,8l58,0l44,0e" stroked="t" o:allowincell="f" style="position:absolute;left:2676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0,0l100,0l29,151e" stroked="t" o:allowincell="f" style="position:absolute;left:2717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,200" path="m201,100l196,69l181,41l159,19l131,4l101,0l70,4l42,19l20,41l6,69l0,100l6,131l20,159l42,181l70,195l101,200l131,195l159,181l181,159l196,131l201,100e" stroked="t" o:allowincell="f" style="position:absolute;left:2576;top:2037;width:59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150" path="m107,35l100,21l85,6l71,0l43,0l28,6l14,21l7,35l0,56l0,93l7,114l14,128l28,143l43,150l71,150l85,143l100,128l107,114e" stroked="t" o:allowincell="f" style="position:absolute;left:2427;top:2420;width:3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150" path="m43,0l28,6l14,21l7,35l0,56l0,93l7,114l14,128l28,143l43,150l72,150l85,143l100,128l107,114l114,93l114,56l107,35l100,21l85,6l72,0l43,0e" stroked="t" o:allowincell="f" style="position:absolute;left:2471;top:2420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,150" path="m0,150l0,0l57,150l115,0l115,150e" stroked="t" o:allowincell="f" style="position:absolute;left:2517;top:2420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,150" path="m0,28l15,21l36,0l36,150e" stroked="t" o:allowincell="f" style="position:absolute;left:2566;top:2420;width: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150" path="m42,0l27,6l14,21l6,35l0,56l0,93l6,114l14,128l27,143l42,150l71,150l85,143l100,128l106,114l114,93l114,56l106,35l100,21l85,6l71,0l42,0e" stroked="t" o:allowincell="f" style="position:absolute;left:2665;top:2420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84,2455" to="2694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44,0l22,6l8,28l0,64l0,85l8,121l22,143l44,150l58,150l79,143l94,121l100,85l100,64l94,28l79,6l58,0l44,0e" stroked="t" o:allowincell="f" style="position:absolute;left:2710;top:2420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85,0l14,0l6,64l14,56l35,50l56,50l78,56l92,71l100,93l100,107l92,128l78,143l56,150l35,150l14,143l6,135l0,121e" stroked="t" o:allowincell="f" style="position:absolute;left:2752;top:2420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150" path="m42,0l29,6l14,21l6,35l0,56l0,93l6,114l14,128l29,143l42,150l71,150l85,143l100,128l106,114l114,93l114,56l106,35l100,21l85,6l71,0l42,0e" stroked="t" o:allowincell="f" style="position:absolute;left:2886;top:2420;width:3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04,2455" to="2916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44,0l23,6l8,28l0,64l0,85l8,121l23,143l44,150l58,150l79,143l94,121l100,85l100,64l94,28l79,6l58,0l44,0e" stroked="t" o:allowincell="f" style="position:absolute;left:2931;top:2420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0,0l100,0l29,150e" stroked="t" o:allowincell="f" style="position:absolute;left:2973;top:2420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,14" path="m7,0l0,8l7,14l14,8e" stroked="t" o:allowincell="f" style="position:absolute;left:2388;top:2364;width:3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,150" path="m44,0l29,7l15,21l8,35l0,57l0,93l8,114l15,128l29,143l44,150l73,150l86,143l100,128l108,114l115,93l115,57l108,35l100,21l86,7l73,0l44,0e" stroked="t" o:allowincell="f" style="position:absolute;left:2772;top:2342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91,2378" to="2801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42,0l21,7l7,28l0,64l0,85l7,122l21,143l42,150l57,150l79,143l92,122l100,85l100,64l92,28l79,7l57,0l42,0e" stroked="t" o:allowincell="f" style="position:absolute;left:2817;top:2342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,150" path="m87,21l79,7l58,0l44,0l23,7l8,28l0,64l0,100l8,128l23,143l44,150l50,150l73,143l87,128l94,107l94,100l87,78l73,64l50,57l44,57l23,64l8,78l0,100e" stroked="t" o:allowincell="f" style="position:absolute;left:2859;top:2342;width:25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,150" path="m43,0l29,7l15,21l7,35l0,57l0,93l7,114l15,128l29,143l43,150l72,150l86,143l100,128l107,114l115,93l115,57l107,35l100,21l86,7l72,0l43,0e" stroked="t" o:allowincell="f" style="position:absolute;left:2549;top:2342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68,2378" to="2578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43,0l22,7l8,28l0,64l0,85l8,122l22,143l43,150l58,150l79,143l93,122l100,85l100,64l93,28l79,7l58,0l43,0e" stroked="t" o:allowincell="f" style="position:absolute;left:2594;top:2342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100" path="m72,0l0,100l107,100e" stroked="t" o:allowincell="f" style="position:absolute;left:2636;top:2342;width:29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56,2342" to="2656,2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9,2401" to="2390,2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0,2329" to="2500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1,2401" to="2832,2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0,2401" to="2610,2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21,2329" to="2722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1,2329" to="2942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00,200" path="m200,100l195,69l181,41l159,19l131,4l100,0l69,4l41,19l19,41l5,69l0,100l5,131l19,159l41,181l69,195l100,200l131,195l159,181l181,159l195,131l200,100e" stroked="t" o:allowincell="f" style="position:absolute;left:2040;top:2037;width:57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0" path="m200,100l196,69l181,41l159,19l131,4l100,0l69,4l41,19l19,41l5,69l0,100l5,131l19,159l41,181l69,195l100,200l131,195l159,181l181,159l196,131l200,100e" stroked="t" o:allowincell="f" style="position:absolute;left:2255;top:2037;width:57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0" path="m200,100l196,69l181,41l159,19l131,4l100,0l69,4l41,19l19,41l5,69l0,100l5,131l19,159l41,181l69,195l100,200l131,195l159,181l181,159l196,131l200,100e" stroked="t" o:allowincell="f" style="position:absolute;left:2148;top:2037;width:57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43,0l21,8l7,29l0,64l0,87l7,122l21,143l43,151l57,151l78,143l93,122l100,87l100,64l93,29l78,8l57,0l43,0e" stroked="t" o:allowincell="f" style="position:absolute;left:2248;top:1967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14,0l93,0l50,58l72,58l85,64l93,72l100,93l100,108l93,129l78,143l57,151l35,151l14,143l7,137l0,122e" stroked="t" o:allowincell="f" style="position:absolute;left:2288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43,0l21,8l7,29l0,64l0,87l7,122l21,143l43,151l57,151l78,143l93,122l100,87l100,64l93,29l78,8l57,0l43,0e" stroked="t" o:allowincell="f" style="position:absolute;left:2140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7,37l7,29l14,14l21,8l35,0l64,0l78,8l85,14l93,29l93,43l85,58l71,79l0,151l100,151e" stroked="t" o:allowincell="f" style="position:absolute;left:2181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44,0l22,8l8,29l0,64l0,87l8,122l22,143l44,151l58,151l79,143l94,122l100,87l100,64l94,29l79,8l58,0l44,0e" stroked="t" o:allowincell="f" style="position:absolute;left:2032;top:196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,151" path="m0,29l14,22l35,0l35,151e" stroked="t" o:allowincell="f" style="position:absolute;left:2074;top:1967;width: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4,150" path="m43,0l29,7l14,21l8,35l0,57l0,93l8,114l14,129l29,143l43,150l71,150l85,143l100,129l108,114l114,93l114,57l108,35l100,21l85,7l71,0l43,0e" stroked="t" o:allowincell="f" style="position:absolute;left:1997;top:2420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16,2457" to="2026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42,0l21,7l6,29l0,64l0,85l6,122l21,143l42,150l56,150l77,143l92,122l100,85l100,64l92,29l77,7l56,0l42,0e" stroked="t" o:allowincell="f" style="position:absolute;left:2042;top:2420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,150" path="m0,29l14,21l35,0l35,150e" stroked="t" o:allowincell="f" style="position:absolute;left:2084;top:2420;width: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,150" path="m42,0l28,6l13,21l7,35l0,56l0,93l7,114l13,128l28,143l42,150l71,150l86,143l100,128l107,114l113,93l113,56l107,35l100,21l86,6l71,0l42,0e" stroked="t" o:allowincell="f" style="position:absolute;left:2223;top:2420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42,2455" to="2254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43,0l21,6l6,28l0,64l0,85l6,121l21,143l43,150l56,150l79,143l93,121l100,85l100,64l93,28l79,6l56,0l43,0e" stroked="t" o:allowincell="f" style="position:absolute;left:2269;top:2420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15,0l92,0l50,56l71,56l86,64l92,71l100,93l100,107l92,128l78,143l57,150l36,150l15,143l7,135l0,121e" stroked="t" o:allowincell="f" style="position:absolute;left:2310;top:2420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,150" path="m43,0l29,7l15,21l8,35l0,57l0,93l8,114l15,128l29,143l43,150l71,150l86,143l100,128l108,114l115,93l115,57l108,35l100,21l86,7l71,0l43,0e" stroked="t" o:allowincell="f" style="position:absolute;left:2107;top:2342;width:32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26,2378" to="2138,2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42,0l21,7l7,28l0,64l0,85l7,122l21,143l42,150l57,150l78,143l92,122l100,85l100,64l92,28l78,7l57,0l42,0e" stroked="t" o:allowincell="f" style="position:absolute;left:2153;top:2342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8,35l8,28l15,14l22,7l36,0l65,0l79,7l86,14l93,28l93,43l86,57l72,78l0,150l100,150e" stroked="t" o:allowincell="f" style="position:absolute;left:2194;top:2342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68,2401" to="2168,2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58,2329" to="2058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79,2329" to="2280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1,2268" to="3862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00" path="m0,100l32,96l59,81l82,59l96,31l100,0e" stroked="t" o:allowincell="f" style="position:absolute;left:3905;top:3036;width:28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21,2268" to="3859,2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61,2267" to="3862,2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61,2225" to="3933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8,150" path="m108,36l100,21l86,7l71,0l43,0l29,7l15,21l7,36l0,57l0,94l7,115l15,129l29,144l43,150l71,150l86,144l100,129l108,115e" stroked="t" o:allowincell="f" style="position:absolute;left:3078;top:906;width:30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5,150" path="m43,0l29,7l15,21l8,36l0,57l0,94l8,115l15,129l29,144l43,150l71,150l86,144l100,129l108,115l115,94l115,57l108,36l100,21l86,7l71,0l43,0e" stroked="t" o:allowincell="f" style="position:absolute;left:3121;top:906;width:32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,150" path="m0,150l0,0l57,150l113,0l113,150e" stroked="t" o:allowincell="f" style="position:absolute;left:3167;top:906;width:31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3,0l21,7l7,29l0,65l0,86l7,121l21,144l43,150l57,150l79,144l93,121l100,86l100,65l93,29l79,7l57,0l43,0e" stroked="t" o:allowincell="f" style="position:absolute;left:3217;top:906;width:28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51,892" to="3859,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7,1048" to="3504,1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976" to="3504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891" to="1253,1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7,310" to="1608,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8,1074" to="1848,1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3,1074" to="1844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8,1112" to="1848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1,1086" to="1861,1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78,86" path="m0,43l39,0l59,0l78,21l78,86e" stroked="t" o:allowincell="f" style="position:absolute;left:1861;top:1087;width:21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94,1087" to="1895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1099" to="1895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9,130" path="m0,22l20,0l59,0l79,22l79,44l59,65l20,65l0,87l0,130l79,130e" stroked="t" o:allowincell="f" style="position:absolute;left:1906;top:1074;width:20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30" path="m78,87l0,87l58,0l58,130e" stroked="t" o:allowincell="f" style="position:absolute;left:1939;top:1074;width:22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,130" path="m0,0l59,130l116,0e" stroked="t" o:allowincell="f" style="position:absolute;left:1974;top:1074;width:32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130" path="m0,130l59,130l79,109l79,22l59,0l0,0e" stroked="t" o:allowincell="f" style="position:absolute;left:2019;top:1074;width:20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24,1074" to="2025,1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8,130" path="m78,109l58,130l19,130l0,109l0,22l19,0l58,0l78,22e" stroked="t" o:allowincell="f" style="position:absolute;left:2052;top:1074;width:22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,44" path="m20,0l20,21l0,44e" stroked="t" o:allowincell="f" style="position:absolute;left:2087;top:1106;width:5;height:1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30" path="m0,0l78,0l20,130e" stroked="t" o:allowincell="f" style="position:absolute;left:2137;top:1074;width:21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71,1086" to="2171,1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0,43" path="m0,21l20,0l40,21l40,43e" stroked="t" o:allowincell="f" style="position:absolute;left:2171;top:1087;width:10;height: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,86" path="m0,21l19,0l39,21l39,86e" stroked="t" o:allowincell="f" style="position:absolute;left:2182;top:1087;width:11;height: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130" path="m0,130l0,87l39,0l78,87l78,130e" stroked="t" o:allowincell="f" style="position:absolute;left:2206;top:1074;width:20;height: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06,1099" to="2226,10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2,1273" to="1942,1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0,150l0,0l100,150l100,0e" stroked="t" o:allowincell="f" style="position:absolute;left:1958;top:1274;width:28;height: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1" path="m200,100l195,70l181,42l159,20l131,5l100,0l69,5l41,20l19,42l5,70l0,100l5,131l19,159l41,181l69,195l100,201l131,195l159,181l181,159l195,131l200,100e" stroked="t" o:allowincell="f" style="position:absolute;left:1933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4,0l22,7l8,29l0,64l0,85l8,121l22,143l44,150l58,150l79,143l94,121l100,85l100,64l94,29l79,7l58,0l44,0e" stroked="t" o:allowincell="f" style="position:absolute;left:1925;top:1359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2,0l21,7l6,29l0,64l0,85l6,121l21,143l42,150l56,150l78,143l92,121l100,85l100,64l92,29l78,7l56,0l42,0e" stroked="t" o:allowincell="f" style="position:absolute;left:1967;top:1359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90,907" to="1903,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7,907" to="1897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0,951" to="1903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5,150" path="m25,150l0,124l0,24l25,0l50,0l75,24l75,124l50,150l25,150e" stroked="t" o:allowincell="f" style="position:absolute;left:1919;top:907;width:20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0,24l25,0l75,0l100,24l100,50l75,74l25,74l0,100l0,150l100,150e" stroked="t" o:allowincell="f" style="position:absolute;left:1955;top:907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80,1109" to="1251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2,892" to="1253,1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2,907" to="1686,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0,907" to="1680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2,951" to="1686,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6,150" path="m26,150l0,124l0,24l26,0l50,0l76,24l76,124l50,150l26,150e" stroked="t" o:allowincell="f" style="position:absolute;left:1701;top:907;width:2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4,150" path="m24,150l0,124l0,24l24,0l50,0l74,24l74,124l50,150l24,150e" stroked="t" o:allowincell="f" style="position:absolute;left:1738;top:907;width:20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29,892" to="1829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863" to="1608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9,976" to="1719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9,976" to="1939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991" to="1805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8,991" to="1799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1035" to="1805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6,150" path="m25,150l0,124l0,24l25,0l50,0l76,24l76,124l50,150l25,150e" stroked="t" o:allowincell="f" style="position:absolute;left:1820;top:991;width:2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4,150" path="m0,24l24,0l24,150e" stroked="t" o:allowincell="f" style="position:absolute;left:1856;top:991;width: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56,1035" to="1870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,15" path="m6,0l0,7l6,15l13,7e" stroked="t" o:allowincell="f" style="position:absolute;left:3151;top:1016;width:4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1" path="m200,100l196,70l181,42l159,20l131,5l100,0l69,5l41,20l19,42l6,70l0,100l6,131l19,159l41,181l69,195l100,201l131,195l159,181l181,159l196,131l200,100e" stroked="t" o:allowincell="f" style="position:absolute;left:3114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,150" path="m0,29l15,21l36,0l36,150e" stroked="t" o:allowincell="f" style="position:absolute;left:3105;top:1359;width: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,150" path="m0,29l14,21l35,0l35,150e" stroked="t" o:allowincell="f" style="position:absolute;left:3138;top:1359;width: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3,976" to="3043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00,150" path="m44,0l21,7l8,29l0,64l0,85l8,121l21,143l44,150l58,150l79,143l94,121l100,85l100,64l94,29l79,7l58,0l44,0e" stroked="t" o:allowincell="f" style="position:absolute;left:2569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2,150" path="m85,21l77,7l56,0l42,0l21,7l6,29l0,64l0,100l6,129l21,143l42,150l50,150l71,143l85,129l92,108l92,100l85,79l71,64l50,57l42,57l21,64l6,79l0,100e" stroked="t" o:allowincell="f" style="position:absolute;left:2610;top:1359;width:26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1" path="m200,100l196,70l181,42l159,20l131,5l100,0l70,5l41,20l20,42l6,70l0,100l6,131l20,159l41,181l70,195l100,201l131,195l159,181l181,159l196,131l200,100e" stroked="t" o:allowincell="f" style="position:absolute;left:2469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4,0l21,7l7,29l0,64l0,85l7,121l21,143l44,150l57,150l79,143l94,121l100,85l100,64l94,29l79,7l57,0l44,0e" stroked="t" o:allowincell="f" style="position:absolute;left:2462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85,0l13,0l6,64l13,57l35,50l56,50l77,57l92,71l100,93l100,108l92,129l77,143l56,150l35,150l13,143l6,135l0,121e" stroked="t" o:allowincell="f" style="position:absolute;left:2502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1" path="m200,100l196,70l181,42l159,20l131,5l100,0l69,5l41,20l19,42l6,70l0,100l6,131l19,159l41,181l69,195l100,201l131,195l159,181l181,159l196,131l200,100e" stroked="t" o:allowincell="f" style="position:absolute;left:2362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3,0l21,7l7,29l0,64l0,85l7,121l21,143l43,150l57,150l79,143l93,121l100,85l100,64l93,29l79,7l57,0l43,0e" stroked="t" o:allowincell="f" style="position:absolute;left:2355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7,100" path="m72,0l0,100l107,100e" stroked="t" o:allowincell="f" style="position:absolute;left:2395;top:1359;width:31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17,1359" to="2417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,201" path="m200,100l195,70l181,42l159,20l130,5l100,0l69,5l41,20l19,42l5,70l0,100l5,131l19,159l41,181l69,195l100,201l130,195l159,181l181,159l195,131l200,100e" stroked="t" o:allowincell="f" style="position:absolute;left:2685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1" path="m200,100l196,70l181,42l159,20l131,5l100,0l69,5l41,20l19,42l5,70l0,100l5,131l19,159l41,181l69,195l100,201l131,195l159,181l181,159l196,131l200,100e" stroked="t" o:allowincell="f" style="position:absolute;left:2899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1" path="m200,100l195,70l181,42l159,20l131,5l100,0l69,5l41,20l19,42l5,70l0,100l5,131l19,159l41,181l69,195l100,201l131,195l159,181l181,159l195,131l200,100e" stroked="t" o:allowincell="f" style="position:absolute;left:2792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1,150" path="m44,0l23,7l8,29l0,64l0,85l8,121l23,143l44,150l58,150l79,143l94,121l101,85l101,64l94,29l79,7l58,0l44,0e" stroked="t" o:allowincell="f" style="position:absolute;left:2891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,150" path="m93,50l85,71l71,85l50,93l43,93l21,85l7,71l0,50l0,43l7,21l21,7l43,0l50,0l71,7l85,21l93,50l93,85l85,121l71,143l50,150l35,150l14,143l7,129e" stroked="t" o:allowincell="f" style="position:absolute;left:2931;top:1359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4,0l23,7l8,29l0,64l0,85l8,121l23,143l44,150l58,150l79,143l94,121l100,85l100,64l94,29l79,7l58,0l44,0e" stroked="t" o:allowincell="f" style="position:absolute;left:2783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35,0l14,7l6,21l6,35l14,50l29,57l56,64l79,71l93,85l100,100l100,121l93,135l85,143l64,150l35,150l14,143l6,135l0,121l0,100l6,85l21,71l43,64l71,57l85,50l93,35l93,21l85,7l64,0l35,0e" stroked="t" o:allowincell="f" style="position:absolute;left:2824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4,0l23,7l8,29l0,64l0,85l8,121l23,143l44,150l58,150l79,143l94,121l100,85l100,64l94,29l79,7l58,0l44,0e" stroked="t" o:allowincell="f" style="position:absolute;left:2676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0,0l100,0l29,150e" stroked="t" o:allowincell="f" style="position:absolute;left:2717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1,201" path="m201,100l196,70l181,42l159,20l131,5l101,0l70,5l42,20l20,42l6,70l0,100l6,131l20,159l42,181l70,195l101,201l131,195l159,181l181,159l196,131l201,100e" stroked="t" o:allowincell="f" style="position:absolute;left:2576;top:1427;width:59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81,910" to="2794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8,910" to="2788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1,955" to="2794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,151" path="m0,26l24,0l24,151e" stroked="t" o:allowincell="f" style="position:absolute;left:2810;top:910;width:6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10,955" to="2823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,151" path="m24,151l0,126l0,26l24,0l50,0l74,26l74,126l50,151l24,151e" stroked="t" o:allowincell="f" style="position:absolute;left:2839;top:910;width:20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53,910" to="2567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0,910" to="2561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3,955" to="2567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5,151" path="m25,151l0,126l0,26l25,0l50,0l75,26l75,126l50,151l25,151e" stroked="t" o:allowincell="f" style="position:absolute;left:2582;top:910;width:21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25,151l0,126l0,101l25,76l75,76l100,51l100,26l75,0l25,0l0,26l0,51l25,76e" stroked="t" o:allowincell="f" style="position:absolute;left:2618;top:910;width:28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5,75" path="m50,0l75,25l75,50l50,75l0,75e" stroked="t" o:allowincell="f" style="position:absolute;left:2626;top:934;width:20;height: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92,892" to="2493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892" to="2713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3,892" to="2933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991" to="2461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5,991" to="2455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035" to="2461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5,150" path="m25,150l0,124l0,24l25,0l50,0l75,24l75,124l50,150l25,150e" stroked="t" o:allowincell="f" style="position:absolute;left:2476;top:991;width:21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0,0l100,0l25,150e" stroked="t" o:allowincell="f" style="position:absolute;left:2513;top:991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81,976" to="2381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2,976" to="2603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991" to="2913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7,991" to="2907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1035" to="2913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,150" path="m0,24l24,0l24,150e" stroked="t" o:allowincell="f" style="position:absolute;left:2928;top:991;width: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28,1035" to="2942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,150" path="m0,24l24,0l24,150e" stroked="t" o:allowincell="f" style="position:absolute;left:2957;top:991;width: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57,1035" to="2971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8,991" to="2681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5,991" to="2675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68,1035" to="2681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,150" path="m24,150l0,124l0,24l24,0l50,0l74,24l74,124l50,150l24,150e" stroked="t" o:allowincell="f" style="position:absolute;left:2697;top:991;width:20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26,150l50,150l100,100l100,24l76,0l26,0l0,24l0,50l26,74l100,74e" stroked="t" o:allowincell="f" style="position:absolute;left:2733;top:991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23,976" to="2823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,201" path="m200,100l196,70l181,42l159,20l131,5l100,0l69,5l41,20l19,42l5,70l0,100l5,131l19,159l41,181l69,195l100,201l131,195l159,181l181,159l196,131l200,100e" stroked="t" o:allowincell="f" style="position:absolute;left:3007;top:1427;width:56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,150" path="m0,29l14,21l36,0l36,150e" stroked="t" o:allowincell="f" style="position:absolute;left:2998;top:1359;width: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2,0l21,7l7,29l0,64l0,85l7,121l21,143l42,150l57,150l78,143l92,121l100,85l100,64l92,29l78,7l57,0l42,0e" stroked="t" o:allowincell="f" style="position:absolute;left:3031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1" path="m200,100l195,70l181,42l159,20l131,5l100,0l69,5l41,20l19,42l5,70l0,100l5,131l19,159l41,181l69,195l100,201l131,195l159,181l181,159l195,131l200,100e" stroked="t" o:allowincell="f" style="position:absolute;left:2040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1" path="m200,100l196,70l181,42l159,20l131,5l100,0l69,5l41,20l19,42l5,70l0,100l5,131l19,159l41,181l69,195l100,201l131,195l159,181l181,159l196,131l200,100e" stroked="t" o:allowincell="f" style="position:absolute;left:2255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201" path="m200,100l196,70l181,42l159,20l131,5l100,0l69,5l41,20l19,42l5,70l0,100l5,131l19,159l41,181l69,195l100,201l131,195l159,181l181,159l196,131l200,100e" stroked="t" o:allowincell="f" style="position:absolute;left:2148;top:1427;width:5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3,0l21,7l7,29l0,64l0,85l7,121l21,143l43,150l57,150l78,143l93,121l100,85l100,64l93,29l78,7l57,0l43,0e" stroked="t" o:allowincell="f" style="position:absolute;left:2248;top:1359;width:27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14,0l93,0l50,57l72,57l85,64l93,71l100,93l100,108l93,129l78,143l57,150l35,150l14,143l7,135l0,121e" stroked="t" o:allowincell="f" style="position:absolute;left:2288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3,0l21,7l7,29l0,64l0,85l7,121l21,143l43,150l57,150l78,143l93,121l100,85l100,64l93,29l78,7l57,0l43,0e" stroked="t" o:allowincell="f" style="position:absolute;left:2140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7,35l7,29l14,14l21,7l35,0l64,0l78,7l85,14l93,29l93,43l85,57l71,79l0,150l100,150e" stroked="t" o:allowincell="f" style="position:absolute;left:2181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44,0l22,7l8,29l0,64l0,85l8,121l22,143l44,150l58,150l79,143l94,121l100,85l100,64l94,29l79,7l58,0l44,0e" stroked="t" o:allowincell="f" style="position:absolute;left:2032;top:1359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,150" path="m0,29l14,21l35,0l35,150e" stroked="t" o:allowincell="f" style="position:absolute;left:2074;top:1359;width:9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11,910" to="2125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9,910" to="2119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1,955" to="2125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5,151" path="m25,151l0,126l0,26l25,0l50,0l75,26l75,126l50,151l25,151e" stroked="t" o:allowincell="f" style="position:absolute;left:2140;top:910;width:21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1,151" path="m101,101l0,101l75,0l75,151e" stroked="t" o:allowincell="f" style="position:absolute;left:2177;top:910;width:28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51,892" to="2051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1,892" to="2271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6,991" to="2239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3,991" to="2233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6,1035" to="223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5,150" path="m25,150l0,124l0,24l25,0l50,0l75,24l75,124l50,150l25,150e" stroked="t" o:allowincell="f" style="position:absolute;left:2255;top:991;width:20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0" path="m0,124l25,150l75,150l100,124l100,74l75,50l0,50l0,0l100,0e" stroked="t" o:allowincell="f" style="position:absolute;left:2291;top:991;width:28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61,976" to="2161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6,991" to="2019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3,991" to="2013,10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6,1035" to="2019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,150" path="m24,150l0,124l0,24l24,0l50,0l74,24l74,124l50,150l24,150e" stroked="t" o:allowincell="f" style="position:absolute;left:2035;top:991;width:20;height: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74" path="m0,24l26,0l76,0l100,24l100,50l76,74l50,74e" stroked="t" o:allowincell="f" style="position:absolute;left:2071;top:991;width:28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76" path="m76,0l100,26l100,50l76,76l26,76l0,50e" stroked="t" o:allowincell="f" style="position:absolute;left:2071;top:1013;width:28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32,910" to="2345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9,910" to="2339,9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2,955" to="2345,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5,151" path="m25,151l0,126l0,26l25,0l50,0l75,26l75,126l50,151l25,151e" stroked="t" o:allowincell="f" style="position:absolute;left:2361;top:910;width:20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0,151" path="m0,76l75,76l100,101l100,126l75,151l25,151l0,126l0,51l50,0l75,0e" stroked="t" o:allowincell="f" style="position:absolute;left:2397;top:910;width:28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09,311" to="1606,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00,100" path="m100,0l69,6l41,19l19,41l5,69l0,100e" stroked="t" o:allowincell="f" style="position:absolute;left:1180;top:311;width:28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506,310" to="3507,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64,976" to="3265,1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3,15" path="m7,0l0,7l7,15l13,7e" stroked="t" o:allowincell="f" style="position:absolute;left:3373;top:1016;width:2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61,1152" to="3933,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1,1109" to="3859,11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74,896" to="3375,9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5,863" to="3505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4,892" to="3375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5,311" to="3903,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00,100" path="m100,100l96,69l82,41l59,19l32,6l0,0e" stroked="t" o:allowincell="f" style="position:absolute;left:3905;top:311;width:28;height: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10,615" to="1711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2,615" to="2852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3,311" to="1624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5,615" to="1745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4,615" to="2594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4,615" to="2594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8,615" to="2629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615" to="218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615" to="2374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4,615" to="2374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8,615" to="2409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2,615" to="2152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2,615" to="2152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2,615" to="1932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2,615" to="1932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2,615" to="1932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7,615" to="196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5,615" to="2816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5,615" to="2816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9,615" to="3259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3,615" to="3294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7,615" to="3037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2,615" to="3072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0,311" to="3491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2,877" to="3488,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9,353" to="2925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2,615" to="3488,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2,311" to="3488,3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8,353" to="2483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62,353" to="2262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2,353" to="2262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8,353" to="2299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8,353" to="2703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8,353" to="2519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4,353" to="2484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4,353" to="2484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9,353" to="2739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353" to="2704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4,353" to="2704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2,353" to="1818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7,353" to="2077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353" to="2042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353" to="2042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353" to="2042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353" to="1821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5,353" to="1855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353" to="1821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353" to="1821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353" to="1821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4,353" to="2040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6,353" to="2260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1,353" to="3367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03,353" to="3404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2,353" to="3488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7,353" to="3147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2,353" to="3182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9,353" to="3369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7,353" to="2927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7,353" to="2927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2,353" to="2962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1,353" to="3145,3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61,892" to="3862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8,2542" to="2299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3,2542" to="2264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2,2542" to="2962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3,2500" to="1624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9,2500" to="3049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2542" to="1821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5,2542" to="1855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2542" to="1821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2542" to="1821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0,2542" to="1821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2542" to="2042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2542" to="2042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2542" to="2042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42,2542" to="2042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5,2542" to="2486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5,2542" to="2486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7,2542" to="2077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542" to="2520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0,2542" to="2740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5,2542" to="2706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7,2542" to="2927,2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3,3065" to="3048,3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3,2804" to="3048,2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10,2804" to="1711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2,2774" to="2972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7,2774" to="2917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7,2758" to="2926,2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2,2758" to="2971,27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750,2774" to="2751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2774" to="2696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2758" to="2704,2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0,2758" to="2749,27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30,2774" to="2530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2774" to="2475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2758" to="2484,2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2758" to="2529,27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08,2774" to="2309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2774" to="2254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2758" to="2262,2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8,2758" to="2307,27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087,2774" to="2087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2,2774" to="2032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2,2758" to="2041,2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7,2758" to="2086,27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865,2774" to="1866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0,2774" to="1811,2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0,2758" to="1819,27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5,2758" to="1864,27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10,2804" to="2410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5,2804" to="2375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0,2804" to="2630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5,2804" to="2596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2,2804" to="2852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7,2804" to="2817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2,2804" to="2152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2,2804" to="2152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5,2804" to="1745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2,2804" to="1932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2,2804" to="1932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2,2804" to="1932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7,2804" to="1967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8,2804" to="2189,3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2,2542" to="1818,2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3,2500" to="3048,2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7,2542" to="2261,2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9,2542" to="2925,2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9,2542" to="2703,2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61,2542" to="3047,2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54,2542" to="2040,2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7,2542" to="2483,2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0,26l12,23l22,14l26,0e" stroked="t" o:allowincell="f" style="position:absolute;left:2472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6" path="m0,0l3,14l12,23l26,26e" stroked="t" o:allowincell="f" style="position:absolute;left:2304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10,2726" to="2470,2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4,516" path="m514,258l510,208l495,159l471,115l440,76l401,44l355,20l307,6l257,0l207,6l158,20l114,44l75,76l43,115l20,159l5,208l0,258l5,308l20,357l43,401l75,440l114,472l158,496l207,510l257,516l307,510l355,496l401,472l440,440l471,401l495,357l510,308l514,258e" stroked="t" o:allowincell="f" style="position:absolute;left:2317;top:2564;width:148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85,2646" to="2386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7,2632" to="2384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17,2646" to="2384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2565" to="2386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2646" to="2400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2565" to="2400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0,2632" to="2465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00,2646" to="2465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9,2559" to="2480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26l22,12l12,3l0,0e" stroked="t" o:allowincell="f" style="position:absolute;left:2472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04,2559" to="2304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2,3l3,12l0,26e" stroked="t" o:allowincell="f" style="position:absolute;left:2304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10,2552" to="2470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5" path="m0,25l12,22l22,12l26,0e" stroked="t" o:allowincell="f" style="position:absolute;left:2582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4,12l12,22l26,25e" stroked="t" o:allowincell="f" style="position:absolute;left:2414;top:2979;width: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22,2986" to="2580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4,515" path="m514,258l510,208l495,159l471,115l440,76l400,44l355,20l307,6l257,0l207,6l159,20l114,44l75,76l43,115l20,159l5,208l0,258l5,308l20,356l43,400l75,440l114,471l159,496l207,510l257,515l307,510l355,496l400,471l440,440l471,400l495,356l510,308l514,258e" stroked="t" o:allowincell="f" style="position:absolute;left:2427;top:282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95,2907" to="2496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9,2892" to="2494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9,2907" to="2494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5,2826" to="2496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2907" to="2510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2826" to="2510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0,2892" to="2575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10,2907" to="2575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89,2820" to="2590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27l22,13l12,4l0,0e" stroked="t" o:allowincell="f" style="position:absolute;left:2582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14,2820" to="2415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0l12,4l4,13l0,27e" stroked="t" o:allowincell="f" style="position:absolute;left:2414;top:2813;width: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22,2813" to="2580,2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0,26l13,23l22,14l26,0e" stroked="t" o:allowincell="f" style="position:absolute;left:2029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6" path="m0,0l3,14l13,23l26,26e" stroked="t" o:allowincell="f" style="position:absolute;left:1861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7,2726" to="2027,2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6" path="m515,258l510,208l495,159l472,115l440,76l401,44l356,20l307,6l257,0l207,6l158,20l114,44l75,76l44,115l20,159l5,208l0,258l5,308l20,357l44,401l75,440l114,472l158,496l207,510l257,516l307,510l356,496l401,472l440,440l472,401l495,357l510,308l515,258e" stroked="t" o:allowincell="f" style="position:absolute;left:1874;top:2564;width:148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42,2646" to="1942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4,2632" to="1940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4,2646" to="1940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2,2565" to="1942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6,2646" to="1957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6,2565" to="1957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5,2632" to="2021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5,2646" to="2021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6,2559" to="2036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26l22,12l13,3l0,0e" stroked="t" o:allowincell="f" style="position:absolute;left:2029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1,2559" to="1861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3,3l3,12l0,26e" stroked="t" o:allowincell="f" style="position:absolute;left:1861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7,2552" to="2027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0,26l12,23l22,14l25,0e" stroked="t" o:allowincell="f" style="position:absolute;left:1809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6" path="m0,0l3,14l12,23l25,26e" stroked="t" o:allowincell="f" style="position:absolute;left:1641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47,2726" to="1807,2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6" path="m515,258l510,208l496,159l471,115l440,76l400,44l356,20l308,6l258,0l208,6l159,20l115,44l76,76l44,115l20,159l6,208l0,258l6,308l20,357l44,401l76,440l115,472l159,496l208,510l258,516l308,510l356,496l400,472l440,440l471,401l496,357l510,308l515,258e" stroked="t" o:allowincell="f" style="position:absolute;left:1654;top:2564;width:148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20,2646" to="1721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4,2632" to="1719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4,2646" to="1719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0,2565" to="1721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2646" to="1735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2565" to="1735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2632" to="1800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35,2646" to="1800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6,2559" to="1816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26l22,12l12,3l0,0e" stroked="t" o:allowincell="f" style="position:absolute;left:1809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41,2559" to="1641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0l12,3l3,12l0,26e" stroked="t" o:allowincell="f" style="position:absolute;left:1641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47,2552" to="1807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0,26l12,23l22,14l25,0e" stroked="t" o:allowincell="f" style="position:absolute;left:2252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6" path="m0,0l4,14l13,23l26,26e" stroked="t" o:allowincell="f" style="position:absolute;left:2084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90,2726" to="2250,2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6" path="m515,258l510,208l496,159l471,115l439,76l400,44l356,20l308,6l258,0l207,6l159,20l115,44l76,76l44,115l20,159l5,208l0,258l5,308l20,357l44,401l76,440l115,472l159,496l207,510l258,516l308,510l356,496l400,472l439,440l471,401l496,357l510,308l515,258e" stroked="t" o:allowincell="f" style="position:absolute;left:2097;top:2564;width:148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64,2646" to="2164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6,2632" to="2162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6,2646" to="2162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4,2565" to="2164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646" to="2178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2565" to="2178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7,2632" to="2243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7,2646" to="2243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9,2559" to="2260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26l22,12l12,3l0,0e" stroked="t" o:allowincell="f" style="position:absolute;left:2252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84,2559" to="2084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3,3l4,12l0,26e" stroked="t" o:allowincell="f" style="position:absolute;left:2084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90,2552" to="2250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2362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3,12l12,22l26,25e" stroked="t" o:allowincell="f" style="position:absolute;left:2194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00,2986" to="2360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5" path="m515,258l510,208l496,159l472,115l439,76l400,44l356,20l308,6l258,0l208,6l159,20l115,44l76,76l44,115l20,159l6,208l0,258l6,308l20,356l44,400l76,440l115,471l159,496l208,510l258,515l308,510l356,496l400,471l439,440l472,400l496,356l510,308l515,258e" stroked="t" o:allowincell="f" style="position:absolute;left:2207;top:282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74,2907" to="2274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6,2892" to="2272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6,2907" to="2272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4,2826" to="2274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907" to="2290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826" to="2290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892" to="2355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90,2907" to="2355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69,2820" to="2370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27l22,13l12,4l0,0e" stroked="t" o:allowincell="f" style="position:absolute;left:2362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94,2820" to="2194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0l12,4l3,13l0,27e" stroked="t" o:allowincell="f" style="position:absolute;left:2194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00,2813" to="2360,2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1919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3,12l12,22l26,25e" stroked="t" o:allowincell="f" style="position:absolute;left:1751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57,2986" to="1917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6,515" path="m516,258l510,208l496,159l473,115l440,76l402,44l357,20l308,6l258,0l208,6l159,20l115,44l76,76l44,115l20,159l6,208l0,258l6,308l20,356l44,400l76,440l115,471l159,496l208,510l258,515l308,510l357,496l402,471l440,440l473,400l496,356l510,308l516,258e" stroked="t" o:allowincell="f" style="position:absolute;left:1764;top:282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30,2907" to="1831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4,2892" to="1829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4,2907" to="1829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0,2826" to="1831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2907" to="1847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2826" to="1847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5,2892" to="1911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5,2907" to="1911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6,2820" to="1926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27l22,13l12,4l0,0e" stroked="t" o:allowincell="f" style="position:absolute;left:1919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51,2820" to="1751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0l12,4l3,13l0,27e" stroked="t" o:allowincell="f" style="position:absolute;left:1751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57,2813" to="1917,2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5" path="m0,25l13,22l22,12l26,0e" stroked="t" o:allowincell="f" style="position:absolute;left:2139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4,12l14,22l26,25e" stroked="t" o:allowincell="f" style="position:absolute;left:1971;top:2979;width: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79,2986" to="2137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4,515" path="m514,258l509,208l494,159l471,115l439,76l400,44l355,20l306,6l256,0l206,6l159,20l114,44l74,76l43,115l19,159l4,208l0,258l4,308l19,356l43,400l74,440l114,471l159,496l206,510l256,515l306,510l355,496l400,471l439,440l471,400l494,356l509,308l514,258e" stroked="t" o:allowincell="f" style="position:absolute;left:1985;top:2826;width:147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52,2907" to="2052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4,2892" to="2050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4,2907" to="2050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2,2826" to="2052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6,2907" to="2067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6,2826" to="2067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5,2892" to="2131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5,2907" to="2131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6,2820" to="2147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27l22,13l13,4l0,0e" stroked="t" o:allowincell="f" style="position:absolute;left:2139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71,2820" to="1971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0l14,4l4,13l0,27e" stroked="t" o:allowincell="f" style="position:absolute;left:1971;top:2813;width: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79,2813" to="2137,2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0,26l12,23l22,14l26,0e" stroked="t" o:allowincell="f" style="position:absolute;left:2692;top:2719;width: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6" path="m0,0l4,14l13,23l26,26e" stroked="t" o:allowincell="f" style="position:absolute;left:2526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32,2726" to="2690,2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6" path="m515,258l510,208l495,159l471,115l440,76l401,44l356,20l308,6l258,0l208,6l159,20l114,44l75,76l43,115l20,159l5,208l0,258l5,308l20,357l43,401l75,440l114,472l159,496l208,510l258,516l308,510l356,496l401,472l440,440l471,401l495,357l510,308l515,258e" stroked="t" o:allowincell="f" style="position:absolute;left:2539;top:2564;width:148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05,2646" to="2606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9,2632" to="2604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9,2646" to="2604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5,2565" to="2606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0,2646" to="2620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0,2565" to="2620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0,2632" to="2685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0,2646" to="2685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01,2559" to="2701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26l22,12l12,3l0,0e" stroked="t" o:allowincell="f" style="position:absolute;left:2692;top:2552;width: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26,2559" to="2526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3,3l4,12l0,26e" stroked="t" o:allowincell="f" style="position:absolute;left:2526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32,2552" to="2690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0,26l14,23l23,14l26,0e" stroked="t" o:allowincell="f" style="position:absolute;left:2914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6" path="m0,0l3,14l13,23l25,26e" stroked="t" o:allowincell="f" style="position:absolute;left:2746;top:271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2,2726" to="2912,27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6" path="m515,258l509,208l495,159l471,115l439,76l400,44l356,20l307,6l257,0l207,6l159,20l115,44l75,76l43,115l19,159l5,208l0,258l5,308l19,357l43,401l75,440l115,472l159,496l207,510l257,516l307,510l356,496l400,472l439,440l471,401l495,357l509,308l515,258e" stroked="t" o:allowincell="f" style="position:absolute;left:2759;top:2564;width:148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25,2646" to="2826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2632" to="2824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9,2646" to="2824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5,2565" to="2826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646" to="2842,2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2565" to="2842,2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2632" to="2906,26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0,2646" to="2906,2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1,2559" to="2922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26l23,12l14,3l0,0e" stroked="t" o:allowincell="f" style="position:absolute;left:2914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46,2559" to="2746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0l13,3l3,12l0,26e" stroked="t" o:allowincell="f" style="position:absolute;left:2746;top:255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2,2552" to="2912,25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3,22l22,12l25,0e" stroked="t" o:allowincell="f" style="position:absolute;left:3024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5" path="m0,0l3,12l13,22l25,25e" stroked="t" o:allowincell="f" style="position:absolute;left:2856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62,2986" to="3022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5" path="m515,258l510,208l495,159l471,115l439,76l400,44l356,20l308,6l257,0l207,6l159,20l115,44l76,76l44,115l19,159l5,208l0,258l5,308l19,356l44,400l76,440l115,471l159,496l207,510l257,515l308,510l356,496l400,471l439,440l471,400l495,356l510,308l515,258e" stroked="t" o:allowincell="f" style="position:absolute;left:2869;top:282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37,2907" to="2937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9,2892" to="2935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9,2907" to="2935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7,2826" to="2937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1,2907" to="2952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1,2826" to="2952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2892" to="3016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0,2907" to="3016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1,2820" to="3032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27l22,13l13,4l0,0e" stroked="t" o:allowincell="f" style="position:absolute;left:3024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56,2820" to="2856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0l13,4l3,13l0,27e" stroked="t" o:allowincell="f" style="position:absolute;left:2856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62,2813" to="3022,2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5" path="m0,25l14,22l23,12l26,0e" stroked="t" o:allowincell="f" style="position:absolute;left:2804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4,12l14,22l26,25e" stroked="t" o:allowincell="f" style="position:absolute;left:2636;top:2979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42,2986" to="2802,29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5" path="m515,258l510,208l495,159l472,115l440,76l401,44l357,20l308,6l258,0l208,6l159,20l114,44l75,76l44,115l20,159l5,208l0,258l5,308l20,356l44,400l75,440l114,471l159,496l208,510l258,515l308,510l357,496l401,471l440,440l472,400l495,356l510,308l515,258e" stroked="t" o:allowincell="f" style="position:absolute;left:2649;top:282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15,2907" to="2716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9,2892" to="2714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9,2907" to="2714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5,2826" to="2716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2907" to="2730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2826" to="2730,2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2892" to="2797,2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0,2907" to="2797,2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1,2820" to="2811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27l23,13l14,4l0,0e" stroked="t" o:allowincell="f" style="position:absolute;left:2804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36,2820" to="2636,2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0l14,4l4,13l0,27e" stroked="t" o:allowincell="f" style="position:absolute;left:2636;top:2813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42,2813" to="2802,2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9,2401" to="2499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0,2329" to="2500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5,2329" to="1835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5,2401" to="1833,24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6,2401" to="1727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9,2329" to="2280,2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9,2401" to="2388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9,2401" to="2390,2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,25" path="m0,25l14,22l23,12l27,0e" stroked="t" o:allowincell="f" style="position:absolute;left:2914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5" path="m0,0l3,12l13,22l25,25e" stroked="t" o:allowincell="f" style="position:absolute;left:2746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2,537" to="2912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5" path="m515,258l510,207l495,159l471,115l439,76l400,44l356,20l308,5l257,0l207,5l159,20l115,44l76,76l43,115l19,159l5,207l0,258l5,308l19,356l43,400l76,439l115,472l159,496l207,510l257,515l308,510l356,496l400,472l439,439l471,400l495,356l510,308l515,258e" stroked="t" o:allowincell="f" style="position:absolute;left:2759;top:37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25,459" to="2826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443" to="2824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9,459" to="2824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5,376" to="2826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459" to="2842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1,376" to="2842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0,443" to="2906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0,459" to="2906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1,372" to="2922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,27" path="m27,27l23,13l14,3l0,0e" stroked="t" o:allowincell="f" style="position:absolute;left:2914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46,372" to="2746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0l13,3l3,13l0,27e" stroked="t" o:allowincell="f" style="position:absolute;left:2746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52,363" to="2912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2471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5" path="m0,0l3,12l12,22l25,25e" stroked="t" o:allowincell="f" style="position:absolute;left:2303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09,537" to="2469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5" path="m515,258l510,207l496,159l471,115l439,76l400,44l356,20l308,5l258,0l207,5l159,20l115,44l76,76l43,115l20,159l6,207l0,258l6,308l20,356l43,400l76,439l115,472l159,496l207,510l258,515l308,510l356,496l400,472l439,439l471,400l496,356l510,308l515,258e" stroked="t" o:allowincell="f" style="position:absolute;left:2316;top:37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82,459" to="2383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443" to="2381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16,459" to="2381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2,376" to="2383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8,459" to="2399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8,376" to="2399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7,443" to="2463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7,459" to="2463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78,372" to="2478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27l22,13l12,3l0,0e" stroked="t" o:allowincell="f" style="position:absolute;left:2471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03,372" to="2303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0l12,3l3,13l0,27e" stroked="t" o:allowincell="f" style="position:absolute;left:2303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09,363" to="2469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2692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5" path="m0,0l3,12l12,22l25,25e" stroked="t" o:allowincell="f" style="position:absolute;left:2524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30,537" to="2690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6,515" path="m516,258l510,207l496,159l473,115l440,76l401,44l357,20l308,5l258,0l208,5l159,20l115,44l76,76l44,115l20,159l6,207l0,258l6,308l20,356l44,400l76,439l115,472l159,496l208,510l258,515l308,510l357,496l401,472l440,439l473,400l496,356l510,308l516,258e" stroked="t" o:allowincell="f" style="position:absolute;left:2537;top:37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04,459" to="2604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36,443" to="2602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36,459" to="2602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376" to="2604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459" to="2619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8,376" to="2619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7,443" to="2683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17,459" to="2683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99,372" to="2700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27l22,13l12,3l0,0e" stroked="t" o:allowincell="f" style="position:absolute;left:2692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24,372" to="2525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0l12,3l3,13l0,27e" stroked="t" o:allowincell="f" style="position:absolute;left:2524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30,363" to="2690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1809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5" path="m0,0l3,12l12,22l25,25e" stroked="t" o:allowincell="f" style="position:absolute;left:1641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47,537" to="1807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5" path="m515,258l510,207l496,159l471,115l440,76l400,44l356,20l308,5l258,0l208,5l159,20l115,44l76,76l44,115l20,159l6,207l0,258l6,308l20,356l44,400l76,439l115,472l159,496l208,510l258,515l308,510l356,496l400,472l440,439l471,400l496,356l510,308l515,258e" stroked="t" o:allowincell="f" style="position:absolute;left:1654;top:37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20,459" to="1721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4,443" to="1719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54,459" to="1719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0,376" to="1721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459" to="1735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376" to="1735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5,443" to="1800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35,459" to="1800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16,372" to="1816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27l22,13l12,3l0,0e" stroked="t" o:allowincell="f" style="position:absolute;left:1809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41,372" to="1641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0l12,3l3,13l0,27e" stroked="t" o:allowincell="f" style="position:absolute;left:1641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647,363" to="1807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5" path="m0,25l13,22l22,12l26,0e" stroked="t" o:allowincell="f" style="position:absolute;left:2029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3,12l13,22l26,25e" stroked="t" o:allowincell="f" style="position:absolute;left:1861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7,537" to="2027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5" path="m515,258l510,207l495,159l472,115l440,76l401,44l356,20l307,5l257,0l207,5l158,20l114,44l75,76l44,115l20,159l5,207l0,258l5,308l20,356l44,400l75,439l114,472l158,496l207,510l257,515l307,510l356,496l401,472l440,439l472,400l495,356l510,308l515,258e" stroked="t" o:allowincell="f" style="position:absolute;left:1874;top:37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42,459" to="1942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74,443" to="1940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74,459" to="1940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42,376" to="1942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6,459" to="1957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6,376" to="1957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5,443" to="2021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5,459" to="2021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6,372" to="2036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27l22,13l13,3l0,0e" stroked="t" o:allowincell="f" style="position:absolute;left:2029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1,372" to="1861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0l13,3l3,13l0,27e" stroked="t" o:allowincell="f" style="position:absolute;left:1861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67,363" to="2027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5" path="m0,25l14,22l22,12l26,0e" stroked="t" o:allowincell="f" style="position:absolute;left:2249;top:530;width: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4,12l14,22l26,25e" stroked="t" o:allowincell="f" style="position:absolute;left:2082;top:530;width:7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89,537" to="2247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4,515" path="m514,258l510,207l494,159l471,115l439,76l400,44l355,20l308,5l257,0l207,5l159,20l114,44l75,76l43,115l19,159l4,207l0,258l4,308l19,356l43,400l75,439l114,472l159,496l207,510l257,515l308,510l355,496l400,472l439,439l471,400l494,356l510,308l514,258e" stroked="t" o:allowincell="f" style="position:absolute;left:2095;top:376;width:149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62,459" to="2163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4,443" to="2160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94,459" to="2160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2,376" to="2163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7,459" to="2177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7,376" to="2177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7,443" to="2242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7,459" to="2242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58,372" to="2258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27l22,13l14,3l0,0e" stroked="t" o:allowincell="f" style="position:absolute;left:2249;top:363;width:8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82,372" to="2083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0l14,3l4,13l0,27e" stroked="t" o:allowincell="f" style="position:absolute;left:2082;top:363;width:7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89,363" to="2247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5" path="m0,25l13,22l22,12l26,0e" stroked="t" o:allowincell="f" style="position:absolute;left:3356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3,12l12,22l26,25e" stroked="t" o:allowincell="f" style="position:absolute;left:3188;top:530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94,537" to="3354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5" path="m515,258l510,207l495,159l472,115l440,76l401,44l356,20l307,5l257,0l207,5l158,20l114,44l75,76l43,115l20,159l5,207l0,258l5,308l20,356l43,400l75,439l114,472l158,496l207,510l257,515l307,510l356,496l401,472l440,439l472,400l495,356l510,308l515,258e" stroked="t" o:allowincell="f" style="position:absolute;left:3201;top:376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69,459" to="3269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1,443" to="3267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01,459" to="3267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9,376" to="3269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3,459" to="3284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3,376" to="3284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2,443" to="3348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82,459" to="3348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3,372" to="3363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27l22,13l13,3l0,0e" stroked="t" o:allowincell="f" style="position:absolute;left:3356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88,372" to="3188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7" path="m26,0l12,3l3,13l0,27e" stroked="t" o:allowincell="f" style="position:absolute;left:3188;top:363;width: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94,363" to="3354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3135;top:530;width:7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5" path="m0,0l3,12l12,22l25,25e" stroked="t" o:allowincell="f" style="position:absolute;left:2967;top:530;width:7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75,537" to="3134,5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5" path="m515,258l510,207l496,159l471,115l439,76l400,44l356,20l308,5l258,0l208,5l159,20l115,44l76,76l44,115l20,159l6,207l0,258l6,308l20,356l44,400l76,439l115,472l159,496l208,510l258,515l308,510l356,496l400,472l439,439l471,400l496,356l510,308l515,258e" stroked="t" o:allowincell="f" style="position:absolute;left:2980;top:376;width:149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47,459" to="3048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9,443" to="3045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79,459" to="3045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7,376" to="3048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2,459" to="3062,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2,376" to="3062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2,443" to="3127,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2,459" to="3127,4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43,372" to="3143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27l22,13l12,3l0,0e" stroked="t" o:allowincell="f" style="position:absolute;left:3135;top:363;width:7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67,372" to="2968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7" path="m25,0l12,3l3,13l0,27e" stroked="t" o:allowincell="f" style="position:absolute;left:2967;top:363;width:7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75,363" to="3134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2581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5,25" path="m0,0l3,12l12,22l25,25e" stroked="t" o:allowincell="f" style="position:absolute;left:2414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21,799" to="2580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4" path="m515,256l510,206l496,158l471,114l440,75l400,43l356,18l308,4l258,0l208,4l159,18l115,43l76,75l44,114l20,158l6,206l0,256l6,307l20,355l44,400l76,438l115,471l159,495l208,510l258,514l308,510l356,495l400,471l440,438l471,400l496,355l510,307l515,256e" stroked="t" o:allowincell="f" style="position:absolute;left:2426;top:637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94,719" to="2494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6,703" to="2492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26,719" to="2492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94,637" to="2494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719" to="2509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8,637" to="2509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7,703" to="2573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7,719" to="2573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88,632" to="2588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26l22,14l12,4l0,0e" stroked="t" o:allowincell="f" style="position:absolute;left:2581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14,632" to="2415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0l12,4l3,14l0,26e" stroked="t" o:allowincell="f" style="position:absolute;left:2414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421,624" to="2580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1919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3,12l12,22l26,25e" stroked="t" o:allowincell="f" style="position:absolute;left:1751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57,799" to="1917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6,514" path="m516,256l510,206l496,158l473,114l440,75l402,43l357,18l308,4l258,0l208,4l159,18l115,43l76,75l44,114l20,158l6,206l0,256l6,307l20,355l44,400l76,438l115,471l159,495l208,510l258,514l308,510l357,495l402,471l440,438l473,400l496,355l510,307l516,256e" stroked="t" o:allowincell="f" style="position:absolute;left:1764;top:637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30,719" to="1831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4,703" to="1829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64,719" to="1829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0,637" to="183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719" to="1847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6,637" to="184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45,703" to="1911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5,719" to="1911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26,632" to="1926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26l22,14l12,4l0,0e" stroked="t" o:allowincell="f" style="position:absolute;left:1919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51,632" to="1751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2,4l3,14l0,26e" stroked="t" o:allowincell="f" style="position:absolute;left:1751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757,624" to="1917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7,25" path="m0,25l14,22l24,12l27,0e" stroked="t" o:allowincell="f" style="position:absolute;left:2361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,25" path="m0,0l4,12l14,22l27,25e" stroked="t" o:allowincell="f" style="position:absolute;left:2192;top:792;width:7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99,799" to="2359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4,514" path="m514,256l510,206l494,158l471,114l439,75l400,43l356,18l308,4l258,0l207,4l159,18l114,43l76,75l43,114l20,158l4,206l0,256l4,307l20,355l43,400l76,438l114,471l159,495l207,510l258,514l308,510l356,495l400,471l439,438l471,400l494,355l510,307l514,256e" stroked="t" o:allowincell="f" style="position:absolute;left:2206;top:637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272,719" to="2273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6,703" to="2271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06,719" to="2271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72,637" to="2273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719" to="2289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637" to="2289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7,703" to="2353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87,719" to="2353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68,632" to="2368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,26" path="m27,26l24,14l14,4l0,0e" stroked="t" o:allowincell="f" style="position:absolute;left:2361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92,632" to="2193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7,26" path="m27,0l14,4l4,14l0,26e" stroked="t" o:allowincell="f" style="position:absolute;left:2192;top:624;width:7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99,624" to="2359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5" path="m0,25l13,22l22,12l26,0e" stroked="t" o:allowincell="f" style="position:absolute;left:2139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4,12l14,22l26,25e" stroked="t" o:allowincell="f" style="position:absolute;left:1971;top:792;width: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79,799" to="2137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4,514" path="m514,256l509,206l494,158l471,114l439,75l400,43l355,18l306,4l256,0l206,4l159,18l114,43l74,75l43,114l19,158l4,206l0,256l4,307l19,355l43,400l74,438l114,471l159,495l206,510l256,514l306,510l355,495l400,471l439,438l471,400l494,355l509,307l514,256e" stroked="t" o:allowincell="f" style="position:absolute;left:1985;top:637;width:147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52,719" to="2052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4,703" to="2050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4,719" to="2050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52,637" to="2052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6,719" to="2067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6,637" to="206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5,703" to="2131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65,719" to="2131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6,632" to="2147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26l22,14l13,4l0,0e" stroked="t" o:allowincell="f" style="position:absolute;left:2139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71,632" to="1971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4,4l4,14l0,26e" stroked="t" o:allowincell="f" style="position:absolute;left:1971;top:624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79,624" to="2137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3,976" to="3043,1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3,976" to="3373,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4,892" to="3375,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3024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4,12l13,22l26,25e" stroked="t" o:allowincell="f" style="position:absolute;left:2856;top:792;width:8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64,799" to="3022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4" path="m515,256l510,206l496,158l471,114l439,75l400,43l356,18l308,4l258,0l207,4l159,18l115,43l76,75l44,114l20,158l5,206l0,256l5,307l20,355l44,400l76,438l115,471l159,495l207,510l258,514l308,510l356,495l400,471l439,438l471,400l496,355l510,307l515,256e" stroked="t" o:allowincell="f" style="position:absolute;left:2869;top:637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37,719" to="2937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9,703" to="2935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9,719" to="2935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37,637" to="2937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1,719" to="2952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1,637" to="2952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703" to="3016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0,719" to="3016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1,632" to="3032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26l22,14l12,4l0,0e" stroked="t" o:allowincell="f" style="position:absolute;left:3024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56,632" to="2856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3,4l4,14l0,26e" stroked="t" o:allowincell="f" style="position:absolute;left:2856;top:624;width:8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64,624" to="3022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3,22l22,12l25,0e" stroked="t" o:allowincell="f" style="position:absolute;left:2802;top:792;width:7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3,12l13,22l26,25e" stroked="t" o:allowincell="f" style="position:absolute;left:2634;top:792;width:7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42,799" to="2801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6,514" path="m516,256l510,206l496,158l473,114l440,75l402,43l357,18l308,4l258,0l208,4l159,18l115,43l76,75l45,114l20,158l6,206l0,256l6,307l20,355l45,400l76,438l115,471l159,495l208,510l258,514l308,510l357,495l402,471l440,438l473,400l496,355l510,307l516,256e" stroked="t" o:allowincell="f" style="position:absolute;left:2647;top:637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14,719" to="2714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6,703" to="2712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46,719" to="2712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14,637" to="2714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719" to="2730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637" to="2730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703" to="2795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0,719" to="2795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10,632" to="2810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26l22,14l13,4l0,0e" stroked="t" o:allowincell="f" style="position:absolute;left:2802;top:624;width:7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34,632" to="2635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3,4l3,14l0,26e" stroked="t" o:allowincell="f" style="position:absolute;left:2634;top:624;width:7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42,624" to="2801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,25" path="m0,25l13,22l22,12l26,0e" stroked="t" o:allowincell="f" style="position:absolute;left:3466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4,12l14,22l26,25e" stroked="t" o:allowincell="f" style="position:absolute;left:3298;top:792;width:7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06,799" to="3465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4,514" path="m514,256l509,206l494,158l471,114l439,75l400,43l355,18l306,4l256,0l206,4l159,18l113,43l74,75l43,114l19,158l4,206l0,256l4,307l19,355l43,400l74,438l113,471l159,495l206,510l256,514l306,510l355,495l400,471l439,438l471,400l494,355l509,307l514,256e" stroked="t" o:allowincell="f" style="position:absolute;left:3312;top:637;width:147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79,719" to="3379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1,703" to="3377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11,719" to="3377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79,637" to="3379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3,719" to="3394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3,637" to="3394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2,703" to="3458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92,719" to="3458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3,632" to="3473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26l22,14l13,4l0,0e" stroked="t" o:allowincell="f" style="position:absolute;left:3466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298,632" to="3298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4,4l4,14l0,26e" stroked="t" o:allowincell="f" style="position:absolute;left:3298;top:624;width:7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06,624" to="3465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5,25" path="m0,25l12,22l22,12l25,0e" stroked="t" o:allowincell="f" style="position:absolute;left:3246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6,25" path="m0,0l3,12l12,22l26,25e" stroked="t" o:allowincell="f" style="position:absolute;left:3078;top:792;width:6;height: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84,799" to="3244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515,514" path="m515,256l510,206l496,158l472,114l440,75l402,43l356,18l308,4l258,0l208,4l159,18l115,43l76,75l44,114l20,158l6,206l0,256l6,307l20,355l44,400l76,438l115,471l159,495l208,510l258,514l308,510l356,495l402,471l440,438l472,400l496,355l510,307l515,256e" stroked="t" o:allowincell="f" style="position:absolute;left:3091;top:637;width:148;height:1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157,719" to="3158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1,703" to="3156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1,719" to="3156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57,637" to="3158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3,719" to="3174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3,637" to="3174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2,703" to="3238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72,719" to="3238,7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3,632" to="3253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5,26" path="m25,26l22,14l12,4l0,0e" stroked="t" o:allowincell="f" style="position:absolute;left:3246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78,632" to="3078,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,26" path="m26,0l12,4l3,14l0,26e" stroked="t" o:allowincell="f" style="position:absolute;left:3078;top:624;width: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84,624" to="3244,6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117;top:34;width:65;height:419;mso-wrap-style:none;v-text-anchor:middle;rotation:90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240;top:-409;width:59;height:1299;mso-wrap-style:none;v-text-anchor:middle;rotation:90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080;top:2651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231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66;top:2897;width:67;height:519;flip:y;mso-wrap-style:none;v-text-anchor:middle;rotation:90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2180;top:11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Arial" w:hAnsi="Arial" w:eastAsia="宋体;SimSun" w:cs="Arial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0;top:-9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59;top:2940;width:61;height:459;flip:y;mso-wrap-style:none;v-text-anchor:middle;rotation:90" type="_x0000_t87">
                  <v:fill o:detectmouseclick="t" on="false"/>
                  <v:stroke color="black" weight="6480" joinstyle="miter" endcap="flat"/>
                  <w10:wrap type="none"/>
                </v:shape>
                <v:line id="shape_0" from="2820,2091" to="4039,269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200,911" to="4059,135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060;top:1131;width:59;height:1139;mso-wrap-style:none;v-text-anchor:middle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1360;top:3311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60;top:1191;width:99;height:1039;mso-wrap-style:none;v-text-anchor:middle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840;top:1631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0,3071" to="1819,3291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82,3071" to="2498,3370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980;top:691;width:5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0;top:3251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3391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0;top:1631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宋体;SimSun" w:hAnsi="宋体;SimSun" w:eastAsia="宋体;SimSun" w:cs="BatangChe"/>
                            <w:color w:val="auto"/>
                            <w:lang w:val="en-US" w:eastAsia="ko-KR" w:bidi="ar-SA"/>
                          </w:rPr>
                          <w:t>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89535</wp:posOffset>
                </wp:positionV>
                <wp:extent cx="3073400" cy="2089785"/>
                <wp:effectExtent l="0" t="0" r="0" b="0"/>
                <wp:wrapSquare wrapText="bothSides"/>
                <wp:docPr id="2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60"/>
                              <w:gridCol w:w="398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入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入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入公共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公共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⑦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164.55pt;mso-wrap-distance-left:7.1pt;mso-wrap-distance-right:0pt;mso-wrap-distance-top:0pt;mso-wrap-distance-bottom:0pt;margin-top:7.05pt;mso-position-vertical-relative:text;margin-left:23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60"/>
                        <w:gridCol w:w="398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入灯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灯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入端子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入公共端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端子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公共端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⑦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1"/>
        <w:ind w:firstLine="20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 </w:t>
      </w:r>
    </w:p>
    <w:p>
      <w:pPr>
        <w:pStyle w:val="Style9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 </w: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ind w:firstLine="480"/>
        <w:rPr/>
      </w:pPr>
      <w:r>
        <w:rPr>
          <w:rFonts w:eastAsia="宋体;SimSun" w:cs="Arial" w:ascii="Arial" w:hAnsi="Arial"/>
          <w:b/>
          <w:bCs/>
          <w:sz w:val="24"/>
        </w:rPr>
        <w:t>4.2.2  10</w:t>
      </w:r>
      <w:r>
        <w:rPr>
          <w:rFonts w:ascii="Arial" w:hAnsi="Arial" w:cs="Arial" w:eastAsia="宋体;SimSun"/>
          <w:b/>
          <w:bCs/>
          <w:sz w:val="24"/>
          <w:lang w:eastAsia="zh-CN"/>
        </w:rPr>
        <w:t>点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eastAsia="宋体;SimSun" w:cs="Arial" w:ascii="Arial" w:hAnsi="Arial"/>
          <w:b/>
          <w:bCs/>
          <w:sz w:val="24"/>
        </w:rPr>
        <w:t xml:space="preserve">I/O </w:t>
      </w:r>
      <w:r>
        <w:rPr>
          <w:rFonts w:ascii="Arial" w:hAnsi="Arial" w:cs="Arial" w:eastAsia="宋体;SimSun"/>
          <w:b/>
          <w:bCs/>
          <w:sz w:val="24"/>
          <w:lang w:eastAsia="zh-CN"/>
        </w:rPr>
        <w:t>模块</w:t>
      </w:r>
    </w:p>
    <w:p>
      <w:pPr>
        <w:pStyle w:val="Style14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lang w:eastAsia="zh-CN"/>
        </w:rPr>
      </w:r>
    </w:p>
    <w:p>
      <w:pPr>
        <w:pStyle w:val="Style14"/>
        <w:ind w:firstLine="418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520700</wp:posOffset>
                </wp:positionH>
                <wp:positionV relativeFrom="paragraph">
                  <wp:posOffset>139065</wp:posOffset>
                </wp:positionV>
                <wp:extent cx="2298700" cy="223520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8600" cy="2235240"/>
                          <a:chOff x="0" y="0"/>
                          <a:chExt cx="2298600" cy="2235240"/>
                        </a:xfrm>
                      </wpg:grpSpPr>
                      <wpg:grpSp>
                        <wpg:cNvGrpSpPr/>
                        <wpg:grpSpPr>
                          <a:xfrm>
                            <a:off x="216000" y="266760"/>
                            <a:ext cx="1748880" cy="1748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1080" y="1485360"/>
                              <a:ext cx="120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172080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3080" y="170172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360" y="1485360"/>
                              <a:ext cx="72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85360"/>
                              <a:ext cx="72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1748160"/>
                              <a:ext cx="119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20" y="1527840"/>
                              <a:ext cx="14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152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200" y="1527840"/>
                              <a:ext cx="14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6520" y="1527840"/>
                              <a:ext cx="141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840" y="152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1683360"/>
                              <a:ext cx="46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6840" y="152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" y="1492920"/>
                              <a:ext cx="1192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480" y="1527840"/>
                              <a:ext cx="140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4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1492920"/>
                              <a:ext cx="72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20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28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1492920"/>
                              <a:ext cx="720" cy="2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527840"/>
                              <a:ext cx="72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48160"/>
                              <a:ext cx="120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4720" y="16898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160" y="16300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160" y="161856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553760"/>
                              <a:ext cx="6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960" y="1689840"/>
                              <a:ext cx="64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08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16300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161856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0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6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4320" y="168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36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64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155376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169488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1563840"/>
                              <a:ext cx="1198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17">
                                  <a:moveTo>
                                    <a:pt x="318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8" y="65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109" y="310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288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8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720" y="16898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160" y="16300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9160" y="161856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7" y="16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568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2560" y="16300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2560" y="161856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36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36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0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6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0320" y="16898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36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764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840" y="155376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840" y="16948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2560" y="156384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58" y="31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4400" y="168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560" y="163008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3560" y="161856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16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56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88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6600" y="163008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6600" y="1618560"/>
                              <a:ext cx="53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6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4000" y="168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88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0" y="155376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0" y="169488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156384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17">
                                  <a:moveTo>
                                    <a:pt x="318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8" y="65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09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6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209" y="310"/>
                                  </a:lnTo>
                                  <a:lnTo>
                                    <a:pt x="253" y="287"/>
                                  </a:lnTo>
                                  <a:lnTo>
                                    <a:pt x="288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8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16898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16300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800" y="161856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08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0" y="16300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0" y="161856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15537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1689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7680" y="168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480" y="155376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8480" y="16948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560" y="156384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6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207" y="310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1040" y="168984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9480" y="16300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9480" y="161856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2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2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84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880" y="163008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880" y="1618560"/>
                              <a:ext cx="54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553760"/>
                              <a:ext cx="50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15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6898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0" y="0"/>
                                  </a:moveTo>
                                  <a:lnTo>
                                    <a:pt x="5" y="11"/>
                                  </a:lnTo>
                                  <a:lnTo>
                                    <a:pt x="15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1360" y="168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12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160" y="155376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2160" y="169488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" y="156384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1" y="30"/>
                                  </a:lnTo>
                                  <a:lnTo>
                                    <a:pt x="207" y="7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09" y="7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7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7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4" y="287"/>
                                  </a:lnTo>
                                  <a:lnTo>
                                    <a:pt x="109" y="310"/>
                                  </a:lnTo>
                                  <a:lnTo>
                                    <a:pt x="158" y="317"/>
                                  </a:lnTo>
                                  <a:lnTo>
                                    <a:pt x="207" y="310"/>
                                  </a:lnTo>
                                  <a:lnTo>
                                    <a:pt x="251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8400" y="168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480" y="16300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480" y="161856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0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16300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161856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">
                                  <a:moveTo>
                                    <a:pt x="17" y="0"/>
                                  </a:moveTo>
                                  <a:lnTo>
                                    <a:pt x="6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5">
                                  <a:moveTo>
                                    <a:pt x="0" y="0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17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8000" y="168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800" y="155376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8800" y="169488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56384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17">
                                  <a:moveTo>
                                    <a:pt x="318" y="159"/>
                                  </a:moveTo>
                                  <a:lnTo>
                                    <a:pt x="310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3" y="3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31" y="6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31" y="252"/>
                                  </a:lnTo>
                                  <a:lnTo>
                                    <a:pt x="66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60" y="31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53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10" y="207"/>
                                  </a:lnTo>
                                  <a:lnTo>
                                    <a:pt x="318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720" y="168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160" y="16300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160" y="161856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16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15"/>
                                  </a:moveTo>
                                  <a:lnTo>
                                    <a:pt x="11" y="11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72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56384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63008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60" y="1618560"/>
                              <a:ext cx="54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553760"/>
                              <a:ext cx="57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6">
                                  <a:moveTo>
                                    <a:pt x="16" y="0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0" y="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68984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5">
                                  <a:moveTo>
                                    <a:pt x="0" y="0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6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1689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560240"/>
                              <a:ext cx="72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63008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55376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694880"/>
                              <a:ext cx="122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563840"/>
                              <a:ext cx="1213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17">
                                  <a:moveTo>
                                    <a:pt x="317" y="159"/>
                                  </a:moveTo>
                                  <a:lnTo>
                                    <a:pt x="309" y="109"/>
                                  </a:lnTo>
                                  <a:lnTo>
                                    <a:pt x="287" y="65"/>
                                  </a:lnTo>
                                  <a:lnTo>
                                    <a:pt x="252" y="30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65" y="30"/>
                                  </a:lnTo>
                                  <a:lnTo>
                                    <a:pt x="30" y="6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8" y="207"/>
                                  </a:lnTo>
                                  <a:lnTo>
                                    <a:pt x="30" y="252"/>
                                  </a:lnTo>
                                  <a:lnTo>
                                    <a:pt x="65" y="287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58" y="317"/>
                                  </a:lnTo>
                                  <a:lnTo>
                                    <a:pt x="208" y="310"/>
                                  </a:lnTo>
                                  <a:lnTo>
                                    <a:pt x="252" y="287"/>
                                  </a:lnTo>
                                  <a:lnTo>
                                    <a:pt x="287" y="252"/>
                                  </a:lnTo>
                                  <a:lnTo>
                                    <a:pt x="309" y="207"/>
                                  </a:lnTo>
                                  <a:lnTo>
                                    <a:pt x="317" y="1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" y="67608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6732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0920" y="670680"/>
                              <a:ext cx="936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960" y="666720"/>
                              <a:ext cx="122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66276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59880"/>
                              <a:ext cx="1656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680" y="657000"/>
                              <a:ext cx="1728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7600" y="65448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880" y="65160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440" y="64764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4720" y="64440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920" y="64116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200" y="638280"/>
                              <a:ext cx="1656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635400"/>
                              <a:ext cx="158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120" y="63180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6570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080" y="65088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320" y="628560"/>
                              <a:ext cx="165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760" y="67824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645840"/>
                              <a:ext cx="122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8600" y="62532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160" y="67176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64080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160" y="62172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480" y="664920"/>
                              <a:ext cx="1404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480" y="64080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080" y="61848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9160"/>
                              <a:ext cx="2016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240" y="594360"/>
                              <a:ext cx="407520" cy="10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2040" y="2088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45720"/>
                                <a:ext cx="36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1320" y="17640"/>
                                <a:ext cx="147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560" y="45720"/>
                                <a:ext cx="374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9880" y="1440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0920" y="45720"/>
                                <a:ext cx="3348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0" y="1188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38520"/>
                                <a:ext cx="3348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4840" y="1080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20" y="31680"/>
                                <a:ext cx="331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8840" y="10800"/>
                                <a:ext cx="475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640" y="1152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3160" y="10800"/>
                                <a:ext cx="349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5680" y="11520"/>
                                <a:ext cx="2808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7480" y="1080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5520" y="540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1152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0840" y="4896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3240" y="1080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6520" y="4248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392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040" y="1080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2680" y="831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8240" y="39240"/>
                                <a:ext cx="147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9080" y="7632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3920" y="392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360" y="2520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0" y="7056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960" y="39240"/>
                                <a:ext cx="147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040" y="1764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080" y="640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4920" y="3924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360" y="1080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5832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760" y="10800"/>
                                <a:ext cx="158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1800" y="3996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080" y="10800"/>
                                <a:ext cx="158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0720" y="39960"/>
                                <a:ext cx="406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480" y="1080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240" y="39960"/>
                                <a:ext cx="3492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440" y="10800"/>
                                <a:ext cx="158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" y="33480"/>
                                <a:ext cx="349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760" y="10800"/>
                                <a:ext cx="158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6120" y="27720"/>
                                <a:ext cx="3492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80" y="11520"/>
                                <a:ext cx="4500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0" y="11520"/>
                                <a:ext cx="3888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360" y="838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880" y="1080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400" y="71640"/>
                                <a:ext cx="2340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400" y="1080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64080"/>
                                <a:ext cx="3348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40" y="11520"/>
                                <a:ext cx="2016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8520" y="59040"/>
                                <a:ext cx="3996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920" y="1080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760" y="54720"/>
                                <a:ext cx="4644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880" y="1080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440" y="48960"/>
                                <a:ext cx="5076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80" y="1080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4480" y="45720"/>
                                <a:ext cx="54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5760" y="10800"/>
                                <a:ext cx="1404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880" y="41760"/>
                                <a:ext cx="579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560" y="37440"/>
                                <a:ext cx="2484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560" y="1152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6920" y="71640"/>
                                <a:ext cx="2808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349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080" y="108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3680" y="77400"/>
                                <a:ext cx="1980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920" y="32400"/>
                                <a:ext cx="13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160" y="7992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920" y="2844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20" y="8136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640" y="2592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680" y="8136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640" y="2268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160" y="8172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920" y="20160"/>
                                <a:ext cx="68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360" y="8064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120" y="1908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120" y="79920"/>
                                <a:ext cx="900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15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4600" y="7884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6160" y="1332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76320"/>
                                <a:ext cx="82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360" y="1188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000" y="74160"/>
                                <a:ext cx="684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1120" y="9360"/>
                                <a:ext cx="684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840" y="7164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7880" y="828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040" y="6840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280" y="6840"/>
                                <a:ext cx="9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5960" y="64800"/>
                                <a:ext cx="90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040" y="504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520" y="61560"/>
                                <a:ext cx="93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720" y="57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720" y="3240"/>
                                <a:ext cx="108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240" y="831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" y="5184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960" y="252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7740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46440"/>
                                <a:ext cx="1656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3760" y="180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960" y="7164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3492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880" y="72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640" y="648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480" y="720"/>
                                <a:ext cx="5472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040" y="648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5148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360" y="648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480" y="720"/>
                                <a:ext cx="4644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64800"/>
                                <a:ext cx="198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480" y="72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720" y="648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1800"/>
                                <a:ext cx="3564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040" y="648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440" y="5040"/>
                                <a:ext cx="2484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440" y="648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560" y="10800"/>
                                <a:ext cx="90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6480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" y="6264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57240"/>
                                <a:ext cx="273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40" y="50760"/>
                                <a:ext cx="316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680" y="44280"/>
                                <a:ext cx="316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480" y="3816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640" y="32400"/>
                                <a:ext cx="316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" y="26640"/>
                                <a:ext cx="3240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240" y="2088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80" y="7920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14400"/>
                                <a:ext cx="3168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7308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200" y="1080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67320"/>
                                <a:ext cx="176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0800"/>
                                <a:ext cx="216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800" y="60120"/>
                                <a:ext cx="2556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10800"/>
                                <a:ext cx="1656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760" y="54720"/>
                                <a:ext cx="3240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108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440" y="48240"/>
                                <a:ext cx="3924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760" y="10800"/>
                                <a:ext cx="43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45000"/>
                                <a:ext cx="414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720" y="45000"/>
                                <a:ext cx="4248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4500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" y="7092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45720"/>
                                <a:ext cx="13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3096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0" y="7092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45720"/>
                                <a:ext cx="13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640" y="2268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60" y="7092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45720"/>
                                <a:ext cx="13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" y="17640"/>
                                <a:ext cx="108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70560"/>
                                <a:ext cx="140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4572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880" y="16560"/>
                                <a:ext cx="108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69840"/>
                                <a:ext cx="147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" y="450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0" y="1440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68040"/>
                                <a:ext cx="140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45000"/>
                                <a:ext cx="32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14040"/>
                                <a:ext cx="1260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66600"/>
                                <a:ext cx="140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520" y="13320"/>
                                <a:ext cx="1260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64080"/>
                                <a:ext cx="1476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480" y="1188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6156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20" y="11520"/>
                                <a:ext cx="13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" y="5760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480" y="10080"/>
                                <a:ext cx="158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80" y="55080"/>
                                <a:ext cx="176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10800"/>
                                <a:ext cx="1728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" y="50760"/>
                                <a:ext cx="18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80" y="100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4392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0800"/>
                                <a:ext cx="5400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00"/>
                                <a:ext cx="500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600"/>
                                <a:ext cx="4428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040"/>
                                <a:ext cx="3924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4400"/>
                                <a:ext cx="316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1908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840" y="55080"/>
                                <a:ext cx="828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84240"/>
                                <a:ext cx="2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9280" y="26640"/>
                                <a:ext cx="172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6640"/>
                                <a:ext cx="12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1520"/>
                                <a:ext cx="50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360" y="11520"/>
                                <a:ext cx="68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10800"/>
                                <a:ext cx="504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26640"/>
                                <a:ext cx="3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440" y="26640"/>
                                <a:ext cx="32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720" y="3996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5520" y="39240"/>
                                <a:ext cx="432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120" y="5580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120" y="11520"/>
                                <a:ext cx="2592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0" y="8424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240" y="62280"/>
                                <a:ext cx="648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9720" y="62280"/>
                                <a:ext cx="17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7360" y="46440"/>
                                <a:ext cx="324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760" y="46440"/>
                                <a:ext cx="17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040" y="26640"/>
                                <a:ext cx="68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2320" y="2664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8080" y="26640"/>
                                <a:ext cx="1728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1520" y="0"/>
                              <a:ext cx="1284480" cy="69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07160" y="67932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360" y="606240"/>
                                <a:ext cx="2556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606240"/>
                                <a:ext cx="38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000" y="61092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960" y="61020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920" y="6094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61092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920" y="61128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160" y="614160"/>
                                <a:ext cx="50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160" y="617040"/>
                                <a:ext cx="90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0" y="622800"/>
                                <a:ext cx="75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480" y="631800"/>
                                <a:ext cx="57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320" y="641160"/>
                                <a:ext cx="18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4600" y="651600"/>
                                <a:ext cx="7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5320" y="661680"/>
                                <a:ext cx="43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60" y="671040"/>
                                <a:ext cx="3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3600" y="67356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8280" y="67572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3320" y="67680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360" y="67608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480" y="67572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240" y="671040"/>
                                <a:ext cx="90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520" y="664920"/>
                                <a:ext cx="82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520" y="6577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0" y="649440"/>
                                <a:ext cx="432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040" y="640800"/>
                                <a:ext cx="39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920" y="631080"/>
                                <a:ext cx="7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62748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622800"/>
                                <a:ext cx="7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840" y="61956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" y="615960"/>
                                <a:ext cx="25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0" y="614160"/>
                                <a:ext cx="3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61128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200" y="631080"/>
                                <a:ext cx="144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619560"/>
                                <a:ext cx="50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6680" y="609480"/>
                                <a:ext cx="75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520" y="601920"/>
                                <a:ext cx="9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320" y="596160"/>
                                <a:ext cx="126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6920" y="595080"/>
                                <a:ext cx="126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880" y="595080"/>
                                <a:ext cx="13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560" y="596160"/>
                                <a:ext cx="115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5080" y="601920"/>
                                <a:ext cx="10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5880" y="609480"/>
                                <a:ext cx="75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3440" y="619560"/>
                                <a:ext cx="50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9200" y="630360"/>
                                <a:ext cx="144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0" y="644400"/>
                                <a:ext cx="144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3440" y="658440"/>
                                <a:ext cx="50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5880" y="67068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080" y="680760"/>
                                <a:ext cx="100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560" y="688320"/>
                                <a:ext cx="115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693360"/>
                                <a:ext cx="13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694080"/>
                                <a:ext cx="12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320" y="688320"/>
                                <a:ext cx="126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680760"/>
                                <a:ext cx="93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" y="671040"/>
                                <a:ext cx="75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280" y="659160"/>
                                <a:ext cx="50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645120"/>
                                <a:ext cx="144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" y="67932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0" y="606240"/>
                                <a:ext cx="230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280" y="606240"/>
                                <a:ext cx="21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560" y="606240"/>
                                <a:ext cx="504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520" y="622800"/>
                                <a:ext cx="4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280" y="636840"/>
                                <a:ext cx="2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480" y="647640"/>
                                <a:ext cx="180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65520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320" y="65916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960" y="660240"/>
                                <a:ext cx="3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8680" y="660240"/>
                                <a:ext cx="57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609480"/>
                                <a:ext cx="5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" y="606960"/>
                                <a:ext cx="57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60624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60588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60588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0" y="60516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080" y="605880"/>
                                <a:ext cx="126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607680"/>
                                <a:ext cx="1260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20" y="614520"/>
                                <a:ext cx="100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" y="621000"/>
                                <a:ext cx="82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630360"/>
                                <a:ext cx="432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643320"/>
                                <a:ext cx="7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657000"/>
                                <a:ext cx="57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80" y="671760"/>
                                <a:ext cx="115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00" y="679320"/>
                                <a:ext cx="126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320" y="682560"/>
                                <a:ext cx="15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" y="680040"/>
                                <a:ext cx="158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920" y="676080"/>
                                <a:ext cx="13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600" y="640800"/>
                                <a:ext cx="115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" y="640800"/>
                                <a:ext cx="12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640800"/>
                                <a:ext cx="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64080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80" y="64080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6408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80" y="64080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840" y="640800"/>
                                <a:ext cx="5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120" y="655200"/>
                                <a:ext cx="17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" y="655200"/>
                                <a:ext cx="43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66492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66600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665280"/>
                                <a:ext cx="5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664200"/>
                                <a:ext cx="5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660960"/>
                                <a:ext cx="4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55920"/>
                                <a:ext cx="39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65340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65160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64836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6462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64368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760" y="641160"/>
                                <a:ext cx="7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" y="63756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000" y="63432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520" y="63108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040" y="62856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920" y="626040"/>
                                <a:ext cx="3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160" y="623520"/>
                                <a:ext cx="4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621720"/>
                                <a:ext cx="64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400" y="62100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960" y="62100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520" y="621000"/>
                                <a:ext cx="6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00" y="622080"/>
                                <a:ext cx="6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840" y="624960"/>
                                <a:ext cx="50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80" y="6292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320" y="62532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00" y="62172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560" y="617760"/>
                                <a:ext cx="14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40" y="61524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60" y="6145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6141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6141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6141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6134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360" y="6120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6120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4120" y="0"/>
                                <a:ext cx="72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40" y="0"/>
                                <a:ext cx="72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262800"/>
                                <a:ext cx="1204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320" y="0"/>
                                <a:ext cx="1192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8280" y="219600"/>
                                <a:ext cx="141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0920" y="219600"/>
                                <a:ext cx="14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7960" y="219600"/>
                                <a:ext cx="141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3920" y="219600"/>
                                <a:ext cx="141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0240" y="219600"/>
                                <a:ext cx="14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640" y="64800"/>
                                <a:ext cx="4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4600" y="219600"/>
                                <a:ext cx="14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320" y="255240"/>
                                <a:ext cx="1192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240" y="219600"/>
                                <a:ext cx="140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96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36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8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36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40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40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320" y="0"/>
                                <a:ext cx="72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572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164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572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04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796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04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908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392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908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40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100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40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7640" y="0"/>
                                <a:ext cx="72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060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5320" y="0"/>
                                <a:ext cx="720" cy="21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0"/>
                                <a:ext cx="1204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2480" y="590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0920" y="11664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0920" y="12960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1640" y="12960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18792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5184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1640" y="6336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0" y="5904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9400" y="12960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4320" y="11664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4320" y="12960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1879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1" y="15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51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1" y="13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2080" y="5904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7120" y="5904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9400" y="6336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880" y="19440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880" y="5184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2640"/>
                                <a:ext cx="119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317">
                                    <a:moveTo>
                                      <a:pt x="318" y="159"/>
                                    </a:moveTo>
                                    <a:lnTo>
                                      <a:pt x="315" y="189"/>
                                    </a:lnTo>
                                    <a:lnTo>
                                      <a:pt x="306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1" y="288"/>
                                    </a:lnTo>
                                    <a:lnTo>
                                      <a:pt x="225" y="303"/>
                                    </a:lnTo>
                                    <a:lnTo>
                                      <a:pt x="196" y="313"/>
                                    </a:lnTo>
                                    <a:lnTo>
                                      <a:pt x="167" y="317"/>
                                    </a:lnTo>
                                    <a:lnTo>
                                      <a:pt x="136" y="316"/>
                                    </a:lnTo>
                                    <a:lnTo>
                                      <a:pt x="107" y="309"/>
                                    </a:lnTo>
                                    <a:lnTo>
                                      <a:pt x="79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4" y="257"/>
                                    </a:lnTo>
                                    <a:lnTo>
                                      <a:pt x="18" y="232"/>
                                    </a:lnTo>
                                    <a:lnTo>
                                      <a:pt x="7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7" y="114"/>
                                    </a:lnTo>
                                    <a:lnTo>
                                      <a:pt x="18" y="86"/>
                                    </a:lnTo>
                                    <a:lnTo>
                                      <a:pt x="34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9" y="22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36" y="2"/>
                                    </a:lnTo>
                                    <a:lnTo>
                                      <a:pt x="167" y="0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225" y="14"/>
                                    </a:lnTo>
                                    <a:lnTo>
                                      <a:pt x="251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6" y="99"/>
                                    </a:lnTo>
                                    <a:lnTo>
                                      <a:pt x="315" y="128"/>
                                    </a:lnTo>
                                    <a:lnTo>
                                      <a:pt x="318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8480" y="5904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6920" y="11664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6920" y="12960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640" y="12960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1879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17" y="0"/>
                                    </a:moveTo>
                                    <a:lnTo>
                                      <a:pt x="15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2720" y="51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0" y="0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7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7640" y="6336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9200" y="5904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5040" y="12960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1664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2960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480" y="18792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480" y="5184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1680" y="51840"/>
                              <a:ext cx="1132920" cy="1090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97920" y="64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332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488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9440" y="141840"/>
                                <a:ext cx="123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9440" y="0"/>
                                <a:ext cx="123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0880" y="10440"/>
                                <a:ext cx="119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17">
                                    <a:moveTo>
                                      <a:pt x="316" y="159"/>
                                    </a:moveTo>
                                    <a:lnTo>
                                      <a:pt x="314" y="189"/>
                                    </a:lnTo>
                                    <a:lnTo>
                                      <a:pt x="305" y="218"/>
                                    </a:lnTo>
                                    <a:lnTo>
                                      <a:pt x="291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5" y="317"/>
                                    </a:lnTo>
                                    <a:lnTo>
                                      <a:pt x="135" y="316"/>
                                    </a:lnTo>
                                    <a:lnTo>
                                      <a:pt x="105" y="309"/>
                                    </a:lnTo>
                                    <a:lnTo>
                                      <a:pt x="78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3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3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3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1" y="73"/>
                                    </a:lnTo>
                                    <a:lnTo>
                                      <a:pt x="305" y="99"/>
                                    </a:lnTo>
                                    <a:lnTo>
                                      <a:pt x="314" y="128"/>
                                    </a:lnTo>
                                    <a:lnTo>
                                      <a:pt x="316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000" y="64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1160" y="64800"/>
                                <a:ext cx="53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1160" y="77040"/>
                                <a:ext cx="53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116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520" y="135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15" y="0"/>
                                    </a:moveTo>
                                    <a:lnTo>
                                      <a:pt x="15" y="4"/>
                                    </a:lnTo>
                                    <a:lnTo>
                                      <a:pt x="14" y="6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5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0" y="0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14" y="11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5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116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784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4560" y="64800"/>
                                <a:ext cx="53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4560" y="77040"/>
                                <a:ext cx="53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640" y="135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6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1600" y="64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3664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784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14184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10440"/>
                                <a:ext cx="11988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317">
                                    <a:moveTo>
                                      <a:pt x="317" y="159"/>
                                    </a:moveTo>
                                    <a:lnTo>
                                      <a:pt x="315" y="189"/>
                                    </a:lnTo>
                                    <a:lnTo>
                                      <a:pt x="306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4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4" y="303"/>
                                    </a:lnTo>
                                    <a:lnTo>
                                      <a:pt x="196" y="313"/>
                                    </a:lnTo>
                                    <a:lnTo>
                                      <a:pt x="166" y="317"/>
                                    </a:lnTo>
                                    <a:lnTo>
                                      <a:pt x="135" y="316"/>
                                    </a:lnTo>
                                    <a:lnTo>
                                      <a:pt x="106" y="309"/>
                                    </a:lnTo>
                                    <a:lnTo>
                                      <a:pt x="79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4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6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6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4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9" y="22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96" y="4"/>
                                    </a:lnTo>
                                    <a:lnTo>
                                      <a:pt x="224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4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6" y="99"/>
                                    </a:lnTo>
                                    <a:lnTo>
                                      <a:pt x="315" y="128"/>
                                    </a:lnTo>
                                    <a:lnTo>
                                      <a:pt x="317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4960" y="64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400" y="6480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400" y="7704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412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0" y="135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412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568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88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6800" y="6480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6800" y="7704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320" y="135360"/>
                                <a:ext cx="50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15" y="16"/>
                                    </a:moveTo>
                                    <a:lnTo>
                                      <a:pt x="12" y="16"/>
                                    </a:lnTo>
                                    <a:lnTo>
                                      <a:pt x="9" y="15"/>
                                    </a:lnTo>
                                    <a:lnTo>
                                      <a:pt x="6" y="1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320" y="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6" y="3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5280" y="64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032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88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6080" y="141840"/>
                                <a:ext cx="123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6080" y="0"/>
                                <a:ext cx="123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10440"/>
                                <a:ext cx="120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17">
                                    <a:moveTo>
                                      <a:pt x="316" y="159"/>
                                    </a:moveTo>
                                    <a:lnTo>
                                      <a:pt x="313" y="189"/>
                                    </a:lnTo>
                                    <a:lnTo>
                                      <a:pt x="306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2" y="269"/>
                                    </a:lnTo>
                                    <a:lnTo>
                                      <a:pt x="249" y="288"/>
                                    </a:lnTo>
                                    <a:lnTo>
                                      <a:pt x="224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5" y="317"/>
                                    </a:lnTo>
                                    <a:lnTo>
                                      <a:pt x="135" y="316"/>
                                    </a:lnTo>
                                    <a:lnTo>
                                      <a:pt x="106" y="309"/>
                                    </a:lnTo>
                                    <a:lnTo>
                                      <a:pt x="78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2" y="257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14"/>
                                    </a:lnTo>
                                    <a:lnTo>
                                      <a:pt x="16" y="86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4" y="14"/>
                                    </a:lnTo>
                                    <a:lnTo>
                                      <a:pt x="249" y="29"/>
                                    </a:lnTo>
                                    <a:lnTo>
                                      <a:pt x="272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6" y="99"/>
                                    </a:lnTo>
                                    <a:lnTo>
                                      <a:pt x="313" y="128"/>
                                    </a:lnTo>
                                    <a:lnTo>
                                      <a:pt x="316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8640" y="64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7080" y="6480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7080" y="7704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780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135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11" y="12"/>
                                    </a:lnTo>
                                    <a:lnTo>
                                      <a:pt x="9" y="14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9" y="2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780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936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56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0480" y="6480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0480" y="77040"/>
                                <a:ext cx="54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135360"/>
                                <a:ext cx="50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15" y="16"/>
                                    </a:moveTo>
                                    <a:lnTo>
                                      <a:pt x="12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7" y="13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0"/>
                                <a:ext cx="50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2" y="8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2" y="1"/>
                                    </a:lnTo>
                                    <a:lnTo>
                                      <a:pt x="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8960" y="64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72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556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9760" y="141840"/>
                                <a:ext cx="123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9760" y="0"/>
                                <a:ext cx="123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10440"/>
                                <a:ext cx="120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317">
                                    <a:moveTo>
                                      <a:pt x="317" y="159"/>
                                    </a:moveTo>
                                    <a:lnTo>
                                      <a:pt x="314" y="189"/>
                                    </a:lnTo>
                                    <a:lnTo>
                                      <a:pt x="305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4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6" y="317"/>
                                    </a:lnTo>
                                    <a:lnTo>
                                      <a:pt x="136" y="316"/>
                                    </a:lnTo>
                                    <a:lnTo>
                                      <a:pt x="106" y="309"/>
                                    </a:lnTo>
                                    <a:lnTo>
                                      <a:pt x="78" y="297"/>
                                    </a:lnTo>
                                    <a:lnTo>
                                      <a:pt x="55" y="279"/>
                                    </a:lnTo>
                                    <a:lnTo>
                                      <a:pt x="33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6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6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3" y="60"/>
                                    </a:lnTo>
                                    <a:lnTo>
                                      <a:pt x="55" y="39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3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4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5" y="99"/>
                                    </a:lnTo>
                                    <a:lnTo>
                                      <a:pt x="314" y="128"/>
                                    </a:lnTo>
                                    <a:lnTo>
                                      <a:pt x="317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0" y="64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40" y="6480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4440" y="7704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44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35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6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1" y="11"/>
                                    </a:lnTo>
                                    <a:lnTo>
                                      <a:pt x="9" y="12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5" y="15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3" y="1"/>
                                    </a:lnTo>
                                    <a:lnTo>
                                      <a:pt x="5" y="1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6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44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600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92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200" y="6480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200" y="7704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35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17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6" y="12"/>
                                    </a:lnTo>
                                    <a:lnTo>
                                      <a:pt x="4" y="9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2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">
                                    <a:moveTo>
                                      <a:pt x="0" y="16"/>
                                    </a:moveTo>
                                    <a:lnTo>
                                      <a:pt x="2" y="13"/>
                                    </a:lnTo>
                                    <a:lnTo>
                                      <a:pt x="2" y="11"/>
                                    </a:lnTo>
                                    <a:lnTo>
                                      <a:pt x="4" y="8"/>
                                    </a:lnTo>
                                    <a:lnTo>
                                      <a:pt x="6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5600" y="64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92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" y="14184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0" y="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200" y="10440"/>
                                <a:ext cx="120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317">
                                    <a:moveTo>
                                      <a:pt x="317" y="159"/>
                                    </a:moveTo>
                                    <a:lnTo>
                                      <a:pt x="314" y="189"/>
                                    </a:lnTo>
                                    <a:lnTo>
                                      <a:pt x="306" y="218"/>
                                    </a:lnTo>
                                    <a:lnTo>
                                      <a:pt x="292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5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6" y="317"/>
                                    </a:lnTo>
                                    <a:lnTo>
                                      <a:pt x="136" y="316"/>
                                    </a:lnTo>
                                    <a:lnTo>
                                      <a:pt x="106" y="309"/>
                                    </a:lnTo>
                                    <a:lnTo>
                                      <a:pt x="79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3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3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9" y="22"/>
                                    </a:lnTo>
                                    <a:lnTo>
                                      <a:pt x="106" y="9"/>
                                    </a:lnTo>
                                    <a:lnTo>
                                      <a:pt x="136" y="2"/>
                                    </a:lnTo>
                                    <a:lnTo>
                                      <a:pt x="166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5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2" y="73"/>
                                    </a:lnTo>
                                    <a:lnTo>
                                      <a:pt x="306" y="99"/>
                                    </a:lnTo>
                                    <a:lnTo>
                                      <a:pt x="314" y="128"/>
                                    </a:lnTo>
                                    <a:lnTo>
                                      <a:pt x="317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680" y="64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6480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7704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135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0"/>
                                    </a:moveTo>
                                    <a:lnTo>
                                      <a:pt x="15" y="4"/>
                                    </a:lnTo>
                                    <a:lnTo>
                                      <a:pt x="15" y="6"/>
                                    </a:lnTo>
                                    <a:lnTo>
                                      <a:pt x="14" y="8"/>
                                    </a:lnTo>
                                    <a:lnTo>
                                      <a:pt x="12" y="11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8" y="14"/>
                                    </a:lnTo>
                                    <a:lnTo>
                                      <a:pt x="6" y="15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0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6" y="1"/>
                                    </a:lnTo>
                                    <a:lnTo>
                                      <a:pt x="8" y="2"/>
                                    </a:lnTo>
                                    <a:lnTo>
                                      <a:pt x="10" y="4"/>
                                    </a:lnTo>
                                    <a:lnTo>
                                      <a:pt x="12" y="6"/>
                                    </a:lnTo>
                                    <a:lnTo>
                                      <a:pt x="14" y="9"/>
                                    </a:lnTo>
                                    <a:lnTo>
                                      <a:pt x="15" y="11"/>
                                    </a:lnTo>
                                    <a:lnTo>
                                      <a:pt x="15" y="14"/>
                                    </a:lnTo>
                                    <a:lnTo>
                                      <a:pt x="16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7704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" y="6480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" y="77040"/>
                                <a:ext cx="54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135360"/>
                                <a:ext cx="57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16" y="16"/>
                                    </a:moveTo>
                                    <a:lnTo>
                                      <a:pt x="13" y="16"/>
                                    </a:lnTo>
                                    <a:lnTo>
                                      <a:pt x="10" y="15"/>
                                    </a:lnTo>
                                    <a:lnTo>
                                      <a:pt x="8" y="13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3" y="9"/>
                                    </a:lnTo>
                                    <a:lnTo>
                                      <a:pt x="1" y="7"/>
                                    </a:lnTo>
                                    <a:lnTo>
                                      <a:pt x="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5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6">
                                    <a:moveTo>
                                      <a:pt x="0" y="16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" y="11"/>
                                    </a:lnTo>
                                    <a:lnTo>
                                      <a:pt x="3" y="8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8" y="3"/>
                                    </a:lnTo>
                                    <a:lnTo>
                                      <a:pt x="10" y="2"/>
                                    </a:lnTo>
                                    <a:lnTo>
                                      <a:pt x="13" y="1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" y="6480"/>
                                <a:ext cx="7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" y="11520"/>
                                <a:ext cx="72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" y="14184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" y="0"/>
                                <a:ext cx="122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40"/>
                                <a:ext cx="120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317">
                                    <a:moveTo>
                                      <a:pt x="316" y="159"/>
                                    </a:moveTo>
                                    <a:lnTo>
                                      <a:pt x="314" y="189"/>
                                    </a:lnTo>
                                    <a:lnTo>
                                      <a:pt x="305" y="218"/>
                                    </a:lnTo>
                                    <a:lnTo>
                                      <a:pt x="291" y="245"/>
                                    </a:lnTo>
                                    <a:lnTo>
                                      <a:pt x="273" y="269"/>
                                    </a:lnTo>
                                    <a:lnTo>
                                      <a:pt x="250" y="288"/>
                                    </a:lnTo>
                                    <a:lnTo>
                                      <a:pt x="223" y="303"/>
                                    </a:lnTo>
                                    <a:lnTo>
                                      <a:pt x="195" y="313"/>
                                    </a:lnTo>
                                    <a:lnTo>
                                      <a:pt x="165" y="317"/>
                                    </a:lnTo>
                                    <a:lnTo>
                                      <a:pt x="135" y="316"/>
                                    </a:lnTo>
                                    <a:lnTo>
                                      <a:pt x="105" y="309"/>
                                    </a:lnTo>
                                    <a:lnTo>
                                      <a:pt x="78" y="297"/>
                                    </a:lnTo>
                                    <a:lnTo>
                                      <a:pt x="54" y="279"/>
                                    </a:lnTo>
                                    <a:lnTo>
                                      <a:pt x="33" y="257"/>
                                    </a:lnTo>
                                    <a:lnTo>
                                      <a:pt x="17" y="232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14"/>
                                    </a:lnTo>
                                    <a:lnTo>
                                      <a:pt x="17" y="86"/>
                                    </a:lnTo>
                                    <a:lnTo>
                                      <a:pt x="33" y="60"/>
                                    </a:lnTo>
                                    <a:lnTo>
                                      <a:pt x="54" y="39"/>
                                    </a:lnTo>
                                    <a:lnTo>
                                      <a:pt x="78" y="22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95" y="4"/>
                                    </a:lnTo>
                                    <a:lnTo>
                                      <a:pt x="223" y="14"/>
                                    </a:lnTo>
                                    <a:lnTo>
                                      <a:pt x="250" y="29"/>
                                    </a:lnTo>
                                    <a:lnTo>
                                      <a:pt x="273" y="50"/>
                                    </a:lnTo>
                                    <a:lnTo>
                                      <a:pt x="291" y="73"/>
                                    </a:lnTo>
                                    <a:lnTo>
                                      <a:pt x="305" y="99"/>
                                    </a:lnTo>
                                    <a:lnTo>
                                      <a:pt x="314" y="128"/>
                                    </a:lnTo>
                                    <a:lnTo>
                                      <a:pt x="316" y="1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640" y="104220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520" y="108864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360" y="103320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670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880" y="105228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280" y="107604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104148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880" y="108792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080" y="103284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6524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960" y="105156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280" y="10731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160" y="10407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0" y="108720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800" y="103140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6380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105156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280" y="107208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880" y="10404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6320" y="108648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10306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6200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1050480"/>
                                <a:ext cx="3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280" y="1070640"/>
                                <a:ext cx="900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600" y="10389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400" y="108612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0" y="103032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605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0" y="104976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280" y="1068840"/>
                                <a:ext cx="9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10378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120" y="108396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102960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920" y="10486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58040"/>
                                <a:ext cx="176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0" y="10371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840" y="108360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102744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10479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56960"/>
                                <a:ext cx="176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840" y="103716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560" y="108288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4840" y="102708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104616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56240"/>
                                <a:ext cx="190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103644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0280" y="108216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560" y="102708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53720"/>
                                <a:ext cx="75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10447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2280" y="106200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920" y="103536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1360" y="10810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280" y="102636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52280"/>
                                <a:ext cx="75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104292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080" y="1062000"/>
                                <a:ext cx="1008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103464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080" y="108036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6640" y="102564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50480"/>
                                <a:ext cx="75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062000"/>
                                <a:ext cx="9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440" y="1034640"/>
                                <a:ext cx="82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080" y="107892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0" y="102492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49040"/>
                                <a:ext cx="75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7320" y="106200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880" y="103392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0" y="107856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160" y="102492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47960"/>
                                <a:ext cx="756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760" y="106200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960" y="103320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160" y="107640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880" y="102384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46160"/>
                                <a:ext cx="75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560" y="106200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1400" y="1033200"/>
                                <a:ext cx="5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160" y="1076040"/>
                                <a:ext cx="25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102312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4472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106200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10328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3880" y="107460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0" y="102240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42200"/>
                                <a:ext cx="1008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800" y="1062000"/>
                                <a:ext cx="39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920" y="10328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320" y="1072800"/>
                                <a:ext cx="18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840" y="102240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4076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600" y="106200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5360" y="10328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320" y="107208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560" y="1022040"/>
                                <a:ext cx="3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720" y="1038960"/>
                                <a:ext cx="1332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400" y="10620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10328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680" y="107064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8760" y="107388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108468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112140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120" y="107388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08324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206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073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08216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19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07316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080720"/>
                              <a:ext cx="2556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1744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10731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078920"/>
                              <a:ext cx="2736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1636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107316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077480"/>
                              <a:ext cx="28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149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07172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1312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400" y="1071720"/>
                              <a:ext cx="342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1168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560" y="1071720"/>
                              <a:ext cx="342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091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071720"/>
                              <a:ext cx="33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0808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1071720"/>
                              <a:ext cx="342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07172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5680" y="1071720"/>
                              <a:ext cx="3636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200" y="1073160"/>
                              <a:ext cx="342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07316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073880"/>
                              <a:ext cx="284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074240"/>
                              <a:ext cx="255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074960"/>
                              <a:ext cx="2160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076760"/>
                              <a:ext cx="176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107892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480" y="11422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1135440"/>
                              <a:ext cx="1260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13148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112824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840" y="114552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112644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114660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12392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14804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1214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491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1196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11498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11744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160" y="115056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11564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15056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11384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150560"/>
                              <a:ext cx="39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11240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127160"/>
                              <a:ext cx="115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920" y="11512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11132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1123920"/>
                              <a:ext cx="1584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1360" y="115128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10916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1121400"/>
                              <a:ext cx="1908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160" y="115128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1080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11960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15056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10628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117440"/>
                              <a:ext cx="241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115056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10484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1115640"/>
                              <a:ext cx="266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" y="115056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104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1113840"/>
                              <a:ext cx="284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920" y="1150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110232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1112400"/>
                              <a:ext cx="3060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720" y="114984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1100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1111320"/>
                              <a:ext cx="3096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14984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110052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109160"/>
                              <a:ext cx="3168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11491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480" y="10983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108080"/>
                              <a:ext cx="331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4912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109800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106280"/>
                              <a:ext cx="349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148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10965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13040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1104840"/>
                              <a:ext cx="2412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6480" y="11473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09476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920" y="1130400"/>
                              <a:ext cx="1152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1104120"/>
                              <a:ext cx="241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114732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0940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1130400"/>
                              <a:ext cx="9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1102320"/>
                              <a:ext cx="234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000" y="11466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109332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880" y="1130400"/>
                              <a:ext cx="900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10160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720" y="114624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720" y="109260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960" y="1130400"/>
                              <a:ext cx="900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110052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440" y="114624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440" y="109080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11304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99800"/>
                              <a:ext cx="216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240" y="114552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160" y="10900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200" y="113040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240" y="1098360"/>
                              <a:ext cx="208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1440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520" y="1089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30400"/>
                              <a:ext cx="75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1097280"/>
                              <a:ext cx="2016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114372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10882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130400"/>
                              <a:ext cx="5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1096560"/>
                              <a:ext cx="20160" cy="1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040" y="11430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108720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1104840"/>
                              <a:ext cx="1008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240" y="113040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1095840"/>
                              <a:ext cx="396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1142280"/>
                              <a:ext cx="1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040" y="108648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104840"/>
                              <a:ext cx="82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304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720" cy="171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8160" y="19080"/>
                              <a:ext cx="720" cy="171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720" y="45720"/>
                              <a:ext cx="720" cy="119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8640" y="506520"/>
                              <a:ext cx="720" cy="73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960" y="1071720"/>
                              <a:ext cx="82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218">
                                  <a:moveTo>
                                    <a:pt x="218" y="109"/>
                                  </a:moveTo>
                                  <a:lnTo>
                                    <a:pt x="210" y="68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33" y="186"/>
                                  </a:lnTo>
                                  <a:lnTo>
                                    <a:pt x="67" y="210"/>
                                  </a:lnTo>
                                  <a:lnTo>
                                    <a:pt x="109" y="218"/>
                                  </a:lnTo>
                                  <a:lnTo>
                                    <a:pt x="150" y="210"/>
                                  </a:lnTo>
                                  <a:lnTo>
                                    <a:pt x="186" y="186"/>
                                  </a:lnTo>
                                  <a:lnTo>
                                    <a:pt x="210" y="151"/>
                                  </a:lnTo>
                                  <a:lnTo>
                                    <a:pt x="218" y="10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075680"/>
                              <a:ext cx="741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97">
                                  <a:moveTo>
                                    <a:pt x="98" y="0"/>
                                  </a:moveTo>
                                  <a:lnTo>
                                    <a:pt x="59" y="8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1" y="144"/>
                                  </a:lnTo>
                                  <a:lnTo>
                                    <a:pt x="36" y="175"/>
                                  </a:lnTo>
                                  <a:lnTo>
                                    <a:pt x="71" y="193"/>
                                  </a:lnTo>
                                  <a:lnTo>
                                    <a:pt x="111" y="197"/>
                                  </a:lnTo>
                                  <a:lnTo>
                                    <a:pt x="149" y="184"/>
                                  </a:lnTo>
                                  <a:lnTo>
                                    <a:pt x="178" y="157"/>
                                  </a:lnTo>
                                  <a:lnTo>
                                    <a:pt x="194" y="120"/>
                                  </a:lnTo>
                                  <a:lnTo>
                                    <a:pt x="195" y="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42000"/>
                              <a:ext cx="72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1242000"/>
                              <a:ext cx="720" cy="4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4058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1405800"/>
                              <a:ext cx="720" cy="24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625040"/>
                              <a:ext cx="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625040"/>
                              <a:ext cx="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1748160"/>
                              <a:ext cx="252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2080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01720"/>
                              <a:ext cx="7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701720"/>
                              <a:ext cx="22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176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9">
                                  <a:moveTo>
                                    <a:pt x="0" y="0"/>
                                  </a:moveTo>
                                  <a:lnTo>
                                    <a:pt x="7" y="25"/>
                                  </a:lnTo>
                                  <a:lnTo>
                                    <a:pt x="24" y="42"/>
                                  </a:lnTo>
                                  <a:lnTo>
                                    <a:pt x="49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646640"/>
                              <a:ext cx="14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1729800"/>
                              <a:ext cx="1908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9">
                                  <a:moveTo>
                                    <a:pt x="0" y="49"/>
                                  </a:moveTo>
                                  <a:lnTo>
                                    <a:pt x="24" y="42"/>
                                  </a:lnTo>
                                  <a:lnTo>
                                    <a:pt x="43" y="25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1748160"/>
                              <a:ext cx="25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360" y="1701720"/>
                              <a:ext cx="224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1325160"/>
                              <a:ext cx="120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1379880"/>
                              <a:ext cx="165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33920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52" y="17"/>
                                  </a:moveTo>
                                  <a:lnTo>
                                    <a:pt x="49" y="11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5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1339200"/>
                              <a:ext cx="20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3392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133920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21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428120"/>
                              <a:ext cx="72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1428120"/>
                              <a:ext cx="720" cy="19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0876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63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5087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625040"/>
                              <a:ext cx="41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62504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32516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1241280"/>
                              <a:ext cx="72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200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1405800"/>
                              <a:ext cx="14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428120"/>
                              <a:ext cx="41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428120"/>
                              <a:ext cx="6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1405800"/>
                              <a:ext cx="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" y="1405800"/>
                              <a:ext cx="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760" y="150876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720" y="156384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720" y="15087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20" y="133920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2">
                                  <a:moveTo>
                                    <a:pt x="52" y="17"/>
                                  </a:moveTo>
                                  <a:lnTo>
                                    <a:pt x="48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2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760" y="13392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840" y="1339200"/>
                              <a:ext cx="20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133920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2">
                                  <a:moveTo>
                                    <a:pt x="3" y="17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6" y="7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1" y="28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7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840" y="13392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72">
                                  <a:moveTo>
                                    <a:pt x="21" y="0"/>
                                  </a:moveTo>
                                  <a:lnTo>
                                    <a:pt x="15" y="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6" y="44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1360800"/>
                              <a:ext cx="828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33920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22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1339200"/>
                              <a:ext cx="6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2">
                                  <a:moveTo>
                                    <a:pt x="0" y="14"/>
                                  </a:moveTo>
                                  <a:lnTo>
                                    <a:pt x="8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480" y="133920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2">
                                  <a:moveTo>
                                    <a:pt x="51" y="17"/>
                                  </a:moveTo>
                                  <a:lnTo>
                                    <a:pt x="47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51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1339200"/>
                              <a:ext cx="20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1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1" y="17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000" y="13392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680" y="1339200"/>
                              <a:ext cx="6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2">
                                  <a:moveTo>
                                    <a:pt x="0" y="14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3392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1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9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0" y="136080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33920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21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0" y="133920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20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8" y="41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132516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32516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132516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0440" y="506160"/>
                              <a:ext cx="1557000" cy="87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720" y="81828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400" y="832320"/>
                                <a:ext cx="20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1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7" y="62"/>
                                    </a:lnTo>
                                    <a:lnTo>
                                      <a:pt x="13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4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8" y="62"/>
                                    </a:lnTo>
                                    <a:lnTo>
                                      <a:pt x="51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8"/>
                                    </a:lnTo>
                                    <a:lnTo>
                                      <a:pt x="51" y="17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920" y="8539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0" y="83232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72">
                                    <a:moveTo>
                                      <a:pt x="20" y="0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20" y="72"/>
                                    </a:lnTo>
                                    <a:lnTo>
                                      <a:pt x="27" y="72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4" y="58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47" y="31"/>
                                    </a:lnTo>
                                    <a:lnTo>
                                      <a:pt x="44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1840" y="83232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72">
                                    <a:moveTo>
                                      <a:pt x="6" y="0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24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41" y="31"/>
                                    </a:lnTo>
                                    <a:lnTo>
                                      <a:pt x="44" y="35"/>
                                    </a:lnTo>
                                    <a:lnTo>
                                      <a:pt x="47" y="44"/>
                                    </a:lnTo>
                                    <a:lnTo>
                                      <a:pt x="47" y="52"/>
                                    </a:lnTo>
                                    <a:lnTo>
                                      <a:pt x="44" y="62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27" y="72"/>
                                    </a:lnTo>
                                    <a:lnTo>
                                      <a:pt x="17" y="72"/>
                                    </a:lnTo>
                                    <a:lnTo>
                                      <a:pt x="6" y="69"/>
                                    </a:lnTo>
                                    <a:lnTo>
                                      <a:pt x="3" y="66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6120" y="832320"/>
                                <a:ext cx="20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1" y="0"/>
                                    </a:moveTo>
                                    <a:lnTo>
                                      <a:pt x="14" y="3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7" y="62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9" y="62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8"/>
                                    </a:lnTo>
                                    <a:lnTo>
                                      <a:pt x="52" y="17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7640" y="8539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832320"/>
                                <a:ext cx="19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20" y="0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11" y="69"/>
                                    </a:lnTo>
                                    <a:lnTo>
                                      <a:pt x="20" y="72"/>
                                    </a:lnTo>
                                    <a:lnTo>
                                      <a:pt x="28" y="72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5" y="58"/>
                                    </a:lnTo>
                                    <a:lnTo>
                                      <a:pt x="48" y="41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45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560" y="83232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3" y="17"/>
                                    </a:moveTo>
                                    <a:lnTo>
                                      <a:pt x="3" y="14"/>
                                    </a:lnTo>
                                    <a:lnTo>
                                      <a:pt x="6" y="7"/>
                                    </a:lnTo>
                                    <a:lnTo>
                                      <a:pt x="10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41" y="7"/>
                                    </a:lnTo>
                                    <a:lnTo>
                                      <a:pt x="44" y="14"/>
                                    </a:lnTo>
                                    <a:lnTo>
                                      <a:pt x="44" y="21"/>
                                    </a:lnTo>
                                    <a:lnTo>
                                      <a:pt x="41" y="28"/>
                                    </a:lnTo>
                                    <a:lnTo>
                                      <a:pt x="34" y="38"/>
                                    </a:lnTo>
                                    <a:lnTo>
                                      <a:pt x="0" y="72"/>
                                    </a:lnTo>
                                    <a:lnTo>
                                      <a:pt x="48" y="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7440" y="81828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000" y="81828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920" y="818280"/>
                                <a:ext cx="72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707400"/>
                                <a:ext cx="46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040" y="707400"/>
                                <a:ext cx="90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5">
                                    <a:moveTo>
                                      <a:pt x="24" y="0"/>
                                    </a:moveTo>
                                    <a:lnTo>
                                      <a:pt x="6" y="7"/>
                                    </a:lnTo>
                                    <a:lnTo>
                                      <a:pt x="0" y="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3800" y="707400"/>
                                <a:ext cx="900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5">
                                    <a:moveTo>
                                      <a:pt x="24" y="25"/>
                                    </a:moveTo>
                                    <a:lnTo>
                                      <a:pt x="18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2800" y="716760"/>
                                <a:ext cx="7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1040" y="716760"/>
                                <a:ext cx="72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9320" y="707400"/>
                                <a:ext cx="23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7840" y="735120"/>
                                <a:ext cx="342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8040" y="735120"/>
                                <a:ext cx="53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0560" y="734400"/>
                                <a:ext cx="7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1040" y="0"/>
                                <a:ext cx="7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2800" y="0"/>
                                <a:ext cx="7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7520"/>
                                <a:ext cx="3240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120">
                                    <a:moveTo>
                                      <a:pt x="85" y="29"/>
                                    </a:moveTo>
                                    <a:lnTo>
                                      <a:pt x="80" y="17"/>
                                    </a:lnTo>
                                    <a:lnTo>
                                      <a:pt x="68" y="5"/>
                                    </a:lnTo>
                                    <a:lnTo>
                                      <a:pt x="57" y="0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10" y="17"/>
                                    </a:lnTo>
                                    <a:lnTo>
                                      <a:pt x="5" y="29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5" y="91"/>
                                    </a:lnTo>
                                    <a:lnTo>
                                      <a:pt x="10" y="103"/>
                                    </a:lnTo>
                                    <a:lnTo>
                                      <a:pt x="22" y="114"/>
                                    </a:lnTo>
                                    <a:lnTo>
                                      <a:pt x="34" y="120"/>
                                    </a:lnTo>
                                    <a:lnTo>
                                      <a:pt x="57" y="120"/>
                                    </a:lnTo>
                                    <a:lnTo>
                                      <a:pt x="68" y="114"/>
                                    </a:lnTo>
                                    <a:lnTo>
                                      <a:pt x="80" y="103"/>
                                    </a:lnTo>
                                    <a:lnTo>
                                      <a:pt x="85" y="91"/>
                                    </a:lnTo>
                                    <a:lnTo>
                                      <a:pt x="85" y="74"/>
                                    </a:lnTo>
                                    <a:lnTo>
                                      <a:pt x="57" y="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407520"/>
                                <a:ext cx="30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20">
                                    <a:moveTo>
                                      <a:pt x="0" y="0"/>
                                    </a:moveTo>
                                    <a:lnTo>
                                      <a:pt x="81" y="0"/>
                                    </a:lnTo>
                                    <a:lnTo>
                                      <a:pt x="24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407520"/>
                                <a:ext cx="280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20">
                                    <a:moveTo>
                                      <a:pt x="0" y="1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429120"/>
                                <a:ext cx="17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45324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00" y="433440"/>
                                <a:ext cx="38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407520"/>
                                <a:ext cx="3060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20">
                                    <a:moveTo>
                                      <a:pt x="0" y="1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0" y="0"/>
                                    </a:lnTo>
                                    <a:lnTo>
                                      <a:pt x="57" y="5"/>
                                    </a:lnTo>
                                    <a:lnTo>
                                      <a:pt x="69" y="17"/>
                                    </a:lnTo>
                                    <a:lnTo>
                                      <a:pt x="75" y="29"/>
                                    </a:lnTo>
                                    <a:lnTo>
                                      <a:pt x="80" y="46"/>
                                    </a:lnTo>
                                    <a:lnTo>
                                      <a:pt x="80" y="74"/>
                                    </a:lnTo>
                                    <a:lnTo>
                                      <a:pt x="75" y="91"/>
                                    </a:lnTo>
                                    <a:lnTo>
                                      <a:pt x="69" y="103"/>
                                    </a:lnTo>
                                    <a:lnTo>
                                      <a:pt x="57" y="114"/>
                                    </a:lnTo>
                                    <a:lnTo>
                                      <a:pt x="40" y="120"/>
                                    </a:lnTo>
                                    <a:lnTo>
                                      <a:pt x="0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407520"/>
                                <a:ext cx="3060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120">
                                    <a:moveTo>
                                      <a:pt x="0" y="12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51" y="0"/>
                                    </a:lnTo>
                                    <a:lnTo>
                                      <a:pt x="68" y="5"/>
                                    </a:lnTo>
                                    <a:lnTo>
                                      <a:pt x="75" y="11"/>
                                    </a:lnTo>
                                    <a:lnTo>
                                      <a:pt x="80" y="22"/>
                                    </a:lnTo>
                                    <a:lnTo>
                                      <a:pt x="80" y="34"/>
                                    </a:lnTo>
                                    <a:lnTo>
                                      <a:pt x="75" y="46"/>
                                    </a:lnTo>
                                    <a:lnTo>
                                      <a:pt x="68" y="51"/>
                                    </a:lnTo>
                                    <a:lnTo>
                                      <a:pt x="51" y="57"/>
                                    </a:lnTo>
                                    <a:lnTo>
                                      <a:pt x="0" y="5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9480" y="429120"/>
                                <a:ext cx="15120" cy="2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60" y="407520"/>
                                <a:ext cx="11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120">
                                    <a:moveTo>
                                      <a:pt x="0" y="22"/>
                                    </a:moveTo>
                                    <a:lnTo>
                                      <a:pt x="12" y="17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29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407520"/>
                                <a:ext cx="30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120">
                                    <a:moveTo>
                                      <a:pt x="34" y="0"/>
                                    </a:moveTo>
                                    <a:lnTo>
                                      <a:pt x="17" y="5"/>
                                    </a:lnTo>
                                    <a:lnTo>
                                      <a:pt x="6" y="22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0" y="69"/>
                                    </a:lnTo>
                                    <a:lnTo>
                                      <a:pt x="6" y="98"/>
                                    </a:lnTo>
                                    <a:lnTo>
                                      <a:pt x="17" y="114"/>
                                    </a:lnTo>
                                    <a:lnTo>
                                      <a:pt x="34" y="120"/>
                                    </a:lnTo>
                                    <a:lnTo>
                                      <a:pt x="46" y="120"/>
                                    </a:lnTo>
                                    <a:lnTo>
                                      <a:pt x="64" y="114"/>
                                    </a:lnTo>
                                    <a:lnTo>
                                      <a:pt x="74" y="98"/>
                                    </a:lnTo>
                                    <a:lnTo>
                                      <a:pt x="81" y="69"/>
                                    </a:lnTo>
                                    <a:lnTo>
                                      <a:pt x="81" y="51"/>
                                    </a:lnTo>
                                    <a:lnTo>
                                      <a:pt x="74" y="22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3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560" y="407520"/>
                                <a:ext cx="349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120">
                                    <a:moveTo>
                                      <a:pt x="0" y="120"/>
                                    </a:moveTo>
                                    <a:lnTo>
                                      <a:pt x="46" y="0"/>
                                    </a:lnTo>
                                    <a:lnTo>
                                      <a:pt x="92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438120"/>
                                <a:ext cx="2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480" y="492120"/>
                                <a:ext cx="201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72">
                                    <a:moveTo>
                                      <a:pt x="21" y="0"/>
                                    </a:moveTo>
                                    <a:lnTo>
                                      <a:pt x="14" y="3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8" y="63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3" y="69"/>
                                    </a:lnTo>
                                    <a:lnTo>
                                      <a:pt x="49" y="63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6" y="45"/>
                                    </a:lnTo>
                                    <a:lnTo>
                                      <a:pt x="56" y="28"/>
                                    </a:lnTo>
                                    <a:lnTo>
                                      <a:pt x="52" y="17"/>
                                    </a:lnTo>
                                    <a:lnTo>
                                      <a:pt x="49" y="11"/>
                                    </a:lnTo>
                                    <a:lnTo>
                                      <a:pt x="43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" y="49212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0" y="0"/>
                                    </a:moveTo>
                                    <a:lnTo>
                                      <a:pt x="0" y="52"/>
                                    </a:lnTo>
                                    <a:lnTo>
                                      <a:pt x="3" y="63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27" y="72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4" y="63"/>
                                    </a:lnTo>
                                    <a:lnTo>
                                      <a:pt x="48" y="52"/>
                                    </a:lnTo>
                                    <a:lnTo>
                                      <a:pt x="4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0" y="49212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492120"/>
                                <a:ext cx="17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82840"/>
                                <a:ext cx="1980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72">
                                    <a:moveTo>
                                      <a:pt x="52" y="17"/>
                                    </a:moveTo>
                                    <a:lnTo>
                                      <a:pt x="48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8" y="61"/>
                                    </a:lnTo>
                                    <a:lnTo>
                                      <a:pt x="52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582840"/>
                                <a:ext cx="208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1" y="0"/>
                                    </a:moveTo>
                                    <a:lnTo>
                                      <a:pt x="14" y="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7" y="61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8" y="61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7"/>
                                    </a:lnTo>
                                    <a:lnTo>
                                      <a:pt x="52" y="17"/>
                                    </a:lnTo>
                                    <a:lnTo>
                                      <a:pt x="48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58284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72">
                                    <a:moveTo>
                                      <a:pt x="0" y="7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9" y="72"/>
                                    </a:lnTo>
                                    <a:lnTo>
                                      <a:pt x="4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58284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582840"/>
                                <a:ext cx="176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58284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0" y="7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0" y="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48" y="14"/>
                                    </a:lnTo>
                                    <a:lnTo>
                                      <a:pt x="48" y="20"/>
                                    </a:lnTo>
                                    <a:lnTo>
                                      <a:pt x="44" y="27"/>
                                    </a:lnTo>
                                    <a:lnTo>
                                      <a:pt x="41" y="31"/>
                                    </a:lnTo>
                                    <a:lnTo>
                                      <a:pt x="30" y="34"/>
                                    </a:lnTo>
                                    <a:lnTo>
                                      <a:pt x="0" y="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596160"/>
                                <a:ext cx="900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582840"/>
                                <a:ext cx="208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6" y="10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6" y="61"/>
                                    </a:lnTo>
                                    <a:lnTo>
                                      <a:pt x="13" y="69"/>
                                    </a:lnTo>
                                    <a:lnTo>
                                      <a:pt x="20" y="72"/>
                                    </a:lnTo>
                                    <a:lnTo>
                                      <a:pt x="33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7" y="61"/>
                                    </a:lnTo>
                                    <a:lnTo>
                                      <a:pt x="50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7"/>
                                    </a:lnTo>
                                    <a:lnTo>
                                      <a:pt x="50" y="17"/>
                                    </a:lnTo>
                                    <a:lnTo>
                                      <a:pt x="47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3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582840"/>
                                <a:ext cx="158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72">
                                    <a:moveTo>
                                      <a:pt x="0" y="0"/>
                                    </a:moveTo>
                                    <a:lnTo>
                                      <a:pt x="0" y="72"/>
                                    </a:lnTo>
                                    <a:lnTo>
                                      <a:pt x="41" y="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582840"/>
                                <a:ext cx="158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72">
                                    <a:moveTo>
                                      <a:pt x="0" y="0"/>
                                    </a:moveTo>
                                    <a:lnTo>
                                      <a:pt x="0" y="72"/>
                                    </a:lnTo>
                                    <a:lnTo>
                                      <a:pt x="42" y="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582840"/>
                                <a:ext cx="172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72">
                                    <a:moveTo>
                                      <a:pt x="0" y="7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596160"/>
                                <a:ext cx="1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610200"/>
                                <a:ext cx="17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880" y="582840"/>
                                <a:ext cx="19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2">
                                    <a:moveTo>
                                      <a:pt x="0" y="7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1" y="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44" y="6"/>
                                    </a:lnTo>
                                    <a:lnTo>
                                      <a:pt x="48" y="14"/>
                                    </a:lnTo>
                                    <a:lnTo>
                                      <a:pt x="48" y="20"/>
                                    </a:lnTo>
                                    <a:lnTo>
                                      <a:pt x="44" y="27"/>
                                    </a:lnTo>
                                    <a:lnTo>
                                      <a:pt x="41" y="31"/>
                                    </a:lnTo>
                                    <a:lnTo>
                                      <a:pt x="31" y="34"/>
                                    </a:lnTo>
                                    <a:lnTo>
                                      <a:pt x="0" y="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596160"/>
                                <a:ext cx="936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27400"/>
                                <a:ext cx="1584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72">
                                    <a:moveTo>
                                      <a:pt x="0" y="0"/>
                                    </a:moveTo>
                                    <a:lnTo>
                                      <a:pt x="0" y="72"/>
                                    </a:lnTo>
                                    <a:lnTo>
                                      <a:pt x="41" y="7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527400"/>
                                <a:ext cx="2088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72">
                                    <a:moveTo>
                                      <a:pt x="21" y="0"/>
                                    </a:moveTo>
                                    <a:lnTo>
                                      <a:pt x="14" y="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7" y="61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9" y="61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5" y="44"/>
                                    </a:lnTo>
                                    <a:lnTo>
                                      <a:pt x="55" y="27"/>
                                    </a:lnTo>
                                    <a:lnTo>
                                      <a:pt x="52" y="17"/>
                                    </a:lnTo>
                                    <a:lnTo>
                                      <a:pt x="49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527400"/>
                                <a:ext cx="198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72">
                                    <a:moveTo>
                                      <a:pt x="52" y="17"/>
                                    </a:moveTo>
                                    <a:lnTo>
                                      <a:pt x="49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4" y="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4" y="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3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7" y="61"/>
                                    </a:lnTo>
                                    <a:lnTo>
                                      <a:pt x="14" y="69"/>
                                    </a:lnTo>
                                    <a:lnTo>
                                      <a:pt x="20" y="72"/>
                                    </a:lnTo>
                                    <a:lnTo>
                                      <a:pt x="34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9" y="61"/>
                                    </a:lnTo>
                                    <a:lnTo>
                                      <a:pt x="52" y="55"/>
                                    </a:lnTo>
                                    <a:lnTo>
                                      <a:pt x="52" y="44"/>
                                    </a:lnTo>
                                    <a:lnTo>
                                      <a:pt x="34" y="4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640" y="527400"/>
                                <a:ext cx="720" cy="2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27400"/>
                                <a:ext cx="19800" cy="2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72">
                                    <a:moveTo>
                                      <a:pt x="52" y="17"/>
                                    </a:moveTo>
                                    <a:lnTo>
                                      <a:pt x="48" y="10"/>
                                    </a:lnTo>
                                    <a:lnTo>
                                      <a:pt x="41" y="3"/>
                                    </a:lnTo>
                                    <a:lnTo>
                                      <a:pt x="35" y="0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4" y="17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0" y="44"/>
                                    </a:lnTo>
                                    <a:lnTo>
                                      <a:pt x="4" y="55"/>
                                    </a:lnTo>
                                    <a:lnTo>
                                      <a:pt x="7" y="61"/>
                                    </a:lnTo>
                                    <a:lnTo>
                                      <a:pt x="13" y="69"/>
                                    </a:lnTo>
                                    <a:lnTo>
                                      <a:pt x="21" y="72"/>
                                    </a:lnTo>
                                    <a:lnTo>
                                      <a:pt x="35" y="72"/>
                                    </a:lnTo>
                                    <a:lnTo>
                                      <a:pt x="41" y="69"/>
                                    </a:lnTo>
                                    <a:lnTo>
                                      <a:pt x="48" y="61"/>
                                    </a:lnTo>
                                    <a:lnTo>
                                      <a:pt x="52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8640" y="54468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3">
                                    <a:moveTo>
                                      <a:pt x="20" y="0"/>
                                    </a:moveTo>
                                    <a:lnTo>
                                      <a:pt x="9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9" y="69"/>
                                    </a:lnTo>
                                    <a:lnTo>
                                      <a:pt x="20" y="73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37" y="69"/>
                                    </a:lnTo>
                                    <a:lnTo>
                                      <a:pt x="44" y="58"/>
                                    </a:lnTo>
                                    <a:lnTo>
                                      <a:pt x="48" y="41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44" y="14"/>
                                    </a:lnTo>
                                    <a:lnTo>
                                      <a:pt x="37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54468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73">
                                    <a:moveTo>
                                      <a:pt x="20" y="0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20" y="73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4" y="58"/>
                                    </a:lnTo>
                                    <a:lnTo>
                                      <a:pt x="47" y="41"/>
                                    </a:lnTo>
                                    <a:lnTo>
                                      <a:pt x="47" y="31"/>
                                    </a:lnTo>
                                    <a:lnTo>
                                      <a:pt x="44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54468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3">
                                    <a:moveTo>
                                      <a:pt x="20" y="0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3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58"/>
                                    </a:lnTo>
                                    <a:lnTo>
                                      <a:pt x="11" y="69"/>
                                    </a:lnTo>
                                    <a:lnTo>
                                      <a:pt x="20" y="73"/>
                                    </a:lnTo>
                                    <a:lnTo>
                                      <a:pt x="28" y="73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5" y="58"/>
                                    </a:lnTo>
                                    <a:lnTo>
                                      <a:pt x="48" y="41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45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3320" y="544680"/>
                                <a:ext cx="576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73">
                                    <a:moveTo>
                                      <a:pt x="0" y="14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17" y="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720" y="54468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73">
                                    <a:moveTo>
                                      <a:pt x="22" y="0"/>
                                    </a:moveTo>
                                    <a:lnTo>
                                      <a:pt x="11" y="3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11" y="69"/>
                                    </a:lnTo>
                                    <a:lnTo>
                                      <a:pt x="22" y="73"/>
                                    </a:lnTo>
                                    <a:lnTo>
                                      <a:pt x="28" y="73"/>
                                    </a:lnTo>
                                    <a:lnTo>
                                      <a:pt x="39" y="69"/>
                                    </a:lnTo>
                                    <a:lnTo>
                                      <a:pt x="45" y="58"/>
                                    </a:lnTo>
                                    <a:lnTo>
                                      <a:pt x="49" y="41"/>
                                    </a:lnTo>
                                    <a:lnTo>
                                      <a:pt x="49" y="31"/>
                                    </a:lnTo>
                                    <a:lnTo>
                                      <a:pt x="45" y="14"/>
                                    </a:lnTo>
                                    <a:lnTo>
                                      <a:pt x="39" y="3"/>
                                    </a:lnTo>
                                    <a:lnTo>
                                      <a:pt x="28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54468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73">
                                    <a:moveTo>
                                      <a:pt x="3" y="17"/>
                                    </a:moveTo>
                                    <a:lnTo>
                                      <a:pt x="3" y="14"/>
                                    </a:lnTo>
                                    <a:lnTo>
                                      <a:pt x="8" y="7"/>
                                    </a:lnTo>
                                    <a:lnTo>
                                      <a:pt x="11" y="3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32" y="0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42" y="7"/>
                                    </a:lnTo>
                                    <a:lnTo>
                                      <a:pt x="46" y="14"/>
                                    </a:lnTo>
                                    <a:lnTo>
                                      <a:pt x="46" y="21"/>
                                    </a:lnTo>
                                    <a:lnTo>
                                      <a:pt x="42" y="28"/>
                                    </a:lnTo>
                                    <a:lnTo>
                                      <a:pt x="35" y="38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49" y="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544680"/>
                                <a:ext cx="172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" h="73">
                                    <a:moveTo>
                                      <a:pt x="21" y="0"/>
                                    </a:moveTo>
                                    <a:lnTo>
                                      <a:pt x="10" y="3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4" y="58"/>
                                    </a:lnTo>
                                    <a:lnTo>
                                      <a:pt x="10" y="69"/>
                                    </a:lnTo>
                                    <a:lnTo>
                                      <a:pt x="21" y="73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5" y="58"/>
                                    </a:lnTo>
                                    <a:lnTo>
                                      <a:pt x="48" y="41"/>
                                    </a:lnTo>
                                    <a:lnTo>
                                      <a:pt x="48" y="31"/>
                                    </a:lnTo>
                                    <a:lnTo>
                                      <a:pt x="45" y="14"/>
                                    </a:lnTo>
                                    <a:lnTo>
                                      <a:pt x="38" y="3"/>
                                    </a:lnTo>
                                    <a:lnTo>
                                      <a:pt x="27" y="0"/>
                                    </a:lnTo>
                                    <a:lnTo>
                                      <a:pt x="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9400" y="544680"/>
                                <a:ext cx="176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" h="73">
                                    <a:moveTo>
                                      <a:pt x="6" y="0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23" y="28"/>
                                    </a:lnTo>
                                    <a:lnTo>
                                      <a:pt x="33" y="28"/>
                                    </a:lnTo>
                                    <a:lnTo>
                                      <a:pt x="41" y="31"/>
                                    </a:lnTo>
                                    <a:lnTo>
                                      <a:pt x="44" y="35"/>
                                    </a:lnTo>
                                    <a:lnTo>
                                      <a:pt x="47" y="46"/>
                                    </a:lnTo>
                                    <a:lnTo>
                                      <a:pt x="47" y="52"/>
                                    </a:lnTo>
                                    <a:lnTo>
                                      <a:pt x="44" y="63"/>
                                    </a:lnTo>
                                    <a:lnTo>
                                      <a:pt x="37" y="69"/>
                                    </a:lnTo>
                                    <a:lnTo>
                                      <a:pt x="27" y="73"/>
                                    </a:lnTo>
                                    <a:lnTo>
                                      <a:pt x="16" y="73"/>
                                    </a:lnTo>
                                    <a:lnTo>
                                      <a:pt x="6" y="69"/>
                                    </a:lnTo>
                                    <a:lnTo>
                                      <a:pt x="3" y="66"/>
                                    </a:lnTo>
                                    <a:lnTo>
                                      <a:pt x="0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840" y="588600"/>
                                <a:ext cx="363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7">
                                    <a:moveTo>
                                      <a:pt x="96" y="48"/>
                                    </a:moveTo>
                                    <a:lnTo>
                                      <a:pt x="90" y="24"/>
                                    </a:lnTo>
                                    <a:lnTo>
                                      <a:pt x="73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7" y="72"/>
                                    </a:lnTo>
                                    <a:lnTo>
                                      <a:pt x="24" y="90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73" y="90"/>
                                    </a:lnTo>
                                    <a:lnTo>
                                      <a:pt x="90" y="72"/>
                                    </a:lnTo>
                                    <a:lnTo>
                                      <a:pt x="96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8160" y="588600"/>
                                <a:ext cx="363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97">
                                    <a:moveTo>
                                      <a:pt x="97" y="48"/>
                                    </a:moveTo>
                                    <a:lnTo>
                                      <a:pt x="90" y="24"/>
                                    </a:lnTo>
                                    <a:lnTo>
                                      <a:pt x="73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24" y="6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7" y="72"/>
                                    </a:lnTo>
                                    <a:lnTo>
                                      <a:pt x="24" y="90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73" y="90"/>
                                    </a:lnTo>
                                    <a:lnTo>
                                      <a:pt x="90" y="72"/>
                                    </a:lnTo>
                                    <a:lnTo>
                                      <a:pt x="97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3680" y="588600"/>
                                <a:ext cx="363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7">
                                    <a:moveTo>
                                      <a:pt x="96" y="48"/>
                                    </a:moveTo>
                                    <a:lnTo>
                                      <a:pt x="89" y="24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23" y="6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6" y="72"/>
                                    </a:lnTo>
                                    <a:lnTo>
                                      <a:pt x="23" y="90"/>
                                    </a:lnTo>
                                    <a:lnTo>
                                      <a:pt x="48" y="97"/>
                                    </a:lnTo>
                                    <a:lnTo>
                                      <a:pt x="72" y="90"/>
                                    </a:lnTo>
                                    <a:lnTo>
                                      <a:pt x="89" y="72"/>
                                    </a:lnTo>
                                    <a:lnTo>
                                      <a:pt x="96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1720" y="588600"/>
                                <a:ext cx="36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97">
                                    <a:moveTo>
                                      <a:pt x="97" y="48"/>
                                    </a:moveTo>
                                    <a:lnTo>
                                      <a:pt x="91" y="24"/>
                                    </a:lnTo>
                                    <a:lnTo>
                                      <a:pt x="72" y="6"/>
                                    </a:lnTo>
                                    <a:lnTo>
                                      <a:pt x="49" y="0"/>
                                    </a:lnTo>
                                    <a:lnTo>
                                      <a:pt x="25" y="6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6" y="72"/>
                                    </a:lnTo>
                                    <a:lnTo>
                                      <a:pt x="25" y="90"/>
                                    </a:lnTo>
                                    <a:lnTo>
                                      <a:pt x="49" y="97"/>
                                    </a:lnTo>
                                    <a:lnTo>
                                      <a:pt x="72" y="90"/>
                                    </a:lnTo>
                                    <a:lnTo>
                                      <a:pt x="91" y="72"/>
                                    </a:lnTo>
                                    <a:lnTo>
                                      <a:pt x="97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0300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05160"/>
                                <a:ext cx="82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06960"/>
                                <a:ext cx="82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0804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0948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1360" y="60300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1360" y="60444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1360" y="60552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1720" y="6080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1720" y="60948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2240" y="60516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3320" y="605160"/>
                                <a:ext cx="64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4760" y="605160"/>
                                <a:ext cx="64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6560" y="605160"/>
                                <a:ext cx="64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0" y="605160"/>
                                <a:ext cx="64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0520" y="60516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0520" y="606240"/>
                                <a:ext cx="64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9800" y="608040"/>
                                <a:ext cx="75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9720" y="60876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7360" y="60516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640" y="608040"/>
                                <a:ext cx="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0" y="605520"/>
                                <a:ext cx="7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78920" y="608760"/>
                                <a:ext cx="144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9040" y="603000"/>
                                <a:ext cx="720" cy="1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586440"/>
                                <a:ext cx="72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760" y="577800"/>
                                <a:ext cx="579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51">
                                    <a:moveTo>
                                      <a:pt x="75" y="0"/>
                                    </a:moveTo>
                                    <a:lnTo>
                                      <a:pt x="46" y="6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6" y="45"/>
                                    </a:lnTo>
                                    <a:lnTo>
                                      <a:pt x="0" y="74"/>
                                    </a:lnTo>
                                    <a:lnTo>
                                      <a:pt x="5" y="102"/>
                                    </a:lnTo>
                                    <a:lnTo>
                                      <a:pt x="20" y="127"/>
                                    </a:lnTo>
                                    <a:lnTo>
                                      <a:pt x="44" y="144"/>
                                    </a:lnTo>
                                    <a:lnTo>
                                      <a:pt x="72" y="151"/>
                                    </a:lnTo>
                                    <a:lnTo>
                                      <a:pt x="101" y="147"/>
                                    </a:lnTo>
                                    <a:lnTo>
                                      <a:pt x="126" y="131"/>
                                    </a:lnTo>
                                    <a:lnTo>
                                      <a:pt x="143" y="108"/>
                                    </a:lnTo>
                                    <a:lnTo>
                                      <a:pt x="151" y="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960" y="58536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680" y="585360"/>
                                <a:ext cx="72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1128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1272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1452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16320"/>
                                <a:ext cx="82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1848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328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36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652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904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084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2640" y="618840"/>
                                <a:ext cx="57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4800" y="618840"/>
                                <a:ext cx="57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588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804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912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0560" y="618840"/>
                                <a:ext cx="64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2360" y="62028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3160" y="610920"/>
                                <a:ext cx="64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3440" y="62208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3880" y="61200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5600" y="62424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4240" y="61272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6680" y="62604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4960" y="61524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5680" y="615240"/>
                                <a:ext cx="5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6760" y="61704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7480" y="61776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8200" y="617040"/>
                                <a:ext cx="5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8920" y="61884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720" y="61956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1440" y="62028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2160" y="619560"/>
                                <a:ext cx="5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240" y="620280"/>
                                <a:ext cx="57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040" y="620280"/>
                                <a:ext cx="57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6480" y="620280"/>
                                <a:ext cx="57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0" y="618840"/>
                                <a:ext cx="828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0" y="611280"/>
                                <a:ext cx="15840" cy="1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2960" y="61272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4760" y="61344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0880" y="616320"/>
                                <a:ext cx="57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0" y="623520"/>
                                <a:ext cx="1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0" y="61776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0" y="61956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0" y="621000"/>
                                <a:ext cx="50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2320" y="622080"/>
                                <a:ext cx="43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4840" y="62424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6280" y="62604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1720" y="61524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8120" y="61884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3880" y="617760"/>
                                <a:ext cx="14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4960" y="62028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480" y="62352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9640" y="62460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62676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040" y="627120"/>
                                <a:ext cx="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2240" y="62676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6560" y="624600"/>
                                <a:ext cx="1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0" y="621720"/>
                                <a:ext cx="25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880" y="62172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0" y="62172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0" y="612000"/>
                                <a:ext cx="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9800" y="61200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7280" y="61524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5480" y="61704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2960" y="61956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8280" y="620280"/>
                                <a:ext cx="4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5760" y="619560"/>
                                <a:ext cx="2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2160" y="617040"/>
                                <a:ext cx="39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720" y="613800"/>
                                <a:ext cx="144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0" y="627120"/>
                                <a:ext cx="5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760" y="627120"/>
                                <a:ext cx="13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9040" y="6195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0" y="627120"/>
                                <a:ext cx="133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680" y="623520"/>
                                <a:ext cx="1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3520" y="613800"/>
                                <a:ext cx="7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960" y="613800"/>
                                <a:ext cx="7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8608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86080"/>
                                <a:ext cx="18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86080"/>
                                <a:ext cx="3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86080"/>
                                <a:ext cx="504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86080"/>
                                <a:ext cx="756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8644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8860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8968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9220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9364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9544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9688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59796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0012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760" y="601200"/>
                                <a:ext cx="828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5680" y="59040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3160" y="58716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1720" y="586080"/>
                                <a:ext cx="12240" cy="1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1360" y="586440"/>
                                <a:ext cx="140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0640" y="585360"/>
                                <a:ext cx="1728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0640" y="586440"/>
                                <a:ext cx="1908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0640" y="586080"/>
                                <a:ext cx="201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0640" y="598680"/>
                                <a:ext cx="9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276920" y="1093320"/>
                              <a:ext cx="64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1800" y="110736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8000" y="1092600"/>
                              <a:ext cx="648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520" y="1092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960" y="109260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3400" y="10940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0" y="1093320"/>
                              <a:ext cx="50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0947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7000" y="109584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440" y="10965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8800" y="109728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9520" y="10980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960" y="111168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240" y="109836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960" y="111240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0960" y="110052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960" y="111240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040" y="1100520"/>
                              <a:ext cx="432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1960" y="1112400"/>
                              <a:ext cx="50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3480" y="1102320"/>
                              <a:ext cx="3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0" y="11030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080" y="110412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7080" y="110304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1880" y="1100520"/>
                              <a:ext cx="25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5120" y="109908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09980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099800"/>
                              <a:ext cx="18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1100880"/>
                              <a:ext cx="25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10412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3480" y="1096560"/>
                              <a:ext cx="25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0240" y="109404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440" y="1093320"/>
                              <a:ext cx="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5920" y="109260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6920" y="109224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1880" y="1092600"/>
                              <a:ext cx="50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840" y="1094040"/>
                              <a:ext cx="43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680" y="1098000"/>
                              <a:ext cx="180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0" y="110052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960" y="1105560"/>
                              <a:ext cx="6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720" y="1099800"/>
                              <a:ext cx="14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1080" y="1108800"/>
                              <a:ext cx="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1106280"/>
                              <a:ext cx="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080" y="1109160"/>
                              <a:ext cx="7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240" y="1112400"/>
                              <a:ext cx="1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2160" y="1103400"/>
                              <a:ext cx="144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440" y="110340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1200" y="109332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200" y="1093320"/>
                              <a:ext cx="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280" y="109008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8">
                                  <a:moveTo>
                                    <a:pt x="37" y="19"/>
                                  </a:moveTo>
                                  <a:lnTo>
                                    <a:pt x="32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32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32" y="32"/>
                                  </a:lnTo>
                                  <a:lnTo>
                                    <a:pt x="37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14920"/>
                              <a:ext cx="15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05560"/>
                              <a:ext cx="24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640" y="111312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1112400"/>
                              <a:ext cx="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1105560"/>
                              <a:ext cx="72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120" y="1092240"/>
                              <a:ext cx="8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1360" y="1074960"/>
                              <a:ext cx="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97920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41" y="35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97920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5" y="27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991800"/>
                              <a:ext cx="90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979200"/>
                              <a:ext cx="20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20" y="0"/>
                                  </a:moveTo>
                                  <a:lnTo>
                                    <a:pt x="14" y="3"/>
                                  </a:lnTo>
                                  <a:lnTo>
                                    <a:pt x="6" y="1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34" y="73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5" y="27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47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979200"/>
                              <a:ext cx="198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3">
                                  <a:moveTo>
                                    <a:pt x="52" y="17"/>
                                  </a:moveTo>
                                  <a:lnTo>
                                    <a:pt x="49" y="1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2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52" y="55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35" y="4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97920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48" y="14"/>
                                  </a:lnTo>
                                  <a:lnTo>
                                    <a:pt x="48" y="21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31" y="35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991800"/>
                              <a:ext cx="936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9792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73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55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997560"/>
                              <a:ext cx="12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979200"/>
                              <a:ext cx="20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0" y="9792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" y="979200"/>
                              <a:ext cx="201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3">
                                  <a:moveTo>
                                    <a:pt x="0" y="73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55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997560"/>
                              <a:ext cx="13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97920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46" y="27"/>
                                  </a:lnTo>
                                  <a:lnTo>
                                    <a:pt x="43" y="31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991800"/>
                              <a:ext cx="176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8">
                                  <a:moveTo>
                                    <a:pt x="32" y="0"/>
                                  </a:moveTo>
                                  <a:lnTo>
                                    <a:pt x="43" y="3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9" y="13"/>
                                  </a:lnTo>
                                  <a:lnTo>
                                    <a:pt x="49" y="23"/>
                                  </a:lnTo>
                                  <a:lnTo>
                                    <a:pt x="46" y="30"/>
                                  </a:lnTo>
                                  <a:lnTo>
                                    <a:pt x="43" y="34"/>
                                  </a:lnTo>
                                  <a:lnTo>
                                    <a:pt x="32" y="38"/>
                                  </a:lnTo>
                                  <a:lnTo>
                                    <a:pt x="0" y="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979200"/>
                              <a:ext cx="15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73">
                                  <a:moveTo>
                                    <a:pt x="0" y="0"/>
                                  </a:moveTo>
                                  <a:lnTo>
                                    <a:pt x="0" y="73"/>
                                  </a:lnTo>
                                  <a:lnTo>
                                    <a:pt x="42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979200"/>
                              <a:ext cx="16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3">
                                  <a:moveTo>
                                    <a:pt x="0" y="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99180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006560"/>
                              <a:ext cx="16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20" y="66420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7520" y="664200"/>
                              <a:ext cx="198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49">
                                  <a:moveTo>
                                    <a:pt x="34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2" y="4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664200"/>
                              <a:ext cx="7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70848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96" y="48"/>
                                  </a:moveTo>
                                  <a:lnTo>
                                    <a:pt x="89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66420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9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66420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3">
                                  <a:moveTo>
                                    <a:pt x="20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4" y="59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47" y="31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66420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664200"/>
                              <a:ext cx="57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73">
                                  <a:moveTo>
                                    <a:pt x="0" y="14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7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66420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22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2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9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9" y="42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66420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3" y="17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42" y="8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46" y="22"/>
                                  </a:lnTo>
                                  <a:lnTo>
                                    <a:pt x="42" y="28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49" y="7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280" y="664200"/>
                              <a:ext cx="172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1" y="0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21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840" y="66420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3">
                                  <a:moveTo>
                                    <a:pt x="6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23" y="28"/>
                                  </a:lnTo>
                                  <a:lnTo>
                                    <a:pt x="33" y="28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27" y="73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9520" y="61020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61092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" y="72"/>
                                  </a:lnTo>
                                  <a:lnTo>
                                    <a:pt x="4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280" y="70848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96" y="48"/>
                                  </a:moveTo>
                                  <a:lnTo>
                                    <a:pt x="90" y="23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320" y="70848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97" y="48"/>
                                  </a:moveTo>
                                  <a:lnTo>
                                    <a:pt x="90" y="23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72"/>
                                  </a:lnTo>
                                  <a:lnTo>
                                    <a:pt x="24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3" y="89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708480"/>
                              <a:ext cx="3636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96" y="48"/>
                                  </a:moveTo>
                                  <a:lnTo>
                                    <a:pt x="89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3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96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70848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97" y="48"/>
                                  </a:moveTo>
                                  <a:lnTo>
                                    <a:pt x="91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49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66420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3">
                                  <a:moveTo>
                                    <a:pt x="20" y="0"/>
                                  </a:moveTo>
                                  <a:lnTo>
                                    <a:pt x="11" y="4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3" y="5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0" y="73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5" y="59"/>
                                  </a:lnTo>
                                  <a:lnTo>
                                    <a:pt x="48" y="42"/>
                                  </a:lnTo>
                                  <a:lnTo>
                                    <a:pt x="48" y="31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560" y="664200"/>
                              <a:ext cx="19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41" y="0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3" y="31"/>
                                  </a:lnTo>
                                  <a:lnTo>
                                    <a:pt x="6" y="28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49" y="52"/>
                                  </a:lnTo>
                                  <a:lnTo>
                                    <a:pt x="45" y="63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0" y="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720" y="533880"/>
                              <a:ext cx="46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240" y="52380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25"/>
                                  </a:moveTo>
                                  <a:lnTo>
                                    <a:pt x="18" y="17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840" y="523800"/>
                              <a:ext cx="90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5">
                                  <a:moveTo>
                                    <a:pt x="0" y="0"/>
                                  </a:moveTo>
                                  <a:lnTo>
                                    <a:pt x="6" y="17"/>
                                  </a:lnTo>
                                  <a:lnTo>
                                    <a:pt x="24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120" y="533880"/>
                              <a:ext cx="23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70848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97" y="48"/>
                                  </a:moveTo>
                                  <a:lnTo>
                                    <a:pt x="91" y="23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6" y="23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25" y="89"/>
                                  </a:lnTo>
                                  <a:lnTo>
                                    <a:pt x="48" y="96"/>
                                  </a:lnTo>
                                  <a:lnTo>
                                    <a:pt x="72" y="89"/>
                                  </a:lnTo>
                                  <a:lnTo>
                                    <a:pt x="91" y="72"/>
                                  </a:lnTo>
                                  <a:lnTo>
                                    <a:pt x="97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600" y="36684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5440" y="36684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2640" y="36684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9840" y="36684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320" y="36684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36684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360" y="36684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80" y="366840"/>
                              <a:ext cx="72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67560"/>
                              <a:ext cx="72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45720"/>
                              <a:ext cx="720" cy="46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423360"/>
                              <a:ext cx="120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520"/>
                              <a:ext cx="45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50652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38232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38232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920" y="40968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38232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38232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2">
                                  <a:moveTo>
                                    <a:pt x="47" y="49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38232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38232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840" y="40968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382320"/>
                              <a:ext cx="13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38232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7">
                                  <a:moveTo>
                                    <a:pt x="0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36" y="37"/>
                                  </a:lnTo>
                                  <a:lnTo>
                                    <a:pt x="24" y="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880" y="396360"/>
                              <a:ext cx="176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35">
                                  <a:moveTo>
                                    <a:pt x="36" y="0"/>
                                  </a:moveTo>
                                  <a:lnTo>
                                    <a:pt x="48" y="12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0" y="2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38232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3640" y="38232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40968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382320"/>
                              <a:ext cx="13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382320"/>
                              <a:ext cx="19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2">
                                  <a:moveTo>
                                    <a:pt x="0" y="13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48" y="13"/>
                                  </a:lnTo>
                                  <a:lnTo>
                                    <a:pt x="48" y="25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48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38232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38232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0968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82320"/>
                              <a:ext cx="140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7" y="13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25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382320"/>
                              <a:ext cx="4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72">
                                  <a:moveTo>
                                    <a:pt x="0" y="13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40968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38232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8232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409680"/>
                              <a:ext cx="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82320"/>
                              <a:ext cx="126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382320"/>
                              <a:ext cx="13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5" y="13"/>
                                  </a:lnTo>
                                  <a:lnTo>
                                    <a:pt x="35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38232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760" y="382320"/>
                              <a:ext cx="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409680"/>
                              <a:ext cx="9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440" y="382320"/>
                              <a:ext cx="133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72">
                                  <a:moveTo>
                                    <a:pt x="12" y="72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2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382320"/>
                              <a:ext cx="17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0" y="61"/>
                                  </a:moveTo>
                                  <a:lnTo>
                                    <a:pt x="13" y="72"/>
                                  </a:lnTo>
                                  <a:lnTo>
                                    <a:pt x="37" y="72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37" y="25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760" y="381600"/>
                              <a:ext cx="190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2">
                                  <a:moveTo>
                                    <a:pt x="51" y="17"/>
                                  </a:moveTo>
                                  <a:lnTo>
                                    <a:pt x="48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4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1" y="72"/>
                                  </a:lnTo>
                                  <a:lnTo>
                                    <a:pt x="35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51" y="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38160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20" y="0"/>
                                  </a:moveTo>
                                  <a:lnTo>
                                    <a:pt x="13" y="3"/>
                                  </a:lnTo>
                                  <a:lnTo>
                                    <a:pt x="6" y="11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6" y="63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0" y="55"/>
                                  </a:lnTo>
                                  <a:lnTo>
                                    <a:pt x="55" y="45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50" y="17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4280" y="381600"/>
                              <a:ext cx="201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72">
                                  <a:moveTo>
                                    <a:pt x="0" y="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72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5" y="7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381600"/>
                              <a:ext cx="17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2">
                                  <a:moveTo>
                                    <a:pt x="22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28" y="72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46" y="58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" y="367560"/>
                              <a:ext cx="1656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49" y="0"/>
                                  </a:moveTo>
                                  <a:lnTo>
                                    <a:pt x="24" y="6"/>
                                  </a:lnTo>
                                  <a:lnTo>
                                    <a:pt x="7" y="23"/>
                                  </a:lnTo>
                                  <a:lnTo>
                                    <a:pt x="0" y="4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1839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23868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60" y="18396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720" y="2772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27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6440"/>
                              <a:ext cx="22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0"/>
                              <a:ext cx="252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0"/>
                              <a:ext cx="1908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48">
                                  <a:moveTo>
                                    <a:pt x="49" y="48"/>
                                  </a:moveTo>
                                  <a:lnTo>
                                    <a:pt x="43" y="23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760" y="183960"/>
                              <a:ext cx="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720" y="23868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1720" y="1839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27720"/>
                              <a:ext cx="36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3080" y="2772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360" y="46440"/>
                              <a:ext cx="224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0"/>
                              <a:ext cx="25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977760" y="-279360"/>
                            <a:ext cx="38160" cy="9525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14040 h 540000"/>
                              <a:gd name="textAreaBottom" fmla="*/ 525960 h 54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16"/>
                                </a:lnTo>
                                <a:cubicBezTo>
                                  <a:pt x="10800" y="9916"/>
                                  <a:pt x="5400" y="10816"/>
                                  <a:pt x="0" y="10816"/>
                                </a:cubicBezTo>
                                <a:cubicBezTo>
                                  <a:pt x="5400" y="10816"/>
                                  <a:pt x="10800" y="11716"/>
                                  <a:pt x="10800" y="12616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6156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1491840" y="1932840"/>
                            <a:ext cx="43200" cy="291960"/>
                          </a:xfrm>
                          <a:custGeom>
                            <a:avLst/>
                            <a:gdLst>
                              <a:gd name="textAreaLeft" fmla="*/ 15840 w 24480"/>
                              <a:gd name="textAreaRight" fmla="*/ 24840 w 24480"/>
                              <a:gd name="textAreaTop" fmla="*/ 4320 h 165600"/>
                              <a:gd name="textAreaBottom" fmla="*/ 161280 h 1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87320"/>
                            <a:ext cx="38160" cy="723960"/>
                          </a:xfrm>
                          <a:custGeom>
                            <a:avLst/>
                            <a:gdLst>
                              <a:gd name="textAreaLeft" fmla="*/ 13680 w 21600"/>
                              <a:gd name="textAreaRight" fmla="*/ 21600 w 21600"/>
                              <a:gd name="textAreaTop" fmla="*/ 10440 h 410400"/>
                              <a:gd name="textAreaBottom" fmla="*/ 399960 h 41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048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88920"/>
                            <a:ext cx="2160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8680" y="685800"/>
                            <a:ext cx="5335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434960"/>
                            <a:ext cx="7365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812880"/>
                            <a:ext cx="50760" cy="68580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10440 w 288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2960" y="11048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52056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157464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205740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205740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213372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205740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205740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0534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pt;margin-top:-11.05pt;width:181pt;height:198pt" coordorigin="820,-221" coordsize="3620,3960">
                <v:group id="shape_0" style="position:absolute;left:1160;top:639;width:2753;height:2753">
                  <v:line id="shape_0" from="1587,2978" to="3484,29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4,3349" to="3540,3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43,3319" to="3543,3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2978" to="3485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2978" to="1587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7,3392" to="3474,3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3045" to="2122,3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25,3045" to="2645,3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8,3045" to="2909,3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3045" to="3171,3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2,3045" to="3432,3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0,3290" to="2512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3045" to="2383,3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97,2990" to="3474,29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8,3045" to="1858,3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9,3045" to="1639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3045" to="1860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1,3045" to="1901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0,3045" to="1860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3,3045" to="2123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23,3045" to="2123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7,2990" to="1597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3045" to="2385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6,3045" to="2426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3045" to="2385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7,3045" to="2647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8,3045" to="2688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7,3045" to="2647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0,3045" to="2910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3045" to="2950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0,3045" to="2910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2,3045" to="3172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4,3045" to="3434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2,3045" to="3172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6,2990" to="3476,3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3,3045" to="3213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3045" to="2164,3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3392" to="3484,3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0,3300" to="2386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3,3206" to="2367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3,3188" to="2367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84,3102" to="2284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2,4l0,0e" stroked="t" o:allowincell="f" style="position:absolute;left:2371;top:3086;width:9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2,11l16,0e" stroked="t" o:allowincell="f" style="position:absolute;left:2371;top:3300;width:9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84,3206" to="2284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1,3096" to="2381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3102" to="2265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3206" to="2262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3188" to="2262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5,4l0,16e" stroked="t" o:allowincell="f" style="position:absolute;left:2167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0l5,11l16,15e" stroked="t" o:allowincell="f" style="position:absolute;left:2167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59,3300" to="2166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7,3096" to="2167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5,3206" to="2265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3086" to="2368,30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3308" to="2368,3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8,317" path="m318,159l310,109l288,65l252,30l208,7l159,0l109,7l65,30l30,65l8,109l0,159l8,207l30,252l65,287l109,310l159,317l208,310l252,287l288,252l310,207l318,159e" stroked="t" o:allowincell="f" style="position:absolute;left:2179;top:3102;width:188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29,3300" to="3435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2,3206" to="3416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2,3188" to="3416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33,3102" to="3333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16" path="m17,16l11,4l0,0e" stroked="t" o:allowincell="f" style="position:absolute;left:3421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5" path="m0,15l11,11l17,0e" stroked="t" o:allowincell="f" style="position:absolute;left:3421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33,3206" to="3333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30,3096" to="3430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4,3102" to="3314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7,3206" to="3311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27,3188" to="3311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5,4l0,16e" stroked="t" o:allowincell="f" style="position:absolute;left:3216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0l5,11l16,15e" stroked="t" o:allowincell="f" style="position:absolute;left:3216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08,3300" to="3214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6,3096" to="3216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4,3206" to="3314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3086" to="3419,30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26,3308" to="3419,3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0,109l287,65l252,30l208,7l158,0l110,7l65,30l30,65l7,109l0,159l7,207l30,252l65,287l110,310l158,317l208,310l252,287l287,252l310,207l317,159e" stroked="t" o:allowincell="f" style="position:absolute;left:3227;top:3102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67,3300" to="3174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1,3206" to="3154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1,3188" to="3154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71,3102" to="3071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16l11,4l0,0e" stroked="t" o:allowincell="f" style="position:absolute;left:3157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" path="m0,15l11,11l15,0e" stroked="t" o:allowincell="f" style="position:absolute;left:3157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71,3206" to="3071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7,3096" to="3167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0,3102" to="3050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3206" to="3049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3188" to="3049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4,4l0,16e" stroked="t" o:allowincell="f" style="position:absolute;left:2954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0l4,11l16,15e" stroked="t" o:allowincell="f" style="position:absolute;left:2954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46,3300" to="2953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4,3096" to="2954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0,3206" to="3050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3,3086" to="3155,30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3,3308" to="3155,3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8,317" path="m318,159l310,109l288,65l253,30l209,7l159,0l110,7l66,30l30,65l8,109l0,159l8,207l30,252l66,287l110,310l159,317l209,310l253,287l288,252l310,207l318,159e" stroked="t" o:allowincell="f" style="position:absolute;left:2965;top:3102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04,3300" to="2910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7,3206" to="2891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7,3188" to="2891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08,3102" to="2808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1,4l0,0e" stroked="t" o:allowincell="f" style="position:absolute;left:2896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1,11l16,0e" stroked="t" o:allowincell="f" style="position:absolute;left:2896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08,3206" to="2808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5,3096" to="2905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3102" to="2789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2,3206" to="2786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2,3188" to="2786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0l4,4l0,16e" stroked="t" o:allowincell="f" style="position:absolute;left:2692;top:3086;width:7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" path="m0,0l4,11l15,15e" stroked="t" o:allowincell="f" style="position:absolute;left:2692;top:3300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84,3300" to="2691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2,3096" to="2692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9,3206" to="2789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3086" to="2894,30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1,3308" to="2894,3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0,109l287,65l252,30l207,7l159,0l110,7l66,30l30,65l7,109l0,159l7,207l30,252l66,287l110,310l159,317l207,310l252,287l287,252l310,207l317,159e" stroked="t" o:allowincell="f" style="position:absolute;left:2703;top:3102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42,3300" to="2648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5,3206" to="2629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5,3188" to="2629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3102" to="2546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2,4l0,0e" stroked="t" o:allowincell="f" style="position:absolute;left:2634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2,11l16,0e" stroked="t" o:allowincell="f" style="position:absolute;left:2634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46,3206" to="2546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3,3096" to="2643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7,3102" to="2527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0,3206" to="2524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40,3188" to="2524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6" path="m15,0l5,4l0,16e" stroked="t" o:allowincell="f" style="position:absolute;left:2431;top:3086;width:7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15" path="m0,0l5,11l15,15e" stroked="t" o:allowincell="f" style="position:absolute;left:2431;top:3300;width:7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22,3300" to="2429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31,3096" to="2431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7,3206" to="2527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9,3086" to="2632,30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39,3308" to="2632,3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10,109l287,65l251,30l207,7l158,0l109,7l64,30l30,65l7,109l0,159l7,207l30,252l64,287l109,310l158,317l207,310l251,287l287,252l310,207l317,159e" stroked="t" o:allowincell="f" style="position:absolute;left:2441;top:3102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18,3300" to="2125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3206" to="2106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3188" to="2106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3102" to="2021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0,4l0,0e" stroked="t" o:allowincell="f" style="position:absolute;left:2109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0,11l16,0e" stroked="t" o:allowincell="f" style="position:absolute;left:2109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21,3206" to="2021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8,3096" to="2118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3,3102" to="2003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6,3206" to="2001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16,3188" to="2001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,16" path="m17,0l6,4l0,16e" stroked="t" o:allowincell="f" style="position:absolute;left:1906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15" path="m0,0l6,11l17,15e" stroked="t" o:allowincell="f" style="position:absolute;left:1906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97,3300" to="1904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3096" to="1906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3,3206" to="2003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3086" to="2106,30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14,3308" to="2106,3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8,317" path="m318,159l310,109l287,65l253,30l208,7l160,0l110,7l66,30l31,65l8,109l0,159l8,207l31,252l66,287l110,310l160,317l208,310l253,287l287,252l310,207l318,159e" stroked="t" o:allowincell="f" style="position:absolute;left:1916;top:3102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56,3300" to="1863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3206" to="1844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3188" to="1844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59,3102" to="1759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16l11,4l0,0e" stroked="t" o:allowincell="f" style="position:absolute;left:1847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15l11,11l16,0e" stroked="t" o:allowincell="f" style="position:absolute;left:1847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59,3206" to="1759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6,3096" to="1856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1,3102" to="1741,3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4,3206" to="1739,3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4,3188" to="1739,3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6,16" path="m16,0l4,4l0,16e" stroked="t" o:allowincell="f" style="position:absolute;left:1644;top:3086;width:8;height: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,15" path="m0,0l4,11l16,15e" stroked="t" o:allowincell="f" style="position:absolute;left:1644;top:3300;width:8;height: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35,3300" to="1642,3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44,3096" to="1644,3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1,3206" to="1741,3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2,3086" to="1844,30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2,3308" to="1844,3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7,317" path="m317,159l309,109l287,65l252,30l208,7l158,0l110,7l65,30l30,65l8,109l0,159l8,207l30,252l65,287l110,310l158,317l208,310l252,287l287,252l309,207l317,159e" stroked="t" o:allowincell="f" style="position:absolute;left:1654;top:3102;width:190;height:1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135,1704" to="2140,1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9,1699" to="2137,1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695" to="2136,17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6,1689" to="2134,1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9,1683" to="2133,1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5,1678" to="2130,17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3,1674" to="2129,16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1,1670" to="2126,16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00,1665" to="2125,16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8,1659" to="2123,16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1654" to="2122,16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4,1649" to="2119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3,1644" to="2118,1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2,1640" to="2116,16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1,1634" to="2115,16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76,1674" to="2076,1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69,1664" to="2077,1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8,1629" to="2113,16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,1707" to="2035,17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62,1656" to="2080,16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1624" to="2111,16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8,1697" to="2039,17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6,1648" to="2080,1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5,1618" to="2109,16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1686" to="2042,17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9,1648" to="2073,16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1613" to="2107,16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4,1677" to="2045,17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63;top:1575;width:641;height:157">
                    <v:line id="shape_0" from="2080,1608" to="2104,1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6,1647" to="2063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9,1603" to="2101,16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9,1647" to="2057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7,1598" to="2099,16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0,1647" to="2052,16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5,1594" to="2097,16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3,1636" to="2055,16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9,1592" to="2091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8,1625" to="2059,16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2,1592" to="2086,16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5,1593" to="2078,16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19,1592" to="2073,16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3,1593" to="2066,16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6,1592" to="2058,16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1,1660" to="1991,16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1,1593" to="2052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4,1652" to="1993,1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5,1592" to="2045,16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7,1642" to="1996,1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0,1637" to="1994,1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8,1592" to="2039,1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4,1706" to="1925,1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4,1637" to="1986,1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8,1695" to="1927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7,1637" to="1981,1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2,1615" to="2004,16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1,1686" to="1931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1,1637" to="1973,1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5,1603" to="2007,1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4,1676" to="1935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3,1637" to="1967,1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8,1592" to="2010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8,1667" to="1937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82,1592" to="2006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1,1638" to="1960,1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5,1592" to="1999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9,1638" to="1952,17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9,1592" to="1991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3,1638" to="1947,16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1,1592" to="1985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5,1628" to="1949,16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4,1592" to="1978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8,1619" to="1952,16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1,1593" to="1971,16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1593" to="1965,16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6,1707" to="1848,17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1592" to="1957,16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6,1688" to="1862,17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1,1592" to="1951,1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5,1676" to="1867,17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3,1593" to="1944,16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7,1668" to="1869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5,1592" to="1937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8,1661" to="1870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7,1592" to="1929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1,1652" to="1870,17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1,1592" to="1923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5,1647" to="1870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7,1592" to="1918,16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9,1641" to="1869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9,1634" to="1867,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0,1593" to="1910,16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3,1688" to="1816,17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9,1630" to="1866,1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4,1592" to="1904,1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8,1697" to="1798,17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4,1626" to="1864,16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4,1701" to="1788,17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4,1620" to="1862,16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9,1703" to="1780,17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5,1616" to="1860,1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4,1703" to="1772,17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5,1611" to="1857,16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0,1704" to="1765,17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4,1607" to="1854,16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7,1702" to="1760,17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1,1605" to="1851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2,1701" to="1755,17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9,1600" to="1848,16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1699" to="1750,17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5,1596" to="1845,16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5,1695" to="1747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2,1594" to="1842,16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2,1692" to="1742,17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7,1590" to="1837,1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9,1688" to="1741,17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2,1588" to="1834,1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6,1683" to="1739,16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6,1586" to="1830,15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4,1677" to="1737,16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1,1583" to="1825,15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2,1672" to="1736,16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9,1665" to="1735,16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4,1580" to="1820,15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5,1706" to="1695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8,1657" to="1738,16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5,1579" to="1816,16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8,1697" to="1697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6,1648" to="1741,16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4,1578" to="1811,16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82,1688" to="1701,1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6,1630" to="1753,16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5,1576" to="1805,16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5,1677" to="1703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4,1576" to="1799,16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9,1677" to="1697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3,1575" to="1793,16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2,1677" to="1690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4,1576" to="1786,16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4,1677" to="1684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4,1576" to="1778,16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8,1677" to="1676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6,1578" to="1771,16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1,1677" to="1669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0,1583" to="1758,16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5,1677" to="1663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0,1592" to="1743,16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8,1677" to="1656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1,1674" to="1653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5,1665" to="1657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0,1655" to="1659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2,1645" to="1661,16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5,1635" to="1665,16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18,1626" to="1667,1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1,1617" to="1671,16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4,1608" to="1673,16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8,1700" to="1581,17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8,1598" to="1677,16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9,1690" to="1584,17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0,1592" to="1674,16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0,1681" to="1587,17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4,1592" to="1667,16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1,1670" to="1590,17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6,1592" to="1661,16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3,1661" to="1593,17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0,1592" to="1654,16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6,1651" to="1597,17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2,1592" to="1648,15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8,1646" to="1592,17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1,1646" to="1587,17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4,1646" to="1580,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5,1687" to="1539,17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2,1647" to="1572,1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3,1624" to="1595,16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8,1687" to="1532,17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5,1647" to="1565,1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0,1611" to="1602,16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3,1687" to="1525,17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1647" to="1559,1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6,1603" to="1602,16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8,1686" to="1519,17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2,1647" to="1553,166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1,1601" to="1597,16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2,1685" to="1514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0,1646" to="1546,16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6,1598" to="1594,16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8,1682" to="1509,17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4,1646" to="1538,16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0,1597" to="1589,1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4,1680" to="1505,17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6,1596" to="1585,1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0,1676" to="1502,16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8,1594" to="1578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6,1672" to="1500,16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2,1593" to="1572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2,1666" to="1498,16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4,1591" to="1568,1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,1662" to="1497,1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4,1592" to="1560,16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8,1655" to="1496,16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4,1591" to="1555,16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6,1644" to="1500,16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4,1592" to="1548,1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1592" to="1541,16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1595" to="1532,16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1597" to="1524,16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4,1598" to="1513,16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7,1605" to="1500,16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7,1662" to="1939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8,1708" to="1925,1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7,1617" to="1913,17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5,1617" to="1914,1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95,1593" to="1902,16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3,1593" to="2009,15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3,1592" to="2010,16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3,1617" to="2002,1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7,1617" to="1951,163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6,1638" to="1996,16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1,1637" to="1997,16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0,1663" to="1990,1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7,1593" to="2037,17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96,1708" to="2032,17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5,1673" to="2044,17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5,1673" to="2072,167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3,1648" to="2077,16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3,1648" to="2079,1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2,1617" to="2062,16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65,1617" to="2074,16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74,1617" to="2100,17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62;top:639;width:2022;height:1095">
                    <v:line id="shape_0" from="2103,1709" to="2139,17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0,1594" to="2139,1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0,1594" to="2099,1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6,1601" to="1822,1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8,1600" to="1814,16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0,1599" to="1807,15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3,1601" to="1799,16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6,1602" to="1792,16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7,1606" to="1784,16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3,1611" to="1776,16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620" to="1762,16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1,1634" to="1749,16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1649" to="1740,16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7,1665" to="1737,167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8,1681" to="1744,169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6,1696" to="1751,169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1,1700" to="1757,17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8,1703" to="1764,170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66,1705" to="1773,17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4,1704" to="1782,1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4,1703" to="1791,17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3,1696" to="1806,17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6,1686" to="1818,16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0,1675" to="1829,16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0,1662" to="1836,16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8,1648" to="1843,16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3,1633" to="1843,16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6,1627" to="1846,1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4,1620" to="1844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1,1615" to="1843,16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6,1609" to="1839,16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0,1606" to="1835,1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23,1602" to="1829,16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4,1633" to="1715,16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6,1615" to="1723,16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4,1599" to="1735,16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5,1587" to="1749,15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2,1578" to="1771,15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2,1576" to="1791,15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2,1576" to="1812,157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4,1578" to="1831,15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2,1587" to="1847,159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9,1599" to="1860,16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1,1615" to="1868,163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0,1632" to="1871,165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0,1654" to="1871,16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1,1676" to="1868,169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9,1695" to="1860,17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2,1711" to="1847,17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14,1723" to="1831,17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3,1731" to="1813,17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2,1732" to="1791,17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2,1723" to="1771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36,1711" to="1750,1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4,1696" to="1735,1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6,1677" to="1723,16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14,1655" to="1715,1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9,1709" to="1694,17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9,1594" to="1644,17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5,1594" to="1678,15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72,1594" to="1679,16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4,1620" to="1670,164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9,1642" to="1662,16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6,1659" to="1658,16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5,1671" to="1655,1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3,1677" to="1653,16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2,1679" to="1702,16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96,1679" to="1704,17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3,1599" to="1601,16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4,1595" to="1592,1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3,1594" to="1582,15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2,1593" to="1571,1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3,1593" to="1561,15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1,1592" to="1552,1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0,1593" to="1539,15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596" to="1519,16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3,1607" to="1498,16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0,1617" to="1482,16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1632" to="1469,16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3,1652" to="1463,16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2,1674" to="1470,169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72,1697" to="1489,170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0,1709" to="1509,17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1,1714" to="1534,17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4,1710" to="1558,17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9,1704" to="1579,17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1,1648" to="1598,17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0,1648" to="1598,1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1648" to="1579,1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3,1648" to="1564,1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3,1648" to="1551,1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1648" to="1541,1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7,1648" to="1538,16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9,1648" to="1536,16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8,1671" to="1554,16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9,1671" to="1555,16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9,1686" to="1547,16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1,1688" to="1538,16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1,1687" to="1529,16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3,1685" to="1520,16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6,1680" to="1512,1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672" to="1505,1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668" to="1500,16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665" to="1499,1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660" to="1499,16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657" to="1499,16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8,1653" to="1498,16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9,1649" to="1499,16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0,1643" to="1502,16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4,1638" to="1506,16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08,1633" to="1511,16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2,1629" to="1514,16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7,1625" to="1522,16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22,1621" to="1528,16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30,1618" to="1539,16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41,1617" to="1552,16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3,1617" to="1564,16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5,1617" to="1574,16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5,1619" to="1584,16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6,1623" to="1593,16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4,1630" to="1594,16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1624" to="1597,16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8,1618" to="1599,16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1,1612" to="1602,16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3,1608" to="1604,16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4,1607" to="1604,16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5,1606" to="1605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5,1606" to="1605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4,1606" to="1604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4,1605" to="1604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4,1603" to="1604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3,1603" to="1603,16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4,639" to="3484,10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6,639" to="1586,10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5,1053" to="3481,105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639" to="3473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0,985" to="2121,9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4,985" to="2644,9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7,985" to="2908,9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8,985" to="3169,9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0,985" to="3430,9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9,741" to="2511,7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2,985" to="2382,9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1041" to="3473,10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7,985" to="1857,9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38,639" to="1638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9,639" to="1859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0,639" to="1900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9,639" to="1859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2,639" to="2122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22,639" to="2122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639" to="1596,10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4,639" to="2384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25,639" to="2425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4,639" to="2384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6,639" to="2646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7,639" to="2687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6,639" to="2646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9,639" to="2909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8,639" to="2948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9,639" to="2909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1,639" to="3171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2,639" to="3432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1,639" to="3171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4,639" to="3474,10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1,639" to="3211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3,639" to="2163,9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86,639" to="3482,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79,732" to="2385,7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2,823" to="2366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2,843" to="2366,8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83,843" to="2283,9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6,4l15,6l14,8l12,11l11,12l9,14l5,15l3,16l0,16e" stroked="t" o:allowincell="f" style="position:absolute;left:2369;top:935;width:9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3,1l5,1l9,2l11,4l12,6l14,9l15,11l16,14l16,16e" stroked="t" o:allowincell="f" style="position:absolute;left:2369;top:721;width:9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283,739" to="2283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0,732" to="2380,9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4,843" to="2264,9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7,823" to="2261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7,843" to="2261,8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1,15l7,13l5,12l3,9l2,7l1,4l0,0e" stroked="t" o:allowincell="f" style="position:absolute;left:2166;top:935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1,13l2,11l3,8l5,5l7,3l11,2l13,1l16,0e" stroked="t" o:allowincell="f" style="position:absolute;left:2166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58,732" to="2165,7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6,732" to="2166,9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64,739" to="2264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5,945" to="2367,9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5,721" to="2367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8,317" path="m318,159l315,189l306,218l292,245l273,269l251,288l225,303l196,313l167,317l136,316l107,309l79,297l54,279l34,257l18,232l7,204l0,174l0,144l7,114l18,86l34,60l54,39l79,22l107,9l136,2l167,0l196,4l225,14l251,29l273,50l292,73l306,99l315,128l318,159e" stroked="t" o:allowincell="f" style="position:absolute;left:2178;top:738;width:188;height:1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28,732" to="3434,7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1,823" to="3415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1,843" to="3415,8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2,843" to="3332,9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,16" path="m17,0l15,4l15,6l14,8l12,11l10,12l8,14l6,15l2,16l0,16e" stroked="t" o:allowincell="f" style="position:absolute;left:3419;top:935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16" path="m0,0l2,1l6,1l8,2l10,4l12,6l14,9l15,11l15,14l17,16e" stroked="t" o:allowincell="f" style="position:absolute;left:3419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32,739" to="3332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9,732" to="3429,9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2,843" to="3312,9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823" to="3310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6,843" to="3310,8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0,15l8,13l5,12l3,9l1,7l0,4l0,0e" stroked="t" o:allowincell="f" style="position:absolute;left:3215;top:935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0,13l1,11l3,8l5,5l8,3l10,2l13,1l16,0e" stroked="t" o:allowincell="f" style="position:absolute;left:3215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635;top:721;width:1783;height:1717">
                    <v:line id="shape_0" from="3207,731" to="3213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5,731" to="3215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12,739" to="3312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5,944" to="3418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25,721" to="3418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6,317" path="m316,159l314,189l305,218l291,245l273,269l250,288l223,303l195,313l165,317l135,316l105,309l78,297l54,279l33,257l17,232l5,204l0,174l0,144l5,114l17,86l33,60l54,39l78,22l105,9l135,2l165,0l195,4l223,14l250,29l273,50l291,73l305,99l314,128l316,159e" stroked="t" o:allowincell="f" style="position:absolute;left:3227;top:737;width:188;height:1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166,731" to="3173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823" to="3153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842" to="3153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0,842" to="3070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,16" path="m15,0l15,4l14,6l13,8l12,11l10,12l8,14l5,15l2,16l0,16e" stroked="t" o:allowincell="f" style="position:absolute;left:3156;top:934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,16" path="m0,0l2,1l5,1l8,2l10,4l12,6l13,9l14,11l15,14l15,16e" stroked="t" o:allowincell="f" style="position:absolute;left:3156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70,739" to="3070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6,731" to="3166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9,842" to="3049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823" to="3048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842" to="3048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0,15l6,13l4,12l2,9l1,7l0,4l0,0e" stroked="t" o:allowincell="f" style="position:absolute;left:2953;top:934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0,13l1,11l2,8l4,5l6,3l10,2l13,1l16,0e" stroked="t" o:allowincell="f" style="position:absolute;left:2953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45,731" to="2952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3,731" to="2953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9,739" to="3049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944" to="3154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721" to="3154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7,317" path="m317,159l315,189l306,218l292,245l274,269l250,288l224,303l196,313l166,317l135,316l106,309l79,297l54,279l34,257l17,232l6,204l0,174l0,144l6,114l17,86l34,60l54,39l79,22l106,9l135,2l166,0l196,4l224,14l250,29l274,50l292,73l306,99l315,128l317,159e" stroked="t" o:allowincell="f" style="position:absolute;left:2965;top:737;width:188;height:1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03,731" to="2909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823" to="2890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6,842" to="2890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7,842" to="2807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6,4l15,6l14,8l13,11l10,12l8,14l6,15l3,16l0,16e" stroked="t" o:allowincell="f" style="position:absolute;left:2894;top:934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3,1l6,1l8,2l10,4l13,6l14,9l15,11l16,14l16,16e" stroked="t" o:allowincell="f" style="position:absolute;left:2894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807,739" to="2807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4,731" to="2904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8,842" to="2788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1,823" to="2785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1,842" to="2785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,16" path="m15,16l12,16l9,15l6,13l4,12l2,9l1,7l0,4l0,0e" stroked="t" o:allowincell="f" style="position:absolute;left:2691;top:934;width:7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,16" path="m0,16l0,13l1,11l2,8l4,5l6,3l9,2l12,1l15,0e" stroked="t" o:allowincell="f" style="position:absolute;left:2691;top:721;width:7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83,731" to="2690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1,731" to="2691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8,739" to="2788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944" to="2893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721" to="2893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6,317" path="m316,159l313,189l306,218l292,245l272,269l249,288l224,303l195,313l165,317l135,316l106,309l78,297l54,279l32,257l16,232l5,204l0,174l0,144l5,114l16,86l32,60l54,39l78,22l106,9l135,2l165,0l195,4l224,14l249,29l272,50l292,73l306,99l313,128l316,159e" stroked="t" o:allowincell="f" style="position:absolute;left:2702;top:737;width:189;height:1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641,731" to="2647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4,823" to="2628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4,842" to="2628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5,842" to="2545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6,4l15,6l14,8l13,11l11,12l9,14l6,15l3,16l0,16e" stroked="t" o:allowincell="f" style="position:absolute;left:2633;top:934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3,1l6,1l9,2l11,4l13,6l14,9l15,11l16,14l16,16e" stroked="t" o:allowincell="f" style="position:absolute;left:2633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45,739" to="2545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2,731" to="2642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6,842" to="2526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9,823" to="2523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9,842" to="2523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,16" path="m15,16l12,16l10,15l7,13l5,12l2,9l1,7l0,4l0,0e" stroked="t" o:allowincell="f" style="position:absolute;left:2430;top:934;width:7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,16" path="m0,16l0,13l1,11l2,8l5,5l7,3l10,2l12,1l15,0e" stroked="t" o:allowincell="f" style="position:absolute;left:2430;top:721;width:7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21,731" to="2428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0,731" to="2430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6,739" to="2526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8,944" to="263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8,721" to="2631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7,317" path="m317,159l314,189l305,218l292,245l273,269l250,288l224,303l195,313l166,317l136,316l106,309l78,297l55,279l33,257l17,232l6,204l0,174l0,144l6,114l17,86l33,60l55,39l78,22l106,9l136,2l166,0l195,4l224,14l250,29l273,50l292,73l305,99l314,128l317,159e" stroked="t" o:allowincell="f" style="position:absolute;left:2440;top:737;width:189;height:1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117,731" to="2124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0,823" to="2105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0,842" to="2105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20,842" to="2020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6,4l15,6l14,8l11,11l9,12l7,14l5,15l3,16l0,16e" stroked="t" o:allowincell="f" style="position:absolute;left:2108;top:934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3,1l5,1l7,2l9,4l11,6l14,9l15,11l16,14l16,16e" stroked="t" o:allowincell="f" style="position:absolute;left:2108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020,739" to="2020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7,731" to="2117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2,842" to="2002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6,823" to="2001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6,842" to="2001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7,16" path="m17,16l13,16l10,15l8,13l6,12l4,9l2,7l2,4l0,0e" stroked="t" o:allowincell="f" style="position:absolute;left:1905;top:934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16" path="m0,16l2,13l2,11l4,8l6,5l8,3l10,2l13,1l17,0e" stroked="t" o:allowincell="f" style="position:absolute;left:1905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896,731" to="1903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731" to="1905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2,739" to="2002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3,944" to="2105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3,721" to="2105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7,317" path="m317,159l314,189l306,218l292,245l273,269l250,288l225,303l195,313l166,317l136,316l106,309l79,297l54,279l33,257l17,232l5,204l0,174l0,144l5,114l17,86l33,60l54,39l79,22l106,9l136,2l166,0l195,4l225,14l250,29l273,50l292,73l306,99l314,128l317,159e" stroked="t" o:allowincell="f" style="position:absolute;left:1916;top:737;width:189;height:1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855,731" to="1862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8,823" to="1843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8,842" to="1843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58,842" to="1758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0l15,4l15,6l14,8l12,11l10,12l8,14l6,15l2,16l0,16e" stroked="t" o:allowincell="f" style="position:absolute;left:1846;top:934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0l2,1l6,1l8,2l10,4l12,6l14,9l15,11l15,14l16,16e" stroked="t" o:allowincell="f" style="position:absolute;left:1846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58,739" to="1758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55,731" to="1855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842" to="1740,92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4,823" to="1739,8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4,842" to="1739,8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6,16" path="m16,16l13,16l10,15l8,13l4,12l3,9l1,7l0,4l0,0e" stroked="t" o:allowincell="f" style="position:absolute;left:1643;top:934;width:8;height: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6,16" path="m0,16l0,13l1,11l3,8l4,5l8,3l10,2l13,1l16,0e" stroked="t" o:allowincell="f" style="position:absolute;left:1643;top:721;width:8;height: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35,731" to="1642,7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3,731" to="1643,9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0,739" to="1740,8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2,944" to="1844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52,721" to="1844,7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316,317" path="m316,159l314,189l305,218l291,245l273,269l250,288l223,303l195,313l165,317l135,316l105,309l78,297l54,279l33,257l17,232l5,204l0,174l0,144l5,114l17,86l33,60l54,39l78,22l105,9l135,2l165,0l195,4l223,14l250,29l273,50l291,73l305,99l314,128l316,159e" stroked="t" o:allowincell="f" style="position:absolute;left:1654;top:737;width:189;height:18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53,2362" to="2956,2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2435" to="3030,24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0,2348" to="2942,2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401" to="2997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2,2378" to="2981,2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9,2415" to="3017,2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6,2361" to="2957,23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9,2434" to="3031,2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1,2347" to="2943,23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98" to="2999,2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4,2377" to="2982,2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9,2411" to="3020,2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2360" to="2958,2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0,2433" to="3032,2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2,2345" to="2944,23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96" to="3003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6,2377" to="2982,2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9,2409" to="3021,2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8,2359" to="2958,2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1,2432" to="3034,2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4,2344" to="2946,2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93" to="3005,2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7,2375" to="2982,2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9,2407" to="3022,2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9,2357" to="2959,23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3,2431" to="3036,24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5,2343" to="2948,2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91" to="3008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9,2374" to="2982,23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9,2404" to="3023,2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0,2355" to="2960,2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4,2428" to="3037,2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6,2342" to="2949,23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2372" to="2982,2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87" to="3024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2354" to="2963,23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5,2427" to="3038,2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7,2339" to="2950,2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1,2371" to="2982,2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85" to="3024,2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4,2354" to="2964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6,2426" to="3039,2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0,2338" to="2952,23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1,2368" to="2982,23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84" to="3026,2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2353" to="2966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7,2425" to="3039,24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1,2338" to="2954,2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80" to="3008,2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1,2366" to="2982,23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9,2393" to="3027,2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2351" to="2968,2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9,2423" to="3041,24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2337" to="2955,2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78" to="3008,23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1,2363" to="2982,2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2,2393" to="3027,2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8,2350" to="2971,2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0,2422" to="3042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3,2336" to="2956,2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75" to="3008,23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5,2393" to="3029,24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0,2350" to="2982,2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0,2420" to="3043,2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6,2335" to="2958,23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73" to="3008,23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7,2393" to="3029,24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2,2349" to="2981,23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1,2419" to="3044,2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7,2335" to="2960,2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71" to="3008,2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19,2393" to="3030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4,2348" to="2982,2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2,2416" to="3045,2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8,2333" to="2961,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68" to="3008,23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2,2393" to="3030,2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6,2348" to="2983,2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2,2415" to="3045,24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0,2332" to="2963,23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66" to="3009,2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4,2393" to="3031,2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77,2347" to="2986,2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3,2413" to="3046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2,2331" to="2965,2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62" to="3012,2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7,2393" to="3032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0,2347" to="2989,2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5,2410" to="3047,2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4,2331" to="2967,2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60" to="3015,2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0,2393" to="3031,2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2,2347" to="2991,2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5,2409" to="3048,2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5,2330" to="2970,2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357" to="3017,23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3,2393" to="3033,23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5,2347" to="2994,2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46,2407" to="3049,24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69,2330" to="2972,2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8,2347" to="3020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7,2405" to="3050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2330" to="2975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2345" to="3022,2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2404" to="3050,2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2,2330" to="2975,2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2343" to="3025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2402" to="3051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5,2329" to="2980,2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2341" to="3028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2399" to="3053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7,2329" to="2980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2338" to="3031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2397" to="3053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8,2329" to="2983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2336" to="3033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2395" to="3053,2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2,2327" to="2985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2392" to="3053,2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2327" to="3036,2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2390" to="3054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2327" to="3039,2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2386" to="3054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2327" to="3040,2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8,2384" to="3054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2327" to="3045,2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4,2327" to="3053,2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6,2327" to="3052,2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2329" to="3053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2,2329" to="3051,2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6,2330" to="3050,23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2331" to="3049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4,2332" to="3047,2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9,2335" to="3046,2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2338" to="3042,2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2,2438" to="2942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4,2427" to="2953,2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0,2421" to="2959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2416" to="2964,2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7,2443" to="2968,2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7,2413" to="2939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3,2445" to="2972,2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409" to="2935,2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8,2447" to="2975,2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405" to="2933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1,2449" to="2978,2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2402" to="2931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5,2450" to="2981,2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2399" to="2930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8,2451" to="2984,2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2396" to="2929,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2,2451" to="2987,2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2393" to="2929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451" to="2989,2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2391" to="2929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2414" to="2967,2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7,2452" to="2992,2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2389" to="2927,2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7,2409" to="2971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2452" to="2994,2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2386" to="2927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2405" to="2975,2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2452" to="2997,2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2384" to="2929,2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5,2402" to="2978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4,2451" to="2999,2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4,2381" to="2929,23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5,2399" to="2982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8,2451" to="3001,2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379" to="2929,2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2396" to="2985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9,2451" to="3004,2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378" to="2929,2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2393" to="2988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1,2451" to="3004,2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7,2375" to="2929,2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2391" to="2991,2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4,2450" to="3007,24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7,2373" to="2930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2389" to="2992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6,2450" to="3008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7,2372" to="2932,2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5,2386" to="2994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7,2449" to="3010,2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8,2369" to="2931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5,2384" to="2996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2449" to="3013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2368" to="2932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5,2381" to="2999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1,2447" to="3014,24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9,2366" to="2932,2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419" to="3001,2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2379" to="2983,2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3,2446" to="3016,2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0,2363" to="2933,2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7,2419" to="3004,24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6,2378" to="2983,2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4,2446" to="3017,24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0,2362" to="2933,2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0,2419" to="3004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7,2375" to="2983,2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7,2445" to="3020,2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2361" to="2935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3,2419" to="3006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8,2374" to="2983,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8,2444" to="3021,2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3,2360" to="2936,2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5,2419" to="3008,2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8,2372" to="2983,24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9,2444" to="3022,2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4,2357" to="2936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8,2419" to="3010,2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2371" to="2983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2,2443" to="3024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5,2356" to="2938,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0,2419" to="3012,24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1,2369" to="2983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3,2441" to="3025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6,2354" to="2939,2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2,2419" to="3013,2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2367" to="2983,2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4,2440" to="3027,2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2353" to="2940,23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6,2419" to="3014,2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2,2366" to="2983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5,2439" to="3028,2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2351" to="2941,2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8,2379" to="2983,2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08,2419" to="3015,24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3,2365" to="2958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8,2438" to="3030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0,2350" to="2942,23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1,2379" to="2983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2419" to="3017,2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0,669" to="1160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3,669" to="3913,3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711" to="3840,25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00,1437" to="3300,25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18,218" path="m218,109l210,68l186,33l150,9l109,0l67,9l33,33l9,68l0,109l9,151l33,186l67,210l109,218l150,210l186,186l210,151l218,109e" stroked="t" o:allowincell="f" style="position:absolute;left:2924;top:2327;width:129;height: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5,197" path="m98,0l59,8l26,31l5,65l0,105l11,144l36,175l71,193l111,197l149,184l178,157l194,120l195,79e" stroked="t" o:allowincell="f" style="position:absolute;left:2930;top:2333;width:116;height:1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32,2595" to="1232,3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2595" to="3840,3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2853" to="1289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2853" to="1526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3198" to="1390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3198" to="1425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,3392" to="1585,3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3349" to="1586,3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3319" to="1530,3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3319" to="1586,3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9" path="m0,0l7,25l24,42l49,49e" stroked="t" o:allowincell="f" style="position:absolute;left:1160;top:3363;width:27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89,3232" to="1524,3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9" path="m0,49l24,42l43,25l49,0e" stroked="t" o:allowincell="f" style="position:absolute;left:3883;top:3363;width:29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484,3392" to="3880,3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3319" to="3838,3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2726" to="3484,27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2812" to="3839,28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,72" path="m52,17l49,11l42,3l35,0l22,0l14,3l8,11l5,17l0,28l0,44l5,55l8,62l14,69l22,72l35,72l42,69l49,62l52,55e" stroked="t" o:allowincell="f" style="position:absolute;left:1636;top:2748;width:30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4,3l7,11l4,17l0,28l0,44l4,55l7,62l14,69l21,72l34,72l42,69l48,62l52,55l55,44l55,28l52,17l48,11l42,3l34,0l21,0e" stroked="t" o:allowincell="f" style="position:absolute;left:1680;top:2748;width:32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0,72l0,0l27,72l55,0l55,72e" stroked="t" o:allowincell="f" style="position:absolute;left:1727;top:2748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2" path="m21,0l11,3l4,14l0,31l0,41l4,58l11,69l21,72l29,72l38,69l46,58l49,41l49,31l46,14l38,3l29,0l21,0e" stroked="t" o:allowincell="f" style="position:absolute;left:1776;top:2748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24,2888" to="1324,3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1,2888" to="1491,3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3015" to="1223,3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3102" to="1230,3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3015" to="1230,3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3198" to="1490,3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4,3198" to="1423,3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2726" to="1587,2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2594" to="1232,28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60,2595" to="1231,2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9,2853" to="1524,28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2888" to="1490,2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4,2888" to="1423,2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5,2853" to="1425,28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0,2853" to="1390,28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8,3015" to="3848,3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3102" to="3847,3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3015" to="3847,3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2,72" path="m52,17l48,11l41,3l34,0l20,0l14,3l6,11l3,17l0,28l0,44l3,55l6,62l14,69l20,72l34,72l41,69l48,62l52,55e" stroked="t" o:allowincell="f" style="position:absolute;left:2726;top:2748;width:30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4,3l7,11l3,17l0,28l0,44l3,55l7,62l14,69l21,72l35,72l41,69l49,62l52,55l55,44l55,28l52,17l49,11l41,3l35,0l21,0e" stroked="t" o:allowincell="f" style="position:absolute;left:2771;top:2748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0,72l0,0l28,72l55,0l55,72e" stroked="t" o:allowincell="f" style="position:absolute;left:2815;top:2748;width:32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2" path="m3,17l3,14l6,7l10,3l17,0l30,0l38,3l41,7l44,14l44,21l41,28l34,38l0,72l47,72e" stroked="t" o:allowincell="f" style="position:absolute;left:2865;top:2748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72" path="m21,0l15,3l8,11l4,17l0,28l0,44l4,55l8,62l15,69l21,72l35,72l43,69l49,62l52,55l56,44l56,28l52,17l49,11l43,3l35,0l21,0e" stroked="t" o:allowincell="f" style="position:absolute;left:2489;top:2748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07,2782" to="2519,2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72" path="m22,0l11,3l4,14l0,31l0,41l4,58l11,69l22,72l28,72l39,69l45,58l49,41l49,31l45,14l39,3l28,0l22,0e" stroked="t" o:allowincell="f" style="position:absolute;left:2535;top:2748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72" path="m0,14l8,11l17,0l17,72e" stroked="t" o:allowincell="f" style="position:absolute;left:2576;top:2748;width: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,72" path="m51,17l47,11l41,3l33,0l20,0l13,3l6,11l3,17l0,28l0,44l3,55l6,62l13,69l20,72l33,72l41,69l47,62l51,55e" stroked="t" o:allowincell="f" style="position:absolute;left:2191;top:2748;width:2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3,3l7,11l3,17l0,28l0,44l3,55l7,62l13,69l21,72l34,72l41,69l48,62l51,55l55,44l55,28l51,17l48,11l41,3l34,0l21,0e" stroked="t" o:allowincell="f" style="position:absolute;left:2235;top:2748;width:32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0,72l0,0l27,72l55,0l55,72e" stroked="t" o:allowincell="f" style="position:absolute;left:2280;top:2748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72" path="m0,14l7,11l17,0l17,72e" stroked="t" o:allowincell="f" style="position:absolute;left:2330;top:2748;width: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1,0l14,3l8,11l3,17l0,28l0,44l3,55l8,62l14,69l21,72l35,72l41,69l49,62l52,55l55,44l55,28l52,17l49,11l41,3l35,0l21,0e" stroked="t" o:allowincell="f" style="position:absolute;left:1936;top:2748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54,2782" to="1965,2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2" path="m21,0l11,3l4,14l0,31l0,41l4,58l11,69l21,72l28,72l38,69l45,58l48,41l48,31l45,14l38,3l28,0l21,0e" stroked="t" o:allowincell="f" style="position:absolute;left:1980;top:2748;width:2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2" path="m20,0l11,3l3,14l0,31l0,41l3,58l11,69l20,72l28,72l38,69l45,58l48,41l48,31l45,14l38,3l28,0l20,0e" stroked="t" o:allowincell="f" style="position:absolute;left:2022;top:2748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676,2726" to="2676,2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2726" to="2404,2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2726" to="2131,2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460;top:1436;width:2450;height:1373">
                    <v:line id="shape_0" from="1858,2725" to="1858,2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72" path="m21,0l13,3l7,11l3,17l0,28l0,44l3,55l7,62l13,69l21,72l34,72l41,69l48,62l51,55l55,44l55,28l51,17l48,11l41,3l34,0l21,0e" stroked="t" o:allowincell="f" style="position:absolute;left:3297;top:2747;width:31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315,2781" to="3326,2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7,72" path="m20,0l10,3l3,14l0,31l0,41l3,58l10,69l20,72l27,72l38,69l44,58l47,41l47,31l44,14l38,3l27,0l20,0e" stroked="t" o:allowincell="f" style="position:absolute;left:3342;top:2747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7,72" path="m6,0l44,0l24,28l33,28l41,31l44,35l47,44l47,52l44,62l38,69l27,72l17,72l6,69l3,66l0,58e" stroked="t" o:allowincell="f" style="position:absolute;left:3384;top:2747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72" path="m21,0l14,3l7,11l3,17l0,28l0,44l3,55l7,62l14,69l21,72l35,72l41,69l49,62l52,55l55,44l55,28l52,17l49,11l41,3l35,0l21,0e" stroked="t" o:allowincell="f" style="position:absolute;left:3029;top:2747;width:31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47,2781" to="3058,27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8,72" path="m20,0l11,3l3,14l0,31l0,41l3,58l11,69l20,72l28,72l38,69l45,58l48,41l48,31l45,14l38,3l28,0l20,0e" stroked="t" o:allowincell="f" style="position:absolute;left:3074;top:2747;width:29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2" path="m3,17l3,14l6,7l10,3l17,0l31,0l38,3l41,7l44,14l44,21l41,28l34,38l0,72l48,72e" stroked="t" o:allowincell="f" style="position:absolute;left:3116;top:2747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220,2725" to="3220,2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8,2725" to="2948,2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5,2725" to="3485,2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9,2550" to="3911,25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4,25" path="m24,0l6,7l0,25e" stroked="t" o:allowincell="f" style="position:absolute;left:3367;top:2550;width:13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4,25" path="m24,25l18,7l0,0e" stroked="t" o:allowincell="f" style="position:absolute;left:3419;top:2550;width:13;height: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433,2565" to="3433,2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7,2565" to="3367,25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0,2550" to="3416,25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9,2594" to="3837,25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0,2594" to="3493,25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9,2593" to="3839,28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7,1436" to="3367,1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33,1436" to="3433,14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5,120" path="m85,29l80,17l68,5l57,0l34,0l22,5l10,17l5,29l0,46l0,74l5,91l10,103l22,114l34,120l57,120l68,114l80,103l85,91l85,74l57,74e" stroked="t" o:allowincell="f" style="position:absolute;left:1460;top:2078;width:50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1,120" path="m0,0l81,0l24,120e" stroked="t" o:allowincell="f" style="position:absolute;left:1532;top:2078;width:48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5,120" path="m0,120l0,0l75,0e" stroked="t" o:allowincell="f" style="position:absolute;left:1601;top:2078;width:43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01,2112" to="1627,2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01,2150" to="1644,21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67,2119" to="1727,2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80,120" path="m0,120l0,0l40,0l57,5l69,17l75,29l80,46l80,74l75,91l69,103l57,114l40,120l0,120e" stroked="t" o:allowincell="f" style="position:absolute;left:1756;top:2078;width:47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0,120" path="m0,120l0,0l51,0l68,5l75,11l80,22l80,34l75,46l68,51l51,57l0,57e" stroked="t" o:allowincell="f" style="position:absolute;left:1829;top:2078;width:47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853,2112" to="1876,21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9,120" path="m0,22l12,17l29,0l29,120e" stroked="t" o:allowincell="f" style="position:absolute;left:1900;top:2078;width:17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1,120" path="m34,0l17,5l6,22l0,51l0,69l6,98l17,114l34,120l46,120l64,114l74,98l81,69l81,51l74,22l64,5l46,0l34,0e" stroked="t" o:allowincell="f" style="position:absolute;left:1956;top:2078;width:48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2,120" path="m0,120l46,0l92,120e" stroked="t" o:allowincell="f" style="position:absolute;left:2025;top:2078;width:54;height:7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036,2126" to="2068,2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6,72" path="m21,0l14,3l8,11l4,17l0,28l0,45l4,55l8,63l14,69l21,72l35,72l43,69l49,63l52,55l56,45l56,28l52,17l49,11l43,3l35,0l21,0e" stroked="t" o:allowincell="f" style="position:absolute;left:2448;top:2211;width:31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2" path="m0,0l0,52l3,63l10,69l21,72l27,72l38,69l44,63l48,52l48,0e" stroked="t" o:allowincell="f" style="position:absolute;left:2494;top:2211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554,2211" to="2554,2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9,2211" to="2566,2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2,72" path="m52,17l48,10l41,3l35,0l21,0l14,3l6,10l3,17l0,27l0,44l3,55l6,61l14,69l21,72l35,72l41,69l48,61l52,55e" stroked="t" o:allowincell="f" style="position:absolute;left:1463;top:2354;width:30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72" path="m21,0l14,3l7,10l4,17l0,27l0,44l4,55l7,61l14,69l21,72l35,72l41,69l48,61l52,55l55,44l55,27l52,17l48,10l41,3l35,0l21,0e" stroked="t" o:allowincell="f" style="position:absolute;left:1506;top:2354;width:32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72" path="m0,72l0,0l49,72l49,0e" stroked="t" o:allowincell="f" style="position:absolute;left:1552;top:2354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12,2354" to="1612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8,2354" to="1625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8,72" path="m0,72l0,0l30,0l41,3l44,6l48,14l48,20l44,27l41,31l30,34l0,34e" stroked="t" o:allowincell="f" style="position:absolute;left:1635;top:2354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649,2375" to="1662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5,72" path="m20,0l13,3l6,10l3,17l0,27l0,44l3,55l6,61l13,69l20,72l33,72l41,69l47,61l50,55l55,44l55,27l50,17l47,10l41,3l33,0l20,0e" stroked="t" o:allowincell="f" style="position:absolute;left:1678;top:2354;width:32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1,72" path="m0,0l0,72l41,72e" stroked="t" o:allowincell="f" style="position:absolute;left:1724;top:2354;width:24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2,72" path="m0,0l0,72l42,72e" stroked="t" o:allowincell="f" style="position:absolute;left:1759;top:2354;width:24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5,72" path="m0,72l0,0l45,0e" stroked="t" o:allowincell="f" style="position:absolute;left:1793;top:2354;width:26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793,2375" to="1808,23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3,2397" to="1819,2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8,72" path="m0,72l0,0l31,0l41,3l44,6l48,14l48,20l44,27l41,31l31,34l0,34e" stroked="t" o:allowincell="f" style="position:absolute;left:1833;top:2354;width:29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847,2375" to="1861,2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41,72" path="m0,0l0,72l41,72e" stroked="t" o:allowincell="f" style="position:absolute;left:1463;top:2267;width:24;height: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5,72" path="m21,0l14,3l7,10l4,17l0,27l0,44l4,55l7,61l14,69l21,72l35,72l41,69l49,61l52,55l55,44l55,27l52,17l49,10l41,3l35,0l21,0e" stroked="t" o:allowincell="f" style="position:absolute;left:1498;top:2267;width:32;height: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52,72" path="m52,17l49,10l41,3l34,0l20,0l14,3l7,10l3,17l0,27l0,44l3,55l7,61l14,69l20,72l34,72l41,69l49,61l52,55l52,44l34,44e" stroked="t" o:allowincell="f" style="position:absolute;left:1544;top:2267;width:30;height: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587,2267" to="1587,23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52,72" path="m52,17l48,10l41,3l35,0l21,0l13,3l7,10l4,17l0,27l0,44l4,55l7,61l13,69l21,72l35,72l41,69l48,61l52,55e" stroked="t" o:allowincell="f" style="position:absolute;left:1604;top:2267;width:30;height: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3" path="m20,0l9,3l3,14l0,31l0,41l3,58l9,69l20,73l27,73l37,69l44,58l48,41l48,31l44,14l37,3l27,0l20,0e" stroked="t" o:allowincell="f" style="position:absolute;left:2466;top:2294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7,73" path="m20,0l10,3l3,14l0,31l0,41l3,58l10,69l20,73l27,73l38,69l44,58l47,41l47,31l44,14l38,3l27,0l20,0e" stroked="t" o:allowincell="f" style="position:absolute;left:2507;top:2294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3" path="m20,0l11,3l3,14l0,31l0,41l3,58l11,69l20,73l28,73l38,69l45,58l48,41l48,31l45,14l38,3l28,0l20,0e" stroked="t" o:allowincell="f" style="position:absolute;left:2573;top:2294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7,73" path="m0,14l6,11l17,0l17,73e" stroked="t" o:allowincell="f" style="position:absolute;left:2615;top:2294;width:8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73" path="m22,0l11,3l4,14l0,31l0,41l4,58l11,69l22,73l28,73l39,69l45,58l49,41l49,31l45,14l39,3l28,0l22,0e" stroked="t" o:allowincell="f" style="position:absolute;left:2680;top:2294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9,73" path="m3,17l3,14l8,7l11,3l17,0l32,0l38,3l42,7l46,14l46,21l42,28l35,38l0,73l49,73e" stroked="t" o:allowincell="f" style="position:absolute;left:2722;top:2294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8,73" path="m21,0l10,3l4,14l0,31l0,41l4,58l10,69l21,73l27,73l38,69l45,58l48,41l48,31l45,14l38,3l27,0l21,0e" stroked="t" o:allowincell="f" style="position:absolute;left:2788;top:2294;width:26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7,73" path="m6,0l44,0l23,28l33,28l41,31l44,35l47,46l47,52l44,63l37,69l27,73l16,73l6,69l3,66l0,58e" stroked="t" o:allowincell="f" style="position:absolute;left:2829;top:2294;width:27;height:4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97" path="m96,48l90,24l73,6l48,0l24,6l7,24l0,48l7,72l24,90l48,97l73,90l90,72l96,48e" stroked="t" o:allowincell="f" style="position:absolute;left:2690;top:2363;width:56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7,97" path="m97,48l90,24l73,6l48,0l24,6l7,24l0,48l7,72l24,90l48,97l73,90l90,72l97,48e" stroked="t" o:allowincell="f" style="position:absolute;left:2796;top:2363;width:56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6,97" path="m96,48l89,24l72,6l48,0l23,6l6,24l0,48l6,72l23,90l48,97l72,90l89,72l96,48e" stroked="t" o:allowincell="f" style="position:absolute;left:2474;top:2363;width:56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7,97" path="m97,48l91,24l72,6l49,0l25,6l6,24l0,48l6,72l25,90l49,97l72,90l91,72l97,48e" stroked="t" o:allowincell="f" style="position:absolute;left:2581;top:2363;width:57;height:5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099,2386" to="3111,23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89" to="3111,239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92" to="3111,24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94" to="3111,24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96" to="3111,24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7,2386" to="3158,23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7,2388" to="3158,23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7,2390" to="3158,24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2394" to="3157,24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2396" to="3157,24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0,2389" to="3188,2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2,2389" to="3191,2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4,2389" to="3193,2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7,2389" to="3196,2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9,2389" to="3198,2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3,2389" to="3201,23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3,2391" to="3202,24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2,2394" to="3203,24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6,2395" to="3202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4,2389" to="3204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6,2394" to="3147,2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8,2390" to="3178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9,2395" to="3160,24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2,2386" to="3112,24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60" to="3099,2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151,151" path="m75,0l46,6l22,21l6,45l0,74l5,102l20,127l44,144l72,151l101,147l126,131l143,108l151,80e" stroked="t" o:allowincell="f" style="position:absolute;left:2943;top:2346;width:90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997,2358" to="2997,24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4,2358" to="2984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99" to="3111,24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401" to="3111,24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404" to="3111,2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407" to="3111,24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410" to="3111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3,2411" to="3112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5,2411" to="3114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08,2411" to="3117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0,2411" to="3119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2,2411" to="3121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5,2411" to="3124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8,2411" to="3126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1,2411" to="3129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3,2411" to="3132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6,2411" to="3135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8,2411" to="3137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0,2411" to="3139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3,2413" to="3141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0,2398" to="3159,24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5,2416" to="3141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1,2400" to="3159,24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8,2419" to="3141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2,2401" to="3160,24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0,2422" to="3141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3,2405" to="3160,24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4,2405" to="3161,24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6,2408" to="3163,24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2409" to="3164,2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8,2408" to="3165,2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9,2411" to="3166,2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2,2412" to="3169,24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3,2413" to="3170,2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4,2412" to="3171,2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6,2413" to="3174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9,2413" to="3177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1,2413" to="3179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2,2411" to="3184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8,2399" to="3202,24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1,2401" to="3202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4,2402" to="3202,24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4,2407" to="3202,24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9,2418" to="3190,2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2409" to="3202,24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2412" to="3202,241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2414" to="3202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6,2416" to="3202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0,2419" to="3202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02,2422" to="3202,24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2405" to="3149,24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2,2411" to="3142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1,2409" to="3152,24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3,2413" to="3155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7,2418" to="3159,24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0,2420" to="3162,24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4,2423" to="3167,2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9,2424" to="3178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0,2423" to="3186,242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7,2420" to="3188,242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9,2415" to="3192,24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4,2415" to="3194,24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2415" to="3195,2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8,2400" to="3191,24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2,2400" to="3192,24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8,2405" to="3190,24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5,2408" to="3187,24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1,2412" to="3183,24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4,2413" to="3180,24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0,2412" to="3173,241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4,2408" to="3169,24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62,2403" to="3163,24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5,2424" to="3202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424" to="3119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12,2412" to="3141,24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21,2424" to="3141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84,2418" to="3008,2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9,2403" to="3009,2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97,2403" to="3008,24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59" to="3099,23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59" to="3101,23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59" to="3104,2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59" to="3106,236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59" to="3110,23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60" to="3111,23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63" to="3111,23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65" to="3111,2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69" to="3111,23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71" to="3111,23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74" to="3111,238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76" to="3111,238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78" to="3111,239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81" to="3111,23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9,2383" to="3111,23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4,2366" to="3154,23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50,2361" to="3162,23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8,2359" to="3166,2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7,2360" to="3168,2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6,2358" to="3172,23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6,2360" to="3175,23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6,2359" to="3177,238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46,2379" to="3160,23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171,2361" to="3180,2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7,2383" to="3160,2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2360" to="3182,2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7,2360" to="3185,2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2360" to="3187,23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1,2362" to="3188,2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4,2361" to="3191,23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2363" to="3192,2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7,2365" to="3194,23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2366" to="3196,23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2367" to="3197,2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1,2368" to="3198,2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2390" to="3179,23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2369" to="3199,23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2391" to="3181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3,2372" to="3200,2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2391" to="3184,2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5,2372" to="3201,2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9,2391" to="3186,23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7,2375" to="3202,2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01,2376" to="3203,2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03,2378" to="3203,23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03,2376" to="3203,237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2372" to="3166,2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8,2370" to="3174,23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5,2371" to="3182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4,2371" to="3186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7,2373" to="3190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2378" to="3192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7,2366" to="3200,236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92,2362" to="3194,2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2361" to="3191,23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85,2360" to="3188,236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1,2359" to="3183,23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2360" to="3170,2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5,2362" to="3161,23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2,2368" to="3154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50,2372" to="3151,2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93,2380" to="3202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2,2371" to="3203,23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3146,2385" to="3146,23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60,2381" to="3160,23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0,2386" to="3160,2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78,2391" to="3202,2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48,2377" to="3149,23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61,2377" to="3162,23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9,2361" to="3111,23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13,2361" to="3113,23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,38" path="m37,19l32,5l19,0l5,5l0,19l5,32l19,38l32,32l37,19e" stroked="t" o:allowincell="f" style="position:absolute;left:2959;top:2356;width:21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10,2395" to="3034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2380" to="3047,2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8,2392" to="2989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2391" to="2989,2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10,2380" to="3010,2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4,2359" to="2996,2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9,2332" to="2989,2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3" path="m0,73l0,0l30,0l41,3l44,7l48,14l48,24l44,31l41,35l30,38l0,38e" stroked="t" o:allowincell="f" style="position:absolute;left:1463;top:2181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0,73l0,0l31,0l41,3l45,7l48,14l48,21l45,27l41,31l31,35l0,35e" stroked="t" o:allowincell="f" style="position:absolute;left:1507;top:2181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521,2201" to="1534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,73" path="m20,0l14,3l6,10l3,17l0,27l0,44l3,55l6,62l14,69l20,73l34,73l41,69l47,62l52,55l55,44l55,27l52,17l47,10l41,3l34,0l20,0e" stroked="t" o:allowincell="f" style="position:absolute;left:1550;top:2181;width:32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73" path="m52,17l49,10l41,3l35,0l21,0l14,3l7,10l4,17l0,27l0,44l4,55l7,62l14,69l21,73l35,73l41,69l49,62l52,55l52,44l35,44e" stroked="t" o:allowincell="f" style="position:absolute;left:1596;top:2181;width:30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0,73l0,0l31,0l41,3l44,7l48,14l48,21l44,27l41,31l31,35l0,35e" stroked="t" o:allowincell="f" style="position:absolute;left:1639;top:2181;width:2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53,2201" to="1667,2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,73" path="m0,73l27,0l55,73e" stroked="t" o:allowincell="f" style="position:absolute;left:1683;top:2181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689,2210" to="1708,2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55,73" path="m0,73l0,0l28,73l55,0l55,73e" stroked="t" o:allowincell="f" style="position:absolute;left:1728;top:2181;width:32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3" path="m0,73l0,0l27,73l55,0l55,73e" stroked="t" o:allowincell="f" style="position:absolute;left:1778;top:2181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3" path="m0,73l28,0l55,73e" stroked="t" o:allowincell="f" style="position:absolute;left:1827;top:2181;width:3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833,2210" to="1853,2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73" path="m0,73l0,0l32,0l43,3l46,7l49,14l49,21l46,27l43,31l32,35l0,35e" stroked="t" o:allowincell="f" style="position:absolute;left:1873;top:2181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38" path="m32,0l43,3l46,6l49,13l49,23l46,30l43,34l32,38l0,38e" stroked="t" o:allowincell="f" style="position:absolute;left:1873;top:2201;width:27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,73" path="m0,0l0,73l42,73e" stroked="t" o:allowincell="f" style="position:absolute;left:1916;top:2181;width:24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,73" path="m0,73l0,0l45,0e" stroked="t" o:allowincell="f" style="position:absolute;left:1952;top:2181;width:25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52,2201" to="1966,2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2,2224" to="1977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3" path="m20,0l10,4l3,14l0,31l0,42l3,59l10,69l20,73l28,73l37,69l44,59l48,42l48,31l44,14l37,4l28,0l20,0e" stroked="t" o:allowincell="f" style="position:absolute;left:2896;top:1685;width: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2,49" path="m34,0l0,49l52,49e" stroked="t" o:allowincell="f" style="position:absolute;left:2936;top:1685;width:30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58,1685" to="2958,1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6,96" path="m96,48l89,23l72,6l48,0l23,6l6,23l0,48l6,72l23,89l48,96l72,89l89,72l96,48e" stroked="t" o:allowincell="f" style="position:absolute;left:2904;top:1755;width:5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9,4l3,14l0,31l0,42l3,59l9,69l20,73l27,73l37,69l44,59l48,42l48,31l44,14l37,4l27,0l20,0e" stroked="t" o:allowincell="f" style="position:absolute;left:2467;top:1685;width: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3" path="m20,0l10,4l3,14l0,31l0,42l3,59l10,69l20,73l27,73l38,69l44,59l47,42l47,31l44,14l38,4l27,0l20,0e" stroked="t" o:allowincell="f" style="position:absolute;left:2507;top:1685;width: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11,4l3,14l0,31l0,42l3,59l11,69l20,73l28,73l38,69l45,59l48,42l48,31l45,14l38,4l28,0l20,0e" stroked="t" o:allowincell="f" style="position:absolute;left:2574;top:1685;width: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,73" path="m0,14l6,11l17,0l17,73e" stroked="t" o:allowincell="f" style="position:absolute;left:2616;top:1685;width:8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22,0l11,4l4,14l0,31l0,42l4,59l11,69l22,73l28,73l39,69l45,59l49,42l49,31l45,14l39,4l28,0l22,0e" stroked="t" o:allowincell="f" style="position:absolute;left:2680;top:1685;width: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3,17l3,14l8,8l11,4l17,0l32,0l38,4l42,8l46,14l46,22l42,28l35,39l0,73l49,73e" stroked="t" o:allowincell="f" style="position:absolute;left:2723;top:1685;width: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1,0l10,4l4,14l0,31l0,42l4,59l10,69l21,73l27,73l38,69l45,59l48,42l48,31l45,14l38,4l27,0l21,0e" stroked="t" o:allowincell="f" style="position:absolute;left:2789;top:1685;width:26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3" path="m6,0l44,0l23,28l33,28l41,31l44,35l47,45l47,52l44,63l37,69l27,73l16,73l6,69l3,66l0,59e" stroked="t" o:allowincell="f" style="position:absolute;left:2829;top:1685;width: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82,1600" to="2482,16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,72" path="m0,72l0,0l48,72l48,0e" stroked="t" o:allowincell="f" style="position:absolute;left:2499;top:1601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96" path="m96,48l90,23l73,6l48,0l24,6l7,23l0,48l7,72l24,89l48,96l73,89l90,72l96,48e" stroked="t" o:allowincell="f" style="position:absolute;left:2690;top:1755;width:5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96" path="m97,48l90,23l73,6l48,0l24,6l7,23l0,48l7,72l24,89l48,96l73,89l90,72l97,48e" stroked="t" o:allowincell="f" style="position:absolute;left:2797;top:1755;width:5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,96" path="m96,48l89,23l72,6l48,0l23,6l6,23l0,48l6,72l23,89l48,96l72,89l89,72l96,48e" stroked="t" o:allowincell="f" style="position:absolute;left:2475;top:1755;width:56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,96" path="m97,48l91,23l72,6l49,0l25,6l6,23l0,48l6,72l25,89l49,96l72,89l91,72l97,48e" stroked="t" o:allowincell="f" style="position:absolute;left:2582;top:1755;width:57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3" path="m20,0l11,4l3,14l0,31l0,42l3,59l11,69l20,73l28,73l38,69l45,59l48,42l48,31l45,14l38,4l28,0l20,0e" stroked="t" o:allowincell="f" style="position:absolute;left:3002;top:1685;width: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3" path="m41,0l6,0l3,31l6,28l17,25l28,25l38,28l45,35l49,45l49,52l45,63l38,69l28,73l17,73l6,69l3,66l0,59e" stroked="t" o:allowincell="f" style="position:absolute;left:3043;top:1685;width:29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0,1480" to="3912,1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,25" path="m0,25l18,17l24,0e" stroked="t" o:allowincell="f" style="position:absolute;left:3419;top:1464;width:13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,25" path="m0,0l6,17l24,25e" stroked="t" o:allowincell="f" style="position:absolute;left:3368;top:1464;width:13;height:1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81,1480" to="3417,14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7,96" path="m97,48l91,23l72,6l48,0l25,6l6,23l0,48l6,72l25,89l48,96l72,89l91,72l97,48e" stroked="t" o:allowincell="f" style="position:absolute;left:3011;top:1755;width:57;height: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221,1217" to="3221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48,1217" to="2948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6,1217" to="2676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4,1217" to="2404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1217" to="2131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9,1217" to="1859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1217" to="3485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1217" to="1587,13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1218" to="1232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711" to="1232,14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,1306" to="3484,1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0,1437" to="1231,1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9,1437" to="3837,1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74,1241" to="2787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1,1241" to="2781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4,1284" to="2787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,72" path="m12,72l0,61l0,13l12,0l24,0l36,13l36,61l24,72l12,72e" stroked="t" o:allowincell="f" style="position:absolute;left:2804;top:1241;width:1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7,72" path="m47,49l0,49l35,0l35,72e" stroked="t" o:allowincell="f" style="position:absolute;left:2840;top:1241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503,1241" to="2516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9,1241" to="2509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03,1284" to="2516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5,72" path="m12,72l0,61l0,13l12,0l23,0l35,13l35,61l23,72l12,72e" stroked="t" o:allowincell="f" style="position:absolute;left:2531;top:1241;width:20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37" path="m0,13l12,0l36,0l48,13l48,25l36,37l24,37e" stroked="t" o:allowincell="f" style="position:absolute;left:2568;top:1241;width:27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35" path="m36,0l48,12l48,24l36,35l12,35l0,24e" stroked="t" o:allowincell="f" style="position:absolute;left:2568;top:1263;width:27;height: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230,1241" to="2243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7,1241" to="2237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30,1284" to="2243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,72" path="m12,72l0,61l0,13l12,0l24,0l37,13l37,61l24,72l12,72e" stroked="t" o:allowincell="f" style="position:absolute;left:2259;top:1241;width:20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8,72" path="m0,13l11,0l35,0l48,13l48,25l35,37l11,37l0,49l0,72l48,72e" stroked="t" o:allowincell="f" style="position:absolute;left:2295;top:1241;width:2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964,1241" to="1977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2,1241" to="1972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4,1284" to="1977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7,72" path="m12,72l0,61l0,13l12,0l25,0l37,13l37,61l25,72l12,72e" stroked="t" o:allowincell="f" style="position:absolute;left:1993;top:1241;width:21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,72" path="m0,13l12,0l12,72e" stroked="t" o:allowincell="f" style="position:absolute;left:2029;top:1241;width:6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029,1284" to="2042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241" to="1702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5,1241" to="1695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8,1284" to="1702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,72" path="m12,72l0,61l0,13l12,0l24,0l36,13l36,61l24,72l12,72e" stroked="t" o:allowincell="f" style="position:absolute;left:1718;top:1241;width:19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72" path="m12,72l0,61l0,13l12,0l24,0l35,13l35,61l24,72l12,72e" stroked="t" o:allowincell="f" style="position:absolute;left:1754;top:1241;width:20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7,1241" to="3060,1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4,1241" to="3054,1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7,1284" to="3060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,72" path="m12,72l0,61l0,13l12,0l24,0l36,13l36,61l24,72l12,72e" stroked="t" o:allowincell="f" style="position:absolute;left:3076;top:1241;width:20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2" path="m0,61l13,72l37,72l49,61l49,37l37,25l0,25l0,0l49,0e" stroked="t" o:allowincell="f" style="position:absolute;left:3112;top:1241;width:27;height: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,72" path="m51,17l48,11l41,3l35,0l21,0l13,3l7,11l4,17l0,28l0,45l4,55l7,63l13,69l21,72l35,72l41,69l48,63l51,55e" stroked="t" o:allowincell="f" style="position:absolute;left:3267;top:1240;width:29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20,0l13,3l6,11l3,17l0,28l0,45l3,55l6,63l13,69l20,72l34,72l41,69l47,63l50,55l55,45l55,28l50,17l47,11l41,3l34,0l20,0e" stroked="t" o:allowincell="f" style="position:absolute;left:3310;top:1240;width:31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72" path="m0,72l0,0l27,72l55,0l55,72e" stroked="t" o:allowincell="f" style="position:absolute;left:3356;top:1240;width:31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9,72" path="m22,0l11,3l5,14l0,31l0,41l5,58l11,69l22,72l28,72l38,69l46,58l49,41l49,31l46,14l38,3l28,0l22,0e" stroked="t" o:allowincell="f" style="position:absolute;left:3405;top:1240;width:27;height: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32,1218" to="3839,12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8" path="m49,0l24,6l7,23l0,48e" stroked="t" o:allowincell="f" style="position:absolute;left:1160;top:639;width:27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223,929" to="1230,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1015" to="1230,10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3,929" to="1223,10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683" to="1530,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0,683" to="1586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712" to="1586,7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,639" to="1585,6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9,48" path="m49,48l43,23l24,6l0,0e" stroked="t" o:allowincell="f" style="position:absolute;left:3883;top:639;width:29;height: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48,929" to="3848,10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1015" to="3847,1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0,929" to="3847,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4,683" to="3540,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43,683" to="3543,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712" to="3838,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84,639" to="3880,6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360;top:-221;width:59;height:1499;mso-wrap-style:none;v-text-anchor:middle;rotation:90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2320;top:316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219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170;top:3263;width:67;height:459;flip:y;mso-wrap-style:none;v-text-anchor:middle;rotation:90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1040;top:1459;width:59;height:1139;mso-wrap-style:none;v-text-anchor:middle" type="_x0000_t87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820;top:1959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0,359" to="3679,59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180,1299" to="4019,171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880,2479" to="4039,283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966;top:1499;width:79;height:1079;mso-wrap-style:none;v-text-anchor:middle" type="_x0000_t88">
                  <v:fill o:detectmouseclick="t" on="false"/>
                  <v:stroke color="black" weight="6480" joinstyle="miter" endcap="flat"/>
                  <w10:wrap type="none"/>
                </v:shape>
                <v:shape id="shape_0" stroked="f" o:allowincell="f" style="position:absolute;left:4100;top:1959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0;top:1039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699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3459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3459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3579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3459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3459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0;top:3453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eastAsia="宋体;SimSun" w:cs="Arial" w:ascii="Arial" w:hAnsi="Arial"/>
        </w:rPr>
        <w:t>1) G7E-DR10A</w: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64135</wp:posOffset>
                </wp:positionV>
                <wp:extent cx="3060065" cy="2089785"/>
                <wp:effectExtent l="0" t="0" r="0" b="0"/>
                <wp:wrapSquare wrapText="bothSides"/>
                <wp:docPr id="20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9"/>
                              <w:gridCol w:w="398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入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入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入公共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公共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⑦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⑧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64.55pt;mso-wrap-distance-left:7.1pt;mso-wrap-distance-right:0pt;mso-wrap-distance-top:0pt;mso-wrap-distance-bottom:0pt;margin-top:5.05pt;mso-position-vertical-relative:text;margin-left:2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9"/>
                        <w:gridCol w:w="398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入灯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灯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入端子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入公共端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端子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公共端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⑦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⑧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宋体;SimSun" w:cs="Arial" w:ascii="Arial" w:hAnsi="Arial"/>
        </w:rPr>
        <w:t>1) G7E-TR10A</w:t>
      </w:r>
    </w:p>
    <w:p>
      <w:pPr>
        <w:pStyle w:val="Style9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31800</wp:posOffset>
                </wp:positionH>
                <wp:positionV relativeFrom="paragraph">
                  <wp:posOffset>105410</wp:posOffset>
                </wp:positionV>
                <wp:extent cx="2362200" cy="214630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2146320"/>
                          <a:chOff x="0" y="0"/>
                          <a:chExt cx="2362320" cy="214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41200" y="0"/>
                            <a:ext cx="1841400" cy="180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409760" y="237600"/>
                            <a:ext cx="6984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92920"/>
                            <a:ext cx="63360" cy="6350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9360 h 360000"/>
                              <a:gd name="textAreaBottom" fmla="*/ 350640 h 36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55120"/>
                            <a:ext cx="88920" cy="685800"/>
                          </a:xfrm>
                          <a:custGeom>
                            <a:avLst/>
                            <a:gdLst>
                              <a:gd name="textAreaLeft" fmla="*/ 32400 w 50400"/>
                              <a:gd name="textAreaRight" fmla="*/ 50760 w 504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1774080"/>
                            <a:ext cx="88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66680" y="1520280"/>
                            <a:ext cx="127080" cy="685800"/>
                          </a:xfrm>
                          <a:custGeom>
                            <a:avLst/>
                            <a:gdLst>
                              <a:gd name="textAreaLeft" fmla="*/ 46080 w 72000"/>
                              <a:gd name="textAreaRight" fmla="*/ 72000 w 720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799640"/>
                            <a:ext cx="1144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7632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187956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95588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195192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36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BatangChe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8510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8.3pt;width:185.95pt;height:173.65pt" coordorigin="680,166" coordsize="3719,34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0;top:166;width:2899;height:284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line id="shape_0" from="2900,540" to="3999,113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900;top:1100;width:99;height:9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1040;width:139;height:10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640,2960" to="1779,3199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2360;top:2560;width:199;height:107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3320,3000" to="3499,321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879;top:28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3126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;top:3246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4;top:3240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;top:1526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BatangChe" w:cs="Times New Roman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0;top:1506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3060065" cy="1640840"/>
                <wp:effectExtent l="0" t="0" r="0" b="0"/>
                <wp:wrapSquare wrapText="bothSides"/>
                <wp:docPr id="20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64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9"/>
                              <w:gridCol w:w="398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公共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外部电源供应端子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>DC24V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29.2pt;mso-wrap-distance-left:7.1pt;mso-wrap-distance-right:0pt;mso-wrap-distance-top:0pt;mso-wrap-distance-bottom:0pt;margin-top:13.15pt;mso-position-vertical-relative:text;margin-left:2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9"/>
                        <w:gridCol w:w="398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灯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端子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公共端子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外部电源供应端子</w:t>
                            </w: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>DC24V)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3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ind w:firstLine="480"/>
        <w:rPr/>
      </w:pPr>
      <w:r>
        <w:rPr>
          <w:rFonts w:eastAsia="宋体;SimSun" w:cs="Arial" w:ascii="Arial" w:hAnsi="Arial"/>
          <w:b/>
          <w:bCs/>
          <w:sz w:val="24"/>
        </w:rPr>
        <w:t xml:space="preserve">4.2.3  8 </w:t>
      </w:r>
      <w:r>
        <w:rPr>
          <w:rFonts w:ascii="Arial" w:hAnsi="Arial" w:cs="Arial" w:eastAsia="宋体;SimSun"/>
          <w:b/>
          <w:bCs/>
          <w:sz w:val="24"/>
          <w:lang w:eastAsia="zh-CN"/>
        </w:rPr>
        <w:t>点</w:t>
      </w:r>
      <w:r>
        <w:rPr>
          <w:rFonts w:ascii="Arial" w:hAnsi="Arial" w:cs="Arial" w:eastAsia="Arial"/>
          <w:b/>
          <w:bCs/>
          <w:sz w:val="24"/>
        </w:rPr>
        <w:t xml:space="preserve"> </w:t>
      </w:r>
      <w:r>
        <w:rPr>
          <w:rFonts w:eastAsia="宋体;SimSun" w:cs="Arial" w:ascii="Arial" w:hAnsi="Arial"/>
          <w:b/>
          <w:bCs/>
          <w:sz w:val="24"/>
        </w:rPr>
        <w:t xml:space="preserve">I/O </w:t>
      </w:r>
      <w:r>
        <w:rPr>
          <w:rFonts w:ascii="Arial" w:hAnsi="Arial" w:cs="Arial" w:eastAsia="宋体;SimSun"/>
          <w:b/>
          <w:bCs/>
          <w:sz w:val="24"/>
          <w:lang w:eastAsia="zh-CN"/>
        </w:rPr>
        <w:t>模块</w:t>
      </w:r>
    </w:p>
    <w:p>
      <w:pPr>
        <w:pStyle w:val="Style14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lang w:eastAsia="zh-CN"/>
        </w:rPr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宋体;SimSun" w:cs="Arial" w:ascii="Arial" w:hAnsi="Arial"/>
        </w:rPr>
        <w:t>1) G7E-DC08A</w:t>
      </w:r>
    </w:p>
    <w:p>
      <w:pPr>
        <w:pStyle w:val="Style9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901700</wp:posOffset>
                </wp:positionH>
                <wp:positionV relativeFrom="paragraph">
                  <wp:posOffset>119380</wp:posOffset>
                </wp:positionV>
                <wp:extent cx="1625600" cy="252476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524680"/>
                          <a:chOff x="0" y="0"/>
                          <a:chExt cx="1625760" cy="25246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7840" y="302400"/>
                            <a:ext cx="99576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47640" y="695880"/>
                            <a:ext cx="6984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1880"/>
                            <a:ext cx="63360" cy="6350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9360 h 360000"/>
                              <a:gd name="textAreaBottom" fmla="*/ 350640 h 36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911880"/>
                            <a:ext cx="88920" cy="685800"/>
                          </a:xfrm>
                          <a:custGeom>
                            <a:avLst/>
                            <a:gdLst>
                              <a:gd name="textAreaLeft" fmla="*/ 32400 w 50400"/>
                              <a:gd name="textAreaRight" fmla="*/ 50760 w 504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5120" y="2080080"/>
                            <a:ext cx="101520" cy="355680"/>
                          </a:xfrm>
                          <a:custGeom>
                            <a:avLst/>
                            <a:gdLst>
                              <a:gd name="textAreaLeft" fmla="*/ 36720 w 57600"/>
                              <a:gd name="textAreaRight" fmla="*/ 57960 w 57600"/>
                              <a:gd name="textAreaTop" fmla="*/ 5040 h 201600"/>
                              <a:gd name="textAreaBottom" fmla="*/ 1965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207160"/>
                            <a:ext cx="11448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54360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040" y="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80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23468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242316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1912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519480" y="105120"/>
                            <a:ext cx="109080" cy="29988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4320 h 169920"/>
                              <a:gd name="textAreaBottom" fmla="*/ 165600 h 16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2880" y="200520"/>
                            <a:ext cx="12708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038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9.4pt;width:128pt;height:198.8pt" coordorigin="1420,188" coordsize="2560,3976">
                <v:shape id="shape_0" stroked="f" o:allowincell="f" style="position:absolute;left:1700;top:664;width:1567;height:31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2440,1284" to="3539,188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220;top:1624;width:99;height:9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00;top:1624;width:139;height:10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94;top:3464;width:159;height:55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820,3664" to="2999,394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60;top:1044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88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0;top:304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0;top:3884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0;top:4004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0;top:2064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38;top:354;width:171;height:471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700,504" to="2899,723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20;top:2084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286385</wp:posOffset>
                </wp:positionV>
                <wp:extent cx="2983865" cy="1675765"/>
                <wp:effectExtent l="0" t="0" r="0" b="0"/>
                <wp:wrapSquare wrapText="bothSides"/>
                <wp:docPr id="2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9"/>
                              <w:gridCol w:w="386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入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入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入公共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31.95pt;mso-wrap-distance-left:7.1pt;mso-wrap-distance-right:0pt;mso-wrap-distance-top:0pt;mso-wrap-distance-bottom:0pt;margin-top:22.55pt;mso-position-vertical-relative:text;margin-left:2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9"/>
                        <w:gridCol w:w="386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入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入端子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入公共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2) G7E-RY08A</w:t>
      </w:r>
    </w:p>
    <w:p>
      <w:pPr>
        <w:pStyle w:val="Style9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939800</wp:posOffset>
                </wp:positionH>
                <wp:positionV relativeFrom="paragraph">
                  <wp:posOffset>151765</wp:posOffset>
                </wp:positionV>
                <wp:extent cx="1625600" cy="243586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5760" cy="2435760"/>
                          <a:chOff x="0" y="0"/>
                          <a:chExt cx="1625760" cy="24357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99440" y="276840"/>
                            <a:ext cx="960840" cy="193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647640" y="670680"/>
                            <a:ext cx="6984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86320"/>
                            <a:ext cx="63360" cy="6350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9360 h 360000"/>
                              <a:gd name="textAreaBottom" fmla="*/ 350640 h 36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886320"/>
                            <a:ext cx="88920" cy="685800"/>
                          </a:xfrm>
                          <a:custGeom>
                            <a:avLst/>
                            <a:gdLst>
                              <a:gd name="textAreaLeft" fmla="*/ 32400 w 50400"/>
                              <a:gd name="textAreaRight" fmla="*/ 50760 w 504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9080" y="2086560"/>
                            <a:ext cx="101520" cy="291960"/>
                          </a:xfrm>
                          <a:custGeom>
                            <a:avLst/>
                            <a:gdLst>
                              <a:gd name="textAreaLeft" fmla="*/ 36720 w 57600"/>
                              <a:gd name="textAreaRight" fmla="*/ 57960 w 57600"/>
                              <a:gd name="textAreaTop" fmla="*/ 4320 h 165600"/>
                              <a:gd name="textAreaBottom" fmla="*/ 161280 h 1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60" y="2143800"/>
                            <a:ext cx="3816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51804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30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0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6228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23216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23342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1660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663120" y="105120"/>
                            <a:ext cx="109080" cy="299880"/>
                          </a:xfrm>
                          <a:custGeom>
                            <a:avLst/>
                            <a:gdLst>
                              <a:gd name="textAreaLeft" fmla="*/ 39600 w 61920"/>
                              <a:gd name="textAreaRight" fmla="*/ 62280 w 61920"/>
                              <a:gd name="textAreaTop" fmla="*/ 4320 h 169920"/>
                              <a:gd name="textAreaBottom" fmla="*/ 165600 h 16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2480" y="187920"/>
                            <a:ext cx="763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8640"/>
                            <a:ext cx="1015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0"/>
                                  <w:spacing w:val="0"/>
                                  <w:szCs w:val="20"/>
                                  <w:rFonts w:ascii="Batang;바탕" w:hAnsi="Batang;바탕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11.95pt;width:128pt;height:191.8pt" coordorigin="1480,239" coordsize="2560,3836">
                <v:shape id="shape_0" stroked="f" o:allowincell="f" style="position:absolute;left:1794;top:675;width:1512;height:30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2500,1295" to="3599,18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3280;top:1635;width:99;height:9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61;top:1635;width:139;height:10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44;top:3525;width:159;height:459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314,3615" to="2373,3854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20;top:1055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1;top:239;width: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337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3895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3915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pacing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ko-KR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2076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24;top:405;width:171;height:471;flip:y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114,535" to="2233,734" stroked="t" o:allowincell="f" style="position:absolute;flip:x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480;top:2095;width:159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both"/>
                          <w:rPr/>
                        </w:pPr>
                        <w:r>
                          <w:rPr>
                            <w:sz w:val="16"/>
                            <w:kern w:val="0"/>
                            <w:spacing w:val="0"/>
                            <w:szCs w:val="20"/>
                            <w:rFonts w:ascii="Batang;바탕" w:hAnsi="Batang;바탕" w:eastAsia="宋体;SimSun" w:cs="Times New Roman"/>
                            <w:color w:val="auto"/>
                            <w:lang w:val="en-US" w:eastAsia="ko-KR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ragraph">
                  <wp:posOffset>286385</wp:posOffset>
                </wp:positionV>
                <wp:extent cx="2983865" cy="1675765"/>
                <wp:effectExtent l="0" t="0" r="0" b="0"/>
                <wp:wrapSquare wrapText="bothSides"/>
                <wp:docPr id="20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9"/>
                              <w:gridCol w:w="386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输出公共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31.95pt;mso-wrap-distance-left:7.1pt;mso-wrap-distance-right:0pt;mso-wrap-distance-top:0pt;mso-wrap-distance-bottom:0pt;margin-top:22.55pt;mso-position-vertical-relative:text;margin-left:2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9"/>
                        <w:gridCol w:w="386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端子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输出公共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0"/>
      </w:tblGrid>
      <w:tr>
        <w:trPr>
          <w:trHeight w:val="450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  <w:b/>
                <w:sz w:val="28"/>
              </w:rPr>
              <w:t>4</w:t>
            </w:r>
            <w:r>
              <w:rPr>
                <w:rFonts w:eastAsia="宋体;SimSun" w:cs="Arial" w:ascii="Arial" w:hAnsi="Arial"/>
                <w:b/>
                <w:sz w:val="28"/>
              </w:rPr>
              <w:t>.</w:t>
            </w:r>
            <w:r>
              <w:rPr>
                <w:rFonts w:eastAsia="宋体;SimSun" w:cs="Arial" w:ascii="Arial" w:hAnsi="Arial"/>
                <w:b/>
                <w:sz w:val="28"/>
              </w:rPr>
              <w:t>3</w:t>
            </w:r>
            <w:r>
              <w:rPr>
                <w:rFonts w:eastAsia="宋体;SimSun" w:cs="Arial" w:ascii="Arial" w:hAnsi="Arial"/>
                <w:b/>
                <w:sz w:val="28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特殊模块</w:t>
            </w:r>
          </w:p>
        </w:tc>
      </w:tr>
    </w:tbl>
    <w:p>
      <w:pPr>
        <w:pStyle w:val="Style14"/>
        <w:ind w:firstLine="502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</w:r>
    </w:p>
    <w:p>
      <w:pPr>
        <w:pStyle w:val="Style14"/>
        <w:ind w:firstLine="502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  <w:t xml:space="preserve">4.3.1 A/D·D/A </w:t>
      </w:r>
      <w:r>
        <w:rPr>
          <w:rFonts w:ascii="Arial" w:hAnsi="Arial" w:cs="Arial" w:eastAsia="宋体;SimSun"/>
          <w:b/>
          <w:bCs/>
          <w:sz w:val="24"/>
          <w:lang w:eastAsia="zh-CN"/>
        </w:rPr>
        <w:t>混合模块</w:t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</w:r>
    </w:p>
    <w:p>
      <w:pPr>
        <w:pStyle w:val="Style9"/>
        <w:rPr/>
      </w:pPr>
      <w:r>
        <w:rPr/>
        <w:t>1) G7F-ADHA</w:t>
      </w:r>
    </w:p>
    <w:tbl>
      <w:tblPr>
        <w:tblW w:w="10004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  <w:gridCol w:w="840"/>
        <w:gridCol w:w="4265"/>
      </w:tblGrid>
      <w:tr>
        <w:trPr>
          <w:trHeight w:val="472" w:hRule="atLeast"/>
        </w:trPr>
        <w:tc>
          <w:tcPr>
            <w:tcW w:w="48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val="en-US" w:eastAsia="en-US"/>
              </w:rPr>
            </w:pPr>
            <w:r>
              <w:rPr>
                <w:rFonts w:eastAsia="宋体;SimSun"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177800</wp:posOffset>
                      </wp:positionV>
                      <wp:extent cx="2260600" cy="2159000"/>
                      <wp:effectExtent l="0" t="0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60440" cy="2158920"/>
                                <a:chOff x="0" y="0"/>
                                <a:chExt cx="2260440" cy="215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698400"/>
                                  <a:ext cx="25560" cy="72396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10440 h 410400"/>
                                    <a:gd name="textAreaBottom" fmla="*/ 399960 h 41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47640" y="-37800"/>
                                  <a:ext cx="25560" cy="33012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4680 h 187200"/>
                                    <a:gd name="textAreaBottom" fmla="*/ 182520 h 1872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20480" y="-202680"/>
                                  <a:ext cx="25560" cy="66024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9720 h 374400"/>
                                    <a:gd name="textAreaBottom" fmla="*/ 364680 h 37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330120" y="1930320"/>
                                  <a:ext cx="50760" cy="177840"/>
                                </a:xfrm>
                                <a:custGeom>
                                  <a:avLst/>
                                  <a:gdLst>
                                    <a:gd name="textAreaLeft" fmla="*/ 18360 w 28800"/>
                                    <a:gd name="textAreaRight" fmla="*/ 29160 w 28800"/>
                                    <a:gd name="textAreaTop" fmla="*/ 2520 h 100800"/>
                                    <a:gd name="textAreaBottom" fmla="*/ 98280 h 100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6200000">
                                  <a:off x="1155600" y="1523880"/>
                                  <a:ext cx="50760" cy="990720"/>
                                </a:xfrm>
                                <a:custGeom>
                                  <a:avLst/>
                                  <a:gdLst>
                                    <a:gd name="textAreaLeft" fmla="*/ 18360 w 28800"/>
                                    <a:gd name="textAreaRight" fmla="*/ 29160 w 28800"/>
                                    <a:gd name="textAreaTop" fmla="*/ 14400 h 561600"/>
                                    <a:gd name="textAreaBottom" fmla="*/ 547200 h 56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0" y="723960"/>
                                  <a:ext cx="50760" cy="68580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10440 w 28800"/>
                                    <a:gd name="textAreaTop" fmla="*/ 10080 h 388800"/>
                                    <a:gd name="textAreaBottom" fmla="*/ 37872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920" y="1346040"/>
                                  <a:ext cx="939960" cy="216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08160" y="102888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58920" y="152388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5280" y="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920" y="205740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0400" y="204480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④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440" y="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⑤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177840" y="139680"/>
                                  <a:ext cx="1845360" cy="1855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-2pt;width:177.95pt;height:213.95pt" coordorigin="600,-40" coordsize="3559,4279">
                      <v:shape id="shape_0" stroked="t" o:allowincell="f" style="position:absolute;left:780;top:1380;width:39;height:1139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1620;top:220;width:39;height:519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680;top:-39;width:39;height:1039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1120;top:3320;width:79;height:279;flip:y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420;top:2680;width:79;height:1559;flip:y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3820;top:1420;width:79;height:107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2540,2400" to="4019,2739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920;top:190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00;top:26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40;top:2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0;top:352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80;top:350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80;top:2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⑤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0;top:18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80;top:500;width:2905;height:2921;mso-wrap-style:none;v-text-anchor:middle;mso-position-horizontal-relative:margin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9"/>
              <w:ind w:firstLine="200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No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firstLine="400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名称</w:t>
            </w:r>
          </w:p>
        </w:tc>
      </w:tr>
      <w:tr>
        <w:trPr>
          <w:trHeight w:val="467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灯</w:t>
            </w:r>
          </w:p>
        </w:tc>
      </w:tr>
      <w:tr>
        <w:trPr>
          <w:trHeight w:val="465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</w:rPr>
              <w:t>②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量输出端</w:t>
            </w:r>
          </w:p>
        </w:tc>
      </w:tr>
      <w:tr>
        <w:trPr>
          <w:trHeight w:val="469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③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模拟量输入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电压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电流</w:t>
            </w:r>
            <w:r>
              <w:rPr>
                <w:rFonts w:eastAsia="宋体;SimSun" w:cs="Arial" w:ascii="Arial" w:hAnsi="Arial"/>
                <w:lang w:eastAsia="zh-CN"/>
              </w:rPr>
              <w:t xml:space="preserve">) </w:t>
            </w:r>
            <w:r>
              <w:rPr>
                <w:rFonts w:ascii="Arial" w:hAnsi="Arial" w:cs="Arial" w:eastAsia="宋体;SimSun"/>
                <w:lang w:eastAsia="zh-CN"/>
              </w:rPr>
              <w:t>选择跳线</w:t>
            </w:r>
          </w:p>
        </w:tc>
      </w:tr>
      <w:tr>
        <w:trPr>
          <w:trHeight w:val="459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④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量输入端</w:t>
            </w:r>
          </w:p>
        </w:tc>
      </w:tr>
      <w:tr>
        <w:trPr>
          <w:trHeight w:val="477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⑤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外部电源端子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eastAsia="宋体;SimSun" w:cs="Arial" w:ascii="Arial" w:hAnsi="Arial"/>
                <w:lang w:eastAsia="zh-CN"/>
              </w:rPr>
              <w:t>DC24V)</w:t>
            </w:r>
          </w:p>
        </w:tc>
      </w:tr>
      <w:tr>
        <w:trPr>
          <w:trHeight w:val="468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⑥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</w:t>
            </w:r>
          </w:p>
        </w:tc>
      </w:tr>
      <w:tr>
        <w:trPr>
          <w:trHeight w:val="457" w:hRule="atLeast"/>
        </w:trPr>
        <w:tc>
          <w:tcPr>
            <w:tcW w:w="48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⑦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联接端子</w:t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/>
      </w:pPr>
      <w:r>
        <w:rPr>
          <w:rFonts w:eastAsia="宋体;SimSun" w:cs="Arial" w:ascii="Arial" w:hAnsi="Arial"/>
        </w:rPr>
        <w:t>2) G7F-ADHB</w:t>
      </w:r>
    </w:p>
    <w:tbl>
      <w:tblPr>
        <w:tblW w:w="9450" w:type="dxa"/>
        <w:jc w:val="left"/>
        <w:tblInd w:w="3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00"/>
        <w:gridCol w:w="860"/>
        <w:gridCol w:w="4090"/>
      </w:tblGrid>
      <w:tr>
        <w:trPr>
          <w:trHeight w:val="300" w:hRule="atLeast"/>
        </w:trPr>
        <w:tc>
          <w:tcPr>
            <w:tcW w:w="4500" w:type="dxa"/>
            <w:vMerge w:val="restart"/>
            <w:tcBorders/>
          </w:tcPr>
          <w:p>
            <w:pPr>
              <w:pStyle w:val="2"/>
              <w:snapToGrid w:val="false"/>
              <w:ind w:firstLine="443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  <w:p>
            <w:pPr>
              <w:pStyle w:val="2"/>
              <w:ind w:firstLine="624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6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520190</wp:posOffset>
                      </wp:positionV>
                      <wp:extent cx="647700" cy="292100"/>
                      <wp:effectExtent l="0" t="0" r="3175" b="635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7640" cy="291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119.7pt" to="125.25pt,142.65pt" stroked="t" o:allowincell="t" style="position:absolute;flip:xy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7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2090420</wp:posOffset>
                      </wp:positionV>
                      <wp:extent cx="49530" cy="476250"/>
                      <wp:effectExtent l="3810" t="635" r="3175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49680" cy="476280"/>
                              </a:xfrm>
                              <a:custGeom>
                                <a:avLst/>
                                <a:gdLst>
                                  <a:gd name="textAreaLeft" fmla="*/ 18000 w 28080"/>
                                  <a:gd name="textAreaRight" fmla="*/ 28440 w 28080"/>
                                  <a:gd name="textAreaTop" fmla="*/ 6840 h 270000"/>
                                  <a:gd name="textAreaBottom" fmla="*/ 263160 h 27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85pt;margin-top:164.6pt;width:3.85pt;height:37.45pt;flip:y;mso-wrap-style:none;v-text-anchor:middle;rotation:9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8">
                      <wp:simplePos x="0" y="0"/>
                      <wp:positionH relativeFrom="column">
                        <wp:posOffset>723265</wp:posOffset>
                      </wp:positionH>
                      <wp:positionV relativeFrom="paragraph">
                        <wp:posOffset>2247900</wp:posOffset>
                      </wp:positionV>
                      <wp:extent cx="66675" cy="177800"/>
                      <wp:effectExtent l="3810" t="635" r="3175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6600" cy="177840"/>
                              </a:xfrm>
                              <a:custGeom>
                                <a:avLst/>
                                <a:gdLst>
                                  <a:gd name="textAreaLeft" fmla="*/ 24120 w 37800"/>
                                  <a:gd name="textAreaRight" fmla="*/ 38160 w 37800"/>
                                  <a:gd name="textAreaTop" fmla="*/ 2520 h 100800"/>
                                  <a:gd name="textAreaBottom" fmla="*/ 98280 h 10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9pt;margin-top:177pt;width:5.2pt;height:13.95pt;flip:y;mso-wrap-style:none;v-text-anchor:middle;rotation:9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-333375</wp:posOffset>
                      </wp:positionV>
                      <wp:extent cx="25400" cy="660400"/>
                      <wp:effectExtent l="3810" t="635" r="3175" b="127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5560" cy="660240"/>
                              </a:xfrm>
                              <a:custGeom>
                                <a:avLst/>
                                <a:gdLst>
                                  <a:gd name="textAreaLeft" fmla="*/ 9360 w 14400"/>
                                  <a:gd name="textAreaRight" fmla="*/ 14760 w 14400"/>
                                  <a:gd name="textAreaTop" fmla="*/ 9720 h 374400"/>
                                  <a:gd name="textAreaBottom" fmla="*/ 364680 h 37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3pt;margin-top:-26.25pt;width:1.95pt;height:51.95pt;mso-wrap-style:none;v-text-anchor:middle;rotation:9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779780</wp:posOffset>
                      </wp:positionV>
                      <wp:extent cx="25400" cy="723900"/>
                      <wp:effectExtent l="635" t="3175" r="127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723960"/>
                              </a:xfrm>
                              <a:custGeom>
                                <a:avLst/>
                                <a:gdLst>
                                  <a:gd name="textAreaLeft" fmla="*/ 9360 w 14400"/>
                                  <a:gd name="textAreaRight" fmla="*/ 14760 w 14400"/>
                                  <a:gd name="textAreaTop" fmla="*/ 10440 h 410400"/>
                                  <a:gd name="textAreaBottom" fmla="*/ 39996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55pt;margin-top:61.4pt;width:1.95pt;height:56.9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773430</wp:posOffset>
                      </wp:positionV>
                      <wp:extent cx="79375" cy="746125"/>
                      <wp:effectExtent l="1270" t="3810" r="0" b="317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746280"/>
                              </a:xfrm>
                              <a:custGeom>
                                <a:avLst/>
                                <a:gdLst>
                                  <a:gd name="textAreaLeft" fmla="*/ 0 w 45000"/>
                                  <a:gd name="textAreaRight" fmla="*/ 16200 w 45000"/>
                                  <a:gd name="textAreaTop" fmla="*/ 10800 h 423000"/>
                                  <a:gd name="textAreaBottom" fmla="*/ 412200 h 42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3pt;margin-top:60.9pt;width:6.2pt;height:58.7pt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76020" cy="2317750"/>
                  <wp:effectExtent l="0" t="0" r="0" b="0"/>
                  <wp:docPr id="2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5">
                      <wp:simplePos x="0" y="0"/>
                      <wp:positionH relativeFrom="column">
                        <wp:posOffset>1619885</wp:posOffset>
                      </wp:positionH>
                      <wp:positionV relativeFrom="paragraph">
                        <wp:posOffset>1710055</wp:posOffset>
                      </wp:positionV>
                      <wp:extent cx="177800" cy="241300"/>
                      <wp:effectExtent l="0" t="0" r="0" b="0"/>
                      <wp:wrapNone/>
                      <wp:docPr id="21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800" cy="241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8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pt;height:19pt;mso-wrap-distance-left:9.05pt;mso-wrap-distance-right:9.05pt;mso-wrap-distance-top:0pt;mso-wrap-distance-bottom:0pt;margin-top:134.65pt;mso-position-vertical-relative:text;margin-left:127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-123190</wp:posOffset>
                      </wp:positionV>
                      <wp:extent cx="200025" cy="170180"/>
                      <wp:effectExtent l="0" t="0" r="0" b="0"/>
                      <wp:wrapNone/>
                      <wp:docPr id="2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" cy="170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8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75pt;height:13.4pt;mso-wrap-distance-left:9.05pt;mso-wrap-distance-right:9.05pt;mso-wrap-distance-top:0pt;mso-wrap-distance-bottom:0pt;margin-top:-9.7pt;mso-position-vertical-relative:text;margin-left:72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eastAsia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2389505</wp:posOffset>
                      </wp:positionV>
                      <wp:extent cx="257175" cy="219075"/>
                      <wp:effectExtent l="0" t="0" r="0" b="0"/>
                      <wp:wrapNone/>
                      <wp:docPr id="2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8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25pt;height:17.25pt;mso-wrap-distance-left:9.05pt;mso-wrap-distance-right:9.05pt;mso-wrap-distance-top:0pt;mso-wrap-distance-bottom:0pt;margin-top:188.15pt;mso-position-vertical-relative:text;margin-left:5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eastAsia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</w:rPr>
                              <w:t>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408555</wp:posOffset>
                      </wp:positionV>
                      <wp:extent cx="187325" cy="142875"/>
                      <wp:effectExtent l="0" t="0" r="0" b="0"/>
                      <wp:wrapNone/>
                      <wp:docPr id="22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32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宋体;SimSun" w:hAnsi="宋体;SimSun" w:eastAsia="宋体;SimSun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18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75pt;height:11.25pt;mso-wrap-distance-left:9.05pt;mso-wrap-distance-right:9.05pt;mso-wrap-distance-top:0pt;mso-wrap-distance-bottom:0pt;margin-top:189.65pt;mso-position-vertical-relative:text;margin-left:8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;SimSun" w:hAnsi="宋体;SimSun" w:eastAsia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1024255</wp:posOffset>
                      </wp:positionV>
                      <wp:extent cx="168275" cy="218440"/>
                      <wp:effectExtent l="0" t="0" r="0" b="0"/>
                      <wp:wrapNone/>
                      <wp:docPr id="2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275" cy="218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spacing w:lineRule="exact" w:line="200"/>
                                    <w:textAlignment w:val="auto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  <w:kern w:val="2"/>
                                    </w:rPr>
                                    <w:t>⑤</w:t>
                                  </w:r>
                                </w:p>
                              </w:txbxContent>
                            </wps:txbx>
                            <wps:bodyPr anchor="t" lIns="635" tIns="3683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25pt;height:17.2pt;mso-wrap-distance-left:9.05pt;mso-wrap-distance-right:9.05pt;mso-wrap-distance-top:0pt;mso-wrap-distance-bottom:0pt;margin-top:80.65pt;mso-position-vertical-relative:text;margin-left:12.05pt;mso-position-horizontal-relative:text">
                      <v:fill opacity="0f"/>
                      <v:textbox inset="0.000694444444444445in,0.0402777777777778in,0.000694444444444445in,0.000694444444444445in">
                        <w:txbxContent>
                          <w:p>
                            <w:pPr>
                              <w:pStyle w:val="Style12"/>
                              <w:spacing w:lineRule="exact" w:line="200"/>
                              <w:textAlignment w:val="auto"/>
                              <w:rPr>
                                <w:rFonts w:ascii="宋体;SimSun" w:hAnsi="宋体;SimSun" w:eastAsia="宋体;SimSun" w:cs="宋体;SimSun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  <w:kern w:val="2"/>
                              </w:rPr>
                              <w:t>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036320</wp:posOffset>
                      </wp:positionV>
                      <wp:extent cx="174625" cy="215265"/>
                      <wp:effectExtent l="0" t="0" r="0" b="0"/>
                      <wp:wrapNone/>
                      <wp:docPr id="2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" cy="215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2"/>
                                    <w:spacing w:lineRule="exact" w:line="200"/>
                                    <w:textAlignment w:val="auto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  <w:kern w:val="2"/>
                                    </w:rPr>
                                    <w:t>⑥</w:t>
                                  </w:r>
                                </w:p>
                              </w:txbxContent>
                            </wps:txbx>
                            <wps:bodyPr anchor="t" lIns="635" tIns="36830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5pt;height:16.95pt;mso-wrap-distance-left:9.05pt;mso-wrap-distance-right:9.05pt;mso-wrap-distance-top:0pt;mso-wrap-distance-bottom:0pt;margin-top:81.6pt;mso-position-vertical-relative:text;margin-left:129.55pt;mso-position-horizontal-relative:text">
                      <v:fill opacity="0f"/>
                      <v:textbox inset="0.000694444444444445in,0.0402777777777778in,0.000694444444444445in,0.000694444444444445in">
                        <w:txbxContent>
                          <w:p>
                            <w:pPr>
                              <w:pStyle w:val="Style12"/>
                              <w:spacing w:lineRule="exact" w:line="200"/>
                              <w:textAlignment w:val="auto"/>
                              <w:rPr>
                                <w:rFonts w:ascii="宋体;SimSun" w:hAnsi="宋体;SimSun" w:eastAsia="宋体;SimSun" w:cs="宋体;SimSun"/>
                                <w:spacing w:val="0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  <w:kern w:val="2"/>
                              </w:rPr>
                              <w:t>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409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96" w:hRule="atLeast"/>
        </w:trPr>
        <w:tc>
          <w:tcPr>
            <w:tcW w:w="4500" w:type="dxa"/>
            <w:vMerge w:val="continue"/>
            <w:tcBorders/>
          </w:tcPr>
          <w:p>
            <w:pPr>
              <w:pStyle w:val="2"/>
              <w:snapToGrid w:val="false"/>
              <w:ind w:firstLine="443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9"/>
              <w:ind w:firstLine="20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No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名称</w:t>
            </w:r>
          </w:p>
        </w:tc>
      </w:tr>
      <w:tr>
        <w:trPr>
          <w:trHeight w:val="448" w:hRule="atLeast"/>
        </w:trPr>
        <w:tc>
          <w:tcPr>
            <w:tcW w:w="4500" w:type="dxa"/>
            <w:vMerge w:val="continue"/>
            <w:tcBorders/>
          </w:tcPr>
          <w:p>
            <w:pPr>
              <w:pStyle w:val="2"/>
              <w:snapToGrid w:val="false"/>
              <w:ind w:firstLine="443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①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运行灯</w:t>
            </w:r>
          </w:p>
        </w:tc>
      </w:tr>
      <w:tr>
        <w:trPr>
          <w:trHeight w:val="485" w:hRule="atLeast"/>
        </w:trPr>
        <w:tc>
          <w:tcPr>
            <w:tcW w:w="4500" w:type="dxa"/>
            <w:vMerge w:val="continue"/>
            <w:tcBorders/>
          </w:tcPr>
          <w:p>
            <w:pPr>
              <w:pStyle w:val="2"/>
              <w:snapToGrid w:val="false"/>
              <w:ind w:firstLine="443"/>
              <w:rPr>
                <w:rFonts w:ascii="Arial" w:hAnsi="Arial" w:eastAsia="宋体;SimSu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②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量输入端子</w:t>
            </w:r>
          </w:p>
        </w:tc>
      </w:tr>
      <w:tr>
        <w:trPr>
          <w:trHeight w:val="462" w:hRule="atLeast"/>
        </w:trPr>
        <w:tc>
          <w:tcPr>
            <w:tcW w:w="4500" w:type="dxa"/>
            <w:vMerge w:val="continue"/>
            <w:tcBorders/>
          </w:tcPr>
          <w:p>
            <w:pPr>
              <w:pStyle w:val="2"/>
              <w:snapToGrid w:val="false"/>
              <w:ind w:firstLine="443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③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量输出端子</w:t>
            </w:r>
          </w:p>
        </w:tc>
      </w:tr>
      <w:tr>
        <w:trPr>
          <w:trHeight w:val="405" w:hRule="atLeast"/>
        </w:trPr>
        <w:tc>
          <w:tcPr>
            <w:tcW w:w="4500" w:type="dxa"/>
            <w:vMerge w:val="continue"/>
            <w:tcBorders/>
          </w:tcPr>
          <w:p>
            <w:pPr>
              <w:pStyle w:val="2"/>
              <w:snapToGrid w:val="false"/>
              <w:ind w:firstLine="443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④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外部电源端子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eastAsia="宋体;SimSun" w:cs="Arial" w:ascii="Arial" w:hAnsi="Arial"/>
                <w:lang w:eastAsia="zh-CN"/>
              </w:rPr>
              <w:t>DC24V)</w:t>
            </w:r>
          </w:p>
        </w:tc>
      </w:tr>
      <w:tr>
        <w:trPr>
          <w:trHeight w:val="495" w:hRule="atLeast"/>
        </w:trPr>
        <w:tc>
          <w:tcPr>
            <w:tcW w:w="4500" w:type="dxa"/>
            <w:vMerge w:val="continue"/>
            <w:tcBorders/>
          </w:tcPr>
          <w:p>
            <w:pPr>
              <w:pStyle w:val="2"/>
              <w:snapToGrid w:val="false"/>
              <w:ind w:firstLine="443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⑤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</w:t>
            </w:r>
          </w:p>
        </w:tc>
      </w:tr>
      <w:tr>
        <w:trPr>
          <w:trHeight w:val="495" w:hRule="atLeast"/>
        </w:trPr>
        <w:tc>
          <w:tcPr>
            <w:tcW w:w="4500" w:type="dxa"/>
            <w:vMerge w:val="continue"/>
            <w:tcBorders/>
          </w:tcPr>
          <w:p>
            <w:pPr>
              <w:pStyle w:val="2"/>
              <w:snapToGrid w:val="false"/>
              <w:ind w:firstLine="443"/>
              <w:rPr>
                <w:rFonts w:ascii="Arial" w:hAnsi="Arial" w:eastAsia="宋体;SimSu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⑥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联接端子</w:t>
            </w:r>
          </w:p>
        </w:tc>
      </w:tr>
      <w:tr>
        <w:trPr>
          <w:trHeight w:val="431" w:hRule="atLeast"/>
        </w:trPr>
        <w:tc>
          <w:tcPr>
            <w:tcW w:w="4500" w:type="dxa"/>
            <w:vMerge w:val="continue"/>
            <w:tcBorders/>
          </w:tcPr>
          <w:p>
            <w:pPr>
              <w:pStyle w:val="2"/>
              <w:snapToGrid w:val="false"/>
              <w:ind w:firstLine="443"/>
              <w:rPr>
                <w:rFonts w:ascii="Arial" w:hAnsi="Arial" w:eastAsia="宋体;SimSu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Style11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2"/>
        <w:ind w:firstLine="485"/>
        <w:rPr/>
      </w:pPr>
      <w:r>
        <w:rPr>
          <w:rFonts w:eastAsia="宋体;SimSun" w:cs="Arial" w:ascii="Arial" w:hAnsi="Arial"/>
          <w:b/>
          <w:bCs w:val="false"/>
          <w:sz w:val="24"/>
        </w:rPr>
        <w:t xml:space="preserve">4.3.2 D/A </w:t>
      </w:r>
      <w:r>
        <w:rPr>
          <w:rFonts w:ascii="Arial" w:hAnsi="Arial" w:cs="Arial" w:eastAsia="宋体;SimSun"/>
          <w:b/>
          <w:bCs w:val="false"/>
          <w:sz w:val="24"/>
          <w:lang w:eastAsia="zh-CN"/>
        </w:rPr>
        <w:t>转换模块</w:t>
      </w:r>
    </w:p>
    <w:p>
      <w:pPr>
        <w:pStyle w:val="2"/>
        <w:ind w:hanging="0"/>
        <w:rPr>
          <w:rFonts w:ascii="Arial" w:hAnsi="Arial" w:eastAsia="宋体;SimSun" w:cs="Arial"/>
          <w:b/>
          <w:b/>
          <w:bCs w:val="false"/>
          <w:sz w:val="24"/>
          <w:lang w:eastAsia="zh-CN"/>
        </w:rPr>
      </w:pPr>
      <w:r>
        <w:rPr>
          <w:rFonts w:eastAsia="宋体;SimSun" w:cs="Arial" w:ascii="Arial" w:hAnsi="Arial"/>
          <w:b/>
          <w:bCs w:val="false"/>
          <w:sz w:val="24"/>
          <w:lang w:eastAsia="zh-CN"/>
        </w:rPr>
      </w:r>
    </w:p>
    <w:p>
      <w:pPr>
        <w:pStyle w:val="2"/>
        <w:ind w:firstLine="424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1) G7F-DA2I</w:t>
      </w:r>
    </w:p>
    <w:tbl>
      <w:tblPr>
        <w:tblW w:w="973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79"/>
        <w:gridCol w:w="860"/>
        <w:gridCol w:w="4000"/>
      </w:tblGrid>
      <w:tr>
        <w:trPr>
          <w:trHeight w:val="472" w:hRule="atLeast"/>
        </w:trPr>
        <w:tc>
          <w:tcPr>
            <w:tcW w:w="4879" w:type="dxa"/>
            <w:vMerge w:val="restart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  <w:p>
            <w:pPr>
              <w:pStyle w:val="Style9"/>
              <w:rPr>
                <w:rFonts w:ascii="Arial" w:hAnsi="Arial" w:eastAsia="宋体;SimSun" w:cs="Arial"/>
                <w:lang w:val="en-US" w:eastAsia="en-US"/>
              </w:rPr>
            </w:pPr>
            <w:r>
              <w:rPr>
                <w:rFonts w:eastAsia="宋体;SimSun"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1348105</wp:posOffset>
                      </wp:positionV>
                      <wp:extent cx="978535" cy="222250"/>
                      <wp:effectExtent l="635" t="13970" r="1270" b="317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8480" cy="222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5pt,106.15pt" to="198.95pt,123.6pt" stroked="t" o:allowincell="t" style="position:absolute">
                      <v:stroke color="black" weight="648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355090</wp:posOffset>
                      </wp:positionH>
                      <wp:positionV relativeFrom="paragraph">
                        <wp:posOffset>1751330</wp:posOffset>
                      </wp:positionV>
                      <wp:extent cx="20320" cy="647700"/>
                      <wp:effectExtent l="3175" t="1270" r="3175" b="127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160" cy="647640"/>
                              </a:xfrm>
                              <a:custGeom>
                                <a:avLst/>
                                <a:gdLst>
                                  <a:gd name="textAreaLeft" fmla="*/ 7560 w 11520"/>
                                  <a:gd name="textAreaRight" fmla="*/ 11880 w 11520"/>
                                  <a:gd name="textAreaTop" fmla="*/ 9360 h 367200"/>
                                  <a:gd name="textAreaBottom" fmla="*/ 357840 h 36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47"/>
                                    </a:lnTo>
                                    <a:cubicBezTo>
                                      <a:pt x="10800" y="9647"/>
                                      <a:pt x="5400" y="10547"/>
                                      <a:pt x="0" y="10547"/>
                                    </a:cubicBezTo>
                                    <a:cubicBezTo>
                                      <a:pt x="5400" y="10547"/>
                                      <a:pt x="10800" y="11447"/>
                                      <a:pt x="10800" y="1234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6.7pt;margin-top:137.95pt;width:1.55pt;height:50.95pt;mso-wrap-style:none;v-text-anchor:middle;rotation:27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671195</wp:posOffset>
                      </wp:positionV>
                      <wp:extent cx="25400" cy="723900"/>
                      <wp:effectExtent l="635" t="3175" r="1270" b="381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723960"/>
                              </a:xfrm>
                              <a:custGeom>
                                <a:avLst/>
                                <a:gdLst>
                                  <a:gd name="textAreaLeft" fmla="*/ 9360 w 14400"/>
                                  <a:gd name="textAreaRight" fmla="*/ 14760 w 14400"/>
                                  <a:gd name="textAreaTop" fmla="*/ 10440 h 410400"/>
                                  <a:gd name="textAreaBottom" fmla="*/ 39996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7pt;margin-top:52.85pt;width:1.95pt;height:56.9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737235</wp:posOffset>
                      </wp:positionV>
                      <wp:extent cx="50800" cy="685800"/>
                      <wp:effectExtent l="635" t="3175" r="635" b="381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685800"/>
                              </a:xfrm>
                              <a:custGeom>
                                <a:avLst/>
                                <a:gdLst>
                                  <a:gd name="textAreaLeft" fmla="*/ 0 w 28800"/>
                                  <a:gd name="textAreaRight" fmla="*/ 10440 w 2880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pt;margin-top:58.05pt;width:3.95pt;height:53.95pt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943735</wp:posOffset>
                      </wp:positionV>
                      <wp:extent cx="12700" cy="254000"/>
                      <wp:effectExtent l="3175" t="1270" r="3810" b="127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2600" cy="254160"/>
                              </a:xfrm>
                              <a:custGeom>
                                <a:avLst/>
                                <a:gdLst>
                                  <a:gd name="textAreaLeft" fmla="*/ 4680 w 7200"/>
                                  <a:gd name="textAreaRight" fmla="*/ 7560 w 7200"/>
                                  <a:gd name="textAreaTop" fmla="*/ 3600 h 144000"/>
                                  <a:gd name="textAreaBottom" fmla="*/ 140400 h 14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47"/>
                                    </a:lnTo>
                                    <a:cubicBezTo>
                                      <a:pt x="10800" y="9647"/>
                                      <a:pt x="5400" y="10547"/>
                                      <a:pt x="0" y="10547"/>
                                    </a:cubicBezTo>
                                    <a:cubicBezTo>
                                      <a:pt x="5400" y="10547"/>
                                      <a:pt x="10800" y="11447"/>
                                      <a:pt x="10800" y="1234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5pt;margin-top:153.05pt;width:0.95pt;height:19.95pt;mso-wrap-style:none;v-text-anchor:middle;rotation:27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5">
                      <wp:simplePos x="0" y="0"/>
                      <wp:positionH relativeFrom="column">
                        <wp:posOffset>431800</wp:posOffset>
                      </wp:positionH>
                      <wp:positionV relativeFrom="paragraph">
                        <wp:posOffset>198755</wp:posOffset>
                      </wp:positionV>
                      <wp:extent cx="1748790" cy="1748790"/>
                      <wp:effectExtent l="5080" t="5080" r="508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8880" cy="1748880"/>
                                <a:chOff x="0" y="0"/>
                                <a:chExt cx="1748880" cy="174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01720" y="121356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367200"/>
                                  <a:ext cx="72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366480"/>
                                  <a:ext cx="72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720" cy="171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8160" y="17640"/>
                                  <a:ext cx="720" cy="171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080" y="1287000"/>
                                  <a:ext cx="1205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080" y="1333440"/>
                                  <a:ext cx="1205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1379160"/>
                                  <a:ext cx="165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9360" y="505440"/>
                                  <a:ext cx="34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9360" y="1241280"/>
                                  <a:ext cx="34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241280"/>
                                  <a:ext cx="72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1379160"/>
                                  <a:ext cx="720" cy="36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174816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980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00">
                                      <a:moveTo>
                                        <a:pt x="0" y="0"/>
                                      </a:moveTo>
                                      <a:lnTo>
                                        <a:pt x="6" y="3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41" y="81"/>
                                      </a:lnTo>
                                      <a:lnTo>
                                        <a:pt x="70" y="95"/>
                                      </a:lnTo>
                                      <a:lnTo>
                                        <a:pt x="100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033920"/>
                                  <a:ext cx="151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50">
                                      <a:moveTo>
                                        <a:pt x="0" y="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86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" y="1033920"/>
                                  <a:ext cx="20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50">
                                      <a:moveTo>
                                        <a:pt x="44" y="0"/>
                                      </a:moveTo>
                                      <a:lnTo>
                                        <a:pt x="29" y="8"/>
                                      </a:lnTo>
                                      <a:lnTo>
                                        <a:pt x="15" y="23"/>
                                      </a:lnTo>
                                      <a:lnTo>
                                        <a:pt x="8" y="36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8" y="115"/>
                                      </a:lnTo>
                                      <a:lnTo>
                                        <a:pt x="15" y="129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44" y="150"/>
                                      </a:lnTo>
                                      <a:lnTo>
                                        <a:pt x="72" y="150"/>
                                      </a:lnTo>
                                      <a:lnTo>
                                        <a:pt x="86" y="144"/>
                                      </a:lnTo>
                                      <a:lnTo>
                                        <a:pt x="100" y="129"/>
                                      </a:lnTo>
                                      <a:lnTo>
                                        <a:pt x="108" y="115"/>
                                      </a:lnTo>
                                      <a:lnTo>
                                        <a:pt x="115" y="94"/>
                                      </a:lnTo>
                                      <a:lnTo>
                                        <a:pt x="115" y="58"/>
                                      </a:lnTo>
                                      <a:lnTo>
                                        <a:pt x="108" y="36"/>
                                      </a:lnTo>
                                      <a:lnTo>
                                        <a:pt x="100" y="23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1033920"/>
                                  <a:ext cx="190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50">
                                      <a:moveTo>
                                        <a:pt x="107" y="36"/>
                                      </a:moveTo>
                                      <a:lnTo>
                                        <a:pt x="100" y="23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14" y="23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14" y="129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42" y="150"/>
                                      </a:lnTo>
                                      <a:lnTo>
                                        <a:pt x="71" y="150"/>
                                      </a:lnTo>
                                      <a:lnTo>
                                        <a:pt x="86" y="144"/>
                                      </a:lnTo>
                                      <a:lnTo>
                                        <a:pt x="100" y="129"/>
                                      </a:lnTo>
                                      <a:lnTo>
                                        <a:pt x="107" y="115"/>
                                      </a:lnTo>
                                      <a:lnTo>
                                        <a:pt x="107" y="94"/>
                                      </a:lnTo>
                                      <a:lnTo>
                                        <a:pt x="71" y="9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800" y="103320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033920"/>
                                  <a:ext cx="198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50">
                                      <a:moveTo>
                                        <a:pt x="107" y="36"/>
                                      </a:moveTo>
                                      <a:lnTo>
                                        <a:pt x="100" y="23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14" y="23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14" y="129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43" y="150"/>
                                      </a:lnTo>
                                      <a:lnTo>
                                        <a:pt x="72" y="150"/>
                                      </a:lnTo>
                                      <a:lnTo>
                                        <a:pt x="85" y="144"/>
                                      </a:lnTo>
                                      <a:lnTo>
                                        <a:pt x="100" y="129"/>
                                      </a:lnTo>
                                      <a:lnTo>
                                        <a:pt x="107" y="1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9360" y="504720"/>
                                  <a:ext cx="720" cy="73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200" y="1241280"/>
                                  <a:ext cx="560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1251000"/>
                                  <a:ext cx="198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50">
                                      <a:moveTo>
                                        <a:pt x="107" y="35"/>
                                      </a:moveTo>
                                      <a:lnTo>
                                        <a:pt x="100" y="21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42" y="150"/>
                                      </a:lnTo>
                                      <a:lnTo>
                                        <a:pt x="71" y="150"/>
                                      </a:lnTo>
                                      <a:lnTo>
                                        <a:pt x="86" y="143"/>
                                      </a:lnTo>
                                      <a:lnTo>
                                        <a:pt x="100" y="128"/>
                                      </a:lnTo>
                                      <a:lnTo>
                                        <a:pt x="107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4960" y="1250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125100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126360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840" y="12510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43" y="0"/>
                                      </a:moveTo>
                                      <a:lnTo>
                                        <a:pt x="21" y="6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85"/>
                                      </a:lnTo>
                                      <a:lnTo>
                                        <a:pt x="8" y="121"/>
                                      </a:lnTo>
                                      <a:lnTo>
                                        <a:pt x="21" y="143"/>
                                      </a:lnTo>
                                      <a:lnTo>
                                        <a:pt x="43" y="150"/>
                                      </a:lnTo>
                                      <a:lnTo>
                                        <a:pt x="58" y="150"/>
                                      </a:lnTo>
                                      <a:lnTo>
                                        <a:pt x="79" y="143"/>
                                      </a:lnTo>
                                      <a:lnTo>
                                        <a:pt x="93" y="121"/>
                                      </a:lnTo>
                                      <a:lnTo>
                                        <a:pt x="100" y="85"/>
                                      </a:lnTo>
                                      <a:lnTo>
                                        <a:pt x="100" y="64"/>
                                      </a:lnTo>
                                      <a:lnTo>
                                        <a:pt x="93" y="28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5640" y="1245960"/>
                                  <a:ext cx="1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1263600"/>
                                  <a:ext cx="2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7400" y="1245960"/>
                                  <a:ext cx="13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5680" y="1238400"/>
                                  <a:ext cx="72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080" y="125172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840" y="125172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920" y="125172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840" y="125172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2600" y="124920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120" y="125172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7400" y="1263600"/>
                                  <a:ext cx="25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5440" y="1262880"/>
                                  <a:ext cx="7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400" y="1262880"/>
                                  <a:ext cx="7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12438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72" y="6"/>
                                      </a:lnTo>
                                      <a:lnTo>
                                        <a:pt x="85" y="21"/>
                                      </a:lnTo>
                                      <a:lnTo>
                                        <a:pt x="93" y="35"/>
                                      </a:lnTo>
                                      <a:lnTo>
                                        <a:pt x="100" y="56"/>
                                      </a:lnTo>
                                      <a:lnTo>
                                        <a:pt x="100" y="92"/>
                                      </a:lnTo>
                                      <a:lnTo>
                                        <a:pt x="93" y="113"/>
                                      </a:lnTo>
                                      <a:lnTo>
                                        <a:pt x="85" y="128"/>
                                      </a:lnTo>
                                      <a:lnTo>
                                        <a:pt x="72" y="142"/>
                                      </a:lnTo>
                                      <a:lnTo>
                                        <a:pt x="50" y="150"/>
                                      </a:lnTo>
                                      <a:lnTo>
                                        <a:pt x="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1243800"/>
                                  <a:ext cx="190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50">
                                      <a:moveTo>
                                        <a:pt x="108" y="35"/>
                                      </a:moveTo>
                                      <a:lnTo>
                                        <a:pt x="100" y="21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8" y="113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29" y="142"/>
                                      </a:lnTo>
                                      <a:lnTo>
                                        <a:pt x="43" y="150"/>
                                      </a:lnTo>
                                      <a:lnTo>
                                        <a:pt x="72" y="150"/>
                                      </a:lnTo>
                                      <a:lnTo>
                                        <a:pt x="85" y="142"/>
                                      </a:lnTo>
                                      <a:lnTo>
                                        <a:pt x="100" y="128"/>
                                      </a:lnTo>
                                      <a:lnTo>
                                        <a:pt x="108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12438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8" y="35"/>
                                      </a:moveTo>
                                      <a:lnTo>
                                        <a:pt x="8" y="28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22" y="6"/>
                                      </a:lnTo>
                                      <a:lnTo>
                                        <a:pt x="35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87" y="13"/>
                                      </a:lnTo>
                                      <a:lnTo>
                                        <a:pt x="93" y="28"/>
                                      </a:lnTo>
                                      <a:lnTo>
                                        <a:pt x="93" y="42"/>
                                      </a:lnTo>
                                      <a:lnTo>
                                        <a:pt x="87" y="56"/>
                                      </a:lnTo>
                                      <a:lnTo>
                                        <a:pt x="72" y="78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10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1243800"/>
                                  <a:ext cx="198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00">
                                      <a:moveTo>
                                        <a:pt x="71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07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24380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640" y="1243800"/>
                                  <a:ext cx="20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150">
                                      <a:moveTo>
                                        <a:pt x="0" y="0"/>
                                      </a:moveTo>
                                      <a:lnTo>
                                        <a:pt x="56" y="150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32516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29744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1307520"/>
                                  <a:ext cx="50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7">
                                      <a:moveTo>
                                        <a:pt x="14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4" y="27"/>
                                      </a:lnTo>
                                      <a:lnTo>
                                        <a:pt x="29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135432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">
                                      <a:moveTo>
                                        <a:pt x="14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28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680" y="1297440"/>
                                  <a:ext cx="172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151">
                                      <a:moveTo>
                                        <a:pt x="7" y="36"/>
                                      </a:moveTo>
                                      <a:lnTo>
                                        <a:pt x="7" y="29"/>
                                      </a:lnTo>
                                      <a:lnTo>
                                        <a:pt x="14" y="14"/>
                                      </a:lnTo>
                                      <a:lnTo>
                                        <a:pt x="20" y="8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78" y="14"/>
                                      </a:lnTo>
                                      <a:lnTo>
                                        <a:pt x="85" y="2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78" y="58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91" y="15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129744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01">
                                      <a:moveTo>
                                        <a:pt x="65" y="0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97" y="1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129744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297440"/>
                                  <a:ext cx="190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" h="151">
                                      <a:moveTo>
                                        <a:pt x="0" y="0"/>
                                      </a:moveTo>
                                      <a:lnTo>
                                        <a:pt x="51" y="151"/>
                                      </a:lnTo>
                                      <a:lnTo>
                                        <a:pt x="1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1089000"/>
                                  <a:ext cx="198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50">
                                      <a:moveTo>
                                        <a:pt x="107" y="35"/>
                                      </a:moveTo>
                                      <a:lnTo>
                                        <a:pt x="100" y="21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7" y="113"/>
                                      </a:lnTo>
                                      <a:lnTo>
                                        <a:pt x="15" y="127"/>
                                      </a:lnTo>
                                      <a:lnTo>
                                        <a:pt x="29" y="142"/>
                                      </a:lnTo>
                                      <a:lnTo>
                                        <a:pt x="43" y="150"/>
                                      </a:lnTo>
                                      <a:lnTo>
                                        <a:pt x="71" y="150"/>
                                      </a:lnTo>
                                      <a:lnTo>
                                        <a:pt x="86" y="142"/>
                                      </a:lnTo>
                                      <a:lnTo>
                                        <a:pt x="100" y="127"/>
                                      </a:lnTo>
                                      <a:lnTo>
                                        <a:pt x="107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1089000"/>
                                  <a:ext cx="20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50">
                                      <a:moveTo>
                                        <a:pt x="43" y="0"/>
                                      </a:moveTo>
                                      <a:lnTo>
                                        <a:pt x="29" y="6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7" y="113"/>
                                      </a:lnTo>
                                      <a:lnTo>
                                        <a:pt x="15" y="127"/>
                                      </a:lnTo>
                                      <a:lnTo>
                                        <a:pt x="29" y="142"/>
                                      </a:lnTo>
                                      <a:lnTo>
                                        <a:pt x="43" y="150"/>
                                      </a:lnTo>
                                      <a:lnTo>
                                        <a:pt x="71" y="150"/>
                                      </a:lnTo>
                                      <a:lnTo>
                                        <a:pt x="86" y="142"/>
                                      </a:lnTo>
                                      <a:lnTo>
                                        <a:pt x="100" y="127"/>
                                      </a:lnTo>
                                      <a:lnTo>
                                        <a:pt x="107" y="113"/>
                                      </a:lnTo>
                                      <a:lnTo>
                                        <a:pt x="115" y="92"/>
                                      </a:lnTo>
                                      <a:lnTo>
                                        <a:pt x="115" y="56"/>
                                      </a:lnTo>
                                      <a:lnTo>
                                        <a:pt x="107" y="35"/>
                                      </a:lnTo>
                                      <a:lnTo>
                                        <a:pt x="100" y="21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0890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1" y="150"/>
                                      </a:lnTo>
                                      <a:lnTo>
                                        <a:pt x="10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108900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08900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0890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0" y="27"/>
                                      </a:lnTo>
                                      <a:lnTo>
                                        <a:pt x="100" y="42"/>
                                      </a:lnTo>
                                      <a:lnTo>
                                        <a:pt x="93" y="56"/>
                                      </a:lnTo>
                                      <a:lnTo>
                                        <a:pt x="86" y="63"/>
                                      </a:lnTo>
                                      <a:lnTo>
                                        <a:pt x="65" y="71"/>
                                      </a:lnTo>
                                      <a:lnTo>
                                        <a:pt x="0" y="7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040" y="110160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1089000"/>
                                  <a:ext cx="20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50">
                                      <a:moveTo>
                                        <a:pt x="43" y="0"/>
                                      </a:moveTo>
                                      <a:lnTo>
                                        <a:pt x="29" y="6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7" y="113"/>
                                      </a:lnTo>
                                      <a:lnTo>
                                        <a:pt x="15" y="127"/>
                                      </a:lnTo>
                                      <a:lnTo>
                                        <a:pt x="29" y="142"/>
                                      </a:lnTo>
                                      <a:lnTo>
                                        <a:pt x="43" y="150"/>
                                      </a:lnTo>
                                      <a:lnTo>
                                        <a:pt x="72" y="150"/>
                                      </a:lnTo>
                                      <a:lnTo>
                                        <a:pt x="86" y="142"/>
                                      </a:lnTo>
                                      <a:lnTo>
                                        <a:pt x="100" y="127"/>
                                      </a:lnTo>
                                      <a:lnTo>
                                        <a:pt x="107" y="113"/>
                                      </a:lnTo>
                                      <a:lnTo>
                                        <a:pt x="115" y="92"/>
                                      </a:lnTo>
                                      <a:lnTo>
                                        <a:pt x="115" y="56"/>
                                      </a:lnTo>
                                      <a:lnTo>
                                        <a:pt x="107" y="35"/>
                                      </a:lnTo>
                                      <a:lnTo>
                                        <a:pt x="100" y="21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089000"/>
                                  <a:ext cx="151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50">
                                      <a:moveTo>
                                        <a:pt x="0" y="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86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1089000"/>
                                  <a:ext cx="151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50">
                                      <a:moveTo>
                                        <a:pt x="0" y="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86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1089000"/>
                                  <a:ext cx="172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110160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111636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10890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93" y="13"/>
                                      </a:lnTo>
                                      <a:lnTo>
                                        <a:pt x="100" y="27"/>
                                      </a:lnTo>
                                      <a:lnTo>
                                        <a:pt x="100" y="42"/>
                                      </a:lnTo>
                                      <a:lnTo>
                                        <a:pt x="93" y="56"/>
                                      </a:lnTo>
                                      <a:lnTo>
                                        <a:pt x="86" y="63"/>
                                      </a:lnTo>
                                      <a:lnTo>
                                        <a:pt x="64" y="71"/>
                                      </a:lnTo>
                                      <a:lnTo>
                                        <a:pt x="0" y="7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110160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692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740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708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76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5440" y="128700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080" y="128664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7760" y="129672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1301040"/>
                                  <a:ext cx="7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840" y="1313280"/>
                                  <a:ext cx="23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1343520"/>
                                  <a:ext cx="165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" h="150">
                                      <a:moveTo>
                                        <a:pt x="7" y="35"/>
                                      </a:moveTo>
                                      <a:lnTo>
                                        <a:pt x="7" y="29"/>
                                      </a:lnTo>
                                      <a:lnTo>
                                        <a:pt x="13" y="14"/>
                                      </a:lnTo>
                                      <a:lnTo>
                                        <a:pt x="20" y="8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71" y="8"/>
                                      </a:lnTo>
                                      <a:lnTo>
                                        <a:pt x="78" y="14"/>
                                      </a:lnTo>
                                      <a:lnTo>
                                        <a:pt x="83" y="29"/>
                                      </a:lnTo>
                                      <a:lnTo>
                                        <a:pt x="83" y="43"/>
                                      </a:lnTo>
                                      <a:lnTo>
                                        <a:pt x="78" y="58"/>
                                      </a:lnTo>
                                      <a:lnTo>
                                        <a:pt x="64" y="79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9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343520"/>
                                  <a:ext cx="17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00">
                                      <a:moveTo>
                                        <a:pt x="64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97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960" y="134352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1343520"/>
                                  <a:ext cx="172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50">
                                      <a:moveTo>
                                        <a:pt x="96" y="35"/>
                                      </a:moveTo>
                                      <a:lnTo>
                                        <a:pt x="90" y="22"/>
                                      </a:lnTo>
                                      <a:lnTo>
                                        <a:pt x="76" y="8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38" y="0"/>
                                      </a:lnTo>
                                      <a:lnTo>
                                        <a:pt x="25" y="8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2" y="129"/>
                                      </a:lnTo>
                                      <a:lnTo>
                                        <a:pt x="25" y="14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64" y="150"/>
                                      </a:lnTo>
                                      <a:lnTo>
                                        <a:pt x="76" y="143"/>
                                      </a:lnTo>
                                      <a:lnTo>
                                        <a:pt x="90" y="129"/>
                                      </a:lnTo>
                                      <a:lnTo>
                                        <a:pt x="96" y="114"/>
                                      </a:lnTo>
                                      <a:lnTo>
                                        <a:pt x="96" y="93"/>
                                      </a:lnTo>
                                      <a:lnTo>
                                        <a:pt x="64" y="9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" y="1240920"/>
                                  <a:ext cx="72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1280"/>
                                  <a:ext cx="45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040" y="137088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3040" y="134352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8080" y="134316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880" y="1359000"/>
                                  <a:ext cx="23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129744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0" y="132516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8240" y="129672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1301040"/>
                                  <a:ext cx="7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1313280"/>
                                  <a:ext cx="23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37088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3360" y="134352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7680" y="134316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760" y="1359000"/>
                                  <a:ext cx="23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129744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3520" y="132516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7840" y="129672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160" y="1301040"/>
                                  <a:ext cx="7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920" y="1313280"/>
                                  <a:ext cx="23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708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4352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134316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080" y="1359000"/>
                                  <a:ext cx="23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129744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132516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7440" y="129672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0480" y="1301040"/>
                                  <a:ext cx="72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240" y="1313280"/>
                                  <a:ext cx="23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280" y="134352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3280" y="137088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0" y="134316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359000"/>
                                  <a:ext cx="23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440" y="1251000"/>
                                  <a:ext cx="190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50">
                                      <a:moveTo>
                                        <a:pt x="107" y="35"/>
                                      </a:moveTo>
                                      <a:lnTo>
                                        <a:pt x="100" y="21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42" y="150"/>
                                      </a:lnTo>
                                      <a:lnTo>
                                        <a:pt x="71" y="150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100" y="128"/>
                                      </a:lnTo>
                                      <a:lnTo>
                                        <a:pt x="107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6520" y="1250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125100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126360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600" y="12510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14" y="0"/>
                                      </a:moveTo>
                                      <a:lnTo>
                                        <a:pt x="93" y="0"/>
                                      </a:lnTo>
                                      <a:lnTo>
                                        <a:pt x="50" y="56"/>
                                      </a:lnTo>
                                      <a:lnTo>
                                        <a:pt x="72" y="56"/>
                                      </a:lnTo>
                                      <a:lnTo>
                                        <a:pt x="86" y="64"/>
                                      </a:lnTo>
                                      <a:lnTo>
                                        <a:pt x="93" y="71"/>
                                      </a:lnTo>
                                      <a:lnTo>
                                        <a:pt x="100" y="93"/>
                                      </a:lnTo>
                                      <a:lnTo>
                                        <a:pt x="100" y="106"/>
                                      </a:lnTo>
                                      <a:lnTo>
                                        <a:pt x="93" y="128"/>
                                      </a:lnTo>
                                      <a:lnTo>
                                        <a:pt x="78" y="143"/>
                                      </a:lnTo>
                                      <a:lnTo>
                                        <a:pt x="57" y="150"/>
                                      </a:lnTo>
                                      <a:lnTo>
                                        <a:pt x="36" y="150"/>
                                      </a:lnTo>
                                      <a:lnTo>
                                        <a:pt x="14" y="143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0" y="12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1251000"/>
                                  <a:ext cx="198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50">
                                      <a:moveTo>
                                        <a:pt x="106" y="35"/>
                                      </a:moveTo>
                                      <a:lnTo>
                                        <a:pt x="100" y="21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14" y="21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6" y="114"/>
                                      </a:lnTo>
                                      <a:lnTo>
                                        <a:pt x="14" y="128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42" y="150"/>
                                      </a:lnTo>
                                      <a:lnTo>
                                        <a:pt x="71" y="150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100" y="128"/>
                                      </a:lnTo>
                                      <a:lnTo>
                                        <a:pt x="106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5400" y="1250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25100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5400" y="126360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560" y="125100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8" y="35"/>
                                      </a:moveTo>
                                      <a:lnTo>
                                        <a:pt x="8" y="28"/>
                                      </a:lnTo>
                                      <a:lnTo>
                                        <a:pt x="15" y="14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79" y="6"/>
                                      </a:lnTo>
                                      <a:lnTo>
                                        <a:pt x="87" y="14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43"/>
                                      </a:lnTo>
                                      <a:lnTo>
                                        <a:pt x="87" y="56"/>
                                      </a:lnTo>
                                      <a:lnTo>
                                        <a:pt x="73" y="78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100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0" y="1251000"/>
                                  <a:ext cx="190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50">
                                      <a:moveTo>
                                        <a:pt x="107" y="35"/>
                                      </a:moveTo>
                                      <a:lnTo>
                                        <a:pt x="100" y="21"/>
                                      </a:lnTo>
                                      <a:lnTo>
                                        <a:pt x="86" y="6"/>
                                      </a:lnTo>
                                      <a:lnTo>
                                        <a:pt x="72" y="0"/>
                                      </a:lnTo>
                                      <a:lnTo>
                                        <a:pt x="43" y="0"/>
                                      </a:lnTo>
                                      <a:lnTo>
                                        <a:pt x="28" y="6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7" y="35"/>
                                      </a:lnTo>
                                      <a:lnTo>
                                        <a:pt x="0" y="56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7" y="114"/>
                                      </a:lnTo>
                                      <a:lnTo>
                                        <a:pt x="15" y="128"/>
                                      </a:lnTo>
                                      <a:lnTo>
                                        <a:pt x="28" y="143"/>
                                      </a:lnTo>
                                      <a:lnTo>
                                        <a:pt x="43" y="150"/>
                                      </a:lnTo>
                                      <a:lnTo>
                                        <a:pt x="72" y="150"/>
                                      </a:lnTo>
                                      <a:lnTo>
                                        <a:pt x="86" y="143"/>
                                      </a:lnTo>
                                      <a:lnTo>
                                        <a:pt x="100" y="128"/>
                                      </a:lnTo>
                                      <a:lnTo>
                                        <a:pt x="107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5720" y="12502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080" y="125100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5720" y="1263600"/>
                                  <a:ext cx="17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1251000"/>
                                  <a:ext cx="64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150">
                                      <a:moveTo>
                                        <a:pt x="0" y="28"/>
                                      </a:moveTo>
                                      <a:lnTo>
                                        <a:pt x="15" y="21"/>
                                      </a:lnTo>
                                      <a:lnTo>
                                        <a:pt x="36" y="0"/>
                                      </a:lnTo>
                                      <a:lnTo>
                                        <a:pt x="36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7520" y="1354320"/>
                                  <a:ext cx="50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15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5" y="29"/>
                                      </a:lnTo>
                                      <a:lnTo>
                                        <a:pt x="29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6120" y="109908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1">
                                      <a:moveTo>
                                        <a:pt x="0" y="1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92" y="14"/>
                                      </a:lnTo>
                                      <a:lnTo>
                                        <a:pt x="100" y="29"/>
                                      </a:lnTo>
                                      <a:lnTo>
                                        <a:pt x="100" y="43"/>
                                      </a:lnTo>
                                      <a:lnTo>
                                        <a:pt x="92" y="58"/>
                                      </a:lnTo>
                                      <a:lnTo>
                                        <a:pt x="85" y="64"/>
                                      </a:lnTo>
                                      <a:lnTo>
                                        <a:pt x="64" y="72"/>
                                      </a:lnTo>
                                      <a:lnTo>
                                        <a:pt x="0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5840" y="111204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4200" y="109908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1">
                                      <a:moveTo>
                                        <a:pt x="0" y="0"/>
                                      </a:moveTo>
                                      <a:lnTo>
                                        <a:pt x="0" y="108"/>
                                      </a:lnTo>
                                      <a:lnTo>
                                        <a:pt x="7" y="129"/>
                                      </a:lnTo>
                                      <a:lnTo>
                                        <a:pt x="21" y="143"/>
                                      </a:lnTo>
                                      <a:lnTo>
                                        <a:pt x="42" y="151"/>
                                      </a:lnTo>
                                      <a:lnTo>
                                        <a:pt x="57" y="151"/>
                                      </a:lnTo>
                                      <a:lnTo>
                                        <a:pt x="78" y="143"/>
                                      </a:lnTo>
                                      <a:lnTo>
                                        <a:pt x="92" y="129"/>
                                      </a:lnTo>
                                      <a:lnTo>
                                        <a:pt x="100" y="108"/>
                                      </a:lnTo>
                                      <a:lnTo>
                                        <a:pt x="1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640" y="109908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1">
                                      <a:moveTo>
                                        <a:pt x="0" y="1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00" y="151"/>
                                      </a:lnTo>
                                      <a:lnTo>
                                        <a:pt x="1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3800" y="108504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3800" y="114048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880" y="1071360"/>
                                  <a:ext cx="7128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" h="449">
                                      <a:moveTo>
                                        <a:pt x="391" y="75"/>
                                      </a:moveTo>
                                      <a:lnTo>
                                        <a:pt x="352" y="40"/>
                                      </a:lnTo>
                                      <a:lnTo>
                                        <a:pt x="307" y="16"/>
                                      </a:lnTo>
                                      <a:lnTo>
                                        <a:pt x="258" y="1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08" y="31"/>
                                      </a:lnTo>
                                      <a:lnTo>
                                        <a:pt x="67" y="62"/>
                                      </a:lnTo>
                                      <a:lnTo>
                                        <a:pt x="34" y="102"/>
                                      </a:lnTo>
                                      <a:lnTo>
                                        <a:pt x="11" y="148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11" y="300"/>
                                      </a:lnTo>
                                      <a:lnTo>
                                        <a:pt x="34" y="347"/>
                                      </a:lnTo>
                                      <a:lnTo>
                                        <a:pt x="67" y="387"/>
                                      </a:lnTo>
                                      <a:lnTo>
                                        <a:pt x="108" y="418"/>
                                      </a:lnTo>
                                      <a:lnTo>
                                        <a:pt x="156" y="439"/>
                                      </a:lnTo>
                                      <a:lnTo>
                                        <a:pt x="206" y="449"/>
                                      </a:lnTo>
                                      <a:lnTo>
                                        <a:pt x="258" y="447"/>
                                      </a:lnTo>
                                      <a:lnTo>
                                        <a:pt x="307" y="433"/>
                                      </a:lnTo>
                                      <a:lnTo>
                                        <a:pt x="352" y="409"/>
                                      </a:lnTo>
                                      <a:lnTo>
                                        <a:pt x="391" y="37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720" y="1085040"/>
                                  <a:ext cx="2808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1" h="300">
                                      <a:moveTo>
                                        <a:pt x="0" y="300"/>
                                      </a:moveTo>
                                      <a:lnTo>
                                        <a:pt x="39" y="294"/>
                                      </a:lnTo>
                                      <a:lnTo>
                                        <a:pt x="76" y="280"/>
                                      </a:lnTo>
                                      <a:lnTo>
                                        <a:pt x="107" y="255"/>
                                      </a:lnTo>
                                      <a:lnTo>
                                        <a:pt x="130" y="224"/>
                                      </a:lnTo>
                                      <a:lnTo>
                                        <a:pt x="146" y="188"/>
                                      </a:lnTo>
                                      <a:lnTo>
                                        <a:pt x="151" y="150"/>
                                      </a:lnTo>
                                      <a:lnTo>
                                        <a:pt x="146" y="111"/>
                                      </a:lnTo>
                                      <a:lnTo>
                                        <a:pt x="130" y="74"/>
                                      </a:lnTo>
                                      <a:lnTo>
                                        <a:pt x="107" y="43"/>
                                      </a:lnTo>
                                      <a:lnTo>
                                        <a:pt x="76" y="20"/>
                                      </a:lnTo>
                                      <a:lnTo>
                                        <a:pt x="39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760" y="1083240"/>
                                  <a:ext cx="58320" cy="5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320">
                                      <a:moveTo>
                                        <a:pt x="320" y="160"/>
                                      </a:moveTo>
                                      <a:lnTo>
                                        <a:pt x="315" y="117"/>
                                      </a:lnTo>
                                      <a:lnTo>
                                        <a:pt x="299" y="80"/>
                                      </a:lnTo>
                                      <a:lnTo>
                                        <a:pt x="274" y="46"/>
                                      </a:lnTo>
                                      <a:lnTo>
                                        <a:pt x="240" y="21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119" y="5"/>
                                      </a:lnTo>
                                      <a:lnTo>
                                        <a:pt x="80" y="21"/>
                                      </a:lnTo>
                                      <a:lnTo>
                                        <a:pt x="47" y="46"/>
                                      </a:lnTo>
                                      <a:lnTo>
                                        <a:pt x="21" y="80"/>
                                      </a:lnTo>
                                      <a:lnTo>
                                        <a:pt x="6" y="117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6" y="201"/>
                                      </a:lnTo>
                                      <a:lnTo>
                                        <a:pt x="21" y="240"/>
                                      </a:lnTo>
                                      <a:lnTo>
                                        <a:pt x="47" y="273"/>
                                      </a:lnTo>
                                      <a:lnTo>
                                        <a:pt x="80" y="298"/>
                                      </a:lnTo>
                                      <a:lnTo>
                                        <a:pt x="119" y="314"/>
                                      </a:lnTo>
                                      <a:lnTo>
                                        <a:pt x="160" y="320"/>
                                      </a:lnTo>
                                      <a:lnTo>
                                        <a:pt x="201" y="314"/>
                                      </a:lnTo>
                                      <a:lnTo>
                                        <a:pt x="240" y="298"/>
                                      </a:lnTo>
                                      <a:lnTo>
                                        <a:pt x="274" y="273"/>
                                      </a:lnTo>
                                      <a:lnTo>
                                        <a:pt x="299" y="240"/>
                                      </a:lnTo>
                                      <a:lnTo>
                                        <a:pt x="315" y="201"/>
                                      </a:lnTo>
                                      <a:lnTo>
                                        <a:pt x="320" y="1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772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788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804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816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776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756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60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8560" y="128700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800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840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8240" y="128700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400" y="1307520"/>
                                  <a:ext cx="50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7">
                                      <a:moveTo>
                                        <a:pt x="14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4" y="27"/>
                                      </a:lnTo>
                                      <a:lnTo>
                                        <a:pt x="28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440" y="130752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7">
                                      <a:moveTo>
                                        <a:pt x="15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5" y="27"/>
                                      </a:lnTo>
                                      <a:lnTo>
                                        <a:pt x="28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840" y="1354320"/>
                                  <a:ext cx="50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14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4" y="29"/>
                                      </a:lnTo>
                                      <a:lnTo>
                                        <a:pt x="29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160" y="912960"/>
                                  <a:ext cx="331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8" h="250">
                                      <a:moveTo>
                                        <a:pt x="178" y="60"/>
                                      </a:moveTo>
                                      <a:lnTo>
                                        <a:pt x="167" y="36"/>
                                      </a:lnTo>
                                      <a:lnTo>
                                        <a:pt x="142" y="12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11" y="60"/>
                                      </a:lnTo>
                                      <a:lnTo>
                                        <a:pt x="0" y="96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11" y="191"/>
                                      </a:lnTo>
                                      <a:lnTo>
                                        <a:pt x="23" y="215"/>
                                      </a:lnTo>
                                      <a:lnTo>
                                        <a:pt x="47" y="239"/>
                                      </a:lnTo>
                                      <a:lnTo>
                                        <a:pt x="71" y="250"/>
                                      </a:lnTo>
                                      <a:lnTo>
                                        <a:pt x="119" y="250"/>
                                      </a:lnTo>
                                      <a:lnTo>
                                        <a:pt x="142" y="239"/>
                                      </a:lnTo>
                                      <a:lnTo>
                                        <a:pt x="167" y="215"/>
                                      </a:lnTo>
                                      <a:lnTo>
                                        <a:pt x="178" y="191"/>
                                      </a:lnTo>
                                      <a:lnTo>
                                        <a:pt x="178" y="156"/>
                                      </a:lnTo>
                                      <a:lnTo>
                                        <a:pt x="119" y="15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912960"/>
                                  <a:ext cx="298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50">
                                      <a:moveTo>
                                        <a:pt x="0" y="0"/>
                                      </a:moveTo>
                                      <a:lnTo>
                                        <a:pt x="167" y="0"/>
                                      </a:lnTo>
                                      <a:lnTo>
                                        <a:pt x="48" y="2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912960"/>
                                  <a:ext cx="273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250">
                                      <a:moveTo>
                                        <a:pt x="0" y="2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935280"/>
                                  <a:ext cx="17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939960"/>
                                  <a:ext cx="39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560" y="912960"/>
                                  <a:ext cx="309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50">
                                      <a:moveTo>
                                        <a:pt x="0" y="2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119" y="12"/>
                                      </a:lnTo>
                                      <a:lnTo>
                                        <a:pt x="142" y="36"/>
                                      </a:lnTo>
                                      <a:lnTo>
                                        <a:pt x="155" y="60"/>
                                      </a:lnTo>
                                      <a:lnTo>
                                        <a:pt x="167" y="96"/>
                                      </a:lnTo>
                                      <a:lnTo>
                                        <a:pt x="167" y="156"/>
                                      </a:lnTo>
                                      <a:lnTo>
                                        <a:pt x="155" y="191"/>
                                      </a:lnTo>
                                      <a:lnTo>
                                        <a:pt x="142" y="215"/>
                                      </a:lnTo>
                                      <a:lnTo>
                                        <a:pt x="119" y="239"/>
                                      </a:lnTo>
                                      <a:lnTo>
                                        <a:pt x="84" y="250"/>
                                      </a:lnTo>
                                      <a:lnTo>
                                        <a:pt x="0" y="2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912960"/>
                                  <a:ext cx="3492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" h="250">
                                      <a:moveTo>
                                        <a:pt x="0" y="250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190" y="2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945000"/>
                                  <a:ext cx="20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240" y="912960"/>
                                  <a:ext cx="298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250">
                                      <a:moveTo>
                                        <a:pt x="12" y="60"/>
                                      </a:moveTo>
                                      <a:lnTo>
                                        <a:pt x="12" y="48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107" y="0"/>
                                      </a:lnTo>
                                      <a:lnTo>
                                        <a:pt x="132" y="12"/>
                                      </a:lnTo>
                                      <a:lnTo>
                                        <a:pt x="143" y="25"/>
                                      </a:lnTo>
                                      <a:lnTo>
                                        <a:pt x="155" y="4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43" y="96"/>
                                      </a:lnTo>
                                      <a:lnTo>
                                        <a:pt x="119" y="131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167" y="2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5160" y="91296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97848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100" y="29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93" y="65"/>
                                      </a:lnTo>
                                      <a:lnTo>
                                        <a:pt x="86" y="72"/>
                                      </a:lnTo>
                                      <a:lnTo>
                                        <a:pt x="65" y="79"/>
                                      </a:lnTo>
                                      <a:lnTo>
                                        <a:pt x="0" y="79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97848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100" y="29"/>
                                      </a:lnTo>
                                      <a:lnTo>
                                        <a:pt x="100" y="44"/>
                                      </a:lnTo>
                                      <a:lnTo>
                                        <a:pt x="93" y="58"/>
                                      </a:lnTo>
                                      <a:lnTo>
                                        <a:pt x="86" y="65"/>
                                      </a:lnTo>
                                      <a:lnTo>
                                        <a:pt x="65" y="72"/>
                                      </a:lnTo>
                                      <a:lnTo>
                                        <a:pt x="0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040" y="99108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978480"/>
                                  <a:ext cx="20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50">
                                      <a:moveTo>
                                        <a:pt x="43" y="0"/>
                                      </a:moveTo>
                                      <a:lnTo>
                                        <a:pt x="29" y="8"/>
                                      </a:lnTo>
                                      <a:lnTo>
                                        <a:pt x="15" y="22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15" y="129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43" y="150"/>
                                      </a:lnTo>
                                      <a:lnTo>
                                        <a:pt x="71" y="150"/>
                                      </a:lnTo>
                                      <a:lnTo>
                                        <a:pt x="86" y="144"/>
                                      </a:lnTo>
                                      <a:lnTo>
                                        <a:pt x="100" y="129"/>
                                      </a:lnTo>
                                      <a:lnTo>
                                        <a:pt x="108" y="115"/>
                                      </a:lnTo>
                                      <a:lnTo>
                                        <a:pt x="115" y="94"/>
                                      </a:lnTo>
                                      <a:lnTo>
                                        <a:pt x="115" y="58"/>
                                      </a:lnTo>
                                      <a:lnTo>
                                        <a:pt x="108" y="36"/>
                                      </a:lnTo>
                                      <a:lnTo>
                                        <a:pt x="100" y="22"/>
                                      </a:lnTo>
                                      <a:lnTo>
                                        <a:pt x="86" y="8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978480"/>
                                  <a:ext cx="190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50">
                                      <a:moveTo>
                                        <a:pt x="107" y="36"/>
                                      </a:moveTo>
                                      <a:lnTo>
                                        <a:pt x="100" y="22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71" y="0"/>
                                      </a:lnTo>
                                      <a:lnTo>
                                        <a:pt x="42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0" y="94"/>
                                      </a:lnTo>
                                      <a:lnTo>
                                        <a:pt x="7" y="115"/>
                                      </a:lnTo>
                                      <a:lnTo>
                                        <a:pt x="13" y="129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42" y="150"/>
                                      </a:lnTo>
                                      <a:lnTo>
                                        <a:pt x="71" y="150"/>
                                      </a:lnTo>
                                      <a:lnTo>
                                        <a:pt x="85" y="144"/>
                                      </a:lnTo>
                                      <a:lnTo>
                                        <a:pt x="100" y="129"/>
                                      </a:lnTo>
                                      <a:lnTo>
                                        <a:pt x="107" y="115"/>
                                      </a:lnTo>
                                      <a:lnTo>
                                        <a:pt x="107" y="94"/>
                                      </a:lnTo>
                                      <a:lnTo>
                                        <a:pt x="71" y="9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97848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3" y="0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100" y="29"/>
                                      </a:lnTo>
                                      <a:lnTo>
                                        <a:pt x="100" y="44"/>
                                      </a:lnTo>
                                      <a:lnTo>
                                        <a:pt x="92" y="58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63" y="72"/>
                                      </a:lnTo>
                                      <a:lnTo>
                                        <a:pt x="0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991080"/>
                                  <a:ext cx="900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40" y="978480"/>
                                  <a:ext cx="20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50">
                                      <a:moveTo>
                                        <a:pt x="0" y="15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114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996840"/>
                                  <a:ext cx="12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978480"/>
                                  <a:ext cx="20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" y="15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14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978480"/>
                                  <a:ext cx="20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57" y="150"/>
                                      </a:lnTo>
                                      <a:lnTo>
                                        <a:pt x="114" y="0"/>
                                      </a:lnTo>
                                      <a:lnTo>
                                        <a:pt x="114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978480"/>
                                  <a:ext cx="208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50">
                                      <a:moveTo>
                                        <a:pt x="0" y="15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114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040" y="996840"/>
                                  <a:ext cx="12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978480"/>
                                  <a:ext cx="176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4" y="0"/>
                                      </a:lnTo>
                                      <a:lnTo>
                                        <a:pt x="85" y="8"/>
                                      </a:lnTo>
                                      <a:lnTo>
                                        <a:pt x="93" y="15"/>
                                      </a:lnTo>
                                      <a:lnTo>
                                        <a:pt x="100" y="29"/>
                                      </a:lnTo>
                                      <a:lnTo>
                                        <a:pt x="100" y="44"/>
                                      </a:lnTo>
                                      <a:lnTo>
                                        <a:pt x="93" y="58"/>
                                      </a:lnTo>
                                      <a:lnTo>
                                        <a:pt x="85" y="65"/>
                                      </a:lnTo>
                                      <a:lnTo>
                                        <a:pt x="64" y="72"/>
                                      </a:lnTo>
                                      <a:lnTo>
                                        <a:pt x="0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991080"/>
                                  <a:ext cx="17640" cy="1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78">
                                      <a:moveTo>
                                        <a:pt x="64" y="0"/>
                                      </a:moveTo>
                                      <a:lnTo>
                                        <a:pt x="85" y="7"/>
                                      </a:lnTo>
                                      <a:lnTo>
                                        <a:pt x="93" y="14"/>
                                      </a:lnTo>
                                      <a:lnTo>
                                        <a:pt x="100" y="28"/>
                                      </a:lnTo>
                                      <a:lnTo>
                                        <a:pt x="100" y="50"/>
                                      </a:lnTo>
                                      <a:lnTo>
                                        <a:pt x="93" y="64"/>
                                      </a:lnTo>
                                      <a:lnTo>
                                        <a:pt x="85" y="72"/>
                                      </a:lnTo>
                                      <a:lnTo>
                                        <a:pt x="64" y="78"/>
                                      </a:lnTo>
                                      <a:lnTo>
                                        <a:pt x="0" y="7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0600" y="978480"/>
                                  <a:ext cx="1512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" h="150">
                                      <a:moveTo>
                                        <a:pt x="0" y="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86" y="15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978480"/>
                                  <a:ext cx="165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150">
                                      <a:moveTo>
                                        <a:pt x="0" y="1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9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991080"/>
                                  <a:ext cx="9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3640" y="1005840"/>
                                  <a:ext cx="16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5440"/>
                                  <a:ext cx="45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241280"/>
                                  <a:ext cx="72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1379160"/>
                                  <a:ext cx="720" cy="36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6360" y="174816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9800" y="172980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00">
                                      <a:moveTo>
                                        <a:pt x="0" y="100"/>
                                      </a:moveTo>
                                      <a:lnTo>
                                        <a:pt x="31" y="95"/>
                                      </a:lnTo>
                                      <a:lnTo>
                                        <a:pt x="58" y="81"/>
                                      </a:lnTo>
                                      <a:lnTo>
                                        <a:pt x="81" y="59"/>
                                      </a:lnTo>
                                      <a:lnTo>
                                        <a:pt x="95" y="31"/>
                                      </a:lnTo>
                                      <a:lnTo>
                                        <a:pt x="1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360" y="1286640"/>
                                  <a:ext cx="720" cy="10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1720" y="1240920"/>
                                  <a:ext cx="72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214280"/>
                                  <a:ext cx="45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532800"/>
                                  <a:ext cx="45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367200"/>
                                  <a:ext cx="1656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1080" y="0"/>
                                  <a:ext cx="1458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640" y="0"/>
                                  <a:ext cx="252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00">
                                      <a:moveTo>
                                        <a:pt x="100" y="0"/>
                                      </a:moveTo>
                                      <a:lnTo>
                                        <a:pt x="70" y="4"/>
                                      </a:lnTo>
                                      <a:lnTo>
                                        <a:pt x="41" y="19"/>
                                      </a:lnTo>
                                      <a:lnTo>
                                        <a:pt x="19" y="41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0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9800" y="0"/>
                                  <a:ext cx="17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100">
                                      <a:moveTo>
                                        <a:pt x="100" y="100"/>
                                      </a:moveTo>
                                      <a:lnTo>
                                        <a:pt x="95" y="69"/>
                                      </a:lnTo>
                                      <a:lnTo>
                                        <a:pt x="81" y="41"/>
                                      </a:lnTo>
                                      <a:lnTo>
                                        <a:pt x="58" y="19"/>
                                      </a:lnTo>
                                      <a:lnTo>
                                        <a:pt x="31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1581840"/>
                                  <a:ext cx="118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1388880"/>
                                  <a:ext cx="118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1748160"/>
                                  <a:ext cx="118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0720" y="1415520"/>
                                  <a:ext cx="11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88880"/>
                                  <a:ext cx="720" cy="35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160" y="1415520"/>
                                  <a:ext cx="125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8800" y="1415520"/>
                                  <a:ext cx="118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8760" y="1415520"/>
                                  <a:ext cx="11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9600" y="1415520"/>
                                  <a:ext cx="118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9200" y="1415520"/>
                                  <a:ext cx="11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668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20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00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712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864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44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44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76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824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92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768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768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992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84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12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6280" y="1388880"/>
                                  <a:ext cx="720" cy="35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0" y="1415520"/>
                                  <a:ext cx="11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1560" y="1415520"/>
                                  <a:ext cx="54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0800" y="1415520"/>
                                  <a:ext cx="117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096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940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158184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76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848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16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1415520"/>
                                  <a:ext cx="72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01720" y="367200"/>
                                  <a:ext cx="72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4" y="22"/>
                                      </a:lnTo>
                                      <a:lnTo>
                                        <a:pt x="23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5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6920" y="169812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880" y="159516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514">
                                      <a:moveTo>
                                        <a:pt x="515" y="258"/>
                                      </a:moveTo>
                                      <a:lnTo>
                                        <a:pt x="509" y="207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6" y="20"/>
                                      </a:lnTo>
                                      <a:lnTo>
                                        <a:pt x="307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3" y="43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19" y="159"/>
                                      </a:lnTo>
                                      <a:lnTo>
                                        <a:pt x="5" y="207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19" y="356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5" y="439"/>
                                      </a:lnTo>
                                      <a:lnTo>
                                        <a:pt x="113" y="471"/>
                                      </a:lnTo>
                                      <a:lnTo>
                                        <a:pt x="159" y="496"/>
                                      </a:lnTo>
                                      <a:lnTo>
                                        <a:pt x="207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7" y="510"/>
                                      </a:lnTo>
                                      <a:lnTo>
                                        <a:pt x="356" y="496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9" y="439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6"/>
                                      </a:lnTo>
                                      <a:lnTo>
                                        <a:pt x="509" y="308"/>
                                      </a:lnTo>
                                      <a:lnTo>
                                        <a:pt x="515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088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088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264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308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308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16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5">
                                      <a:moveTo>
                                        <a:pt x="26" y="25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4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6920" y="158688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5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640" y="153180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142992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514">
                                      <a:moveTo>
                                        <a:pt x="515" y="258"/>
                                      </a:moveTo>
                                      <a:lnTo>
                                        <a:pt x="510" y="208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2" y="114"/>
                                      </a:lnTo>
                                      <a:lnTo>
                                        <a:pt x="439" y="75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6" y="20"/>
                                      </a:lnTo>
                                      <a:lnTo>
                                        <a:pt x="308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5" y="43"/>
                                      </a:lnTo>
                                      <a:lnTo>
                                        <a:pt x="76" y="75"/>
                                      </a:lnTo>
                                      <a:lnTo>
                                        <a:pt x="44" y="114"/>
                                      </a:lnTo>
                                      <a:lnTo>
                                        <a:pt x="19" y="159"/>
                                      </a:lnTo>
                                      <a:lnTo>
                                        <a:pt x="5" y="208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19" y="355"/>
                                      </a:lnTo>
                                      <a:lnTo>
                                        <a:pt x="44" y="400"/>
                                      </a:lnTo>
                                      <a:lnTo>
                                        <a:pt x="76" y="440"/>
                                      </a:lnTo>
                                      <a:lnTo>
                                        <a:pt x="115" y="471"/>
                                      </a:lnTo>
                                      <a:lnTo>
                                        <a:pt x="159" y="495"/>
                                      </a:lnTo>
                                      <a:lnTo>
                                        <a:pt x="207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8" y="510"/>
                                      </a:lnTo>
                                      <a:lnTo>
                                        <a:pt x="356" y="495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9" y="440"/>
                                      </a:lnTo>
                                      <a:lnTo>
                                        <a:pt x="472" y="400"/>
                                      </a:lnTo>
                                      <a:lnTo>
                                        <a:pt x="495" y="355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5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4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024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16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316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88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26" y="26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640" y="142164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6">
                                      <a:moveTo>
                                        <a:pt x="0" y="0"/>
                                      </a:moveTo>
                                      <a:lnTo>
                                        <a:pt x="4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7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6480" y="169812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159516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" h="514">
                                      <a:moveTo>
                                        <a:pt x="514" y="258"/>
                                      </a:moveTo>
                                      <a:lnTo>
                                        <a:pt x="510" y="207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38" y="76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07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158" y="20"/>
                                      </a:lnTo>
                                      <a:lnTo>
                                        <a:pt x="114" y="43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4" y="207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4" y="308"/>
                                      </a:lnTo>
                                      <a:lnTo>
                                        <a:pt x="20" y="356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5" y="439"/>
                                      </a:lnTo>
                                      <a:lnTo>
                                        <a:pt x="114" y="471"/>
                                      </a:lnTo>
                                      <a:lnTo>
                                        <a:pt x="158" y="496"/>
                                      </a:lnTo>
                                      <a:lnTo>
                                        <a:pt x="206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7" y="510"/>
                                      </a:lnTo>
                                      <a:lnTo>
                                        <a:pt x="355" y="496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8" y="439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6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4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08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008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00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72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5">
                                      <a:moveTo>
                                        <a:pt x="26" y="25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5">
                                      <a:moveTo>
                                        <a:pt x="27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0" y="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6480" y="158688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1693080"/>
                                  <a:ext cx="50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4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880" y="169812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1595160"/>
                                  <a:ext cx="9324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" h="514">
                                      <a:moveTo>
                                        <a:pt x="514" y="258"/>
                                      </a:moveTo>
                                      <a:lnTo>
                                        <a:pt x="510" y="207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40" y="76"/>
                                      </a:lnTo>
                                      <a:lnTo>
                                        <a:pt x="401" y="43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08" y="4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08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4" y="43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5" y="207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20" y="356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5" y="439"/>
                                      </a:lnTo>
                                      <a:lnTo>
                                        <a:pt x="114" y="471"/>
                                      </a:lnTo>
                                      <a:lnTo>
                                        <a:pt x="159" y="496"/>
                                      </a:lnTo>
                                      <a:lnTo>
                                        <a:pt x="208" y="510"/>
                                      </a:lnTo>
                                      <a:lnTo>
                                        <a:pt x="258" y="514"/>
                                      </a:lnTo>
                                      <a:lnTo>
                                        <a:pt x="308" y="510"/>
                                      </a:lnTo>
                                      <a:lnTo>
                                        <a:pt x="355" y="496"/>
                                      </a:lnTo>
                                      <a:lnTo>
                                        <a:pt x="401" y="471"/>
                                      </a:lnTo>
                                      <a:lnTo>
                                        <a:pt x="440" y="439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6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4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96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268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16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400" y="158688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5">
                                      <a:moveTo>
                                        <a:pt x="26" y="25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5">
                                      <a:moveTo>
                                        <a:pt x="26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0" y="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6880" y="158688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4" y="22"/>
                                      </a:lnTo>
                                      <a:lnTo>
                                        <a:pt x="23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4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7080" y="153180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142992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514">
                                      <a:moveTo>
                                        <a:pt x="515" y="258"/>
                                      </a:moveTo>
                                      <a:lnTo>
                                        <a:pt x="510" y="208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2" y="114"/>
                                      </a:lnTo>
                                      <a:lnTo>
                                        <a:pt x="440" y="75"/>
                                      </a:lnTo>
                                      <a:lnTo>
                                        <a:pt x="401" y="43"/>
                                      </a:lnTo>
                                      <a:lnTo>
                                        <a:pt x="357" y="20"/>
                                      </a:lnTo>
                                      <a:lnTo>
                                        <a:pt x="308" y="4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08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4" y="4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5" y="208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5" y="440"/>
                                      </a:lnTo>
                                      <a:lnTo>
                                        <a:pt x="114" y="471"/>
                                      </a:lnTo>
                                      <a:lnTo>
                                        <a:pt x="159" y="495"/>
                                      </a:lnTo>
                                      <a:lnTo>
                                        <a:pt x="208" y="510"/>
                                      </a:lnTo>
                                      <a:lnTo>
                                        <a:pt x="258" y="514"/>
                                      </a:lnTo>
                                      <a:lnTo>
                                        <a:pt x="308" y="510"/>
                                      </a:lnTo>
                                      <a:lnTo>
                                        <a:pt x="357" y="495"/>
                                      </a:lnTo>
                                      <a:lnTo>
                                        <a:pt x="401" y="471"/>
                                      </a:lnTo>
                                      <a:lnTo>
                                        <a:pt x="440" y="440"/>
                                      </a:lnTo>
                                      <a:lnTo>
                                        <a:pt x="472" y="400"/>
                                      </a:lnTo>
                                      <a:lnTo>
                                        <a:pt x="495" y="355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5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104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104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252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3252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26" y="26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4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26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0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7080" y="142164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52712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4" y="12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7040" y="153180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142992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" h="514">
                                      <a:moveTo>
                                        <a:pt x="514" y="258"/>
                                      </a:moveTo>
                                      <a:lnTo>
                                        <a:pt x="510" y="208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39" y="75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07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4" y="4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5" y="208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5" y="440"/>
                                      </a:lnTo>
                                      <a:lnTo>
                                        <a:pt x="114" y="471"/>
                                      </a:lnTo>
                                      <a:lnTo>
                                        <a:pt x="159" y="495"/>
                                      </a:lnTo>
                                      <a:lnTo>
                                        <a:pt x="207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7" y="510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9" y="440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5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4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136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136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84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284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56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26" y="26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142164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26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0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7040" y="142164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128700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1333440"/>
                                  <a:ext cx="7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08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120" y="125172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12520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080" y="1252080"/>
                                  <a:ext cx="72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400" y="12736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1333440"/>
                                  <a:ext cx="69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76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26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5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840" y="169812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3160" y="159516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514">
                                      <a:moveTo>
                                        <a:pt x="515" y="258"/>
                                      </a:moveTo>
                                      <a:lnTo>
                                        <a:pt x="509" y="207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6" y="20"/>
                                      </a:lnTo>
                                      <a:lnTo>
                                        <a:pt x="307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5" y="43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44" y="114"/>
                                      </a:lnTo>
                                      <a:lnTo>
                                        <a:pt x="19" y="159"/>
                                      </a:lnTo>
                                      <a:lnTo>
                                        <a:pt x="5" y="207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19" y="356"/>
                                      </a:lnTo>
                                      <a:lnTo>
                                        <a:pt x="44" y="400"/>
                                      </a:lnTo>
                                      <a:lnTo>
                                        <a:pt x="75" y="439"/>
                                      </a:lnTo>
                                      <a:lnTo>
                                        <a:pt x="115" y="471"/>
                                      </a:lnTo>
                                      <a:lnTo>
                                        <a:pt x="159" y="496"/>
                                      </a:lnTo>
                                      <a:lnTo>
                                        <a:pt x="207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7" y="510"/>
                                      </a:lnTo>
                                      <a:lnTo>
                                        <a:pt x="356" y="496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9" y="439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6"/>
                                      </a:lnTo>
                                      <a:lnTo>
                                        <a:pt x="509" y="308"/>
                                      </a:lnTo>
                                      <a:lnTo>
                                        <a:pt x="515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316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7316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464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464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464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464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468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36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25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88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840" y="158688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052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26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5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8280" y="153180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142992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6" h="514">
                                      <a:moveTo>
                                        <a:pt x="516" y="258"/>
                                      </a:moveTo>
                                      <a:lnTo>
                                        <a:pt x="510" y="208"/>
                                      </a:lnTo>
                                      <a:lnTo>
                                        <a:pt x="496" y="159"/>
                                      </a:lnTo>
                                      <a:lnTo>
                                        <a:pt x="472" y="114"/>
                                      </a:lnTo>
                                      <a:lnTo>
                                        <a:pt x="440" y="75"/>
                                      </a:lnTo>
                                      <a:lnTo>
                                        <a:pt x="401" y="43"/>
                                      </a:lnTo>
                                      <a:lnTo>
                                        <a:pt x="357" y="20"/>
                                      </a:lnTo>
                                      <a:lnTo>
                                        <a:pt x="308" y="4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08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5" y="43"/>
                                      </a:lnTo>
                                      <a:lnTo>
                                        <a:pt x="76" y="75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6" y="208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6" y="308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6" y="440"/>
                                      </a:lnTo>
                                      <a:lnTo>
                                        <a:pt x="115" y="471"/>
                                      </a:lnTo>
                                      <a:lnTo>
                                        <a:pt x="159" y="495"/>
                                      </a:lnTo>
                                      <a:lnTo>
                                        <a:pt x="208" y="510"/>
                                      </a:lnTo>
                                      <a:lnTo>
                                        <a:pt x="258" y="514"/>
                                      </a:lnTo>
                                      <a:lnTo>
                                        <a:pt x="308" y="510"/>
                                      </a:lnTo>
                                      <a:lnTo>
                                        <a:pt x="357" y="495"/>
                                      </a:lnTo>
                                      <a:lnTo>
                                        <a:pt x="401" y="471"/>
                                      </a:lnTo>
                                      <a:lnTo>
                                        <a:pt x="440" y="440"/>
                                      </a:lnTo>
                                      <a:lnTo>
                                        <a:pt x="472" y="400"/>
                                      </a:lnTo>
                                      <a:lnTo>
                                        <a:pt x="496" y="355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6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332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332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8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84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052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26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8280" y="142164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7720" y="169812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159516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" h="514">
                                      <a:moveTo>
                                        <a:pt x="514" y="258"/>
                                      </a:moveTo>
                                      <a:lnTo>
                                        <a:pt x="510" y="207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38" y="76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07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158" y="20"/>
                                      </a:lnTo>
                                      <a:lnTo>
                                        <a:pt x="114" y="43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5" y="207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20" y="356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5" y="439"/>
                                      </a:lnTo>
                                      <a:lnTo>
                                        <a:pt x="114" y="471"/>
                                      </a:lnTo>
                                      <a:lnTo>
                                        <a:pt x="158" y="496"/>
                                      </a:lnTo>
                                      <a:lnTo>
                                        <a:pt x="207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7" y="510"/>
                                      </a:lnTo>
                                      <a:lnTo>
                                        <a:pt x="355" y="496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8" y="439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6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4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1680" y="1637640"/>
                                  <a:ext cx="43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1680" y="1647720"/>
                                  <a:ext cx="43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488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352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352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352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28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5">
                                      <a:moveTo>
                                        <a:pt x="26" y="25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5">
                                      <a:moveTo>
                                        <a:pt x="26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7720" y="158688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1693080"/>
                                  <a:ext cx="50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5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7320" y="169812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159516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514">
                                      <a:moveTo>
                                        <a:pt x="515" y="258"/>
                                      </a:moveTo>
                                      <a:lnTo>
                                        <a:pt x="510" y="207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39" y="76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6" y="20"/>
                                      </a:lnTo>
                                      <a:lnTo>
                                        <a:pt x="308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5" y="43"/>
                                      </a:lnTo>
                                      <a:lnTo>
                                        <a:pt x="76" y="76"/>
                                      </a:lnTo>
                                      <a:lnTo>
                                        <a:pt x="44" y="114"/>
                                      </a:lnTo>
                                      <a:lnTo>
                                        <a:pt x="19" y="159"/>
                                      </a:lnTo>
                                      <a:lnTo>
                                        <a:pt x="5" y="207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19" y="356"/>
                                      </a:lnTo>
                                      <a:lnTo>
                                        <a:pt x="44" y="400"/>
                                      </a:lnTo>
                                      <a:lnTo>
                                        <a:pt x="76" y="439"/>
                                      </a:lnTo>
                                      <a:lnTo>
                                        <a:pt x="115" y="471"/>
                                      </a:lnTo>
                                      <a:lnTo>
                                        <a:pt x="159" y="496"/>
                                      </a:lnTo>
                                      <a:lnTo>
                                        <a:pt x="207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8" y="510"/>
                                      </a:lnTo>
                                      <a:lnTo>
                                        <a:pt x="356" y="496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9" y="439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6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5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76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128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9128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376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12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12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312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312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460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840" y="158688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5">
                                      <a:moveTo>
                                        <a:pt x="26" y="25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00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5">
                                      <a:moveTo>
                                        <a:pt x="25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87320" y="158688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940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26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6">
                                      <a:moveTo>
                                        <a:pt x="0" y="0"/>
                                      </a:moveTo>
                                      <a:lnTo>
                                        <a:pt x="4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7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7880" y="153180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840" y="142992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514">
                                      <a:moveTo>
                                        <a:pt x="515" y="258"/>
                                      </a:moveTo>
                                      <a:lnTo>
                                        <a:pt x="510" y="208"/>
                                      </a:lnTo>
                                      <a:lnTo>
                                        <a:pt x="496" y="159"/>
                                      </a:lnTo>
                                      <a:lnTo>
                                        <a:pt x="472" y="114"/>
                                      </a:lnTo>
                                      <a:lnTo>
                                        <a:pt x="439" y="75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6" y="20"/>
                                      </a:lnTo>
                                      <a:lnTo>
                                        <a:pt x="308" y="4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5" y="43"/>
                                      </a:lnTo>
                                      <a:lnTo>
                                        <a:pt x="76" y="75"/>
                                      </a:lnTo>
                                      <a:lnTo>
                                        <a:pt x="44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5" y="208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44" y="400"/>
                                      </a:lnTo>
                                      <a:lnTo>
                                        <a:pt x="76" y="440"/>
                                      </a:lnTo>
                                      <a:lnTo>
                                        <a:pt x="115" y="471"/>
                                      </a:lnTo>
                                      <a:lnTo>
                                        <a:pt x="159" y="495"/>
                                      </a:lnTo>
                                      <a:lnTo>
                                        <a:pt x="207" y="510"/>
                                      </a:lnTo>
                                      <a:lnTo>
                                        <a:pt x="258" y="514"/>
                                      </a:lnTo>
                                      <a:lnTo>
                                        <a:pt x="308" y="510"/>
                                      </a:lnTo>
                                      <a:lnTo>
                                        <a:pt x="356" y="495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9" y="440"/>
                                      </a:lnTo>
                                      <a:lnTo>
                                        <a:pt x="472" y="400"/>
                                      </a:lnTo>
                                      <a:lnTo>
                                        <a:pt x="496" y="355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5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184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184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368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368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44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940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26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284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6">
                                      <a:moveTo>
                                        <a:pt x="27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0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57880" y="142164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26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5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760" y="153180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20" y="142992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514">
                                      <a:moveTo>
                                        <a:pt x="515" y="258"/>
                                      </a:moveTo>
                                      <a:lnTo>
                                        <a:pt x="509" y="208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39" y="75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6" y="20"/>
                                      </a:lnTo>
                                      <a:lnTo>
                                        <a:pt x="307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5" y="43"/>
                                      </a:lnTo>
                                      <a:lnTo>
                                        <a:pt x="76" y="75"/>
                                      </a:lnTo>
                                      <a:lnTo>
                                        <a:pt x="44" y="114"/>
                                      </a:lnTo>
                                      <a:lnTo>
                                        <a:pt x="19" y="159"/>
                                      </a:lnTo>
                                      <a:lnTo>
                                        <a:pt x="5" y="208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19" y="355"/>
                                      </a:lnTo>
                                      <a:lnTo>
                                        <a:pt x="44" y="400"/>
                                      </a:lnTo>
                                      <a:lnTo>
                                        <a:pt x="76" y="440"/>
                                      </a:lnTo>
                                      <a:lnTo>
                                        <a:pt x="115" y="471"/>
                                      </a:lnTo>
                                      <a:lnTo>
                                        <a:pt x="159" y="495"/>
                                      </a:lnTo>
                                      <a:lnTo>
                                        <a:pt x="207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7" y="510"/>
                                      </a:lnTo>
                                      <a:lnTo>
                                        <a:pt x="356" y="495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9" y="440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5"/>
                                      </a:lnTo>
                                      <a:lnTo>
                                        <a:pt x="509" y="308"/>
                                      </a:lnTo>
                                      <a:lnTo>
                                        <a:pt x="515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92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144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144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92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292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7292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368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26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760" y="142164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12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6">
                                      <a:moveTo>
                                        <a:pt x="0" y="26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23" y="12"/>
                                      </a:lnTo>
                                      <a:lnTo>
                                        <a:pt x="2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6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7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8880" y="169812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840" y="159516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" h="514">
                                      <a:moveTo>
                                        <a:pt x="514" y="258"/>
                                      </a:moveTo>
                                      <a:lnTo>
                                        <a:pt x="510" y="207"/>
                                      </a:lnTo>
                                      <a:lnTo>
                                        <a:pt x="494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38" y="76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07" y="4"/>
                                      </a:lnTo>
                                      <a:lnTo>
                                        <a:pt x="256" y="0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158" y="20"/>
                                      </a:lnTo>
                                      <a:lnTo>
                                        <a:pt x="114" y="43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4" y="207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4" y="308"/>
                                      </a:lnTo>
                                      <a:lnTo>
                                        <a:pt x="20" y="356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5" y="439"/>
                                      </a:lnTo>
                                      <a:lnTo>
                                        <a:pt x="114" y="471"/>
                                      </a:lnTo>
                                      <a:lnTo>
                                        <a:pt x="158" y="496"/>
                                      </a:lnTo>
                                      <a:lnTo>
                                        <a:pt x="206" y="510"/>
                                      </a:lnTo>
                                      <a:lnTo>
                                        <a:pt x="256" y="514"/>
                                      </a:lnTo>
                                      <a:lnTo>
                                        <a:pt x="307" y="510"/>
                                      </a:lnTo>
                                      <a:lnTo>
                                        <a:pt x="355" y="496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8" y="439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4" y="356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4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60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284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284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60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504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504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504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504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580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112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5">
                                      <a:moveTo>
                                        <a:pt x="27" y="25"/>
                                      </a:moveTo>
                                      <a:lnTo>
                                        <a:pt x="23" y="13"/>
                                      </a:lnTo>
                                      <a:lnTo>
                                        <a:pt x="13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5">
                                      <a:moveTo>
                                        <a:pt x="27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8880" y="158688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0" y="1693080"/>
                                  <a:ext cx="50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693080"/>
                                  <a:ext cx="432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4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9280" y="169812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240" y="1595160"/>
                                  <a:ext cx="9324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" h="514">
                                      <a:moveTo>
                                        <a:pt x="514" y="258"/>
                                      </a:moveTo>
                                      <a:lnTo>
                                        <a:pt x="510" y="207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40" y="76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08" y="4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208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4" y="43"/>
                                      </a:lnTo>
                                      <a:lnTo>
                                        <a:pt x="75" y="76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5" y="207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20" y="356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5" y="439"/>
                                      </a:lnTo>
                                      <a:lnTo>
                                        <a:pt x="114" y="471"/>
                                      </a:lnTo>
                                      <a:lnTo>
                                        <a:pt x="159" y="496"/>
                                      </a:lnTo>
                                      <a:lnTo>
                                        <a:pt x="208" y="510"/>
                                      </a:lnTo>
                                      <a:lnTo>
                                        <a:pt x="258" y="514"/>
                                      </a:lnTo>
                                      <a:lnTo>
                                        <a:pt x="308" y="510"/>
                                      </a:lnTo>
                                      <a:lnTo>
                                        <a:pt x="355" y="496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40" y="439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6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4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72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24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24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72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720" y="16477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720" y="159516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720" y="16376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720" y="164772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56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800" y="158688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5">
                                      <a:moveTo>
                                        <a:pt x="26" y="25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3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5919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58688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5">
                                      <a:moveTo>
                                        <a:pt x="26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0" y="2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49280" y="158688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26"/>
                                      </a:moveTo>
                                      <a:lnTo>
                                        <a:pt x="13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72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0" y="0"/>
                                      </a:moveTo>
                                      <a:lnTo>
                                        <a:pt x="3" y="12"/>
                                      </a:lnTo>
                                      <a:lnTo>
                                        <a:pt x="13" y="22"/>
                                      </a:lnTo>
                                      <a:lnTo>
                                        <a:pt x="25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9040" y="153180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142992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5" h="514">
                                      <a:moveTo>
                                        <a:pt x="515" y="258"/>
                                      </a:moveTo>
                                      <a:lnTo>
                                        <a:pt x="509" y="208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2" y="114"/>
                                      </a:lnTo>
                                      <a:lnTo>
                                        <a:pt x="439" y="75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6" y="20"/>
                                      </a:lnTo>
                                      <a:lnTo>
                                        <a:pt x="308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7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5" y="43"/>
                                      </a:lnTo>
                                      <a:lnTo>
                                        <a:pt x="76" y="75"/>
                                      </a:lnTo>
                                      <a:lnTo>
                                        <a:pt x="44" y="114"/>
                                      </a:lnTo>
                                      <a:lnTo>
                                        <a:pt x="19" y="159"/>
                                      </a:lnTo>
                                      <a:lnTo>
                                        <a:pt x="5" y="208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5" y="308"/>
                                      </a:lnTo>
                                      <a:lnTo>
                                        <a:pt x="19" y="355"/>
                                      </a:lnTo>
                                      <a:lnTo>
                                        <a:pt x="44" y="400"/>
                                      </a:lnTo>
                                      <a:lnTo>
                                        <a:pt x="76" y="440"/>
                                      </a:lnTo>
                                      <a:lnTo>
                                        <a:pt x="115" y="471"/>
                                      </a:lnTo>
                                      <a:lnTo>
                                        <a:pt x="159" y="495"/>
                                      </a:lnTo>
                                      <a:lnTo>
                                        <a:pt x="207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8" y="510"/>
                                      </a:lnTo>
                                      <a:lnTo>
                                        <a:pt x="356" y="495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9" y="440"/>
                                      </a:lnTo>
                                      <a:lnTo>
                                        <a:pt x="472" y="400"/>
                                      </a:lnTo>
                                      <a:lnTo>
                                        <a:pt x="495" y="355"/>
                                      </a:lnTo>
                                      <a:lnTo>
                                        <a:pt x="509" y="308"/>
                                      </a:lnTo>
                                      <a:lnTo>
                                        <a:pt x="515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300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476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520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520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520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96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128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26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3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72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72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0"/>
                                      </a:moveTo>
                                      <a:lnTo>
                                        <a:pt x="13" y="4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9040" y="1421640"/>
                                  <a:ext cx="10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0960" y="152712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26"/>
                                      </a:moveTo>
                                      <a:lnTo>
                                        <a:pt x="12" y="22"/>
                                      </a:lnTo>
                                      <a:lnTo>
                                        <a:pt x="22" y="12"/>
                                      </a:lnTo>
                                      <a:lnTo>
                                        <a:pt x="2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0" y="152712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4" y="12"/>
                                      </a:lnTo>
                                      <a:lnTo>
                                        <a:pt x="12" y="22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720" y="153180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1429920"/>
                                  <a:ext cx="9468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4" h="514">
                                      <a:moveTo>
                                        <a:pt x="514" y="258"/>
                                      </a:moveTo>
                                      <a:lnTo>
                                        <a:pt x="510" y="208"/>
                                      </a:lnTo>
                                      <a:lnTo>
                                        <a:pt x="495" y="159"/>
                                      </a:lnTo>
                                      <a:lnTo>
                                        <a:pt x="471" y="114"/>
                                      </a:lnTo>
                                      <a:lnTo>
                                        <a:pt x="439" y="75"/>
                                      </a:lnTo>
                                      <a:lnTo>
                                        <a:pt x="400" y="43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07" y="4"/>
                                      </a:lnTo>
                                      <a:lnTo>
                                        <a:pt x="257" y="0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159" y="20"/>
                                      </a:lnTo>
                                      <a:lnTo>
                                        <a:pt x="114" y="43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43" y="114"/>
                                      </a:lnTo>
                                      <a:lnTo>
                                        <a:pt x="20" y="159"/>
                                      </a:lnTo>
                                      <a:lnTo>
                                        <a:pt x="4" y="208"/>
                                      </a:lnTo>
                                      <a:lnTo>
                                        <a:pt x="0" y="258"/>
                                      </a:lnTo>
                                      <a:lnTo>
                                        <a:pt x="4" y="308"/>
                                      </a:lnTo>
                                      <a:lnTo>
                                        <a:pt x="20" y="355"/>
                                      </a:lnTo>
                                      <a:lnTo>
                                        <a:pt x="43" y="400"/>
                                      </a:lnTo>
                                      <a:lnTo>
                                        <a:pt x="75" y="440"/>
                                      </a:lnTo>
                                      <a:lnTo>
                                        <a:pt x="114" y="471"/>
                                      </a:lnTo>
                                      <a:lnTo>
                                        <a:pt x="159" y="495"/>
                                      </a:lnTo>
                                      <a:lnTo>
                                        <a:pt x="206" y="510"/>
                                      </a:lnTo>
                                      <a:lnTo>
                                        <a:pt x="257" y="514"/>
                                      </a:lnTo>
                                      <a:lnTo>
                                        <a:pt x="307" y="510"/>
                                      </a:lnTo>
                                      <a:lnTo>
                                        <a:pt x="355" y="495"/>
                                      </a:lnTo>
                                      <a:lnTo>
                                        <a:pt x="400" y="471"/>
                                      </a:lnTo>
                                      <a:lnTo>
                                        <a:pt x="439" y="440"/>
                                      </a:lnTo>
                                      <a:lnTo>
                                        <a:pt x="471" y="400"/>
                                      </a:lnTo>
                                      <a:lnTo>
                                        <a:pt x="495" y="355"/>
                                      </a:lnTo>
                                      <a:lnTo>
                                        <a:pt x="510" y="308"/>
                                      </a:lnTo>
                                      <a:lnTo>
                                        <a:pt x="514" y="25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88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340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340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588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148140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4880" y="1429920"/>
                                  <a:ext cx="72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4880" y="147204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4880" y="1481400"/>
                                  <a:ext cx="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564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0960" y="1421640"/>
                                  <a:ext cx="43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26" y="26"/>
                                      </a:moveTo>
                                      <a:lnTo>
                                        <a:pt x="22" y="13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0" y="1426320"/>
                                  <a:ext cx="7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0" y="1421640"/>
                                  <a:ext cx="50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26" y="0"/>
                                      </a:moveTo>
                                      <a:lnTo>
                                        <a:pt x="12" y="4"/>
                                      </a:lnTo>
                                      <a:lnTo>
                                        <a:pt x="4" y="13"/>
                                      </a:lnTo>
                                      <a:lnTo>
                                        <a:pt x="0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720" y="1421640"/>
                                  <a:ext cx="100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1333440"/>
                                  <a:ext cx="69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76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760" y="1333440"/>
                                  <a:ext cx="69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720" y="1333440"/>
                                  <a:ext cx="69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24128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333440"/>
                                  <a:ext cx="69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880" y="133344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pt;margin-top:15.65pt;width:137.65pt;height:137.65pt" coordorigin="680,313" coordsize="2753,2753">
                      <v:line id="shape_0" from="3360,2224" to="3360,22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,891" to="752,1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,890" to="752,110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341" to="680,30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3,341" to="3433,30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7,2340" to="3004,234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7,2413" to="3004,24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,2485" to="3359,24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0,1109" to="3357,11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0,2268" to="3357,226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,2268" to="752,2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7,2485" to="1107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,3066" to="1105,30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00" path="m0,0l6,31l19,59l41,81l70,95l100,100e" stroked="t" o:allowincell="t" style="position:absolute;left:680;top:303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,150" path="m0,0l0,150l86,150e" stroked="t" o:allowincell="t" style="position:absolute;left:984;top:1941;width:23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5,150" path="m44,0l29,8l15,23l8,36l0,58l0,94l8,115l15,129l29,144l44,150l72,150l86,144l100,129l108,115l115,94l115,58l108,36l100,23l86,8l72,0l44,0e" stroked="t" o:allowincell="t" style="position:absolute;left:1018;top:1941;width:32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7,150" path="m107,36l100,23l86,8l71,0l42,0l28,8l14,23l7,36l0,58l0,94l7,115l14,129l28,144l42,150l71,150l86,144l100,129l107,115l107,94l71,94e" stroked="t" o:allowincell="t" style="position:absolute;left:1065;top:1941;width:29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08,1940" to="1108,19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7,150" path="m107,36l100,23l85,8l72,0l43,0l29,8l14,23l7,36l0,58l0,94l7,115l14,129l29,144l43,150l72,150l85,144l100,129l107,115e" stroked="t" o:allowincell="t" style="position:absolute;left:1124;top:1941;width:3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20,1108" to="2820,226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6,2268" to="2438,226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7,150" path="m107,35l100,21l86,6l71,0l42,0l28,6l14,21l7,35l0,56l0,93l7,114l14,128l28,143l42,150l71,150l86,143l100,128l107,114e" stroked="t" o:allowincell="t" style="position:absolute;left:1621;top:2283;width:3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664,2282" to="1664,23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3,2283" to="1693,2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4,2303" to="1691,2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50" path="m43,0l21,6l8,28l0,64l0,85l8,121l21,143l43,150l58,150l79,143l93,121l100,85l100,64l93,28l79,6l58,0l43,0e" stroked="t" o:allowincell="t" style="position:absolute;left:1711;top:2283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03,2275" to="1325,22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1,2303" to="1333,2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,2275" to="1247,227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0,2263" to="1240,22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1,2284" to="1291,23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6,2284" to="1286,23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7,2284" to="1287,23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6,2284" to="1286,23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7,2280" to="1267,232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5,2284" to="1285,23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,2303" to="1266,2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2302" to="1334,233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,2302" to="1227,233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50" path="m0,150l0,0l50,0l72,6l85,21l93,35l100,56l100,92l93,113l85,128l72,142l50,150l0,150e" stroked="t" o:allowincell="t" style="position:absolute;left:978;top:2272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8,150" path="m108,35l100,21l85,6l72,0l43,0l29,6l14,21l8,35l0,56l0,92l8,113l14,128l29,142l43,150l72,150l85,142l100,128l108,113e" stroked="t" o:allowincell="t" style="position:absolute;left:1020;top:2272;width:29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150" path="m8,35l8,28l14,13l22,6l35,0l64,0l79,6l87,13l93,28l93,42l87,56l72,78l0,150l100,150e" stroked="t" o:allowincell="t" style="position:absolute;left:1065;top:2272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7,100" path="m71,0l0,100l107,100e" stroked="t" o:allowincell="t" style="position:absolute;left:1105;top:2272;width:30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26,2272" to="1126,2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3,150" path="m0,0l56,150l113,0e" stroked="t" o:allowincell="t" style="position:absolute;left:1147;top:2272;width:32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645,2400" to="1658,2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5,2356" to="1658,23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9,27" path="m14,0l0,13l14,27l29,13e" stroked="t" o:allowincell="t" style="position:absolute;left:1441;top:2372;width:7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,29" path="m14,0l0,15l14,29l28,15e" stroked="t" o:allowincell="t" style="position:absolute;left:1557;top:2446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1,151" path="m7,36l7,29l14,14l20,8l32,0l59,0l71,8l78,14l85,29l85,43l78,58l65,79l0,151l91,151e" stroked="t" o:allowincell="t" style="position:absolute;left:1169;top:2356;width:26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7,101" path="m65,0l0,101l97,101e" stroked="t" o:allowincell="t" style="position:absolute;left:1207;top:2356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225,2356" to="1225,2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3,151" path="m0,0l51,151l103,0e" stroked="t" o:allowincell="t" style="position:absolute;left:1244;top:2356;width:29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7,150" path="m107,35l100,21l86,6l71,0l43,0l29,6l15,21l7,35l0,56l0,92l7,113l15,127l29,142l43,150l71,150l86,142l100,127l107,113e" stroked="t" o:allowincell="t" style="position:absolute;left:984;top:2028;width:3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5,150" path="m43,0l29,6l15,21l7,35l0,56l0,92l7,113l15,127l29,142l43,150l71,150l86,142l100,127l107,113l115,92l115,56l107,35l100,21l86,6l71,0l43,0e" stroked="t" o:allowincell="t" style="position:absolute;left:1027;top:2028;width:32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1,150" path="m0,150l0,0l101,150l101,0e" stroked="t" o:allowincell="t" style="position:absolute;left:1073;top:2028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33,2028" to="1133,20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8,2028" to="1145,20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50" path="m0,150l0,0l65,0l86,6l93,13l100,27l100,42l93,56l86,63l65,71l0,71e" stroked="t" o:allowincell="t" style="position:absolute;left:1156;top:2028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70,2048" to="1183,20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,150" path="m43,0l29,6l15,21l7,35l0,56l0,92l7,113l15,127l29,142l43,150l72,150l86,142l100,127l107,113l115,92l115,56l107,35l100,21l86,6l72,0l43,0e" stroked="t" o:allowincell="t" style="position:absolute;left:1198;top:2028;width:32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,150" path="m0,0l0,150l86,150e" stroked="t" o:allowincell="t" style="position:absolute;left:1244;top:2028;width:23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,150" path="m0,0l0,150l86,150e" stroked="t" o:allowincell="t" style="position:absolute;left:1281;top:2028;width:23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4,150" path="m0,150l0,0l94,0e" stroked="t" o:allowincell="t" style="position:absolute;left:1315;top:2028;width:26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15,2048" to="1329,2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071" to="1341,20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50" path="m0,150l0,0l64,0l86,6l93,13l100,27l100,42l93,56l86,63l64,71l0,71e" stroked="t" o:allowincell="t" style="position:absolute;left:1354;top:2028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69,2048" to="1382,20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7,2268" to="1557,24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7,2413" to="1227,2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7,2413" to="1447,2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2413" to="1667,2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2340" to="1334,24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7,2339" to="1107,25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3,2355" to="1653,239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7,2362" to="1687,2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8,2381" to="1704,2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0,150" path="m7,35l7,29l13,14l20,8l32,0l58,0l71,8l78,14l83,29l83,43l78,58l64,79l0,150l90,150e" stroked="t" o:allowincell="t" style="position:absolute;left:1282;top:2429;width:25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7,100" path="m64,0l0,100l97,100e" stroked="t" o:allowincell="t" style="position:absolute;left:1320;top:2429;width:26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38,2429" to="1338,24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96,150" path="m96,35l90,22l76,8l64,0l38,0l25,8l12,22l6,35l0,58l0,93l6,114l12,129l25,143l38,150l64,150l76,143l90,129l96,114l96,93l64,93e" stroked="t" o:allowincell="t" style="position:absolute;left:1357;top:2429;width:26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752,2267" to="752,24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2268" to="751,226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7,2472" to="2430,24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7,2429" to="2430,24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5,2428" to="2425,24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2,2453" to="2478,2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7,2356" to="2320,23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7,2400" to="2320,2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5,2355" to="2315,239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2362" to="2350,2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2,2381" to="2367,2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7,2472" to="2210,24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7,2429" to="2210,24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4,2428" to="2204,24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0,2453" to="2256,2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7,2356" to="2100,23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7,2400" to="2100,2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4,2355" to="2094,239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9,2362" to="2129,2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0,2381" to="2146,2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6,2472" to="1990,24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6,2429" to="1990,24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2428" to="1983,24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0,2453" to="2036,2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6,2356" to="1880,23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6,2400" to="1880,24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3,2355" to="1873,239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9,2362" to="1909,23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0,2381" to="1926,2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6,2429" to="1769,24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6,2472" to="1769,24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3,2428" to="1763,247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9,2453" to="1815,245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7,150" path="m107,35l100,21l85,6l71,0l42,0l29,6l14,21l7,35l0,56l0,93l7,114l14,128l29,143l42,150l71,150l85,143l100,128l107,114e" stroked="t" o:allowincell="t" style="position:absolute;left:2284;top:2283;width:29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328,2282" to="2328,23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7,2283" to="2357,2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2303" to="2355,2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50" path="m14,0l93,0l50,56l72,56l86,64l93,71l100,93l100,106l93,128l78,143l57,150l36,150l14,143l7,135l0,121e" stroked="t" o:allowincell="t" style="position:absolute;left:2372;top:2283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6,150" path="m106,35l100,21l85,6l71,0l42,0l29,6l14,21l6,35l0,56l0,93l6,114l14,128l29,143l42,150l71,150l85,143l100,128l106,114e" stroked="t" o:allowincell="t" style="position:absolute;left:2062;top:2283;width:30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106,2282" to="2106,23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4,2283" to="2134,2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6,2303" to="2133,2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50" path="m8,35l8,28l15,14l23,6l36,0l65,0l79,6l87,14l94,28l94,43l87,56l73,78l0,150l100,150e" stroked="t" o:allowincell="t" style="position:absolute;left:2151;top:2283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7,150" path="m107,35l100,21l86,6l72,0l43,0l28,6l15,21l7,35l0,56l0,93l7,114l15,128l28,143l43,150l72,150l86,143l100,128l107,114e" stroked="t" o:allowincell="t" style="position:absolute;left:1842;top:2283;width:29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86,2282" to="1886,232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5,2283" to="1915,23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6,2303" to="1913,23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6,150" path="m0,28l15,21l36,0l36,150e" stroked="t" o:allowincell="t" style="position:absolute;left:1931;top:2283;width:9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9,29" path="m15,0l0,15l15,29l29,15e" stroked="t" o:allowincell="t" style="position:absolute;left:2881;top:2446;width:7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151" path="m0,151l0,0l64,0l85,8l92,14l100,29l100,43l92,58l85,64l64,72l0,72e" stroked="t" o:allowincell="t" style="position:absolute;left:2107;top:2044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122,2064" to="2135,20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51" path="m0,0l0,108l7,129l21,143l42,151l57,151l78,143l92,129l100,108l100,0e" stroked="t" o:allowincell="t" style="position:absolute;left:2151;top:2044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151" path="m0,151l0,0l100,151l100,0e" stroked="t" o:allowincell="t" style="position:absolute;left:2196;top:2044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072,2022" to="2210,202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2,2109" to="2210,210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91,449" path="m391,75l352,40l307,16l258,1l206,0l156,10l108,31l67,62l34,102l11,148l0,199l0,250l11,300l34,347l67,387l108,418l156,439l206,449l258,447l307,433l352,409l391,375e" stroked="t" o:allowincell="t" style="position:absolute;left:1960;top:2000;width:111;height:1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1,300" path="m0,300l39,294l76,280l107,255l130,224l146,188l151,150l146,111l130,74l107,43l76,20l39,4l0,0e" stroked="t" o:allowincell="t" style="position:absolute;left:2212;top:2022;width:43;height:8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20,320" path="m320,160l315,117l299,80l274,46l240,21l201,5l160,0l119,5l80,21l47,46l21,80l6,117l0,160l6,201l21,240l47,273l80,298l119,314l160,320l201,314l240,298l274,273l299,240l315,201l320,160e" stroked="t" o:allowincell="t" style="position:absolute;left:1979;top:2019;width:91;height: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999,2268" to="1999,24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9,2413" to="1889,2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9,2268" to="1779,24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1,2268" to="2441,24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0,2268" to="2220,24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2413" to="2109,2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0,2413" to="2330,2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2,2340" to="2662,24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1,2413" to="2551,2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2,2413" to="2772,248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2,2340" to="2882,24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8,27" path="m14,0l0,13l14,27l28,13e" stroked="t" o:allowincell="t" style="position:absolute;left:2545;top:2372;width:7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8,27" path="m15,0l0,13l15,27l28,13e" stroked="t" o:allowincell="t" style="position:absolute;left:2765;top:2372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9,29" path="m14,0l0,15l14,29l29,15e" stroked="t" o:allowincell="t" style="position:absolute;left:2661;top:2446;width:7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78,250" path="m178,60l167,36l142,12l119,0l71,0l47,12l23,36l11,60l0,96l0,156l11,191l23,215l47,239l71,250l119,250l142,239l167,215l178,191l178,156l119,156e" stroked="t" o:allowincell="t" style="position:absolute;left:981;top:1751;width:51;height: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67,250" path="m0,0l167,0l48,250e" stroked="t" o:allowincell="t" style="position:absolute;left:1053;top:1751;width:46;height: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4,250" path="m0,250l0,0l154,0e" stroked="t" o:allowincell="t" style="position:absolute;left:1123;top:1751;width:42;height: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23,1786" to="1149,17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83,1793" to="1244,17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67,250" path="m0,250l0,0l84,0l119,12l142,36l155,60l167,96l167,156l155,191l142,215l119,239l84,250l0,250e" stroked="t" o:allowincell="t" style="position:absolute;left:1273;top:1751;width:48;height: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90,250" path="m0,250l96,0l190,250e" stroked="t" o:allowincell="t" style="position:absolute;left:1346;top:1751;width:54;height: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57,1801" to="1389,18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67,250" path="m12,60l12,48l24,25l36,12l59,0l107,0l132,12l143,25l155,48l155,72l143,96l119,131l0,250l167,250e" stroked="t" o:allowincell="t" style="position:absolute;left:1422;top:1751;width:46;height:7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91,1751" to="1491,182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50" path="m0,150l0,0l65,0l86,8l93,15l100,29l100,50l93,65l86,72l65,79l0,79e" stroked="t" o:allowincell="t" style="position:absolute;left:984;top:1854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150" path="m0,150l0,0l65,0l86,8l93,15l100,29l100,44l93,58l86,65l65,72l0,72e" stroked="t" o:allowincell="t" style="position:absolute;left:1027;top:1854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042,1874" to="1055,18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5,150" path="m43,0l29,8l15,22l7,36l0,58l0,94l7,115l15,129l29,144l43,150l71,150l86,144l100,129l108,115l115,94l115,58l108,36l100,22l86,8l71,0l43,0e" stroked="t" o:allowincell="t" style="position:absolute;left:1071;top:1854;width:32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7,150" path="m107,36l100,22l85,8l71,0l42,0l28,8l13,22l7,36l0,58l0,94l7,115l13,129l28,144l42,150l71,150l85,144l100,129l107,115l107,94l71,94e" stroked="t" o:allowincell="t" style="position:absolute;left:1117;top:1854;width:29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150" path="m0,150l0,0l63,0l85,8l92,15l100,29l100,44l92,58l85,65l63,72l0,72e" stroked="t" o:allowincell="t" style="position:absolute;left:1160;top:1854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75,1874" to="1188,18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4,150" path="m0,150l57,0l114,150e" stroked="t" o:allowincell="t" style="position:absolute;left:1204;top:1854;width:32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210,1883" to="1229,18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14,150" path="m0,150l0,0l57,150l114,0l114,150e" stroked="t" o:allowincell="t" style="position:absolute;left:1249;top:1854;width:32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4,150" path="m0,150l0,0l57,150l114,0l114,150e" stroked="t" o:allowincell="t" style="position:absolute;left:1298;top:1854;width:32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4,150" path="m0,150l57,0l114,150e" stroked="t" o:allowincell="t" style="position:absolute;left:1349;top:1854;width:32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54,1883" to="1373,18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50" path="m0,150l0,0l64,0l85,8l93,15l100,29l100,44l93,58l85,65l64,72l0,72e" stroked="t" o:allowincell="t" style="position:absolute;left:1393;top:1854;width:27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78" path="m64,0l85,7l93,14l100,28l100,50l93,64l85,72l64,78l0,78e" stroked="t" o:allowincell="t" style="position:absolute;left:1393;top:1874;width:27;height:2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,150" path="m0,0l0,150l86,150e" stroked="t" o:allowincell="t" style="position:absolute;left:1437;top:1854;width:23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2,150" path="m0,150l0,0l92,0e" stroked="t" o:allowincell="t" style="position:absolute;left:1473;top:1854;width:25;height:4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73,1874" to="1487,18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3,1897" to="1498,189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1109" to="751,11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2268" to="3360,2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5,2485" to="3005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5,3066" to="3402,30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00" path="m0,100l31,95l58,81l81,59l95,31l100,0e" stroked="t" o:allowincell="t" style="position:absolute;left:3404;top:3037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005,2339" to="3005,251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2267" to="3360,24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2225" to="3431,22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1152" to="3431,115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,891" to="3359,89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7,313" to="3402,3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8,313" to="1105,3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00,100" path="m100,0l70,4l41,19l19,41l6,69l0,100e" stroked="t" o:allowincell="t" style="position:absolute;left:680;top:31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0,100" path="m100,100l95,69l81,41l58,19l31,4l0,0e" stroked="t" o:allowincell="t" style="position:absolute;left:3404;top:313;width:27;height:2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23,2804" to="2988,280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3,2500" to="2988,25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3,3066" to="2988,306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0,2542" to="2424,25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3,2500" to="1123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23,2542" to="1320,25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5,2542" to="1760,25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5,2542" to="1539,25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8,2542" to="2203,25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7,2542" to="1981,25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1,2804" to="1651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1,2804" to="1651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44,2804" to="1244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1,2804" to="1431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1,2804" to="1431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1,2804" to="1431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6,2804" to="1466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3,2804" to="2093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3,2804" to="2093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8,2804" to="2128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5,2804" to="1685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3,2804" to="1873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3,2804" to="1873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8,2804" to="1908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5,2804" to="2315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15,2804" to="2315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2804" to="2350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0,2804" to="1210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9,2542" to="2239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4,2542" to="2204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4,2542" to="2204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8,2542" to="2018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2542" to="1983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3,2542" to="1983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3,2542" to="1763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63,2542" to="1763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98,2542" to="1798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5,2542" to="1575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2542" to="1541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2542" to="1541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2542" to="1541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1,2542" to="1321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56,2542" to="1356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1,2542" to="1321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1,2542" to="1321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1,2542" to="1321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9,2500" to="2989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6,2542" to="2426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6,2542" to="2426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0,2542" to="2644,25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3,2542" to="2988,25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1,2542" to="2865,254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6,2804" to="2536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1,2804" to="2571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8,2804" to="2758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2,2804" to="2792,30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0,2542" to="2460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8,2542" to="2868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6,2542" to="2646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2,2542" to="2682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3,2542" to="2903,28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891" to="3360,115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4,22l23,12l26,0e" stroked="t" o:allowincell="t" style="position:absolute;left:1860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,26" path="m0,0l3,12l13,22l25,26e" stroked="t" o:allowincell="t" style="position:absolute;left:1692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699,2987" to="1858,29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5,514" path="m515,258l509,207l495,159l471,114l439,76l400,43l356,20l307,4l257,0l207,4l159,20l113,43l75,76l43,114l19,159l5,207l0,258l5,308l19,356l43,400l75,439l113,471l159,496l207,510l257,514l307,510l356,496l400,471l439,439l471,400l495,356l509,308l515,258e" stroked="t" o:allowincell="t" style="position:absolute;left:1705;top:282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771,2908" to="1771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892" to="1770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05,2908" to="1770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1,2825" to="1771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7,2908" to="1787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7,2825" to="1787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7,2892" to="1852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87,2908" to="1852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7,2820" to="1867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5" path="m26,25l23,13l14,3l0,0e" stroked="t" o:allowincell="t" style="position:absolute;left:1860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692,2820" to="1692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5" path="m25,0l13,3l3,13l0,25e" stroked="t" o:allowincell="t" style="position:absolute;left:1692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699,2812" to="1858,28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3,22l22,12l26,0e" stroked="t" o:allowincell="t" style="position:absolute;left:1308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,26" path="m0,0l3,12l13,22l25,26e" stroked="t" o:allowincell="t" style="position:absolute;left:1140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47,2725" to="1306,27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5,514" path="m515,258l510,208l495,159l472,114l439,75l400,43l356,20l308,4l257,0l207,4l159,20l115,43l76,75l44,114l19,159l5,208l0,258l5,308l19,355l44,400l76,440l115,471l159,495l207,510l257,514l308,510l356,495l400,471l439,440l472,400l495,355l510,308l515,258e" stroked="t" o:allowincell="t" style="position:absolute;left:1153;top:256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220,2646" to="1220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3,2631" to="1218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3,2646" to="1218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20,2565" to="1220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6,2646" to="1236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6,2565" to="1236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6,2631" to="1301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6,2646" to="1301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5,2559" to="1315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26,26l22,13l13,4l0,0e" stroked="t" o:allowincell="t" style="position:absolute;left:1308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40,2559" to="1140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25,0l13,4l3,13l0,26e" stroked="t" o:allowincell="t" style="position:absolute;left:1140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147,2552" to="1306,2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2,22l22,12l26,0e" stroked="t" o:allowincell="t" style="position:absolute;left:1418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6" path="m0,0l4,12l13,22l27,26e" stroked="t" o:allowincell="t" style="position:absolute;left:1250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257,2987" to="1416,29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4,514" path="m514,258l510,207l495,159l471,114l438,76l400,43l355,20l307,4l257,0l206,4l158,20l114,43l75,76l43,114l20,159l4,207l0,258l4,308l20,356l43,400l75,439l114,471l158,496l206,510l257,514l307,510l355,496l400,471l438,439l471,400l495,356l510,308l514,258e" stroked="t" o:allowincell="t" style="position:absolute;left:1263;top:282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30,2908" to="1330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3,2892" to="1328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3,2908" to="1328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0,2825" to="1330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6,2908" to="1346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6,2825" to="1346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6,2892" to="1411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6,2908" to="1411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5,2820" to="1425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5" path="m26,25l22,13l12,3l0,0e" stroked="t" o:allowincell="t" style="position:absolute;left:1418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250,2820" to="1250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,25" path="m27,0l13,3l4,13l0,25e" stroked="t" o:allowincell="t" style="position:absolute;left:1250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257,2812" to="1416,28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2,22l22,12l26,0e" stroked="t" o:allowincell="t" style="position:absolute;left:1638;top:2979;width:7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,26" path="m0,0l4,12l13,22l26,26e" stroked="t" o:allowincell="t" style="position:absolute;left:1472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78,2987" to="1636,29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4,514" path="m514,258l510,207l495,159l471,114l440,76l401,43l355,20l308,4l258,0l208,4l159,20l114,43l75,76l43,114l20,159l5,207l0,258l5,308l20,356l43,400l75,439l114,471l159,496l208,510l258,514l308,510l355,496l401,471l440,439l471,400l495,356l510,308l514,258e" stroked="t" o:allowincell="t" style="position:absolute;left:1485;top:2825;width:146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551,2908" to="1551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5,2892" to="1550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5,2908" to="1550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1,2825" to="1551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6,2908" to="1566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6,2825" to="1566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6,2892" to="1631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6,2908" to="1631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7,2820" to="1647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5" path="m26,25l22,13l12,3l0,0e" stroked="t" o:allowincell="t" style="position:absolute;left:1638;top:2812;width:7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72,2820" to="1472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5" path="m26,0l13,3l4,13l0,25e" stroked="t" o:allowincell="t" style="position:absolute;left:1472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78,2812" to="1636,28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4,22l23,12l26,0e" stroked="t" o:allowincell="t" style="position:absolute;left:1750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,26" path="m0,0l4,12l13,22l26,26e" stroked="t" o:allowincell="t" style="position:absolute;left:1582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589,2725" to="1748,27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5,514" path="m515,258l510,208l495,159l472,114l440,75l401,43l357,20l308,4l258,0l208,4l159,20l114,43l75,75l43,114l20,159l5,208l0,258l5,308l20,355l43,400l75,440l114,471l159,495l208,510l258,514l308,510l357,495l401,471l440,440l472,400l495,355l510,308l515,258e" stroked="t" o:allowincell="t" style="position:absolute;left:1595;top:256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661,2646" to="1661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5,2631" to="1660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5,2646" to="1660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1,2565" to="1661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6,2646" to="1676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6,2565" to="1676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6,2631" to="1741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76,2646" to="1741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7,2559" to="1757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26,26l23,13l14,4l0,0e" stroked="t" o:allowincell="t" style="position:absolute;left:1750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582,2559" to="1582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26,0l13,4l4,13l0,26e" stroked="t" o:allowincell="t" style="position:absolute;left:1582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589,2552" to="1748,2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2,22l22,12l26,0e" stroked="t" o:allowincell="t" style="position:absolute;left:1528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,26" path="m0,0l4,12l12,22l26,26e" stroked="t" o:allowincell="t" style="position:absolute;left:1359;top:2718;width:7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68,2725" to="1526,27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4,514" path="m514,258l510,208l495,159l471,114l439,75l400,43l355,20l307,4l257,0l207,4l159,20l114,43l75,75l43,114l20,159l5,208l0,258l5,308l20,355l43,400l75,440l114,471l159,495l207,510l257,514l307,510l355,495l400,471l439,440l471,400l495,355l510,308l514,258e" stroked="t" o:allowincell="t" style="position:absolute;left:1373;top:256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441,2646" to="1441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5,2631" to="1440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5,2646" to="1440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1,2565" to="1441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6,2646" to="1456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6,2565" to="1456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6,2631" to="1521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6,2646" to="1521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5,2559" to="1535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26,26l22,13l12,4l0,0e" stroked="t" o:allowincell="t" style="position:absolute;left:1528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59,2559" to="1359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26,0l12,4l4,13l0,26e" stroked="t" o:allowincell="t" style="position:absolute;left:1359;top:2552;width:7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368,2552" to="1526,2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2340" to="1334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4,2413" to="1445,2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7,2413" to="1447,2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5,2284" to="1285,231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5,2285" to="1289,22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1,2285" to="1291,2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4,2319" to="1288,231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7,2268" to="1557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7,2413" to="1666,2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7,2413" to="1667,2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0,26l13,22l22,12l25,0e" stroked="t" o:allowincell="t" style="position:absolute;left:2523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,26" path="m0,0l3,12l13,22l25,26e" stroked="t" o:allowincell="t" style="position:absolute;left:2357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363,2987" to="2521,29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5,514" path="m515,258l509,207l495,159l471,114l439,76l400,43l356,20l307,4l257,0l207,4l159,20l115,43l75,76l44,114l19,159l5,207l0,258l5,308l19,356l44,400l75,439l115,471l159,496l207,510l257,514l307,510l356,496l400,471l439,439l471,400l495,356l509,308l515,258e" stroked="t" o:allowincell="t" style="position:absolute;left:2370;top:282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36,2908" to="2436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0,2892" to="2435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0,2908" to="2435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6,2825" to="2436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1,2908" to="2451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1,2825" to="2451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1,2892" to="2516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1,2908" to="2516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0,2820" to="2530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5" path="m25,25l22,13l13,3l0,0e" stroked="t" o:allowincell="t" style="position:absolute;left:2523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357,2820" to="2357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5" path="m25,0l13,3l3,13l0,25e" stroked="t" o:allowincell="t" style="position:absolute;left:2357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363,2812" to="2521,28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0,26l13,22l22,12l25,0e" stroked="t" o:allowincell="t" style="position:absolute;left:2413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,26" path="m0,0l3,12l13,22l25,26e" stroked="t" o:allowincell="t" style="position:absolute;left:2244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252,2725" to="2411,27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6,514" path="m516,258l510,208l496,159l472,114l440,75l401,43l357,20l308,4l258,0l208,4l159,20l115,43l76,75l43,114l20,159l6,208l0,258l6,308l20,355l43,400l76,440l115,471l159,495l208,510l258,514l308,510l357,495l401,471l440,440l472,400l496,355l510,308l516,258e" stroked="t" o:allowincell="t" style="position:absolute;left:2258;top:256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326,2646" to="2326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0,2631" to="2325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60,2646" to="2325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6,2565" to="2326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1,2646" to="2341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1,2565" to="2341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1,2631" to="2406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1,2646" to="2406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20,2559" to="2420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25,26l22,13l13,4l0,0e" stroked="t" o:allowincell="t" style="position:absolute;left:2413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244,2559" to="2244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25,0l13,4l3,13l0,26e" stroked="t" o:allowincell="t" style="position:absolute;left:2244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252,2552" to="2411,2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2,22l22,12l26,0e" stroked="t" o:allowincell="t" style="position:absolute;left:2302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,26" path="m0,0l3,12l12,22l26,26e" stroked="t" o:allowincell="t" style="position:absolute;left:2134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141,2987" to="2300,29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4,514" path="m514,258l510,207l495,159l471,114l438,76l400,43l355,20l307,4l257,0l207,4l158,20l114,43l75,76l43,114l20,159l5,207l0,258l5,308l20,356l43,400l75,439l114,471l158,496l207,510l257,514l307,510l355,496l400,471l438,439l471,400l495,356l510,308l514,258e" stroked="t" o:allowincell="t" style="position:absolute;left:2147;top:282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215,2908" to="2215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7,2892" to="2214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7,2908" to="2214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5,2825" to="2215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9,2908" to="2229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9,2825" to="2229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9,2892" to="2294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9,2908" to="2294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9,2820" to="2309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5" path="m26,25l22,13l12,3l0,0e" stroked="t" o:allowincell="t" style="position:absolute;left:2302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134,2820" to="2134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5" path="m26,0l12,3l3,13l0,25e" stroked="t" o:allowincell="t" style="position:absolute;left:2134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141,2812" to="2300,28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3,22l22,12l26,0e" stroked="t" o:allowincell="t" style="position:absolute;left:2079;top:2979;width:7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,26" path="m0,0l3,12l13,22l25,26e" stroked="t" o:allowincell="t" style="position:absolute;left:1913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920,2987" to="2078,29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5,514" path="m515,258l510,207l495,159l471,114l439,76l400,43l356,20l308,4l257,0l207,4l159,20l115,43l76,76l44,114l19,159l5,207l0,258l5,308l19,356l44,400l76,439l115,471l159,496l207,510l257,514l308,510l356,496l400,471l439,439l471,400l495,356l510,308l515,258e" stroked="t" o:allowincell="t" style="position:absolute;left:1926;top:282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993,2908" to="1993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6,2892" to="1991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6,2908" to="1991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3,2825" to="1993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7,2908" to="2007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7,2825" to="2007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7,2892" to="2072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7,2908" to="2072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9,2820" to="2089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5" path="m26,25l22,13l13,3l0,0e" stroked="t" o:allowincell="t" style="position:absolute;left:2079;top:2812;width:7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913,2820" to="1913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5" path="m25,0l13,3l3,13l0,25e" stroked="t" o:allowincell="t" style="position:absolute;left:1913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920,2812" to="2078,28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0,26l12,22l22,12l25,0e" stroked="t" o:allowincell="t" style="position:absolute;left:2191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6" path="m0,0l4,12l13,22l27,26e" stroked="t" o:allowincell="t" style="position:absolute;left:2023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031,2725" to="2190,27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5,514" path="m515,258l510,208l496,159l472,114l439,75l400,43l356,20l308,4l258,0l207,4l159,20l115,43l76,75l44,114l20,159l5,208l0,258l5,308l20,355l44,400l76,440l115,471l159,495l207,510l258,514l308,510l356,495l400,471l439,440l472,400l496,355l510,308l515,258e" stroked="t" o:allowincell="t" style="position:absolute;left:2037;top:256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103,2646" to="2103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7,2631" to="2102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7,2646" to="2102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3,2565" to="2103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9,2646" to="2119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9,2565" to="2119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9,2631" to="2184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9,2646" to="2184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9,2559" to="2199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25,26l22,13l12,4l0,0e" stroked="t" o:allowincell="t" style="position:absolute;left:2191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023,2559" to="2023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,26" path="m27,0l13,4l4,13l0,26e" stroked="t" o:allowincell="t" style="position:absolute;left:2023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031,2552" to="2190,2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0,26l13,22l22,12l25,0e" stroked="t" o:allowincell="t" style="position:absolute;left:1970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,26" path="m0,0l3,12l13,22l25,26e" stroked="t" o:allowincell="t" style="position:absolute;left:1802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09,2725" to="1968,27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5,514" path="m515,258l509,208l495,159l471,114l439,75l400,43l356,20l307,4l257,0l207,4l159,20l115,43l76,75l44,114l19,159l5,208l0,258l5,308l19,355l44,400l76,440l115,471l159,495l207,510l257,514l307,510l356,495l400,471l439,440l471,400l495,355l509,308l515,258e" stroked="t" o:allowincell="t" style="position:absolute;left:1815;top:256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83,2646" to="1883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6,2631" to="1881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6,2646" to="1881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3,2565" to="1883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7,2646" to="1897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7,2565" to="1897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7,2631" to="1962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97,2646" to="1962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7,2559" to="1977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25,26l22,13l13,4l0,0e" stroked="t" o:allowincell="t" style="position:absolute;left:1970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02,2559" to="1802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25,0l13,4l3,13l0,26e" stroked="t" o:allowincell="t" style="position:absolute;left:1802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809,2552" to="1968,2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,26" path="m0,26l13,22l23,12l27,0e" stroked="t" o:allowincell="t" style="position:absolute;left:2745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7,26" path="m0,0l3,12l13,22l27,26e" stroked="t" o:allowincell="t" style="position:absolute;left:2577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583,2987" to="2742,29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4,514" path="m514,258l510,207l494,159l471,114l438,76l400,43l355,20l307,4l256,0l206,4l158,20l114,43l75,76l43,114l20,159l4,207l0,258l4,308l20,356l43,400l75,439l114,471l158,496l206,510l256,514l307,510l355,496l400,471l438,439l471,400l494,356l510,308l514,258e" stroked="t" o:allowincell="t" style="position:absolute;left:2590;top:282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55,2908" to="2655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0,2892" to="2655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0,2908" to="2655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5,2825" to="2655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2,2908" to="2672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2,2825" to="2672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2,2892" to="2737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2,2908" to="2737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2,2820" to="2752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,25" path="m27,25l23,13l13,3l0,0e" stroked="t" o:allowincell="t" style="position:absolute;left:2745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577,2820" to="2577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7,25" path="m27,0l13,3l3,13l0,25e" stroked="t" o:allowincell="t" style="position:absolute;left:2577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583,2812" to="2742,28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2,22l22,12l26,0e" stroked="t" o:allowincell="t" style="position:absolute;left:2964;top:2979;width:7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,26" path="m0,0l4,12l13,22l26,26e" stroked="t" o:allowincell="t" style="position:absolute;left:2798;top:2979;width:6;height: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05,2987" to="2963,298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4,514" path="m514,258l510,207l495,159l471,114l440,76l400,43l355,20l308,4l258,0l208,4l159,20l114,43l75,76l43,114l20,159l5,207l0,258l5,308l20,356l43,400l75,439l114,471l159,496l208,510l258,514l308,510l355,496l400,471l440,439l471,400l495,356l510,308l514,258e" stroked="t" o:allowincell="t" style="position:absolute;left:2811;top:2825;width:146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78,2908" to="2878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1,2892" to="2876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1,2908" to="2876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8,2825" to="2878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2,2908" to="2892,2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2,2825" to="2892,2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2,2892" to="2957,28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2,2908" to="2957,29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74,2820" to="2974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5" path="m26,25l22,13l12,3l0,0e" stroked="t" o:allowincell="t" style="position:absolute;left:2964;top:2812;width:7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98,2820" to="2798,29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5" path="m26,0l13,3l4,13l0,25e" stroked="t" o:allowincell="t" style="position:absolute;left:2798;top:281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805,2812" to="2963,281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0,26l13,22l22,12l25,0e" stroked="t" o:allowincell="t" style="position:absolute;left:2635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,26" path="m0,0l3,12l13,22l25,26e" stroked="t" o:allowincell="t" style="position:absolute;left:2467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74,2725" to="2633,27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5,514" path="m515,258l509,208l495,159l472,114l439,75l400,43l356,20l308,4l257,0l207,4l159,20l115,43l76,75l44,114l19,159l5,208l0,258l5,308l19,355l44,400l76,440l115,471l159,495l207,510l257,514l308,510l356,495l400,471l439,440l472,400l495,355l509,308l515,258e" stroked="t" o:allowincell="t" style="position:absolute;left:2480;top:256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546,2646" to="2546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0,2631" to="2545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80,2646" to="2545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6,2565" to="2546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2,2646" to="2562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2,2565" to="2562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2,2631" to="2627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2,2646" to="2627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2,2559" to="2642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25,26l22,13l13,4l0,0e" stroked="t" o:allowincell="t" style="position:absolute;left:2635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67,2559" to="2467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5,26" path="m25,0l13,4l3,13l0,26e" stroked="t" o:allowincell="t" style="position:absolute;left:2467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74,2552" to="2633,2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0,26l12,22l22,12l26,0e" stroked="t" o:allowincell="t" style="position:absolute;left:2854;top:2718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6,26" path="m0,0l4,12l12,22l26,26e" stroked="t" o:allowincell="t" style="position:absolute;left:2687;top:2718;width:7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93,2725" to="2851,272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14,514" path="m514,258l510,208l495,159l471,114l439,75l400,43l355,20l307,4l257,0l206,4l159,20l114,43l75,75l43,114l20,159l4,208l0,258l4,308l20,355l43,400l75,440l114,471l159,495l206,510l257,514l307,510l355,495l400,471l439,440l471,400l495,355l510,308l514,258e" stroked="t" o:allowincell="t" style="position:absolute;left:2700;top:2565;width:148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768,2646" to="2768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1,2631" to="2766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1,2646" to="2766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8,2565" to="2768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2,2646" to="2782,2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2,2565" to="2782,26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2,2631" to="2847,263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2,2646" to="2847,26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62,2559" to="2862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26,26l22,13l12,4l0,0e" stroked="t" o:allowincell="t" style="position:absolute;left:2854;top:2552;width:6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87,2559" to="2687,27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6,26" path="m26,0l12,4l4,13l0,26e" stroked="t" o:allowincell="t" style="position:absolute;left:2687;top:2552;width:7;height: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693,2552" to="2851,255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1,2268" to="2441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41,2413" to="2550,2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1,2413" to="2551,2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0,2268" to="2220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0,2413" to="2329,2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0,2413" to="2330,2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9,2268" to="1999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99,2413" to="2108,2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9,2413" to="2109,2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9,2268" to="1779,24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9,2413" to="1888,24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9,2413" to="1889,24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2535555</wp:posOffset>
                      </wp:positionH>
                      <wp:positionV relativeFrom="paragraph">
                        <wp:posOffset>1536065</wp:posOffset>
                      </wp:positionV>
                      <wp:extent cx="101600" cy="101600"/>
                      <wp:effectExtent l="0" t="0" r="0" b="0"/>
                      <wp:wrapNone/>
                      <wp:docPr id="2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120.95pt;mso-position-vertical-relative:text;margin-left:199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311275</wp:posOffset>
                      </wp:positionH>
                      <wp:positionV relativeFrom="paragraph">
                        <wp:posOffset>2118995</wp:posOffset>
                      </wp:positionV>
                      <wp:extent cx="101600" cy="101600"/>
                      <wp:effectExtent l="0" t="0" r="0" b="0"/>
                      <wp:wrapNone/>
                      <wp:docPr id="2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166.85pt;mso-position-vertical-relative:text;margin-left:10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975995</wp:posOffset>
                      </wp:positionV>
                      <wp:extent cx="101600" cy="101600"/>
                      <wp:effectExtent l="0" t="0" r="0" b="0"/>
                      <wp:wrapNone/>
                      <wp:docPr id="2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76.85pt;mso-position-vertical-relative:text;margin-left:16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340610</wp:posOffset>
                      </wp:positionH>
                      <wp:positionV relativeFrom="paragraph">
                        <wp:posOffset>1062355</wp:posOffset>
                      </wp:positionV>
                      <wp:extent cx="101600" cy="101600"/>
                      <wp:effectExtent l="0" t="0" r="0" b="0"/>
                      <wp:wrapNone/>
                      <wp:docPr id="23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83.65pt;mso-position-vertical-relative:text;margin-left:18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2118360</wp:posOffset>
                      </wp:positionV>
                      <wp:extent cx="101600" cy="101600"/>
                      <wp:effectExtent l="0" t="0" r="0" b="0"/>
                      <wp:wrapNone/>
                      <wp:docPr id="234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⑤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166.8pt;mso-position-vertical-relative:text;margin-left:6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487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9"/>
              <w:ind w:firstLine="200"/>
              <w:rPr>
                <w:rFonts w:ascii="Arial" w:hAnsi="Arial" w:eastAsia="宋体;SimSun" w:cs="Arial"/>
                <w:sz w:val="20"/>
              </w:rPr>
            </w:pPr>
            <w:r>
              <w:rPr>
                <w:rFonts w:eastAsia="宋体;SimSun" w:cs="Arial" w:ascii="Arial" w:hAnsi="Arial"/>
                <w:sz w:val="20"/>
              </w:rPr>
              <w:t>No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名称</w:t>
            </w:r>
          </w:p>
        </w:tc>
      </w:tr>
      <w:tr>
        <w:trPr>
          <w:trHeight w:val="465" w:hRule="atLeast"/>
        </w:trPr>
        <w:tc>
          <w:tcPr>
            <w:tcW w:w="487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灯</w:t>
            </w:r>
          </w:p>
        </w:tc>
      </w:tr>
      <w:tr>
        <w:trPr>
          <w:trHeight w:val="469" w:hRule="atLeast"/>
        </w:trPr>
        <w:tc>
          <w:tcPr>
            <w:tcW w:w="487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</w:rPr>
              <w:t>②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量输出端子</w:t>
            </w:r>
          </w:p>
        </w:tc>
      </w:tr>
      <w:tr>
        <w:trPr>
          <w:trHeight w:val="459" w:hRule="atLeast"/>
        </w:trPr>
        <w:tc>
          <w:tcPr>
            <w:tcW w:w="487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宋体;SimSun" w:cs="宋体;SimSun" w:ascii="宋体;SimSun" w:hAnsi="宋体;SimSun"/>
              </w:rPr>
              <w:t>③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</w:t>
            </w:r>
          </w:p>
        </w:tc>
      </w:tr>
      <w:tr>
        <w:trPr>
          <w:trHeight w:val="477" w:hRule="atLeast"/>
        </w:trPr>
        <w:tc>
          <w:tcPr>
            <w:tcW w:w="487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④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联接端子</w:t>
            </w:r>
          </w:p>
        </w:tc>
      </w:tr>
      <w:tr>
        <w:trPr>
          <w:trHeight w:val="468" w:hRule="atLeast"/>
        </w:trPr>
        <w:tc>
          <w:tcPr>
            <w:tcW w:w="487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⑤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外部电源端子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eastAsia="宋体;SimSun" w:cs="Arial" w:ascii="Arial" w:hAnsi="Arial"/>
                <w:lang w:eastAsia="zh-CN"/>
              </w:rPr>
              <w:t>DC24V)</w:t>
            </w:r>
          </w:p>
        </w:tc>
      </w:tr>
      <w:tr>
        <w:trPr>
          <w:trHeight w:val="457" w:hRule="atLeast"/>
        </w:trPr>
        <w:tc>
          <w:tcPr>
            <w:tcW w:w="487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000" w:type="dxa"/>
            <w:tcBorders>
              <w:top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TextBody"/>
        <w:ind w:firstLine="440"/>
        <w:jc w:val="both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/>
          <w:sz w:val="22"/>
          <w:lang w:eastAsia="zh-CN"/>
        </w:rPr>
      </w:r>
    </w:p>
    <w:p>
      <w:pPr>
        <w:pStyle w:val="TextBody"/>
        <w:ind w:firstLine="440"/>
        <w:jc w:val="both"/>
        <w:rPr>
          <w:rFonts w:eastAsia="宋体;SimSun" w:cs="Arial"/>
          <w:sz w:val="22"/>
        </w:rPr>
      </w:pPr>
      <w:r>
        <w:rPr>
          <w:rFonts w:eastAsia="宋体;SimSun" w:cs="Arial"/>
          <w:sz w:val="22"/>
        </w:rPr>
        <w:t>2) G7F-DA2V</w:t>
      </w:r>
    </w:p>
    <w:p>
      <w:pPr>
        <w:pStyle w:val="TextBody"/>
        <w:ind w:firstLine="400"/>
        <w:jc w:val="both"/>
        <w:rPr>
          <w:rFonts w:eastAsia="宋体;SimSun" w:cs="Arial"/>
          <w:sz w:val="22"/>
        </w:rPr>
      </w:pPr>
      <w:r>
        <w:rPr>
          <w:rFonts w:eastAsia="宋体;SimSun" w:cs="Arial"/>
          <w:sz w:val="22"/>
        </w:rPr>
      </w:r>
    </w:p>
    <w:p>
      <w:pPr>
        <w:pStyle w:val="TextBody"/>
        <w:ind w:firstLine="400"/>
        <w:jc w:val="both"/>
        <w:rPr>
          <w:rFonts w:eastAsia="宋体;SimSun" w:cs="Arial"/>
          <w:lang w:val="en-US" w:eastAsia="en-US"/>
        </w:rPr>
      </w:pPr>
      <w:r>
        <w:rPr>
          <w:rFonts w:eastAsia="宋体;SimSun"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156335</wp:posOffset>
                </wp:positionH>
                <wp:positionV relativeFrom="paragraph">
                  <wp:posOffset>-79375</wp:posOffset>
                </wp:positionV>
                <wp:extent cx="63500" cy="469900"/>
                <wp:effectExtent l="3810" t="0" r="317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3360" cy="469800"/>
                        </a:xfrm>
                        <a:custGeom>
                          <a:avLst/>
                          <a:gdLst>
                            <a:gd name="textAreaLeft" fmla="*/ 23040 w 36000"/>
                            <a:gd name="textAreaRight" fmla="*/ 36360 w 360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29"/>
                              </a:lnTo>
                              <a:cubicBezTo>
                                <a:pt x="10800" y="9929"/>
                                <a:pt x="5400" y="10829"/>
                                <a:pt x="0" y="10829"/>
                              </a:cubicBezTo>
                              <a:cubicBezTo>
                                <a:pt x="5400" y="10829"/>
                                <a:pt x="10800" y="11729"/>
                                <a:pt x="10800" y="12629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05pt;margin-top:-6.3pt;width:4.95pt;height:36.95pt;mso-wrap-style:none;v-text-anchor:middle;rotation:90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616585</wp:posOffset>
                </wp:positionH>
                <wp:positionV relativeFrom="paragraph">
                  <wp:posOffset>905510</wp:posOffset>
                </wp:positionV>
                <wp:extent cx="25400" cy="723900"/>
                <wp:effectExtent l="635" t="3175" r="127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23960"/>
                        </a:xfrm>
                        <a:custGeom>
                          <a:avLst/>
                          <a:gdLst>
                            <a:gd name="textAreaLeft" fmla="*/ 9360 w 14400"/>
                            <a:gd name="textAreaRight" fmla="*/ 14760 w 14400"/>
                            <a:gd name="textAreaTop" fmla="*/ 10440 h 410400"/>
                            <a:gd name="textAreaBottom" fmla="*/ 399960 h 41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55pt;margin-top:71.3pt;width:1.95pt;height:56.9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149985</wp:posOffset>
                </wp:positionH>
                <wp:positionV relativeFrom="paragraph">
                  <wp:posOffset>1566545</wp:posOffset>
                </wp:positionV>
                <wp:extent cx="978535" cy="222250"/>
                <wp:effectExtent l="635" t="13970" r="1270" b="31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22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123.35pt" to="167.55pt,140.8pt" stroked="t" o:allowincell="f" style="position:absolute">
                <v:stroke color="black" weight="648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33550</wp:posOffset>
                </wp:positionH>
                <wp:positionV relativeFrom="paragraph">
                  <wp:posOffset>916305</wp:posOffset>
                </wp:positionV>
                <wp:extent cx="50800" cy="685800"/>
                <wp:effectExtent l="0" t="3175" r="635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685800"/>
                        </a:xfrm>
                        <a:custGeom>
                          <a:avLst/>
                          <a:gdLst>
                            <a:gd name="textAreaLeft" fmla="*/ 0 w 28800"/>
                            <a:gd name="textAreaRight" fmla="*/ 10440 w 28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72.15pt;width:3.95pt;height:53.95pt;mso-wrap-style:none;v-text-anchor:middle" type="_x0000_t88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183640</wp:posOffset>
                </wp:positionH>
                <wp:positionV relativeFrom="paragraph">
                  <wp:posOffset>2014855</wp:posOffset>
                </wp:positionV>
                <wp:extent cx="31115" cy="733425"/>
                <wp:effectExtent l="3810" t="635" r="3175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960" cy="733320"/>
                        </a:xfrm>
                        <a:custGeom>
                          <a:avLst/>
                          <a:gdLst>
                            <a:gd name="textAreaLeft" fmla="*/ 11160 w 17640"/>
                            <a:gd name="textAreaRight" fmla="*/ 18000 w 17640"/>
                            <a:gd name="textAreaTop" fmla="*/ 10800 h 415800"/>
                            <a:gd name="textAreaBottom" fmla="*/ 40500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47"/>
                              </a:lnTo>
                              <a:cubicBezTo>
                                <a:pt x="10800" y="9647"/>
                                <a:pt x="5400" y="10547"/>
                                <a:pt x="0" y="10547"/>
                              </a:cubicBezTo>
                              <a:cubicBezTo>
                                <a:pt x="5400" y="10547"/>
                                <a:pt x="10800" y="11447"/>
                                <a:pt x="10800" y="1234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2pt;margin-top:158.65pt;width:2.4pt;height:57.7pt;mso-wrap-style:none;v-text-anchor:middle;rotation:270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136650</wp:posOffset>
                </wp:positionH>
                <wp:positionV relativeFrom="paragraph">
                  <wp:posOffset>9525</wp:posOffset>
                </wp:positionV>
                <wp:extent cx="101600" cy="101600"/>
                <wp:effectExtent l="0" t="0" r="0" b="0"/>
                <wp:wrapNone/>
                <wp:docPr id="2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8pt;mso-wrap-distance-left:9.05pt;mso-wrap-distance-right:9.05pt;mso-wrap-distance-top:0pt;mso-wrap-distance-bottom:0pt;margin-top:0.75pt;mso-position-vertical-relative:text;margin-left:8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spacing w:lineRule="exact" w:line="160"/>
                        <w:rPr>
                          <w:rFonts w:ascii="宋体;SimSun" w:hAnsi="宋体;SimSun" w:eastAsia="宋体;SimSun" w:cs="宋体;SimSun"/>
                          <w:spacing w:val="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0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136775</wp:posOffset>
                </wp:positionH>
                <wp:positionV relativeFrom="paragraph">
                  <wp:posOffset>1754505</wp:posOffset>
                </wp:positionV>
                <wp:extent cx="101600" cy="101600"/>
                <wp:effectExtent l="0" t="0" r="0" b="0"/>
                <wp:wrapNone/>
                <wp:docPr id="2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8pt;mso-wrap-distance-left:9.05pt;mso-wrap-distance-right:9.05pt;mso-wrap-distance-top:0pt;mso-wrap-distance-bottom:0pt;margin-top:138.15pt;mso-position-vertical-relative:text;margin-left:1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spacing w:lineRule="exact" w:line="160"/>
                        <w:rPr>
                          <w:rFonts w:ascii="宋体;SimSun" w:hAnsi="宋体;SimSun" w:eastAsia="宋体;SimSun" w:cs="宋体;SimSun"/>
                          <w:spacing w:val="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0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831975</wp:posOffset>
                </wp:positionH>
                <wp:positionV relativeFrom="paragraph">
                  <wp:posOffset>1208405</wp:posOffset>
                </wp:positionV>
                <wp:extent cx="101600" cy="101600"/>
                <wp:effectExtent l="0" t="0" r="0" b="0"/>
                <wp:wrapNone/>
                <wp:docPr id="2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8pt;mso-wrap-distance-left:9.05pt;mso-wrap-distance-right:9.05pt;mso-wrap-distance-top:0pt;mso-wrap-distance-bottom:0pt;margin-top:95.15pt;mso-position-vertical-relative:text;margin-left:1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spacing w:lineRule="exact" w:line="160"/>
                        <w:rPr>
                          <w:rFonts w:ascii="宋体;SimSun" w:hAnsi="宋体;SimSun" w:eastAsia="宋体;SimSun" w:cs="宋体;SimSun"/>
                          <w:spacing w:val="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0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60" w:type="dxa"/>
        <w:jc w:val="left"/>
        <w:tblInd w:w="1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00"/>
        <w:gridCol w:w="880"/>
        <w:gridCol w:w="4080"/>
      </w:tblGrid>
      <w:tr>
        <w:trPr>
          <w:trHeight w:val="342" w:hRule="atLeast"/>
        </w:trPr>
        <w:tc>
          <w:tcPr>
            <w:tcW w:w="4600" w:type="dxa"/>
            <w:vMerge w:val="restart"/>
            <w:tcBorders/>
          </w:tcPr>
          <w:p>
            <w:pPr>
              <w:pStyle w:val="Style9"/>
              <w:ind w:firstLine="66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drawing>
                <wp:inline distT="0" distB="0" distL="0" distR="0">
                  <wp:extent cx="1153160" cy="2224405"/>
                  <wp:effectExtent l="0" t="0" r="0" b="0"/>
                  <wp:docPr id="24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064895</wp:posOffset>
                      </wp:positionV>
                      <wp:extent cx="101600" cy="101600"/>
                      <wp:effectExtent l="0" t="0" r="0" b="0"/>
                      <wp:wrapNone/>
                      <wp:docPr id="2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83.85pt;mso-position-vertical-relative:text;margin-left:2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9"/>
              <w:rPr>
                <w:rFonts w:eastAsia="宋体;SimSu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6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59055</wp:posOffset>
                      </wp:positionV>
                      <wp:extent cx="164465" cy="182245"/>
                      <wp:effectExtent l="0" t="0" r="0" b="0"/>
                      <wp:wrapNone/>
                      <wp:docPr id="24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465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.95pt;height:14.35pt;mso-wrap-distance-left:9.05pt;mso-wrap-distance-right:9.05pt;mso-wrap-distance-top:0pt;mso-wrap-distance-bottom:0pt;margin-top:4.65pt;mso-position-vertical-relative:text;margin-left:7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4600" w:type="dxa"/>
            <w:vMerge w:val="continue"/>
            <w:tcBorders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9"/>
              <w:ind w:firstLine="20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No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名称</w:t>
            </w:r>
          </w:p>
        </w:tc>
      </w:tr>
      <w:tr>
        <w:trPr>
          <w:trHeight w:val="525" w:hRule="atLeast"/>
        </w:trPr>
        <w:tc>
          <w:tcPr>
            <w:tcW w:w="4600" w:type="dxa"/>
            <w:vMerge w:val="continue"/>
            <w:tcBorders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b/>
                <w:b/>
                <w:bCs/>
                <w:spacing w:val="-4"/>
                <w:sz w:val="22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pacing w:val="-4"/>
                <w:sz w:val="22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①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运行灯</w:t>
            </w:r>
          </w:p>
        </w:tc>
      </w:tr>
      <w:tr>
        <w:trPr>
          <w:trHeight w:val="489" w:hRule="atLeast"/>
        </w:trPr>
        <w:tc>
          <w:tcPr>
            <w:tcW w:w="4600" w:type="dxa"/>
            <w:vMerge w:val="continue"/>
            <w:tcBorders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②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量输出端子</w:t>
            </w:r>
          </w:p>
        </w:tc>
      </w:tr>
      <w:tr>
        <w:trPr>
          <w:trHeight w:val="465" w:hRule="atLeast"/>
        </w:trPr>
        <w:tc>
          <w:tcPr>
            <w:tcW w:w="4600" w:type="dxa"/>
            <w:vMerge w:val="continue"/>
            <w:tcBorders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b/>
                <w:b/>
                <w:bCs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③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</w:t>
            </w:r>
          </w:p>
        </w:tc>
      </w:tr>
      <w:tr>
        <w:trPr>
          <w:trHeight w:val="404" w:hRule="atLeast"/>
        </w:trPr>
        <w:tc>
          <w:tcPr>
            <w:tcW w:w="4600" w:type="dxa"/>
            <w:vMerge w:val="continue"/>
            <w:tcBorders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④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联接端子</w:t>
            </w:r>
          </w:p>
        </w:tc>
      </w:tr>
      <w:tr>
        <w:trPr>
          <w:trHeight w:val="443" w:hRule="atLeast"/>
        </w:trPr>
        <w:tc>
          <w:tcPr>
            <w:tcW w:w="4600" w:type="dxa"/>
            <w:vMerge w:val="continue"/>
            <w:tcBorders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⑤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外部电源端子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eastAsia="宋体;SimSun" w:cs="Arial" w:ascii="Arial" w:hAnsi="Arial"/>
                <w:lang w:eastAsia="zh-CN"/>
              </w:rPr>
              <w:t>DC24V)</w:t>
            </w:r>
          </w:p>
        </w:tc>
      </w:tr>
      <w:tr>
        <w:trPr>
          <w:trHeight w:val="510" w:hRule="atLeast"/>
        </w:trPr>
        <w:tc>
          <w:tcPr>
            <w:tcW w:w="4600" w:type="dxa"/>
            <w:vMerge w:val="continue"/>
            <w:tcBorders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080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b/>
          <w:b/>
          <w:bCs/>
          <w:lang w:eastAsia="zh-CN"/>
        </w:rPr>
      </w:pPr>
      <w:r>
        <w:rPr>
          <w:rFonts w:eastAsia="宋体;SimSun" w:cs="Arial" w:ascii="Arial" w:hAnsi="Arial"/>
          <w:b/>
          <w:bCs/>
          <w:lang w:eastAsia="zh-CN"/>
        </w:rPr>
        <w:t xml:space="preserve">4.3.3 A/D </w:t>
      </w:r>
      <w:r>
        <w:rPr>
          <w:rFonts w:ascii="Arial" w:hAnsi="Arial" w:cs="Arial" w:eastAsia="宋体;SimSun"/>
          <w:b/>
          <w:bCs/>
          <w:lang w:eastAsia="zh-CN"/>
        </w:rPr>
        <w:t>转换模块</w:t>
      </w:r>
    </w:p>
    <w:p>
      <w:pPr>
        <w:pStyle w:val="Style9"/>
        <w:rPr>
          <w:rFonts w:ascii="Arial" w:hAnsi="Arial" w:eastAsia="宋体;SimSun" w:cs="Arial"/>
          <w:b/>
          <w:b/>
          <w:bCs/>
          <w:lang w:eastAsia="zh-CN"/>
        </w:rPr>
      </w:pPr>
      <w:r>
        <w:rPr>
          <w:rFonts w:eastAsia="宋体;SimSun" w:cs="Arial" w:ascii="Arial" w:hAnsi="Arial"/>
          <w:b/>
          <w:bCs/>
          <w:lang w:eastAsia="zh-CN"/>
        </w:rPr>
      </w:r>
    </w:p>
    <w:tbl>
      <w:tblPr>
        <w:tblW w:w="975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79"/>
        <w:gridCol w:w="760"/>
        <w:gridCol w:w="4020"/>
      </w:tblGrid>
      <w:tr>
        <w:trPr>
          <w:trHeight w:val="374" w:hRule="atLeast"/>
        </w:trPr>
        <w:tc>
          <w:tcPr>
            <w:tcW w:w="49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6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88900</wp:posOffset>
                      </wp:positionV>
                      <wp:extent cx="101600" cy="101600"/>
                      <wp:effectExtent l="0" t="0" r="0" b="0"/>
                      <wp:wrapNone/>
                      <wp:docPr id="24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7pt;mso-position-vertical-relative:text;margin-left:13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9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66675</wp:posOffset>
                      </wp:positionV>
                      <wp:extent cx="101600" cy="101600"/>
                      <wp:effectExtent l="0" t="0" r="0" b="0"/>
                      <wp:wrapNone/>
                      <wp:docPr id="24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5.25pt;mso-position-vertical-relative:text;margin-left:7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9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-92075</wp:posOffset>
                      </wp:positionV>
                      <wp:extent cx="31750" cy="328930"/>
                      <wp:effectExtent l="3810" t="0" r="3175" b="63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1680" cy="329040"/>
                              </a:xfrm>
                              <a:custGeom>
                                <a:avLst/>
                                <a:gdLst>
                                  <a:gd name="textAreaLeft" fmla="*/ 11520 w 18000"/>
                                  <a:gd name="textAreaRight" fmla="*/ 18360 w 18000"/>
                                  <a:gd name="textAreaTop" fmla="*/ 4680 h 186480"/>
                                  <a:gd name="textAreaBottom" fmla="*/ 181800 h 186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7.25pt;margin-top:-7.3pt;width:2.45pt;height:25.85pt;mso-wrap-style:none;v-text-anchor:middle;rotation:9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24130</wp:posOffset>
                      </wp:positionV>
                      <wp:extent cx="263525" cy="1105535"/>
                      <wp:effectExtent l="13335" t="1270" r="3175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63520" cy="1105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15pt,1.9pt" to="132.85pt,88.9pt" stroked="t" o:allowincell="t" style="position:absolute;flip:y">
                      <v:stroke color="black" weight="648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87325</wp:posOffset>
                      </wp:positionV>
                      <wp:extent cx="127635" cy="120015"/>
                      <wp:effectExtent l="5715" t="5715" r="5080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373" y="6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373l218,437l64,373l0,218l64,63l218,0l373,63l437,218l438,218e" stroked="t" o:allowincell="t" style="position:absolute;margin-left:81.25pt;margin-top:14.75pt;width:10pt;height:9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77165</wp:posOffset>
                      </wp:positionV>
                      <wp:extent cx="130810" cy="1270"/>
                      <wp:effectExtent l="5080" t="5080" r="5715" b="381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81.1pt;margin-top:13.95pt;width:10.25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187325</wp:posOffset>
                      </wp:positionV>
                      <wp:extent cx="1905" cy="53975"/>
                      <wp:effectExtent l="5715" t="5715" r="5080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19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196l0,0l1,0e" stroked="t" o:allowincell="t" style="position:absolute;margin-left:85.75pt;margin-top:14.75pt;width:0.1pt;height:4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183515</wp:posOffset>
                      </wp:positionV>
                      <wp:extent cx="5080" cy="128270"/>
                      <wp:effectExtent l="5080" t="5080" r="5715" b="5715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467">
                                    <a:moveTo>
                                      <a:pt x="18" y="467"/>
                                    </a:moveTo>
                                    <a:lnTo>
                                      <a:pt x="1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,467" path="m18,467l18,0l0,0l1,0e" stroked="t" o:allowincell="t" style="position:absolute;margin-left:80.2pt;margin-top:14.45pt;width:0.35pt;height:1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77165</wp:posOffset>
                      </wp:positionV>
                      <wp:extent cx="6350" cy="6350"/>
                      <wp:effectExtent l="5080" t="5080" r="5715" b="571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1">
                                    <a:moveTo>
                                      <a:pt x="0" y="21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1" path="m0,21l7,6l22,0l24,0e" stroked="t" o:allowincell="t" style="position:absolute;margin-left:80.6pt;margin-top:13.95pt;width:0.45pt;height: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83515</wp:posOffset>
                      </wp:positionV>
                      <wp:extent cx="1270" cy="128270"/>
                      <wp:effectExtent l="5080" t="5080" r="5715" b="571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7">
                                    <a:moveTo>
                                      <a:pt x="0" y="46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7" path="m0,467l0,0l1,0e" stroked="t" o:allowincell="t" style="position:absolute;margin-left:92pt;margin-top:14.45pt;width:0.05pt;height:1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87325</wp:posOffset>
                      </wp:positionV>
                      <wp:extent cx="1905" cy="53975"/>
                      <wp:effectExtent l="5715" t="5715" r="5080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19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196l0,0l1,0e" stroked="t" o:allowincell="t" style="position:absolute;margin-left:86.75pt;margin-top:14.75pt;width:0.1pt;height:4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77165</wp:posOffset>
                      </wp:positionV>
                      <wp:extent cx="7620" cy="6350"/>
                      <wp:effectExtent l="5080" t="5080" r="5715" b="5715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0" y="0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21" y="21"/>
                                    </a:lnTo>
                                    <a:lnTo>
                                      <a:pt x="22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0,0l15,6l21,21l22,21e" stroked="t" o:allowincell="t" style="position:absolute;margin-left:91.4pt;margin-top:13.95pt;width:0.55pt;height: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83515</wp:posOffset>
                      </wp:positionV>
                      <wp:extent cx="5080" cy="635"/>
                      <wp:effectExtent l="5080" t="5715" r="5715" b="381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0">
                                    <a:moveTo>
                                      <a:pt x="19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,0l0,0l1,0e" stroked="t" o:allowincell="t" style="position:absolute;margin-left:92pt;margin-top:14.45pt;width:0.3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28905</wp:posOffset>
                      </wp:positionV>
                      <wp:extent cx="1829435" cy="1270"/>
                      <wp:effectExtent l="5715" t="5080" r="5080" b="381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2" h="0">
                                    <a:moveTo>
                                      <a:pt x="6192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6192,0l0,0l1,0e" stroked="t" o:allowincell="t" style="position:absolute;margin-left:38.8pt;margin-top:10.15pt;width:144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28905</wp:posOffset>
                      </wp:positionV>
                      <wp:extent cx="2540" cy="1806575"/>
                      <wp:effectExtent l="5080" t="5715" r="5715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180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560">
                                    <a:moveTo>
                                      <a:pt x="0" y="0"/>
                                    </a:moveTo>
                                    <a:lnTo>
                                      <a:pt x="0" y="6560"/>
                                    </a:lnTo>
                                    <a:lnTo>
                                      <a:pt x="1" y="65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6560" path="m0,0l0,6560l1,6560e" stroked="t" o:allowincell="t" style="position:absolute;margin-left:38.8pt;margin-top:10.15pt;width:0.15pt;height:142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128270</wp:posOffset>
                      </wp:positionV>
                      <wp:extent cx="12700" cy="237490"/>
                      <wp:effectExtent l="5080" t="5080" r="5715" b="571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60">
                                    <a:moveTo>
                                      <a:pt x="0" y="8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60" path="m0,860l0,0l1,0e" stroked="t" o:allowincell="t" style="position:absolute;margin-left:78.4pt;margin-top:10.1pt;width:0.95pt;height:18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187325</wp:posOffset>
                      </wp:positionV>
                      <wp:extent cx="128905" cy="120015"/>
                      <wp:effectExtent l="5715" t="5715" r="5080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4" y="373"/>
                                    </a:lnTo>
                                    <a:lnTo>
                                      <a:pt x="219" y="437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374" y="6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4,373l219,437l64,373l0,218l64,63l219,0l374,63l437,218l438,218e" stroked="t" o:allowincell="t" style="position:absolute;margin-left:67.25pt;margin-top:14.75pt;width:10.1pt;height:9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77165</wp:posOffset>
                      </wp:positionV>
                      <wp:extent cx="130175" cy="1270"/>
                      <wp:effectExtent l="5715" t="5080" r="5080" b="381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0">
                                    <a:moveTo>
                                      <a:pt x="44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4,0l0,0l1,0e" stroked="t" o:allowincell="t" style="position:absolute;margin-left:67.2pt;margin-top:13.95pt;width:10.2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187325</wp:posOffset>
                      </wp:positionV>
                      <wp:extent cx="1270" cy="53975"/>
                      <wp:effectExtent l="5080" t="5715" r="5715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19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196l0,0l1,0e" stroked="t" o:allowincell="t" style="position:absolute;margin-left:71.8pt;margin-top:14.75pt;width:0.05pt;height:4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840105</wp:posOffset>
                      </wp:positionH>
                      <wp:positionV relativeFrom="paragraph">
                        <wp:posOffset>183515</wp:posOffset>
                      </wp:positionV>
                      <wp:extent cx="5715" cy="128270"/>
                      <wp:effectExtent l="5715" t="5080" r="5080" b="5715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467">
                                    <a:moveTo>
                                      <a:pt x="18" y="467"/>
                                    </a:moveTo>
                                    <a:lnTo>
                                      <a:pt x="18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,467" path="m18,467l18,0l0,0l1,0e" stroked="t" o:allowincell="t" style="position:absolute;margin-left:66.15pt;margin-top:14.45pt;width:0.4pt;height:1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7165</wp:posOffset>
                      </wp:positionV>
                      <wp:extent cx="7620" cy="6350"/>
                      <wp:effectExtent l="5080" t="5080" r="5080" b="5715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1">
                                    <a:moveTo>
                                      <a:pt x="0" y="21"/>
                                    </a:moveTo>
                                    <a:lnTo>
                                      <a:pt x="6" y="6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21" path="m0,21l6,6l22,0l23,0e" stroked="t" o:allowincell="t" style="position:absolute;margin-left:66.6pt;margin-top:13.95pt;width:0.55pt;height: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183515</wp:posOffset>
                      </wp:positionV>
                      <wp:extent cx="1270" cy="128270"/>
                      <wp:effectExtent l="5080" t="5080" r="5715" b="5715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7">
                                    <a:moveTo>
                                      <a:pt x="0" y="46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7" path="m0,467l0,0l1,0e" stroked="t" o:allowincell="t" style="position:absolute;margin-left:77.95pt;margin-top:14.45pt;width:0.05pt;height:1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187325</wp:posOffset>
                      </wp:positionV>
                      <wp:extent cx="635" cy="53975"/>
                      <wp:effectExtent l="5715" t="5715" r="5080" b="508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19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196l0,0l1,0e" stroked="t" o:allowincell="t" style="position:absolute;margin-left:72.85pt;margin-top:14.75pt;width:0pt;height:4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177165</wp:posOffset>
                      </wp:positionV>
                      <wp:extent cx="6350" cy="6350"/>
                      <wp:effectExtent l="5080" t="5080" r="5715" b="5715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1">
                                    <a:moveTo>
                                      <a:pt x="0" y="0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22" y="21"/>
                                    </a:lnTo>
                                    <a:lnTo>
                                      <a:pt x="23" y="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21" path="m0,0l15,6l22,21l23,21e" stroked="t" o:allowincell="t" style="position:absolute;margin-left:77.45pt;margin-top:13.95pt;width:0.45pt;height: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183515</wp:posOffset>
                      </wp:positionV>
                      <wp:extent cx="5715" cy="635"/>
                      <wp:effectExtent l="5715" t="5715" r="5080" b="381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" h="0">
                                    <a:moveTo>
                                      <a:pt x="1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8,0l0,0l1,0e" stroked="t" o:allowincell="t" style="position:absolute;margin-left:77.95pt;margin-top:14.45pt;width:0.4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33350</wp:posOffset>
                      </wp:positionV>
                      <wp:extent cx="635" cy="247015"/>
                      <wp:effectExtent l="5715" t="5715" r="5080" b="508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96">
                                    <a:moveTo>
                                      <a:pt x="0" y="89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96" path="m0,896l0,0l1,0e" stroked="t" o:allowincell="t" style="position:absolute;margin-left:64.7pt;margin-top:10.5pt;width:0pt;height:19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32715</wp:posOffset>
                      </wp:positionV>
                      <wp:extent cx="2540" cy="237490"/>
                      <wp:effectExtent l="5080" t="5080" r="5715" b="5715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60">
                                    <a:moveTo>
                                      <a:pt x="0" y="8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60" path="m0,860l0,0l1,0e" stroked="t" o:allowincell="t" style="position:absolute;margin-left:65.55pt;margin-top:10.45pt;width:0.15pt;height:18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128270</wp:posOffset>
                      </wp:positionV>
                      <wp:extent cx="11430" cy="237490"/>
                      <wp:effectExtent l="5080" t="5080" r="5715" b="571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2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60">
                                    <a:moveTo>
                                      <a:pt x="0" y="8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60" path="m0,860l0,0l1,0e" stroked="t" o:allowincell="t" style="position:absolute;margin-left:80.2pt;margin-top:10.1pt;width:0.85pt;height:18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128905</wp:posOffset>
                      </wp:positionV>
                      <wp:extent cx="1905" cy="1806575"/>
                      <wp:effectExtent l="5715" t="5715" r="5080" b="508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80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560">
                                    <a:moveTo>
                                      <a:pt x="0" y="0"/>
                                    </a:moveTo>
                                    <a:lnTo>
                                      <a:pt x="0" y="6560"/>
                                    </a:lnTo>
                                    <a:lnTo>
                                      <a:pt x="1" y="65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6560" path="m0,0l0,6560l1,6560e" stroked="t" o:allowincell="t" style="position:absolute;margin-left:182.85pt;margin-top:10.15pt;width:0.1pt;height:142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128905</wp:posOffset>
                      </wp:positionV>
                      <wp:extent cx="1270" cy="236855"/>
                      <wp:effectExtent l="5080" t="5715" r="5715" b="508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60">
                                    <a:moveTo>
                                      <a:pt x="0" y="86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60" path="m0,860l0,0l1,0e" stroked="t" o:allowincell="t" style="position:absolute;margin-left:92.4pt;margin-top:10.15pt;width:0.05pt;height:18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9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28270</wp:posOffset>
                      </wp:positionV>
                      <wp:extent cx="635" cy="247015"/>
                      <wp:effectExtent l="5715" t="5715" r="5080" b="508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96">
                                    <a:moveTo>
                                      <a:pt x="0" y="89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96" path="m0,896l0,0l1,0e" stroked="t" o:allowincell="t" style="position:absolute;margin-left:93.2pt;margin-top:10.1pt;width:0pt;height:19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9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727200</wp:posOffset>
                      </wp:positionV>
                      <wp:extent cx="41910" cy="153670"/>
                      <wp:effectExtent l="3810" t="635" r="3175" b="635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41760" cy="153720"/>
                              </a:xfrm>
                              <a:custGeom>
                                <a:avLst/>
                                <a:gdLst>
                                  <a:gd name="textAreaLeft" fmla="*/ 15120 w 23760"/>
                                  <a:gd name="textAreaRight" fmla="*/ 24120 w 23760"/>
                                  <a:gd name="textAreaTop" fmla="*/ 2160 h 87120"/>
                                  <a:gd name="textAreaBottom" fmla="*/ 84960 h 8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3pt;margin-top:136pt;width:3.25pt;height:12.05pt;flip:y;mso-wrap-style:none;v-text-anchor:middle;rotation:9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1206500</wp:posOffset>
                      </wp:positionV>
                      <wp:extent cx="63500" cy="1216660"/>
                      <wp:effectExtent l="3810" t="635" r="3175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63360" cy="1216800"/>
                              </a:xfrm>
                              <a:custGeom>
                                <a:avLst/>
                                <a:gdLst>
                                  <a:gd name="textAreaLeft" fmla="*/ 23040 w 36000"/>
                                  <a:gd name="textAreaRight" fmla="*/ 36360 w 36000"/>
                                  <a:gd name="textAreaTop" fmla="*/ 17640 h 689760"/>
                                  <a:gd name="textAreaBottom" fmla="*/ 672120 h 68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0.95pt;margin-top:95pt;width:4.95pt;height:95.75pt;flip:y;mso-wrap-style:none;v-text-anchor:middle;rotation:9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552450</wp:posOffset>
                      </wp:positionV>
                      <wp:extent cx="43815" cy="567690"/>
                      <wp:effectExtent l="635" t="3810" r="0" b="381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567720"/>
                              </a:xfrm>
                              <a:custGeom>
                                <a:avLst/>
                                <a:gdLst>
                                  <a:gd name="textAreaLeft" fmla="*/ 0 w 24840"/>
                                  <a:gd name="textAreaRight" fmla="*/ 9000 w 248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6pt;margin-top:43.5pt;width:3.4pt;height:44.65pt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19380</wp:posOffset>
                      </wp:positionV>
                      <wp:extent cx="130810" cy="635"/>
                      <wp:effectExtent l="5080" t="5715" r="5715" b="381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81.1pt;margin-top:9.4pt;width:10.2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113665</wp:posOffset>
                      </wp:positionV>
                      <wp:extent cx="6350" cy="5715"/>
                      <wp:effectExtent l="5080" t="5715" r="5715" b="508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22" y="22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2" path="m22,22l7,16l0,0l1,0e" stroked="t" o:allowincell="t" style="position:absolute;margin-left:80.6pt;margin-top:8.95pt;width:0.45pt;height:0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54610</wp:posOffset>
                      </wp:positionV>
                      <wp:extent cx="57150" cy="1905"/>
                      <wp:effectExtent l="5080" t="5715" r="5715" b="254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1.25pt;margin-top:4.3pt;width:4.45pt;height:0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43180</wp:posOffset>
                      </wp:positionV>
                      <wp:extent cx="57150" cy="635"/>
                      <wp:effectExtent l="5080" t="5715" r="5715" b="381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1.25pt;margin-top:3.4pt;width:4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54610</wp:posOffset>
                      </wp:positionV>
                      <wp:extent cx="1905" cy="54610"/>
                      <wp:effectExtent l="5715" t="5080" r="5080" b="5715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5">
                                    <a:moveTo>
                                      <a:pt x="0" y="19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5" path="m0,195l0,0l1,0e" stroked="t" o:allowincell="t" style="position:absolute;margin-left:85.75pt;margin-top:4.3pt;width:0.1pt;height:4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113665</wp:posOffset>
                      </wp:positionV>
                      <wp:extent cx="7620" cy="5715"/>
                      <wp:effectExtent l="5080" t="5715" r="5715" b="508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2">
                                    <a:moveTo>
                                      <a:pt x="21" y="0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1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2" path="m21,0l15,16l0,22l1,22e" stroked="t" o:allowincell="t" style="position:absolute;margin-left:91.4pt;margin-top:8.95pt;width:0.55pt;height:0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4610</wp:posOffset>
                      </wp:positionV>
                      <wp:extent cx="1905" cy="54610"/>
                      <wp:effectExtent l="5715" t="5080" r="5080" b="571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5">
                                    <a:moveTo>
                                      <a:pt x="0" y="19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5" path="m0,195l0,0l1,0e" stroked="t" o:allowincell="t" style="position:absolute;margin-left:86.75pt;margin-top:4.3pt;width:0.1pt;height:4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54610</wp:posOffset>
                      </wp:positionV>
                      <wp:extent cx="57785" cy="1905"/>
                      <wp:effectExtent l="5715" t="5715" r="5080" b="254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6.75pt;margin-top:4.3pt;width:4.5pt;height:0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43180</wp:posOffset>
                      </wp:positionV>
                      <wp:extent cx="57785" cy="635"/>
                      <wp:effectExtent l="5715" t="5715" r="5080" b="381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6.75pt;margin-top:3.4pt;width:4.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737360</wp:posOffset>
                      </wp:positionV>
                      <wp:extent cx="1829435" cy="635"/>
                      <wp:effectExtent l="5715" t="5715" r="5080" b="381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2" h="0">
                                    <a:moveTo>
                                      <a:pt x="6192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6192,0l0,0l1,0e" stroked="t" o:allowincell="t" style="position:absolute;margin-left:38.8pt;margin-top:136.8pt;width:144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992505</wp:posOffset>
                      </wp:positionV>
                      <wp:extent cx="20955" cy="30480"/>
                      <wp:effectExtent l="5715" t="5080" r="5080" b="5715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110">
                                    <a:moveTo>
                                      <a:pt x="0" y="1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46" y="0"/>
                                    </a:lnTo>
                                    <a:lnTo>
                                      <a:pt x="62" y="6"/>
                                    </a:lnTo>
                                    <a:lnTo>
                                      <a:pt x="67" y="11"/>
                                    </a:lnTo>
                                    <a:lnTo>
                                      <a:pt x="73" y="22"/>
                                    </a:lnTo>
                                    <a:lnTo>
                                      <a:pt x="73" y="31"/>
                                    </a:lnTo>
                                    <a:lnTo>
                                      <a:pt x="67" y="42"/>
                                    </a:lnTo>
                                    <a:lnTo>
                                      <a:pt x="62" y="47"/>
                                    </a:lnTo>
                                    <a:lnTo>
                                      <a:pt x="46" y="52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1" y="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,110" path="m0,110l0,0l46,0l62,6l67,11l73,22l73,31l67,42l62,47l46,52l0,52l1,52e" stroked="t" o:allowincell="t" style="position:absolute;margin-left:113.85pt;margin-top:78.15pt;width:1.6pt;height:2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1007110</wp:posOffset>
                      </wp:positionV>
                      <wp:extent cx="11430" cy="15875"/>
                      <wp:effectExtent l="5080" t="5715" r="5715" b="508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58">
                                    <a:moveTo>
                                      <a:pt x="0" y="0"/>
                                    </a:moveTo>
                                    <a:lnTo>
                                      <a:pt x="37" y="58"/>
                                    </a:lnTo>
                                    <a:lnTo>
                                      <a:pt x="38" y="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,58" path="m0,0l37,58l38,58e" stroked="t" o:allowincell="t" style="position:absolute;margin-left:114.75pt;margin-top:79.3pt;width:0.85pt;height: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992505</wp:posOffset>
                      </wp:positionV>
                      <wp:extent cx="22860" cy="30480"/>
                      <wp:effectExtent l="5080" t="5080" r="5715" b="5715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110">
                                    <a:moveTo>
                                      <a:pt x="0" y="0"/>
                                    </a:moveTo>
                                    <a:lnTo>
                                      <a:pt x="0" y="79"/>
                                    </a:lnTo>
                                    <a:lnTo>
                                      <a:pt x="5" y="94"/>
                                    </a:lnTo>
                                    <a:lnTo>
                                      <a:pt x="16" y="104"/>
                                    </a:lnTo>
                                    <a:lnTo>
                                      <a:pt x="31" y="110"/>
                                    </a:lnTo>
                                    <a:lnTo>
                                      <a:pt x="41" y="110"/>
                                    </a:lnTo>
                                    <a:lnTo>
                                      <a:pt x="57" y="104"/>
                                    </a:lnTo>
                                    <a:lnTo>
                                      <a:pt x="68" y="94"/>
                                    </a:lnTo>
                                    <a:lnTo>
                                      <a:pt x="73" y="79"/>
                                    </a:lnTo>
                                    <a:lnTo>
                                      <a:pt x="73" y="0"/>
                                    </a:lnTo>
                                    <a:lnTo>
                                      <a:pt x="7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,110" path="m0,0l0,79l5,94l16,104l31,110l41,110l57,104l68,94l73,79l73,0l74,0e" stroked="t" o:allowincell="t" style="position:absolute;margin-left:116.35pt;margin-top:78.15pt;width:1.75pt;height:2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992505</wp:posOffset>
                      </wp:positionV>
                      <wp:extent cx="22225" cy="30480"/>
                      <wp:effectExtent l="5715" t="5080" r="5080" b="5715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110">
                                    <a:moveTo>
                                      <a:pt x="0" y="1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74" y="110"/>
                                    </a:lnTo>
                                    <a:lnTo>
                                      <a:pt x="74" y="0"/>
                                    </a:lnTo>
                                    <a:lnTo>
                                      <a:pt x="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110" path="m0,110l0,0l74,110l74,0l75,0e" stroked="t" o:allowincell="t" style="position:absolute;margin-left:119.1pt;margin-top:78.15pt;width:1.7pt;height:2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316990</wp:posOffset>
                      </wp:positionH>
                      <wp:positionV relativeFrom="paragraph">
                        <wp:posOffset>974725</wp:posOffset>
                      </wp:positionV>
                      <wp:extent cx="32385" cy="60960"/>
                      <wp:effectExtent l="5715" t="5080" r="5080" b="5715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218">
                                    <a:moveTo>
                                      <a:pt x="109" y="0"/>
                                    </a:moveTo>
                                    <a:lnTo>
                                      <a:pt x="31" y="32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31" y="187"/>
                                    </a:lnTo>
                                    <a:lnTo>
                                      <a:pt x="109" y="218"/>
                                    </a:lnTo>
                                    <a:lnTo>
                                      <a:pt x="110" y="2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,218" path="m109,0l31,32l0,109l31,187l109,218l110,218e" stroked="t" o:allowincell="t" style="position:absolute;margin-left:103.7pt;margin-top:76.75pt;width:2.5pt;height:4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974725</wp:posOffset>
                      </wp:positionV>
                      <wp:extent cx="32385" cy="60960"/>
                      <wp:effectExtent l="5715" t="5080" r="5080" b="5715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218">
                                    <a:moveTo>
                                      <a:pt x="0" y="218"/>
                                    </a:moveTo>
                                    <a:lnTo>
                                      <a:pt x="78" y="187"/>
                                    </a:lnTo>
                                    <a:lnTo>
                                      <a:pt x="110" y="109"/>
                                    </a:lnTo>
                                    <a:lnTo>
                                      <a:pt x="78" y="3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,218" path="m0,218l78,187l110,109l78,32l0,0l1,0e" stroked="t" o:allowincell="t" style="position:absolute;margin-left:123.15pt;margin-top:76.75pt;width:2.5pt;height:4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1035685</wp:posOffset>
                      </wp:positionV>
                      <wp:extent cx="214630" cy="635"/>
                      <wp:effectExtent l="5080" t="5715" r="5715" b="381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0">
                                    <a:moveTo>
                                      <a:pt x="72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728,0l0,0l1,0e" stroked="t" o:allowincell="t" style="position:absolute;margin-left:106.25pt;margin-top:81.55pt;width:16.8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974725</wp:posOffset>
                      </wp:positionV>
                      <wp:extent cx="214630" cy="1270"/>
                      <wp:effectExtent l="5080" t="5080" r="5715" b="381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0">
                                    <a:moveTo>
                                      <a:pt x="728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728,0l0,0l1,0e" stroked="t" o:allowincell="t" style="position:absolute;margin-left:106.25pt;margin-top:76.75pt;width:16.85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349375</wp:posOffset>
                      </wp:positionH>
                      <wp:positionV relativeFrom="paragraph">
                        <wp:posOffset>974725</wp:posOffset>
                      </wp:positionV>
                      <wp:extent cx="64770" cy="60960"/>
                      <wp:effectExtent l="5080" t="5080" r="5715" b="571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" h="218">
                                    <a:moveTo>
                                      <a:pt x="218" y="109"/>
                                    </a:moveTo>
                                    <a:lnTo>
                                      <a:pt x="186" y="32"/>
                                    </a:lnTo>
                                    <a:lnTo>
                                      <a:pt x="109" y="0"/>
                                    </a:lnTo>
                                    <a:lnTo>
                                      <a:pt x="32" y="32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32" y="187"/>
                                    </a:lnTo>
                                    <a:lnTo>
                                      <a:pt x="109" y="218"/>
                                    </a:lnTo>
                                    <a:lnTo>
                                      <a:pt x="186" y="187"/>
                                    </a:lnTo>
                                    <a:lnTo>
                                      <a:pt x="218" y="109"/>
                                    </a:lnTo>
                                    <a:lnTo>
                                      <a:pt x="219" y="10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,218" path="m218,109l186,32l109,0l32,32l0,109l32,187l109,218l186,187l218,109l219,109e" stroked="t" o:allowincell="t" style="position:absolute;margin-left:106.25pt;margin-top:76.75pt;width:5.05pt;height:4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228725</wp:posOffset>
                      </wp:positionV>
                      <wp:extent cx="44450" cy="635"/>
                      <wp:effectExtent l="5080" t="5715" r="5715" b="381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0">
                                    <a:moveTo>
                                      <a:pt x="0" y="0"/>
                                    </a:moveTo>
                                    <a:lnTo>
                                      <a:pt x="146" y="0"/>
                                    </a:ln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46,0l147,0e" stroked="t" o:allowincell="t" style="position:absolute;margin-left:38.8pt;margin-top:96.75pt;width:3.4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119380</wp:posOffset>
                      </wp:positionV>
                      <wp:extent cx="130175" cy="635"/>
                      <wp:effectExtent l="5715" t="5715" r="5080" b="381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0">
                                    <a:moveTo>
                                      <a:pt x="444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4,0l0,0l1,0e" stroked="t" o:allowincell="t" style="position:absolute;margin-left:67.2pt;margin-top:9.4pt;width:10.2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13665</wp:posOffset>
                      </wp:positionV>
                      <wp:extent cx="7620" cy="5715"/>
                      <wp:effectExtent l="5080" t="5715" r="5715" b="508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22" y="22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2" path="m22,22l6,16l0,0l1,0e" stroked="t" o:allowincell="t" style="position:absolute;margin-left:66.6pt;margin-top:8.95pt;width:0.55pt;height:0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54610</wp:posOffset>
                      </wp:positionV>
                      <wp:extent cx="57785" cy="1905"/>
                      <wp:effectExtent l="5715" t="5715" r="5080" b="254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67.25pt;margin-top:4.3pt;width:4.5pt;height:0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43180</wp:posOffset>
                      </wp:positionV>
                      <wp:extent cx="57785" cy="635"/>
                      <wp:effectExtent l="5715" t="5715" r="5080" b="381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67.25pt;margin-top:3.4pt;width:4.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911860</wp:posOffset>
                      </wp:positionH>
                      <wp:positionV relativeFrom="paragraph">
                        <wp:posOffset>54610</wp:posOffset>
                      </wp:positionV>
                      <wp:extent cx="1270" cy="54610"/>
                      <wp:effectExtent l="5080" t="5080" r="5715" b="5715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5">
                                    <a:moveTo>
                                      <a:pt x="0" y="19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5" path="m0,195l0,0l1,0e" stroked="t" o:allowincell="t" style="position:absolute;margin-left:71.8pt;margin-top:4.3pt;width:0.05pt;height:4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983615</wp:posOffset>
                      </wp:positionH>
                      <wp:positionV relativeFrom="paragraph">
                        <wp:posOffset>113665</wp:posOffset>
                      </wp:positionV>
                      <wp:extent cx="6350" cy="5715"/>
                      <wp:effectExtent l="5080" t="5715" r="5715" b="508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2">
                                    <a:moveTo>
                                      <a:pt x="22" y="0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2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2" path="m22,0l15,16l0,22l2,22e" stroked="t" o:allowincell="t" style="position:absolute;margin-left:77.45pt;margin-top:8.95pt;width:0.45pt;height:0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4610</wp:posOffset>
                      </wp:positionV>
                      <wp:extent cx="635" cy="54610"/>
                      <wp:effectExtent l="5715" t="5080" r="5080" b="5715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5">
                                    <a:moveTo>
                                      <a:pt x="0" y="19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5" path="m0,195l0,0l1,0e" stroked="t" o:allowincell="t" style="position:absolute;margin-left:72.85pt;margin-top:4.3pt;width:0pt;height:4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4610</wp:posOffset>
                      </wp:positionV>
                      <wp:extent cx="57785" cy="1905"/>
                      <wp:effectExtent l="5715" t="5715" r="5080" b="254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0">
                                    <a:moveTo>
                                      <a:pt x="19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5,0l0,0l1,0e" stroked="t" o:allowincell="t" style="position:absolute;margin-left:72.85pt;margin-top:4.3pt;width:4.5pt;height:0.1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43180</wp:posOffset>
                      </wp:positionV>
                      <wp:extent cx="57785" cy="635"/>
                      <wp:effectExtent l="5715" t="5715" r="5080" b="381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0">
                                    <a:moveTo>
                                      <a:pt x="19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5,0l0,0l1,0e" stroked="t" o:allowincell="t" style="position:absolute;margin-left:72.85pt;margin-top:3.4pt;width:4.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40055</wp:posOffset>
                      </wp:positionV>
                      <wp:extent cx="44450" cy="1270"/>
                      <wp:effectExtent l="5080" t="5080" r="5715" b="381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" h="0">
                                    <a:moveTo>
                                      <a:pt x="0" y="0"/>
                                    </a:moveTo>
                                    <a:lnTo>
                                      <a:pt x="146" y="0"/>
                                    </a:lnTo>
                                    <a:lnTo>
                                      <a:pt x="14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146,0l147,0e" stroked="t" o:allowincell="t" style="position:absolute;margin-left:38.8pt;margin-top:34.65pt;width:3.45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434465</wp:posOffset>
                      </wp:positionV>
                      <wp:extent cx="164465" cy="220345"/>
                      <wp:effectExtent l="5715" t="5715" r="4445" b="4445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22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6pt;margin-top:112.95pt;width:12.9pt;height:17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72085</wp:posOffset>
                      </wp:positionV>
                      <wp:extent cx="340360" cy="0"/>
                      <wp:effectExtent l="0" t="5080" r="0" b="508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13.55pt" to="92.3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82245</wp:posOffset>
                      </wp:positionV>
                      <wp:extent cx="361950" cy="0"/>
                      <wp:effectExtent l="0" t="5080" r="0" b="508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14.35pt" to="93.1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534035</wp:posOffset>
                      </wp:positionV>
                      <wp:extent cx="339725" cy="620395"/>
                      <wp:effectExtent l="5715" t="5715" r="4445" b="4445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62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15pt;margin-top:42.05pt;width:26.7pt;height:48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91465</wp:posOffset>
                      </wp:positionV>
                      <wp:extent cx="1785620" cy="0"/>
                      <wp:effectExtent l="0" t="5080" r="0" b="508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22.95pt" to="182.85pt,2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375410</wp:posOffset>
                      </wp:positionV>
                      <wp:extent cx="1785620" cy="0"/>
                      <wp:effectExtent l="0" t="5080" r="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8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108.3pt" to="182.85pt,108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228725</wp:posOffset>
                      </wp:positionV>
                      <wp:extent cx="0" cy="146685"/>
                      <wp:effectExtent l="5080" t="0" r="5080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96.75pt" to="42.3pt,10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291465</wp:posOffset>
                      </wp:positionV>
                      <wp:extent cx="0" cy="147955"/>
                      <wp:effectExtent l="5080" t="0" r="508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3pt,22.95pt" to="42.3pt,3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397510</wp:posOffset>
                      </wp:positionV>
                      <wp:extent cx="0" cy="62865"/>
                      <wp:effectExtent l="5080" t="0" r="508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31.3pt" to="71.65pt,3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460375</wp:posOffset>
                      </wp:positionV>
                      <wp:extent cx="76200" cy="0"/>
                      <wp:effectExtent l="0" t="5080" r="0" b="508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36.25pt" to="77.6pt,3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428625</wp:posOffset>
                      </wp:positionV>
                      <wp:extent cx="0" cy="63500"/>
                      <wp:effectExtent l="5080" t="0" r="5080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33.75pt" to="77.65pt,3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439420</wp:posOffset>
                      </wp:positionV>
                      <wp:extent cx="0" cy="41910"/>
                      <wp:effectExtent l="9525" t="0" r="1016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4.6pt" to="80.25pt,37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2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397510</wp:posOffset>
                      </wp:positionV>
                      <wp:extent cx="0" cy="62865"/>
                      <wp:effectExtent l="5080" t="0" r="508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3pt,31.3pt" to="86.3pt,3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460375</wp:posOffset>
                      </wp:positionV>
                      <wp:extent cx="76835" cy="0"/>
                      <wp:effectExtent l="0" t="5080" r="635" b="508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6.25pt" to="86.25pt,3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407670</wp:posOffset>
                      </wp:positionV>
                      <wp:extent cx="0" cy="41910"/>
                      <wp:effectExtent l="5080" t="0" r="508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32.1pt" to="75.1pt,3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931545</wp:posOffset>
                      </wp:positionH>
                      <wp:positionV relativeFrom="paragraph">
                        <wp:posOffset>428625</wp:posOffset>
                      </wp:positionV>
                      <wp:extent cx="43815" cy="0"/>
                      <wp:effectExtent l="0" t="5080" r="0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33.75pt" to="76.75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428625</wp:posOffset>
                      </wp:positionV>
                      <wp:extent cx="43815" cy="0"/>
                      <wp:effectExtent l="0" t="5080" r="0" b="508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1pt,33.75pt" to="84.5pt,3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44625</wp:posOffset>
                      </wp:positionV>
                      <wp:extent cx="120015" cy="42545"/>
                      <wp:effectExtent l="5080" t="5715" r="5080" b="444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42480"/>
                                <a:chOff x="0" y="0"/>
                                <a:chExt cx="119880" cy="424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54720" y="-22320"/>
                                  <a:ext cx="4248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784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28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6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pt;margin-top:111.95pt;width:8.5pt;height:6.9pt" coordorigin="968,2239" coordsize="170,138">
                      <v:rect id="shape_0" fillcolor="white" stroked="t" o:allowincell="t" style="position:absolute;left:1054;top:2240;width:66;height:13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106;top:2291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037;top:2291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968;top:2291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97965</wp:posOffset>
                      </wp:positionV>
                      <wp:extent cx="120015" cy="41910"/>
                      <wp:effectExtent l="5080" t="5080" r="5080" b="508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41760"/>
                                <a:chOff x="0" y="0"/>
                                <a:chExt cx="119880" cy="4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55080" y="-22680"/>
                                  <a:ext cx="4176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784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28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6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pt;margin-top:116.15pt;width:8.5pt;height:6.9pt" coordorigin="968,2323" coordsize="170,138">
                      <v:rect id="shape_0" fillcolor="white" stroked="t" o:allowincell="t" style="position:absolute;left:1055;top:2324;width:65;height:13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106;top:2375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037;top:2375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968;top:2375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602740</wp:posOffset>
                      </wp:positionV>
                      <wp:extent cx="120015" cy="41910"/>
                      <wp:effectExtent l="5080" t="5080" r="5080" b="508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41760"/>
                                <a:chOff x="0" y="0"/>
                                <a:chExt cx="119880" cy="4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55080" y="-22680"/>
                                  <a:ext cx="4176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784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28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6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pt;margin-top:124.4pt;width:8.5pt;height:6.9pt" coordorigin="968,2488" coordsize="170,138">
                      <v:rect id="shape_0" fillcolor="white" stroked="t" o:allowincell="t" style="position:absolute;left:1055;top:2489;width:65;height:13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106;top:2540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037;top:2540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968;top:2540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50035</wp:posOffset>
                      </wp:positionV>
                      <wp:extent cx="120015" cy="41910"/>
                      <wp:effectExtent l="5080" t="5080" r="5080" b="508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9880" cy="41760"/>
                                <a:chOff x="0" y="0"/>
                                <a:chExt cx="119880" cy="417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55080" y="-22680"/>
                                  <a:ext cx="4176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784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428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60" y="9720"/>
                                  <a:ext cx="20880" cy="2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4pt;margin-top:120.25pt;width:8.5pt;height:6.9pt" coordorigin="968,2405" coordsize="170,138">
                      <v:rect id="shape_0" fillcolor="white" stroked="t" o:allowincell="t" style="position:absolute;left:1055;top:2406;width:65;height:137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106;top:2457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037;top:2457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968;top:2457;width:32;height:33;mso-wrap-style:none;v-text-anchor:middle;rotation:90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482725</wp:posOffset>
                      </wp:positionV>
                      <wp:extent cx="635" cy="246380"/>
                      <wp:effectExtent l="5715" t="5080" r="5080" b="571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98">
                                    <a:moveTo>
                                      <a:pt x="0" y="0"/>
                                    </a:moveTo>
                                    <a:lnTo>
                                      <a:pt x="0" y="898"/>
                                    </a:lnTo>
                                    <a:lnTo>
                                      <a:pt x="1" y="89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98" path="m0,0l0,898l1,898e" stroked="t" o:allowincell="t" style="position:absolute;margin-left:64.7pt;margin-top:116.75pt;width:0pt;height:1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476375</wp:posOffset>
                      </wp:positionV>
                      <wp:extent cx="1249045" cy="0"/>
                      <wp:effectExtent l="0" t="5080" r="0" b="508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116.25pt" to="163pt,1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1476375</wp:posOffset>
                      </wp:positionV>
                      <wp:extent cx="0" cy="252730"/>
                      <wp:effectExtent l="5080" t="0" r="508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05pt,116.25pt" to="163.05pt,13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729105</wp:posOffset>
                      </wp:positionV>
                      <wp:extent cx="1227455" cy="0"/>
                      <wp:effectExtent l="0" t="5080" r="0" b="508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136.15pt" to="162.15pt,13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487170</wp:posOffset>
                      </wp:positionV>
                      <wp:extent cx="0" cy="241935"/>
                      <wp:effectExtent l="5080" t="0" r="508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117.1pt" to="65.55pt,13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2059940</wp:posOffset>
                      </wp:positionH>
                      <wp:positionV relativeFrom="paragraph">
                        <wp:posOffset>1487170</wp:posOffset>
                      </wp:positionV>
                      <wp:extent cx="0" cy="241935"/>
                      <wp:effectExtent l="5080" t="0" r="508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2pt,117.1pt" to="162.2pt,13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631315</wp:posOffset>
                      </wp:positionV>
                      <wp:extent cx="74930" cy="80010"/>
                      <wp:effectExtent l="1905" t="2540" r="2540" b="1905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69.55pt;margin-top:128.45pt;width:5.85pt;height:6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623060</wp:posOffset>
                      </wp:positionV>
                      <wp:extent cx="77470" cy="635"/>
                      <wp:effectExtent l="1905" t="1270" r="2540" b="190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69.45pt;margin-top:127.8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882015</wp:posOffset>
                      </wp:positionH>
                      <wp:positionV relativeFrom="paragraph">
                        <wp:posOffset>1717040</wp:posOffset>
                      </wp:positionV>
                      <wp:extent cx="77470" cy="635"/>
                      <wp:effectExtent l="1905" t="1270" r="2540" b="190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69.45pt;margin-top:135.2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72.25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1623695</wp:posOffset>
                      </wp:positionV>
                      <wp:extent cx="2540" cy="4445"/>
                      <wp:effectExtent l="1905" t="2540" r="2540" b="1905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69.25pt;margin-top:127.85pt;width:0.1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9">
                      <wp:simplePos x="0" y="0"/>
                      <wp:positionH relativeFrom="column">
                        <wp:posOffset>879475</wp:posOffset>
                      </wp:positionH>
                      <wp:positionV relativeFrom="paragraph">
                        <wp:posOffset>1714500</wp:posOffset>
                      </wp:positionV>
                      <wp:extent cx="2540" cy="3810"/>
                      <wp:effectExtent l="1905" t="2540" r="2540" b="1905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69.25pt;margin-top:135pt;width:0.1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673860</wp:posOffset>
                      </wp:positionV>
                      <wp:extent cx="34290" cy="635"/>
                      <wp:effectExtent l="1905" t="1270" r="1905" b="1905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69.55pt;margin-top:131.8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1666240</wp:posOffset>
                      </wp:positionV>
                      <wp:extent cx="34290" cy="1270"/>
                      <wp:effectExtent l="1905" t="635" r="1905" b="190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69.55pt;margin-top:131.2pt;width:2.65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72.25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628140</wp:posOffset>
                      </wp:positionV>
                      <wp:extent cx="1270" cy="85725"/>
                      <wp:effectExtent l="1905" t="2540" r="2540" b="190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75.85pt;margin-top:128.2pt;width:0.05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30680</wp:posOffset>
                      </wp:positionV>
                      <wp:extent cx="1905" cy="36195"/>
                      <wp:effectExtent l="2540" t="2540" r="1905" b="1905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72.75pt;margin-top:128.4pt;width:0.1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23695</wp:posOffset>
                      </wp:positionV>
                      <wp:extent cx="3810" cy="4445"/>
                      <wp:effectExtent l="1905" t="2540" r="2540" b="1905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75.55pt;margin-top:127.85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4500</wp:posOffset>
                      </wp:positionV>
                      <wp:extent cx="3810" cy="3810"/>
                      <wp:effectExtent l="1905" t="2540" r="2540" b="190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75.55pt;margin-top:13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74495</wp:posOffset>
                      </wp:positionV>
                      <wp:extent cx="1905" cy="36195"/>
                      <wp:effectExtent l="2540" t="2540" r="1905" b="190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72.75pt;margin-top:131.85pt;width:0.1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73860</wp:posOffset>
                      </wp:positionV>
                      <wp:extent cx="34290" cy="635"/>
                      <wp:effectExtent l="1905" t="1270" r="1905" b="190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72.75pt;margin-top:131.8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923925</wp:posOffset>
                      </wp:positionH>
                      <wp:positionV relativeFrom="paragraph">
                        <wp:posOffset>1666240</wp:posOffset>
                      </wp:positionV>
                      <wp:extent cx="34290" cy="1270"/>
                      <wp:effectExtent l="1905" t="635" r="1905" b="1905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72.75pt;margin-top:131.2pt;width:2.65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631950</wp:posOffset>
                      </wp:positionV>
                      <wp:extent cx="0" cy="84455"/>
                      <wp:effectExtent l="1905" t="0" r="1905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128.5pt" to="69pt,135.1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631315</wp:posOffset>
                      </wp:positionV>
                      <wp:extent cx="74930" cy="80010"/>
                      <wp:effectExtent l="1905" t="2540" r="2540" b="1905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80.8pt;margin-top:128.45pt;width:5.85pt;height:6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623060</wp:posOffset>
                      </wp:positionV>
                      <wp:extent cx="77470" cy="635"/>
                      <wp:effectExtent l="1905" t="1270" r="2540" b="190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80.65pt;margin-top:127.8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717040</wp:posOffset>
                      </wp:positionV>
                      <wp:extent cx="77470" cy="635"/>
                      <wp:effectExtent l="1905" t="1270" r="2540" b="1905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80.65pt;margin-top:135.2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83.45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5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623695</wp:posOffset>
                      </wp:positionV>
                      <wp:extent cx="3175" cy="4445"/>
                      <wp:effectExtent l="2540" t="2540" r="1905" b="1905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80.4pt;margin-top:127.85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1714500</wp:posOffset>
                      </wp:positionV>
                      <wp:extent cx="3175" cy="3810"/>
                      <wp:effectExtent l="2540" t="2540" r="1905" b="190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80.4pt;margin-top:13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0.8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0.8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1059815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83.45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628140</wp:posOffset>
                      </wp:positionV>
                      <wp:extent cx="1270" cy="85725"/>
                      <wp:effectExtent l="1905" t="2540" r="2540" b="190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87.05pt;margin-top:128.2pt;width:0.05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630680</wp:posOffset>
                      </wp:positionV>
                      <wp:extent cx="1270" cy="36195"/>
                      <wp:effectExtent l="1905" t="2540" r="2540" b="190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84pt;margin-top:128.4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623695</wp:posOffset>
                      </wp:positionV>
                      <wp:extent cx="3810" cy="4445"/>
                      <wp:effectExtent l="1905" t="2540" r="2540" b="1905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86.75pt;margin-top:127.85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714500</wp:posOffset>
                      </wp:positionV>
                      <wp:extent cx="3810" cy="3810"/>
                      <wp:effectExtent l="1905" t="2540" r="2540" b="1905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86.75pt;margin-top:13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4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674495</wp:posOffset>
                      </wp:positionV>
                      <wp:extent cx="1270" cy="36195"/>
                      <wp:effectExtent l="1905" t="2540" r="2540" b="190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84pt;margin-top:131.85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673860</wp:posOffset>
                      </wp:positionV>
                      <wp:extent cx="34290" cy="635"/>
                      <wp:effectExtent l="1905" t="1270" r="1905" b="1905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4pt;margin-top:131.8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666240</wp:posOffset>
                      </wp:positionV>
                      <wp:extent cx="34290" cy="1270"/>
                      <wp:effectExtent l="1905" t="635" r="1905" b="1905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4pt;margin-top:131.2pt;width:2.65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1631950</wp:posOffset>
                      </wp:positionV>
                      <wp:extent cx="0" cy="84455"/>
                      <wp:effectExtent l="1905" t="0" r="1905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28.5pt" to="80.25pt,135.1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631315</wp:posOffset>
                      </wp:positionV>
                      <wp:extent cx="74930" cy="80010"/>
                      <wp:effectExtent l="1905" t="2540" r="2540" b="190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92pt;margin-top:128.45pt;width:5.85pt;height:6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623060</wp:posOffset>
                      </wp:positionV>
                      <wp:extent cx="76835" cy="635"/>
                      <wp:effectExtent l="2540" t="1270" r="1905" b="1905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91.9pt;margin-top:127.8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717040</wp:posOffset>
                      </wp:positionV>
                      <wp:extent cx="76835" cy="635"/>
                      <wp:effectExtent l="2540" t="1270" r="1905" b="1905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91.9pt;margin-top:135.2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1202055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94.65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623695</wp:posOffset>
                      </wp:positionV>
                      <wp:extent cx="3175" cy="4445"/>
                      <wp:effectExtent l="2540" t="2540" r="1905" b="1905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91.65pt;margin-top:127.85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714500</wp:posOffset>
                      </wp:positionV>
                      <wp:extent cx="3175" cy="3810"/>
                      <wp:effectExtent l="2540" t="2540" r="1905" b="1905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91.65pt;margin-top:13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92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92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1202055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94.65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1628140</wp:posOffset>
                      </wp:positionV>
                      <wp:extent cx="635" cy="85725"/>
                      <wp:effectExtent l="2540" t="2540" r="1905" b="1905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98.3pt;margin-top:128.2pt;width:0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95.25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623695</wp:posOffset>
                      </wp:positionV>
                      <wp:extent cx="4445" cy="4445"/>
                      <wp:effectExtent l="2540" t="2540" r="1905" b="1905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97.95pt;margin-top:127.85pt;width:0.3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714500</wp:posOffset>
                      </wp:positionV>
                      <wp:extent cx="4445" cy="3810"/>
                      <wp:effectExtent l="2540" t="2540" r="1905" b="1905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97.95pt;margin-top:135pt;width:0.3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95.25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95.25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95.25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161415</wp:posOffset>
                      </wp:positionH>
                      <wp:positionV relativeFrom="paragraph">
                        <wp:posOffset>1631950</wp:posOffset>
                      </wp:positionV>
                      <wp:extent cx="0" cy="84455"/>
                      <wp:effectExtent l="1905" t="0" r="1905" b="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45pt,128.5pt" to="91.45pt,135.1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631315</wp:posOffset>
                      </wp:positionV>
                      <wp:extent cx="74930" cy="80010"/>
                      <wp:effectExtent l="1905" t="2540" r="2540" b="1905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03.2pt;margin-top:128.45pt;width:5.85pt;height:6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623060</wp:posOffset>
                      </wp:positionV>
                      <wp:extent cx="77470" cy="635"/>
                      <wp:effectExtent l="1905" t="1270" r="2540" b="190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03.1pt;margin-top:127.8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717040</wp:posOffset>
                      </wp:positionV>
                      <wp:extent cx="77470" cy="635"/>
                      <wp:effectExtent l="1905" t="1270" r="2540" b="190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03.1pt;margin-top:135.2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05.85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623695</wp:posOffset>
                      </wp:positionV>
                      <wp:extent cx="3175" cy="4445"/>
                      <wp:effectExtent l="2540" t="2540" r="1905" b="1905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02.85pt;margin-top:127.85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714500</wp:posOffset>
                      </wp:positionV>
                      <wp:extent cx="3175" cy="3810"/>
                      <wp:effectExtent l="2540" t="2540" r="1905" b="1905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02.85pt;margin-top:13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03.2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03.2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1344295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05.85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628140</wp:posOffset>
                      </wp:positionV>
                      <wp:extent cx="635" cy="85725"/>
                      <wp:effectExtent l="2540" t="2540" r="1905" b="1905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09.5pt;margin-top:128.2pt;width:0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06.45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623695</wp:posOffset>
                      </wp:positionV>
                      <wp:extent cx="3810" cy="4445"/>
                      <wp:effectExtent l="1905" t="2540" r="2540" b="1905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09.2pt;margin-top:127.85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1714500</wp:posOffset>
                      </wp:positionV>
                      <wp:extent cx="3810" cy="3810"/>
                      <wp:effectExtent l="1905" t="2540" r="2540" b="1905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09.2pt;margin-top:13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06.45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06.45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06.45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1304290</wp:posOffset>
                      </wp:positionH>
                      <wp:positionV relativeFrom="paragraph">
                        <wp:posOffset>1631950</wp:posOffset>
                      </wp:positionV>
                      <wp:extent cx="0" cy="84455"/>
                      <wp:effectExtent l="1905" t="0" r="1905" b="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pt,128.5pt" to="102.7pt,135.1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631315</wp:posOffset>
                      </wp:positionV>
                      <wp:extent cx="74930" cy="80010"/>
                      <wp:effectExtent l="1905" t="2540" r="2540" b="1905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14.4pt;margin-top:128.45pt;width:5.85pt;height:6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623060</wp:posOffset>
                      </wp:positionV>
                      <wp:extent cx="77470" cy="635"/>
                      <wp:effectExtent l="1905" t="1270" r="2540" b="190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14.3pt;margin-top:127.8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1451610</wp:posOffset>
                      </wp:positionH>
                      <wp:positionV relativeFrom="paragraph">
                        <wp:posOffset>1717040</wp:posOffset>
                      </wp:positionV>
                      <wp:extent cx="77470" cy="635"/>
                      <wp:effectExtent l="1905" t="1270" r="2540" b="1905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14.3pt;margin-top:135.2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17.1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623695</wp:posOffset>
                      </wp:positionV>
                      <wp:extent cx="2540" cy="4445"/>
                      <wp:effectExtent l="1905" t="2540" r="2540" b="190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14.1pt;margin-top:127.85pt;width:0.1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1714500</wp:posOffset>
                      </wp:positionV>
                      <wp:extent cx="2540" cy="3810"/>
                      <wp:effectExtent l="1905" t="2540" r="2540" b="190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14.1pt;margin-top:135pt;width:0.1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673860</wp:posOffset>
                      </wp:positionV>
                      <wp:extent cx="34290" cy="635"/>
                      <wp:effectExtent l="1905" t="1270" r="1905" b="190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14.4pt;margin-top:131.8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1666240</wp:posOffset>
                      </wp:positionV>
                      <wp:extent cx="34290" cy="1270"/>
                      <wp:effectExtent l="1905" t="635" r="1905" b="1905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14.4pt;margin-top:131.2pt;width:2.65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17.1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1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1628140</wp:posOffset>
                      </wp:positionV>
                      <wp:extent cx="1270" cy="85725"/>
                      <wp:effectExtent l="1905" t="2540" r="2540" b="190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20.7pt;margin-top:128.2pt;width:0.05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2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630680</wp:posOffset>
                      </wp:positionV>
                      <wp:extent cx="1270" cy="36195"/>
                      <wp:effectExtent l="1905" t="2540" r="2540" b="1905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17.65pt;margin-top:128.4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623695</wp:posOffset>
                      </wp:positionV>
                      <wp:extent cx="3810" cy="4445"/>
                      <wp:effectExtent l="1905" t="2540" r="2540" b="1905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20.4pt;margin-top:127.85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14500</wp:posOffset>
                      </wp:positionV>
                      <wp:extent cx="3810" cy="3810"/>
                      <wp:effectExtent l="1905" t="2540" r="2540" b="1905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20.4pt;margin-top:13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674495</wp:posOffset>
                      </wp:positionV>
                      <wp:extent cx="1270" cy="36195"/>
                      <wp:effectExtent l="1905" t="2540" r="2540" b="1905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17.65pt;margin-top:131.85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17.65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1494155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17.65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1445895</wp:posOffset>
                      </wp:positionH>
                      <wp:positionV relativeFrom="paragraph">
                        <wp:posOffset>1631950</wp:posOffset>
                      </wp:positionV>
                      <wp:extent cx="0" cy="84455"/>
                      <wp:effectExtent l="1905" t="0" r="1905" b="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85pt,128.5pt" to="113.85pt,135.1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631315</wp:posOffset>
                      </wp:positionV>
                      <wp:extent cx="74930" cy="80010"/>
                      <wp:effectExtent l="1905" t="2540" r="2540" b="1905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25.65pt;margin-top:128.45pt;width:5.85pt;height:6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623060</wp:posOffset>
                      </wp:positionV>
                      <wp:extent cx="77470" cy="635"/>
                      <wp:effectExtent l="1905" t="1270" r="2540" b="190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25.5pt;margin-top:127.8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1717040</wp:posOffset>
                      </wp:positionV>
                      <wp:extent cx="77470" cy="635"/>
                      <wp:effectExtent l="1905" t="1270" r="2540" b="190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25.5pt;margin-top:135.2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28.3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623695</wp:posOffset>
                      </wp:positionV>
                      <wp:extent cx="3175" cy="4445"/>
                      <wp:effectExtent l="2540" t="2540" r="1905" b="190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25.25pt;margin-top:127.85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1714500</wp:posOffset>
                      </wp:positionV>
                      <wp:extent cx="3175" cy="3810"/>
                      <wp:effectExtent l="2540" t="2540" r="1905" b="190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25.25pt;margin-top:13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25.65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25.65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28.3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1628140</wp:posOffset>
                      </wp:positionV>
                      <wp:extent cx="1270" cy="85725"/>
                      <wp:effectExtent l="1905" t="2540" r="2540" b="1905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31.9pt;margin-top:128.2pt;width:0.05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630680</wp:posOffset>
                      </wp:positionV>
                      <wp:extent cx="1270" cy="36195"/>
                      <wp:effectExtent l="1905" t="2540" r="2540" b="1905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28.85pt;margin-top:128.4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1623695</wp:posOffset>
                      </wp:positionV>
                      <wp:extent cx="3810" cy="4445"/>
                      <wp:effectExtent l="1905" t="2540" r="2540" b="190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31.6pt;margin-top:127.85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1714500</wp:posOffset>
                      </wp:positionV>
                      <wp:extent cx="3810" cy="3810"/>
                      <wp:effectExtent l="1905" t="2540" r="2540" b="1905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31.6pt;margin-top:13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674495</wp:posOffset>
                      </wp:positionV>
                      <wp:extent cx="1270" cy="36195"/>
                      <wp:effectExtent l="1905" t="2540" r="2540" b="190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28.85pt;margin-top:131.85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673860</wp:posOffset>
                      </wp:positionV>
                      <wp:extent cx="34290" cy="635"/>
                      <wp:effectExtent l="1905" t="1270" r="1905" b="1905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28.85pt;margin-top:131.8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4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666240</wp:posOffset>
                      </wp:positionV>
                      <wp:extent cx="34290" cy="1270"/>
                      <wp:effectExtent l="1905" t="635" r="1905" b="1905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28.85pt;margin-top:131.2pt;width:2.65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1631950</wp:posOffset>
                      </wp:positionV>
                      <wp:extent cx="0" cy="84455"/>
                      <wp:effectExtent l="1905" t="0" r="1905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128.5pt" to="125.1pt,135.1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1631315</wp:posOffset>
                      </wp:positionV>
                      <wp:extent cx="74930" cy="80010"/>
                      <wp:effectExtent l="1905" t="2540" r="2540" b="1905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36.85pt;margin-top:128.45pt;width:5.85pt;height:6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1623060</wp:posOffset>
                      </wp:positionV>
                      <wp:extent cx="76835" cy="635"/>
                      <wp:effectExtent l="2540" t="1270" r="1905" b="1905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36.75pt;margin-top:127.8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1717040</wp:posOffset>
                      </wp:positionV>
                      <wp:extent cx="76835" cy="635"/>
                      <wp:effectExtent l="2540" t="1270" r="1905" b="1905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36.75pt;margin-top:135.2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9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39.5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623695</wp:posOffset>
                      </wp:positionV>
                      <wp:extent cx="3175" cy="4445"/>
                      <wp:effectExtent l="2540" t="2540" r="1905" b="190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36.5pt;margin-top:127.85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1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1714500</wp:posOffset>
                      </wp:positionV>
                      <wp:extent cx="3175" cy="3810"/>
                      <wp:effectExtent l="2540" t="2540" r="1905" b="1905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36.5pt;margin-top:13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36.85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36.85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39.5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1628140</wp:posOffset>
                      </wp:positionV>
                      <wp:extent cx="635" cy="85725"/>
                      <wp:effectExtent l="2540" t="2540" r="1905" b="1905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43.15pt;margin-top:128.2pt;width:0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6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40.1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1623695</wp:posOffset>
                      </wp:positionV>
                      <wp:extent cx="4445" cy="4445"/>
                      <wp:effectExtent l="2540" t="2540" r="1905" b="1905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42.8pt;margin-top:127.85pt;width:0.3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8">
                      <wp:simplePos x="0" y="0"/>
                      <wp:positionH relativeFrom="column">
                        <wp:posOffset>1813560</wp:posOffset>
                      </wp:positionH>
                      <wp:positionV relativeFrom="paragraph">
                        <wp:posOffset>1714500</wp:posOffset>
                      </wp:positionV>
                      <wp:extent cx="4445" cy="3810"/>
                      <wp:effectExtent l="2540" t="2540" r="1905" b="1905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42.8pt;margin-top:135pt;width:0.3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40.1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40.1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40.1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1631950</wp:posOffset>
                      </wp:positionV>
                      <wp:extent cx="0" cy="84455"/>
                      <wp:effectExtent l="1905" t="0" r="1905" b="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3pt,128.5pt" to="136.3pt,135.1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1631315</wp:posOffset>
                      </wp:positionV>
                      <wp:extent cx="74930" cy="80010"/>
                      <wp:effectExtent l="1905" t="2540" r="2540" b="1905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48.05pt;margin-top:128.45pt;width:5.85pt;height:6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1623060</wp:posOffset>
                      </wp:positionV>
                      <wp:extent cx="76835" cy="635"/>
                      <wp:effectExtent l="2540" t="1270" r="1905" b="1905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48pt;margin-top:127.8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1717040</wp:posOffset>
                      </wp:positionV>
                      <wp:extent cx="76835" cy="635"/>
                      <wp:effectExtent l="2540" t="1270" r="1905" b="1905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48pt;margin-top:135.2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50.7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623695</wp:posOffset>
                      </wp:positionV>
                      <wp:extent cx="3810" cy="4445"/>
                      <wp:effectExtent l="1905" t="2540" r="2540" b="1905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47.7pt;margin-top:127.85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714500</wp:posOffset>
                      </wp:positionV>
                      <wp:extent cx="3810" cy="3810"/>
                      <wp:effectExtent l="1905" t="2540" r="2540" b="1905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47.7pt;margin-top:13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48.05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48.05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50.7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1628140</wp:posOffset>
                      </wp:positionV>
                      <wp:extent cx="635" cy="85725"/>
                      <wp:effectExtent l="2540" t="2540" r="1905" b="1905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54.35pt;margin-top:128.2pt;width:0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1630680</wp:posOffset>
                      </wp:positionV>
                      <wp:extent cx="635" cy="36195"/>
                      <wp:effectExtent l="2540" t="2540" r="1905" b="1905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51.3pt;margin-top:128.4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1623695</wp:posOffset>
                      </wp:positionV>
                      <wp:extent cx="3810" cy="4445"/>
                      <wp:effectExtent l="1905" t="2540" r="2540" b="1905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54.05pt;margin-top:127.85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1714500</wp:posOffset>
                      </wp:positionV>
                      <wp:extent cx="3810" cy="3810"/>
                      <wp:effectExtent l="1905" t="2540" r="2540" b="1905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54.05pt;margin-top:13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1674495</wp:posOffset>
                      </wp:positionV>
                      <wp:extent cx="635" cy="36195"/>
                      <wp:effectExtent l="2540" t="2540" r="1905" b="1905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51.3pt;margin-top:131.8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1673860</wp:posOffset>
                      </wp:positionV>
                      <wp:extent cx="33655" cy="635"/>
                      <wp:effectExtent l="2540" t="1270" r="1270" b="190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51.3pt;margin-top:131.8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1921510</wp:posOffset>
                      </wp:positionH>
                      <wp:positionV relativeFrom="paragraph">
                        <wp:posOffset>1666240</wp:posOffset>
                      </wp:positionV>
                      <wp:extent cx="33655" cy="1270"/>
                      <wp:effectExtent l="2540" t="635" r="1270" b="1905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51.3pt;margin-top:131.2pt;width:2.6pt;height:0.0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31950</wp:posOffset>
                      </wp:positionV>
                      <wp:extent cx="0" cy="84455"/>
                      <wp:effectExtent l="1905" t="0" r="1905" b="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55pt,128.5pt" to="147.55pt,135.1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504315</wp:posOffset>
                      </wp:positionV>
                      <wp:extent cx="74930" cy="80645"/>
                      <wp:effectExtent l="1905" t="2540" r="2540" b="1905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74.7pt;margin-top:118.45pt;width:5.85pt;height:6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497330</wp:posOffset>
                      </wp:positionV>
                      <wp:extent cx="76835" cy="635"/>
                      <wp:effectExtent l="2540" t="1270" r="1905" b="1905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74.65pt;margin-top:117.9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1590675</wp:posOffset>
                      </wp:positionV>
                      <wp:extent cx="76835" cy="635"/>
                      <wp:effectExtent l="2540" t="1270" r="1905" b="1905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74.65pt;margin-top:125.25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77.4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1497330</wp:posOffset>
                      </wp:positionV>
                      <wp:extent cx="3175" cy="4445"/>
                      <wp:effectExtent l="2540" t="2540" r="1905" b="1905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74.4pt;margin-top:117.9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1588135</wp:posOffset>
                      </wp:positionV>
                      <wp:extent cx="3175" cy="3810"/>
                      <wp:effectExtent l="2540" t="2540" r="1905" b="190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74.4pt;margin-top:125.0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547495</wp:posOffset>
                      </wp:positionV>
                      <wp:extent cx="34290" cy="635"/>
                      <wp:effectExtent l="1905" t="1270" r="1905" b="1905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74.7pt;margin-top:121.8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1539875</wp:posOffset>
                      </wp:positionV>
                      <wp:extent cx="34290" cy="635"/>
                      <wp:effectExtent l="1905" t="1270" r="1905" b="1905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74.7pt;margin-top:121.2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77.4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1501775</wp:posOffset>
                      </wp:positionV>
                      <wp:extent cx="635" cy="85725"/>
                      <wp:effectExtent l="2540" t="2540" r="1905" b="1905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81.05pt;margin-top:118.25pt;width:0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78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497330</wp:posOffset>
                      </wp:positionV>
                      <wp:extent cx="4445" cy="4445"/>
                      <wp:effectExtent l="2540" t="2540" r="1905" b="1905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80.7pt;margin-top:117.9pt;width:0.3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1024890</wp:posOffset>
                      </wp:positionH>
                      <wp:positionV relativeFrom="paragraph">
                        <wp:posOffset>1588135</wp:posOffset>
                      </wp:positionV>
                      <wp:extent cx="4445" cy="3810"/>
                      <wp:effectExtent l="2540" t="2540" r="1905" b="1905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80.7pt;margin-top:125.05pt;width:0.3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78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547495</wp:posOffset>
                      </wp:positionV>
                      <wp:extent cx="33020" cy="635"/>
                      <wp:effectExtent l="1905" t="1270" r="2540" b="1905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78pt;margin-top:121.85pt;width:2.5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1539875</wp:posOffset>
                      </wp:positionV>
                      <wp:extent cx="33020" cy="635"/>
                      <wp:effectExtent l="1905" t="1270" r="2540" b="1905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78pt;margin-top:121.25pt;width:2.5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505585</wp:posOffset>
                      </wp:positionV>
                      <wp:extent cx="0" cy="85090"/>
                      <wp:effectExtent l="1905" t="0" r="1905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18.55pt" to="74.2pt,125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504315</wp:posOffset>
                      </wp:positionV>
                      <wp:extent cx="74930" cy="80645"/>
                      <wp:effectExtent l="1905" t="2540" r="2540" b="1905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85.95pt;margin-top:118.45pt;width:5.85pt;height:6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1497330</wp:posOffset>
                      </wp:positionV>
                      <wp:extent cx="76835" cy="635"/>
                      <wp:effectExtent l="2540" t="1270" r="1905" b="1905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85.9pt;margin-top:117.9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1590675</wp:posOffset>
                      </wp:positionV>
                      <wp:extent cx="76835" cy="635"/>
                      <wp:effectExtent l="2540" t="1270" r="1905" b="1905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85.9pt;margin-top:125.25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88.6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497330</wp:posOffset>
                      </wp:positionV>
                      <wp:extent cx="3810" cy="4445"/>
                      <wp:effectExtent l="1905" t="2540" r="2540" b="190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85.6pt;margin-top:117.9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588135</wp:posOffset>
                      </wp:positionV>
                      <wp:extent cx="3810" cy="3810"/>
                      <wp:effectExtent l="1905" t="2540" r="2540" b="1905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85.6pt;margin-top:125.0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547495</wp:posOffset>
                      </wp:positionV>
                      <wp:extent cx="33655" cy="635"/>
                      <wp:effectExtent l="2540" t="1270" r="1270" b="190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5.95pt;margin-top:121.85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539875</wp:posOffset>
                      </wp:positionV>
                      <wp:extent cx="33655" cy="635"/>
                      <wp:effectExtent l="2540" t="1270" r="1270" b="190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5.95pt;margin-top:121.25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88.6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501775</wp:posOffset>
                      </wp:positionV>
                      <wp:extent cx="1905" cy="85725"/>
                      <wp:effectExtent l="2540" t="2540" r="1905" b="1905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92.2pt;margin-top:118.25pt;width:0.1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504315</wp:posOffset>
                      </wp:positionV>
                      <wp:extent cx="1270" cy="36195"/>
                      <wp:effectExtent l="1905" t="2540" r="2540" b="1905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89.15pt;margin-top:118.45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1497330</wp:posOffset>
                      </wp:positionV>
                      <wp:extent cx="3175" cy="4445"/>
                      <wp:effectExtent l="2540" t="2540" r="1905" b="1905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91.95pt;margin-top:117.9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1588135</wp:posOffset>
                      </wp:positionV>
                      <wp:extent cx="3175" cy="3810"/>
                      <wp:effectExtent l="2540" t="2540" r="1905" b="190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91.95pt;margin-top:125.0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548765</wp:posOffset>
                      </wp:positionV>
                      <wp:extent cx="1270" cy="36830"/>
                      <wp:effectExtent l="1905" t="2540" r="2540" b="1905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89.15pt;margin-top:121.95pt;width:0.05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547495</wp:posOffset>
                      </wp:positionV>
                      <wp:extent cx="34290" cy="635"/>
                      <wp:effectExtent l="1905" t="1270" r="1905" b="1905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9.15pt;margin-top:121.8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1132205</wp:posOffset>
                      </wp:positionH>
                      <wp:positionV relativeFrom="paragraph">
                        <wp:posOffset>1539875</wp:posOffset>
                      </wp:positionV>
                      <wp:extent cx="34290" cy="635"/>
                      <wp:effectExtent l="1905" t="1270" r="1905" b="1905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89.15pt;margin-top:121.2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505585</wp:posOffset>
                      </wp:positionV>
                      <wp:extent cx="0" cy="85090"/>
                      <wp:effectExtent l="1905" t="0" r="1905" b="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pt,118.55pt" to="85.4pt,125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1504315</wp:posOffset>
                      </wp:positionV>
                      <wp:extent cx="74930" cy="80645"/>
                      <wp:effectExtent l="1905" t="2540" r="2540" b="1905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97.15pt;margin-top:118.45pt;width:5.85pt;height:6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497330</wp:posOffset>
                      </wp:positionV>
                      <wp:extent cx="76835" cy="635"/>
                      <wp:effectExtent l="2540" t="1270" r="1905" b="1905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97.05pt;margin-top:117.9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590675</wp:posOffset>
                      </wp:positionV>
                      <wp:extent cx="76835" cy="635"/>
                      <wp:effectExtent l="2540" t="1270" r="1905" b="1905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97.05pt;margin-top:125.25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99.85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8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497330</wp:posOffset>
                      </wp:positionV>
                      <wp:extent cx="3175" cy="4445"/>
                      <wp:effectExtent l="2540" t="2540" r="1905" b="1905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96.8pt;margin-top:117.9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9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1588135</wp:posOffset>
                      </wp:positionV>
                      <wp:extent cx="3175" cy="3810"/>
                      <wp:effectExtent l="2540" t="2540" r="1905" b="1905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96.8pt;margin-top:125.0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0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1547495</wp:posOffset>
                      </wp:positionV>
                      <wp:extent cx="34290" cy="635"/>
                      <wp:effectExtent l="1905" t="1270" r="1905" b="1905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97.15pt;margin-top:121.8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1">
                      <wp:simplePos x="0" y="0"/>
                      <wp:positionH relativeFrom="column">
                        <wp:posOffset>1233805</wp:posOffset>
                      </wp:positionH>
                      <wp:positionV relativeFrom="paragraph">
                        <wp:posOffset>1539875</wp:posOffset>
                      </wp:positionV>
                      <wp:extent cx="34290" cy="635"/>
                      <wp:effectExtent l="1905" t="1270" r="1905" b="1905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97.15pt;margin-top:121.2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2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99.85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1313815</wp:posOffset>
                      </wp:positionH>
                      <wp:positionV relativeFrom="paragraph">
                        <wp:posOffset>1501775</wp:posOffset>
                      </wp:positionV>
                      <wp:extent cx="1270" cy="85725"/>
                      <wp:effectExtent l="1905" t="2540" r="2540" b="1905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03.45pt;margin-top:118.25pt;width:0.05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4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504315</wp:posOffset>
                      </wp:positionV>
                      <wp:extent cx="1270" cy="36195"/>
                      <wp:effectExtent l="1905" t="2540" r="2540" b="1905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00.4pt;margin-top:118.45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497330</wp:posOffset>
                      </wp:positionV>
                      <wp:extent cx="4445" cy="4445"/>
                      <wp:effectExtent l="2540" t="2540" r="1905" b="1905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03.1pt;margin-top:117.9pt;width:0.3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6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588135</wp:posOffset>
                      </wp:positionV>
                      <wp:extent cx="4445" cy="3810"/>
                      <wp:effectExtent l="2540" t="2540" r="1905" b="1905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03.1pt;margin-top:125.05pt;width:0.3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7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548765</wp:posOffset>
                      </wp:positionV>
                      <wp:extent cx="1270" cy="36830"/>
                      <wp:effectExtent l="1905" t="2540" r="2540" b="1905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00.4pt;margin-top:121.95pt;width:0.05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8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547495</wp:posOffset>
                      </wp:positionV>
                      <wp:extent cx="33655" cy="635"/>
                      <wp:effectExtent l="2540" t="1270" r="1270" b="1905"/>
                      <wp:wrapNone/>
                      <wp:docPr id="5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00.4pt;margin-top:121.85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9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1539875</wp:posOffset>
                      </wp:positionV>
                      <wp:extent cx="33655" cy="635"/>
                      <wp:effectExtent l="2540" t="1270" r="1270" b="1905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00.4pt;margin-top:121.25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0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1505585</wp:posOffset>
                      </wp:positionV>
                      <wp:extent cx="0" cy="85090"/>
                      <wp:effectExtent l="1905" t="0" r="1905" b="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pt,118.55pt" to="96.6pt,125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1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504315</wp:posOffset>
                      </wp:positionV>
                      <wp:extent cx="74930" cy="80645"/>
                      <wp:effectExtent l="1905" t="2540" r="2540" b="1905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08.4pt;margin-top:118.45pt;width:5.85pt;height:6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2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497330</wp:posOffset>
                      </wp:positionV>
                      <wp:extent cx="76835" cy="635"/>
                      <wp:effectExtent l="2540" t="1270" r="1905" b="1905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08.3pt;margin-top:117.9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3">
                      <wp:simplePos x="0" y="0"/>
                      <wp:positionH relativeFrom="column">
                        <wp:posOffset>1375410</wp:posOffset>
                      </wp:positionH>
                      <wp:positionV relativeFrom="paragraph">
                        <wp:posOffset>1590675</wp:posOffset>
                      </wp:positionV>
                      <wp:extent cx="76835" cy="635"/>
                      <wp:effectExtent l="2540" t="1270" r="1905" b="1905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08.3pt;margin-top:125.25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4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11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497330</wp:posOffset>
                      </wp:positionV>
                      <wp:extent cx="3810" cy="4445"/>
                      <wp:effectExtent l="1905" t="2540" r="2540" b="1905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08pt;margin-top:117.9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588135</wp:posOffset>
                      </wp:positionV>
                      <wp:extent cx="3810" cy="3810"/>
                      <wp:effectExtent l="1905" t="2540" r="2540" b="1905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08pt;margin-top:125.0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7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547495</wp:posOffset>
                      </wp:positionV>
                      <wp:extent cx="33020" cy="635"/>
                      <wp:effectExtent l="1905" t="1270" r="2540" b="1905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08.4pt;margin-top:121.85pt;width:2.5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8">
                      <wp:simplePos x="0" y="0"/>
                      <wp:positionH relativeFrom="column">
                        <wp:posOffset>1376680</wp:posOffset>
                      </wp:positionH>
                      <wp:positionV relativeFrom="paragraph">
                        <wp:posOffset>1539875</wp:posOffset>
                      </wp:positionV>
                      <wp:extent cx="33020" cy="635"/>
                      <wp:effectExtent l="1905" t="1270" r="2540" b="1905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08.4pt;margin-top:121.25pt;width:2.5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9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11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0">
                      <wp:simplePos x="0" y="0"/>
                      <wp:positionH relativeFrom="column">
                        <wp:posOffset>1456055</wp:posOffset>
                      </wp:positionH>
                      <wp:positionV relativeFrom="paragraph">
                        <wp:posOffset>1501775</wp:posOffset>
                      </wp:positionV>
                      <wp:extent cx="1270" cy="85725"/>
                      <wp:effectExtent l="1905" t="2540" r="2540" b="1905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14.65pt;margin-top:118.25pt;width:0.05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1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11.6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2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497330</wp:posOffset>
                      </wp:positionV>
                      <wp:extent cx="3810" cy="4445"/>
                      <wp:effectExtent l="1905" t="2540" r="2540" b="1905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14.35pt;margin-top:117.9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3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588135</wp:posOffset>
                      </wp:positionV>
                      <wp:extent cx="3810" cy="3810"/>
                      <wp:effectExtent l="1905" t="2540" r="2540" b="1905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14.35pt;margin-top:125.0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4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11.6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5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47495</wp:posOffset>
                      </wp:positionV>
                      <wp:extent cx="34290" cy="635"/>
                      <wp:effectExtent l="1905" t="1270" r="1905" b="1905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11.6pt;margin-top:121.8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1539875</wp:posOffset>
                      </wp:positionV>
                      <wp:extent cx="34290" cy="635"/>
                      <wp:effectExtent l="1905" t="1270" r="1905" b="1905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11.6pt;margin-top:121.2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7">
                      <wp:simplePos x="0" y="0"/>
                      <wp:positionH relativeFrom="column">
                        <wp:posOffset>1369695</wp:posOffset>
                      </wp:positionH>
                      <wp:positionV relativeFrom="paragraph">
                        <wp:posOffset>1505585</wp:posOffset>
                      </wp:positionV>
                      <wp:extent cx="0" cy="85090"/>
                      <wp:effectExtent l="1905" t="0" r="1905" b="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85pt,118.55pt" to="107.85pt,125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8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1504315</wp:posOffset>
                      </wp:positionV>
                      <wp:extent cx="74930" cy="80645"/>
                      <wp:effectExtent l="1905" t="2540" r="2540" b="1905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19.55pt;margin-top:118.45pt;width:5.85pt;height:6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9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1497330</wp:posOffset>
                      </wp:positionV>
                      <wp:extent cx="77470" cy="635"/>
                      <wp:effectExtent l="1905" t="1270" r="2540" b="1905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19.5pt;margin-top:117.9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0">
                      <wp:simplePos x="0" y="0"/>
                      <wp:positionH relativeFrom="column">
                        <wp:posOffset>1517650</wp:posOffset>
                      </wp:positionH>
                      <wp:positionV relativeFrom="paragraph">
                        <wp:posOffset>1590675</wp:posOffset>
                      </wp:positionV>
                      <wp:extent cx="77470" cy="635"/>
                      <wp:effectExtent l="1905" t="1270" r="2540" b="1905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7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19.5pt;margin-top:125.25pt;width:6.0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1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22.25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2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1497330</wp:posOffset>
                      </wp:positionV>
                      <wp:extent cx="3175" cy="4445"/>
                      <wp:effectExtent l="2540" t="2540" r="1905" b="1905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19.25pt;margin-top:117.9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3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1588135</wp:posOffset>
                      </wp:positionV>
                      <wp:extent cx="3175" cy="3810"/>
                      <wp:effectExtent l="2540" t="2540" r="1905" b="1905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19.25pt;margin-top:125.0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4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1547495</wp:posOffset>
                      </wp:positionV>
                      <wp:extent cx="34290" cy="635"/>
                      <wp:effectExtent l="1905" t="1270" r="1905" b="1905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19.55pt;margin-top:121.8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5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1539875</wp:posOffset>
                      </wp:positionV>
                      <wp:extent cx="34290" cy="635"/>
                      <wp:effectExtent l="1905" t="1270" r="1905" b="1905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19.55pt;margin-top:121.2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6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22.25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7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501775</wp:posOffset>
                      </wp:positionV>
                      <wp:extent cx="635" cy="85725"/>
                      <wp:effectExtent l="2540" t="2540" r="1905" b="1905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25.9pt;margin-top:118.25pt;width:0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8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22.85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9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1497330</wp:posOffset>
                      </wp:positionV>
                      <wp:extent cx="3810" cy="4445"/>
                      <wp:effectExtent l="1905" t="2540" r="2540" b="1905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25.6pt;margin-top:117.9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0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1588135</wp:posOffset>
                      </wp:positionV>
                      <wp:extent cx="3810" cy="3810"/>
                      <wp:effectExtent l="1905" t="2540" r="2540" b="1905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25.6pt;margin-top:125.0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1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22.85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2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1547495</wp:posOffset>
                      </wp:positionV>
                      <wp:extent cx="33020" cy="635"/>
                      <wp:effectExtent l="1905" t="1270" r="2540" b="1905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22.85pt;margin-top:121.85pt;width:2.5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3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1539875</wp:posOffset>
                      </wp:positionV>
                      <wp:extent cx="33020" cy="635"/>
                      <wp:effectExtent l="1905" t="1270" r="2540" b="1905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22.85pt;margin-top:121.25pt;width:2.5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4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505585</wp:posOffset>
                      </wp:positionV>
                      <wp:extent cx="0" cy="85090"/>
                      <wp:effectExtent l="1905" t="0" r="1905" b="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118.55pt" to="119.1pt,125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5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504315</wp:posOffset>
                      </wp:positionV>
                      <wp:extent cx="74930" cy="80645"/>
                      <wp:effectExtent l="1905" t="2540" r="2540" b="1905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30.8pt;margin-top:118.45pt;width:5.85pt;height:6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6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1497330</wp:posOffset>
                      </wp:positionV>
                      <wp:extent cx="76835" cy="635"/>
                      <wp:effectExtent l="2540" t="1270" r="1905" b="1905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30.75pt;margin-top:117.9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7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1590675</wp:posOffset>
                      </wp:positionV>
                      <wp:extent cx="76835" cy="635"/>
                      <wp:effectExtent l="2540" t="1270" r="1905" b="190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30.75pt;margin-top:125.25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1504315</wp:posOffset>
                      </wp:positionV>
                      <wp:extent cx="1270" cy="36195"/>
                      <wp:effectExtent l="1905" t="2540" r="2540" b="1905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33.45pt;margin-top:118.45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9">
                      <wp:simplePos x="0" y="0"/>
                      <wp:positionH relativeFrom="column">
                        <wp:posOffset>1656715</wp:posOffset>
                      </wp:positionH>
                      <wp:positionV relativeFrom="paragraph">
                        <wp:posOffset>1497330</wp:posOffset>
                      </wp:positionV>
                      <wp:extent cx="3810" cy="4445"/>
                      <wp:effectExtent l="1905" t="2540" r="2540" b="190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30.45pt;margin-top:117.9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0">
                      <wp:simplePos x="0" y="0"/>
                      <wp:positionH relativeFrom="column">
                        <wp:posOffset>1656715</wp:posOffset>
                      </wp:positionH>
                      <wp:positionV relativeFrom="paragraph">
                        <wp:posOffset>1588135</wp:posOffset>
                      </wp:positionV>
                      <wp:extent cx="3810" cy="3810"/>
                      <wp:effectExtent l="1905" t="2540" r="2540" b="1905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30.45pt;margin-top:125.0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1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547495</wp:posOffset>
                      </wp:positionV>
                      <wp:extent cx="33655" cy="635"/>
                      <wp:effectExtent l="2540" t="1270" r="1270" b="1905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30.8pt;margin-top:121.85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2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1539875</wp:posOffset>
                      </wp:positionV>
                      <wp:extent cx="33655" cy="635"/>
                      <wp:effectExtent l="2540" t="1270" r="1270" b="1905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30.8pt;margin-top:121.25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3">
                      <wp:simplePos x="0" y="0"/>
                      <wp:positionH relativeFrom="column">
                        <wp:posOffset>1694815</wp:posOffset>
                      </wp:positionH>
                      <wp:positionV relativeFrom="paragraph">
                        <wp:posOffset>1548765</wp:posOffset>
                      </wp:positionV>
                      <wp:extent cx="1270" cy="36830"/>
                      <wp:effectExtent l="1905" t="2540" r="2540" b="1905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33.45pt;margin-top:121.95pt;width:0.05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4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1501775</wp:posOffset>
                      </wp:positionV>
                      <wp:extent cx="1905" cy="85725"/>
                      <wp:effectExtent l="2540" t="2540" r="1905" b="1905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0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37.05pt;margin-top:118.25pt;width:0.1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5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04315</wp:posOffset>
                      </wp:positionV>
                      <wp:extent cx="1270" cy="36195"/>
                      <wp:effectExtent l="1905" t="2540" r="2540" b="190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34pt;margin-top:118.45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497330</wp:posOffset>
                      </wp:positionV>
                      <wp:extent cx="3175" cy="4445"/>
                      <wp:effectExtent l="2540" t="2540" r="1905" b="1905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36.8pt;margin-top:117.9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7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1588135</wp:posOffset>
                      </wp:positionV>
                      <wp:extent cx="3175" cy="3810"/>
                      <wp:effectExtent l="2540" t="2540" r="1905" b="1905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36.8pt;margin-top:125.0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8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48765</wp:posOffset>
                      </wp:positionV>
                      <wp:extent cx="1270" cy="36830"/>
                      <wp:effectExtent l="1905" t="2540" r="2540" b="190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34pt;margin-top:121.95pt;width:0.05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9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47495</wp:posOffset>
                      </wp:positionV>
                      <wp:extent cx="34290" cy="635"/>
                      <wp:effectExtent l="1905" t="1270" r="1905" b="190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34pt;margin-top:121.8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0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1539875</wp:posOffset>
                      </wp:positionV>
                      <wp:extent cx="34290" cy="635"/>
                      <wp:effectExtent l="1905" t="1270" r="1905" b="1905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34pt;margin-top:121.2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1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505585</wp:posOffset>
                      </wp:positionV>
                      <wp:extent cx="0" cy="85090"/>
                      <wp:effectExtent l="1905" t="0" r="1905" b="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118.55pt" to="130.3pt,125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2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1504315</wp:posOffset>
                      </wp:positionV>
                      <wp:extent cx="74930" cy="80645"/>
                      <wp:effectExtent l="1905" t="2540" r="2540" b="1905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42pt;margin-top:118.45pt;width:5.85pt;height:6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3">
                      <wp:simplePos x="0" y="0"/>
                      <wp:positionH relativeFrom="column">
                        <wp:posOffset>1802130</wp:posOffset>
                      </wp:positionH>
                      <wp:positionV relativeFrom="paragraph">
                        <wp:posOffset>1497330</wp:posOffset>
                      </wp:positionV>
                      <wp:extent cx="78105" cy="635"/>
                      <wp:effectExtent l="2540" t="1270" r="1270" b="1905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41.9pt;margin-top:117.9pt;width:6.1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4">
                      <wp:simplePos x="0" y="0"/>
                      <wp:positionH relativeFrom="column">
                        <wp:posOffset>1802130</wp:posOffset>
                      </wp:positionH>
                      <wp:positionV relativeFrom="paragraph">
                        <wp:posOffset>1590675</wp:posOffset>
                      </wp:positionV>
                      <wp:extent cx="78105" cy="635"/>
                      <wp:effectExtent l="2540" t="1270" r="1270" b="1905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8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41.9pt;margin-top:125.25pt;width:6.1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5">
                      <wp:simplePos x="0" y="0"/>
                      <wp:positionH relativeFrom="column">
                        <wp:posOffset>1837690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44.7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6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1497330</wp:posOffset>
                      </wp:positionV>
                      <wp:extent cx="3175" cy="4445"/>
                      <wp:effectExtent l="2540" t="2540" r="1905" b="1905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41.65pt;margin-top:117.9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7">
                      <wp:simplePos x="0" y="0"/>
                      <wp:positionH relativeFrom="column">
                        <wp:posOffset>1798955</wp:posOffset>
                      </wp:positionH>
                      <wp:positionV relativeFrom="paragraph">
                        <wp:posOffset>1588135</wp:posOffset>
                      </wp:positionV>
                      <wp:extent cx="3175" cy="3810"/>
                      <wp:effectExtent l="2540" t="2540" r="1905" b="1905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41.65pt;margin-top:125.0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8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1547495</wp:posOffset>
                      </wp:positionV>
                      <wp:extent cx="34290" cy="635"/>
                      <wp:effectExtent l="1905" t="1270" r="1905" b="1905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42pt;margin-top:121.8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9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1539875</wp:posOffset>
                      </wp:positionV>
                      <wp:extent cx="34290" cy="635"/>
                      <wp:effectExtent l="1905" t="1270" r="1905" b="1905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42pt;margin-top:121.2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0">
                      <wp:simplePos x="0" y="0"/>
                      <wp:positionH relativeFrom="column">
                        <wp:posOffset>1837690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44.7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1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1501775</wp:posOffset>
                      </wp:positionV>
                      <wp:extent cx="1270" cy="85725"/>
                      <wp:effectExtent l="1905" t="2540" r="2540" b="1905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48.3pt;margin-top:118.25pt;width:0.05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2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504315</wp:posOffset>
                      </wp:positionV>
                      <wp:extent cx="1270" cy="36195"/>
                      <wp:effectExtent l="1905" t="2540" r="2540" b="1905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45.25pt;margin-top:118.45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3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1497330</wp:posOffset>
                      </wp:positionV>
                      <wp:extent cx="3175" cy="4445"/>
                      <wp:effectExtent l="2540" t="2540" r="1905" b="1905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48.05pt;margin-top:117.9pt;width:0.2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4">
                      <wp:simplePos x="0" y="0"/>
                      <wp:positionH relativeFrom="column">
                        <wp:posOffset>1880235</wp:posOffset>
                      </wp:positionH>
                      <wp:positionV relativeFrom="paragraph">
                        <wp:posOffset>1588135</wp:posOffset>
                      </wp:positionV>
                      <wp:extent cx="3175" cy="3810"/>
                      <wp:effectExtent l="2540" t="2540" r="1905" b="1905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48.05pt;margin-top:125.05pt;width:0.2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5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548765</wp:posOffset>
                      </wp:positionV>
                      <wp:extent cx="1270" cy="36830"/>
                      <wp:effectExtent l="1905" t="2540" r="2540" b="1905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45.25pt;margin-top:121.95pt;width:0.05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547495</wp:posOffset>
                      </wp:positionV>
                      <wp:extent cx="33655" cy="635"/>
                      <wp:effectExtent l="2540" t="1270" r="1270" b="1905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45.25pt;margin-top:121.85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7">
                      <wp:simplePos x="0" y="0"/>
                      <wp:positionH relativeFrom="column">
                        <wp:posOffset>1844675</wp:posOffset>
                      </wp:positionH>
                      <wp:positionV relativeFrom="paragraph">
                        <wp:posOffset>1539875</wp:posOffset>
                      </wp:positionV>
                      <wp:extent cx="33655" cy="635"/>
                      <wp:effectExtent l="2540" t="1270" r="1270" b="1905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45.25pt;margin-top:121.25pt;width:2.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8">
                      <wp:simplePos x="0" y="0"/>
                      <wp:positionH relativeFrom="column">
                        <wp:posOffset>1797050</wp:posOffset>
                      </wp:positionH>
                      <wp:positionV relativeFrom="paragraph">
                        <wp:posOffset>1505585</wp:posOffset>
                      </wp:positionV>
                      <wp:extent cx="0" cy="85090"/>
                      <wp:effectExtent l="1905" t="0" r="1905" b="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1.5pt,118.55pt" to="141.5pt,125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9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1504315</wp:posOffset>
                      </wp:positionV>
                      <wp:extent cx="74930" cy="80645"/>
                      <wp:effectExtent l="1905" t="2540" r="2540" b="1905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488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437">
                                    <a:moveTo>
                                      <a:pt x="437" y="218"/>
                                    </a:moveTo>
                                    <a:lnTo>
                                      <a:pt x="373" y="63"/>
                                    </a:lnTo>
                                    <a:lnTo>
                                      <a:pt x="218" y="0"/>
                                    </a:lnTo>
                                    <a:lnTo>
                                      <a:pt x="64" y="63"/>
                                    </a:lnTo>
                                    <a:lnTo>
                                      <a:pt x="0" y="218"/>
                                    </a:lnTo>
                                    <a:lnTo>
                                      <a:pt x="64" y="373"/>
                                    </a:lnTo>
                                    <a:lnTo>
                                      <a:pt x="218" y="437"/>
                                    </a:lnTo>
                                    <a:lnTo>
                                      <a:pt x="373" y="373"/>
                                    </a:lnTo>
                                    <a:lnTo>
                                      <a:pt x="437" y="218"/>
                                    </a:lnTo>
                                    <a:lnTo>
                                      <a:pt x="438" y="218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,437" path="m437,218l373,63l218,0l64,63l0,218l64,373l218,437l373,373l437,218l438,218e" stroked="t" o:allowincell="t" style="position:absolute;margin-left:153.25pt;margin-top:118.45pt;width:5.85pt;height:6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0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1497330</wp:posOffset>
                      </wp:positionV>
                      <wp:extent cx="76835" cy="635"/>
                      <wp:effectExtent l="2540" t="1270" r="1905" b="1905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53.15pt;margin-top:117.9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1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1590675</wp:posOffset>
                      </wp:positionV>
                      <wp:extent cx="76835" cy="635"/>
                      <wp:effectExtent l="2540" t="1270" r="1905" b="1905"/>
                      <wp:wrapNone/>
                      <wp:docPr id="5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6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" h="0">
                                    <a:moveTo>
                                      <a:pt x="44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445,0l0,0l2,0e" stroked="t" o:allowincell="t" style="position:absolute;margin-left:153.15pt;margin-top:125.25pt;width:6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2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504315</wp:posOffset>
                      </wp:positionV>
                      <wp:extent cx="1270" cy="36195"/>
                      <wp:effectExtent l="1905" t="2540" r="2540" b="1905"/>
                      <wp:wrapNone/>
                      <wp:docPr id="5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55.85pt;margin-top:118.45pt;width:0.05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3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497330</wp:posOffset>
                      </wp:positionV>
                      <wp:extent cx="3810" cy="4445"/>
                      <wp:effectExtent l="1905" t="2540" r="2540" b="1905"/>
                      <wp:wrapNone/>
                      <wp:docPr id="5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3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23"/>
                                    </a:lnTo>
                                    <a:lnTo>
                                      <a:pt x="24" y="23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23" path="m0,0l7,16l22,23l24,23e" stroked="t" o:allowincell="t" style="position:absolute;margin-left:152.85pt;margin-top:117.9pt;width:0.25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4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588135</wp:posOffset>
                      </wp:positionV>
                      <wp:extent cx="3810" cy="3810"/>
                      <wp:effectExtent l="1905" t="2540" r="2540" b="1905"/>
                      <wp:wrapNone/>
                      <wp:docPr id="5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1">
                                    <a:moveTo>
                                      <a:pt x="22" y="0"/>
                                    </a:moveTo>
                                    <a:lnTo>
                                      <a:pt x="7" y="6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1" path="m22,0l7,6l0,21l1,21e" stroked="t" o:allowincell="t" style="position:absolute;margin-left:152.85pt;margin-top:125.05pt;width:0.25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5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1547495</wp:posOffset>
                      </wp:positionV>
                      <wp:extent cx="33020" cy="635"/>
                      <wp:effectExtent l="1905" t="1270" r="2540" b="1905"/>
                      <wp:wrapNone/>
                      <wp:docPr id="5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53.25pt;margin-top:121.85pt;width:2.5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6">
                      <wp:simplePos x="0" y="0"/>
                      <wp:positionH relativeFrom="column">
                        <wp:posOffset>1946275</wp:posOffset>
                      </wp:positionH>
                      <wp:positionV relativeFrom="paragraph">
                        <wp:posOffset>1539875</wp:posOffset>
                      </wp:positionV>
                      <wp:extent cx="33020" cy="635"/>
                      <wp:effectExtent l="1905" t="1270" r="2540" b="1905"/>
                      <wp:wrapNone/>
                      <wp:docPr id="5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53.25pt;margin-top:121.25pt;width:2.5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7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1548765</wp:posOffset>
                      </wp:positionV>
                      <wp:extent cx="1270" cy="36830"/>
                      <wp:effectExtent l="1905" t="2540" r="2540" b="1905"/>
                      <wp:wrapNone/>
                      <wp:docPr id="6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55.85pt;margin-top:121.95pt;width:0.05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8">
                      <wp:simplePos x="0" y="0"/>
                      <wp:positionH relativeFrom="column">
                        <wp:posOffset>2026285</wp:posOffset>
                      </wp:positionH>
                      <wp:positionV relativeFrom="paragraph">
                        <wp:posOffset>1501775</wp:posOffset>
                      </wp:positionV>
                      <wp:extent cx="635" cy="85725"/>
                      <wp:effectExtent l="2540" t="2540" r="1905" b="1905"/>
                      <wp:wrapNone/>
                      <wp:docPr id="6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66">
                                    <a:moveTo>
                                      <a:pt x="0" y="0"/>
                                    </a:moveTo>
                                    <a:lnTo>
                                      <a:pt x="0" y="466"/>
                                    </a:lnTo>
                                    <a:lnTo>
                                      <a:pt x="1" y="46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466" path="m0,0l0,466l1,466e" stroked="t" o:allowincell="t" style="position:absolute;margin-left:159.55pt;margin-top:118.25pt;width:0pt;height:6.7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9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1504315</wp:posOffset>
                      </wp:positionV>
                      <wp:extent cx="635" cy="36195"/>
                      <wp:effectExtent l="2540" t="2540" r="1905" b="1905"/>
                      <wp:wrapNone/>
                      <wp:docPr id="6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56.45pt;margin-top:118.45pt;width:0pt;height:2.8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0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1497330</wp:posOffset>
                      </wp:positionV>
                      <wp:extent cx="4445" cy="4445"/>
                      <wp:effectExtent l="2540" t="2540" r="1905" b="1905"/>
                      <wp:wrapNone/>
                      <wp:docPr id="6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23">
                                    <a:moveTo>
                                      <a:pt x="0" y="23"/>
                                    </a:moveTo>
                                    <a:lnTo>
                                      <a:pt x="15" y="16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2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23" path="m0,23l15,16l21,0l22,0e" stroked="t" o:allowincell="t" style="position:absolute;margin-left:159.2pt;margin-top:117.9pt;width:0.3pt;height:0.3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1">
                      <wp:simplePos x="0" y="0"/>
                      <wp:positionH relativeFrom="column">
                        <wp:posOffset>2021840</wp:posOffset>
                      </wp:positionH>
                      <wp:positionV relativeFrom="paragraph">
                        <wp:posOffset>1588135</wp:posOffset>
                      </wp:positionV>
                      <wp:extent cx="4445" cy="3810"/>
                      <wp:effectExtent l="2540" t="2540" r="1905" b="1905"/>
                      <wp:wrapNone/>
                      <wp:docPr id="6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1">
                                    <a:moveTo>
                                      <a:pt x="21" y="21"/>
                                    </a:moveTo>
                                    <a:lnTo>
                                      <a:pt x="15" y="6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,21" path="m21,21l15,6l0,0l1,0e" stroked="t" o:allowincell="t" style="position:absolute;margin-left:159.2pt;margin-top:125.05pt;width:0.3pt;height:0.2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2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1548765</wp:posOffset>
                      </wp:positionV>
                      <wp:extent cx="635" cy="36830"/>
                      <wp:effectExtent l="2540" t="2540" r="1905" b="1905"/>
                      <wp:wrapNone/>
                      <wp:docPr id="6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6">
                                    <a:moveTo>
                                      <a:pt x="0" y="0"/>
                                    </a:moveTo>
                                    <a:lnTo>
                                      <a:pt x="0" y="196"/>
                                    </a:lnTo>
                                    <a:lnTo>
                                      <a:pt x="1" y="196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6" path="m0,0l0,196l1,196e" stroked="t" o:allowincell="t" style="position:absolute;margin-left:156.45pt;margin-top:121.95pt;width:0pt;height:2.85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3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1547495</wp:posOffset>
                      </wp:positionV>
                      <wp:extent cx="34290" cy="635"/>
                      <wp:effectExtent l="1905" t="1270" r="1905" b="1905"/>
                      <wp:wrapNone/>
                      <wp:docPr id="6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56.45pt;margin-top:121.8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4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1539875</wp:posOffset>
                      </wp:positionV>
                      <wp:extent cx="34290" cy="635"/>
                      <wp:effectExtent l="1905" t="1270" r="1905" b="1905"/>
                      <wp:wrapNone/>
                      <wp:docPr id="6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0">
                                    <a:moveTo>
                                      <a:pt x="196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196,0l0,0l1,0e" stroked="t" o:allowincell="t" style="position:absolute;margin-left:156.45pt;margin-top:121.25pt;width:2.65pt;height:0pt;flip:y;mso-wrap-style:none;v-text-anchor:middl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5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1505585</wp:posOffset>
                      </wp:positionV>
                      <wp:extent cx="0" cy="85090"/>
                      <wp:effectExtent l="1905" t="0" r="1905" b="0"/>
                      <wp:wrapNone/>
                      <wp:docPr id="6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4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7pt,118.55pt" to="152.7pt,125.2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6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612265</wp:posOffset>
                      </wp:positionV>
                      <wp:extent cx="33020" cy="116205"/>
                      <wp:effectExtent l="5080" t="5080" r="5080" b="5080"/>
                      <wp:wrapNone/>
                      <wp:docPr id="6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6.8pt;margin-top:126.95pt;width:2.55pt;height:9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7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602740</wp:posOffset>
                      </wp:positionV>
                      <wp:extent cx="1227455" cy="10160"/>
                      <wp:effectExtent l="5715" t="5080" r="4445" b="5080"/>
                      <wp:wrapNone/>
                      <wp:docPr id="6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27600" cy="100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5.55pt;margin-top:126.2pt;width:96.6pt;height:0.7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8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612265</wp:posOffset>
                      </wp:positionV>
                      <wp:extent cx="33020" cy="116205"/>
                      <wp:effectExtent l="5080" t="5080" r="5080" b="5080"/>
                      <wp:wrapNone/>
                      <wp:docPr id="6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65.55pt;margin-top:126.95pt;width:2.55pt;height:9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9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612265</wp:posOffset>
                      </wp:positionV>
                      <wp:extent cx="32385" cy="116205"/>
                      <wp:effectExtent l="5715" t="5080" r="4445" b="5080"/>
                      <wp:wrapNone/>
                      <wp:docPr id="6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8.05pt;margin-top:126.95pt;width:2.5pt;height:9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0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1612265</wp:posOffset>
                      </wp:positionV>
                      <wp:extent cx="33655" cy="116205"/>
                      <wp:effectExtent l="5715" t="5080" r="4445" b="5080"/>
                      <wp:wrapNone/>
                      <wp:docPr id="6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9.2pt;margin-top:126.95pt;width:2.6pt;height:9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1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1612265</wp:posOffset>
                      </wp:positionV>
                      <wp:extent cx="32385" cy="116205"/>
                      <wp:effectExtent l="5715" t="5080" r="4445" b="5080"/>
                      <wp:wrapNone/>
                      <wp:docPr id="6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0.45pt;margin-top:126.95pt;width:2.5pt;height:9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2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1612265</wp:posOffset>
                      </wp:positionV>
                      <wp:extent cx="33020" cy="116205"/>
                      <wp:effectExtent l="5080" t="5080" r="5080" b="5080"/>
                      <wp:wrapNone/>
                      <wp:docPr id="6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1.65pt;margin-top:126.95pt;width:2.55pt;height:9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3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1612265</wp:posOffset>
                      </wp:positionV>
                      <wp:extent cx="32385" cy="116205"/>
                      <wp:effectExtent l="5715" t="5080" r="4445" b="5080"/>
                      <wp:wrapNone/>
                      <wp:docPr id="6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2.9pt;margin-top:126.95pt;width:2.5pt;height:9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4">
                      <wp:simplePos x="0" y="0"/>
                      <wp:positionH relativeFrom="column">
                        <wp:posOffset>1829435</wp:posOffset>
                      </wp:positionH>
                      <wp:positionV relativeFrom="paragraph">
                        <wp:posOffset>1612265</wp:posOffset>
                      </wp:positionV>
                      <wp:extent cx="33655" cy="116205"/>
                      <wp:effectExtent l="5715" t="5080" r="4445" b="5080"/>
                      <wp:wrapNone/>
                      <wp:docPr id="6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48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4.05pt;margin-top:126.95pt;width:2.6pt;height:9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5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1487170</wp:posOffset>
                      </wp:positionV>
                      <wp:extent cx="33020" cy="115570"/>
                      <wp:effectExtent l="5080" t="5080" r="5080" b="5080"/>
                      <wp:wrapNone/>
                      <wp:docPr id="6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0.75pt;margin-top:117.1pt;width:2.55pt;height:9.0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6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1487170</wp:posOffset>
                      </wp:positionV>
                      <wp:extent cx="33020" cy="115570"/>
                      <wp:effectExtent l="5080" t="5080" r="5080" b="5080"/>
                      <wp:wrapNone/>
                      <wp:docPr id="6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1.95pt;margin-top:117.1pt;width:2.55pt;height:9.0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7">
                      <wp:simplePos x="0" y="0"/>
                      <wp:positionH relativeFrom="column">
                        <wp:posOffset>1183640</wp:posOffset>
                      </wp:positionH>
                      <wp:positionV relativeFrom="paragraph">
                        <wp:posOffset>1487170</wp:posOffset>
                      </wp:positionV>
                      <wp:extent cx="32385" cy="115570"/>
                      <wp:effectExtent l="5715" t="5080" r="4445" b="5080"/>
                      <wp:wrapNone/>
                      <wp:docPr id="6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2pt;margin-top:117.1pt;width:2.5pt;height:9.0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8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87170</wp:posOffset>
                      </wp:positionV>
                      <wp:extent cx="33020" cy="115570"/>
                      <wp:effectExtent l="5080" t="5080" r="5080" b="5080"/>
                      <wp:wrapNone/>
                      <wp:docPr id="6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04.4pt;margin-top:117.1pt;width:2.55pt;height:9.0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9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1487170</wp:posOffset>
                      </wp:positionV>
                      <wp:extent cx="32385" cy="115570"/>
                      <wp:effectExtent l="5715" t="5080" r="4445" b="5080"/>
                      <wp:wrapNone/>
                      <wp:docPr id="6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5.65pt;margin-top:117.1pt;width:2.5pt;height:9.0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0">
                      <wp:simplePos x="0" y="0"/>
                      <wp:positionH relativeFrom="column">
                        <wp:posOffset>1610360</wp:posOffset>
                      </wp:positionH>
                      <wp:positionV relativeFrom="paragraph">
                        <wp:posOffset>1487170</wp:posOffset>
                      </wp:positionV>
                      <wp:extent cx="33020" cy="115570"/>
                      <wp:effectExtent l="5080" t="5080" r="5080" b="5080"/>
                      <wp:wrapNone/>
                      <wp:docPr id="6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6.8pt;margin-top:117.1pt;width:2.55pt;height:9.0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1">
                      <wp:simplePos x="0" y="0"/>
                      <wp:positionH relativeFrom="column">
                        <wp:posOffset>1753235</wp:posOffset>
                      </wp:positionH>
                      <wp:positionV relativeFrom="paragraph">
                        <wp:posOffset>1487170</wp:posOffset>
                      </wp:positionV>
                      <wp:extent cx="32385" cy="115570"/>
                      <wp:effectExtent l="5715" t="5080" r="4445" b="5080"/>
                      <wp:wrapNone/>
                      <wp:docPr id="6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8.05pt;margin-top:117.1pt;width:2.5pt;height:9.0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2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487170</wp:posOffset>
                      </wp:positionV>
                      <wp:extent cx="33020" cy="115570"/>
                      <wp:effectExtent l="5080" t="5080" r="5080" b="5080"/>
                      <wp:wrapNone/>
                      <wp:docPr id="6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2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9.25pt;margin-top:117.1pt;width:2.55pt;height:9.0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3">
                      <wp:simplePos x="0" y="0"/>
                      <wp:positionH relativeFrom="column">
                        <wp:posOffset>2038350</wp:posOffset>
                      </wp:positionH>
                      <wp:positionV relativeFrom="paragraph">
                        <wp:posOffset>1487170</wp:posOffset>
                      </wp:positionV>
                      <wp:extent cx="21590" cy="115570"/>
                      <wp:effectExtent l="5080" t="5080" r="5080" b="5080"/>
                      <wp:wrapNone/>
                      <wp:docPr id="6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115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0.5pt;margin-top:117.1pt;width:1.65pt;height:9.05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4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1612265</wp:posOffset>
                      </wp:positionV>
                      <wp:extent cx="32385" cy="116205"/>
                      <wp:effectExtent l="5715" t="5080" r="4445" b="5080"/>
                      <wp:wrapNone/>
                      <wp:docPr id="6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0" cy="116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5.3pt;margin-top:126.95pt;width:2.5pt;height:9.1pt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5">
                      <wp:simplePos x="0" y="0"/>
                      <wp:positionH relativeFrom="column">
                        <wp:posOffset>832485</wp:posOffset>
                      </wp:positionH>
                      <wp:positionV relativeFrom="paragraph">
                        <wp:posOffset>1487170</wp:posOffset>
                      </wp:positionV>
                      <wp:extent cx="1216660" cy="0"/>
                      <wp:effectExtent l="0" t="5080" r="0" b="5080"/>
                      <wp:wrapNone/>
                      <wp:docPr id="6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55pt,117.1pt" to="161.3pt,1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0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457835</wp:posOffset>
                      </wp:positionV>
                      <wp:extent cx="25400" cy="723900"/>
                      <wp:effectExtent l="635" t="3175" r="1270" b="3810"/>
                      <wp:wrapNone/>
                      <wp:docPr id="6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60" cy="723960"/>
                              </a:xfrm>
                              <a:custGeom>
                                <a:avLst/>
                                <a:gdLst>
                                  <a:gd name="textAreaLeft" fmla="*/ 9360 w 14400"/>
                                  <a:gd name="textAreaRight" fmla="*/ 14760 w 14400"/>
                                  <a:gd name="textAreaTop" fmla="*/ 10440 h 410400"/>
                                  <a:gd name="textAreaBottom" fmla="*/ 39996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36.05pt;width:1.95pt;height:56.9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287020</wp:posOffset>
                      </wp:positionV>
                      <wp:extent cx="184785" cy="114935"/>
                      <wp:effectExtent l="0" t="0" r="0" b="0"/>
                      <wp:wrapNone/>
                      <wp:docPr id="63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785" cy="114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24V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5pt;height:9.05pt;mso-wrap-distance-left:9.05pt;mso-wrap-distance-right:9.05pt;mso-wrap-distance-top:0pt;mso-wrap-distance-bottom:0pt;margin-top:22.6pt;mso-position-vertical-relative:text;margin-left:65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24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287020</wp:posOffset>
                      </wp:positionV>
                      <wp:extent cx="184150" cy="114935"/>
                      <wp:effectExtent l="0" t="0" r="0" b="0"/>
                      <wp:wrapNone/>
                      <wp:docPr id="63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150" cy="114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24G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5pt;height:9.05pt;mso-wrap-distance-left:9.05pt;mso-wrap-distance-right:9.05pt;mso-wrap-distance-top:0pt;mso-wrap-distance-bottom:0pt;margin-top:22.6pt;mso-position-vertical-relative:text;margin-left:79.0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24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950595</wp:posOffset>
                      </wp:positionV>
                      <wp:extent cx="240665" cy="177165"/>
                      <wp:effectExtent l="0" t="0" r="0" b="0"/>
                      <wp:wrapNone/>
                      <wp:docPr id="63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665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Selec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95pt;height:13.95pt;mso-wrap-distance-left:9.05pt;mso-wrap-distance-right:9.05pt;mso-wrap-distance-top:0pt;mso-wrap-distance-bottom:0pt;margin-top:74.85pt;mso-position-vertical-relative:text;margin-left:46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Sele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428625</wp:posOffset>
                      </wp:positionV>
                      <wp:extent cx="175260" cy="84455"/>
                      <wp:effectExtent l="0" t="0" r="0" b="0"/>
                      <wp:wrapNone/>
                      <wp:docPr id="63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" cy="84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rFonts w:ascii="Arial" w:hAnsi="Arial" w:cs="Arial"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0"/>
                                    </w:rPr>
                                    <w:t>Inpu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8pt;height:6.65pt;mso-wrap-distance-left:9.05pt;mso-wrap-distance-right:9.05pt;mso-wrap-distance-top:0pt;mso-wrap-distance-bottom:0pt;margin-top:33.75pt;mso-position-vertical-relative:text;margin-left:88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Arial" w:hAnsi="Arial" w:cs="Arial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</w:rPr>
                              <w:t>Inp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146175</wp:posOffset>
                      </wp:positionV>
                      <wp:extent cx="118745" cy="60960"/>
                      <wp:effectExtent l="0" t="0" r="0" b="0"/>
                      <wp:wrapNone/>
                      <wp:docPr id="63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" cy="60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Arial Narrow" w:hAnsi="Arial Narrow" w:cs="Arial Narrow"/>
                                      <w:w w:val="80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  <w:sz w:val="8"/>
                                    </w:rPr>
                                    <w:t>CH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35pt;height:4.8pt;mso-wrap-distance-left:9.05pt;mso-wrap-distance-right:9.05pt;mso-wrap-distance-top:0pt;mso-wrap-distance-bottom:0pt;margin-top:90.25pt;mso-position-vertical-relative:text;margin-left:4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80"/>
                              <w:jc w:val="center"/>
                              <w:rPr>
                                <w:rFonts w:ascii="Arial Narrow" w:hAnsi="Arial Narrow" w:cs="Arial Narrow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  <w:sz w:val="8"/>
                              </w:rPr>
                              <w:t>CH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198245</wp:posOffset>
                      </wp:positionV>
                      <wp:extent cx="118745" cy="61595"/>
                      <wp:effectExtent l="0" t="0" r="0" b="0"/>
                      <wp:wrapNone/>
                      <wp:docPr id="635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" cy="61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80"/>
                                    <w:jc w:val="center"/>
                                    <w:rPr>
                                      <w:rFonts w:ascii="Arial Narrow" w:hAnsi="Arial Narrow" w:cs="Arial Narrow"/>
                                      <w:w w:val="80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  <w:sz w:val="8"/>
                                    </w:rPr>
                                    <w:t>CH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35pt;height:4.85pt;mso-wrap-distance-left:9.05pt;mso-wrap-distance-right:9.05pt;mso-wrap-distance-top:0pt;mso-wrap-distance-bottom:0pt;margin-top:94.35pt;mso-position-vertical-relative:text;margin-left:4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80"/>
                              <w:jc w:val="center"/>
                              <w:rPr>
                                <w:rFonts w:ascii="Arial Narrow" w:hAnsi="Arial Narrow" w:cs="Arial Narrow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  <w:sz w:val="8"/>
                              </w:rPr>
                              <w:t>CH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250950</wp:posOffset>
                      </wp:positionV>
                      <wp:extent cx="118745" cy="62230"/>
                      <wp:effectExtent l="0" t="0" r="0" b="0"/>
                      <wp:wrapNone/>
                      <wp:docPr id="63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" cy="6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80"/>
                                    <w:jc w:val="center"/>
                                    <w:rPr>
                                      <w:rFonts w:ascii="Arial Narrow" w:hAnsi="Arial Narrow" w:cs="Arial Narrow"/>
                                      <w:w w:val="80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  <w:sz w:val="8"/>
                                    </w:rPr>
                                    <w:t>CH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35pt;height:4.9pt;mso-wrap-distance-left:9.05pt;mso-wrap-distance-right:9.05pt;mso-wrap-distance-top:0pt;mso-wrap-distance-bottom:0pt;margin-top:98.5pt;mso-position-vertical-relative:text;margin-left:4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80"/>
                              <w:jc w:val="center"/>
                              <w:rPr>
                                <w:rFonts w:ascii="Arial Narrow" w:hAnsi="Arial Narrow" w:cs="Arial Narrow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  <w:sz w:val="8"/>
                              </w:rPr>
                              <w:t>CH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1304290</wp:posOffset>
                      </wp:positionV>
                      <wp:extent cx="118745" cy="60960"/>
                      <wp:effectExtent l="0" t="0" r="0" b="0"/>
                      <wp:wrapNone/>
                      <wp:docPr id="63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745" cy="60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80"/>
                                    <w:jc w:val="center"/>
                                    <w:rPr>
                                      <w:rFonts w:ascii="Arial Narrow" w:hAnsi="Arial Narrow" w:cs="Arial Narrow"/>
                                      <w:w w:val="80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w w:val="80"/>
                                      <w:sz w:val="8"/>
                                    </w:rPr>
                                    <w:t>CH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35pt;height:4.8pt;mso-wrap-distance-left:9.05pt;mso-wrap-distance-right:9.05pt;mso-wrap-distance-top:0pt;mso-wrap-distance-bottom:0pt;margin-top:102.7pt;mso-position-vertical-relative:text;margin-left:4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80"/>
                              <w:jc w:val="center"/>
                              <w:rPr>
                                <w:rFonts w:ascii="Arial Narrow" w:hAnsi="Arial Narrow" w:cs="Arial Narrow"/>
                                <w:w w:val="80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w w:val="80"/>
                                <w:sz w:val="8"/>
                              </w:rPr>
                              <w:t>CH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1082675</wp:posOffset>
                      </wp:positionV>
                      <wp:extent cx="283210" cy="82550"/>
                      <wp:effectExtent l="0" t="0" r="0" b="0"/>
                      <wp:wrapNone/>
                      <wp:docPr id="63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82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CH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6.5pt;mso-wrap-distance-left:9.05pt;mso-wrap-distance-right:9.05pt;mso-wrap-distance-top:0pt;mso-wrap-distance-bottom:0pt;margin-top:85.25pt;mso-position-vertical-relative:text;margin-left:6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H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1261110</wp:posOffset>
                      </wp:positionV>
                      <wp:extent cx="139700" cy="113665"/>
                      <wp:effectExtent l="0" t="0" r="0" b="0"/>
                      <wp:wrapNone/>
                      <wp:docPr id="63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2"/>
                                    </w:rPr>
                                    <w:t>I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pt;height:8.95pt;mso-wrap-distance-left:9.05pt;mso-wrap-distance-right:9.05pt;mso-wrap-distance-top:0pt;mso-wrap-distance-bottom:0pt;margin-top:99.3pt;mso-position-vertical-relative:text;margin-left:72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2"/>
                              </w:rPr>
                              <w:t>I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6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082675</wp:posOffset>
                      </wp:positionV>
                      <wp:extent cx="282575" cy="82550"/>
                      <wp:effectExtent l="0" t="0" r="0" b="0"/>
                      <wp:wrapNone/>
                      <wp:docPr id="640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82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CH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5pt;height:6.5pt;mso-wrap-distance-left:9.05pt;mso-wrap-distance-right:9.05pt;mso-wrap-distance-top:0pt;mso-wrap-distance-bottom:0pt;margin-top:85.25pt;mso-position-vertical-relative:text;margin-left:89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H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7">
                      <wp:simplePos x="0" y="0"/>
                      <wp:positionH relativeFrom="column">
                        <wp:posOffset>1419860</wp:posOffset>
                      </wp:positionH>
                      <wp:positionV relativeFrom="paragraph">
                        <wp:posOffset>1082675</wp:posOffset>
                      </wp:positionV>
                      <wp:extent cx="283210" cy="82550"/>
                      <wp:effectExtent l="0" t="0" r="0" b="0"/>
                      <wp:wrapNone/>
                      <wp:docPr id="64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82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CH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pt;height:6.5pt;mso-wrap-distance-left:9.05pt;mso-wrap-distance-right:9.05pt;mso-wrap-distance-top:0pt;mso-wrap-distance-bottom:0pt;margin-top:85.25pt;mso-position-vertical-relative:text;margin-left:111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H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8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1082675</wp:posOffset>
                      </wp:positionV>
                      <wp:extent cx="282575" cy="82550"/>
                      <wp:effectExtent l="0" t="0" r="0" b="0"/>
                      <wp:wrapNone/>
                      <wp:docPr id="64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" cy="82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CH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25pt;height:6.5pt;mso-wrap-distance-left:9.05pt;mso-wrap-distance-right:9.05pt;mso-wrap-distance-top:0pt;mso-wrap-distance-bottom:0pt;margin-top:85.25pt;mso-position-vertical-relative:text;margin-left:134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H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0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1159510</wp:posOffset>
                      </wp:positionV>
                      <wp:extent cx="140335" cy="112395"/>
                      <wp:effectExtent l="0" t="0" r="0" b="0"/>
                      <wp:wrapNone/>
                      <wp:docPr id="64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12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2"/>
                                    </w:rPr>
                                    <w:t>V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05pt;height:8.85pt;mso-wrap-distance-left:9.05pt;mso-wrap-distance-right:9.05pt;mso-wrap-distance-top:0pt;mso-wrap-distance-bottom:0pt;margin-top:91.3pt;mso-position-vertical-relative:text;margin-left:66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2"/>
                              </w:rPr>
                              <w:t>V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1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159510</wp:posOffset>
                      </wp:positionV>
                      <wp:extent cx="140970" cy="112395"/>
                      <wp:effectExtent l="0" t="0" r="0" b="0"/>
                      <wp:wrapNone/>
                      <wp:docPr id="644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12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6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6"/>
                                      <w:sz w:val="12"/>
                                    </w:rPr>
                                    <w:t>COM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8.85pt;mso-wrap-distance-left:9.05pt;mso-wrap-distance-right:9.05pt;mso-wrap-distance-top:0pt;mso-wrap-distance-bottom:0pt;margin-top:91.3pt;mso-position-vertical-relative:text;margin-left:78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66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6"/>
                                <w:sz w:val="12"/>
                              </w:rPr>
                              <w:t>COM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2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1261110</wp:posOffset>
                      </wp:positionV>
                      <wp:extent cx="140335" cy="113665"/>
                      <wp:effectExtent l="0" t="0" r="0" b="0"/>
                      <wp:wrapNone/>
                      <wp:docPr id="64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2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05pt;height:8.95pt;mso-wrap-distance-left:9.05pt;mso-wrap-distance-right:9.05pt;mso-wrap-distance-top:0pt;mso-wrap-distance-bottom:0pt;margin-top:99.3pt;mso-position-vertical-relative:text;margin-left:83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w w:val="80"/>
                                <w:sz w:val="12"/>
                              </w:rPr>
                              <w:t>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3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261110</wp:posOffset>
                      </wp:positionV>
                      <wp:extent cx="140335" cy="113665"/>
                      <wp:effectExtent l="0" t="0" r="0" b="0"/>
                      <wp:wrapNone/>
                      <wp:docPr id="64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2"/>
                                    </w:rPr>
                                    <w:t>I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05pt;height:8.95pt;mso-wrap-distance-left:9.05pt;mso-wrap-distance-right:9.05pt;mso-wrap-distance-top:0pt;mso-wrap-distance-bottom:0pt;margin-top:99.3pt;mso-position-vertical-relative:text;margin-left:94.5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2"/>
                              </w:rPr>
                              <w:t>I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4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159510</wp:posOffset>
                      </wp:positionV>
                      <wp:extent cx="139700" cy="112395"/>
                      <wp:effectExtent l="0" t="0" r="0" b="0"/>
                      <wp:wrapNone/>
                      <wp:docPr id="6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112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2"/>
                                    </w:rPr>
                                    <w:t>V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pt;height:8.85pt;mso-wrap-distance-left:9.05pt;mso-wrap-distance-right:9.05pt;mso-wrap-distance-top:0pt;mso-wrap-distance-bottom:0pt;margin-top:91.3pt;mso-position-vertical-relative:text;margin-left:89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2"/>
                              </w:rPr>
                              <w:t>V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5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159510</wp:posOffset>
                      </wp:positionV>
                      <wp:extent cx="140335" cy="112395"/>
                      <wp:effectExtent l="0" t="0" r="0" b="0"/>
                      <wp:wrapNone/>
                      <wp:docPr id="6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12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6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6"/>
                                      <w:sz w:val="12"/>
                                    </w:rPr>
                                    <w:t>COM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05pt;height:8.85pt;mso-wrap-distance-left:9.05pt;mso-wrap-distance-right:9.05pt;mso-wrap-distance-top:0pt;mso-wrap-distance-bottom:0pt;margin-top:91.3pt;mso-position-vertical-relative:text;margin-left:100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66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6"/>
                                <w:sz w:val="12"/>
                              </w:rPr>
                              <w:t>COM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6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1261110</wp:posOffset>
                      </wp:positionV>
                      <wp:extent cx="140335" cy="113665"/>
                      <wp:effectExtent l="0" t="0" r="0" b="0"/>
                      <wp:wrapNone/>
                      <wp:docPr id="6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2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05pt;height:8.95pt;mso-wrap-distance-left:9.05pt;mso-wrap-distance-right:9.05pt;mso-wrap-distance-top:0pt;mso-wrap-distance-bottom:0pt;margin-top:99.3pt;mso-position-vertical-relative:text;margin-left:105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w w:val="80"/>
                                <w:sz w:val="12"/>
                              </w:rPr>
                              <w:t>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7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261110</wp:posOffset>
                      </wp:positionV>
                      <wp:extent cx="140335" cy="113665"/>
                      <wp:effectExtent l="0" t="0" r="0" b="0"/>
                      <wp:wrapNone/>
                      <wp:docPr id="6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2"/>
                                    </w:rPr>
                                    <w:t>I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05pt;height:8.95pt;mso-wrap-distance-left:9.05pt;mso-wrap-distance-right:9.05pt;mso-wrap-distance-top:0pt;mso-wrap-distance-bottom:0pt;margin-top:99.3pt;mso-position-vertical-relative:text;margin-left:117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2"/>
                              </w:rPr>
                              <w:t>I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8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1159510</wp:posOffset>
                      </wp:positionV>
                      <wp:extent cx="140970" cy="112395"/>
                      <wp:effectExtent l="0" t="0" r="0" b="0"/>
                      <wp:wrapNone/>
                      <wp:docPr id="6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12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2"/>
                                    </w:rPr>
                                    <w:t>V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8.85pt;mso-wrap-distance-left:9.05pt;mso-wrap-distance-right:9.05pt;mso-wrap-distance-top:0pt;mso-wrap-distance-bottom:0pt;margin-top:91.3pt;mso-position-vertical-relative:text;margin-left:11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2"/>
                              </w:rPr>
                              <w:t>V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9">
                      <wp:simplePos x="0" y="0"/>
                      <wp:positionH relativeFrom="column">
                        <wp:posOffset>1565275</wp:posOffset>
                      </wp:positionH>
                      <wp:positionV relativeFrom="paragraph">
                        <wp:posOffset>1159510</wp:posOffset>
                      </wp:positionV>
                      <wp:extent cx="140335" cy="112395"/>
                      <wp:effectExtent l="0" t="0" r="0" b="0"/>
                      <wp:wrapNone/>
                      <wp:docPr id="652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12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6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6"/>
                                      <w:sz w:val="12"/>
                                    </w:rPr>
                                    <w:t>COM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05pt;height:8.85pt;mso-wrap-distance-left:9.05pt;mso-wrap-distance-right:9.05pt;mso-wrap-distance-top:0pt;mso-wrap-distance-bottom:0pt;margin-top:91.3pt;mso-position-vertical-relative:text;margin-left:123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66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6"/>
                                <w:sz w:val="12"/>
                              </w:rPr>
                              <w:t>COM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0">
                      <wp:simplePos x="0" y="0"/>
                      <wp:positionH relativeFrom="column">
                        <wp:posOffset>1630680</wp:posOffset>
                      </wp:positionH>
                      <wp:positionV relativeFrom="paragraph">
                        <wp:posOffset>1261110</wp:posOffset>
                      </wp:positionV>
                      <wp:extent cx="140335" cy="113665"/>
                      <wp:effectExtent l="0" t="0" r="0" b="0"/>
                      <wp:wrapNone/>
                      <wp:docPr id="65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2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05pt;height:8.95pt;mso-wrap-distance-left:9.05pt;mso-wrap-distance-right:9.05pt;mso-wrap-distance-top:0pt;mso-wrap-distance-bottom:0pt;margin-top:99.3pt;mso-position-vertical-relative:text;margin-left:128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w w:val="80"/>
                                <w:sz w:val="12"/>
                              </w:rPr>
                              <w:t>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1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1264285</wp:posOffset>
                      </wp:positionV>
                      <wp:extent cx="140970" cy="113030"/>
                      <wp:effectExtent l="0" t="0" r="0" b="0"/>
                      <wp:wrapNone/>
                      <wp:docPr id="65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13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2"/>
                                    </w:rPr>
                                    <w:t>I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8.9pt;mso-wrap-distance-left:9.05pt;mso-wrap-distance-right:9.05pt;mso-wrap-distance-top:0pt;mso-wrap-distance-bottom:0pt;margin-top:99.55pt;mso-position-vertical-relative:text;margin-left:139.6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2"/>
                              </w:rPr>
                              <w:t>I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2">
                      <wp:simplePos x="0" y="0"/>
                      <wp:positionH relativeFrom="column">
                        <wp:posOffset>1707515</wp:posOffset>
                      </wp:positionH>
                      <wp:positionV relativeFrom="paragraph">
                        <wp:posOffset>1162050</wp:posOffset>
                      </wp:positionV>
                      <wp:extent cx="140970" cy="112395"/>
                      <wp:effectExtent l="0" t="0" r="0" b="0"/>
                      <wp:wrapNone/>
                      <wp:docPr id="65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12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80"/>
                                      <w:sz w:val="12"/>
                                    </w:rPr>
                                    <w:t>V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8.85pt;mso-wrap-distance-left:9.05pt;mso-wrap-distance-right:9.05pt;mso-wrap-distance-top:0pt;mso-wrap-distance-bottom:0pt;margin-top:91.5pt;mso-position-vertical-relative:text;margin-left:134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80"/>
                                <w:sz w:val="12"/>
                              </w:rPr>
                              <w:t>V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1162050</wp:posOffset>
                      </wp:positionV>
                      <wp:extent cx="139700" cy="112395"/>
                      <wp:effectExtent l="0" t="0" r="0" b="0"/>
                      <wp:wrapNone/>
                      <wp:docPr id="6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00" cy="112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40"/>
                                    <w:jc w:val="center"/>
                                    <w:rPr>
                                      <w:rFonts w:ascii="Arial" w:hAnsi="Arial" w:cs="Arial"/>
                                      <w:w w:val="66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66"/>
                                      <w:sz w:val="12"/>
                                    </w:rPr>
                                    <w:t>COM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pt;height:8.85pt;mso-wrap-distance-left:9.05pt;mso-wrap-distance-right:9.05pt;mso-wrap-distance-top:0pt;mso-wrap-distance-bottom:0pt;margin-top:91.5pt;mso-position-vertical-relative:text;margin-left:145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rFonts w:ascii="Arial" w:hAnsi="Arial" w:cs="Arial"/>
                                <w:w w:val="66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66"/>
                                <w:sz w:val="12"/>
                              </w:rPr>
                              <w:t>COM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4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1264285</wp:posOffset>
                      </wp:positionV>
                      <wp:extent cx="140335" cy="113030"/>
                      <wp:effectExtent l="0" t="0" r="0" b="0"/>
                      <wp:wrapNone/>
                      <wp:docPr id="6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" cy="113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w w:val="80"/>
                                      <w:sz w:val="12"/>
                                    </w:rPr>
                                  </w:pPr>
                                  <w:r>
                                    <w:rPr>
                                      <w:w w:val="80"/>
                                      <w:sz w:val="12"/>
                                    </w:rPr>
                                    <w:t>·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05pt;height:8.9pt;mso-wrap-distance-left:9.05pt;mso-wrap-distance-right:9.05pt;mso-wrap-distance-top:0pt;mso-wrap-distance-bottom:0pt;margin-top:99.55pt;mso-position-vertical-relative:text;margin-left:150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w w:val="80"/>
                                <w:sz w:val="12"/>
                              </w:rPr>
                            </w:pPr>
                            <w:r>
                              <w:rPr>
                                <w:w w:val="80"/>
                                <w:sz w:val="12"/>
                              </w:rPr>
                              <w:t>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7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1889760</wp:posOffset>
                      </wp:positionV>
                      <wp:extent cx="101600" cy="101600"/>
                      <wp:effectExtent l="0" t="0" r="0" b="0"/>
                      <wp:wrapNone/>
                      <wp:docPr id="65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148.8pt;mso-position-vertical-relative:text;margin-left:110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8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899285</wp:posOffset>
                      </wp:positionV>
                      <wp:extent cx="101600" cy="101600"/>
                      <wp:effectExtent l="0" t="0" r="0" b="0"/>
                      <wp:wrapNone/>
                      <wp:docPr id="65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149.55pt;mso-position-vertical-relative:text;margin-left:4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797560</wp:posOffset>
                      </wp:positionV>
                      <wp:extent cx="101600" cy="101600"/>
                      <wp:effectExtent l="0" t="0" r="0" b="0"/>
                      <wp:wrapNone/>
                      <wp:docPr id="66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⑤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62.8pt;mso-position-vertical-relative:text;margin-left:1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2">
                      <wp:simplePos x="0" y="0"/>
                      <wp:positionH relativeFrom="column">
                        <wp:posOffset>2435225</wp:posOffset>
                      </wp:positionH>
                      <wp:positionV relativeFrom="paragraph">
                        <wp:posOffset>781050</wp:posOffset>
                      </wp:positionV>
                      <wp:extent cx="101600" cy="101600"/>
                      <wp:effectExtent l="0" t="0" r="0" b="0"/>
                      <wp:wrapNone/>
                      <wp:docPr id="66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⑥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61.5pt;mso-position-vertical-relative:text;margin-left:191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02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4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val="en-US" w:eastAsia="en-US"/>
              </w:rPr>
            </w:pPr>
            <w:r>
              <w:rPr>
                <w:rFonts w:eastAsia="宋体;SimSun" w:cs="Arial" w:ascii="Arial" w:hAnsi="Arial"/>
                <w:lang w:val="en-US"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3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No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3"/>
              <w:ind w:firstLine="19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名称</w:t>
            </w:r>
          </w:p>
        </w:tc>
      </w:tr>
      <w:tr>
        <w:trPr>
          <w:trHeight w:val="467" w:hRule="atLeast"/>
        </w:trPr>
        <w:tc>
          <w:tcPr>
            <w:tcW w:w="4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0"/>
              </w:rPr>
              <w:t>①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运行灯</w:t>
            </w:r>
          </w:p>
        </w:tc>
      </w:tr>
      <w:tr>
        <w:trPr>
          <w:trHeight w:val="465" w:hRule="atLeast"/>
        </w:trPr>
        <w:tc>
          <w:tcPr>
            <w:tcW w:w="4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0"/>
              </w:rPr>
              <w:t>②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模拟量输入端子</w:t>
            </w:r>
          </w:p>
        </w:tc>
      </w:tr>
      <w:tr>
        <w:trPr>
          <w:trHeight w:val="469" w:hRule="atLeast"/>
        </w:trPr>
        <w:tc>
          <w:tcPr>
            <w:tcW w:w="4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0"/>
              </w:rPr>
              <w:t>③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模拟量输入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电压</w:t>
            </w:r>
            <w:r>
              <w:rPr>
                <w:rFonts w:eastAsia="宋体;SimSun" w:cs="Arial" w:ascii="Arial" w:hAnsi="Arial"/>
                <w:lang w:eastAsia="zh-CN"/>
              </w:rPr>
              <w:t>/</w:t>
            </w:r>
            <w:r>
              <w:rPr>
                <w:rFonts w:ascii="Arial" w:hAnsi="Arial" w:cs="Arial" w:eastAsia="宋体;SimSun"/>
                <w:lang w:eastAsia="zh-CN"/>
              </w:rPr>
              <w:t>电流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  <w:r>
              <w:rPr>
                <w:rFonts w:ascii="Arial" w:hAnsi="Arial" w:cs="Arial" w:eastAsia="宋体;SimSun"/>
                <w:lang w:eastAsia="zh-CN"/>
              </w:rPr>
              <w:t>选择跳线</w:t>
            </w:r>
          </w:p>
        </w:tc>
      </w:tr>
      <w:tr>
        <w:trPr>
          <w:trHeight w:val="459" w:hRule="atLeast"/>
        </w:trPr>
        <w:tc>
          <w:tcPr>
            <w:tcW w:w="4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0"/>
              </w:rPr>
              <w:t>④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外部电源端子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eastAsia="宋体;SimSun" w:cs="Arial" w:ascii="Arial" w:hAnsi="Arial"/>
                <w:lang w:eastAsia="zh-CN"/>
              </w:rPr>
              <w:t>DC24V)</w:t>
            </w:r>
          </w:p>
        </w:tc>
      </w:tr>
      <w:tr>
        <w:trPr>
          <w:trHeight w:val="477" w:hRule="atLeast"/>
        </w:trPr>
        <w:tc>
          <w:tcPr>
            <w:tcW w:w="4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0"/>
              </w:rPr>
              <w:t>⑤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</w:t>
            </w:r>
          </w:p>
        </w:tc>
      </w:tr>
      <w:tr>
        <w:trPr>
          <w:trHeight w:val="392" w:hRule="atLeast"/>
        </w:trPr>
        <w:tc>
          <w:tcPr>
            <w:tcW w:w="497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0"/>
              </w:rPr>
              <w:t>⑥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联接端子</w:t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ind w:firstLine="502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lang w:eastAsia="zh-CN"/>
        </w:rPr>
      </w:r>
    </w:p>
    <w:p>
      <w:pPr>
        <w:pStyle w:val="Style14"/>
        <w:ind w:firstLine="502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lang w:eastAsia="zh-CN"/>
        </w:rPr>
        <w:t xml:space="preserve">4.3.4 </w:t>
      </w:r>
      <w:r>
        <w:rPr>
          <w:rFonts w:ascii="Arial" w:hAnsi="Arial" w:cs="Arial" w:eastAsia="宋体;SimSun"/>
          <w:b/>
          <w:bCs/>
          <w:sz w:val="24"/>
          <w:lang w:eastAsia="zh-CN"/>
        </w:rPr>
        <w:t>模拟电位器模块</w:t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lang w:eastAsia="zh-CN"/>
        </w:rPr>
      </w:r>
    </w:p>
    <w:tbl>
      <w:tblPr>
        <w:tblW w:w="10004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  <w:gridCol w:w="840"/>
        <w:gridCol w:w="4265"/>
      </w:tblGrid>
      <w:tr>
        <w:trPr>
          <w:trHeight w:val="472" w:hRule="atLeast"/>
        </w:trPr>
        <w:tc>
          <w:tcPr>
            <w:tcW w:w="4899" w:type="dxa"/>
            <w:vMerge w:val="restart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87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162560</wp:posOffset>
                      </wp:positionV>
                      <wp:extent cx="2298700" cy="1969135"/>
                      <wp:effectExtent l="0" t="0" r="0" b="6350"/>
                      <wp:wrapNone/>
                      <wp:docPr id="6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8600" cy="1969200"/>
                                <a:chOff x="0" y="0"/>
                                <a:chExt cx="2298600" cy="1969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203040" y="203040"/>
                                  <a:ext cx="1842120" cy="1765800"/>
                                </a:xfrm>
                                <a:prstGeom prst="rect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2280" y="713880"/>
                                  <a:ext cx="25560" cy="723960"/>
                                </a:xfrm>
                                <a:custGeom>
                                  <a:avLst/>
                                  <a:gdLst>
                                    <a:gd name="textAreaLeft" fmla="*/ 9360 w 14400"/>
                                    <a:gd name="textAreaRight" fmla="*/ 14760 w 14400"/>
                                    <a:gd name="textAreaTop" fmla="*/ 10440 h 410400"/>
                                    <a:gd name="textAreaBottom" fmla="*/ 399960 h 410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22840" y="-434520"/>
                                  <a:ext cx="14760" cy="1143000"/>
                                </a:xfrm>
                                <a:custGeom>
                                  <a:avLst/>
                                  <a:gdLst>
                                    <a:gd name="textAreaLeft" fmla="*/ 5400 w 8280"/>
                                    <a:gd name="textAreaRight" fmla="*/ 8640 w 828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960" y="739080"/>
                                  <a:ext cx="50760" cy="685800"/>
                                </a:xfrm>
                                <a:custGeom>
                                  <a:avLst/>
                                  <a:gdLst>
                                    <a:gd name="textAreaLeft" fmla="*/ 0 w 28800"/>
                                    <a:gd name="textAreaRight" fmla="*/ 10440 w 28800"/>
                                    <a:gd name="textAreaTop" fmla="*/ 10080 h 388800"/>
                                    <a:gd name="textAreaBottom" fmla="*/ 378720 h 388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080" y="1361520"/>
                                  <a:ext cx="939960" cy="216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7080" y="153936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4840" y="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③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6320" y="1028880"/>
                                  <a:ext cx="101520" cy="10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1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kern w:val="2"/>
                                        <w:spacing w:val="0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ko-KR" w:bidi="ar-SA"/>
                                      </w:rPr>
                                      <w:t>④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-21.4pt;width:181pt;height:189.25pt" coordorigin="540,-428" coordsize="3620,3785">
                      <v:shape id="shape_0" stroked="t" o:allowincell="f" style="position:absolute;left:860;top:576;width:2900;height:2780;mso-wrap-style:none;v-text-anchor:middle;mso-position-horizontal-relative:margin" type="_x0000_t75">
                        <v:imagedata r:id="rId24" o:detectmouseclick="t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780;top:1380;width:39;height:1139;mso-wrap-style:none;v-text-anchor:middle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2308;top:-428;width:22;height:1799;mso-wrap-style:none;v-text-anchor:middle;rotation:90;mso-position-horizontal-relative:margin" type="_x0000_t87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3821;top:1420;width:79;height:1079;mso-wrap-style:none;v-text-anchor:middle;mso-position-horizontal-relative:margin" type="_x0000_t88">
                        <v:fill o:detectmouseclick="t" on="false"/>
                        <v:stroke color="black" weight="6480" joinstyle="miter" endcap="flat"/>
                        <w10:wrap type="none"/>
                      </v:shape>
                      <v:line id="shape_0" from="2540,2400" to="4019,2739" stroked="t" o:allowincell="f" style="position:absolute;mso-position-horizontal-relative:margin">
                        <v:stroke color="black" weight="6480" startarrow="block" startarrowwidth="narrow" start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000;top:2680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80;top:256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;top:1856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920;top:1877;width:159;height:1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ko-KR" w:bidi="ar-SA"/>
                                </w:rPr>
                                <w:t>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2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9"/>
              <w:ind w:firstLine="20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No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名称</w:t>
            </w:r>
          </w:p>
        </w:tc>
      </w:tr>
      <w:tr>
        <w:trPr>
          <w:trHeight w:val="465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灯</w:t>
            </w:r>
          </w:p>
        </w:tc>
      </w:tr>
      <w:tr>
        <w:trPr>
          <w:trHeight w:val="469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②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定时器调节电阻</w:t>
            </w:r>
          </w:p>
        </w:tc>
      </w:tr>
      <w:tr>
        <w:trPr>
          <w:trHeight w:val="459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③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</w:t>
            </w:r>
          </w:p>
        </w:tc>
      </w:tr>
      <w:tr>
        <w:trPr>
          <w:trHeight w:val="477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④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联接端子</w:t>
            </w:r>
          </w:p>
        </w:tc>
      </w:tr>
      <w:tr>
        <w:trPr>
          <w:trHeight w:val="468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4"/>
        <w:ind w:firstLine="502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lang w:eastAsia="zh-CN"/>
        </w:rPr>
        <w:t xml:space="preserve">4.3.5 RTD </w:t>
      </w:r>
      <w:r>
        <w:rPr>
          <w:rFonts w:ascii="Arial" w:hAnsi="Arial" w:cs="Arial" w:eastAsia="宋体;SimSun"/>
          <w:b/>
          <w:bCs/>
          <w:sz w:val="24"/>
          <w:lang w:eastAsia="zh-CN"/>
        </w:rPr>
        <w:t>输入模块</w:t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  <w:lang w:eastAsia="zh-CN"/>
        </w:rPr>
      </w:pPr>
      <w:r>
        <w:rPr>
          <w:rFonts w:eastAsia="宋体;SimSun" w:cs="Arial" w:ascii="Arial" w:hAnsi="Arial"/>
          <w:b/>
          <w:bCs/>
          <w:sz w:val="24"/>
          <w:lang w:eastAsia="zh-CN"/>
        </w:rPr>
      </w:r>
    </w:p>
    <w:tbl>
      <w:tblPr>
        <w:tblW w:w="10004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99"/>
        <w:gridCol w:w="840"/>
        <w:gridCol w:w="4265"/>
      </w:tblGrid>
      <w:tr>
        <w:trPr>
          <w:trHeight w:val="472" w:hRule="atLeast"/>
        </w:trPr>
        <w:tc>
          <w:tcPr>
            <w:tcW w:w="4899" w:type="dxa"/>
            <w:vMerge w:val="restart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8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803275</wp:posOffset>
                      </wp:positionV>
                      <wp:extent cx="23495" cy="871220"/>
                      <wp:effectExtent l="1905" t="3175" r="1270" b="3810"/>
                      <wp:wrapNone/>
                      <wp:docPr id="6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871200"/>
                              </a:xfrm>
                              <a:custGeom>
                                <a:avLst/>
                                <a:gdLst>
                                  <a:gd name="textAreaLeft" fmla="*/ 8640 w 13320"/>
                                  <a:gd name="textAreaRight" fmla="*/ 13680 w 13320"/>
                                  <a:gd name="textAreaTop" fmla="*/ 12600 h 493920"/>
                                  <a:gd name="textAreaBottom" fmla="*/ 481320 h 49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pt;margin-top:63.25pt;width:1.8pt;height:68.55pt;mso-wrap-style:none;v-text-anchor:middle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0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539240</wp:posOffset>
                      </wp:positionV>
                      <wp:extent cx="885190" cy="269240"/>
                      <wp:effectExtent l="635" t="9525" r="1270" b="3175"/>
                      <wp:wrapNone/>
                      <wp:docPr id="6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240" cy="269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pt,121.2pt" to="165.65pt,142.35pt" stroked="t" o:allowincell="t" style="position:absolute">
                      <v:stroke color="black" weight="6480" startarrow="block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2">
                      <wp:simplePos x="0" y="0"/>
                      <wp:positionH relativeFrom="column">
                        <wp:posOffset>1762125</wp:posOffset>
                      </wp:positionH>
                      <wp:positionV relativeFrom="paragraph">
                        <wp:posOffset>810260</wp:posOffset>
                      </wp:positionV>
                      <wp:extent cx="62865" cy="845185"/>
                      <wp:effectExtent l="635" t="3810" r="635" b="3175"/>
                      <wp:wrapNone/>
                      <wp:docPr id="6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845280"/>
                              </a:xfrm>
                              <a:custGeom>
                                <a:avLst/>
                                <a:gdLst>
                                  <a:gd name="textAreaLeft" fmla="*/ 0 w 35640"/>
                                  <a:gd name="textAreaRight" fmla="*/ 12960 w 35640"/>
                                  <a:gd name="textAreaTop" fmla="*/ 12240 h 479160"/>
                                  <a:gd name="textAreaBottom" fmla="*/ 466920 h 479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75pt;margin-top:63.8pt;width:4.9pt;height:66.5pt;mso-wrap-style:none;v-text-anchor:middle" type="_x0000_t88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4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923415</wp:posOffset>
                      </wp:positionV>
                      <wp:extent cx="31115" cy="733425"/>
                      <wp:effectExtent l="3810" t="635" r="3175" b="635"/>
                      <wp:wrapNone/>
                      <wp:docPr id="6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0960" cy="733320"/>
                              </a:xfrm>
                              <a:custGeom>
                                <a:avLst/>
                                <a:gdLst>
                                  <a:gd name="textAreaLeft" fmla="*/ 11160 w 17640"/>
                                  <a:gd name="textAreaRight" fmla="*/ 18000 w 17640"/>
                                  <a:gd name="textAreaTop" fmla="*/ 10800 h 415800"/>
                                  <a:gd name="textAreaBottom" fmla="*/ 405000 h 41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747"/>
                                    </a:lnTo>
                                    <a:cubicBezTo>
                                      <a:pt x="10800" y="9647"/>
                                      <a:pt x="5400" y="10547"/>
                                      <a:pt x="0" y="10547"/>
                                    </a:cubicBezTo>
                                    <a:cubicBezTo>
                                      <a:pt x="5400" y="10547"/>
                                      <a:pt x="10800" y="11447"/>
                                      <a:pt x="10800" y="1234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65pt;margin-top:151.45pt;width:2.4pt;height:57.7pt;mso-wrap-style:none;v-text-anchor:middle;rotation:27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8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7145</wp:posOffset>
                      </wp:positionV>
                      <wp:extent cx="50165" cy="231775"/>
                      <wp:effectExtent l="3810" t="635" r="3810" b="0"/>
                      <wp:wrapNone/>
                      <wp:docPr id="6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040" cy="231840"/>
                              </a:xfrm>
                              <a:custGeom>
                                <a:avLst/>
                                <a:gdLst>
                                  <a:gd name="textAreaLeft" fmla="*/ 18360 w 28440"/>
                                  <a:gd name="textAreaRight" fmla="*/ 28800 w 28440"/>
                                  <a:gd name="textAreaTop" fmla="*/ 3240 h 131400"/>
                                  <a:gd name="textAreaBottom" fmla="*/ 128160 h 13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911"/>
                                    </a:lnTo>
                                    <a:cubicBezTo>
                                      <a:pt x="10800" y="9811"/>
                                      <a:pt x="5400" y="10711"/>
                                      <a:pt x="0" y="10711"/>
                                    </a:cubicBezTo>
                                    <a:cubicBezTo>
                                      <a:pt x="5400" y="10711"/>
                                      <a:pt x="10800" y="11611"/>
                                      <a:pt x="10800" y="12511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8pt;margin-top:1.35pt;width:3.9pt;height:18.2pt;mso-wrap-style:none;v-text-anchor:middle;rotation:9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9">
                      <wp:simplePos x="0" y="0"/>
                      <wp:positionH relativeFrom="column">
                        <wp:posOffset>1336675</wp:posOffset>
                      </wp:positionH>
                      <wp:positionV relativeFrom="paragraph">
                        <wp:posOffset>-73025</wp:posOffset>
                      </wp:positionV>
                      <wp:extent cx="57785" cy="409575"/>
                      <wp:effectExtent l="3810" t="635" r="3175" b="0"/>
                      <wp:wrapNone/>
                      <wp:docPr id="6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7960" cy="409680"/>
                              </a:xfrm>
                              <a:custGeom>
                                <a:avLst/>
                                <a:gdLst>
                                  <a:gd name="textAreaLeft" fmla="*/ 20880 w 32760"/>
                                  <a:gd name="textAreaRight" fmla="*/ 33120 w 32760"/>
                                  <a:gd name="textAreaTop" fmla="*/ 5760 h 232200"/>
                                  <a:gd name="textAreaBottom" fmla="*/ 226440 h 23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25pt;margin-top:-5.8pt;width:4.5pt;height:32.2pt;mso-wrap-style:none;v-text-anchor:middle;rotation:90" type="_x0000_t87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9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212850</wp:posOffset>
                      </wp:positionV>
                      <wp:extent cx="101600" cy="101600"/>
                      <wp:effectExtent l="0" t="0" r="0" b="0"/>
                      <wp:wrapNone/>
                      <wp:docPr id="669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95.5pt;mso-position-vertical-relative:text;margin-left:4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1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1782445</wp:posOffset>
                      </wp:positionV>
                      <wp:extent cx="101600" cy="101600"/>
                      <wp:effectExtent l="0" t="0" r="0" b="0"/>
                      <wp:wrapNone/>
                      <wp:docPr id="670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140.35pt;mso-position-vertical-relative:text;margin-left:17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3">
                      <wp:simplePos x="0" y="0"/>
                      <wp:positionH relativeFrom="column">
                        <wp:posOffset>1872615</wp:posOffset>
                      </wp:positionH>
                      <wp:positionV relativeFrom="paragraph">
                        <wp:posOffset>1202055</wp:posOffset>
                      </wp:positionV>
                      <wp:extent cx="101600" cy="101600"/>
                      <wp:effectExtent l="0" t="0" r="0" b="0"/>
                      <wp:wrapNone/>
                      <wp:docPr id="671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④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94.65pt;mso-position-vertical-relative:text;margin-left:14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5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2356485</wp:posOffset>
                      </wp:positionV>
                      <wp:extent cx="171450" cy="128905"/>
                      <wp:effectExtent l="0" t="0" r="0" b="0"/>
                      <wp:wrapNone/>
                      <wp:docPr id="67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5pt;height:10.15pt;mso-wrap-distance-left:9.05pt;mso-wrap-distance-right:9.05pt;mso-wrap-distance-top:0pt;mso-wrap-distance-bottom:0pt;margin-top:185.55pt;mso-position-vertical-relative:text;margin-left:95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6">
                      <wp:simplePos x="0" y="0"/>
                      <wp:positionH relativeFrom="column">
                        <wp:posOffset>926465</wp:posOffset>
                      </wp:positionH>
                      <wp:positionV relativeFrom="paragraph">
                        <wp:posOffset>-14605</wp:posOffset>
                      </wp:positionV>
                      <wp:extent cx="101600" cy="101600"/>
                      <wp:effectExtent l="0" t="0" r="0" b="0"/>
                      <wp:wrapNone/>
                      <wp:docPr id="673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⑤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-1.15pt;mso-position-vertical-relative:text;margin-left:72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7">
                      <wp:simplePos x="0" y="0"/>
                      <wp:positionH relativeFrom="column">
                        <wp:posOffset>1345565</wp:posOffset>
                      </wp:positionH>
                      <wp:positionV relativeFrom="paragraph">
                        <wp:posOffset>-4445</wp:posOffset>
                      </wp:positionV>
                      <wp:extent cx="101600" cy="101600"/>
                      <wp:effectExtent l="0" t="0" r="0" b="0"/>
                      <wp:wrapNone/>
                      <wp:docPr id="674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600" cy="10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0"/>
                                    <w:spacing w:lineRule="exact" w:line="160"/>
                                    <w:rPr>
                                      <w:rFonts w:ascii="宋体;SimSun" w:hAnsi="宋体;SimSun" w:eastAsia="宋体;SimSun" w:cs="宋体;SimSun"/>
                                      <w:spacing w:val="0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pacing w:val="0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pt;height:8pt;mso-wrap-distance-left:9.05pt;mso-wrap-distance-right:9.05pt;mso-wrap-distance-top:0pt;mso-wrap-distance-bottom:0pt;margin-top:-0.35pt;mso-position-vertical-relative:text;margin-left:105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Style10"/>
                              <w:spacing w:lineRule="exact" w:line="160"/>
                              <w:rPr>
                                <w:rFonts w:ascii="宋体;SimSun" w:hAnsi="宋体;SimSun" w:eastAsia="宋体;SimSun" w:cs="宋体;SimSun"/>
                                <w:spacing w:val="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0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9"/>
              <w:ind w:firstLine="112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drawing>
                <wp:inline distT="0" distB="0" distL="0" distR="0">
                  <wp:extent cx="1087755" cy="2137410"/>
                  <wp:effectExtent l="0" t="0" r="0" b="0"/>
                  <wp:docPr id="67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426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67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9"/>
              <w:ind w:firstLine="20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  <w:t>No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名称</w:t>
            </w:r>
          </w:p>
        </w:tc>
      </w:tr>
      <w:tr>
        <w:trPr>
          <w:trHeight w:val="465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①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运行灯</w:t>
            </w:r>
          </w:p>
        </w:tc>
      </w:tr>
      <w:tr>
        <w:trPr>
          <w:trHeight w:val="469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②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定时器调节电阻</w:t>
            </w:r>
          </w:p>
        </w:tc>
      </w:tr>
      <w:tr>
        <w:trPr>
          <w:trHeight w:val="459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③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</w:t>
            </w:r>
          </w:p>
        </w:tc>
      </w:tr>
      <w:tr>
        <w:trPr>
          <w:trHeight w:val="477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宋体;SimSun" w:ascii="宋体;SimSun" w:hAnsi="宋体;SimSun"/>
              </w:rPr>
              <w:t>④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hanging="0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ascii="Arial" w:hAnsi="Arial" w:cs="Arial" w:eastAsia="宋体;SimSun"/>
                <w:sz w:val="20"/>
                <w:lang w:eastAsia="zh-CN"/>
              </w:rPr>
              <w:t>扩展电缆联接端子</w:t>
            </w:r>
          </w:p>
        </w:tc>
      </w:tr>
      <w:tr>
        <w:trPr>
          <w:trHeight w:val="468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sz w:val="20"/>
                <w:lang w:eastAsia="zh-CN"/>
              </w:rPr>
            </w:pPr>
            <w:r>
              <w:rPr>
                <w:rFonts w:eastAsia="宋体;SimSun" w:cs="Arial" w:ascii="Arial" w:hAnsi="Arial"/>
                <w:sz w:val="20"/>
                <w:lang w:eastAsia="zh-CN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4899" w:type="dxa"/>
            <w:vMerge w:val="continue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4265" w:type="dxa"/>
            <w:tcBorders/>
            <w:vAlign w:val="center"/>
          </w:tcPr>
          <w:p>
            <w:pPr>
              <w:pStyle w:val="Style9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w:br w:type="page"/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0"/>
      </w:tblGrid>
      <w:tr>
        <w:trPr>
          <w:trHeight w:val="450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  <w:b/>
                <w:sz w:val="28"/>
              </w:rPr>
              <w:t>4</w:t>
            </w:r>
            <w:r>
              <w:rPr>
                <w:rFonts w:eastAsia="宋体;SimSun" w:cs="Arial" w:ascii="Arial" w:hAnsi="Arial"/>
                <w:b/>
                <w:sz w:val="28"/>
              </w:rPr>
              <w:t>.</w:t>
            </w:r>
            <w:r>
              <w:rPr>
                <w:rFonts w:eastAsia="宋体;SimSun" w:cs="Arial" w:ascii="Arial" w:hAnsi="Arial"/>
                <w:b/>
                <w:sz w:val="28"/>
              </w:rPr>
              <w:t>4</w:t>
            </w:r>
            <w:r>
              <w:rPr>
                <w:rFonts w:eastAsia="宋体;SimSun" w:cs="Arial" w:ascii="Arial" w:hAnsi="Arial"/>
                <w:b/>
                <w:sz w:val="28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通讯</w:t>
            </w:r>
            <w:r>
              <w:rPr>
                <w:rFonts w:ascii="Arial" w:hAnsi="Arial" w:cs="Arial" w:eastAsia="Arial"/>
                <w:b/>
                <w:sz w:val="28"/>
              </w:rPr>
              <w:t xml:space="preserve"> </w:t>
            </w:r>
            <w:r>
              <w:rPr>
                <w:rFonts w:eastAsia="宋体;SimSun" w:cs="Arial" w:ascii="Arial" w:hAnsi="Arial"/>
                <w:b/>
                <w:sz w:val="28"/>
              </w:rPr>
              <w:t xml:space="preserve">I/F 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模块</w:t>
            </w:r>
          </w:p>
        </w:tc>
      </w:tr>
    </w:tbl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2"/>
        <w:ind w:firstLine="485"/>
        <w:rPr/>
      </w:pPr>
      <w:r>
        <w:rPr>
          <w:rFonts w:eastAsia="宋体;SimSun" w:cs="Arial" w:ascii="Arial" w:hAnsi="Arial"/>
          <w:b/>
          <w:bCs w:val="false"/>
          <w:sz w:val="24"/>
        </w:rPr>
        <w:t xml:space="preserve">4.4.1 Cnet I/F </w:t>
      </w:r>
      <w:r>
        <w:rPr>
          <w:rFonts w:ascii="Arial" w:hAnsi="Arial" w:cs="Arial" w:eastAsia="宋体;SimSun"/>
          <w:b/>
          <w:bCs w:val="false"/>
          <w:sz w:val="24"/>
          <w:lang w:eastAsia="zh-CN"/>
        </w:rPr>
        <w:t>模块</w:t>
      </w:r>
    </w:p>
    <w:p>
      <w:pPr>
        <w:pStyle w:val="2"/>
        <w:ind w:hanging="0"/>
        <w:rPr>
          <w:rFonts w:ascii="Arial" w:hAnsi="Arial" w:eastAsia="宋体;SimSun" w:cs="Arial"/>
          <w:b/>
          <w:b/>
          <w:bCs w:val="false"/>
          <w:sz w:val="24"/>
          <w:lang w:eastAsia="zh-CN"/>
        </w:rPr>
      </w:pPr>
      <w:r>
        <w:rPr>
          <w:rFonts w:eastAsia="宋体;SimSun" w:cs="Arial" w:ascii="Arial" w:hAnsi="Arial"/>
          <w:b/>
          <w:bCs w:val="false"/>
          <w:sz w:val="24"/>
          <w:lang w:eastAsia="zh-CN"/>
        </w:rPr>
      </w:r>
    </w:p>
    <w:p>
      <w:pPr>
        <w:pStyle w:val="2"/>
        <w:numPr>
          <w:ilvl w:val="0"/>
          <w:numId w:val="2"/>
        </w:numPr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G7L-CUEB</w:t>
      </w:r>
    </w:p>
    <w:p>
      <w:pPr>
        <w:pStyle w:val="2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2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6029" w:dyaOrig="5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7.35pt;height:181.55pt" filled="f" o:ole="">
            <v:imagedata r:id="rId27" o:title=""/>
          </v:shape>
          <o:OLEObject Type="Embed" ProgID="" ShapeID="ole_rId26" DrawAspect="Content" ObjectID="_1094355523" r:id="rId26"/>
        </w:object>
      </w:r>
      <w:r>
        <mc:AlternateContent>
          <mc:Choice Requires="wps">
            <w:drawing>
              <wp:anchor behindDoc="0" distT="0" distB="0" distL="9017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35255</wp:posOffset>
                </wp:positionV>
                <wp:extent cx="2983865" cy="1675765"/>
                <wp:effectExtent l="0" t="0" r="0" b="0"/>
                <wp:wrapSquare wrapText="bothSides"/>
                <wp:docPr id="67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9"/>
                              <w:gridCol w:w="386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 xml:space="preserve">RS-232C 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接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通讯状态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 xml:space="preserve">TM/TC 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选择开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31.95pt;mso-wrap-distance-left:7.1pt;mso-wrap-distance-right:0pt;mso-wrap-distance-top:0pt;mso-wrap-distance-bottom:0pt;margin-top:10.65pt;mso-position-vertical-relative:text;margin-left:2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9"/>
                        <w:gridCol w:w="386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/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 xml:space="preserve">RS-232C 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接口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通讯状态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 xml:space="preserve">TM/TC 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选择开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numPr>
          <w:ilvl w:val="0"/>
          <w:numId w:val="2"/>
        </w:numPr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G7L-CUEC</w: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</w:rPr>
        <w:object w:dxaOrig="6151" w:dyaOrig="510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6.35pt;height:170.85pt" filled="f" o:ole="">
            <v:imagedata r:id="rId29" o:title=""/>
          </v:shape>
          <o:OLEObject Type="Embed" ProgID="" ShapeID="ole_rId28" DrawAspect="Content" ObjectID="_248497510" r:id="rId28"/>
        </w:object>
      </w:r>
      <w:r>
        <mc:AlternateContent>
          <mc:Choice Requires="wps">
            <w:drawing>
              <wp:anchor behindDoc="0" distT="0" distB="0" distL="90170" distR="0" simplePos="0" locked="0" layoutInCell="0" allowOverlap="1" relativeHeight="23">
                <wp:simplePos x="0" y="0"/>
                <wp:positionH relativeFrom="margin">
                  <wp:align>right</wp:align>
                </wp:positionH>
                <wp:positionV relativeFrom="paragraph">
                  <wp:posOffset>309880</wp:posOffset>
                </wp:positionV>
                <wp:extent cx="2983865" cy="1399540"/>
                <wp:effectExtent l="0" t="0" r="0" b="0"/>
                <wp:wrapSquare wrapText="bothSides"/>
                <wp:docPr id="6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39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9"/>
                              <w:gridCol w:w="386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 xml:space="preserve">RS-422/485 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接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电源供应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通讯状态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10.2pt;mso-wrap-distance-left:7.1pt;mso-wrap-distance-right:0pt;mso-wrap-distance-top:0pt;mso-wrap-distance-bottom:0pt;margin-top:24.4pt;mso-position-vertical-relative:text;margin-left:2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9"/>
                        <w:gridCol w:w="386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 xml:space="preserve">RS-422/485 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接口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电源供应</w:t>
                            </w: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通讯状态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</w:r>
    </w:p>
    <w:p>
      <w:pPr>
        <w:pStyle w:val="2"/>
        <w:ind w:firstLine="485"/>
        <w:rPr/>
      </w:pPr>
      <w:r>
        <w:rPr>
          <w:rFonts w:eastAsia="宋体;SimSun" w:cs="Arial" w:ascii="Arial" w:hAnsi="Arial"/>
          <w:b/>
          <w:bCs w:val="false"/>
          <w:sz w:val="24"/>
        </w:rPr>
        <w:t xml:space="preserve">4.4.2 Fnet I/F </w:t>
      </w:r>
      <w:r>
        <w:rPr>
          <w:rFonts w:ascii="Arial" w:hAnsi="Arial" w:cs="Arial" w:eastAsia="宋体;SimSun"/>
          <w:b/>
          <w:bCs w:val="false"/>
          <w:sz w:val="24"/>
          <w:lang w:eastAsia="zh-CN"/>
        </w:rPr>
        <w:t>模块</w:t>
      </w:r>
    </w:p>
    <w:p>
      <w:pPr>
        <w:pStyle w:val="2"/>
        <w:ind w:hanging="0"/>
        <w:rPr>
          <w:rFonts w:ascii="Arial" w:hAnsi="Arial" w:eastAsia="宋体;SimSun" w:cs="Arial"/>
          <w:b/>
          <w:b/>
          <w:bCs w:val="false"/>
          <w:sz w:val="24"/>
          <w:lang w:eastAsia="zh-CN"/>
        </w:rPr>
      </w:pPr>
      <w:r>
        <w:rPr>
          <w:rFonts w:eastAsia="宋体;SimSun" w:cs="Arial" w:ascii="Arial" w:hAnsi="Arial"/>
          <w:b/>
          <w:bCs w:val="false"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</w:rPr>
        <w:t>1) G7L-FUEA</w:t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</w:rPr>
        <w:object w:dxaOrig="5999" w:dyaOrig="559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95pt;height:187.35pt" filled="f" o:ole="">
            <v:imagedata r:id="rId31" o:title=""/>
          </v:shape>
          <o:OLEObject Type="Embed" ProgID="" ShapeID="ole_rId30" DrawAspect="Content" ObjectID="_1843598041" r:id="rId30"/>
        </w:object>
      </w:r>
      <w:r>
        <mc:AlternateContent>
          <mc:Choice Requires="wps">
            <w:drawing>
              <wp:anchor behindDoc="0" distT="0" distB="0" distL="90170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paragraph">
                  <wp:posOffset>318770</wp:posOffset>
                </wp:positionV>
                <wp:extent cx="2983865" cy="1675765"/>
                <wp:effectExtent l="0" t="0" r="0" b="0"/>
                <wp:wrapSquare wrapText="bothSides"/>
                <wp:docPr id="67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9"/>
                              <w:gridCol w:w="386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站号选择开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 xml:space="preserve">Fnet 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电缆接口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通讯状态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31.95pt;mso-wrap-distance-left:7.1pt;mso-wrap-distance-right:0pt;mso-wrap-distance-top:0pt;mso-wrap-distance-bottom:0pt;margin-top:25.1pt;mso-position-vertical-relative:text;margin-left:2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9"/>
                        <w:gridCol w:w="386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站号选择开关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 xml:space="preserve">Fnet 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电缆接口</w:t>
                            </w: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 xml:space="preserve">1 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通讯状态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</w:r>
    </w:p>
    <w:p>
      <w:pPr>
        <w:pStyle w:val="2"/>
        <w:ind w:firstLine="485"/>
        <w:rPr>
          <w:rFonts w:ascii="Arial" w:hAnsi="Arial" w:eastAsia="宋体;SimSun" w:cs="Arial"/>
          <w:b/>
          <w:b/>
          <w:bCs w:val="false"/>
          <w:sz w:val="24"/>
          <w:lang w:eastAsia="zh-CN"/>
        </w:rPr>
      </w:pPr>
      <w:r>
        <w:rPr>
          <w:rFonts w:eastAsia="宋体;SimSun" w:cs="Arial" w:ascii="Arial" w:hAnsi="Arial"/>
          <w:b/>
          <w:bCs w:val="false"/>
          <w:sz w:val="24"/>
          <w:lang w:eastAsia="zh-CN"/>
        </w:rPr>
      </w:r>
    </w:p>
    <w:p>
      <w:pPr>
        <w:pStyle w:val="2"/>
        <w:ind w:firstLine="485"/>
        <w:rPr/>
      </w:pPr>
      <w:r>
        <w:rPr>
          <w:rFonts w:eastAsia="宋体;SimSun" w:cs="Arial" w:ascii="Arial" w:hAnsi="Arial"/>
          <w:b/>
          <w:bCs w:val="false"/>
          <w:sz w:val="24"/>
        </w:rPr>
        <w:t xml:space="preserve">4.4.3 Pnet I/F </w:t>
      </w:r>
      <w:r>
        <w:rPr>
          <w:rFonts w:ascii="Arial" w:hAnsi="Arial" w:cs="Arial" w:eastAsia="宋体;SimSun"/>
          <w:b/>
          <w:bCs w:val="false"/>
          <w:sz w:val="24"/>
          <w:lang w:eastAsia="zh-CN"/>
        </w:rPr>
        <w:t>模块</w:t>
      </w:r>
    </w:p>
    <w:p>
      <w:pPr>
        <w:pStyle w:val="2"/>
        <w:ind w:hanging="0"/>
        <w:rPr>
          <w:rFonts w:ascii="Arial" w:hAnsi="Arial" w:eastAsia="宋体;SimSun" w:cs="Arial"/>
          <w:b/>
          <w:b/>
          <w:bCs w:val="false"/>
          <w:sz w:val="24"/>
          <w:lang w:eastAsia="zh-CN"/>
        </w:rPr>
      </w:pPr>
      <w:r>
        <w:rPr>
          <w:rFonts w:eastAsia="宋体;SimSun" w:cs="Arial" w:ascii="Arial" w:hAnsi="Arial"/>
          <w:b/>
          <w:bCs w:val="false"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</w:rPr>
        <w:t>1) G7L-PBEA</w:t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</w:rPr>
        <w:object w:dxaOrig="5940" w:dyaOrig="52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8.5pt;height:185.05pt" filled="f" o:ole="">
            <v:imagedata r:id="rId33" o:title=""/>
          </v:shape>
          <o:OLEObject Type="Embed" ProgID="" ShapeID="ole_rId32" DrawAspect="Content" ObjectID="_148552072" r:id="rId32"/>
        </w:object>
      </w:r>
      <w:r>
        <mc:AlternateContent>
          <mc:Choice Requires="wps">
            <w:drawing>
              <wp:anchor behindDoc="0" distT="0" distB="0" distL="90170" distR="0" simplePos="0" locked="0" layoutInCell="0" allowOverlap="1" relativeHeight="27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2983865" cy="1675765"/>
                <wp:effectExtent l="0" t="0" r="0" b="0"/>
                <wp:wrapSquare wrapText="bothSides"/>
                <wp:docPr id="67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9"/>
                              <w:gridCol w:w="386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站号选择开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 xml:space="preserve">Pnet 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联接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通讯状态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31.95pt;mso-wrap-distance-left:7.1pt;mso-wrap-distance-right:0pt;mso-wrap-distance-top:0pt;mso-wrap-distance-bottom:0pt;margin-top:14.3pt;mso-position-vertical-relative:text;margin-left:2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9"/>
                        <w:gridCol w:w="386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站号选择开关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 xml:space="preserve">Pnet 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联接电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通讯状态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</w:r>
    </w:p>
    <w:p>
      <w:pPr>
        <w:pStyle w:val="2"/>
        <w:ind w:firstLine="485"/>
        <w:rPr/>
      </w:pPr>
      <w:r>
        <w:rPr>
          <w:rFonts w:eastAsia="宋体;SimSun" w:cs="Arial" w:ascii="Arial" w:hAnsi="Arial"/>
          <w:b/>
          <w:bCs w:val="false"/>
          <w:sz w:val="24"/>
        </w:rPr>
        <w:t xml:space="preserve">4.4.4 DeviceNet I/F </w:t>
      </w:r>
      <w:r>
        <w:rPr>
          <w:rFonts w:ascii="Arial" w:hAnsi="Arial" w:cs="Arial" w:eastAsia="宋体;SimSun"/>
          <w:b/>
          <w:bCs w:val="false"/>
          <w:sz w:val="24"/>
          <w:lang w:eastAsia="zh-CN"/>
        </w:rPr>
        <w:t>模块</w:t>
      </w:r>
    </w:p>
    <w:p>
      <w:pPr>
        <w:pStyle w:val="2"/>
        <w:ind w:hanging="0"/>
        <w:rPr>
          <w:rFonts w:ascii="Arial" w:hAnsi="Arial" w:eastAsia="宋体;SimSun" w:cs="Arial"/>
          <w:b/>
          <w:b/>
          <w:bCs w:val="false"/>
          <w:sz w:val="24"/>
          <w:lang w:eastAsia="zh-CN"/>
        </w:rPr>
      </w:pPr>
      <w:r>
        <w:rPr>
          <w:rFonts w:eastAsia="宋体;SimSun" w:cs="Arial" w:ascii="Arial" w:hAnsi="Arial"/>
          <w:b/>
          <w:bCs w:val="false"/>
          <w:sz w:val="24"/>
          <w:lang w:eastAsia="zh-CN"/>
        </w:rPr>
      </w:r>
    </w:p>
    <w:p>
      <w:pPr>
        <w:pStyle w:val="Style9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</w:rPr>
        <w:t>1) G7L-DBEA</w:t>
      </w:r>
    </w:p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9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2983865" cy="1951990"/>
                <wp:effectExtent l="0" t="0" r="0" b="0"/>
                <wp:wrapSquare wrapText="bothSides"/>
                <wp:docPr id="6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865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39"/>
                              <w:gridCol w:w="3860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站号选择开关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>(N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②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eastAsia="宋体;SimSun"/>
                                    </w:rPr>
                                  </w:pP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</w:rPr>
                                    <w:t xml:space="preserve">DeviceNet 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联接电缆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④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扩展电缆联接端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⑤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波特率选择开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firstLine="20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sz w:val="20"/>
                                    </w:rPr>
                                    <w:t>⑥</w:t>
                                  </w:r>
                                </w:p>
                              </w:tc>
                              <w:tc>
                                <w:tcPr>
                                  <w:tcW w:w="3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ind w:hanging="0"/>
                                    <w:rPr>
                                      <w:rFonts w:ascii="Arial" w:hAnsi="Arial" w:eastAsia="宋体;SimSun" w:cs="Arial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电源供应</w:t>
                                  </w:r>
                                  <w:r>
                                    <w:rPr>
                                      <w:rFonts w:eastAsia="宋体;SimSun" w:cs="Arial" w:ascii="Arial" w:hAnsi="Arial"/>
                                      <w:sz w:val="20"/>
                                      <w:lang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rial" w:hAnsi="Arial" w:cs="Arial" w:eastAsia="宋体;SimSun"/>
                                      <w:sz w:val="20"/>
                                      <w:lang w:eastAsia="zh-CN"/>
                                    </w:rPr>
                                    <w:t>通讯状态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5pt;height:153.7pt;mso-wrap-distance-left:7.1pt;mso-wrap-distance-right:0pt;mso-wrap-distance-top:0pt;mso-wrap-distance-bottom:0pt;margin-top:14.3pt;mso-position-vertical-relative:text;margin-left:24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39"/>
                        <w:gridCol w:w="3860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名称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站号选择开关</w:t>
                            </w: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>(NA)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②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20"/>
                              </w:rPr>
                              <w:t xml:space="preserve">DeviceNet 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联接电缆</w:t>
                            </w:r>
                            <w:r>
                              <w:rPr>
                                <w:rFonts w:ascii="Arial" w:hAnsi="Arial" w:cs="Arial" w:eastAsia="Arial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④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扩展电缆联接端子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⑤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波特率选择开关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firstLine="20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</w:rPr>
                              <w:t>⑥</w:t>
                            </w:r>
                          </w:p>
                        </w:tc>
                        <w:tc>
                          <w:tcPr>
                            <w:tcW w:w="3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ind w:hanging="0"/>
                              <w:rPr>
                                <w:rFonts w:ascii="Arial" w:hAnsi="Arial" w:eastAsia="宋体;SimSun" w:cs="Arial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电源供应</w:t>
                            </w:r>
                            <w:r>
                              <w:rPr>
                                <w:rFonts w:eastAsia="宋体;SimSun" w:cs="Arial" w:ascii="Arial" w:hAnsi="Arial"/>
                                <w:sz w:val="20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ascii="Arial" w:hAnsi="Arial" w:cs="Arial" w:eastAsia="宋体;SimSun"/>
                                <w:sz w:val="20"/>
                                <w:lang w:eastAsia="zh-CN"/>
                              </w:rPr>
                              <w:t>通讯状态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object w:dxaOrig="5954" w:dyaOrig="51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1.35pt;height:182.6pt" filled="f" o:ole="">
            <v:imagedata r:id="rId35" o:title=""/>
          </v:shape>
          <o:OLEObject Type="Embed" ProgID="" ShapeID="ole_rId34" DrawAspect="Content" ObjectID="_102641218" r:id="rId34"/>
        </w:object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Style9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0"/>
      </w:tblGrid>
      <w:tr>
        <w:trPr>
          <w:trHeight w:val="450" w:hRule="atLeast"/>
        </w:trPr>
        <w:tc>
          <w:tcPr>
            <w:tcW w:w="9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4</w:t>
            </w: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.</w:t>
            </w: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5</w:t>
            </w: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可选模块</w:t>
            </w:r>
          </w:p>
        </w:tc>
      </w:tr>
    </w:tbl>
    <w:p>
      <w:pPr>
        <w:pStyle w:val="Style9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450" w:hanging="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可选件应安装于主机或者扩展模块的扩展插槽上，提供可选功能例如：内存扩展或者定时时钟，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ind w:left="450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K120S</w:t>
      </w:r>
      <w:r>
        <w:rPr>
          <w:rFonts w:ascii="Arial" w:hAnsi="Arial" w:cs="Arial" w:eastAsia="宋体;SimSun"/>
          <w:lang w:eastAsia="zh-CN"/>
        </w:rPr>
        <w:t>系列有两种可选模块：外部存储器和</w:t>
      </w:r>
      <w:r>
        <w:rPr>
          <w:rFonts w:eastAsia="宋体;SimSun" w:cs="Arial" w:ascii="Arial" w:hAnsi="Arial"/>
          <w:lang w:eastAsia="zh-CN"/>
        </w:rPr>
        <w:t>RTC</w:t>
      </w:r>
      <w:r>
        <w:rPr>
          <w:rFonts w:ascii="Arial" w:hAnsi="Arial" w:cs="Arial" w:eastAsia="宋体;SimSun"/>
          <w:lang w:eastAsia="zh-CN"/>
        </w:rPr>
        <w:t>模块。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4779" w:type="dxa"/>
        <w:jc w:val="left"/>
        <w:tblInd w:w="49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7"/>
        <w:gridCol w:w="4052"/>
      </w:tblGrid>
      <w:tr>
        <w:trPr>
          <w:trHeight w:val="38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3"/>
              <w:spacing w:lineRule="atLeast" w:line="200"/>
              <w:ind w:firstLine="192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</w:rPr>
              <w:t>No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4">
                      <wp:simplePos x="0" y="0"/>
                      <wp:positionH relativeFrom="page">
                        <wp:posOffset>-808990</wp:posOffset>
                      </wp:positionH>
                      <wp:positionV relativeFrom="paragraph">
                        <wp:posOffset>236220</wp:posOffset>
                      </wp:positionV>
                      <wp:extent cx="698500" cy="342900"/>
                      <wp:effectExtent l="0" t="0" r="0" b="0"/>
                      <wp:wrapNone/>
                      <wp:docPr id="681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textAlignment w:val="auto"/>
                                    <w:rPr>
                                      <w:rFonts w:ascii="宋体;SimSun" w:hAnsi="宋体;SimSun" w:eastAsia="宋体;SimSun" w:cs="宋体;SimSu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2"/>
                                    </w:rPr>
                                    <w:t>①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27pt;mso-wrap-distance-left:9.05pt;mso-wrap-distance-right:9.05pt;mso-wrap-distance-top:0pt;mso-wrap-distance-bottom:0pt;margin-top:18.6pt;mso-position-vertical-relative:text;margin-left:-63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textAlignment w:val="auto"/>
                              <w:rPr>
                                <w:rFonts w:ascii="宋体;SimSun" w:hAnsi="宋体;SimSun" w:eastAsia="宋体;SimSun" w:cs="宋体;SimSun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2"/>
                              </w:rPr>
                              <w:t>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3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名称</w:t>
            </w:r>
          </w:p>
        </w:tc>
      </w:tr>
      <w:tr>
        <w:trPr>
          <w:trHeight w:val="41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00"/>
              <w:ind w:firstLine="200"/>
              <w:textAlignment w:val="auto"/>
              <w:rPr>
                <w:rFonts w:ascii="Arial" w:hAnsi="Arial" w:eastAsia="宋体;SimSun" w:cs="Arial"/>
                <w:kern w:val="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-2115820</wp:posOffset>
                      </wp:positionH>
                      <wp:positionV relativeFrom="paragraph">
                        <wp:posOffset>-474345</wp:posOffset>
                      </wp:positionV>
                      <wp:extent cx="972820" cy="1016000"/>
                      <wp:effectExtent l="5080" t="5080" r="5715" b="4445"/>
                      <wp:wrapNone/>
                      <wp:docPr id="6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720" cy="1015920"/>
                                <a:chOff x="0" y="0"/>
                                <a:chExt cx="972720" cy="101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88920"/>
                                  <a:ext cx="858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0" h="163">
                                      <a:moveTo>
                                        <a:pt x="0" y="163"/>
                                      </a:moveTo>
                                      <a:cubicBezTo>
                                        <a:pt x="500" y="81"/>
                                        <a:pt x="1000" y="0"/>
                                        <a:pt x="1560" y="0"/>
                                      </a:cubicBezTo>
                                      <a:cubicBezTo>
                                        <a:pt x="2120" y="0"/>
                                        <a:pt x="2740" y="81"/>
                                        <a:pt x="336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0600"/>
                                  <a:ext cx="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1700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57320"/>
                                  <a:ext cx="5220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160200"/>
                                  <a:ext cx="6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351720"/>
                                  <a:ext cx="0" cy="57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330840"/>
                                  <a:ext cx="0" cy="59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930240"/>
                                  <a:ext cx="74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930240"/>
                                  <a:ext cx="68256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374040"/>
                                  <a:ext cx="62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803880"/>
                                  <a:ext cx="6228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354960"/>
                                  <a:ext cx="6228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5760" y="784800"/>
                                  <a:ext cx="6156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840"/>
                                  <a:ext cx="504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0">
                                      <a:moveTo>
                                        <a:pt x="40" y="0"/>
                                      </a:moveTo>
                                      <a:cubicBezTo>
                                        <a:pt x="23" y="8"/>
                                        <a:pt x="7" y="17"/>
                                        <a:pt x="0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60" y="151560"/>
                                  <a:ext cx="5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20">
                                      <a:moveTo>
                                        <a:pt x="40" y="0"/>
                                      </a:moveTo>
                                      <a:cubicBezTo>
                                        <a:pt x="23" y="8"/>
                                        <a:pt x="7" y="17"/>
                                        <a:pt x="0" y="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62720"/>
                                  <a:ext cx="0" cy="2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400" y="18864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04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240" y="209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400" y="23040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04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240" y="251640"/>
                                  <a:ext cx="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400" y="27288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04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240" y="2941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400" y="31500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5040" y="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040" y="21600"/>
                                    <a:ext cx="10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7240" y="33588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1360" y="32760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0640" y="30672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0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01360" y="2865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0640" y="26496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540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0" y="1620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0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01360" y="2444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0640" y="22284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0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01360" y="20268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0640" y="18108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0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01360" y="16056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560"/>
                                  <a:ext cx="11448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858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0" h="163">
                                      <a:moveTo>
                                        <a:pt x="0" y="163"/>
                                      </a:moveTo>
                                      <a:cubicBezTo>
                                        <a:pt x="500" y="81"/>
                                        <a:pt x="1000" y="0"/>
                                        <a:pt x="1560" y="0"/>
                                      </a:cubicBezTo>
                                      <a:cubicBezTo>
                                        <a:pt x="2120" y="0"/>
                                        <a:pt x="2740" y="81"/>
                                        <a:pt x="3360" y="16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3640" y="25560"/>
                                  <a:ext cx="1015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33120"/>
                                  <a:ext cx="0" cy="4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3640" y="76320"/>
                                  <a:ext cx="1015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2880" y="838080"/>
                                  <a:ext cx="1015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241200"/>
                                  <a:ext cx="0" cy="59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23796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3680" y="21708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0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14400" y="1969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3680" y="17532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0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14400" y="15480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3680" y="133200"/>
                                  <a:ext cx="15840" cy="2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840" y="57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0800" y="1656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00" y="0"/>
                                    <a:ext cx="50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20">
                                        <a:moveTo>
                                          <a:pt x="40" y="0"/>
                                        </a:moveTo>
                                        <a:cubicBezTo>
                                          <a:pt x="23" y="8"/>
                                          <a:pt x="7" y="17"/>
                                          <a:pt x="0" y="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74720" y="927000"/>
                                  <a:ext cx="10152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76240" y="86364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2880" y="241200"/>
                                  <a:ext cx="101520" cy="88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5480" y="190440"/>
                                  <a:ext cx="101520" cy="88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2880" y="152280"/>
                                  <a:ext cx="101520" cy="88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5480" y="101520"/>
                                  <a:ext cx="101520" cy="889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6.6pt;margin-top:-37.35pt;width:76.65pt;height:80pt" coordorigin="-3332,-747" coordsize="1533,1600">
                      <v:shape id="shape_0" coordsize="3360,163" path="m0,163c500,81,1000,0,1560,0c2120,0,2740,81,3360,163e" stroked="t" o:allowincell="t" style="position:absolute;left:-3324;top:-607;width:1351;height:40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-3332,-557" to="-3332,-509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972,-563" to="-1972,-49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24,-499" to="-3243,-49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070,-495" to="-1973,-49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242,-193" to="-3242,71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070,-226" to="-2070,71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242,718" to="-2071,71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-3194;top:718;width:1074;height:134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-3220;top:-158;width:97;height:134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-3214;top:519;width:97;height:134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-2195;top:-188;width:97;height:133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-2189;top:489;width:96;height:134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coordsize="40,20" path="m40,0c23,8,7,17,0,20e" stroked="t" o:allowincell="t" style="position:absolute;left:-3332;top:-566;width:7;height:8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0,20" path="m40,0c23,8,7,17,0,20e" stroked="t" o:allowincell="t" style="position:absolute;left:-3331;top:-509;width:8;height:7;mso-wrap-style:none;v-text-anchor:middle;rotation:90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-3242,-491" to="-3242,-451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3268;top:-450;width:25;height:34">
                        <v:line id="shape_0" from="-3259,-450" to="-3243,-45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267,-441" to="-3267,-42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3267;top:-450;width:7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3267;top:-424;width:7;height:7;mso-wrap-style:none;v-text-anchor:middle;rotation:9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3259,-416" to="-3243,-416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242,-417" to="-3242,-385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3268;top:-384;width:25;height:34">
                        <v:line id="shape_0" from="-3259,-384" to="-3243,-384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267,-375" to="-3267,-36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3267;top:-384;width:7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3267;top:-358;width:7;height:7;mso-wrap-style:none;v-text-anchor:middle;rotation:9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3259,-350" to="-3243,-350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242,-351" to="-3242,-31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3268;top:-317;width:25;height:34">
                        <v:line id="shape_0" from="-3259,-317" to="-3243,-31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267,-308" to="-3267,-29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3267;top:-317;width:7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3267;top:-291;width:7;height:7;mso-wrap-style:none;v-text-anchor:middle;rotation:9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3259,-283" to="-3243,-283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242,-284" to="-3242,-252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3268;top:-251;width:25;height:34">
                        <v:line id="shape_0" from="-3259,-251" to="-3243,-251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3267,-242" to="-3267,-22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3267;top:-251;width:7;height:7;mso-wrap-style:none;v-text-anchor:middle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3267;top:-225;width:7;height:7;mso-wrap-style:none;v-text-anchor:middle;rotation:9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3259,-217" to="-3243,-217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3242,-218" to="-3242,-18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070,-231" to="-2070,-19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2071;top:-265;width:25;height:34">
                        <v:line id="shape_0" from="-2071,-230" to="-2056,-23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046,-255" to="-2046,-240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2054;top:-238;width:7;height:7;mso-wrap-style:none;v-text-anchor:middle;rotation:18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2054;top:-264;width:7;height:7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2071,-264" to="-2056,-26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070,-296" to="-2070,-264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2071;top:-331;width:25;height:34">
                        <v:line id="shape_0" from="-2071,-296" to="-2056,-29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046,-321" to="-2046,-30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2054;top:-304;width:7;height:7;mso-wrap-style:none;v-text-anchor:middle;rotation:18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2054;top:-330;width:7;height:7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2071,-330" to="-2056,-33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070,-362" to="-2070,-330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2071;top:-397;width:25;height:34">
                        <v:line id="shape_0" from="-2071,-362" to="-2056,-36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046,-387" to="-2046,-372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2054;top:-370;width:7;height:7;mso-wrap-style:none;v-text-anchor:middle;rotation:18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2054;top:-396;width:7;height:7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2071,-396" to="-2056,-39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070,-428" to="-2070,-396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2071;top:-463;width:25;height:34">
                        <v:line id="shape_0" from="-2071,-428" to="-2056,-428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2046,-453" to="-2046,-438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2054;top:-436;width:7;height:7;mso-wrap-style:none;v-text-anchor:middle;rotation:18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2054;top:-462;width:7;height:7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2071,-462" to="-2056,-462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070,-494" to="-2070,-46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32,-707" to="-3153,-568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360,163" path="m0,163c500,81,1000,0,1560,0c2120,0,2740,81,3360,163e" stroked="t" o:allowincell="t" style="position:absolute;left:-3152;top:-747;width:1351;height:40;mso-wrap-style:none;v-text-anchor:middle;mso-position-horizont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-1972,-707" to="-1813,-568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12,-695" to="-1812,-62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972,-627" to="-1813,-488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052,573" to="-1893,71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92,-367" to="-1892,57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92,-372" to="-1892,-33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893;top:-406;width:25;height:35">
                        <v:line id="shape_0" from="-1893,-371" to="-1878,-37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868,-396" to="-1868,-381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1876;top:-379;width:7;height:7;mso-wrap-style:none;v-text-anchor:middle;rotation:18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1876;top:-405;width:7;height:7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1893,-405" to="-1878,-405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892,-437" to="-1892,-405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893;top:-472;width:25;height:34">
                        <v:line id="shape_0" from="-1893,-437" to="-1878,-43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868,-462" to="-1868,-447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1876;top:-445;width:7;height:7;mso-wrap-style:none;v-text-anchor:middle;rotation:18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1876;top:-471;width:7;height:7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1893,-471" to="-1878,-471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1892,-503" to="-1892,-471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-1893;top:-539;width:25;height:34">
                        <v:line id="shape_0" from="-1893,-503" to="-1878,-50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868,-528" to="-1868,-513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0,20" path="m40,0c23,8,7,17,0,20e" stroked="t" o:allowincell="t" style="position:absolute;left:-1876;top:-511;width:7;height:7;mso-wrap-style:none;v-text-anchor:middle;rotation:18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40,20" path="m40,0c23,8,7,17,0,20e" stroked="t" o:allowincell="t" style="position:absolute;left:-1876;top:-537;width:7;height:7;mso-wrap-style:none;v-text-anchor:middle;rotation:270;mso-position-horizontal-relative:pag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-1893,-537" to="-1878,-537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-2112,713" to="-1953,85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952,613" to="-1952,712" stroked="t" o:allowincell="t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052,-367" to="-1893,-228" stroked="t" o:allowincell="t" style="position:absolute;flip:y;mso-position-horizontal-relative:pag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2032,-447" to="-1873,-308" stroked="t" o:allowincell="t" style="position:absolute;flip:y;mso-position-horizontal-relative:pag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2052,-507" to="-1893,-368" stroked="t" o:allowincell="t" style="position:absolute;flip:y;mso-position-horizontal-relative:pag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-2032,-587" to="-1873,-448" stroked="t" o:allowincell="t" style="position:absolute;flip:y;mso-position-horizontal-relative:pag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-1227455</wp:posOffset>
                      </wp:positionH>
                      <wp:positionV relativeFrom="paragraph">
                        <wp:posOffset>452120</wp:posOffset>
                      </wp:positionV>
                      <wp:extent cx="533400" cy="0"/>
                      <wp:effectExtent l="635" t="25400" r="0" b="25400"/>
                      <wp:wrapNone/>
                      <wp:docPr id="6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6.65pt,35.6pt" to="-54.7pt,35.6pt" stroked="t" o:allowincell="t" style="position:absolute;flip:x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3">
                      <wp:simplePos x="0" y="0"/>
                      <wp:positionH relativeFrom="page">
                        <wp:posOffset>-1392555</wp:posOffset>
                      </wp:positionH>
                      <wp:positionV relativeFrom="paragraph">
                        <wp:posOffset>104775</wp:posOffset>
                      </wp:positionV>
                      <wp:extent cx="622300" cy="0"/>
                      <wp:effectExtent l="635" t="25400" r="0" b="25400"/>
                      <wp:wrapNone/>
                      <wp:docPr id="6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9.65pt,8.25pt" to="-60.7pt,8.25pt" stroked="t" o:allowincell="t" style="position:absolute;flip:x;mso-position-horizontal-relative:pag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;SimSun" w:cs="宋体;SimSun" w:ascii="宋体;SimSun" w:hAnsi="宋体;SimSun"/>
                <w:kern w:val="2"/>
              </w:rPr>
              <w:t>①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240"/>
              <w:textAlignment w:val="auto"/>
              <w:rPr>
                <w:rFonts w:ascii="Arial" w:hAnsi="Arial" w:eastAsia="宋体;SimSun" w:cs="Arial"/>
                <w:kern w:val="2"/>
                <w:lang w:eastAsia="zh-CN"/>
              </w:rPr>
            </w:pPr>
            <w:r>
              <w:rPr>
                <w:rFonts w:ascii="Arial" w:hAnsi="Arial" w:cs="Arial" w:eastAsia="宋体;SimSun"/>
                <w:kern w:val="2"/>
                <w:lang w:eastAsia="zh-CN"/>
              </w:rPr>
              <w:t>可选件</w:t>
            </w:r>
          </w:p>
        </w:tc>
      </w:tr>
      <w:tr>
        <w:trPr>
          <w:trHeight w:val="39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00"/>
              <w:rPr>
                <w:rFonts w:ascii="Arial" w:hAnsi="Arial" w:eastAsia="宋体;SimSun" w:cs="Arial"/>
              </w:rPr>
            </w:pPr>
            <w:r>
              <w:rPr>
                <w:rFonts w:eastAsia="宋体;SimSun" w:cs="宋体;SimSun" w:ascii="宋体;SimSun" w:hAnsi="宋体;SimSun"/>
              </w:rPr>
              <w:t>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-735965</wp:posOffset>
                      </wp:positionH>
                      <wp:positionV relativeFrom="paragraph">
                        <wp:posOffset>39370</wp:posOffset>
                      </wp:positionV>
                      <wp:extent cx="698500" cy="342900"/>
                      <wp:effectExtent l="0" t="0" r="0" b="0"/>
                      <wp:wrapNone/>
                      <wp:docPr id="6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auto" w:line="240"/>
                                    <w:textAlignment w:val="auto"/>
                                    <w:rPr>
                                      <w:rFonts w:ascii="宋体;SimSun" w:hAnsi="宋体;SimSun" w:eastAsia="宋体;SimSun" w:cs="宋体;SimSun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2"/>
                                    </w:rPr>
                                    <w:t>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pt;height:27pt;mso-wrap-distance-left:9.05pt;mso-wrap-distance-right:9.05pt;mso-wrap-distance-top:0pt;mso-wrap-distance-bottom:0pt;margin-top:3.1pt;mso-position-vertical-relative:text;margin-left:-57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uto" w:line="240"/>
                              <w:textAlignment w:val="auto"/>
                              <w:rPr>
                                <w:rFonts w:ascii="宋体;SimSun" w:hAnsi="宋体;SimSun" w:eastAsia="宋体;SimSun" w:cs="宋体;SimSun"/>
                                <w:kern w:val="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kern w:val="2"/>
                              </w:rPr>
                              <w:t>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联接口</w:t>
            </w:r>
          </w:p>
        </w:tc>
      </w:tr>
    </w:tbl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Gulim">
    <w:altName w:val="굴림"/>
    <w:charset w:val="81"/>
    <w:family w:val="swiss"/>
    <w:pitch w:val="variable"/>
  </w:font>
  <w:font w:name="GulimChe">
    <w:charset w:val="81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GulimChe" w:cs="Arial Narrow" w:ascii="Arial Narrow" w:hAnsi="Arial Narrow"/>
      </w:rPr>
      <w:t>4</w:t>
    </w:r>
    <w:r>
      <w:rPr>
        <w:rFonts w:cs="Arial Narrow" w:ascii="Arial Narrow" w:hAnsi="Arial Narrow"/>
      </w:rPr>
      <w:t xml:space="preserve"> -</w:t>
    </w:r>
    <w:r>
      <w:rPr>
        <w:rStyle w:val="PageNumber"/>
        <w:rFonts w:eastAsia="GulimChe" w:cs="Arial Narrow" w:ascii="Arial Narrow" w:hAnsi="Arial Narrow"/>
      </w:rPr>
      <w:fldChar w:fldCharType="begin"/>
    </w:r>
    <w:r>
      <w:rPr>
        <w:rStyle w:val="PageNumber"/>
        <w:rFonts w:eastAsia="GulimChe" w:cs="Arial Narrow" w:ascii="Arial Narrow" w:hAnsi="Arial Narrow"/>
      </w:rPr>
      <w:instrText xml:space="preserve"> PAGE </w:instrText>
    </w:r>
    <w:r>
      <w:rPr>
        <w:rStyle w:val="PageNumber"/>
        <w:rFonts w:eastAsia="GulimChe" w:cs="Arial Narrow" w:ascii="Arial Narrow" w:hAnsi="Arial Narrow"/>
      </w:rPr>
      <w:fldChar w:fldCharType="separate"/>
    </w:r>
    <w:r>
      <w:rPr>
        <w:rStyle w:val="PageNumber"/>
        <w:rFonts w:eastAsia="GulimChe" w:cs="Arial Narrow" w:ascii="Arial Narrow" w:hAnsi="Arial Narrow"/>
      </w:rPr>
      <w:t>13</w:t>
    </w:r>
    <w:r>
      <w:rPr>
        <w:rStyle w:val="PageNumber"/>
        <w:rFonts w:eastAsia="GulimChe"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ulimChe" w:hAnsi="GulimChe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50800</wp:posOffset>
              </wp:positionH>
              <wp:positionV relativeFrom="paragraph">
                <wp:posOffset>215900</wp:posOffset>
              </wp:positionV>
              <wp:extent cx="6286500" cy="0"/>
              <wp:effectExtent l="0" t="9525" r="0" b="9525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pt,17pt" to="490.95pt,1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GulimChe" w:hAnsi="GulimChe" w:eastAsia="宋体;SimSun"/>
        <w:b/>
        <w:sz w:val="24"/>
        <w:lang w:eastAsia="zh-CN"/>
      </w:rPr>
      <w:t>第四章</w:t>
    </w:r>
    <w:r>
      <w:rPr>
        <w:rFonts w:ascii="GulimChe" w:hAnsi="GulimChe" w:cs="GulimChe" w:eastAsia="GulimChe"/>
        <w:b/>
        <w:sz w:val="24"/>
        <w:lang w:eastAsia="zh-CN"/>
      </w:rPr>
      <w:t xml:space="preserve"> </w:t>
    </w:r>
    <w:r>
      <w:rPr>
        <w:rFonts w:ascii="GulimChe" w:hAnsi="GulimChe" w:eastAsia="宋体;SimSun"/>
        <w:b/>
        <w:sz w:val="24"/>
        <w:lang w:eastAsia="zh-CN"/>
      </w:rPr>
      <w:t>部件名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4"/>
        </w:tabs>
        <w:ind w:left="7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BatangChe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textAlignment w:val="baseline"/>
      <w:outlineLvl w:val="3"/>
    </w:pPr>
    <w:rPr>
      <w:rFonts w:ascii="Dotum;돋움" w:hAnsi="Dotum;돋움" w:cs="Dotum;돋움"/>
      <w:b/>
      <w:bCs/>
      <w:kern w:val="0"/>
      <w:sz w:val="12"/>
    </w:rPr>
  </w:style>
  <w:style w:type="paragraph" w:styleId="Heading5">
    <w:name w:val="Heading 5"/>
    <w:basedOn w:val="Normal"/>
    <w:next w:val="Style15"/>
    <w:qFormat/>
    <w:pPr>
      <w:keepNext w:val="true"/>
      <w:numPr>
        <w:ilvl w:val="4"/>
        <w:numId w:val="1"/>
      </w:numPr>
      <w:snapToGrid w:val="false"/>
      <w:spacing w:lineRule="atLeast" w:line="100"/>
      <w:outlineLvl w:val="4"/>
    </w:pPr>
    <w:rPr>
      <w:rFonts w:ascii="Arial Narrow" w:hAnsi="Arial Narrow" w:cs="Arial Narrow"/>
      <w:b/>
      <w:sz w:val="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80"/>
      <w:textAlignment w:val="baseline"/>
      <w:outlineLvl w:val="5"/>
    </w:pPr>
    <w:rPr>
      <w:rFonts w:ascii="Gulim;굴림" w:hAnsi="Gulim;굴림" w:eastAsia="Gulim;굴림"/>
      <w:b/>
      <w:kern w:val="0"/>
      <w:sz w:val="14"/>
    </w:rPr>
  </w:style>
  <w:style w:type="paragraph" w:styleId="Heading8">
    <w:name w:val="Heading 8"/>
    <w:basedOn w:val="Normal"/>
    <w:next w:val="Style15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Style15"/>
    <w:qFormat/>
    <w:pPr>
      <w:keepNext w:val="true"/>
      <w:numPr>
        <w:ilvl w:val="8"/>
        <w:numId w:val="1"/>
      </w:numPr>
      <w:outlineLvl w:val="8"/>
    </w:pPr>
    <w:rPr>
      <w:rFonts w:ascii="Gulim;굴림" w:hAnsi="Gulim;굴림" w:eastAsia="Gulim;굴림"/>
      <w:b/>
      <w:sz w:val="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ulimChe" w:hAnsi="GulimChe" w:eastAsia="GulimChe" w:cs="Times New Roman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GulimChe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BatangCh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  <w:textAlignment w:val="baseline"/>
    </w:pPr>
    <w:rPr>
      <w:rFonts w:ascii="Arial" w:hAnsi="Arial" w:eastAsia="DotumChe;DotumChe" w:cs="Arial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설명"/>
    <w:basedOn w:val="Normal"/>
    <w:qFormat/>
    <w:pPr>
      <w:ind w:firstLine="460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Batang;바탕" w:hAnsi="Batang;바탕"/>
      <w:kern w:val="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rFonts w:ascii="Batang;바탕" w:hAnsi="Batang;바탕"/>
      <w:kern w:val="0"/>
    </w:rPr>
  </w:style>
  <w:style w:type="paragraph" w:styleId="Style10">
    <w:name w:val="日期"/>
    <w:basedOn w:val="Normal"/>
    <w:next w:val="Normal"/>
    <w:qFormat/>
    <w:pPr/>
    <w:rPr>
      <w:spacing w:val="-20"/>
      <w:sz w:val="16"/>
    </w:rPr>
  </w:style>
  <w:style w:type="paragraph" w:styleId="Style11">
    <w:name w:val="매뉴얼본문"/>
    <w:basedOn w:val="Normal"/>
    <w:qFormat/>
    <w:pPr>
      <w:spacing w:lineRule="atLeast" w:line="200"/>
      <w:textAlignment w:val="baseline"/>
    </w:pPr>
    <w:rPr>
      <w:rFonts w:ascii="Batang;바탕" w:hAnsi="Batang;바탕" w:eastAsia="GulimChe"/>
      <w:bCs/>
      <w:kern w:val="0"/>
    </w:rPr>
  </w:style>
  <w:style w:type="paragraph" w:styleId="2">
    <w:name w:val="대항목표시2"/>
    <w:basedOn w:val="Style9"/>
    <w:qFormat/>
    <w:pPr>
      <w:spacing w:lineRule="atLeast" w:line="200"/>
      <w:textAlignment w:val="baseline"/>
    </w:pPr>
    <w:rPr>
      <w:rFonts w:ascii="Gulim;굴림" w:hAnsi="Gulim;굴림" w:eastAsia="Gulim;굴림" w:cs="Gulim;굴림"/>
      <w:bCs/>
      <w:spacing w:val="-4"/>
      <w:kern w:val="0"/>
    </w:rPr>
  </w:style>
  <w:style w:type="paragraph" w:styleId="Style12">
    <w:name w:val="표내부"/>
    <w:basedOn w:val="Normal"/>
    <w:qFormat/>
    <w:pPr>
      <w:spacing w:lineRule="atLeast" w:line="260"/>
      <w:jc w:val="center"/>
      <w:textAlignment w:val="baseline"/>
    </w:pPr>
    <w:rPr>
      <w:rFonts w:ascii="GulimChe" w:hAnsi="GulimChe" w:eastAsia="GulimChe" w:cs="GulimChe"/>
      <w:spacing w:val="-4"/>
      <w:kern w:val="0"/>
      <w:sz w:val="18"/>
    </w:rPr>
  </w:style>
  <w:style w:type="paragraph" w:styleId="Style13">
    <w:name w:val="표"/>
    <w:basedOn w:val="Normal"/>
    <w:qFormat/>
    <w:pPr>
      <w:spacing w:lineRule="atLeast" w:line="0"/>
      <w:textAlignment w:val="baseline"/>
    </w:pPr>
    <w:rPr>
      <w:rFonts w:ascii="GulimChe" w:hAnsi="GulimChe" w:eastAsia="GulimChe" w:cs="Arial"/>
      <w:spacing w:val="-4"/>
      <w:kern w:val="0"/>
    </w:rPr>
  </w:style>
  <w:style w:type="paragraph" w:styleId="Style14">
    <w:name w:val="소항목표시"/>
    <w:basedOn w:val="Style9"/>
    <w:qFormat/>
    <w:pPr/>
    <w:rPr/>
  </w:style>
  <w:style w:type="paragraph" w:styleId="Style15">
    <w:name w:val="正文（首行缩进两字）"/>
    <w:basedOn w:val="Normal"/>
    <w:qFormat/>
    <w:pPr>
      <w:ind w:left="800" w:hanging="0"/>
    </w:pPr>
    <w:rPr/>
  </w:style>
  <w:style w:type="paragraph" w:styleId="21">
    <w:name w:val="正文文字 2"/>
    <w:basedOn w:val="Normal"/>
    <w:qFormat/>
    <w:pPr>
      <w:snapToGrid w:val="false"/>
      <w:spacing w:lineRule="exact" w:line="100"/>
    </w:pPr>
    <w:rPr>
      <w:rFonts w:ascii="Arial Narrow" w:hAnsi="Arial Narrow" w:cs="Arial Narrow"/>
      <w:b/>
      <w:sz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oleObject" Target="embeddings/oleObject1.bin"/><Relationship Id="rId27" Type="http://schemas.openxmlformats.org/officeDocument/2006/relationships/image" Target="media/image22.png"/><Relationship Id="rId28" Type="http://schemas.openxmlformats.org/officeDocument/2006/relationships/oleObject" Target="embeddings/oleObject2.bin"/><Relationship Id="rId29" Type="http://schemas.openxmlformats.org/officeDocument/2006/relationships/image" Target="media/image23.png"/><Relationship Id="rId30" Type="http://schemas.openxmlformats.org/officeDocument/2006/relationships/oleObject" Target="embeddings/oleObject3.bin"/><Relationship Id="rId31" Type="http://schemas.openxmlformats.org/officeDocument/2006/relationships/image" Target="media/image24.png"/><Relationship Id="rId32" Type="http://schemas.openxmlformats.org/officeDocument/2006/relationships/oleObject" Target="embeddings/oleObject4.bin"/><Relationship Id="rId33" Type="http://schemas.openxmlformats.org/officeDocument/2006/relationships/image" Target="media/image25.png"/><Relationship Id="rId34" Type="http://schemas.openxmlformats.org/officeDocument/2006/relationships/oleObject" Target="embeddings/oleObject5.bin"/><Relationship Id="rId35" Type="http://schemas.openxmlformats.org/officeDocument/2006/relationships/image" Target="media/image26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1:56:00Z</dcterms:created>
  <dc:creator>박경록</dc:creator>
  <dc:description/>
  <dc:language>en-US</dc:language>
  <cp:lastModifiedBy>恒信科技</cp:lastModifiedBy>
  <cp:lastPrinted>2003-08-23T15:54:00Z</cp:lastPrinted>
  <dcterms:modified xsi:type="dcterms:W3CDTF">2003-09-09T06:38:00Z</dcterms:modified>
  <cp:revision>108</cp:revision>
  <dc:subject/>
  <dc:title>제 4 장 각부 명칭</dc:title>
</cp:coreProperties>
</file>