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0" w:right="66" w:hanging="0"/>
        <w:rPr/>
      </w:pPr>
      <w:r>
        <w:rPr/>
      </w:r>
    </w:p>
    <w:p>
      <w:pPr>
        <w:pStyle w:val="Heading1"/>
        <w:rPr>
          <w:rFonts w:ascii="Arial Narrow" w:hAnsi="Arial Narrow" w:cs="Arial Narrow"/>
          <w:b/>
          <w:b/>
          <w:sz w:val="32"/>
          <w:lang w:eastAsia="zh-CN"/>
        </w:rPr>
      </w:pPr>
      <w:r>
        <w:rPr>
          <w:rFonts w:ascii="Arial Narrow" w:hAnsi="Arial Narrow" w:cs="Arial Narrow" w:eastAsia="宋体;SimSun"/>
          <w:b/>
          <w:sz w:val="32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32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32"/>
          <w:lang w:eastAsia="zh-CN"/>
        </w:rPr>
        <w:t>输入输出模块</w:t>
      </w:r>
    </w:p>
    <w:p>
      <w:pPr>
        <w:pStyle w:val="Style12"/>
        <w:rPr>
          <w:rFonts w:ascii="Arial Narrow" w:hAnsi="Arial Narrow" w:cs="Arial Narrow"/>
          <w:b/>
          <w:b/>
          <w:sz w:val="32"/>
          <w:lang w:eastAsia="zh-CN"/>
        </w:rPr>
      </w:pPr>
      <w:r>
        <w:rPr>
          <w:rFonts w:cs="Arial Narrow"/>
          <w:b/>
          <w:sz w:val="32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80" w:after="60"/>
              <w:rPr>
                <w:rFonts w:ascii="Arial Narrow" w:hAnsi="Arial Narrow" w:eastAsia="GulimChe" w:cs="Arial Narrow"/>
                <w:sz w:val="24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sz w:val="28"/>
                <w:lang w:eastAsia="zh-CN"/>
              </w:rPr>
              <w:t xml:space="preserve">6.1 </w:t>
            </w:r>
            <w:r>
              <w:rPr>
                <w:rFonts w:ascii="Arial Narrow" w:hAnsi="Arial Narrow" w:cs="Arial Narrow" w:eastAsia="宋体;SimSun"/>
                <w:b/>
                <w:sz w:val="28"/>
                <w:lang w:eastAsia="zh-CN"/>
              </w:rPr>
              <w:t>输入</w:t>
            </w:r>
            <w:r>
              <w:rPr>
                <w:rFonts w:eastAsia="GulimChe" w:cs="Arial Narrow" w:ascii="Arial Narrow" w:hAnsi="Arial Narrow"/>
                <w:b/>
                <w:sz w:val="2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b/>
                <w:sz w:val="28"/>
                <w:lang w:eastAsia="zh-CN"/>
              </w:rPr>
              <w:t>输出特性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auto" w:line="264"/>
        <w:ind w:right="142" w:hanging="120"/>
        <w:jc w:val="both"/>
        <w:rPr/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eastAsia="GulimChe" w:cs="Arial Narrow" w:ascii="Arial Narrow" w:hAnsi="Arial Narrow"/>
          <w:sz w:val="22"/>
          <w:lang w:eastAsia="zh-CN"/>
        </w:rPr>
        <w:t xml:space="preserve">MASTER-K120S </w:t>
      </w:r>
      <w:r>
        <w:rPr>
          <w:rFonts w:ascii="Arial Narrow" w:hAnsi="Arial Narrow" w:cs="Arial Narrow" w:eastAsia="宋体;SimSun"/>
          <w:sz w:val="22"/>
          <w:lang w:eastAsia="zh-CN"/>
        </w:rPr>
        <w:t>系列开关量输入提供电流输出和电流输入（</w:t>
      </w:r>
      <w:r>
        <w:rPr>
          <w:rFonts w:eastAsia="宋体;SimSun" w:cs="Arial Narrow" w:ascii="Arial Narrow" w:hAnsi="Arial Narrow"/>
          <w:sz w:val="22"/>
          <w:lang w:eastAsia="zh-CN"/>
        </w:rPr>
        <w:t>PNP</w:t>
      </w:r>
      <w:r>
        <w:rPr>
          <w:rFonts w:ascii="Arial Narrow" w:hAnsi="Arial Narrow" w:cs="Arial Narrow" w:eastAsia="宋体;SimSun"/>
          <w:sz w:val="22"/>
          <w:lang w:eastAsia="zh-CN"/>
        </w:rPr>
        <w:t>，</w:t>
      </w:r>
      <w:r>
        <w:rPr>
          <w:rFonts w:eastAsia="宋体;SimSun" w:cs="Arial Narrow" w:ascii="Arial Narrow" w:hAnsi="Arial Narrow"/>
          <w:sz w:val="22"/>
          <w:lang w:eastAsia="zh-CN"/>
        </w:rPr>
        <w:t>NPN</w:t>
      </w:r>
      <w:r>
        <w:rPr>
          <w:rFonts w:ascii="Arial Narrow" w:hAnsi="Arial Narrow" w:cs="Arial Narrow" w:eastAsia="宋体;SimSun"/>
          <w:sz w:val="22"/>
          <w:lang w:eastAsia="zh-CN"/>
        </w:rPr>
        <w:t>）方式，若输出模块使用线圈式负载，为使输出继电器寿命延长，开关频率最好高于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>1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>s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 xml:space="preserve"> ON</w:t>
      </w:r>
      <w:r>
        <w:rPr>
          <w:rFonts w:ascii="Arial Narrow" w:hAnsi="Arial Narrow" w:cs="Arial Narrow" w:eastAsia="宋体;SimSun"/>
          <w:color w:val="000000"/>
          <w:sz w:val="22"/>
          <w:lang w:eastAsia="zh-CN"/>
        </w:rPr>
        <w:t>，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>1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>s</w:t>
      </w:r>
      <w:r>
        <w:rPr>
          <w:rFonts w:eastAsia="宋体;SimSun" w:cs="Arial Narrow" w:ascii="Arial Narrow" w:hAnsi="Arial Narrow"/>
          <w:color w:val="000000"/>
          <w:sz w:val="22"/>
          <w:lang w:eastAsia="zh-CN"/>
        </w:rPr>
        <w:t xml:space="preserve"> OFF</w:t>
      </w:r>
      <w:r>
        <w:rPr>
          <w:rFonts w:ascii="Arial Narrow" w:hAnsi="Arial Narrow" w:cs="Arial Narrow" w:eastAsia="宋体;SimSun"/>
          <w:color w:val="000000"/>
          <w:sz w:val="22"/>
          <w:lang w:eastAsia="zh-CN"/>
        </w:rPr>
        <w:t>。</w:t>
      </w:r>
    </w:p>
    <w:p>
      <w:pPr>
        <w:pStyle w:val="TextBody"/>
        <w:spacing w:lineRule="auto" w:line="288"/>
        <w:ind w:left="700" w:right="556" w:hanging="0"/>
        <w:jc w:val="both"/>
        <w:rPr>
          <w:rFonts w:ascii="Arial Narrow" w:hAnsi="Arial Narrow" w:eastAsia="宋体;SimSun" w:cs="Arial Narrow"/>
          <w:color w:val="000000"/>
          <w:sz w:val="22"/>
          <w:lang w:eastAsia="zh-CN"/>
        </w:rPr>
      </w:pPr>
      <w:r>
        <w:rPr>
          <w:rFonts w:eastAsia="宋体;SimSun" w:cs="Arial Narrow" w:ascii="Arial Narrow" w:hAnsi="Arial Narrow"/>
          <w:color w:val="000000"/>
          <w:sz w:val="22"/>
          <w:lang w:eastAsia="zh-CN"/>
        </w:rPr>
      </w:r>
    </w:p>
    <w:p>
      <w:pPr>
        <w:pStyle w:val="TextBody"/>
        <w:spacing w:lineRule="atLeast" w:line="360"/>
        <w:ind w:left="200" w:right="556" w:firstLine="400"/>
        <w:jc w:val="both"/>
        <w:rPr>
          <w:rFonts w:ascii="Arial Narrow" w:hAnsi="Arial Narrow" w:eastAsia="GulimChe" w:cs="Arial Narrow"/>
          <w:color w:val="000000"/>
          <w:lang w:eastAsia="zh-CN"/>
        </w:rPr>
      </w:pPr>
      <w:r>
        <w:rPr>
          <w:rFonts w:ascii="Arial Narrow" w:hAnsi="Arial Narrow" w:cs="Arial Narrow" w:eastAsia="宋体;SimSun"/>
          <w:color w:val="000000"/>
          <w:lang w:eastAsia="zh-CN"/>
        </w:rPr>
        <w:t>下图显示输出继电器的最大寿命。</w:t>
      </w:r>
    </w:p>
    <w:p>
      <w:pPr>
        <w:pStyle w:val="TextBody"/>
        <w:spacing w:lineRule="auto" w:line="288"/>
        <w:ind w:left="400" w:right="556" w:hanging="0"/>
        <w:jc w:val="both"/>
        <w:rPr>
          <w:rFonts w:ascii="Arial Narrow" w:hAnsi="Arial Narrow" w:eastAsia="GulimChe" w:cs="Arial Narrow"/>
          <w:color w:val="000000"/>
          <w:lang w:eastAsia="zh-CN"/>
        </w:rPr>
      </w:pPr>
      <w:r>
        <w:rPr>
          <w:rFonts w:eastAsia="GulimChe" w:cs="Arial Narrow" w:ascii="Arial Narrow" w:hAnsi="Arial Narrow"/>
          <w:color w:val="000000"/>
          <w:lang w:eastAsia="zh-CN"/>
        </w:rPr>
      </w:r>
    </w:p>
    <w:p>
      <w:pPr>
        <w:pStyle w:val="TextBody"/>
        <w:spacing w:lineRule="auto" w:line="288"/>
        <w:ind w:left="400" w:right="556" w:hanging="0"/>
        <w:jc w:val="both"/>
        <w:rPr>
          <w:rFonts w:ascii="Arial Narrow" w:hAnsi="Arial Narrow" w:eastAsia="GulimChe" w:cs="Arial Narrow"/>
          <w:color w:val="000000"/>
          <w:lang w:eastAsia="zh-CN"/>
        </w:rPr>
      </w:pPr>
      <w:r>
        <w:rPr>
          <w:rFonts w:eastAsia="GulimChe" w:cs="Arial Narrow" w:ascii="Arial Narrow" w:hAnsi="Arial Narrow"/>
          <w:color w:val="000000"/>
          <w:lang w:eastAsia="zh-CN"/>
        </w:rPr>
      </w:r>
    </w:p>
    <w:p>
      <w:pPr>
        <w:pStyle w:val="TextBody"/>
        <w:spacing w:lineRule="auto" w:line="288"/>
        <w:ind w:left="700" w:right="556" w:hanging="700"/>
        <w:jc w:val="both"/>
        <w:rPr>
          <w:rFonts w:ascii="Arial Narrow" w:hAnsi="Arial Narrow" w:eastAsia="GulimChe" w:cs="Arial Narrow"/>
          <w:color w:val="0000FF"/>
          <w:lang w:val="en-US" w:eastAsia="zh-CN"/>
        </w:rPr>
      </w:pPr>
      <w:r>
        <w:rPr>
          <w:rFonts w:eastAsia="GulimChe" w:cs="Arial Narrow" w:ascii="Arial Narrow" w:hAnsi="Arial Narrow"/>
          <w:color w:val="0000FF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400</wp:posOffset>
                </wp:positionH>
                <wp:positionV relativeFrom="paragraph">
                  <wp:posOffset>78740</wp:posOffset>
                </wp:positionV>
                <wp:extent cx="5894070" cy="561340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920" cy="5613480"/>
                          <a:chOff x="0" y="0"/>
                          <a:chExt cx="5893920" cy="5613480"/>
                        </a:xfrm>
                      </wpg:grpSpPr>
                      <wps:wsp>
                        <wps:cNvSpPr/>
                        <wps:spPr>
                          <a:xfrm>
                            <a:off x="901800" y="0"/>
                            <a:ext cx="4648320" cy="482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800" y="50760"/>
                            <a:ext cx="4672800" cy="154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32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6668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9440"/>
                              <a:ext cx="46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1663560"/>
                            <a:ext cx="4685040" cy="154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32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8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88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670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94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3276720"/>
                            <a:ext cx="4685040" cy="154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96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16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948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252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06668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9440"/>
                              <a:ext cx="467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1800" y="0"/>
                            <a:ext cx="1549440" cy="483876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404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1240" y="0"/>
                            <a:ext cx="1549440" cy="4838040"/>
                          </a:xfrm>
                        </wpg:grpSpPr>
                        <wps:wsp>
                          <wps:cNvSpPr/>
                          <wps:spPr>
                            <a:xfrm>
                              <a:off x="154944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332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1549440" cy="4838040"/>
                          </a:xfrm>
                        </wpg:grpSpPr>
                        <wps:wsp>
                          <wps:cNvSpPr/>
                          <wps:spPr>
                            <a:xfrm>
                              <a:off x="154908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44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332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82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409760"/>
                            <a:ext cx="609480" cy="29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频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Gulim;굴림"/>
                                  <w:color w:val="auto"/>
                                  <w:lang w:val="en-US" w:bidi="ar-SA" w:eastAsia="ko-KR"/>
                                </w:rPr>
                                <w:t xml:space="preserve"> (×10,0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4349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193032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23115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25779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304812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8280" y="281952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3400" y="48387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100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0280" y="48261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7520" y="48261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48387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48387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48387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4826160"/>
                            <a:ext cx="560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BatangChe" w:cs="Arial Narrow"/>
                                  <w:color w:val="auto"/>
                                  <w:lang w:val="en-US" w:eastAsia="ko-KR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5181480"/>
                            <a:ext cx="189216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流的开/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3341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1600200"/>
                            <a:ext cx="1231920" cy="218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600200"/>
                            <a:ext cx="1143000" cy="203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1600200"/>
                            <a:ext cx="965160" cy="173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5320" y="0"/>
                            <a:ext cx="0" cy="48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0"/>
                            <a:ext cx="0" cy="48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0"/>
                            <a:ext cx="0" cy="482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0" y="3161520"/>
                            <a:ext cx="118116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AC 125V r/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 30V r/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AC 250V r/lo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left="851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6.2pt;width:464.1pt;height:442pt" coordorigin="-40,124" coordsize="9282,8840">
                <v:rect id="shape_0" stroked="t" o:allowincell="f" style="position:absolute;left:1380;top:124;width:7319;height:75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380;top:204;width:7358;height:2439">
                  <v:line id="shape_0" from="1380,204" to="8718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24" to="8718,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84" to="8718,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664" to="8718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884" to="8718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164" to="8718,1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484" to="8718,1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1884" to="8738,1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644" to="8718,2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2744;width:7377;height:2439">
                  <v:line id="shape_0" from="1380,2744" to="8737,2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2864" to="8737,2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024" to="8737,3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204" to="8737,3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424" to="8737,3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3704" to="8737,3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4024" to="8737,4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4424" to="8757,4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5184" to="8737,5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5284;width:7377;height:2439">
                  <v:line id="shape_0" from="1380,5284" to="8737,5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5404" to="8737,5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5564" to="8737,5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5744" to="8737,5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5964" to="8737,5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6244" to="8737,6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6564" to="8737,6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6964" to="8757,6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7724" to="8737,7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80;top:124;width:2439;height:7619">
                  <v:line id="shape_0" from="3820,124" to="382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0,124" to="370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124" to="35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0,124" to="336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124" to="31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124" to="286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0,124" to="25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0,146" to="2140,7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0,124" to="138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20;top:124;width:2439;height:7618">
                  <v:line id="shape_0" from="6260,124" to="626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0,124" to="61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0,124" to="598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0,124" to="580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124" to="558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0,124" to="530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0,124" to="498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0,145" to="4580,7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0,124" to="382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0;top:124;width:2438;height:7618">
                  <v:line id="shape_0" from="8700,124" to="870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124" to="858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0,124" to="842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0,124" to="82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0,124" to="802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24" to="774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124" to="742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145" to="7020,7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0,124" to="6260,7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0;top:2344;width:959;height:46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频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Gulim;굴림"/>
                            <w:color w:val="auto"/>
                            <w:lang w:val="en-US" w:bidi="ar-SA" w:eastAsia="ko-KR"/>
                          </w:rPr>
                          <w:t xml:space="preserve"> (×10,000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238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16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;top:376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418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492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,4564" to="540,5503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359;top:774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100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772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772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9;top:774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9;top:774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774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724;width:882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BatangChe" w:cs="Arial Narrow"/>
                            <w:color w:val="auto"/>
                            <w:lang w:val="en-US" w:eastAsia="ko-KR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8284;width:297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流的开/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0,8524" to="3959,852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360,2644" to="5299,60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19,2644" to="5318,584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20,2644" to="5339,538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740,124" to="8740,7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0,124" to="6320,7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9,124" to="3879,7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0;top:5103;width:185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AC 125V r/l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 30V r/l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AC 250V r/loa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ind w:left="851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88"/>
        <w:ind w:left="700" w:right="556" w:hanging="70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left="700" w:right="556" w:hanging="70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left="700" w:right="556" w:hanging="70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</w:p>
    <w:p>
      <w:pPr>
        <w:pStyle w:val="TextBody"/>
        <w:spacing w:lineRule="auto" w:line="288"/>
        <w:ind w:right="556" w:hanging="0"/>
        <w:jc w:val="both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 w:ascii="Arial Narrow" w:hAnsi="Arial Narrow"/>
          <w:color w:val="0000FF"/>
          <w:lang w:eastAsia="zh-CN"/>
        </w:rPr>
      </w:r>
      <w:r>
        <w:br w:type="page"/>
      </w:r>
    </w:p>
    <w:p>
      <w:pPr>
        <w:pStyle w:val="Style12"/>
        <w:rPr>
          <w:rFonts w:ascii="Arial Narrow" w:hAnsi="Arial Narrow" w:eastAsia="GulimChe" w:cs="Arial Narrow"/>
          <w:color w:val="0000FF"/>
          <w:lang w:eastAsia="zh-CN"/>
        </w:rPr>
      </w:pPr>
      <w:r>
        <w:rPr>
          <w:rFonts w:eastAsia="GulimChe" w:cs="Arial Narrow"/>
          <w:color w:val="0000FF"/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00" w:before="80" w:after="60"/>
              <w:rPr>
                <w:rFonts w:ascii="Arial Narrow" w:hAnsi="Arial Narrow" w:eastAsia="GulimChe" w:cs="Arial Narrow"/>
                <w:sz w:val="24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sz w:val="28"/>
                <w:lang w:eastAsia="zh-CN"/>
              </w:rPr>
              <w:t>6.2</w:t>
            </w:r>
            <w:r>
              <w:rPr>
                <w:rFonts w:ascii="Arial Narrow" w:hAnsi="Arial Narrow" w:cs="Arial Narrow" w:eastAsia="宋体;SimSun"/>
                <w:b/>
                <w:sz w:val="28"/>
                <w:lang w:eastAsia="zh-CN"/>
              </w:rPr>
              <w:t>开关量输入说明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3"/>
        <w:ind w:firstLine="24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  <w:t>6.2.1</w:t>
      </w:r>
      <w:r>
        <w:rPr>
          <w:rFonts w:ascii="Arial Narrow" w:hAnsi="Arial Narrow" w:cs="Arial Narrow" w:eastAsia="宋体;SimSun"/>
          <w:b/>
          <w:sz w:val="24"/>
          <w:lang w:eastAsia="zh-CN"/>
        </w:rPr>
        <w:t>基本单元</w:t>
      </w:r>
    </w:p>
    <w:p>
      <w:pPr>
        <w:pStyle w:val="Style10"/>
        <w:spacing w:lineRule="atLeast" w:line="200"/>
        <w:ind w:left="0" w:firstLine="440"/>
        <w:rPr>
          <w:rFonts w:ascii="Arial Narrow" w:hAnsi="Arial Narrow" w:eastAsia="GulimChe" w:cs="Arial Narrow"/>
          <w:b/>
          <w:b/>
          <w:sz w:val="22"/>
          <w:lang w:eastAsia="zh-CN"/>
        </w:rPr>
      </w:pPr>
      <w:r>
        <w:rPr>
          <w:rFonts w:eastAsia="GulimChe" w:cs="Arial Narrow" w:ascii="Arial Narrow" w:hAnsi="Arial Narrow"/>
          <w:b/>
          <w:sz w:val="22"/>
          <w:lang w:eastAsia="zh-CN"/>
        </w:rPr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说明</w:t>
      </w:r>
    </w:p>
    <w:p>
      <w:pPr>
        <w:pStyle w:val="Style12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/>
          <w:sz w:val="22"/>
          <w:lang w:eastAsia="zh-CN"/>
        </w:rPr>
      </w:r>
    </w:p>
    <w:tbl>
      <w:tblPr>
        <w:tblW w:w="9396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6"/>
        <w:gridCol w:w="1040"/>
        <w:gridCol w:w="1193"/>
        <w:gridCol w:w="27"/>
        <w:gridCol w:w="1100"/>
        <w:gridCol w:w="88"/>
        <w:gridCol w:w="1112"/>
        <w:gridCol w:w="76"/>
        <w:gridCol w:w="1177"/>
        <w:gridCol w:w="11"/>
        <w:gridCol w:w="1182"/>
        <w:gridCol w:w="6"/>
        <w:gridCol w:w="1188"/>
      </w:tblGrid>
      <w:tr>
        <w:trPr>
          <w:trHeight w:val="363" w:hRule="atLeast"/>
        </w:trPr>
        <w:tc>
          <w:tcPr>
            <w:tcW w:w="2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firstLine="1200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  <w:p>
            <w:pPr>
              <w:pStyle w:val="TextBody"/>
              <w:ind w:firstLine="200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基本单元</w:t>
            </w:r>
          </w:p>
        </w:tc>
      </w:tr>
      <w:tr>
        <w:trPr>
          <w:trHeight w:val="565" w:hRule="atLeast"/>
        </w:trPr>
        <w:tc>
          <w:tcPr>
            <w:tcW w:w="2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-6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10U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14U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248" w:firstLine="165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20U</w:t>
            </w:r>
          </w:p>
          <w:p>
            <w:pPr>
              <w:pStyle w:val="TextBody"/>
              <w:rPr/>
            </w:pPr>
            <w:r>
              <w:rPr>
                <w:rFonts w:eastAsia="GulimChe" w:cs="Arial Narrow" w:ascii="Arial Narrow" w:hAnsi="Arial Narrow"/>
                <w:sz w:val="16"/>
              </w:rPr>
              <w:t>K7M-DRT20U</w:t>
            </w:r>
          </w:p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20U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72" w:hanging="0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30U</w:t>
            </w:r>
          </w:p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T30U</w:t>
            </w:r>
          </w:p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30UE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84" w:hanging="0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40U</w:t>
            </w:r>
          </w:p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T40U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200" w:firstLine="149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60U</w:t>
            </w:r>
          </w:p>
          <w:p>
            <w:pPr>
              <w:pStyle w:val="TextBody"/>
              <w:rPr>
                <w:rFonts w:ascii="Arial Narrow" w:hAnsi="Arial Narrow" w:eastAsia="GulimChe" w:cs="Arial Narrow"/>
                <w:sz w:val="16"/>
              </w:rPr>
            </w:pPr>
            <w:r>
              <w:rPr>
                <w:rFonts w:eastAsia="GulimChe" w:cs="Arial Narrow" w:ascii="Arial Narrow" w:hAnsi="Arial Narrow"/>
                <w:sz w:val="16"/>
              </w:rPr>
              <w:t>K7M-DRT90U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入点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2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3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光藕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输入电压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 24V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输入电流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7 mA 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使用电压范围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DC20.4 ~ 28.8V (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纹波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: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于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5% ) 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同时可使用点数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100%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同时使用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On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GulimChe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DC19V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5.7 mA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DC6V 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1.8 mA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入阻抗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大约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3.3 k</w:t>
            </w:r>
            <w:r>
              <w:rPr>
                <w:rFonts w:eastAsia="Symbol" w:cs="Symbol" w:ascii="Symbol" w:hAnsi="Symbol"/>
                <w:sz w:val="18"/>
              </w:rPr>
              <w:t></w:t>
            </w:r>
          </w:p>
        </w:tc>
      </w:tr>
      <w:tr>
        <w:trPr>
          <w:trHeight w:val="30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0,1,2,5,10,20,50,100,200,500,1000ms  (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默认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: 10ms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pacing w:val="-6"/>
                <w:sz w:val="18"/>
              </w:rPr>
            </w:pPr>
            <w:r>
              <w:rPr>
                <w:rFonts w:eastAsia="GulimChe" w:cs="Arial Narrow" w:ascii="Arial Narrow" w:hAnsi="Arial Narrow"/>
                <w:spacing w:val="-6"/>
                <w:sz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0,1,2,5,10,20,50,100,200,500,1000ms  (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默认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: 10ms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)</w:t>
            </w:r>
          </w:p>
        </w:tc>
      </w:tr>
      <w:tr>
        <w:trPr>
          <w:trHeight w:val="521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公共端子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 COM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CO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COM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 COM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12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COM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18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COM</w:t>
            </w:r>
          </w:p>
        </w:tc>
      </w:tr>
      <w:tr>
        <w:trPr>
          <w:trHeight w:val="300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7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入状态时灯亮</w:t>
            </w:r>
          </w:p>
        </w:tc>
      </w:tr>
    </w:tbl>
    <w:p>
      <w:pPr>
        <w:pStyle w:val="Style12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</w: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8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2) </w:t>
      </w:r>
      <w:r>
        <w:rPr>
          <w:rFonts w:ascii="Arial Narrow" w:hAnsi="Arial Narrow" w:cs="Arial Narrow" w:eastAsia="宋体;SimSun"/>
          <w:lang w:eastAsia="zh-CN"/>
        </w:rPr>
        <w:t>电路图</w:t>
      </w:r>
    </w:p>
    <w:p>
      <w:pPr>
        <w:pStyle w:val="Style1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p>
      <w:pPr>
        <w:pStyle w:val="Normal"/>
        <w:rPr>
          <w:rFonts w:ascii="Arial Narrow" w:hAnsi="Arial Narrow" w:eastAsia="GulimChe" w:cs="Arial Narrow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8300</wp:posOffset>
                </wp:positionH>
                <wp:positionV relativeFrom="paragraph">
                  <wp:posOffset>93345</wp:posOffset>
                </wp:positionV>
                <wp:extent cx="3886200" cy="2908300"/>
                <wp:effectExtent l="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908440"/>
                          <a:chOff x="0" y="0"/>
                          <a:chExt cx="3886200" cy="2908440"/>
                        </a:xfrm>
                      </wpg:grpSpPr>
                      <wps:wsp>
                        <wps:cNvSpPr/>
                        <wps:spPr>
                          <a:xfrm>
                            <a:off x="1193760" y="0"/>
                            <a:ext cx="2666880" cy="10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65240"/>
                            <a:ext cx="88884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127080"/>
                            <a:ext cx="838080" cy="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4600" y="0"/>
                              <a:ext cx="3938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520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80" y="0"/>
                              <a:ext cx="50040" cy="5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330840"/>
                            <a:ext cx="838080" cy="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4600" y="0"/>
                              <a:ext cx="3938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55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80" y="0"/>
                              <a:ext cx="50040" cy="5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3760" y="3556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76212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73656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7621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522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5842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205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749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7621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842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4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53352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556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3556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343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9196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5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70040" y="48888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3556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6602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35568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7621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3556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3556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520560"/>
                            <a:ext cx="79200" cy="6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2040" y="510480"/>
                            <a:ext cx="79200" cy="6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5079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842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749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343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749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343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4953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584280"/>
                            <a:ext cx="633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46980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355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0" y="635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3556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7491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80000">
                            <a:off x="2468880" y="603000"/>
                            <a:ext cx="25560" cy="3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44600"/>
                            <a:ext cx="4190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15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049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3556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5842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7491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43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3352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5842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16524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35568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04920"/>
                            <a:ext cx="7747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内部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495360"/>
                            <a:ext cx="558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1828800"/>
                            <a:ext cx="2692440" cy="107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800" y="1994040"/>
                            <a:ext cx="888840" cy="73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0880" y="1955880"/>
                            <a:ext cx="838080" cy="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4600" y="0"/>
                              <a:ext cx="3938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520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80" y="0"/>
                              <a:ext cx="50040" cy="5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2159640"/>
                            <a:ext cx="838080" cy="5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444600" y="0"/>
                              <a:ext cx="393840" cy="5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2556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80" y="0"/>
                              <a:ext cx="50040" cy="50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60"/>
                              <a:ext cx="2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93760" y="218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590920"/>
                            <a:ext cx="92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256536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59092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9810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4130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493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40048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57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5909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4130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3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36232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18448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1844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1718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12076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21844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746000" y="231768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18448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248904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218448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2590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1844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21844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349360"/>
                            <a:ext cx="79200" cy="6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82040" y="2339280"/>
                            <a:ext cx="79200" cy="60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23367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41308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57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1718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577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21718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324160"/>
                            <a:ext cx="0" cy="12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2413080"/>
                            <a:ext cx="633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229860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218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0" y="246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18448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25779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80000">
                            <a:off x="2468880" y="2431800"/>
                            <a:ext cx="25560" cy="39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273400"/>
                            <a:ext cx="41904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303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33720"/>
                            <a:ext cx="16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199404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218448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33720"/>
                            <a:ext cx="723960" cy="5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内部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2311560"/>
                            <a:ext cx="5842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19044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0">
                                <a:moveTo>
                                  <a:pt x="0" y="0"/>
                                </a:moveTo>
                                <a:cubicBezTo>
                                  <a:pt x="30" y="13"/>
                                  <a:pt x="60" y="27"/>
                                  <a:pt x="60" y="40"/>
                                </a:cubicBezTo>
                                <a:cubicBezTo>
                                  <a:pt x="60" y="53"/>
                                  <a:pt x="0" y="67"/>
                                  <a:pt x="0" y="80"/>
                                </a:cubicBezTo>
                                <a:cubicBezTo>
                                  <a:pt x="0" y="93"/>
                                  <a:pt x="50" y="113"/>
                                  <a:pt x="6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0664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0">
                                <a:moveTo>
                                  <a:pt x="0" y="0"/>
                                </a:moveTo>
                                <a:cubicBezTo>
                                  <a:pt x="30" y="13"/>
                                  <a:pt x="60" y="27"/>
                                  <a:pt x="60" y="40"/>
                                </a:cubicBezTo>
                                <a:cubicBezTo>
                                  <a:pt x="60" y="53"/>
                                  <a:pt x="0" y="67"/>
                                  <a:pt x="0" y="80"/>
                                </a:cubicBezTo>
                                <a:cubicBezTo>
                                  <a:pt x="0" y="93"/>
                                  <a:pt x="50" y="113"/>
                                  <a:pt x="6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35568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pt;margin-top:7.35pt;width:306pt;height:229pt" coordorigin="580,147" coordsize="6120,4580">
                <v:rect id="shape_0" stroked="t" o:allowincell="f" style="position:absolute;left:2460;top:147;width:4199;height:1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20;top:407;width:1399;height:1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80;top:347;width:1320;height:79">
                  <v:group id="shape_0" style="position:absolute;left:1880;top:347;width:620;height:79">
                    <v:oval id="shape_0" stroked="t" o:allowincell="f" style="position:absolute;left:1880;top:347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421;top:347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60,387" to="2419,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641;top:347;width:78;height: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180,387" to="1639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0;top:668;width:1320;height:79">
                  <v:group id="shape_0" style="position:absolute;left:1880;top:668;width:620;height:79">
                    <v:oval id="shape_0" stroked="t" o:allowincell="f" style="position:absolute;left:1880;top:668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421;top:668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60,708" to="2419,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641;top:668;width:78;height: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180,708" to="1639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60,707" to="273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1347" to="3919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421;top:1307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0,1347" to="2419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387" to="1160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1067" to="1160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67" to="125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1047" to="1199,10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40;top:132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0,1347" to="1159,13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,1067" to="660,13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0,1067" to="759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,987" to="699,9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0,707" to="660,98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,707" to="1159,7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40;top:68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760;top:607;width:339;height: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00,707" to="363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211;top:917;width:339;height:19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3380,707" to="3380,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0,1187" to="3380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707" to="423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1347" to="4239,1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5,707" to="4055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707" to="4240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3995;top:967;width:124;height:9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74;top:951;width:124;height:95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95,947" to="4114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0,1067" to="4299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360;top:132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60;top:68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132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68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00,927" to="4400,11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0,1067" to="4499,1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887" to="4499,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707" to="4500,8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0,1147" to="4520,1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707" to="491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0,1327" to="4919,1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468;top:1096;width:39;height:61;mso-wrap-style:none;v-text-anchor:middle;rotation:133" type="_x0000_t5">
                  <v:fill o:detectmouseclick="t" type="solid" color2="white"/>
                  <v:stroke color="black" weight="9360" joinstyle="miter" endcap="flat"/>
                  <w10:wrap type="none"/>
                </v:shape>
                <v:roundrect id="shape_0" stroked="t" o:allowincell="f" style="position:absolute;left:3940;top:847;width:659;height:359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line id="shape_0" from="1660,307" to="1919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0,627" to="1919,6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0,707" to="3720,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1067" to="3720,1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700;top:132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700;top:68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80,987" to="3759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0,1067" to="3759,1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20;top:407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707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627;width:121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内部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927;width:8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60;top:3027;width:4239;height:16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20;top:3287;width:1399;height:1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1180;top:3227;width:1320;height:79">
                  <v:group id="shape_0" style="position:absolute;left:1880;top:3227;width:620;height:79">
                    <v:oval id="shape_0" stroked="t" o:allowincell="f" style="position:absolute;left:1880;top:3227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421;top:3227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60,3267" to="2419,3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641;top:3227;width:78;height: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180,3267" to="1639,3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80;top:3548;width:1320;height:79">
                  <v:group id="shape_0" style="position:absolute;left:1880;top:3548;width:620;height:79">
                    <v:oval id="shape_0" stroked="t" o:allowincell="f" style="position:absolute;left:1880;top:3548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2421;top:3548;width:78;height:78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1960,3588" to="2419,35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641;top:3548;width:78;height:78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1180,3588" to="1639,35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460,3587" to="2819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227" to="3919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421;top:4187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180,4227" to="2419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3267" to="1160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0,3947" to="1160,4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847" to="1259,3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3927" to="1199,39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40;top:420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60,4227" to="1159,422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,3947" to="660,42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0,3947" to="759,3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,3867" to="699,386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0,3587" to="660,38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,3587" to="1159,358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40;top:356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2820;top:3487;width:339;height: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160,3587" to="3619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331;top:3797;width:339;height:199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3500,3587" to="3500,3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0,4067" to="3500,4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3587" to="4239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0,4227" to="4239,4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5,3587" to="4055,4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3587" to="4240,4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995;top:3847;width:124;height:95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74;top:3831;width:124;height:95;mso-wrap-style:none;v-text-anchor:middle;rotation:18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995,3827" to="4114,3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0,3947" to="4299,3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80;top:420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80;top:356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420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35;top:3567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400,3807" to="4400,4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00,3947" to="4499,4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0,3767" to="4499,38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3587" to="4500,37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0,4027" to="4520,4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0,3587" to="4919,3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0,4207" to="4919,4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468;top:3976;width:39;height:61;mso-wrap-style:none;v-text-anchor:middle;rotation:133" type="_x0000_t5">
                  <v:fill o:detectmouseclick="t" type="solid" color2="white"/>
                  <v:stroke color="black" weight="9360" joinstyle="miter" endcap="flat"/>
                  <w10:wrap type="none"/>
                </v:shape>
                <v:roundrect id="shape_0" stroked="t" o:allowincell="f" style="position:absolute;left:3940;top:3727;width:659;height:359;mso-wrap-style:none;v-text-anchor:middle">
                  <v:fill o:detectmouseclick="t" on="false"/>
                  <v:stroke color="black" weight="9360" dashstyle="dash" joinstyle="miter" endcap="flat"/>
                  <w10:wrap type="none"/>
                </v:roundrect>
                <v:line id="shape_0" from="1660,3187" to="1919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60,3507" to="1919,35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80;top:3287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0;top:3587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0;top:3507;width:1139;height:9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内部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3787;width:9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120" path="m0,0c30,13,60,27,60,40c60,53,0,67,0,80c0,93,50,113,60,120e" stroked="t" o:allowincell="f" style="position:absolute;left:1780;top:447;width:5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,120" path="m0,0c30,13,60,27,60,40c60,53,0,67,0,80c0,93,50,113,60,120e" stroked="t" o:allowincell="f" style="position:absolute;left:1780;top:3307;width:59;height:1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00;top:707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GulimChe" w:cs="Arial Narrow" w:ascii="Arial Narrow" w:hAnsi="Arial Narrow"/>
          <w:lang w:eastAsia="zh-CN"/>
        </w:rPr>
        <w:tab/>
        <w:tab/>
      </w:r>
    </w:p>
    <w:p>
      <w:pPr>
        <w:pStyle w:val="Normal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1764030" cy="476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340"/>
                              <w:gridCol w:w="1438"/>
                            </w:tblGrid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标准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P000 ~ P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经济型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37.5pt;mso-wrap-distance-left:9pt;mso-wrap-distance-right:9pt;mso-wrap-distance-top:0pt;mso-wrap-distance-bottom:0pt;margin-top:0.05pt;mso-position-vertical-relative:text;margin-left:348pt;mso-position-horizontal-relative:text">
                <v:fill opacity="0f"/>
                <v:textbox inset="0in,0in,0in,0in">
                  <w:txbxContent>
                    <w:tbl>
                      <w:tblPr>
                        <w:tblW w:w="2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340"/>
                        <w:gridCol w:w="1438"/>
                      </w:tblGrid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标准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P000 ~ P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经济型</w:t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778" w:type="dxa"/>
        <w:jc w:val="left"/>
        <w:tblInd w:w="69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0"/>
        <w:gridCol w:w="1438"/>
      </w:tblGrid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200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标准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 xml:space="preserve">P002 ~ 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200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经济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P000 ~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eastAsia="GulimChe" w:cs="Arial Narrow" w:ascii="Arial Narrow" w:hAnsi="Arial Narrow"/>
          <w:lang w:eastAsia="zh-CN"/>
        </w:rPr>
        <w:tab/>
        <w:tab/>
      </w:r>
    </w:p>
    <w:p>
      <w:pPr>
        <w:pStyle w:val="Normal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TextBody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输入接线</w:t>
      </w:r>
    </w:p>
    <w:p>
      <w:pPr>
        <w:pStyle w:val="TextBody"/>
        <w:spacing w:lineRule="atLeast" w:line="360"/>
        <w:ind w:left="600" w:right="142" w:hanging="0"/>
        <w:jc w:val="both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lang w:eastAsia="zh-CN"/>
        </w:rPr>
        <w:t>基本单元接线图如下，</w:t>
      </w:r>
      <w:r>
        <w:rPr>
          <w:rFonts w:eastAsia="宋体;SimSun" w:cs="宋体;SimSun" w:ascii="宋体;SimSun" w:hAnsi="宋体;SimSun"/>
          <w:lang w:eastAsia="zh-CN"/>
        </w:rPr>
        <w:t>K120S</w:t>
      </w:r>
      <w:r>
        <w:rPr>
          <w:rFonts w:ascii="宋体;SimSun" w:hAnsi="宋体;SimSun" w:cs="宋体;SimSun" w:eastAsia="宋体;SimSun"/>
          <w:lang w:eastAsia="zh-CN"/>
        </w:rPr>
        <w:t>的直流输入允许使用电压共源和共地输入方式。</w: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6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>(1</w:t>
      </w:r>
      <w:r>
        <w:rPr>
          <w:rFonts w:eastAsia="GulimChe" w:cs="Arial Narrow" w:ascii="Arial Narrow" w:hAnsi="Arial Narrow"/>
          <w:lang w:eastAsia="zh-CN"/>
        </w:rPr>
        <w:t xml:space="preserve">) </w:t>
      </w:r>
      <w:r>
        <w:rPr>
          <w:rFonts w:ascii="Arial Narrow" w:hAnsi="Arial Narrow" w:cs="Arial Narrow" w:eastAsia="宋体;SimSun"/>
          <w:lang w:eastAsia="zh-CN"/>
        </w:rPr>
        <w:t>基本单元</w:t>
      </w:r>
    </w:p>
    <w:p>
      <w:pPr>
        <w:pStyle w:val="Heading3"/>
        <w:rPr>
          <w:rFonts w:ascii="Arial Narrow" w:hAnsi="Arial Narrow" w:eastAsia="GulimChe" w:cs="Arial Narrow"/>
          <w:b/>
          <w:b/>
          <w:sz w:val="24"/>
          <w:lang w:eastAsia="zh-CN"/>
        </w:rPr>
      </w:pPr>
      <w:r>
        <w:rPr>
          <w:rFonts w:eastAsia="GulimChe" w:cs="Arial Narrow" w:ascii="Arial Narrow" w:hAnsi="Arial Narrow"/>
          <w:b/>
          <w:sz w:val="24"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zh-CN"/>
        </w:rPr>
      </w:pPr>
      <w:r>
        <w:rPr>
          <w:rFonts w:cs="Arial Narrow" w:ascii="Arial Narrow" w:hAnsi="Arial Narrow"/>
          <w:b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78435</wp:posOffset>
                </wp:positionV>
                <wp:extent cx="5181600" cy="3479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3479760"/>
                          <a:chOff x="0" y="0"/>
                          <a:chExt cx="5181480" cy="3479760"/>
                        </a:xfrm>
                      </wpg:grpSpPr>
                      <wpg:grpSp>
                        <wpg:cNvGrpSpPr/>
                        <wpg:grpSpPr>
                          <a:xfrm>
                            <a:off x="1295280" y="0"/>
                            <a:ext cx="3390840" cy="154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84280"/>
                              <a:ext cx="63360" cy="736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4272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045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30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1904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7840" y="571680"/>
                              <a:ext cx="63360" cy="74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20" y="571680"/>
                              <a:ext cx="63360" cy="97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36840" y="92700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8888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78732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1280" y="7747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840" y="5842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3080" y="571680"/>
                              <a:ext cx="63360" cy="74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160" y="571680"/>
                              <a:ext cx="63360" cy="97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200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8768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40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112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48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112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2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3040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0760" y="584280"/>
                              <a:ext cx="147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92700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8888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7800" y="78732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360" y="7747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5842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5842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1000" y="571680"/>
                              <a:ext cx="63360" cy="74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752840" y="927000"/>
                              <a:ext cx="0" cy="62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8888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4680" y="78732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7747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840" y="58428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571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98880" y="571680"/>
                              <a:ext cx="63360" cy="97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5880" y="571680"/>
                              <a:ext cx="63360" cy="749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39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6960" y="571680"/>
                              <a:ext cx="63360" cy="977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0760" y="355320"/>
                                <a:ext cx="0" cy="62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17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156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20304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1260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0"/>
                                <a:ext cx="2556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4480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40048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43200" y="571680"/>
                              <a:ext cx="330120" cy="97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892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6760" y="0"/>
                                <a:ext cx="63360" cy="749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39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0"/>
                                <a:ext cx="63360" cy="977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760" y="355320"/>
                                  <a:ext cx="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31716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5640"/>
                                  <a:ext cx="0" cy="12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20304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" y="12600"/>
                                  <a:ext cx="0" cy="19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5560" cy="25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52840" y="5842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2320" y="0"/>
                              <a:ext cx="9399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ko-KR" w:bidi="ar-SA"/>
                                  </w:rPr>
                                  <w:t>DC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41680" y="40644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39384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840" y="4316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4446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444600"/>
                              <a:ext cx="73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44460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0920" y="25416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24120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2840" y="2919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291960"/>
                              <a:ext cx="825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291600"/>
                              <a:ext cx="7365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8240" y="2941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431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640" y="431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5716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40644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0" y="39384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43164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4446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960" y="444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444600"/>
                              <a:ext cx="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0" y="254160"/>
                              <a:ext cx="0" cy="76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241200"/>
                              <a:ext cx="0" cy="1144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29196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291960"/>
                              <a:ext cx="825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960" y="291600"/>
                              <a:ext cx="685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5760" y="294120"/>
                              <a:ext cx="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31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160" y="431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8762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ko-KR" w:bidi="ar-SA"/>
                                  </w:rPr>
                                  <w:t>DC24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60" y="1270080"/>
                            <a:ext cx="5137920" cy="2171160"/>
                          </a:xfrm>
                        </wpg:grpSpPr>
                        <wps:wsp>
                          <wps:cNvSpPr/>
                          <wps:spPr>
                            <a:xfrm>
                              <a:off x="2811600" y="749160"/>
                              <a:ext cx="6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59">
                                  <a:moveTo>
                                    <a:pt x="25" y="0"/>
                                  </a:moveTo>
                                  <a:lnTo>
                                    <a:pt x="7" y="259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280" y="770760"/>
                              <a:ext cx="32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5">
                                  <a:moveTo>
                                    <a:pt x="0" y="17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731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440" y="7315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731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0120" y="73152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8320" y="731520"/>
                              <a:ext cx="241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160" y="7315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3280" y="73080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40" y="73512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880" y="74016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746640"/>
                              <a:ext cx="37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75168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760" y="758880"/>
                              <a:ext cx="37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600" y="76500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360" y="7315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520" y="77004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7308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280" y="776520"/>
                              <a:ext cx="37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73080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78156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315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788040"/>
                              <a:ext cx="37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3080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79308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31520"/>
                              <a:ext cx="572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8006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31520"/>
                              <a:ext cx="6048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804960"/>
                              <a:ext cx="30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39800"/>
                              <a:ext cx="5580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720" y="810360"/>
                              <a:ext cx="230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5924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600" y="81648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7652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560" y="821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840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800" y="828720"/>
                              <a:ext cx="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873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40" y="833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905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7938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79668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80064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8049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8082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720" y="8121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81468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81792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800" y="8215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8200" y="824040"/>
                              <a:ext cx="75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080" y="828720"/>
                              <a:ext cx="4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320" y="833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83304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83304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762480"/>
                              <a:ext cx="3924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268">
                                  <a:moveTo>
                                    <a:pt x="0" y="268"/>
                                  </a:moveTo>
                                  <a:lnTo>
                                    <a:pt x="12" y="261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762480"/>
                              <a:ext cx="374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" h="261">
                                  <a:moveTo>
                                    <a:pt x="0" y="261"/>
                                  </a:moveTo>
                                  <a:lnTo>
                                    <a:pt x="133" y="0"/>
                                  </a:lnTo>
                                  <a:lnTo>
                                    <a:pt x="137" y="7"/>
                                  </a:lnTo>
                                  <a:lnTo>
                                    <a:pt x="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762480"/>
                              <a:ext cx="406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268">
                                  <a:moveTo>
                                    <a:pt x="0" y="268"/>
                                  </a:moveTo>
                                  <a:lnTo>
                                    <a:pt x="12" y="261"/>
                                  </a:lnTo>
                                  <a:lnTo>
                                    <a:pt x="149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762480"/>
                              <a:ext cx="25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">
                                  <a:moveTo>
                                    <a:pt x="0" y="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762480"/>
                              <a:ext cx="25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">
                                  <a:moveTo>
                                    <a:pt x="0" y="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6248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5">
                                  <a:moveTo>
                                    <a:pt x="14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62480"/>
                              <a:ext cx="6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45">
                                  <a:moveTo>
                                    <a:pt x="2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62480"/>
                              <a:ext cx="23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46">
                                  <a:moveTo>
                                    <a:pt x="0" y="143"/>
                                  </a:moveTo>
                                  <a:lnTo>
                                    <a:pt x="7" y="146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762480"/>
                              <a:ext cx="208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46">
                                  <a:moveTo>
                                    <a:pt x="0" y="146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0" y="1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62480"/>
                              <a:ext cx="230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46">
                                  <a:moveTo>
                                    <a:pt x="0" y="143"/>
                                  </a:moveTo>
                                  <a:lnTo>
                                    <a:pt x="7" y="146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1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76248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">
                                  <a:moveTo>
                                    <a:pt x="0" y="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76248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7">
                                  <a:moveTo>
                                    <a:pt x="0" y="0"/>
                                  </a:moveTo>
                                  <a:lnTo>
                                    <a:pt x="4" y="7"/>
                                  </a:lnTo>
                                  <a:lnTo>
                                    <a:pt x="84" y="7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762480"/>
                              <a:ext cx="64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68">
                                  <a:moveTo>
                                    <a:pt x="25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763920"/>
                              <a:ext cx="64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1">
                                  <a:moveTo>
                                    <a:pt x="24" y="0"/>
                                  </a:moveTo>
                                  <a:lnTo>
                                    <a:pt x="7" y="261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762480"/>
                              <a:ext cx="75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8">
                                  <a:moveTo>
                                    <a:pt x="32" y="0"/>
                                  </a:moveTo>
                                  <a:lnTo>
                                    <a:pt x="24" y="7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7" y="268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8330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">
                                  <a:moveTo>
                                    <a:pt x="67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8330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">
                                  <a:moveTo>
                                    <a:pt x="67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7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785520"/>
                              <a:ext cx="3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83">
                                  <a:moveTo>
                                    <a:pt x="0" y="183"/>
                                  </a:moveTo>
                                  <a:lnTo>
                                    <a:pt x="7" y="17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785520"/>
                              <a:ext cx="43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6">
                                  <a:moveTo>
                                    <a:pt x="0" y="176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1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785520"/>
                              <a:ext cx="64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3">
                                  <a:moveTo>
                                    <a:pt x="0" y="183"/>
                                  </a:moveTo>
                                  <a:lnTo>
                                    <a:pt x="7" y="176"/>
                                  </a:lnTo>
                                  <a:lnTo>
                                    <a:pt x="24" y="1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855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84">
                                  <a:moveTo>
                                    <a:pt x="106" y="3"/>
                                  </a:moveTo>
                                  <a:lnTo>
                                    <a:pt x="99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855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84">
                                  <a:moveTo>
                                    <a:pt x="103" y="0"/>
                                  </a:moveTo>
                                  <a:lnTo>
                                    <a:pt x="4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1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785520"/>
                              <a:ext cx="291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84">
                                  <a:moveTo>
                                    <a:pt x="110" y="3"/>
                                  </a:moveTo>
                                  <a:lnTo>
                                    <a:pt x="103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4" y="184"/>
                                  </a:lnTo>
                                  <a:lnTo>
                                    <a:pt x="1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8330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8330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7">
                                  <a:moveTo>
                                    <a:pt x="62" y="7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85520"/>
                              <a:ext cx="3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3">
                                  <a:moveTo>
                                    <a:pt x="0" y="183"/>
                                  </a:moveTo>
                                  <a:lnTo>
                                    <a:pt x="7" y="176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785520"/>
                              <a:ext cx="43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3">
                                  <a:moveTo>
                                    <a:pt x="0" y="183"/>
                                  </a:moveTo>
                                  <a:lnTo>
                                    <a:pt x="7" y="176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785520"/>
                              <a:ext cx="25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84">
                                  <a:moveTo>
                                    <a:pt x="99" y="3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9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85520"/>
                              <a:ext cx="25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4">
                                  <a:moveTo>
                                    <a:pt x="98" y="0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85520"/>
                              <a:ext cx="280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84">
                                  <a:moveTo>
                                    <a:pt x="104" y="3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5" y="184"/>
                                  </a:lnTo>
                                  <a:lnTo>
                                    <a:pt x="104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920" y="750960"/>
                              <a:ext cx="230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74556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4592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46640"/>
                              <a:ext cx="424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50960"/>
                              <a:ext cx="424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5420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57440"/>
                              <a:ext cx="4428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783360"/>
                              <a:ext cx="19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840" y="75924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8348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788760"/>
                              <a:ext cx="1980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82908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791640"/>
                              <a:ext cx="208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82044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640" y="79308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960" y="796320"/>
                              <a:ext cx="4896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" y="799920"/>
                              <a:ext cx="475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" y="803160"/>
                              <a:ext cx="475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807480"/>
                              <a:ext cx="442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81144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560" y="81828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74412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2">
                                  <a:moveTo>
                                    <a:pt x="40" y="15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4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4916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42">
                                  <a:moveTo>
                                    <a:pt x="40" y="1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74916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42">
                                  <a:moveTo>
                                    <a:pt x="50" y="13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50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" y="757440"/>
                              <a:ext cx="9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50">
                                  <a:moveTo>
                                    <a:pt x="37" y="12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37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757440"/>
                              <a:ext cx="115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0">
                                  <a:moveTo>
                                    <a:pt x="41" y="0"/>
                                  </a:moveTo>
                                  <a:lnTo>
                                    <a:pt x="14" y="5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757440"/>
                              <a:ext cx="147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50">
                                  <a:moveTo>
                                    <a:pt x="51" y="12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51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76896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8">
                                  <a:moveTo>
                                    <a:pt x="25" y="9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5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68960"/>
                              <a:ext cx="6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8">
                                  <a:moveTo>
                                    <a:pt x="26" y="0"/>
                                  </a:moveTo>
                                  <a:lnTo>
                                    <a:pt x="15" y="5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689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8">
                                  <a:moveTo>
                                    <a:pt x="40" y="9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40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8408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0">
                                  <a:moveTo>
                                    <a:pt x="1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784080"/>
                              <a:ext cx="43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63">
                                  <a:moveTo>
                                    <a:pt x="17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7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06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06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">
                                  <a:moveTo>
                                    <a:pt x="0" y="0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064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20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8">
                                  <a:moveTo>
                                    <a:pt x="1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20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4">
                                  <a:moveTo>
                                    <a:pt x="0" y="0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208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1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19"/>
                                  </a:lnTo>
                                  <a:lnTo>
                                    <a:pt x="18" y="18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4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">
                                  <a:moveTo>
                                    <a:pt x="15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712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">
                                  <a:moveTo>
                                    <a:pt x="2" y="0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0496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17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812160"/>
                              <a:ext cx="43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5">
                                  <a:moveTo>
                                    <a:pt x="16" y="5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6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81216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5">
                                  <a:moveTo>
                                    <a:pt x="14" y="0"/>
                                  </a:moveTo>
                                  <a:lnTo>
                                    <a:pt x="13" y="3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812160"/>
                              <a:ext cx="75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5">
                                  <a:moveTo>
                                    <a:pt x="29" y="5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29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818280"/>
                              <a:ext cx="93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41">
                                  <a:moveTo>
                                    <a:pt x="35" y="10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1828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41">
                                  <a:moveTo>
                                    <a:pt x="31" y="0"/>
                                  </a:moveTo>
                                  <a:lnTo>
                                    <a:pt x="9" y="4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1828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1">
                                  <a:moveTo>
                                    <a:pt x="44" y="10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4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2656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40">
                                  <a:moveTo>
                                    <a:pt x="54" y="13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54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2656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40">
                                  <a:moveTo>
                                    <a:pt x="62" y="0"/>
                                  </a:moveTo>
                                  <a:lnTo>
                                    <a:pt x="17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26560"/>
                              <a:ext cx="198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40">
                                  <a:moveTo>
                                    <a:pt x="71" y="1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17" y="40"/>
                                  </a:lnTo>
                                  <a:lnTo>
                                    <a:pt x="71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34840"/>
                              <a:ext cx="75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56">
                                  <a:moveTo>
                                    <a:pt x="17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34840"/>
                              <a:ext cx="7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8">
                                  <a:moveTo>
                                    <a:pt x="0" y="0"/>
                                  </a:moveTo>
                                  <a:lnTo>
                                    <a:pt x="30" y="56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834840"/>
                              <a:ext cx="75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8">
                                  <a:moveTo>
                                    <a:pt x="17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78"/>
                                  </a:lnTo>
                                  <a:lnTo>
                                    <a:pt x="30" y="56"/>
                                  </a:lnTo>
                                  <a:lnTo>
                                    <a:pt x="17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4960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12" y="3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84960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12" y="3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84528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0" y="18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" y="84528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3">
                                  <a:moveTo>
                                    <a:pt x="0" y="33"/>
                                  </a:moveTo>
                                  <a:lnTo>
                                    <a:pt x="31" y="0"/>
                                  </a:lnTo>
                                  <a:lnTo>
                                    <a:pt x="38" y="13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84528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3">
                                  <a:moveTo>
                                    <a:pt x="0" y="18"/>
                                  </a:moveTo>
                                  <a:lnTo>
                                    <a:pt x="6" y="33"/>
                                  </a:lnTo>
                                  <a:lnTo>
                                    <a:pt x="44" y="13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8370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3">
                                  <a:moveTo>
                                    <a:pt x="0" y="30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837000"/>
                              <a:ext cx="126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43">
                                  <a:moveTo>
                                    <a:pt x="0" y="43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8" y="1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83700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43">
                                  <a:moveTo>
                                    <a:pt x="0" y="30"/>
                                  </a:moveTo>
                                  <a:lnTo>
                                    <a:pt x="7" y="43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8247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52">
                                  <a:moveTo>
                                    <a:pt x="0" y="4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" y="824760"/>
                              <a:ext cx="11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2">
                                  <a:moveTo>
                                    <a:pt x="0" y="5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6" y="10"/>
                                  </a:lnTo>
                                  <a:lnTo>
                                    <a:pt x="0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680" y="82476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52">
                                  <a:moveTo>
                                    <a:pt x="0" y="40"/>
                                  </a:moveTo>
                                  <a:lnTo>
                                    <a:pt x="10" y="52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81216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9">
                                  <a:moveTo>
                                    <a:pt x="0" y="49"/>
                                  </a:moveTo>
                                  <a:lnTo>
                                    <a:pt x="14" y="5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" y="812160"/>
                              <a:ext cx="1152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9">
                                  <a:moveTo>
                                    <a:pt x="0" y="49"/>
                                  </a:moveTo>
                                  <a:lnTo>
                                    <a:pt x="14" y="59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0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796680"/>
                              <a:ext cx="3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9">
                                  <a:moveTo>
                                    <a:pt x="0" y="55"/>
                                  </a:moveTo>
                                  <a:lnTo>
                                    <a:pt x="15" y="5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795600"/>
                              <a:ext cx="32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63">
                                  <a:moveTo>
                                    <a:pt x="0" y="59"/>
                                  </a:moveTo>
                                  <a:lnTo>
                                    <a:pt x="15" y="6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9380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2" y="11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90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4" y="19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4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840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5">
                                  <a:moveTo>
                                    <a:pt x="0" y="25"/>
                                  </a:moveTo>
                                  <a:lnTo>
                                    <a:pt x="15" y="24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75800"/>
                              <a:ext cx="3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3">
                                  <a:moveTo>
                                    <a:pt x="0" y="28"/>
                                  </a:moveTo>
                                  <a:lnTo>
                                    <a:pt x="15" y="33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775800"/>
                              <a:ext cx="6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33">
                                  <a:moveTo>
                                    <a:pt x="0" y="28"/>
                                  </a:moveTo>
                                  <a:lnTo>
                                    <a:pt x="15" y="33"/>
                                  </a:lnTo>
                                  <a:lnTo>
                                    <a:pt x="26" y="9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767520"/>
                              <a:ext cx="7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9">
                                  <a:moveTo>
                                    <a:pt x="0" y="30"/>
                                  </a:moveTo>
                                  <a:lnTo>
                                    <a:pt x="13" y="39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280" y="767520"/>
                              <a:ext cx="11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0" y="30"/>
                                  </a:moveTo>
                                  <a:lnTo>
                                    <a:pt x="13" y="39"/>
                                  </a:lnTo>
                                  <a:lnTo>
                                    <a:pt x="39" y="1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0" y="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760680"/>
                              <a:ext cx="126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37">
                                  <a:moveTo>
                                    <a:pt x="0" y="24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800" y="760680"/>
                              <a:ext cx="147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37">
                                  <a:moveTo>
                                    <a:pt x="0" y="37"/>
                                  </a:moveTo>
                                  <a:lnTo>
                                    <a:pt x="37" y="0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760680"/>
                              <a:ext cx="17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37">
                                  <a:moveTo>
                                    <a:pt x="0" y="24"/>
                                  </a:moveTo>
                                  <a:lnTo>
                                    <a:pt x="9" y="37"/>
                                  </a:lnTo>
                                  <a:lnTo>
                                    <a:pt x="65" y="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747360"/>
                              <a:ext cx="75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57">
                                  <a:moveTo>
                                    <a:pt x="13" y="49"/>
                                  </a:moveTo>
                                  <a:lnTo>
                                    <a:pt x="32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740880"/>
                              <a:ext cx="7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80">
                                  <a:moveTo>
                                    <a:pt x="13" y="72"/>
                                  </a:moveTo>
                                  <a:lnTo>
                                    <a:pt x="32" y="8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7408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">
                                  <a:moveTo>
                                    <a:pt x="5" y="23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74088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5">
                                  <a:moveTo>
                                    <a:pt x="12" y="2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12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920" y="762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880" y="76176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640" y="762480"/>
                              <a:ext cx="15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0" y="761760"/>
                              <a:ext cx="241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560" y="762480"/>
                              <a:ext cx="324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761760"/>
                              <a:ext cx="4068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280" y="762480"/>
                              <a:ext cx="489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240" y="767160"/>
                              <a:ext cx="54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20" y="79164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0" y="770760"/>
                              <a:ext cx="158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80064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920" y="730800"/>
                              <a:ext cx="475560" cy="10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7520" y="442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7632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20" y="475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320" y="849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20" y="525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40" y="928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7520" y="55800"/>
                                <a:ext cx="15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880" y="100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590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633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67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716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748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799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831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720" y="8568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9072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" y="946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990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324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3240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33120"/>
                                <a:ext cx="19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80" y="32400"/>
                                <a:ext cx="27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240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" y="33120"/>
                                <a:ext cx="439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32400"/>
                                <a:ext cx="5076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5400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363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2280"/>
                                <a:ext cx="356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39240"/>
                                <a:ext cx="176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9840"/>
                                <a:ext cx="309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" y="442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78840"/>
                                <a:ext cx="230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475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8568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33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525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946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331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5580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597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32400"/>
                                <a:ext cx="176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63360"/>
                                <a:ext cx="15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" y="33120"/>
                                <a:ext cx="259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680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3240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32400"/>
                                <a:ext cx="550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33120"/>
                                <a:ext cx="5904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3840"/>
                                <a:ext cx="622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5904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374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68040"/>
                                <a:ext cx="3420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424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7632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45720"/>
                                <a:ext cx="1980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84960"/>
                                <a:ext cx="15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507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946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5400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590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622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655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705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7380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788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820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80" y="8568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72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9468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972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100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30960"/>
                                <a:ext cx="392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261">
                                    <a:moveTo>
                                      <a:pt x="141" y="7"/>
                                    </a:moveTo>
                                    <a:lnTo>
                                      <a:pt x="136" y="0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141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0960"/>
                                <a:ext cx="406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268">
                                    <a:moveTo>
                                      <a:pt x="148" y="0"/>
                                    </a:moveTo>
                                    <a:lnTo>
                                      <a:pt x="12" y="261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1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0960"/>
                                <a:ext cx="424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268">
                                    <a:moveTo>
                                      <a:pt x="153" y="7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12" y="261"/>
                                    </a:lnTo>
                                    <a:lnTo>
                                      <a:pt x="15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0800"/>
                                <a:ext cx="17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7">
                                    <a:moveTo>
                                      <a:pt x="12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080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7">
                                    <a:moveTo>
                                      <a:pt x="0" y="7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9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0080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7">
                                    <a:moveTo>
                                      <a:pt x="12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9" y="7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54000"/>
                                <a:ext cx="25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184">
                                    <a:moveTo>
                                      <a:pt x="0" y="177"/>
                                    </a:moveTo>
                                    <a:lnTo>
                                      <a:pt x="5" y="184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54000"/>
                                <a:ext cx="25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84">
                                    <a:moveTo>
                                      <a:pt x="0" y="184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8" y="4"/>
                                    </a:lnTo>
                                    <a:lnTo>
                                      <a:pt x="0" y="1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54000"/>
                                <a:ext cx="2736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" h="184">
                                    <a:moveTo>
                                      <a:pt x="0" y="177"/>
                                    </a:moveTo>
                                    <a:lnTo>
                                      <a:pt x="5" y="184"/>
                                    </a:lnTo>
                                    <a:lnTo>
                                      <a:pt x="103" y="4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0" y="1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4000"/>
                                <a:ext cx="43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75">
                                    <a:moveTo>
                                      <a:pt x="16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54000"/>
                                <a:ext cx="43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82">
                                    <a:moveTo>
                                      <a:pt x="17" y="0"/>
                                    </a:moveTo>
                                    <a:lnTo>
                                      <a:pt x="8" y="175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54000"/>
                                <a:ext cx="64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82">
                                    <a:moveTo>
                                      <a:pt x="24" y="0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0080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7">
                                    <a:moveTo>
                                      <a:pt x="8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00800"/>
                                <a:ext cx="17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">
                                    <a:moveTo>
                                      <a:pt x="0" y="7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100800"/>
                                <a:ext cx="17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">
                                    <a:moveTo>
                                      <a:pt x="8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8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33120"/>
                                <a:ext cx="64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61">
                                    <a:moveTo>
                                      <a:pt x="0" y="254"/>
                                    </a:moveTo>
                                    <a:lnTo>
                                      <a:pt x="8" y="261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30960"/>
                                <a:ext cx="75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68">
                                    <a:moveTo>
                                      <a:pt x="0" y="268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30960"/>
                                <a:ext cx="936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68">
                                    <a:moveTo>
                                      <a:pt x="0" y="261"/>
                                    </a:moveTo>
                                    <a:lnTo>
                                      <a:pt x="8" y="268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24" y="7"/>
                                    </a:lnTo>
                                    <a:lnTo>
                                      <a:pt x="0" y="26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20" y="30960"/>
                                <a:ext cx="23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">
                                    <a:moveTo>
                                      <a:pt x="74" y="7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7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3096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7">
                                    <a:moveTo>
                                      <a:pt x="87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3096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7">
                                    <a:moveTo>
                                      <a:pt x="79" y="7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79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360" y="33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0" y="3240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120" y="32400"/>
                                <a:ext cx="11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3240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160" y="3240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32400"/>
                                <a:ext cx="27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920" y="3240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457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760" y="3240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0040" y="5076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000" y="338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600" y="5580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338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0" y="5832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840" y="363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640" y="58320"/>
                                <a:ext cx="309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9280" y="3744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560" y="5904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080" y="388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320" y="76680"/>
                                <a:ext cx="259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080" y="4068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572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560" y="83160"/>
                                <a:ext cx="208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0" y="4248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0" y="8748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480" y="4500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9288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480" y="4824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990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840" y="525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640" y="7380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7488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583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520" y="7884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520" y="8136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960" y="831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5960" y="8568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760" y="8820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920" y="9072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240" y="9288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840" y="964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080" y="972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4320" y="100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440" y="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0" y="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0" y="0"/>
                                <a:ext cx="176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960" y="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160" y="0"/>
                                <a:ext cx="291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920" y="0"/>
                                <a:ext cx="35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8120" y="3960"/>
                                <a:ext cx="356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680" y="1008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440" y="1512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640" y="21600"/>
                                <a:ext cx="356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0" y="2664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600" y="3312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5160" y="3924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4428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0120" y="50760"/>
                                <a:ext cx="374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8320" y="55800"/>
                                <a:ext cx="356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080" y="62280"/>
                                <a:ext cx="3744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080" y="6732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8320" y="73800"/>
                                <a:ext cx="309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788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6600" y="83160"/>
                                <a:ext cx="176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984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440" y="946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6680" y="100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480" y="33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680" y="331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2600" y="3240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32400"/>
                                <a:ext cx="176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640" y="32400"/>
                                <a:ext cx="230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0" y="32400"/>
                                <a:ext cx="273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400" y="3240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457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440" y="33120"/>
                                <a:ext cx="147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2160" y="5076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480" y="331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360" y="56520"/>
                                <a:ext cx="241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720" y="331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8920" y="597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320" y="331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120" y="60480"/>
                                <a:ext cx="309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560" y="356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040" y="60480"/>
                                <a:ext cx="374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0" y="4068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880" y="78120"/>
                                <a:ext cx="241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5976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120" y="83160"/>
                                <a:ext cx="19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000" y="5976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360" y="8748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240" y="59760"/>
                                <a:ext cx="126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633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20" y="680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440" y="89640"/>
                                <a:ext cx="147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48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72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960" y="89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0" y="928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440" y="97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309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3096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309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720" y="30600"/>
                                <a:ext cx="1260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30600"/>
                                <a:ext cx="1260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0" y="30600"/>
                                <a:ext cx="1260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7280" y="729360"/>
                              <a:ext cx="297720" cy="10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440" y="3204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2400"/>
                                <a:ext cx="198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2400"/>
                                <a:ext cx="2412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32400"/>
                                <a:ext cx="2916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3240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0" y="4968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" y="3204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55440"/>
                                <a:ext cx="230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3528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60" y="59760"/>
                                <a:ext cx="230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40680"/>
                                <a:ext cx="4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64800"/>
                                <a:ext cx="2304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45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7056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7560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" y="81000"/>
                                <a:ext cx="230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860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9108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972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1022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32400"/>
                                <a:ext cx="126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0">
                                    <a:moveTo>
                                      <a:pt x="52" y="13"/>
                                    </a:moveTo>
                                    <a:lnTo>
                                      <a:pt x="48" y="2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2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240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20">
                                    <a:moveTo>
                                      <a:pt x="49" y="2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9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32400"/>
                                <a:ext cx="14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20">
                                    <a:moveTo>
                                      <a:pt x="53" y="13"/>
                                    </a:moveTo>
                                    <a:lnTo>
                                      <a:pt x="49" y="2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53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5652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9">
                                    <a:moveTo>
                                      <a:pt x="6" y="19"/>
                                    </a:moveTo>
                                    <a:lnTo>
                                      <a:pt x="0" y="14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5544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7">
                                    <a:moveTo>
                                      <a:pt x="0" y="17"/>
                                    </a:moveTo>
                                    <a:lnTo>
                                      <a:pt x="18" y="3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554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2">
                                    <a:moveTo>
                                      <a:pt x="6" y="22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6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5040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3">
                                    <a:moveTo>
                                      <a:pt x="7" y="23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7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5040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0">
                                    <a:moveTo>
                                      <a:pt x="0" y="2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5040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23">
                                    <a:moveTo>
                                      <a:pt x="7" y="23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1" y="0"/>
                                    </a:lnTo>
                                    <a:lnTo>
                                      <a:pt x="7" y="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4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3">
                                    <a:moveTo>
                                      <a:pt x="8" y="23"/>
                                    </a:moveTo>
                                    <a:lnTo>
                                      <a:pt x="0" y="23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43920"/>
                                <a:ext cx="14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3">
                                    <a:moveTo>
                                      <a:pt x="5" y="23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439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3">
                                    <a:moveTo>
                                      <a:pt x="13" y="23"/>
                                    </a:moveTo>
                                    <a:lnTo>
                                      <a:pt x="5" y="23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13" y="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3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2">
                                    <a:moveTo>
                                      <a:pt x="14" y="18"/>
                                    </a:moveTo>
                                    <a:lnTo>
                                      <a:pt x="7" y="2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4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2">
                                    <a:moveTo>
                                      <a:pt x="12" y="22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12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0" y="3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2">
                                    <a:moveTo>
                                      <a:pt x="19" y="18"/>
                                    </a:moveTo>
                                    <a:lnTo>
                                      <a:pt x="12" y="22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19" y="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3564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17">
                                    <a:moveTo>
                                      <a:pt x="19" y="12"/>
                                    </a:moveTo>
                                    <a:lnTo>
                                      <a:pt x="14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9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3564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17">
                                    <a:moveTo>
                                      <a:pt x="18" y="17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8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3564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7">
                                    <a:moveTo>
                                      <a:pt x="23" y="12"/>
                                    </a:moveTo>
                                    <a:lnTo>
                                      <a:pt x="18" y="17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23" y="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7020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8">
                                    <a:moveTo>
                                      <a:pt x="2" y="18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2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6624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7">
                                    <a:moveTo>
                                      <a:pt x="0" y="17"/>
                                    </a:moveTo>
                                    <a:lnTo>
                                      <a:pt x="40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66240"/>
                                <a:ext cx="115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5">
                                    <a:moveTo>
                                      <a:pt x="2" y="25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0" y="7"/>
                                    </a:lnTo>
                                    <a:lnTo>
                                      <a:pt x="2" y="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61920"/>
                                <a:ext cx="9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8">
                                    <a:moveTo>
                                      <a:pt x="4" y="28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4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59760"/>
                                <a:ext cx="93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26">
                                    <a:moveTo>
                                      <a:pt x="0" y="26"/>
                                    </a:moveTo>
                                    <a:lnTo>
                                      <a:pt x="37" y="5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59760"/>
                                <a:ext cx="93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33">
                                    <a:moveTo>
                                      <a:pt x="4" y="33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4" y="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8">
                                    <a:moveTo>
                                      <a:pt x="0" y="0"/>
                                    </a:moveTo>
                                    <a:lnTo>
                                      <a:pt x="1" y="8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">
                                    <a:moveTo>
                                      <a:pt x="0" y="8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8">
                                    <a:moveTo>
                                      <a:pt x="0" y="0"/>
                                    </a:moveTo>
                                    <a:lnTo>
                                      <a:pt x="1" y="8"/>
                                    </a:lnTo>
                                    <a:lnTo>
                                      <a:pt x="5" y="8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">
                                    <a:moveTo>
                                      <a:pt x="0" y="8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6" y="8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392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392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0" y="8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392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39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8" y="8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39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8" y="9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4392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8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453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7">
                                    <a:moveTo>
                                      <a:pt x="0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9" y="7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4392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1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9" y="10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7">
                                    <a:moveTo>
                                      <a:pt x="1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7">
                                    <a:moveTo>
                                      <a:pt x="0" y="7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7">
                                    <a:moveTo>
                                      <a:pt x="1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2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5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3" y="6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53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8">
                                    <a:moveTo>
                                      <a:pt x="2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53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6">
                                    <a:moveTo>
                                      <a:pt x="3" y="0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71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5">
                                    <a:moveTo>
                                      <a:pt x="0" y="3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453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">
                                    <a:moveTo>
                                      <a:pt x="3" y="0"/>
                                    </a:moveTo>
                                    <a:lnTo>
                                      <a:pt x="0" y="6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9" y="3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71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6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9" y="6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71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4">
                                    <a:moveTo>
                                      <a:pt x="0" y="0"/>
                                    </a:moveTo>
                                    <a:lnTo>
                                      <a:pt x="9" y="1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71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9" y="6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860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6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860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6">
                                    <a:moveTo>
                                      <a:pt x="0" y="0"/>
                                    </a:moveTo>
                                    <a:lnTo>
                                      <a:pt x="9" y="6"/>
                                    </a:lnTo>
                                    <a:lnTo>
                                      <a:pt x="1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860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6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9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04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1">
                                    <a:moveTo>
                                      <a:pt x="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04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1" y="0"/>
                                    </a:moveTo>
                                    <a:lnTo>
                                      <a:pt x="7" y="11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04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1">
                                    <a:moveTo>
                                      <a:pt x="9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">
                                    <a:moveTo>
                                      <a:pt x="7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4"/>
                                    </a:lnTo>
                                    <a:lnTo>
                                      <a:pt x="7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">
                                    <a:moveTo>
                                      <a:pt x="1" y="0"/>
                                    </a:moveTo>
                                    <a:lnTo>
                                      <a:pt x="7" y="4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8" y="1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7" y="4"/>
                                    </a:lnTo>
                                    <a:lnTo>
                                      <a:pt x="8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7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3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8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9">
                                    <a:moveTo>
                                      <a:pt x="6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9">
                                    <a:moveTo>
                                      <a:pt x="2" y="0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36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8" y="4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8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554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0">
                                    <a:moveTo>
                                      <a:pt x="5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5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554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0">
                                    <a:moveTo>
                                      <a:pt x="5" y="0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80" y="5544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0">
                                    <a:moveTo>
                                      <a:pt x="1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0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5652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0">
                                    <a:moveTo>
                                      <a:pt x="7" y="5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7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565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0">
                                    <a:moveTo>
                                      <a:pt x="7" y="0"/>
                                    </a:moveTo>
                                    <a:lnTo>
                                      <a:pt x="5" y="1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5652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">
                                    <a:moveTo>
                                      <a:pt x="12" y="5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5" y="10"/>
                                    </a:lnTo>
                                    <a:lnTo>
                                      <a:pt x="12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586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0">
                                    <a:moveTo>
                                      <a:pt x="11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11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0">
                                    <a:moveTo>
                                      <a:pt x="8" y="0"/>
                                    </a:moveTo>
                                    <a:lnTo>
                                      <a:pt x="2" y="1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0">
                                    <a:moveTo>
                                      <a:pt x="13" y="6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10"/>
                                    </a:lnTo>
                                    <a:lnTo>
                                      <a:pt x="13" y="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7">
                                    <a:moveTo>
                                      <a:pt x="2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7">
                                    <a:moveTo>
                                      <a:pt x="1" y="0"/>
                                    </a:moveTo>
                                    <a:lnTo>
                                      <a:pt x="2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7">
                                    <a:moveTo>
                                      <a:pt x="3" y="7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8">
                                    <a:moveTo>
                                      <a:pt x="4" y="7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4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8">
                                    <a:moveTo>
                                      <a:pt x="3" y="0"/>
                                    </a:moveTo>
                                    <a:lnTo>
                                      <a:pt x="1" y="8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8">
                                    <a:moveTo>
                                      <a:pt x="5" y="7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1" y="8"/>
                                    </a:lnTo>
                                    <a:lnTo>
                                      <a:pt x="5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8">
                                    <a:moveTo>
                                      <a:pt x="5" y="7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8">
                                    <a:moveTo>
                                      <a:pt x="5" y="0"/>
                                    </a:moveTo>
                                    <a:lnTo>
                                      <a:pt x="1" y="8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5868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8">
                                    <a:moveTo>
                                      <a:pt x="6" y="7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1" y="8"/>
                                    </a:lnTo>
                                    <a:lnTo>
                                      <a:pt x="6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597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597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7">
                                    <a:moveTo>
                                      <a:pt x="8" y="0"/>
                                    </a:moveTo>
                                    <a:lnTo>
                                      <a:pt x="1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597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7">
                                    <a:moveTo>
                                      <a:pt x="9" y="7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9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597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12" y="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2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5976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8">
                                    <a:moveTo>
                                      <a:pt x="12" y="0"/>
                                    </a:moveTo>
                                    <a:lnTo>
                                      <a:pt x="1" y="8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59760"/>
                                <a:ext cx="3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13" y="7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1" y="8"/>
                                    </a:lnTo>
                                    <a:lnTo>
                                      <a:pt x="1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9760"/>
                                <a:ext cx="6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7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9760"/>
                                <a:ext cx="6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7">
                                    <a:moveTo>
                                      <a:pt x="19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9760"/>
                                <a:ext cx="6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7">
                                    <a:moveTo>
                                      <a:pt x="20" y="7"/>
                                    </a:moveTo>
                                    <a:lnTo>
                                      <a:pt x="19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20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3920"/>
                                <a:ext cx="64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64">
                                    <a:moveTo>
                                      <a:pt x="0" y="64"/>
                                    </a:moveTo>
                                    <a:lnTo>
                                      <a:pt x="10" y="57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43920"/>
                                <a:ext cx="43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57">
                                    <a:moveTo>
                                      <a:pt x="0" y="57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6" y="8"/>
                                    </a:lnTo>
                                    <a:lnTo>
                                      <a:pt x="0" y="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43920"/>
                                <a:ext cx="756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64">
                                    <a:moveTo>
                                      <a:pt x="0" y="64"/>
                                    </a:moveTo>
                                    <a:lnTo>
                                      <a:pt x="10" y="57"/>
                                    </a:lnTo>
                                    <a:lnTo>
                                      <a:pt x="26" y="8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6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6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3920"/>
                                <a:ext cx="1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">
                                    <a:moveTo>
                                      <a:pt x="6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6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5360"/>
                                <a:ext cx="72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0" y="45360"/>
                                <a:ext cx="720" cy="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2400"/>
                                <a:ext cx="23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66">
                                    <a:moveTo>
                                      <a:pt x="0" y="263"/>
                                    </a:moveTo>
                                    <a:lnTo>
                                      <a:pt x="7" y="266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0" y="2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32400"/>
                                <a:ext cx="23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66">
                                    <a:moveTo>
                                      <a:pt x="0" y="266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5" y="2"/>
                                    </a:lnTo>
                                    <a:lnTo>
                                      <a:pt x="0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2400"/>
                                <a:ext cx="24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266">
                                    <a:moveTo>
                                      <a:pt x="0" y="263"/>
                                    </a:moveTo>
                                    <a:lnTo>
                                      <a:pt x="7" y="266"/>
                                    </a:lnTo>
                                    <a:lnTo>
                                      <a:pt x="92" y="2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0" y="2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960" y="32400"/>
                                <a:ext cx="241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02240"/>
                                <a:ext cx="406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7">
                                    <a:moveTo>
                                      <a:pt x="148" y="7"/>
                                    </a:moveTo>
                                    <a:lnTo>
                                      <a:pt x="143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02240"/>
                                <a:ext cx="39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7">
                                    <a:moveTo>
                                      <a:pt x="143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1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02240"/>
                                <a:ext cx="406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7">
                                    <a:moveTo>
                                      <a:pt x="148" y="7"/>
                                    </a:moveTo>
                                    <a:lnTo>
                                      <a:pt x="143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148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2400"/>
                                <a:ext cx="2304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68">
                                    <a:moveTo>
                                      <a:pt x="0" y="268"/>
                                    </a:moveTo>
                                    <a:lnTo>
                                      <a:pt x="9" y="261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0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80" y="32400"/>
                                <a:ext cx="208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261">
                                    <a:moveTo>
                                      <a:pt x="0" y="261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81" y="7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32400"/>
                                <a:ext cx="2412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68">
                                    <a:moveTo>
                                      <a:pt x="0" y="268"/>
                                    </a:moveTo>
                                    <a:lnTo>
                                      <a:pt x="9" y="261"/>
                                    </a:lnTo>
                                    <a:lnTo>
                                      <a:pt x="90" y="7"/>
                                    </a:lnTo>
                                    <a:lnTo>
                                      <a:pt x="85" y="0"/>
                                    </a:lnTo>
                                    <a:lnTo>
                                      <a:pt x="0" y="2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32400"/>
                                <a:ext cx="39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32400"/>
                                <a:ext cx="374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7">
                                    <a:moveTo>
                                      <a:pt x="0" y="7"/>
                                    </a:moveTo>
                                    <a:lnTo>
                                      <a:pt x="140" y="0"/>
                                    </a:lnTo>
                                    <a:lnTo>
                                      <a:pt x="130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32400"/>
                                <a:ext cx="392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35" y="7"/>
                                    </a:lnTo>
                                    <a:lnTo>
                                      <a:pt x="14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3240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8">
                                    <a:moveTo>
                                      <a:pt x="18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3840"/>
                                <a:ext cx="43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1">
                                    <a:moveTo>
                                      <a:pt x="13" y="0"/>
                                    </a:moveTo>
                                    <a:lnTo>
                                      <a:pt x="5" y="51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3240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58">
                                    <a:moveTo>
                                      <a:pt x="23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5" y="58"/>
                                    </a:lnTo>
                                    <a:lnTo>
                                      <a:pt x="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5360"/>
                                <a:ext cx="20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7">
                                    <a:moveTo>
                                      <a:pt x="77" y="7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7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536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7">
                                    <a:moveTo>
                                      <a:pt x="77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5360"/>
                                <a:ext cx="20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">
                                    <a:moveTo>
                                      <a:pt x="82" y="7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82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45360"/>
                                <a:ext cx="3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51">
                                    <a:moveTo>
                                      <a:pt x="15" y="7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15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45360"/>
                                <a:ext cx="64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9">
                                    <a:moveTo>
                                      <a:pt x="20" y="0"/>
                                    </a:moveTo>
                                    <a:lnTo>
                                      <a:pt x="10" y="51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45360"/>
                                <a:ext cx="64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59">
                                    <a:moveTo>
                                      <a:pt x="25" y="7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10" y="51"/>
                                    </a:lnTo>
                                    <a:lnTo>
                                      <a:pt x="25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5976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">
                                    <a:moveTo>
                                      <a:pt x="1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5976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">
                                    <a:moveTo>
                                      <a:pt x="0" y="8"/>
                                    </a:moveTo>
                                    <a:lnTo>
                                      <a:pt x="86" y="0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5976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">
                                    <a:moveTo>
                                      <a:pt x="1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76" y="8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5976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56">
                                    <a:moveTo>
                                      <a:pt x="17" y="0"/>
                                    </a:moveTo>
                                    <a:lnTo>
                                      <a:pt x="7" y="8"/>
                                    </a:lnTo>
                                    <a:lnTo>
                                      <a:pt x="0" y="56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61920"/>
                                <a:ext cx="3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8">
                                    <a:moveTo>
                                      <a:pt x="12" y="0"/>
                                    </a:moveTo>
                                    <a:lnTo>
                                      <a:pt x="5" y="48"/>
                                    </a:lnTo>
                                    <a:lnTo>
                                      <a:pt x="0" y="39"/>
                                    </a:lnTo>
                                    <a:lnTo>
                                      <a:pt x="1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5976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56">
                                    <a:moveTo>
                                      <a:pt x="22" y="0"/>
                                    </a:moveTo>
                                    <a:lnTo>
                                      <a:pt x="12" y="8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5" y="5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73080"/>
                                <a:ext cx="20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9">
                                    <a:moveTo>
                                      <a:pt x="76" y="9"/>
                                    </a:moveTo>
                                    <a:lnTo>
                                      <a:pt x="71" y="0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7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73080"/>
                                <a:ext cx="20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9">
                                    <a:moveTo>
                                      <a:pt x="76" y="0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73080"/>
                                <a:ext cx="23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9">
                                    <a:moveTo>
                                      <a:pt x="81" y="9"/>
                                    </a:moveTo>
                                    <a:lnTo>
                                      <a:pt x="7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9"/>
                                    </a:lnTo>
                                    <a:lnTo>
                                      <a:pt x="81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73080"/>
                                <a:ext cx="43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62">
                                    <a:moveTo>
                                      <a:pt x="18" y="9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18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73080"/>
                                <a:ext cx="4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69">
                                    <a:moveTo>
                                      <a:pt x="22" y="0"/>
                                    </a:moveTo>
                                    <a:lnTo>
                                      <a:pt x="9" y="62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73080"/>
                                <a:ext cx="64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69">
                                    <a:moveTo>
                                      <a:pt x="27" y="9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9" y="62"/>
                                    </a:lnTo>
                                    <a:lnTo>
                                      <a:pt x="27" y="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8892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">
                                    <a:moveTo>
                                      <a:pt x="9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8892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">
                                    <a:moveTo>
                                      <a:pt x="0" y="7"/>
                                    </a:moveTo>
                                    <a:lnTo>
                                      <a:pt x="91" y="0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40" y="88920"/>
                                <a:ext cx="241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">
                                    <a:moveTo>
                                      <a:pt x="9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8892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57">
                                    <a:moveTo>
                                      <a:pt x="19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1080"/>
                                <a:ext cx="3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0">
                                    <a:moveTo>
                                      <a:pt x="13" y="0"/>
                                    </a:moveTo>
                                    <a:lnTo>
                                      <a:pt x="5" y="50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8892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7">
                                    <a:moveTo>
                                      <a:pt x="24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5" y="57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3240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58">
                                    <a:moveTo>
                                      <a:pt x="0" y="58"/>
                                    </a:moveTo>
                                    <a:lnTo>
                                      <a:pt x="10" y="51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32400"/>
                                <a:ext cx="3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1">
                                    <a:moveTo>
                                      <a:pt x="0" y="51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13" y="7"/>
                                    </a:lnTo>
                                    <a:lnTo>
                                      <a:pt x="0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3240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58">
                                    <a:moveTo>
                                      <a:pt x="0" y="58"/>
                                    </a:moveTo>
                                    <a:lnTo>
                                      <a:pt x="10" y="51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2400"/>
                                <a:ext cx="45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" y="32400"/>
                                <a:ext cx="439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7">
                                    <a:moveTo>
                                      <a:pt x="0" y="7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48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32400"/>
                                <a:ext cx="45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53" y="7"/>
                                    </a:lnTo>
                                    <a:lnTo>
                                      <a:pt x="16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3240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58">
                                    <a:moveTo>
                                      <a:pt x="19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1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3840"/>
                                <a:ext cx="324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1">
                                    <a:moveTo>
                                      <a:pt x="13" y="0"/>
                                    </a:moveTo>
                                    <a:lnTo>
                                      <a:pt x="5" y="51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1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3240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58">
                                    <a:moveTo>
                                      <a:pt x="24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5" y="58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53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">
                                    <a:moveTo>
                                      <a:pt x="48" y="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5360"/>
                                <a:ext cx="12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">
                                    <a:moveTo>
                                      <a:pt x="48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45360"/>
                                <a:ext cx="147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7">
                                    <a:moveTo>
                                      <a:pt x="53" y="7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5" y="7"/>
                                    </a:lnTo>
                                    <a:lnTo>
                                      <a:pt x="53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5360"/>
                                <a:ext cx="1764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19">
                                    <a:moveTo>
                                      <a:pt x="67" y="7"/>
                                    </a:moveTo>
                                    <a:lnTo>
                                      <a:pt x="62" y="0"/>
                                    </a:lnTo>
                                    <a:lnTo>
                                      <a:pt x="0" y="219"/>
                                    </a:lnTo>
                                    <a:lnTo>
                                      <a:pt x="6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45360"/>
                                <a:ext cx="198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19">
                                    <a:moveTo>
                                      <a:pt x="67" y="0"/>
                                    </a:moveTo>
                                    <a:lnTo>
                                      <a:pt x="5" y="219"/>
                                    </a:lnTo>
                                    <a:lnTo>
                                      <a:pt x="0" y="212"/>
                                    </a:lnTo>
                                    <a:lnTo>
                                      <a:pt x="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45360"/>
                                <a:ext cx="1980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219">
                                    <a:moveTo>
                                      <a:pt x="72" y="7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0" y="212"/>
                                    </a:lnTo>
                                    <a:lnTo>
                                      <a:pt x="5" y="219"/>
                                    </a:lnTo>
                                    <a:lnTo>
                                      <a:pt x="72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76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">
                                    <a:moveTo>
                                      <a:pt x="68" y="7"/>
                                    </a:moveTo>
                                    <a:lnTo>
                                      <a:pt x="63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68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7">
                                    <a:moveTo>
                                      <a:pt x="63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6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240"/>
                                <a:ext cx="176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7">
                                    <a:moveTo>
                                      <a:pt x="68" y="7"/>
                                    </a:moveTo>
                                    <a:lnTo>
                                      <a:pt x="63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68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1764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12">
                                    <a:moveTo>
                                      <a:pt x="0" y="212"/>
                                    </a:moveTo>
                                    <a:lnTo>
                                      <a:pt x="10" y="205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45360"/>
                                <a:ext cx="176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212">
                                    <a:moveTo>
                                      <a:pt x="0" y="212"/>
                                    </a:moveTo>
                                    <a:lnTo>
                                      <a:pt x="57" y="7"/>
                                    </a:lnTo>
                                    <a:lnTo>
                                      <a:pt x="67" y="0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360"/>
                                <a:ext cx="2088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219">
                                    <a:moveTo>
                                      <a:pt x="0" y="219"/>
                                    </a:moveTo>
                                    <a:lnTo>
                                      <a:pt x="10" y="212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67" y="7"/>
                                    </a:lnTo>
                                    <a:lnTo>
                                      <a:pt x="0" y="2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53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">
                                    <a:moveTo>
                                      <a:pt x="47" y="7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7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53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">
                                    <a:moveTo>
                                      <a:pt x="57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45360"/>
                                <a:ext cx="15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7">
                                    <a:moveTo>
                                      <a:pt x="47" y="7"/>
                                    </a:moveTo>
                                    <a:lnTo>
                                      <a:pt x="57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7"/>
                                    </a:lnTo>
                                    <a:lnTo>
                                      <a:pt x="47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102240"/>
                                <a:ext cx="27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">
                                    <a:moveTo>
                                      <a:pt x="99" y="1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9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102240"/>
                                <a:ext cx="24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0">
                                    <a:moveTo>
                                      <a:pt x="92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102240"/>
                                <a:ext cx="27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0">
                                    <a:moveTo>
                                      <a:pt x="99" y="10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14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9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0"/>
                                <a:ext cx="406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388">
                                    <a:moveTo>
                                      <a:pt x="0" y="388"/>
                                    </a:moveTo>
                                    <a:lnTo>
                                      <a:pt x="14" y="378"/>
                                    </a:lnTo>
                                    <a:lnTo>
                                      <a:pt x="148" y="0"/>
                                    </a:lnTo>
                                    <a:lnTo>
                                      <a:pt x="0" y="3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0"/>
                                <a:ext cx="392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78">
                                    <a:moveTo>
                                      <a:pt x="0" y="37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42" y="9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0"/>
                                <a:ext cx="4248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388">
                                    <a:moveTo>
                                      <a:pt x="0" y="388"/>
                                    </a:moveTo>
                                    <a:lnTo>
                                      <a:pt x="14" y="378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148" y="0"/>
                                    </a:lnTo>
                                    <a:lnTo>
                                      <a:pt x="0" y="3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5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">
                                    <a:moveTo>
                                      <a:pt x="0" y="0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0"/>
                                <a:ext cx="24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9">
                                    <a:moveTo>
                                      <a:pt x="0" y="9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0"/>
                                <a:ext cx="25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9">
                                    <a:moveTo>
                                      <a:pt x="0" y="0"/>
                                    </a:moveTo>
                                    <a:lnTo>
                                      <a:pt x="8" y="9"/>
                                    </a:lnTo>
                                    <a:lnTo>
                                      <a:pt x="81" y="9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198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82">
                                    <a:moveTo>
                                      <a:pt x="71" y="0"/>
                                    </a:moveTo>
                                    <a:lnTo>
                                      <a:pt x="57" y="9"/>
                                    </a:lnTo>
                                    <a:lnTo>
                                      <a:pt x="0" y="182"/>
                                    </a:lnTo>
                                    <a:lnTo>
                                      <a:pt x="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3240"/>
                                <a:ext cx="176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73">
                                    <a:moveTo>
                                      <a:pt x="65" y="0"/>
                                    </a:moveTo>
                                    <a:lnTo>
                                      <a:pt x="8" y="173"/>
                                    </a:lnTo>
                                    <a:lnTo>
                                      <a:pt x="0" y="169"/>
                                    </a:lnTo>
                                    <a:lnTo>
                                      <a:pt x="6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230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82">
                                    <a:moveTo>
                                      <a:pt x="79" y="0"/>
                                    </a:moveTo>
                                    <a:lnTo>
                                      <a:pt x="65" y="9"/>
                                    </a:lnTo>
                                    <a:lnTo>
                                      <a:pt x="0" y="178"/>
                                    </a:lnTo>
                                    <a:lnTo>
                                      <a:pt x="8" y="182"/>
                                    </a:lnTo>
                                    <a:lnTo>
                                      <a:pt x="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374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83">
                                    <a:moveTo>
                                      <a:pt x="0" y="177"/>
                                    </a:moveTo>
                                    <a:lnTo>
                                      <a:pt x="8" y="183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17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0"/>
                                <a:ext cx="356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83">
                                    <a:moveTo>
                                      <a:pt x="0" y="183"/>
                                    </a:moveTo>
                                    <a:lnTo>
                                      <a:pt x="127" y="0"/>
                                    </a:lnTo>
                                    <a:lnTo>
                                      <a:pt x="132" y="9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392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83">
                                    <a:moveTo>
                                      <a:pt x="0" y="177"/>
                                    </a:moveTo>
                                    <a:lnTo>
                                      <a:pt x="8" y="183"/>
                                    </a:lnTo>
                                    <a:lnTo>
                                      <a:pt x="140" y="9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0" y="1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60" y="0"/>
                                <a:ext cx="29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">
                                    <a:moveTo>
                                      <a:pt x="0" y="0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8880" cy="2171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9080" y="729000"/>
                                <a:ext cx="280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">
                                    <a:moveTo>
                                      <a:pt x="0" y="9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4" y="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640" y="729000"/>
                                <a:ext cx="29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9">
                                    <a:moveTo>
                                      <a:pt x="0" y="0"/>
                                    </a:moveTo>
                                    <a:lnTo>
                                      <a:pt x="5" y="9"/>
                                    </a:lnTo>
                                    <a:lnTo>
                                      <a:pt x="89" y="9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729000"/>
                                <a:ext cx="406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" h="187">
                                    <a:moveTo>
                                      <a:pt x="152" y="0"/>
                                    </a:moveTo>
                                    <a:lnTo>
                                      <a:pt x="131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1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32240"/>
                                <a:ext cx="3924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78">
                                    <a:moveTo>
                                      <a:pt x="141" y="0"/>
                                    </a:moveTo>
                                    <a:lnTo>
                                      <a:pt x="10" y="178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14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29000"/>
                                <a:ext cx="4428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87">
                                    <a:moveTo>
                                      <a:pt x="162" y="0"/>
                                    </a:moveTo>
                                    <a:lnTo>
                                      <a:pt x="141" y="9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10" y="187"/>
                                    </a:lnTo>
                                    <a:lnTo>
                                      <a:pt x="16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80480"/>
                                <a:ext cx="4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05">
                                    <a:moveTo>
                                      <a:pt x="10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" y="205"/>
                                    </a:lnTo>
                                    <a:lnTo>
                                      <a:pt x="10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80480"/>
                                <a:ext cx="4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05">
                                    <a:moveTo>
                                      <a:pt x="0" y="0"/>
                                    </a:moveTo>
                                    <a:lnTo>
                                      <a:pt x="18" y="205"/>
                                    </a:lnTo>
                                    <a:lnTo>
                                      <a:pt x="7" y="1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2520" y="780480"/>
                                <a:ext cx="4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05">
                                    <a:moveTo>
                                      <a:pt x="10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" y="194"/>
                                    </a:lnTo>
                                    <a:lnTo>
                                      <a:pt x="18" y="205"/>
                                    </a:lnTo>
                                    <a:lnTo>
                                      <a:pt x="10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833040"/>
                                <a:ext cx="25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">
                                    <a:moveTo>
                                      <a:pt x="98" y="11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833040"/>
                                <a:ext cx="24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10">
                                    <a:moveTo>
                                      <a:pt x="87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920" y="833040"/>
                                <a:ext cx="25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11">
                                    <a:moveTo>
                                      <a:pt x="98" y="11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98" y="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480" y="781560"/>
                                <a:ext cx="4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9">
                                    <a:moveTo>
                                      <a:pt x="7" y="199"/>
                                    </a:moveTo>
                                    <a:lnTo>
                                      <a:pt x="16" y="18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7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480" y="780480"/>
                                <a:ext cx="432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0">
                                    <a:moveTo>
                                      <a:pt x="16" y="19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6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480" y="780480"/>
                                <a:ext cx="432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00">
                                    <a:moveTo>
                                      <a:pt x="7" y="200"/>
                                    </a:moveTo>
                                    <a:lnTo>
                                      <a:pt x="16" y="19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"/>
                                    </a:lnTo>
                                    <a:lnTo>
                                      <a:pt x="7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780480"/>
                                <a:ext cx="198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201">
                                    <a:moveTo>
                                      <a:pt x="71" y="3"/>
                                    </a:moveTo>
                                    <a:lnTo>
                                      <a:pt x="62" y="0"/>
                                    </a:lnTo>
                                    <a:lnTo>
                                      <a:pt x="0" y="201"/>
                                    </a:lnTo>
                                    <a:lnTo>
                                      <a:pt x="71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780480"/>
                                <a:ext cx="198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201">
                                    <a:moveTo>
                                      <a:pt x="69" y="0"/>
                                    </a:moveTo>
                                    <a:lnTo>
                                      <a:pt x="7" y="201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780480"/>
                                <a:ext cx="230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201">
                                    <a:moveTo>
                                      <a:pt x="78" y="3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0" y="191"/>
                                    </a:lnTo>
                                    <a:lnTo>
                                      <a:pt x="7" y="201"/>
                                    </a:lnTo>
                                    <a:lnTo>
                                      <a:pt x="78" y="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79992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2">
                                    <a:moveTo>
                                      <a:pt x="0" y="12"/>
                                    </a:moveTo>
                                    <a:lnTo>
                                      <a:pt x="19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799920"/>
                                <a:ext cx="93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2">
                                    <a:moveTo>
                                      <a:pt x="0" y="12"/>
                                    </a:moveTo>
                                    <a:lnTo>
                                      <a:pt x="19" y="7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0" y="1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5440" y="802440"/>
                                <a:ext cx="1260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833040"/>
                                <a:ext cx="15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833040"/>
                                <a:ext cx="176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7">
                                    <a:moveTo>
                                      <a:pt x="0" y="7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833040"/>
                                <a:ext cx="176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803160"/>
                                <a:ext cx="93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20">
                                    <a:moveTo>
                                      <a:pt x="0" y="113"/>
                                    </a:moveTo>
                                    <a:lnTo>
                                      <a:pt x="6" y="120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0" y="1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803160"/>
                                <a:ext cx="75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120">
                                    <a:moveTo>
                                      <a:pt x="0" y="120"/>
                                    </a:moveTo>
                                    <a:lnTo>
                                      <a:pt x="33" y="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0" y="1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520" y="803160"/>
                                <a:ext cx="93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20">
                                    <a:moveTo>
                                      <a:pt x="0" y="113"/>
                                    </a:moveTo>
                                    <a:lnTo>
                                      <a:pt x="6" y="120"/>
                                    </a:lnTo>
                                    <a:lnTo>
                                      <a:pt x="39" y="21"/>
                                    </a:lnTo>
                                    <a:lnTo>
                                      <a:pt x="39" y="0"/>
                                    </a:lnTo>
                                    <a:lnTo>
                                      <a:pt x="0" y="1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803160"/>
                                <a:ext cx="12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0">
                                    <a:moveTo>
                                      <a:pt x="0" y="0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45" y="11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808200"/>
                                <a:ext cx="12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98">
                                    <a:moveTo>
                                      <a:pt x="0" y="0"/>
                                    </a:moveTo>
                                    <a:lnTo>
                                      <a:pt x="45" y="89"/>
                                    </a:lnTo>
                                    <a:lnTo>
                                      <a:pt x="40" y="9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0" y="803160"/>
                                <a:ext cx="1260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9">
                                    <a:moveTo>
                                      <a:pt x="0" y="0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40" y="119"/>
                                    </a:lnTo>
                                    <a:lnTo>
                                      <a:pt x="45" y="11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833040"/>
                                <a:ext cx="176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9">
                                    <a:moveTo>
                                      <a:pt x="5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83304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">
                                    <a:moveTo>
                                      <a:pt x="0" y="9"/>
                                    </a:moveTo>
                                    <a:lnTo>
                                      <a:pt x="63" y="0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83304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">
                                    <a:moveTo>
                                      <a:pt x="5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75" y="9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803160"/>
                                <a:ext cx="1476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19">
                                    <a:moveTo>
                                      <a:pt x="46" y="110"/>
                                    </a:moveTo>
                                    <a:lnTo>
                                      <a:pt x="58" y="119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6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801360"/>
                                <a:ext cx="147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22">
                                    <a:moveTo>
                                      <a:pt x="58" y="122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58" y="1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801360"/>
                                <a:ext cx="1476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122">
                                    <a:moveTo>
                                      <a:pt x="46" y="113"/>
                                    </a:moveTo>
                                    <a:lnTo>
                                      <a:pt x="58" y="122"/>
                                    </a:lnTo>
                                    <a:lnTo>
                                      <a:pt x="7" y="0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46" y="1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360" y="7916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8560" y="79164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120" y="79164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360" y="791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3600" y="791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8640" y="79164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1880" y="79164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5120" y="79164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0" y="7941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960" y="8006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0" y="78984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53">
                                    <a:moveTo>
                                      <a:pt x="22" y="0"/>
                                    </a:moveTo>
                                    <a:lnTo>
                                      <a:pt x="12" y="7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2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793080"/>
                                <a:ext cx="43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46">
                                    <a:moveTo>
                                      <a:pt x="17" y="0"/>
                                    </a:moveTo>
                                    <a:lnTo>
                                      <a:pt x="5" y="46"/>
                                    </a:lnTo>
                                    <a:lnTo>
                                      <a:pt x="0" y="38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78984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" h="53">
                                    <a:moveTo>
                                      <a:pt x="27" y="0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803160"/>
                                <a:ext cx="29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8">
                                    <a:moveTo>
                                      <a:pt x="109" y="8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09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803160"/>
                                <a:ext cx="280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" h="8">
                                    <a:moveTo>
                                      <a:pt x="104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803160"/>
                                <a:ext cx="29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8">
                                    <a:moveTo>
                                      <a:pt x="109" y="8"/>
                                    </a:moveTo>
                                    <a:lnTo>
                                      <a:pt x="104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8"/>
                                    </a:lnTo>
                                    <a:lnTo>
                                      <a:pt x="109" y="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789840"/>
                                <a:ext cx="432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53">
                                    <a:moveTo>
                                      <a:pt x="0" y="53"/>
                                    </a:moveTo>
                                    <a:lnTo>
                                      <a:pt x="10" y="45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120" y="789840"/>
                                <a:ext cx="43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45">
                                    <a:moveTo>
                                      <a:pt x="0" y="45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6" y="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789840"/>
                                <a:ext cx="648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53">
                                    <a:moveTo>
                                      <a:pt x="0" y="53"/>
                                    </a:moveTo>
                                    <a:lnTo>
                                      <a:pt x="10" y="45"/>
                                    </a:lnTo>
                                    <a:lnTo>
                                      <a:pt x="26" y="7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789840"/>
                                <a:ext cx="29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160" y="789840"/>
                                <a:ext cx="280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7">
                                    <a:moveTo>
                                      <a:pt x="0" y="7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95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789840"/>
                                <a:ext cx="29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7">
                                    <a:moveTo>
                                      <a:pt x="0" y="0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100" y="7"/>
                                    </a:lnTo>
                                    <a:lnTo>
                                      <a:pt x="11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76176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761760"/>
                                <a:ext cx="19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7">
                                    <a:moveTo>
                                      <a:pt x="0" y="7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69" y="7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761760"/>
                                <a:ext cx="19800" cy="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04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91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8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21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36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5280" y="8247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8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1840" y="8247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828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12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60" y="48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516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35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684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77" y="42"/>
                                    </a:moveTo>
                                    <a:lnTo>
                                      <a:pt x="72" y="59"/>
                                    </a:lnTo>
                                    <a:lnTo>
                                      <a:pt x="59" y="72"/>
                                    </a:lnTo>
                                    <a:lnTo>
                                      <a:pt x="42" y="77"/>
                                    </a:lnTo>
                                    <a:lnTo>
                                      <a:pt x="36" y="77"/>
                                    </a:lnTo>
                                    <a:lnTo>
                                      <a:pt x="18" y="72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9" y="6"/>
                                    </a:lnTo>
                                    <a:lnTo>
                                      <a:pt x="72" y="18"/>
                                    </a:lnTo>
                                    <a:lnTo>
                                      <a:pt x="77" y="42"/>
                                    </a:lnTo>
                                    <a:lnTo>
                                      <a:pt x="77" y="72"/>
                                    </a:lnTo>
                                    <a:lnTo>
                                      <a:pt x="72" y="102"/>
                                    </a:lnTo>
                                    <a:lnTo>
                                      <a:pt x="59" y="119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84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35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2" y="72"/>
                                    </a:lnTo>
                                    <a:lnTo>
                                      <a:pt x="82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224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0" y="0"/>
                                    </a:moveTo>
                                    <a:lnTo>
                                      <a:pt x="12" y="6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12" y="42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47" y="53"/>
                                    </a:lnTo>
                                    <a:lnTo>
                                      <a:pt x="66" y="59"/>
                                    </a:lnTo>
                                    <a:lnTo>
                                      <a:pt x="77" y="72"/>
                                    </a:lnTo>
                                    <a:lnTo>
                                      <a:pt x="83" y="83"/>
                                    </a:lnTo>
                                    <a:lnTo>
                                      <a:pt x="83" y="102"/>
                                    </a:lnTo>
                                    <a:lnTo>
                                      <a:pt x="77" y="113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53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17" y="59"/>
                                    </a:lnTo>
                                    <a:lnTo>
                                      <a:pt x="36" y="53"/>
                                    </a:lnTo>
                                    <a:lnTo>
                                      <a:pt x="60" y="48"/>
                                    </a:lnTo>
                                    <a:lnTo>
                                      <a:pt x="71" y="42"/>
                                    </a:lnTo>
                                    <a:lnTo>
                                      <a:pt x="77" y="29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9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8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8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3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0"/>
                                    </a:moveTo>
                                    <a:lnTo>
                                      <a:pt x="84" y="0"/>
                                    </a:lnTo>
                                    <a:lnTo>
                                      <a:pt x="2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172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36" y="0"/>
                                    </a:moveTo>
                                    <a:lnTo>
                                      <a:pt x="19" y="6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7" y="102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9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8" y="102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78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268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71" y="18"/>
                                    </a:move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59" y="119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77" y="83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59" y="53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35" y="48"/>
                                    </a:lnTo>
                                    <a:lnTo>
                                      <a:pt x="17" y="53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72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5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84132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85896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84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0" y="6"/>
                                    </a:lnTo>
                                    <a:lnTo>
                                      <a:pt x="71" y="18"/>
                                    </a:lnTo>
                                    <a:lnTo>
                                      <a:pt x="77" y="29"/>
                                    </a:lnTo>
                                    <a:lnTo>
                                      <a:pt x="83" y="48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77" y="95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60" y="119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71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9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8247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5">
                                    <a:moveTo>
                                      <a:pt x="89" y="29"/>
                                    </a:moveTo>
                                    <a:lnTo>
                                      <a:pt x="84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59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89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328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36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7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8" y="102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78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2" y="23"/>
                                    </a:lnTo>
                                    <a:lnTo>
                                      <a:pt x="82" y="36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84132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6">
                                    <a:moveTo>
                                      <a:pt x="53" y="0"/>
                                    </a:move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940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520" y="8247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0" y="125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6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6840" y="847800"/>
                                <a:ext cx="14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052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00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148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9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132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5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5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08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4080" y="84132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104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5" y="29"/>
                                    </a:moveTo>
                                    <a:lnTo>
                                      <a:pt x="5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28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3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492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11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59" y="48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396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0600" y="82476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7160" y="8247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7800" y="75672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960" y="7567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4" y="125"/>
                                    </a:lnTo>
                                    <a:lnTo>
                                      <a:pt x="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244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1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36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71" y="18"/>
                                    </a:moveTo>
                                    <a:lnTo>
                                      <a:pt x="66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59" y="119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77" y="83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59" y="53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36" y="48"/>
                                    </a:lnTo>
                                    <a:lnTo>
                                      <a:pt x="17" y="53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05720" y="5677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560" y="45576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4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34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560" y="45576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4">
                                    <a:moveTo>
                                      <a:pt x="0" y="0"/>
                                    </a:moveTo>
                                    <a:lnTo>
                                      <a:pt x="16" y="23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3560" y="45576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4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16" y="234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6520" y="514800"/>
                                <a:ext cx="2617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">
                                    <a:moveTo>
                                      <a:pt x="952" y="17"/>
                                    </a:moveTo>
                                    <a:lnTo>
                                      <a:pt x="936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952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3280" y="514800"/>
                                <a:ext cx="259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2" h="17">
                                    <a:moveTo>
                                      <a:pt x="952" y="0"/>
                                    </a:moveTo>
                                    <a:lnTo>
                                      <a:pt x="16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5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3280" y="514800"/>
                                <a:ext cx="264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7">
                                    <a:moveTo>
                                      <a:pt x="968" y="17"/>
                                    </a:moveTo>
                                    <a:lnTo>
                                      <a:pt x="952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" y="17"/>
                                    </a:lnTo>
                                    <a:lnTo>
                                      <a:pt x="968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3280" y="51480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3280" y="51480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3280" y="51480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6240" y="592200"/>
                                <a:ext cx="28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8840" y="539640"/>
                                <a:ext cx="144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6240" y="554400"/>
                                <a:ext cx="28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6440" y="545400"/>
                                <a:ext cx="14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05720" y="56772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06440" y="5821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06440" y="58104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8160" y="581040"/>
                                <a:ext cx="7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8160" y="582120"/>
                                <a:ext cx="7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9880" y="5677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0" y="4953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  <a:lnTo>
                                      <a:pt x="96" y="77"/>
                                    </a:lnTo>
                                    <a:lnTo>
                                      <a:pt x="96" y="48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360" y="4953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3880" y="4953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360" y="49536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5080" y="546120"/>
                                <a:ext cx="80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6440" y="581040"/>
                                <a:ext cx="14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2200" y="603720"/>
                                <a:ext cx="353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2200" y="574560"/>
                                <a:ext cx="144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9440" y="4723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3640" y="4723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61" y="0"/>
                                    </a:lnTo>
                                    <a:lnTo>
                                      <a:pt x="82" y="21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61" y="62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8560" y="472320"/>
                                <a:ext cx="4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8560" y="50652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6840" y="4723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1760" y="4723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960" y="47232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62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41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5960" y="4888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63">
                                    <a:moveTo>
                                      <a:pt x="62" y="0"/>
                                    </a:moveTo>
                                    <a:lnTo>
                                      <a:pt x="84" y="21"/>
                                    </a:lnTo>
                                    <a:lnTo>
                                      <a:pt x="84" y="43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21" y="63"/>
                                    </a:lnTo>
                                    <a:lnTo>
                                      <a:pt x="0" y="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4880" y="47052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5">
                                    <a:moveTo>
                                      <a:pt x="90" y="29"/>
                                    </a:moveTo>
                                    <a:lnTo>
                                      <a:pt x="84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7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7" y="95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9800" y="47052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36" y="0"/>
                                    </a:moveTo>
                                    <a:lnTo>
                                      <a:pt x="25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5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2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5"/>
                                    </a:lnTo>
                                    <a:lnTo>
                                      <a:pt x="96" y="77"/>
                                    </a:lnTo>
                                    <a:lnTo>
                                      <a:pt x="96" y="47"/>
                                    </a:lnTo>
                                    <a:lnTo>
                                      <a:pt x="89" y="29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360" y="47052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3600" y="47052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9320" y="51804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360" y="51804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9760" y="51804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4400" y="53028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9320" y="53028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2440" y="53028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8120" y="5313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7" y="30"/>
                                    </a:moveTo>
                                    <a:lnTo>
                                      <a:pt x="7" y="23"/>
                                    </a:lnTo>
                                    <a:lnTo>
                                      <a:pt x="13" y="12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8" y="23"/>
                                    </a:lnTo>
                                    <a:lnTo>
                                      <a:pt x="78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9080" y="5313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5640" y="5313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2200" y="5313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5">
                                    <a:moveTo>
                                      <a:pt x="90" y="30"/>
                                    </a:moveTo>
                                    <a:lnTo>
                                      <a:pt x="83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90" y="95"/>
                                    </a:lnTo>
                                    <a:lnTo>
                                      <a:pt x="90" y="77"/>
                                    </a:lnTo>
                                    <a:lnTo>
                                      <a:pt x="60" y="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9280" y="5313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6" y="30"/>
                                    </a:moveTo>
                                    <a:lnTo>
                                      <a:pt x="6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2" y="48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1680" y="53136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7880" y="5313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3360" y="5313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0" y="0"/>
                                    </a:moveTo>
                                    <a:lnTo>
                                      <a:pt x="47" y="125"/>
                                    </a:lnTo>
                                    <a:lnTo>
                                      <a:pt x="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5080" y="455760"/>
                                <a:ext cx="1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0" y="45576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2200" y="45576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0" y="45576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692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5" y="29"/>
                                    </a:moveTo>
                                    <a:lnTo>
                                      <a:pt x="5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0040" y="8247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6" y="29"/>
                                    </a:moveTo>
                                    <a:lnTo>
                                      <a:pt x="6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73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6" y="29"/>
                                    </a:moveTo>
                                    <a:lnTo>
                                      <a:pt x="6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2" y="48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976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35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7" y="102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8" y="102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3"/>
                                    </a:lnTo>
                                    <a:lnTo>
                                      <a:pt x="78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24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6" y="29"/>
                                    </a:moveTo>
                                    <a:lnTo>
                                      <a:pt x="6" y="23"/>
                                    </a:lnTo>
                                    <a:lnTo>
                                      <a:pt x="12" y="12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2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360" y="8247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1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080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5" y="29"/>
                                    </a:moveTo>
                                    <a:lnTo>
                                      <a:pt x="5" y="23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920" y="82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13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2" y="48"/>
                                    </a:lnTo>
                                    <a:lnTo>
                                      <a:pt x="60" y="48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4" y="77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3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1711800"/>
                                <a:ext cx="5023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60" y="2169720"/>
                                <a:ext cx="1223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80" y="455760"/>
                                <a:ext cx="5023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60" y="0"/>
                                <a:ext cx="1223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560" y="2135520"/>
                                <a:ext cx="84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5160" y="230400"/>
                                <a:ext cx="64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5160" y="289440"/>
                                <a:ext cx="640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55800"/>
                                <a:ext cx="108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680"/>
                                <a:ext cx="144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668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83">
                                    <a:moveTo>
                                      <a:pt x="0" y="0"/>
                                    </a:moveTo>
                                    <a:lnTo>
                                      <a:pt x="25" y="58"/>
                                    </a:lnTo>
                                    <a:lnTo>
                                      <a:pt x="84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203004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66">
                                    <a:moveTo>
                                      <a:pt x="267" y="134"/>
                                    </a:moveTo>
                                    <a:lnTo>
                                      <a:pt x="228" y="39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0" y="134"/>
                                    </a:lnTo>
                                    <a:lnTo>
                                      <a:pt x="39" y="227"/>
                                    </a:lnTo>
                                    <a:lnTo>
                                      <a:pt x="134" y="266"/>
                                    </a:lnTo>
                                    <a:lnTo>
                                      <a:pt x="228" y="227"/>
                                    </a:lnTo>
                                    <a:lnTo>
                                      <a:pt x="267" y="1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991880"/>
                                <a:ext cx="147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541">
                                    <a:moveTo>
                                      <a:pt x="541" y="271"/>
                                    </a:moveTo>
                                    <a:lnTo>
                                      <a:pt x="462" y="79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80" y="79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80" y="462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462" y="462"/>
                                    </a:lnTo>
                                    <a:lnTo>
                                      <a:pt x="541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541160"/>
                                <a:ext cx="144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1873800"/>
                                <a:ext cx="144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19411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18738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1160"/>
                                <a:ext cx="5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1540440"/>
                                <a:ext cx="144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124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124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124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124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1711800"/>
                                <a:ext cx="144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1711800"/>
                                <a:ext cx="144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1280" y="1980360"/>
                                <a:ext cx="4572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2066040"/>
                                <a:ext cx="14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455760"/>
                                <a:ext cx="144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137920" cy="2171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5800" y="160560"/>
                                <a:ext cx="1440" cy="46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7480"/>
                                <a:ext cx="55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243000"/>
                                <a:ext cx="241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95" y="77"/>
                                    </a:lnTo>
                                    <a:lnTo>
                                      <a:pt x="95" y="47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24300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125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29160"/>
                                <a:ext cx="147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541">
                                    <a:moveTo>
                                      <a:pt x="541" y="271"/>
                                    </a:moveTo>
                                    <a:lnTo>
                                      <a:pt x="462" y="80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80" y="80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80" y="462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462" y="462"/>
                                    </a:lnTo>
                                    <a:lnTo>
                                      <a:pt x="541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6732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66">
                                    <a:moveTo>
                                      <a:pt x="267" y="133"/>
                                    </a:moveTo>
                                    <a:lnTo>
                                      <a:pt x="228" y="38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39" y="38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39" y="228"/>
                                    </a:lnTo>
                                    <a:lnTo>
                                      <a:pt x="134" y="266"/>
                                    </a:lnTo>
                                    <a:lnTo>
                                      <a:pt x="228" y="228"/>
                                    </a:lnTo>
                                    <a:lnTo>
                                      <a:pt x="267" y="1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22644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84">
                                    <a:moveTo>
                                      <a:pt x="84" y="0"/>
                                    </a:moveTo>
                                    <a:lnTo>
                                      <a:pt x="25" y="25"/>
                                    </a:ln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2959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" y="226440"/>
                                <a:ext cx="14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520" y="128160"/>
                                <a:ext cx="4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1249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1">
                                    <a:moveTo>
                                      <a:pt x="42" y="0"/>
                                    </a:moveTo>
                                    <a:lnTo>
                                      <a:pt x="12" y="12"/>
                                    </a:lnTo>
                                    <a:lnTo>
                                      <a:pt x="0" y="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124920"/>
                                <a:ext cx="70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12492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1">
                                    <a:moveTo>
                                      <a:pt x="42" y="41"/>
                                    </a:moveTo>
                                    <a:lnTo>
                                      <a:pt x="30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90000"/>
                                <a:ext cx="139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9000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41" y="0"/>
                                    </a:moveTo>
                                    <a:lnTo>
                                      <a:pt x="13" y="13"/>
                                    </a:lnTo>
                                    <a:lnTo>
                                      <a:pt x="0" y="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9000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41" y="43"/>
                                    </a:moveTo>
                                    <a:lnTo>
                                      <a:pt x="28" y="1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5520" y="128160"/>
                                <a:ext cx="144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512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5"/>
                                    </a:lnTo>
                                    <a:lnTo>
                                      <a:pt x="77" y="11"/>
                                    </a:lnTo>
                                    <a:lnTo>
                                      <a:pt x="83" y="23"/>
                                    </a:lnTo>
                                    <a:lnTo>
                                      <a:pt x="83" y="35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53" y="58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6740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640" y="1512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0"/>
                                    </a:moveTo>
                                    <a:lnTo>
                                      <a:pt x="0" y="88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18" y="118"/>
                                    </a:lnTo>
                                    <a:lnTo>
                                      <a:pt x="35" y="124"/>
                                    </a:lnTo>
                                    <a:lnTo>
                                      <a:pt x="47" y="124"/>
                                    </a:lnTo>
                                    <a:lnTo>
                                      <a:pt x="65" y="118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83" y="88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512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124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520" y="289440"/>
                                <a:ext cx="144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" y="342360"/>
                                <a:ext cx="198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25">
                                    <a:moveTo>
                                      <a:pt x="74" y="18"/>
                                    </a:moveTo>
                                    <a:lnTo>
                                      <a:pt x="64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10" y="6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5" y="41"/>
                                    </a:lnTo>
                                    <a:lnTo>
                                      <a:pt x="10" y="48"/>
                                    </a:lnTo>
                                    <a:lnTo>
                                      <a:pt x="21" y="54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64" y="71"/>
                                    </a:lnTo>
                                    <a:lnTo>
                                      <a:pt x="69" y="77"/>
                                    </a:lnTo>
                                    <a:lnTo>
                                      <a:pt x="74" y="90"/>
                                    </a:lnTo>
                                    <a:lnTo>
                                      <a:pt x="74" y="107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27" y="125"/>
                                    </a:lnTo>
                                    <a:lnTo>
                                      <a:pt x="10" y="119"/>
                                    </a:lnTo>
                                    <a:lnTo>
                                      <a:pt x="0" y="1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342360"/>
                                <a:ext cx="144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342360"/>
                                <a:ext cx="1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680" y="34236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125">
                                    <a:moveTo>
                                      <a:pt x="32" y="0"/>
                                    </a:moveTo>
                                    <a:lnTo>
                                      <a:pt x="22" y="6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2" y="119"/>
                                    </a:lnTo>
                                    <a:lnTo>
                                      <a:pt x="32" y="125"/>
                                    </a:lnTo>
                                    <a:lnTo>
                                      <a:pt x="54" y="125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75" y="107"/>
                                    </a:lnTo>
                                    <a:lnTo>
                                      <a:pt x="81" y="95"/>
                                    </a:lnTo>
                                    <a:lnTo>
                                      <a:pt x="86" y="77"/>
                                    </a:lnTo>
                                    <a:lnTo>
                                      <a:pt x="86" y="48"/>
                                    </a:lnTo>
                                    <a:lnTo>
                                      <a:pt x="81" y="30"/>
                                    </a:lnTo>
                                    <a:lnTo>
                                      <a:pt x="75" y="18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3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342360"/>
                                <a:ext cx="20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0" y="12"/>
                                    </a:lnTo>
                                    <a:lnTo>
                                      <a:pt x="75" y="24"/>
                                    </a:lnTo>
                                    <a:lnTo>
                                      <a:pt x="75" y="41"/>
                                    </a:lnTo>
                                    <a:lnTo>
                                      <a:pt x="70" y="54"/>
                                    </a:lnTo>
                                    <a:lnTo>
                                      <a:pt x="65" y="60"/>
                                    </a:lnTo>
                                    <a:lnTo>
                                      <a:pt x="48" y="65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520" y="391680"/>
                                <a:ext cx="45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480" y="38484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1">
                                    <a:moveTo>
                                      <a:pt x="0" y="0"/>
                                    </a:moveTo>
                                    <a:lnTo>
                                      <a:pt x="12" y="29"/>
                                    </a:lnTo>
                                    <a:lnTo>
                                      <a:pt x="42" y="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720" y="394920"/>
                                <a:ext cx="70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38484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1">
                                    <a:moveTo>
                                      <a:pt x="0" y="41"/>
                                    </a:moveTo>
                                    <a:lnTo>
                                      <a:pt x="30" y="29"/>
                                    </a:lnTo>
                                    <a:lnTo>
                                      <a:pt x="4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429120"/>
                                <a:ext cx="139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41760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2">
                                    <a:moveTo>
                                      <a:pt x="0" y="0"/>
                                    </a:moveTo>
                                    <a:lnTo>
                                      <a:pt x="13" y="30"/>
                                    </a:lnTo>
                                    <a:lnTo>
                                      <a:pt x="41" y="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41760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2">
                                    <a:moveTo>
                                      <a:pt x="0" y="42"/>
                                    </a:moveTo>
                                    <a:lnTo>
                                      <a:pt x="28" y="30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0" y="134640"/>
                                <a:ext cx="144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480" y="134640"/>
                                <a:ext cx="144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4300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243000"/>
                                <a:ext cx="25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0" y="125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96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26460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0" y="24300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0"/>
                                    </a:moveTo>
                                    <a:lnTo>
                                      <a:pt x="0" y="90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20" y="236880"/>
                                <a:ext cx="2808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243000"/>
                                <a:ext cx="23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36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53" y="60"/>
                                    </a:lnTo>
                                    <a:lnTo>
                                      <a:pt x="0" y="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25848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243000"/>
                                <a:ext cx="20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25848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27612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243000"/>
                                <a:ext cx="25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80" y="100800"/>
                                <a:ext cx="144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3720" y="100800"/>
                                <a:ext cx="1440" cy="31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6480" y="22680"/>
                                <a:ext cx="1440" cy="21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53720" y="626760"/>
                                <a:ext cx="1440" cy="91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9240" y="627480"/>
                                <a:ext cx="1440" cy="108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85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11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588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020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172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864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760" y="135936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1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8200" y="135936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632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3120" y="135936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4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4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088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700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5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744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97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9320" y="135936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5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160" y="13644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160" y="138096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160" y="139932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13644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5"/>
                                    </a:lnTo>
                                    <a:lnTo>
                                      <a:pt x="77" y="11"/>
                                    </a:lnTo>
                                    <a:lnTo>
                                      <a:pt x="82" y="23"/>
                                    </a:lnTo>
                                    <a:lnTo>
                                      <a:pt x="82" y="35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8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138096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3644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1" y="5"/>
                                    </a:lnTo>
                                    <a:lnTo>
                                      <a:pt x="77" y="11"/>
                                    </a:lnTo>
                                    <a:lnTo>
                                      <a:pt x="84" y="23"/>
                                    </a:lnTo>
                                    <a:lnTo>
                                      <a:pt x="84" y="35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4" y="58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760" y="138096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560" y="1348200"/>
                                <a:ext cx="34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50">
                                    <a:moveTo>
                                      <a:pt x="125" y="0"/>
                                    </a:moveTo>
                                    <a:lnTo>
                                      <a:pt x="63" y="18"/>
                                    </a:lnTo>
                                    <a:lnTo>
                                      <a:pt x="17" y="63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17" y="187"/>
                                    </a:lnTo>
                                    <a:lnTo>
                                      <a:pt x="63" y="234"/>
                                    </a:lnTo>
                                    <a:lnTo>
                                      <a:pt x="125" y="2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440" y="1348200"/>
                                <a:ext cx="34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250">
                                    <a:moveTo>
                                      <a:pt x="0" y="250"/>
                                    </a:moveTo>
                                    <a:lnTo>
                                      <a:pt x="63" y="234"/>
                                    </a:lnTo>
                                    <a:lnTo>
                                      <a:pt x="108" y="187"/>
                                    </a:lnTo>
                                    <a:lnTo>
                                      <a:pt x="126" y="126"/>
                                    </a:lnTo>
                                    <a:lnTo>
                                      <a:pt x="108" y="63"/>
                                    </a:lnTo>
                                    <a:lnTo>
                                      <a:pt x="63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060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908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5040" y="1359360"/>
                                <a:ext cx="4572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77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7988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3840" y="13773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3840" y="13791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5640" y="138024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0480" y="1379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1560" y="1379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3720" y="1379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0" y="1379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6600" y="137988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9840" y="1379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9840" y="13809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8680" y="137988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040" y="1355040"/>
                                <a:ext cx="1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8120" y="1379880"/>
                                <a:ext cx="14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5760" y="1377360"/>
                                <a:ext cx="14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7080" y="1330200"/>
                                <a:ext cx="1036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" h="376">
                                    <a:moveTo>
                                      <a:pt x="376" y="189"/>
                                    </a:moveTo>
                                    <a:lnTo>
                                      <a:pt x="361" y="117"/>
                                    </a:lnTo>
                                    <a:lnTo>
                                      <a:pt x="320" y="56"/>
                                    </a:lnTo>
                                    <a:lnTo>
                                      <a:pt x="260" y="15"/>
                                    </a:lnTo>
                                    <a:lnTo>
                                      <a:pt x="188" y="0"/>
                                    </a:lnTo>
                                    <a:lnTo>
                                      <a:pt x="117" y="15"/>
                                    </a:lnTo>
                                    <a:lnTo>
                                      <a:pt x="55" y="56"/>
                                    </a:lnTo>
                                    <a:lnTo>
                                      <a:pt x="15" y="117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15" y="261"/>
                                    </a:lnTo>
                                    <a:lnTo>
                                      <a:pt x="55" y="321"/>
                                    </a:lnTo>
                                    <a:lnTo>
                                      <a:pt x="117" y="361"/>
                                    </a:lnTo>
                                    <a:lnTo>
                                      <a:pt x="188" y="376"/>
                                    </a:lnTo>
                                    <a:lnTo>
                                      <a:pt x="260" y="361"/>
                                    </a:lnTo>
                                    <a:lnTo>
                                      <a:pt x="320" y="321"/>
                                    </a:lnTo>
                                    <a:lnTo>
                                      <a:pt x="361" y="261"/>
                                    </a:lnTo>
                                    <a:lnTo>
                                      <a:pt x="376" y="1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2120" y="1335240"/>
                                <a:ext cx="921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" h="339">
                                    <a:moveTo>
                                      <a:pt x="170" y="0"/>
                                    </a:moveTo>
                                    <a:lnTo>
                                      <a:pt x="103" y="14"/>
                                    </a:lnTo>
                                    <a:lnTo>
                                      <a:pt x="46" y="53"/>
                                    </a:lnTo>
                                    <a:lnTo>
                                      <a:pt x="10" y="113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61" y="302"/>
                                    </a:lnTo>
                                    <a:lnTo>
                                      <a:pt x="123" y="334"/>
                                    </a:lnTo>
                                    <a:lnTo>
                                      <a:pt x="192" y="339"/>
                                    </a:lnTo>
                                    <a:lnTo>
                                      <a:pt x="257" y="317"/>
                                    </a:lnTo>
                                    <a:lnTo>
                                      <a:pt x="308" y="269"/>
                                    </a:lnTo>
                                    <a:lnTo>
                                      <a:pt x="336" y="207"/>
                                    </a:lnTo>
                                    <a:lnTo>
                                      <a:pt x="337" y="1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5320" y="1355040"/>
                                <a:ext cx="14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3640" y="1346760"/>
                                <a:ext cx="705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260">
                                    <a:moveTo>
                                      <a:pt x="130" y="0"/>
                                    </a:moveTo>
                                    <a:lnTo>
                                      <a:pt x="66" y="17"/>
                                    </a:lnTo>
                                    <a:lnTo>
                                      <a:pt x="18" y="64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6" y="192"/>
                                    </a:lnTo>
                                    <a:lnTo>
                                      <a:pt x="62" y="241"/>
                                    </a:lnTo>
                                    <a:lnTo>
                                      <a:pt x="125" y="260"/>
                                    </a:lnTo>
                                    <a:lnTo>
                                      <a:pt x="190" y="246"/>
                                    </a:lnTo>
                                    <a:lnTo>
                                      <a:pt x="239" y="201"/>
                                    </a:lnTo>
                                    <a:lnTo>
                                      <a:pt x="259" y="13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5680" y="1356120"/>
                                <a:ext cx="144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4240" y="1359360"/>
                                <a:ext cx="4428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834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8600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5640" y="13842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5640" y="13860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9840" y="138240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3840" y="138420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43920" y="138564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6520" y="1384200"/>
                                <a:ext cx="2088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8680" y="138744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824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3440" y="214668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83">
                                    <a:moveTo>
                                      <a:pt x="0" y="83"/>
                                    </a:moveTo>
                                    <a:lnTo>
                                      <a:pt x="59" y="58"/>
                                    </a:lnTo>
                                    <a:lnTo>
                                      <a:pt x="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6320" y="17118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4600" y="17118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1711800"/>
                                <a:ext cx="1440" cy="42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7640" y="2112480"/>
                                <a:ext cx="2386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0120" y="141588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5080" y="1711800"/>
                                <a:ext cx="1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720" y="2169720"/>
                                <a:ext cx="287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1541160"/>
                                <a:ext cx="1440" cy="46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5720" y="1873800"/>
                                <a:ext cx="144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9240" y="19411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9240" y="18738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6800" y="203004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66">
                                    <a:moveTo>
                                      <a:pt x="267" y="134"/>
                                    </a:moveTo>
                                    <a:lnTo>
                                      <a:pt x="228" y="39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39" y="39"/>
                                    </a:lnTo>
                                    <a:lnTo>
                                      <a:pt x="0" y="134"/>
                                    </a:lnTo>
                                    <a:lnTo>
                                      <a:pt x="39" y="227"/>
                                    </a:lnTo>
                                    <a:lnTo>
                                      <a:pt x="134" y="266"/>
                                    </a:lnTo>
                                    <a:lnTo>
                                      <a:pt x="228" y="227"/>
                                    </a:lnTo>
                                    <a:lnTo>
                                      <a:pt x="267" y="1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5080" y="2112480"/>
                                <a:ext cx="149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8640" y="1991880"/>
                                <a:ext cx="147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541">
                                    <a:moveTo>
                                      <a:pt x="541" y="271"/>
                                    </a:moveTo>
                                    <a:lnTo>
                                      <a:pt x="461" y="79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80" y="79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80" y="462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461" y="462"/>
                                    </a:lnTo>
                                    <a:lnTo>
                                      <a:pt x="541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5640" y="138816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7080" y="138924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5640" y="139248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8680" y="13881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9840" y="138816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8040" y="13924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45000" y="139068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5040" y="139104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240" y="1508040"/>
                                <a:ext cx="57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53000" y="1541160"/>
                                <a:ext cx="424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6640" y="150804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2">
                                    <a:moveTo>
                                      <a:pt x="42" y="0"/>
                                    </a:moveTo>
                                    <a:lnTo>
                                      <a:pt x="12" y="12"/>
                                    </a:lnTo>
                                    <a:lnTo>
                                      <a:pt x="0" y="4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7680" y="1508040"/>
                                <a:ext cx="11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2">
                                    <a:moveTo>
                                      <a:pt x="41" y="42"/>
                                    </a:moveTo>
                                    <a:lnTo>
                                      <a:pt x="29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9200" y="1517400"/>
                                <a:ext cx="14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06640" y="1517400"/>
                                <a:ext cx="14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8520" y="1508040"/>
                                <a:ext cx="29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928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72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252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3960" y="139752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756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900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080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224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548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728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908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0520" y="13975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2320" y="139932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5560" y="14000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7360" y="14040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8800" y="1405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3920" y="13975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5000" y="13975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7160" y="13993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7160" y="139932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8240" y="13993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0400" y="13993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2200" y="13993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5440" y="139680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8040" y="14040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0" y="13975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0" y="13993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3080" y="1400760"/>
                                <a:ext cx="4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4880" y="1403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8120" y="1405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30600" y="139752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8880" y="1399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2120" y="140256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5000" y="14040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7160" y="14058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0400" y="140760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0480" y="140580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4800" y="14040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68040" y="14000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14007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1400760"/>
                                <a:ext cx="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61200" y="139752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55440" y="13993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51480" y="139932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0" y="14076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5680" y="140580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5320" y="1402560"/>
                                <a:ext cx="1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5760" y="1397520"/>
                                <a:ext cx="24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2240" y="1405800"/>
                                <a:ext cx="17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8816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906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5680" y="13917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9600" y="0"/>
                              <a:ext cx="4465800" cy="1406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25360" y="13932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950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6760" y="139068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7840" y="13924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7840" y="139248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0000" y="13939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1800" y="13957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1800" y="13957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9440" y="13885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2680" y="138996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0960" y="139248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0960" y="13957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6760" y="139572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4120" y="13939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75400" y="1393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390680"/>
                                <a:ext cx="14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61280"/>
                                <a:ext cx="1440" cy="46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97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4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4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860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0" y="11257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5"/>
                                    </a:lnTo>
                                    <a:lnTo>
                                      <a:pt x="77" y="11"/>
                                    </a:lnTo>
                                    <a:lnTo>
                                      <a:pt x="83" y="23"/>
                                    </a:lnTo>
                                    <a:lnTo>
                                      <a:pt x="83" y="34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360" y="114228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120" y="11257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4">
                                    <a:moveTo>
                                      <a:pt x="0" y="0"/>
                                    </a:moveTo>
                                    <a:lnTo>
                                      <a:pt x="0" y="88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8" y="118"/>
                                    </a:lnTo>
                                    <a:lnTo>
                                      <a:pt x="36" y="124"/>
                                    </a:lnTo>
                                    <a:lnTo>
                                      <a:pt x="48" y="124"/>
                                    </a:lnTo>
                                    <a:lnTo>
                                      <a:pt x="66" y="118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84" y="88"/>
                                    </a:lnTo>
                                    <a:lnTo>
                                      <a:pt x="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11257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124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0" y="110736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50">
                                    <a:moveTo>
                                      <a:pt x="125" y="0"/>
                                    </a:moveTo>
                                    <a:lnTo>
                                      <a:pt x="63" y="16"/>
                                    </a:lnTo>
                                    <a:lnTo>
                                      <a:pt x="17" y="62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17" y="187"/>
                                    </a:lnTo>
                                    <a:lnTo>
                                      <a:pt x="63" y="232"/>
                                    </a:lnTo>
                                    <a:lnTo>
                                      <a:pt x="125" y="2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480" y="110736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250">
                                    <a:moveTo>
                                      <a:pt x="0" y="250"/>
                                    </a:moveTo>
                                    <a:lnTo>
                                      <a:pt x="63" y="232"/>
                                    </a:lnTo>
                                    <a:lnTo>
                                      <a:pt x="108" y="187"/>
                                    </a:lnTo>
                                    <a:lnTo>
                                      <a:pt x="126" y="124"/>
                                    </a:lnTo>
                                    <a:lnTo>
                                      <a:pt x="108" y="62"/>
                                    </a:lnTo>
                                    <a:lnTo>
                                      <a:pt x="63" y="1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11888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6">
                                    <a:moveTo>
                                      <a:pt x="166" y="83"/>
                                    </a:moveTo>
                                    <a:lnTo>
                                      <a:pt x="155" y="42"/>
                                    </a:lnTo>
                                    <a:lnTo>
                                      <a:pt x="124" y="11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1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5"/>
                                    </a:lnTo>
                                    <a:lnTo>
                                      <a:pt x="83" y="166"/>
                                    </a:lnTo>
                                    <a:lnTo>
                                      <a:pt x="124" y="155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800" y="117648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800" y="134820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01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51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7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0" y="86724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50">
                                    <a:moveTo>
                                      <a:pt x="125" y="0"/>
                                    </a:moveTo>
                                    <a:lnTo>
                                      <a:pt x="63" y="18"/>
                                    </a:lnTo>
                                    <a:lnTo>
                                      <a:pt x="17" y="63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17" y="187"/>
                                    </a:lnTo>
                                    <a:lnTo>
                                      <a:pt x="63" y="234"/>
                                    </a:lnTo>
                                    <a:lnTo>
                                      <a:pt x="125" y="2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480" y="867240"/>
                                <a:ext cx="3420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250">
                                    <a:moveTo>
                                      <a:pt x="0" y="250"/>
                                    </a:moveTo>
                                    <a:lnTo>
                                      <a:pt x="63" y="234"/>
                                    </a:lnTo>
                                    <a:lnTo>
                                      <a:pt x="108" y="187"/>
                                    </a:lnTo>
                                    <a:lnTo>
                                      <a:pt x="126" y="126"/>
                                    </a:lnTo>
                                    <a:lnTo>
                                      <a:pt x="108" y="63"/>
                                    </a:lnTo>
                                    <a:lnTo>
                                      <a:pt x="63" y="1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5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98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1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44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20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88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87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316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4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0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2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4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66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5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12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04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44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60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00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8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800" y="93672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5760" y="88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5"/>
                                    </a:lnTo>
                                    <a:lnTo>
                                      <a:pt x="78" y="11"/>
                                    </a:lnTo>
                                    <a:lnTo>
                                      <a:pt x="84" y="23"/>
                                    </a:lnTo>
                                    <a:lnTo>
                                      <a:pt x="84" y="41"/>
                                    </a:lnTo>
                                    <a:lnTo>
                                      <a:pt x="78" y="53"/>
                                    </a:lnTo>
                                    <a:lnTo>
                                      <a:pt x="72" y="58"/>
                                    </a:lnTo>
                                    <a:lnTo>
                                      <a:pt x="54" y="65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883800"/>
                                <a:ext cx="324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24">
                                    <a:moveTo>
                                      <a:pt x="0" y="0"/>
                                    </a:moveTo>
                                    <a:lnTo>
                                      <a:pt x="30" y="124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88" y="124"/>
                                    </a:lnTo>
                                    <a:lnTo>
                                      <a:pt x="11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8120" y="88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5"/>
                                    </a:lnTo>
                                    <a:lnTo>
                                      <a:pt x="77" y="11"/>
                                    </a:lnTo>
                                    <a:lnTo>
                                      <a:pt x="83" y="23"/>
                                    </a:lnTo>
                                    <a:lnTo>
                                      <a:pt x="83" y="35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53" y="58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720" y="899640"/>
                                <a:ext cx="9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800" y="86724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800" y="1107360"/>
                                <a:ext cx="147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81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428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736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16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24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584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6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6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716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360" y="13784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8240" y="13802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734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752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7088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741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360" y="13784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360" y="13791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3520" y="1375920"/>
                                <a:ext cx="14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2880" y="1375200"/>
                                <a:ext cx="1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372320"/>
                                <a:ext cx="14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384200"/>
                                <a:ext cx="1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6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57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576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61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57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68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590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6080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640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651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66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5360" y="136908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0000" y="13608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4600" y="135756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4600" y="135684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561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5576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5612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63520" y="13561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1160" y="135576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400" y="13561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6200" y="13561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360" y="135756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9440" y="135756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1600" y="13575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2680" y="13593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4480" y="13593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6640" y="13608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6640" y="13608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7720" y="13626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360" y="13791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7720" y="1364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9880" y="1364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0960" y="1365840"/>
                                <a:ext cx="4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2760" y="13669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4920" y="13683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6000" y="13708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07800" y="13683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6120" y="13651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080" y="136440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4400" y="13644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1600" y="13644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4480" y="13658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7720" y="136908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02400" y="1360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9160" y="135936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7720" y="13575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91960" y="135612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2600" y="135612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5040" y="1356120"/>
                                <a:ext cx="7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9280" y="135756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6040" y="13626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4600" y="13658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9880" y="1372320"/>
                                <a:ext cx="7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06000" y="136404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2880" y="137160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87640" y="1379160"/>
                                <a:ext cx="1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3520" y="1369080"/>
                                <a:ext cx="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5040" y="13683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24640" y="135612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8240" y="1334520"/>
                                <a:ext cx="14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4640" y="135432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8240" y="13802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4800" y="1372320"/>
                                <a:ext cx="29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4840" y="1352520"/>
                                <a:ext cx="17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6">
                                    <a:moveTo>
                                      <a:pt x="66" y="33"/>
                                    </a:moveTo>
                                    <a:lnTo>
                                      <a:pt x="57" y="9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33"/>
                                    </a:lnTo>
                                    <a:lnTo>
                                      <a:pt x="9" y="56"/>
                                    </a:lnTo>
                                    <a:lnTo>
                                      <a:pt x="33" y="66"/>
                                    </a:lnTo>
                                    <a:lnTo>
                                      <a:pt x="57" y="56"/>
                                    </a:lnTo>
                                    <a:lnTo>
                                      <a:pt x="66" y="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35440" y="1355760"/>
                                <a:ext cx="144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7360" y="64944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1">
                                    <a:moveTo>
                                      <a:pt x="0" y="41"/>
                                    </a:moveTo>
                                    <a:lnTo>
                                      <a:pt x="29" y="29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6320" y="649440"/>
                                <a:ext cx="115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41">
                                    <a:moveTo>
                                      <a:pt x="0" y="0"/>
                                    </a:moveTo>
                                    <a:lnTo>
                                      <a:pt x="12" y="29"/>
                                    </a:lnTo>
                                    <a:lnTo>
                                      <a:pt x="42" y="4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661680"/>
                                <a:ext cx="57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3040" y="626760"/>
                                <a:ext cx="424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6320" y="626760"/>
                                <a:ext cx="14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88880" y="626760"/>
                                <a:ext cx="14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47480" y="661680"/>
                                <a:ext cx="29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31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92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540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67">
                                    <a:moveTo>
                                      <a:pt x="165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4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1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1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4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5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308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8840" y="878760"/>
                                <a:ext cx="44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67">
                                    <a:moveTo>
                                      <a:pt x="167" y="84"/>
                                    </a:moveTo>
                                    <a:lnTo>
                                      <a:pt x="156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43" y="12"/>
                                    </a:lnTo>
                                    <a:lnTo>
                                      <a:pt x="12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2" y="125"/>
                                    </a:lnTo>
                                    <a:lnTo>
                                      <a:pt x="43" y="156"/>
                                    </a:lnTo>
                                    <a:lnTo>
                                      <a:pt x="84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6" y="125"/>
                                    </a:lnTo>
                                    <a:lnTo>
                                      <a:pt x="167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6960" y="878760"/>
                                <a:ext cx="4572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7">
                                    <a:moveTo>
                                      <a:pt x="166" y="84"/>
                                    </a:moveTo>
                                    <a:lnTo>
                                      <a:pt x="155" y="41"/>
                                    </a:lnTo>
                                    <a:lnTo>
                                      <a:pt x="125" y="12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42" y="12"/>
                                    </a:lnTo>
                                    <a:lnTo>
                                      <a:pt x="11" y="4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11" y="125"/>
                                    </a:lnTo>
                                    <a:lnTo>
                                      <a:pt x="42" y="156"/>
                                    </a:lnTo>
                                    <a:lnTo>
                                      <a:pt x="83" y="167"/>
                                    </a:lnTo>
                                    <a:lnTo>
                                      <a:pt x="125" y="156"/>
                                    </a:lnTo>
                                    <a:lnTo>
                                      <a:pt x="155" y="125"/>
                                    </a:lnTo>
                                    <a:lnTo>
                                      <a:pt x="166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243000"/>
                                <a:ext cx="2592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25">
                                    <a:moveTo>
                                      <a:pt x="36" y="0"/>
                                    </a:moveTo>
                                    <a:lnTo>
                                      <a:pt x="23" y="6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3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59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8" y="96"/>
                                    </a:lnTo>
                                    <a:lnTo>
                                      <a:pt x="94" y="77"/>
                                    </a:lnTo>
                                    <a:lnTo>
                                      <a:pt x="94" y="47"/>
                                    </a:lnTo>
                                    <a:lnTo>
                                      <a:pt x="88" y="30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243000"/>
                                <a:ext cx="20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25776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243000"/>
                                <a:ext cx="208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25776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480" y="184680"/>
                                <a:ext cx="1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0"/>
                                <a:ext cx="144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84680"/>
                                <a:ext cx="1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61" y="12"/>
                                    </a:lnTo>
                                    <a:lnTo>
                                      <a:pt x="66" y="24"/>
                                    </a:lnTo>
                                    <a:lnTo>
                                      <a:pt x="66" y="36"/>
                                    </a:lnTo>
                                    <a:lnTo>
                                      <a:pt x="61" y="48"/>
                                    </a:lnTo>
                                    <a:lnTo>
                                      <a:pt x="56" y="53"/>
                                    </a:lnTo>
                                    <a:lnTo>
                                      <a:pt x="42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389880"/>
                                <a:ext cx="75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37332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29" y="0"/>
                                    </a:moveTo>
                                    <a:lnTo>
                                      <a:pt x="20" y="6"/>
                                    </a:lnTo>
                                    <a:lnTo>
                                      <a:pt x="10" y="18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0" y="107"/>
                                    </a:lnTo>
                                    <a:lnTo>
                                      <a:pt x="20" y="119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58" y="119"/>
                                    </a:lnTo>
                                    <a:lnTo>
                                      <a:pt x="67" y="107"/>
                                    </a:lnTo>
                                    <a:lnTo>
                                      <a:pt x="71" y="95"/>
                                    </a:lnTo>
                                    <a:lnTo>
                                      <a:pt x="77" y="78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71" y="29"/>
                                    </a:lnTo>
                                    <a:lnTo>
                                      <a:pt x="67" y="18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37332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9" y="125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77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" y="37332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8" y="125"/>
                                    </a:lnTo>
                                    <a:lnTo>
                                      <a:pt x="77" y="0"/>
                                    </a:lnTo>
                                    <a:lnTo>
                                      <a:pt x="77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37332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125">
                                    <a:moveTo>
                                      <a:pt x="27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9" y="18"/>
                                    </a:lnTo>
                                    <a:lnTo>
                                      <a:pt x="4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4" y="95"/>
                                    </a:lnTo>
                                    <a:lnTo>
                                      <a:pt x="9" y="107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27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56" y="119"/>
                                    </a:lnTo>
                                    <a:lnTo>
                                      <a:pt x="65" y="107"/>
                                    </a:lnTo>
                                    <a:lnTo>
                                      <a:pt x="70" y="95"/>
                                    </a:lnTo>
                                    <a:lnTo>
                                      <a:pt x="76" y="78"/>
                                    </a:lnTo>
                                    <a:lnTo>
                                      <a:pt x="76" y="48"/>
                                    </a:lnTo>
                                    <a:lnTo>
                                      <a:pt x="70" y="29"/>
                                    </a:lnTo>
                                    <a:lnTo>
                                      <a:pt x="65" y="18"/>
                                    </a:lnTo>
                                    <a:lnTo>
                                      <a:pt x="56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37332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47" y="6"/>
                                    </a:lnTo>
                                    <a:lnTo>
                                      <a:pt x="56" y="18"/>
                                    </a:lnTo>
                                    <a:lnTo>
                                      <a:pt x="61" y="29"/>
                                    </a:lnTo>
                                    <a:lnTo>
                                      <a:pt x="66" y="48"/>
                                    </a:lnTo>
                                    <a:lnTo>
                                      <a:pt x="66" y="78"/>
                                    </a:lnTo>
                                    <a:lnTo>
                                      <a:pt x="61" y="95"/>
                                    </a:lnTo>
                                    <a:lnTo>
                                      <a:pt x="56" y="107"/>
                                    </a:lnTo>
                                    <a:lnTo>
                                      <a:pt x="47" y="119"/>
                                    </a:lnTo>
                                    <a:lnTo>
                                      <a:pt x="32" y="125"/>
                                    </a:ln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7332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8988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4075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080"/>
                                <a:ext cx="222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160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6" y="5"/>
                                    </a:lnTo>
                                    <a:lnTo>
                                      <a:pt x="61" y="11"/>
                                    </a:lnTo>
                                    <a:lnTo>
                                      <a:pt x="66" y="23"/>
                                    </a:lnTo>
                                    <a:lnTo>
                                      <a:pt x="66" y="35"/>
                                    </a:lnTo>
                                    <a:lnTo>
                                      <a:pt x="61" y="47"/>
                                    </a:lnTo>
                                    <a:lnTo>
                                      <a:pt x="56" y="53"/>
                                    </a:lnTo>
                                    <a:lnTo>
                                      <a:pt x="42" y="58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60"/>
                                <a:ext cx="176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6">
                                    <a:moveTo>
                                      <a:pt x="42" y="0"/>
                                    </a:moveTo>
                                    <a:lnTo>
                                      <a:pt x="56" y="7"/>
                                    </a:lnTo>
                                    <a:lnTo>
                                      <a:pt x="61" y="13"/>
                                    </a:lnTo>
                                    <a:lnTo>
                                      <a:pt x="66" y="25"/>
                                    </a:lnTo>
                                    <a:lnTo>
                                      <a:pt x="66" y="43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42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11160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124">
                                    <a:moveTo>
                                      <a:pt x="0" y="0"/>
                                    </a:moveTo>
                                    <a:lnTo>
                                      <a:pt x="0" y="88"/>
                                    </a:lnTo>
                                    <a:lnTo>
                                      <a:pt x="4" y="107"/>
                                    </a:lnTo>
                                    <a:lnTo>
                                      <a:pt x="14" y="118"/>
                                    </a:lnTo>
                                    <a:lnTo>
                                      <a:pt x="28" y="124"/>
                                    </a:lnTo>
                                    <a:lnTo>
                                      <a:pt x="38" y="124"/>
                                    </a:lnTo>
                                    <a:lnTo>
                                      <a:pt x="52" y="118"/>
                                    </a:lnTo>
                                    <a:lnTo>
                                      <a:pt x="61" y="107"/>
                                    </a:lnTo>
                                    <a:lnTo>
                                      <a:pt x="65" y="88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60" y="111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11160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124">
                                    <a:moveTo>
                                      <a:pt x="0" y="0"/>
                                    </a:moveTo>
                                    <a:lnTo>
                                      <a:pt x="0" y="124"/>
                                    </a:lnTo>
                                    <a:lnTo>
                                      <a:pt x="57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111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111600"/>
                                <a:ext cx="17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13140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11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11160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7" y="124"/>
                                    </a:lnTo>
                                    <a:lnTo>
                                      <a:pt x="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60" y="11160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24">
                                    <a:moveTo>
                                      <a:pt x="71" y="30"/>
                                    </a:moveTo>
                                    <a:lnTo>
                                      <a:pt x="67" y="17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9" y="17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5" y="94"/>
                                    </a:lnTo>
                                    <a:lnTo>
                                      <a:pt x="9" y="107"/>
                                    </a:lnTo>
                                    <a:lnTo>
                                      <a:pt x="19" y="118"/>
                                    </a:lnTo>
                                    <a:lnTo>
                                      <a:pt x="29" y="124"/>
                                    </a:lnTo>
                                    <a:lnTo>
                                      <a:pt x="47" y="124"/>
                                    </a:lnTo>
                                    <a:lnTo>
                                      <a:pt x="57" y="118"/>
                                    </a:lnTo>
                                    <a:lnTo>
                                      <a:pt x="67" y="107"/>
                                    </a:lnTo>
                                    <a:lnTo>
                                      <a:pt x="71" y="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11160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6" y="124"/>
                                    </a:lnTo>
                                    <a:lnTo>
                                      <a:pt x="6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1160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2816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14580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11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60" y="111600"/>
                                <a:ext cx="17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5400"/>
                                <a:ext cx="222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8320" y="29160"/>
                                <a:ext cx="14796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" h="541">
                                    <a:moveTo>
                                      <a:pt x="541" y="271"/>
                                    </a:moveTo>
                                    <a:lnTo>
                                      <a:pt x="461" y="80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80" y="80"/>
                                    </a:lnTo>
                                    <a:lnTo>
                                      <a:pt x="0" y="271"/>
                                    </a:lnTo>
                                    <a:lnTo>
                                      <a:pt x="80" y="462"/>
                                    </a:lnTo>
                                    <a:lnTo>
                                      <a:pt x="271" y="541"/>
                                    </a:lnTo>
                                    <a:lnTo>
                                      <a:pt x="461" y="462"/>
                                    </a:lnTo>
                                    <a:lnTo>
                                      <a:pt x="541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08200" y="22644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5760" y="67320"/>
                                <a:ext cx="7236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66">
                                    <a:moveTo>
                                      <a:pt x="267" y="133"/>
                                    </a:moveTo>
                                    <a:lnTo>
                                      <a:pt x="228" y="38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39" y="38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39" y="228"/>
                                    </a:lnTo>
                                    <a:lnTo>
                                      <a:pt x="134" y="266"/>
                                    </a:lnTo>
                                    <a:lnTo>
                                      <a:pt x="228" y="228"/>
                                    </a:lnTo>
                                    <a:lnTo>
                                      <a:pt x="267" y="1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55120" y="55800"/>
                                <a:ext cx="149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3120" y="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84">
                                    <a:moveTo>
                                      <a:pt x="84" y="84"/>
                                    </a:moveTo>
                                    <a:lnTo>
                                      <a:pt x="59" y="2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6040" y="0"/>
                              <a:ext cx="3855600" cy="2171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567960" y="0"/>
                                <a:ext cx="287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21760" y="29592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8960" y="226440"/>
                                <a:ext cx="144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8680" y="0"/>
                                <a:ext cx="1440" cy="45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7160" y="1724040"/>
                                <a:ext cx="144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5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1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2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0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9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97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2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1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06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1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72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4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2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8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176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716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716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724040"/>
                                <a:ext cx="144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175824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6972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6380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5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3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3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7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7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12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9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3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22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40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4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2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02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3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6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6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7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7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3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96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8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42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00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1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740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1480" y="19638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2404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460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8680"/>
                                <a:ext cx="3556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44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758240"/>
                                <a:ext cx="156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2400"/>
                                <a:ext cx="156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8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2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716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716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176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8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4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2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7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1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78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97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1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7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6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2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9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06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1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52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6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0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24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080" y="3240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7160" y="0"/>
                                <a:ext cx="144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06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6320" y="0"/>
                              <a:ext cx="3578400" cy="2171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582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580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08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80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94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48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22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68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74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28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024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8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05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7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9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9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25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8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2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9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24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6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6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46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0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06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18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4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64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26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84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84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08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20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51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4960" y="175824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8840" y="1758240"/>
                                <a:ext cx="67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71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1720" y="238680"/>
                                <a:ext cx="1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036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82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80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08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380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62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580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02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28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74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68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22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94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5484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8840" y="32400"/>
                                <a:ext cx="67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4960" y="32400"/>
                                <a:ext cx="146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972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21024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21024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0280" y="21074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19803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2044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040" y="2033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040" y="2044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1980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120" y="2044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120" y="1980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0120" y="2033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0120" y="2044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197748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1971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197748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800" y="1971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0280" y="197100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68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0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1160" y="190296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760" y="177480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76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476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476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76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100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100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31000" y="18295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31000" y="18406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32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6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68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1160" y="1764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04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2">
                                    <a:moveTo>
                                      <a:pt x="0" y="22"/>
                                    </a:moveTo>
                                    <a:lnTo>
                                      <a:pt x="14" y="16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328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9040" y="190296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3720" y="177480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372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372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780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780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780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18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504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32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328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9040" y="1764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240" y="18968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2">
                                    <a:moveTo>
                                      <a:pt x="0" y="22"/>
                                    </a:moveTo>
                                    <a:lnTo>
                                      <a:pt x="14" y="16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868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440" y="190296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0200" y="177480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020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020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42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42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428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428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2240" y="17647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86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868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4440" y="1764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04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0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7040" y="190296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000" y="177480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100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6880" y="18295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6880" y="18406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8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04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128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7040" y="1764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18968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8968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440" y="190296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200" y="177480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12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820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820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12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228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228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52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0240" y="17647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8840" y="17647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440" y="1764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640" y="1896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240" y="18968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7840" y="190296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0" y="177480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18406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17766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7680" y="18295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7680" y="18406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17715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640" y="17647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4320" y="1765800"/>
                              <a:ext cx="32695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62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624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5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0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56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8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83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8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4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5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96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84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16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9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9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30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30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96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8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84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31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7760" y="1364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9720"/>
                                <a:ext cx="1180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5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0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0" y="637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0" y="748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776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752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4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1160" y="1364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5480" y="9720"/>
                                <a:ext cx="1180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94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69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69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94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10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10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1000" y="637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1000" y="748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36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752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4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5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116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69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23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8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23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23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8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90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4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69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8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43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08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30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08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08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30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416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41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41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86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1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43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6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89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43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68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43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43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68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87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87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10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6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46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89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9160" y="1364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480" y="9720"/>
                                <a:ext cx="1180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49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49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74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90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90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90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916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06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456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03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8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03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503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8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70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06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06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45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40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23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772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4" y="62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4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02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77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77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028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216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216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21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21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66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94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23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412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4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63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080" y="9720"/>
                                <a:ext cx="11700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0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08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08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50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616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616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61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61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44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412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0" y="6480"/>
                                <a:ext cx="1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63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13032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03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9720"/>
                                <a:ext cx="1180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10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160" y="1765800"/>
                              <a:ext cx="318204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840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310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10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137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7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115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115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1310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0" y="22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1310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137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97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2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115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748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115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637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74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64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8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6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6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840" y="2052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04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1456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674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7900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160" y="2674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160" y="27900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040" y="20520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2052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44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3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848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440" y="21456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424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5424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71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832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832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832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832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060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44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3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36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48480" y="20520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744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1040" y="21456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2840" y="2674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2840" y="27900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9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72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72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72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5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096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7440" y="20520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8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60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60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660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06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06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06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29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828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16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840" y="2052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04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640" y="21456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164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164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0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0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0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8040" y="20520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68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788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364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364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364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0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80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80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680" y="2052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56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7880" y="2052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16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28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824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24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24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68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26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26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2680" y="2790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460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028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160" y="21168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160" y="2052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2840" y="2052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520" y="3366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336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34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21456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2790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8480" y="2674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160" y="40680"/>
                              <a:ext cx="3529800" cy="2066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1920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28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328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56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8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344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16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0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460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964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25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96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96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25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44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444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4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44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7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16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02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0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460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70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56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1080" y="206568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760" y="193932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83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576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576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83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984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98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698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9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70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56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56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1080" y="192888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96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260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764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76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76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05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17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17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172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2172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65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96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2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8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260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4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0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648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24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51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22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22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51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63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63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632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632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93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4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0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10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648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988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64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5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56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56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85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7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97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972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972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45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76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988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2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448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024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02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02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43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43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432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432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73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2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448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0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368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9440" y="206568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040" y="193932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96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4840" y="19918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4840" y="200340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96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784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78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78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9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50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36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368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9440" y="192888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9440" y="20610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732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200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776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03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776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776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03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184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18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18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9440" y="192888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73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732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200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04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206100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6600" y="20656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2360" y="19393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5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5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236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0236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492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440" y="20034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440" y="193932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66440" y="19918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66440" y="20034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72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04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93536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92888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6600" y="192888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335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335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840" y="34200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21384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7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2678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2793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152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27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8680" y="2152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680" y="2678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8680" y="2793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760" y="21024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20556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1024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20556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8840" y="20556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72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93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7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71160" y="40680"/>
                              <a:ext cx="3442320" cy="34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6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3344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131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0484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2048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04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21312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671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1080" y="2786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26712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880" y="2786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040" y="2048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656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76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452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7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452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1452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7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89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89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89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89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088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656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4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7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1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512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088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4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4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088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088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49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49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49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9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1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51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0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772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7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2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5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5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5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5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9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77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96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160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92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9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7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7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14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14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796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16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4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70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6172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67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93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66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66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93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5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5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15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15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3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8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7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7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617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3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4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712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5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252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252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5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9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69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69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69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1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3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712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96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432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92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9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9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1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3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3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3440" y="622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3440" y="734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6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96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432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972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7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73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73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56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5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5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95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1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2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3880" y="40680"/>
                              <a:ext cx="2747160" cy="3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112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70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20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5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040" y="622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040" y="734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2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4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0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0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3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13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28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28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4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0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7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9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4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4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3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20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7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0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0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040" y="622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040" y="734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4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2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7600" y="1357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360" y="9360"/>
                                <a:ext cx="1170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33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33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74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74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76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4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20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16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616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616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7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2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024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024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432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4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4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2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3600" y="1357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0" y="9360"/>
                                <a:ext cx="1180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012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0" y="734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01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3440" y="734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3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3440" y="622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3440" y="7344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72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92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43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784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36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12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576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0440" y="213120"/>
                                <a:ext cx="1180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44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152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152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44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860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212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5760" y="2048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3080" y="34092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2131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848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848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04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292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292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520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908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209520"/>
                                <a:ext cx="144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20484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3080" y="2048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344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560" y="33444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5880" y="34092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1640" y="213120"/>
                                <a:ext cx="1170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164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1640" y="27864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720" y="27864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720" y="2145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5720" y="26712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79560" y="246960"/>
                              <a:ext cx="2397600" cy="135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700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1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02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56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056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056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46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46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46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46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69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0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9400" y="1346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360" y="7560"/>
                                <a:ext cx="1180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440" y="6156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440" y="730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15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32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940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346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7560"/>
                                <a:ext cx="1180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6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0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0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4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8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56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856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6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26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4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4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8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28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12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42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24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16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2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92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1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0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0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0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0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81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12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8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9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42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4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18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18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6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6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66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66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9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92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2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96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52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796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796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5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0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0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0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0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61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92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7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20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1040" y="1346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5360" y="7560"/>
                                <a:ext cx="1180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3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92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6440" y="6156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6440" y="73080"/>
                                <a:ext cx="50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9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94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94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35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66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52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104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1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808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84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428">
                                    <a:moveTo>
                                      <a:pt x="427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7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38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38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7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92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792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92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792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09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8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26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1808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86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280" y="12816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2680" y="13464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640" y="7560"/>
                                <a:ext cx="1180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66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66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144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14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14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552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86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280" y="4320"/>
                                <a:ext cx="1440" cy="12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72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2680" y="0"/>
                                <a:ext cx="124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32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0" y="21"/>
                                    </a:moveTo>
                                    <a:lnTo>
                                      <a:pt x="15" y="15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1880" y="1281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6200" y="1346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240" y="7560"/>
                                <a:ext cx="11700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4160" y="7308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240" y="6156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240" y="730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42520" y="246960"/>
                              <a:ext cx="658440" cy="117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73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800" y="73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1296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21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2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36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7560"/>
                                <a:ext cx="1162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5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2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5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73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6400" y="73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73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48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480" y="73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21"/>
                                    </a:moveTo>
                                    <a:lnTo>
                                      <a:pt x="16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36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0" y="21"/>
                                    </a:moveTo>
                                    <a:lnTo>
                                      <a:pt x="14" y="15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12960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7" y="15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240" y="13644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000" y="7560"/>
                                <a:ext cx="11628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428">
                                    <a:moveTo>
                                      <a:pt x="428" y="214"/>
                                    </a:moveTo>
                                    <a:lnTo>
                                      <a:pt x="366" y="63"/>
                                    </a:lnTo>
                                    <a:lnTo>
                                      <a:pt x="214" y="0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0" y="214"/>
                                    </a:lnTo>
                                    <a:lnTo>
                                      <a:pt x="63" y="366"/>
                                    </a:lnTo>
                                    <a:lnTo>
                                      <a:pt x="214" y="428"/>
                                    </a:lnTo>
                                    <a:lnTo>
                                      <a:pt x="366" y="366"/>
                                    </a:lnTo>
                                    <a:lnTo>
                                      <a:pt x="428" y="21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73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00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1000" y="73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56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7380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9360"/>
                                <a:ext cx="144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080" y="6228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5080" y="73800"/>
                                <a:ext cx="522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268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1">
                                    <a:moveTo>
                                      <a:pt x="20" y="21"/>
                                    </a:moveTo>
                                    <a:lnTo>
                                      <a:pt x="1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4320"/>
                                <a:ext cx="144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92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7"/>
                                    </a:lnTo>
                                    <a:lnTo>
                                      <a:pt x="0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240" y="0"/>
                                <a:ext cx="126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09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108756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108576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085760"/>
                                <a:ext cx="3240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1084680"/>
                                <a:ext cx="356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108468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84680"/>
                                <a:ext cx="424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082520"/>
                                <a:ext cx="439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1082520"/>
                                <a:ext cx="457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08252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2716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8252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304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08252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32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1082520"/>
                                <a:ext cx="406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340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10825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3544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89720"/>
                                <a:ext cx="356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0825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386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9080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08468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20" y="1140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94040"/>
                                <a:ext cx="3240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8468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4156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9584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08468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4372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9728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08468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455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109908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8576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1469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0990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11372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0736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0857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114876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10990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113724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09160"/>
                                <a:ext cx="14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10857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11498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10990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13724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1240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0875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11520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0990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1372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1384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10875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11538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10124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1372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156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10875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11538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1012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880" y="113724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1744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8972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1154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10124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11372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206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0897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11570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1023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113724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221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10908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40" y="11581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1102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40" y="11372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1124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23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10908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1160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102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3724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1138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2572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0929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1160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1104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2716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1156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0929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162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104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3040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111744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0940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11631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1055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3220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1118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10940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11631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11055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4552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920" y="11206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340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280" y="10958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1165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1107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46960"/>
                                <a:ext cx="11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112212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3544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" y="1097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1664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360" y="110736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487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1221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3868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97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11664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11091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498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11239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40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040" y="1099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160" y="1168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11106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520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1239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520" y="11415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1012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1703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11106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600" y="11548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1123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1012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7360" y="11703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11124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0" y="115488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1123920"/>
                                <a:ext cx="126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102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1714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320" y="111384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1154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1102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11714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11384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560" y="11548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11041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736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160" y="111564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20" y="11548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11055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736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45600" y="1305000"/>
                              <a:ext cx="3578400" cy="40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31280" y="60120"/>
                                <a:ext cx="2808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720" y="98280"/>
                                <a:ext cx="11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400" y="507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7080" y="118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280" y="6192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7640" y="9828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400" y="507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5280" y="118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280" y="6336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9828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960" y="518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11916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9480" y="6336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3680" y="9828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160" y="540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3480" y="1191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9480" y="6516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2240" y="98280"/>
                                <a:ext cx="115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160" y="550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2040" y="1191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9480" y="67320"/>
                                <a:ext cx="291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360" y="9828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160" y="56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0240" y="1209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68400"/>
                                <a:ext cx="442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5904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8800" y="1209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020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5904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7000" y="1209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1640"/>
                                <a:ext cx="392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6012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920" y="1224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3440"/>
                                <a:ext cx="374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619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3760" y="1224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6680"/>
                                <a:ext cx="363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633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960" y="1224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848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6516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0520" y="1224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7992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6732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720" y="124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8316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684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7640" y="124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7320" y="84960"/>
                                <a:ext cx="280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0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124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9480" y="88200"/>
                                <a:ext cx="2304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344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3680" y="1242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9480" y="900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488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440" y="124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280" y="95040"/>
                                <a:ext cx="1476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668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9360" y="124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848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0" y="1242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79920"/>
                                <a:ext cx="4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4320" y="122400"/>
                                <a:ext cx="4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8316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2160" y="1224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1120" y="849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920" y="122400"/>
                                <a:ext cx="6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882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6040" y="1209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2920" y="900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0" y="119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932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7760" y="11592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4720" y="96480"/>
                                <a:ext cx="2916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6160" y="997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400" y="1047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6240" y="1130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288720"/>
                                <a:ext cx="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00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0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344520"/>
                                <a:ext cx="1738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4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0" y="16"/>
                                    </a:moveTo>
                                    <a:lnTo>
                                      <a:pt x="634" y="0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20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2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20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0320" y="356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4880" y="356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2" y="49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29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7640" y="356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12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2" y="49"/>
                                    </a:lnTo>
                                    <a:lnTo>
                                      <a:pt x="59" y="49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872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596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12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69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52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520" y="1584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520" y="3420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500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8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5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7760" y="1584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72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28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2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284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6" y="30"/>
                                    </a:moveTo>
                                    <a:lnTo>
                                      <a:pt x="6" y="23"/>
                                    </a:lnTo>
                                    <a:lnTo>
                                      <a:pt x="13" y="12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72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2" y="47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328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12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2" y="47"/>
                                    </a:lnTo>
                                    <a:lnTo>
                                      <a:pt x="60" y="47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9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240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896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8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552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72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28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11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9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72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71" y="18"/>
                                    </a:move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7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59" y="119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77" y="83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59" y="53"/>
                                    </a:lnTo>
                                    <a:lnTo>
                                      <a:pt x="41" y="47"/>
                                    </a:lnTo>
                                    <a:lnTo>
                                      <a:pt x="35" y="47"/>
                                    </a:lnTo>
                                    <a:lnTo>
                                      <a:pt x="17" y="53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84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0"/>
                                    </a:moveTo>
                                    <a:lnTo>
                                      <a:pt x="84" y="0"/>
                                    </a:lnTo>
                                    <a:lnTo>
                                      <a:pt x="2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88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3">
                                    <a:moveTo>
                                      <a:pt x="58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8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66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0" y="0"/>
                                    </a:moveTo>
                                    <a:lnTo>
                                      <a:pt x="12" y="6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12" y="42"/>
                                    </a:lnTo>
                                    <a:lnTo>
                                      <a:pt x="24" y="47"/>
                                    </a:lnTo>
                                    <a:lnTo>
                                      <a:pt x="47" y="53"/>
                                    </a:lnTo>
                                    <a:lnTo>
                                      <a:pt x="66" y="59"/>
                                    </a:lnTo>
                                    <a:lnTo>
                                      <a:pt x="77" y="72"/>
                                    </a:lnTo>
                                    <a:lnTo>
                                      <a:pt x="83" y="83"/>
                                    </a:lnTo>
                                    <a:lnTo>
                                      <a:pt x="83" y="101"/>
                                    </a:lnTo>
                                    <a:lnTo>
                                      <a:pt x="77" y="113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53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17" y="59"/>
                                    </a:lnTo>
                                    <a:lnTo>
                                      <a:pt x="36" y="53"/>
                                    </a:lnTo>
                                    <a:lnTo>
                                      <a:pt x="60" y="47"/>
                                    </a:lnTo>
                                    <a:lnTo>
                                      <a:pt x="71" y="42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96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5">
                                    <a:moveTo>
                                      <a:pt x="77" y="42"/>
                                    </a:moveTo>
                                    <a:lnTo>
                                      <a:pt x="72" y="59"/>
                                    </a:lnTo>
                                    <a:lnTo>
                                      <a:pt x="59" y="72"/>
                                    </a:lnTo>
                                    <a:lnTo>
                                      <a:pt x="42" y="77"/>
                                    </a:lnTo>
                                    <a:lnTo>
                                      <a:pt x="36" y="77"/>
                                    </a:lnTo>
                                    <a:lnTo>
                                      <a:pt x="18" y="72"/>
                                    </a:lnTo>
                                    <a:lnTo>
                                      <a:pt x="6" y="59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6" y="18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9" y="6"/>
                                    </a:lnTo>
                                    <a:lnTo>
                                      <a:pt x="72" y="18"/>
                                    </a:lnTo>
                                    <a:lnTo>
                                      <a:pt x="77" y="42"/>
                                    </a:lnTo>
                                    <a:lnTo>
                                      <a:pt x="77" y="72"/>
                                    </a:lnTo>
                                    <a:lnTo>
                                      <a:pt x="72" y="101"/>
                                    </a:lnTo>
                                    <a:lnTo>
                                      <a:pt x="59" y="119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344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964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200" y="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0" y="125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6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240" y="22680"/>
                                <a:ext cx="14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96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9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2" y="23"/>
                                    </a:lnTo>
                                    <a:lnTo>
                                      <a:pt x="82" y="36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080" y="1584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6">
                                    <a:moveTo>
                                      <a:pt x="53" y="0"/>
                                    </a:move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84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9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5">
                                    <a:moveTo>
                                      <a:pt x="89" y="30"/>
                                    </a:moveTo>
                                    <a:lnTo>
                                      <a:pt x="84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59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89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9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89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08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856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0" y="6"/>
                                    </a:lnTo>
                                    <a:lnTo>
                                      <a:pt x="71" y="18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83" y="47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77" y="95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60" y="119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180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1" y="47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4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276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0"/>
                                    </a:moveTo>
                                    <a:lnTo>
                                      <a:pt x="83" y="0"/>
                                    </a:lnTo>
                                    <a:lnTo>
                                      <a:pt x="2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068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8" y="59"/>
                                    </a:lnTo>
                                    <a:lnTo>
                                      <a:pt x="84" y="77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7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16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36" y="0"/>
                                    </a:moveTo>
                                    <a:lnTo>
                                      <a:pt x="18" y="6"/>
                                    </a:lnTo>
                                    <a:lnTo>
                                      <a:pt x="6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8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3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66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7320" y="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5">
                                    <a:moveTo>
                                      <a:pt x="0" y="23"/>
                                    </a:moveTo>
                                    <a:lnTo>
                                      <a:pt x="13" y="18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4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5" y="30"/>
                                    </a:moveTo>
                                    <a:lnTo>
                                      <a:pt x="5" y="23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71" y="12"/>
                                    </a:lnTo>
                                    <a:lnTo>
                                      <a:pt x="77" y="23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7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96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72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3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4" y="77"/>
                                    </a:lnTo>
                                    <a:lnTo>
                                      <a:pt x="84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3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508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11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1" y="47"/>
                                    </a:lnTo>
                                    <a:lnTo>
                                      <a:pt x="59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4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800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78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760" y="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3">
                                    <a:moveTo>
                                      <a:pt x="60" y="0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9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5520" y="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22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8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8" y="125"/>
                                    </a:lnTo>
                                    <a:lnTo>
                                      <a:pt x="29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464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2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2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6120" y="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71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11" y="47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5" y="47"/>
                                    </a:lnTo>
                                    <a:lnTo>
                                      <a:pt x="77" y="59"/>
                                    </a:lnTo>
                                    <a:lnTo>
                                      <a:pt x="83" y="77"/>
                                    </a:lnTo>
                                    <a:lnTo>
                                      <a:pt x="83" y="89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19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30" y="125"/>
                                    </a:lnTo>
                                    <a:lnTo>
                                      <a:pt x="11" y="119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240" y="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25">
                                    <a:moveTo>
                                      <a:pt x="72" y="18"/>
                                    </a:moveTo>
                                    <a:lnTo>
                                      <a:pt x="66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9" y="6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7" y="107"/>
                                    </a:lnTo>
                                    <a:lnTo>
                                      <a:pt x="19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43" y="125"/>
                                    </a:lnTo>
                                    <a:lnTo>
                                      <a:pt x="60" y="119"/>
                                    </a:lnTo>
                                    <a:lnTo>
                                      <a:pt x="72" y="107"/>
                                    </a:lnTo>
                                    <a:lnTo>
                                      <a:pt x="78" y="89"/>
                                    </a:lnTo>
                                    <a:lnTo>
                                      <a:pt x="78" y="83"/>
                                    </a:lnTo>
                                    <a:lnTo>
                                      <a:pt x="72" y="66"/>
                                    </a:lnTo>
                                    <a:lnTo>
                                      <a:pt x="60" y="53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36" y="47"/>
                                    </a:lnTo>
                                    <a:lnTo>
                                      <a:pt x="19" y="53"/>
                                    </a:lnTo>
                                    <a:lnTo>
                                      <a:pt x="7" y="66"/>
                                    </a:lnTo>
                                    <a:lnTo>
                                      <a:pt x="0" y="8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24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24">
                                    <a:moveTo>
                                      <a:pt x="0" y="0"/>
                                    </a:moveTo>
                                    <a:lnTo>
                                      <a:pt x="16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840" y="345960"/>
                                <a:ext cx="43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288720"/>
                                <a:ext cx="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00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0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344520"/>
                                <a:ext cx="1738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4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0" y="16"/>
                                    </a:moveTo>
                                    <a:lnTo>
                                      <a:pt x="634" y="0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9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20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2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16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36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20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24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24">
                                    <a:moveTo>
                                      <a:pt x="0" y="0"/>
                                    </a:moveTo>
                                    <a:lnTo>
                                      <a:pt x="16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4840" y="345960"/>
                                <a:ext cx="43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288720"/>
                                <a:ext cx="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00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0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344520"/>
                                <a:ext cx="1738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0" y="16"/>
                                    </a:moveTo>
                                    <a:lnTo>
                                      <a:pt x="633" y="0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700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0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50" y="16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20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2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1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20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24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0" y="0"/>
                                    </a:moveTo>
                                    <a:lnTo>
                                      <a:pt x="17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2840" y="345960"/>
                                <a:ext cx="43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288720"/>
                                <a:ext cx="432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00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0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6" y="20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344520"/>
                                <a:ext cx="1738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3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6">
                                    <a:moveTo>
                                      <a:pt x="0" y="16"/>
                                    </a:moveTo>
                                    <a:lnTo>
                                      <a:pt x="633" y="0"/>
                                    </a:lnTo>
                                    <a:lnTo>
                                      <a:pt x="651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5360" y="344520"/>
                                <a:ext cx="1789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6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51" y="16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16">
                                    <a:moveTo>
                                      <a:pt x="0" y="200"/>
                                    </a:moveTo>
                                    <a:lnTo>
                                      <a:pt x="18" y="2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16">
                                    <a:moveTo>
                                      <a:pt x="18" y="2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18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960" y="28872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216">
                                    <a:moveTo>
                                      <a:pt x="0" y="200"/>
                                    </a:moveTo>
                                    <a:lnTo>
                                      <a:pt x="18" y="216"/>
                                    </a:lnTo>
                                    <a:lnTo>
                                      <a:pt x="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34596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24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680" y="1134720"/>
                              <a:ext cx="3973320" cy="57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67760" y="51552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0" y="0"/>
                                    </a:moveTo>
                                    <a:lnTo>
                                      <a:pt x="17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7760" y="515520"/>
                                <a:ext cx="43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458280"/>
                                <a:ext cx="324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00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0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45828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0"/>
                                    </a:moveTo>
                                    <a:lnTo>
                                      <a:pt x="17" y="20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45828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7" y="200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514440"/>
                                <a:ext cx="172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4" h="16">
                                    <a:moveTo>
                                      <a:pt x="17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514440"/>
                                <a:ext cx="177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6">
                                    <a:moveTo>
                                      <a:pt x="0" y="16"/>
                                    </a:moveTo>
                                    <a:lnTo>
                                      <a:pt x="634" y="0"/>
                                    </a:lnTo>
                                    <a:lnTo>
                                      <a:pt x="651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080" y="514440"/>
                                <a:ext cx="1778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6">
                                    <a:moveTo>
                                      <a:pt x="17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651" y="16"/>
                                    </a:lnTo>
                                    <a:lnTo>
                                      <a:pt x="634" y="0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20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2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4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20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74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04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6">
                                    <a:moveTo>
                                      <a:pt x="318" y="16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18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6">
                                    <a:moveTo>
                                      <a:pt x="318" y="0"/>
                                    </a:moveTo>
                                    <a:lnTo>
                                      <a:pt x="16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14440"/>
                                <a:ext cx="92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6">
                                    <a:moveTo>
                                      <a:pt x="334" y="16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34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2">
                                    <a:moveTo>
                                      <a:pt x="16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1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2">
                                    <a:moveTo>
                                      <a:pt x="0" y="0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3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2">
                                    <a:moveTo>
                                      <a:pt x="16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0" y="0"/>
                                    </a:moveTo>
                                    <a:lnTo>
                                      <a:pt x="16" y="216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2880" y="45828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16">
                                    <a:moveTo>
                                      <a:pt x="1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6" y="216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16">
                                    <a:moveTo>
                                      <a:pt x="317" y="1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1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6">
                                    <a:moveTo>
                                      <a:pt x="318" y="0"/>
                                    </a:moveTo>
                                    <a:lnTo>
                                      <a:pt x="17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514440"/>
                                <a:ext cx="9216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4" h="16">
                                    <a:moveTo>
                                      <a:pt x="334" y="16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334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17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1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0" y="0"/>
                                    </a:moveTo>
                                    <a:lnTo>
                                      <a:pt x="17" y="232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5760" y="514440"/>
                                <a:ext cx="432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17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17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45828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16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45828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458280"/>
                                <a:ext cx="324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00"/>
                                    </a:lnTo>
                                    <a:lnTo>
                                      <a:pt x="17" y="216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620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6">
                                    <a:moveTo>
                                      <a:pt x="318" y="1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318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514440"/>
                                <a:ext cx="871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6">
                                    <a:moveTo>
                                      <a:pt x="318" y="0"/>
                                    </a:moveTo>
                                    <a:lnTo>
                                      <a:pt x="17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514440"/>
                                <a:ext cx="900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16">
                                    <a:moveTo>
                                      <a:pt x="335" y="16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335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514440"/>
                                <a:ext cx="32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17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17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514440"/>
                                <a:ext cx="32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0" y="0"/>
                                    </a:moveTo>
                                    <a:lnTo>
                                      <a:pt x="17" y="232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2600" y="514440"/>
                                <a:ext cx="32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2">
                                    <a:moveTo>
                                      <a:pt x="17" y="1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32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17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904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24">
                                    <a:moveTo>
                                      <a:pt x="0" y="0"/>
                                    </a:moveTo>
                                    <a:lnTo>
                                      <a:pt x="0" y="124"/>
                                    </a:lnTo>
                                    <a:lnTo>
                                      <a:pt x="71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4904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4">
                                    <a:moveTo>
                                      <a:pt x="36" y="0"/>
                                    </a:moveTo>
                                    <a:lnTo>
                                      <a:pt x="23" y="6"/>
                                    </a:lnTo>
                                    <a:lnTo>
                                      <a:pt x="12" y="17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3" y="118"/>
                                    </a:lnTo>
                                    <a:lnTo>
                                      <a:pt x="36" y="124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72" y="118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4"/>
                                    </a:lnTo>
                                    <a:lnTo>
                                      <a:pt x="95" y="77"/>
                                    </a:lnTo>
                                    <a:lnTo>
                                      <a:pt x="95" y="47"/>
                                    </a:lnTo>
                                    <a:lnTo>
                                      <a:pt x="89" y="29"/>
                                    </a:lnTo>
                                    <a:lnTo>
                                      <a:pt x="83" y="17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14904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4">
                                    <a:moveTo>
                                      <a:pt x="90" y="29"/>
                                    </a:moveTo>
                                    <a:lnTo>
                                      <a:pt x="84" y="17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18"/>
                                    </a:lnTo>
                                    <a:lnTo>
                                      <a:pt x="36" y="124"/>
                                    </a:lnTo>
                                    <a:lnTo>
                                      <a:pt x="60" y="124"/>
                                    </a:lnTo>
                                    <a:lnTo>
                                      <a:pt x="72" y="118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4"/>
                                    </a:lnTo>
                                    <a:lnTo>
                                      <a:pt x="90" y="77"/>
                                    </a:lnTo>
                                    <a:lnTo>
                                      <a:pt x="60" y="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149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49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4">
                                    <a:moveTo>
                                      <a:pt x="89" y="29"/>
                                    </a:moveTo>
                                    <a:lnTo>
                                      <a:pt x="83" y="17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18"/>
                                    </a:lnTo>
                                    <a:lnTo>
                                      <a:pt x="35" y="124"/>
                                    </a:lnTo>
                                    <a:lnTo>
                                      <a:pt x="60" y="124"/>
                                    </a:lnTo>
                                    <a:lnTo>
                                      <a:pt x="71" y="118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9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3" y="23"/>
                                    </a:lnTo>
                                    <a:lnTo>
                                      <a:pt x="83" y="41"/>
                                    </a:lnTo>
                                    <a:lnTo>
                                      <a:pt x="77" y="53"/>
                                    </a:lnTo>
                                    <a:lnTo>
                                      <a:pt x="71" y="59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799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4" y="23"/>
                                    </a:lnTo>
                                    <a:lnTo>
                                      <a:pt x="84" y="36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54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9648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7992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24">
                                    <a:moveTo>
                                      <a:pt x="35" y="0"/>
                                    </a:moveTo>
                                    <a:lnTo>
                                      <a:pt x="23" y="6"/>
                                    </a:lnTo>
                                    <a:lnTo>
                                      <a:pt x="11" y="17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5" y="94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3" y="119"/>
                                    </a:lnTo>
                                    <a:lnTo>
                                      <a:pt x="35" y="124"/>
                                    </a:lnTo>
                                    <a:lnTo>
                                      <a:pt x="58" y="124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8" y="94"/>
                                    </a:lnTo>
                                    <a:lnTo>
                                      <a:pt x="94" y="77"/>
                                    </a:lnTo>
                                    <a:lnTo>
                                      <a:pt x="94" y="47"/>
                                    </a:lnTo>
                                    <a:lnTo>
                                      <a:pt x="88" y="29"/>
                                    </a:lnTo>
                                    <a:lnTo>
                                      <a:pt x="83" y="17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799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4">
                                    <a:moveTo>
                                      <a:pt x="89" y="29"/>
                                    </a:moveTo>
                                    <a:lnTo>
                                      <a:pt x="84" y="17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7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5" y="124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89" y="94"/>
                                    </a:lnTo>
                                    <a:lnTo>
                                      <a:pt x="89" y="77"/>
                                    </a:lnTo>
                                    <a:lnTo>
                                      <a:pt x="59" y="7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80" y="799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3" y="23"/>
                                    </a:lnTo>
                                    <a:lnTo>
                                      <a:pt x="83" y="36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9648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7992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4">
                                    <a:moveTo>
                                      <a:pt x="0" y="124"/>
                                    </a:moveTo>
                                    <a:lnTo>
                                      <a:pt x="48" y="0"/>
                                    </a:lnTo>
                                    <a:lnTo>
                                      <a:pt x="96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033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0" y="7992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4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96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7992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4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7992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4">
                                    <a:moveTo>
                                      <a:pt x="0" y="12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95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1033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7992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2" y="23"/>
                                    </a:lnTo>
                                    <a:lnTo>
                                      <a:pt x="82" y="36"/>
                                    </a:lnTo>
                                    <a:lnTo>
                                      <a:pt x="77" y="47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9648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65">
                                    <a:moveTo>
                                      <a:pt x="53" y="0"/>
                                    </a:move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41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5"/>
                                    </a:lnTo>
                                    <a:lnTo>
                                      <a:pt x="0" y="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7992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24">
                                    <a:moveTo>
                                      <a:pt x="0" y="0"/>
                                    </a:moveTo>
                                    <a:lnTo>
                                      <a:pt x="0" y="124"/>
                                    </a:lnTo>
                                    <a:lnTo>
                                      <a:pt x="71" y="12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7992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4">
                                    <a:moveTo>
                                      <a:pt x="0" y="12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9648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11484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0320" y="1047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36" y="0"/>
                                    </a:moveTo>
                                    <a:lnTo>
                                      <a:pt x="25" y="5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77"/>
                                    </a:lnTo>
                                    <a:lnTo>
                                      <a:pt x="7" y="95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5" y="118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2" y="118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5"/>
                                    </a:lnTo>
                                    <a:lnTo>
                                      <a:pt x="96" y="77"/>
                                    </a:lnTo>
                                    <a:lnTo>
                                      <a:pt x="96" y="47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84" y="18"/>
                                    </a:lnTo>
                                    <a:lnTo>
                                      <a:pt x="72" y="5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7400" y="1047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0"/>
                                    </a:moveTo>
                                    <a:lnTo>
                                      <a:pt x="0" y="89"/>
                                    </a:lnTo>
                                    <a:lnTo>
                                      <a:pt x="5" y="107"/>
                                    </a:lnTo>
                                    <a:lnTo>
                                      <a:pt x="17" y="118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47" y="125"/>
                                    </a:lnTo>
                                    <a:lnTo>
                                      <a:pt x="65" y="118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82" y="89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4920" y="1047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3400" y="10476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208">
                                    <a:moveTo>
                                      <a:pt x="0" y="0"/>
                                    </a:moveTo>
                                    <a:lnTo>
                                      <a:pt x="0" y="208"/>
                                    </a:lnTo>
                                    <a:lnTo>
                                      <a:pt x="9" y="2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208">
                                    <a:moveTo>
                                      <a:pt x="0" y="0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9" y="2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3420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19">
                                    <a:moveTo>
                                      <a:pt x="129" y="0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0" y="1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40" y="0"/>
                                <a:ext cx="342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4120"/>
                                <a:ext cx="2808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19">
                                    <a:moveTo>
                                      <a:pt x="0" y="0"/>
                                    </a:moveTo>
                                    <a:lnTo>
                                      <a:pt x="89" y="119"/>
                                    </a:lnTo>
                                    <a:lnTo>
                                      <a:pt x="99" y="119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374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208">
                                    <a:moveTo>
                                      <a:pt x="0" y="0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40" y="2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342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29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0"/>
                                <a:ext cx="2592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208">
                                    <a:moveTo>
                                      <a:pt x="99" y="0"/>
                                    </a:moveTo>
                                    <a:lnTo>
                                      <a:pt x="0" y="208"/>
                                    </a:lnTo>
                                    <a:lnTo>
                                      <a:pt x="10" y="2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12600"/>
                                <a:ext cx="144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158">
                                    <a:moveTo>
                                      <a:pt x="10" y="0"/>
                                    </a:moveTo>
                                    <a:lnTo>
                                      <a:pt x="10" y="158"/>
                                    </a:lnTo>
                                    <a:lnTo>
                                      <a:pt x="0" y="1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2600"/>
                                <a:ext cx="19800" cy="4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0"/>
                                <a:ext cx="42480" cy="4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78">
                                    <a:moveTo>
                                      <a:pt x="0" y="0"/>
                                    </a:moveTo>
                                    <a:lnTo>
                                      <a:pt x="79" y="178"/>
                                    </a:lnTo>
                                    <a:lnTo>
                                      <a:pt x="15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2088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208">
                                    <a:moveTo>
                                      <a:pt x="0" y="208"/>
                                    </a:moveTo>
                                    <a:lnTo>
                                      <a:pt x="70" y="50"/>
                                    </a:lnTo>
                                    <a:lnTo>
                                      <a:pt x="70" y="208"/>
                                    </a:lnTo>
                                    <a:lnTo>
                                      <a:pt x="80" y="208"/>
                                    </a:lnTo>
                                    <a:lnTo>
                                      <a:pt x="8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29160"/>
                                <a:ext cx="45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1">
                                    <a:moveTo>
                                      <a:pt x="0" y="0"/>
                                    </a:moveTo>
                                    <a:lnTo>
                                      <a:pt x="168" y="0"/>
                                    </a:lnTo>
                                    <a:lnTo>
                                      <a:pt x="168" y="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680" y="29160"/>
                                <a:ext cx="45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" h="11">
                                    <a:moveTo>
                                      <a:pt x="0" y="0"/>
                                    </a:moveTo>
                                    <a:lnTo>
                                      <a:pt x="0" y="11"/>
                                    </a:lnTo>
                                    <a:lnTo>
                                      <a:pt x="168" y="1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3240"/>
                                <a:ext cx="144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00" y="0"/>
                                <a:ext cx="39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208">
                                    <a:moveTo>
                                      <a:pt x="0" y="0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98" y="10"/>
                                    </a:lnTo>
                                    <a:lnTo>
                                      <a:pt x="118" y="29"/>
                                    </a:lnTo>
                                    <a:lnTo>
                                      <a:pt x="128" y="50"/>
                                    </a:lnTo>
                                    <a:lnTo>
                                      <a:pt x="139" y="80"/>
                                    </a:lnTo>
                                    <a:lnTo>
                                      <a:pt x="139" y="129"/>
                                    </a:lnTo>
                                    <a:lnTo>
                                      <a:pt x="128" y="159"/>
                                    </a:lnTo>
                                    <a:lnTo>
                                      <a:pt x="118" y="178"/>
                                    </a:lnTo>
                                    <a:lnTo>
                                      <a:pt x="98" y="198"/>
                                    </a:lnTo>
                                    <a:lnTo>
                                      <a:pt x="69" y="208"/>
                                    </a:lnTo>
                                    <a:lnTo>
                                      <a:pt x="0" y="2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3240"/>
                                <a:ext cx="324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88">
                                    <a:moveTo>
                                      <a:pt x="0" y="0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89" y="10"/>
                                    </a:lnTo>
                                    <a:lnTo>
                                      <a:pt x="100" y="19"/>
                                    </a:lnTo>
                                    <a:lnTo>
                                      <a:pt x="109" y="40"/>
                                    </a:lnTo>
                                    <a:lnTo>
                                      <a:pt x="119" y="70"/>
                                    </a:lnTo>
                                    <a:lnTo>
                                      <a:pt x="119" y="119"/>
                                    </a:lnTo>
                                    <a:lnTo>
                                      <a:pt x="109" y="149"/>
                                    </a:lnTo>
                                    <a:lnTo>
                                      <a:pt x="100" y="168"/>
                                    </a:lnTo>
                                    <a:lnTo>
                                      <a:pt x="89" y="179"/>
                                    </a:lnTo>
                                    <a:lnTo>
                                      <a:pt x="60" y="188"/>
                                    </a:lnTo>
                                    <a:lnTo>
                                      <a:pt x="0" y="1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3240"/>
                                <a:ext cx="3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98">
                                    <a:moveTo>
                                      <a:pt x="11" y="0"/>
                                    </a:moveTo>
                                    <a:lnTo>
                                      <a:pt x="11" y="198"/>
                                    </a:lnTo>
                                    <a:lnTo>
                                      <a:pt x="0" y="1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0"/>
                                <a:ext cx="363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08">
                                    <a:moveTo>
                                      <a:pt x="0" y="0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110" y="10"/>
                                    </a:lnTo>
                                    <a:lnTo>
                                      <a:pt x="120" y="20"/>
                                    </a:lnTo>
                                    <a:lnTo>
                                      <a:pt x="129" y="39"/>
                                    </a:lnTo>
                                    <a:lnTo>
                                      <a:pt x="129" y="69"/>
                                    </a:lnTo>
                                    <a:lnTo>
                                      <a:pt x="120" y="89"/>
                                    </a:lnTo>
                                    <a:lnTo>
                                      <a:pt x="110" y="99"/>
                                    </a:lnTo>
                                    <a:lnTo>
                                      <a:pt x="80" y="108"/>
                                    </a:lnTo>
                                    <a:lnTo>
                                      <a:pt x="11" y="1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324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89">
                                    <a:moveTo>
                                      <a:pt x="0" y="0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99" y="10"/>
                                    </a:lnTo>
                                    <a:lnTo>
                                      <a:pt x="109" y="29"/>
                                    </a:lnTo>
                                    <a:lnTo>
                                      <a:pt x="109" y="59"/>
                                    </a:lnTo>
                                    <a:lnTo>
                                      <a:pt x="99" y="79"/>
                                    </a:lnTo>
                                    <a:lnTo>
                                      <a:pt x="69" y="89"/>
                                    </a:lnTo>
                                    <a:lnTo>
                                      <a:pt x="0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29160"/>
                                <a:ext cx="198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100">
                                    <a:moveTo>
                                      <a:pt x="0" y="0"/>
                                    </a:moveTo>
                                    <a:lnTo>
                                      <a:pt x="60" y="100"/>
                                    </a:lnTo>
                                    <a:lnTo>
                                      <a:pt x="69" y="10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680" y="0"/>
                                <a:ext cx="3636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208">
                                    <a:moveTo>
                                      <a:pt x="99" y="10"/>
                                    </a:moveTo>
                                    <a:lnTo>
                                      <a:pt x="108" y="29"/>
                                    </a:lnTo>
                                    <a:lnTo>
                                      <a:pt x="118" y="29"/>
                                    </a:lnTo>
                                    <a:lnTo>
                                      <a:pt x="108" y="1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29" y="10"/>
                                    </a:lnTo>
                                    <a:lnTo>
                                      <a:pt x="9" y="39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9" y="178"/>
                                    </a:lnTo>
                                    <a:lnTo>
                                      <a:pt x="29" y="198"/>
                                    </a:lnTo>
                                    <a:lnTo>
                                      <a:pt x="59" y="208"/>
                                    </a:lnTo>
                                    <a:lnTo>
                                      <a:pt x="69" y="208"/>
                                    </a:lnTo>
                                    <a:lnTo>
                                      <a:pt x="99" y="198"/>
                                    </a:lnTo>
                                    <a:lnTo>
                                      <a:pt x="118" y="178"/>
                                    </a:lnTo>
                                    <a:lnTo>
                                      <a:pt x="129" y="148"/>
                                    </a:lnTo>
                                    <a:lnTo>
                                      <a:pt x="129" y="138"/>
                                    </a:lnTo>
                                    <a:lnTo>
                                      <a:pt x="118" y="108"/>
                                    </a:lnTo>
                                    <a:lnTo>
                                      <a:pt x="99" y="89"/>
                                    </a:lnTo>
                                    <a:lnTo>
                                      <a:pt x="69" y="80"/>
                                    </a:lnTo>
                                    <a:lnTo>
                                      <a:pt x="59" y="80"/>
                                    </a:lnTo>
                                    <a:lnTo>
                                      <a:pt x="29" y="89"/>
                                    </a:lnTo>
                                    <a:lnTo>
                                      <a:pt x="9" y="1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" y="3240"/>
                                <a:ext cx="208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">
                                    <a:moveTo>
                                      <a:pt x="79" y="1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3240"/>
                                <a:ext cx="93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88">
                                    <a:moveTo>
                                      <a:pt x="30" y="0"/>
                                    </a:moveTo>
                                    <a:lnTo>
                                      <a:pt x="11" y="2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11" y="168"/>
                                    </a:lnTo>
                                    <a:lnTo>
                                      <a:pt x="40" y="1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43920"/>
                                <a:ext cx="291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39">
                                    <a:moveTo>
                                      <a:pt x="0" y="0"/>
                                    </a:moveTo>
                                    <a:lnTo>
                                      <a:pt x="20" y="30"/>
                                    </a:lnTo>
                                    <a:lnTo>
                                      <a:pt x="50" y="39"/>
                                    </a:lnTo>
                                    <a:lnTo>
                                      <a:pt x="60" y="39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10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560" y="24120"/>
                                <a:ext cx="115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09">
                                    <a:moveTo>
                                      <a:pt x="0" y="109"/>
                                    </a:moveTo>
                                    <a:lnTo>
                                      <a:pt x="29" y="89"/>
                                    </a:lnTo>
                                    <a:lnTo>
                                      <a:pt x="39" y="59"/>
                                    </a:lnTo>
                                    <a:lnTo>
                                      <a:pt x="39" y="49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24120"/>
                                <a:ext cx="291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" h="40">
                                    <a:moveTo>
                                      <a:pt x="109" y="40"/>
                                    </a:moveTo>
                                    <a:lnTo>
                                      <a:pt x="90" y="10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50" y="0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0" y="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24120"/>
                                <a:ext cx="93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49">
                                    <a:moveTo>
                                      <a:pt x="40" y="0"/>
                                    </a:moveTo>
                                    <a:lnTo>
                                      <a:pt x="11" y="19"/>
                                    </a:lnTo>
                                    <a:lnTo>
                                      <a:pt x="0" y="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6440" y="0"/>
                                <a:ext cx="3924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208">
                                    <a:moveTo>
                                      <a:pt x="60" y="0"/>
                                    </a:moveTo>
                                    <a:lnTo>
                                      <a:pt x="30" y="10"/>
                                    </a:lnTo>
                                    <a:lnTo>
                                      <a:pt x="11" y="39"/>
                                    </a:lnTo>
                                    <a:lnTo>
                                      <a:pt x="0" y="89"/>
                                    </a:lnTo>
                                    <a:lnTo>
                                      <a:pt x="0" y="119"/>
                                    </a:lnTo>
                                    <a:lnTo>
                                      <a:pt x="11" y="168"/>
                                    </a:lnTo>
                                    <a:lnTo>
                                      <a:pt x="30" y="198"/>
                                    </a:lnTo>
                                    <a:lnTo>
                                      <a:pt x="60" y="208"/>
                                    </a:lnTo>
                                    <a:lnTo>
                                      <a:pt x="79" y="208"/>
                                    </a:lnTo>
                                    <a:lnTo>
                                      <a:pt x="109" y="198"/>
                                    </a:lnTo>
                                    <a:lnTo>
                                      <a:pt x="130" y="168"/>
                                    </a:lnTo>
                                    <a:lnTo>
                                      <a:pt x="139" y="119"/>
                                    </a:lnTo>
                                    <a:lnTo>
                                      <a:pt x="139" y="89"/>
                                    </a:lnTo>
                                    <a:lnTo>
                                      <a:pt x="130" y="39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79" y="0"/>
                                    </a:lnTo>
                                    <a:lnTo>
                                      <a:pt x="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320" y="3240"/>
                                <a:ext cx="7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88">
                                    <a:moveTo>
                                      <a:pt x="29" y="0"/>
                                    </a:moveTo>
                                    <a:lnTo>
                                      <a:pt x="10" y="2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10" y="158"/>
                                    </a:lnTo>
                                    <a:lnTo>
                                      <a:pt x="29" y="1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1840"/>
                                <a:ext cx="23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9">
                                    <a:moveTo>
                                      <a:pt x="0" y="0"/>
                                    </a:moveTo>
                                    <a:lnTo>
                                      <a:pt x="30" y="9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60" y="3240"/>
                                <a:ext cx="756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88">
                                    <a:moveTo>
                                      <a:pt x="0" y="188"/>
                                    </a:moveTo>
                                    <a:lnTo>
                                      <a:pt x="20" y="158"/>
                                    </a:lnTo>
                                    <a:lnTo>
                                      <a:pt x="30" y="109"/>
                                    </a:lnTo>
                                    <a:lnTo>
                                      <a:pt x="30" y="79"/>
                                    </a:lnTo>
                                    <a:lnTo>
                                      <a:pt x="20" y="2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3240"/>
                                <a:ext cx="23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0">
                                    <a:moveTo>
                                      <a:pt x="79" y="10"/>
                                    </a:moveTo>
                                    <a:lnTo>
                                      <a:pt x="49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0"/>
                                <a:ext cx="39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98">
                                    <a:moveTo>
                                      <a:pt x="139" y="29"/>
                                    </a:moveTo>
                                    <a:lnTo>
                                      <a:pt x="118" y="1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19" y="80"/>
                                    </a:lnTo>
                                    <a:lnTo>
                                      <a:pt x="39" y="89"/>
                                    </a:lnTo>
                                    <a:lnTo>
                                      <a:pt x="89" y="108"/>
                                    </a:lnTo>
                                    <a:lnTo>
                                      <a:pt x="109" y="119"/>
                                    </a:lnTo>
                                    <a:lnTo>
                                      <a:pt x="118" y="129"/>
                                    </a:lnTo>
                                    <a:lnTo>
                                      <a:pt x="128" y="148"/>
                                    </a:lnTo>
                                    <a:lnTo>
                                      <a:pt x="128" y="178"/>
                                    </a:lnTo>
                                    <a:lnTo>
                                      <a:pt x="118" y="189"/>
                                    </a:lnTo>
                                    <a:lnTo>
                                      <a:pt x="89" y="198"/>
                                    </a:lnTo>
                                    <a:lnTo>
                                      <a:pt x="49" y="198"/>
                                    </a:lnTo>
                                    <a:lnTo>
                                      <a:pt x="30" y="189"/>
                                    </a:lnTo>
                                    <a:lnTo>
                                      <a:pt x="19" y="178"/>
                                    </a:lnTo>
                                    <a:lnTo>
                                      <a:pt x="0" y="1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0" y="3240"/>
                                <a:ext cx="392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98">
                                    <a:moveTo>
                                      <a:pt x="139" y="19"/>
                                    </a:moveTo>
                                    <a:lnTo>
                                      <a:pt x="118" y="19"/>
                                    </a:lnTo>
                                    <a:lnTo>
                                      <a:pt x="109" y="10"/>
                                    </a:lnTo>
                                    <a:lnTo>
                                      <a:pt x="89" y="0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10" y="40"/>
                                    </a:lnTo>
                                    <a:lnTo>
                                      <a:pt x="19" y="59"/>
                                    </a:lnTo>
                                    <a:lnTo>
                                      <a:pt x="39" y="70"/>
                                    </a:lnTo>
                                    <a:lnTo>
                                      <a:pt x="89" y="89"/>
                                    </a:lnTo>
                                    <a:lnTo>
                                      <a:pt x="109" y="98"/>
                                    </a:lnTo>
                                    <a:lnTo>
                                      <a:pt x="128" y="119"/>
                                    </a:lnTo>
                                    <a:lnTo>
                                      <a:pt x="139" y="138"/>
                                    </a:lnTo>
                                    <a:lnTo>
                                      <a:pt x="139" y="168"/>
                                    </a:lnTo>
                                    <a:lnTo>
                                      <a:pt x="118" y="188"/>
                                    </a:lnTo>
                                    <a:lnTo>
                                      <a:pt x="89" y="198"/>
                                    </a:lnTo>
                                    <a:lnTo>
                                      <a:pt x="49" y="198"/>
                                    </a:lnTo>
                                    <a:lnTo>
                                      <a:pt x="19" y="188"/>
                                    </a:lnTo>
                                    <a:lnTo>
                                      <a:pt x="0" y="1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556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016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26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98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372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684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2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13" y="48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66" y="48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3" y="120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996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35" y="0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7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4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740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0" y="5256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8160" y="525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52560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5421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0400" y="52560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6">
                                    <a:moveTo>
                                      <a:pt x="90" y="30"/>
                                    </a:moveTo>
                                    <a:lnTo>
                                      <a:pt x="84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352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3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3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3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952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96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9120" y="5256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26">
                                    <a:moveTo>
                                      <a:pt x="71" y="19"/>
                                    </a:moveTo>
                                    <a:lnTo>
                                      <a:pt x="65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7" y="2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7" y="107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2" y="126"/>
                                    </a:lnTo>
                                    <a:lnTo>
                                      <a:pt x="60" y="120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8" y="90"/>
                                    </a:lnTo>
                                    <a:lnTo>
                                      <a:pt x="78" y="84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60" y="54"/>
                                    </a:lnTo>
                                    <a:lnTo>
                                      <a:pt x="42" y="49"/>
                                    </a:lnTo>
                                    <a:lnTo>
                                      <a:pt x="36" y="49"/>
                                    </a:lnTo>
                                    <a:lnTo>
                                      <a:pt x="18" y="54"/>
                                    </a:lnTo>
                                    <a:lnTo>
                                      <a:pt x="7" y="66"/>
                                    </a:ln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3760" y="48636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11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6276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52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80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7000" y="52560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560" y="5256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868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58" y="6"/>
                                    </a:lnTo>
                                    <a:lnTo>
                                      <a:pt x="71" y="19"/>
                                    </a:lnTo>
                                    <a:lnTo>
                                      <a:pt x="77" y="30"/>
                                    </a:lnTo>
                                    <a:lnTo>
                                      <a:pt x="83" y="49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77" y="96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58" y="120"/>
                                    </a:lnTo>
                                    <a:lnTo>
                                      <a:pt x="41" y="126"/>
                                    </a:lnTo>
                                    <a:lnTo>
                                      <a:pt x="0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668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4698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7440" y="4698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2560" y="469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2560" y="48636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2560" y="50400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476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718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72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724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144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2" y="48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66" y="48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456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" y="30"/>
                                    </a:moveTo>
                                    <a:lnTo>
                                      <a:pt x="7" y="24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8" y="7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8" y="24"/>
                                    </a:lnTo>
                                    <a:lnTo>
                                      <a:pt x="78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60" y="66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84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092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584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2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9" y="42"/>
                                    </a:lnTo>
                                    <a:lnTo>
                                      <a:pt x="66" y="49"/>
                                    </a:lnTo>
                                    <a:lnTo>
                                      <a:pt x="79" y="60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79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9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3" y="120"/>
                                    </a:lnTo>
                                    <a:lnTo>
                                      <a:pt x="7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8960" y="52560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6">
                                    <a:moveTo>
                                      <a:pt x="0" y="25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469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4698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2200" y="4698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8760" y="4698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3800" y="49284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52560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6">
                                    <a:moveTo>
                                      <a:pt x="90" y="30"/>
                                    </a:moveTo>
                                    <a:lnTo>
                                      <a:pt x="84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08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3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944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0" y="52560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6">
                                    <a:moveTo>
                                      <a:pt x="0" y="25"/>
                                    </a:moveTo>
                                    <a:lnTo>
                                      <a:pt x="11" y="19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44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90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152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280" y="505440"/>
                                <a:ext cx="1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7280" y="458280"/>
                                <a:ext cx="14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5256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54216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52560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6">
                                    <a:moveTo>
                                      <a:pt x="89" y="30"/>
                                    </a:moveTo>
                                    <a:lnTo>
                                      <a:pt x="82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5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2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89" y="78"/>
                                    </a:lnTo>
                                    <a:lnTo>
                                      <a:pt x="59" y="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4200" y="52560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126">
                                    <a:moveTo>
                                      <a:pt x="88" y="30"/>
                                    </a:moveTo>
                                    <a:lnTo>
                                      <a:pt x="83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3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8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12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90" y="96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83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120" y="5256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720" y="5256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35" y="0"/>
                                    </a:moveTo>
                                    <a:lnTo>
                                      <a:pt x="17" y="6"/>
                                    </a:lnTo>
                                    <a:lnTo>
                                      <a:pt x="6" y="25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2"/>
                                    </a:lnTo>
                                    <a:lnTo>
                                      <a:pt x="17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77" y="102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4"/>
                                    </a:lnTo>
                                    <a:lnTo>
                                      <a:pt x="77" y="25"/>
                                    </a:lnTo>
                                    <a:lnTo>
                                      <a:pt x="65" y="6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480" y="469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43"/>
                                    </a:lnTo>
                                    <a:lnTo>
                                      <a:pt x="78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4240" y="4698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8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4698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664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36" y="0"/>
                                    </a:moveTo>
                                    <a:lnTo>
                                      <a:pt x="18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4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98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7640" y="458280"/>
                                <a:ext cx="1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4698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49284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46980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126">
                                    <a:moveTo>
                                      <a:pt x="88" y="30"/>
                                    </a:moveTo>
                                    <a:lnTo>
                                      <a:pt x="83" y="19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58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5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3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8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8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040" y="46980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6">
                                    <a:moveTo>
                                      <a:pt x="0" y="24"/>
                                    </a:moveTo>
                                    <a:lnTo>
                                      <a:pt x="13" y="19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132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36" y="0"/>
                                    </a:moveTo>
                                    <a:lnTo>
                                      <a:pt x="18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3" y="72"/>
                                    </a:lnTo>
                                    <a:lnTo>
                                      <a:pt x="83" y="54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080" y="469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36" y="0"/>
                                    </a:moveTo>
                                    <a:lnTo>
                                      <a:pt x="18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6" y="101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4" y="72"/>
                                    </a:lnTo>
                                    <a:lnTo>
                                      <a:pt x="84" y="54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489600"/>
                                <a:ext cx="291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60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6">
                                    <a:moveTo>
                                      <a:pt x="5" y="30"/>
                                    </a:moveTo>
                                    <a:lnTo>
                                      <a:pt x="5" y="24"/>
                                    </a:lnTo>
                                    <a:lnTo>
                                      <a:pt x="11" y="13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5" y="7"/>
                                    </a:lnTo>
                                    <a:lnTo>
                                      <a:pt x="71" y="13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1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82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1360" y="4698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920" y="4698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4480" y="469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6">
                                    <a:moveTo>
                                      <a:pt x="35" y="0"/>
                                    </a:moveTo>
                                    <a:lnTo>
                                      <a:pt x="17" y="7"/>
                                    </a:lnTo>
                                    <a:lnTo>
                                      <a:pt x="5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5" y="101"/>
                                    </a:lnTo>
                                    <a:lnTo>
                                      <a:pt x="17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64" y="120"/>
                                    </a:lnTo>
                                    <a:lnTo>
                                      <a:pt x="77" y="101"/>
                                    </a:lnTo>
                                    <a:lnTo>
                                      <a:pt x="82" y="72"/>
                                    </a:lnTo>
                                    <a:lnTo>
                                      <a:pt x="82" y="54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5800" y="46980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0"/>
                                    </a:moveTo>
                                    <a:lnTo>
                                      <a:pt x="47" y="126"/>
                                    </a:lnTo>
                                    <a:lnTo>
                                      <a:pt x="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18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64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10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38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84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300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6160" y="51480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32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86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58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12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84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38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928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6120" y="4582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920" y="469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8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8480" y="46980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8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040" y="46980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240" y="46980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26">
                                    <a:moveTo>
                                      <a:pt x="0" y="24"/>
                                    </a:moveTo>
                                    <a:lnTo>
                                      <a:pt x="12" y="19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30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8680" y="455760"/>
                              <a:ext cx="4587120" cy="125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4888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14804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964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76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6" y="30"/>
                                    </a:moveTo>
                                    <a:lnTo>
                                      <a:pt x="6" y="24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8" y="7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6" y="7"/>
                                    </a:lnTo>
                                    <a:lnTo>
                                      <a:pt x="72" y="13"/>
                                    </a:lnTo>
                                    <a:lnTo>
                                      <a:pt x="77" y="24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2" y="48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83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0" y="11646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7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3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92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43"/>
                                    </a:lnTo>
                                    <a:lnTo>
                                      <a:pt x="78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0480" y="114804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8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668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240" y="114804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980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196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4" y="24"/>
                                    </a:lnTo>
                                    <a:lnTo>
                                      <a:pt x="84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6880" y="114804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344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0" y="11480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6">
                                    <a:moveTo>
                                      <a:pt x="71" y="19"/>
                                    </a:moveTo>
                                    <a:lnTo>
                                      <a:pt x="65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8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8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1" y="126"/>
                                    </a:lnTo>
                                    <a:lnTo>
                                      <a:pt x="60" y="120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77" y="84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60" y="54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36" y="48"/>
                                    </a:lnTo>
                                    <a:lnTo>
                                      <a:pt x="18" y="54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08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8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4280" y="1148040"/>
                                <a:ext cx="230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940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524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30" y="0"/>
                                    </a:moveTo>
                                    <a:lnTo>
                                      <a:pt x="13" y="7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13" y="43"/>
                                    </a:lnTo>
                                    <a:lnTo>
                                      <a:pt x="24" y="48"/>
                                    </a:lnTo>
                                    <a:lnTo>
                                      <a:pt x="48" y="54"/>
                                    </a:lnTo>
                                    <a:lnTo>
                                      <a:pt x="66" y="60"/>
                                    </a:lnTo>
                                    <a:lnTo>
                                      <a:pt x="78" y="72"/>
                                    </a:lnTo>
                                    <a:lnTo>
                                      <a:pt x="84" y="84"/>
                                    </a:lnTo>
                                    <a:lnTo>
                                      <a:pt x="84" y="101"/>
                                    </a:lnTo>
                                    <a:lnTo>
                                      <a:pt x="78" y="114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54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3" y="120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0" y="101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19" y="60"/>
                                    </a:lnTo>
                                    <a:lnTo>
                                      <a:pt x="36" y="54"/>
                                    </a:lnTo>
                                    <a:lnTo>
                                      <a:pt x="60" y="48"/>
                                    </a:lnTo>
                                    <a:lnTo>
                                      <a:pt x="72" y="43"/>
                                    </a:lnTo>
                                    <a:lnTo>
                                      <a:pt x="78" y="30"/>
                                    </a:lnTo>
                                    <a:lnTo>
                                      <a:pt x="78" y="19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3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6">
                                    <a:moveTo>
                                      <a:pt x="90" y="30"/>
                                    </a:moveTo>
                                    <a:lnTo>
                                      <a:pt x="84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3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576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500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6" y="30"/>
                                    </a:moveTo>
                                    <a:lnTo>
                                      <a:pt x="6" y="25"/>
                                    </a:lnTo>
                                    <a:lnTo>
                                      <a:pt x="12" y="13"/>
                                    </a:lnTo>
                                    <a:lnTo>
                                      <a:pt x="17" y="6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64" y="6"/>
                                    </a:lnTo>
                                    <a:lnTo>
                                      <a:pt x="70" y="13"/>
                                    </a:lnTo>
                                    <a:lnTo>
                                      <a:pt x="77" y="25"/>
                                    </a:lnTo>
                                    <a:lnTo>
                                      <a:pt x="77" y="36"/>
                                    </a:lnTo>
                                    <a:lnTo>
                                      <a:pt x="70" y="49"/>
                                    </a:lnTo>
                                    <a:lnTo>
                                      <a:pt x="59" y="66"/>
                                    </a:lnTo>
                                    <a:lnTo>
                                      <a:pt x="0" y="126"/>
                                    </a:lnTo>
                                    <a:lnTo>
                                      <a:pt x="83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068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380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036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692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12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1" y="49"/>
                                    </a:lnTo>
                                    <a:lnTo>
                                      <a:pt x="60" y="49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260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6">
                                    <a:moveTo>
                                      <a:pt x="89" y="30"/>
                                    </a:moveTo>
                                    <a:lnTo>
                                      <a:pt x="83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3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36" y="0"/>
                                    </a:moveTo>
                                    <a:lnTo>
                                      <a:pt x="25" y="6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5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9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316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12" y="0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42" y="49"/>
                                    </a:lnTo>
                                    <a:lnTo>
                                      <a:pt x="60" y="49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08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300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56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612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1" y="0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13" y="4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6" y="49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3" y="120"/>
                                    </a:lnTo>
                                    <a:lnTo>
                                      <a:pt x="7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268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9" y="13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79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580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8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36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892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0"/>
                                    </a:moveTo>
                                    <a:lnTo>
                                      <a:pt x="84" y="0"/>
                                    </a:lnTo>
                                    <a:lnTo>
                                      <a:pt x="24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126">
                                    <a:moveTo>
                                      <a:pt x="88" y="30"/>
                                    </a:moveTo>
                                    <a:lnTo>
                                      <a:pt x="82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5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2" y="107"/>
                                    </a:lnTo>
                                    <a:lnTo>
                                      <a:pt x="88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880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  <a:lnTo>
                                      <a:pt x="95" y="78"/>
                                    </a:lnTo>
                                    <a:lnTo>
                                      <a:pt x="95" y="49"/>
                                    </a:lnTo>
                                    <a:lnTo>
                                      <a:pt x="90" y="30"/>
                                    </a:lnTo>
                                    <a:lnTo>
                                      <a:pt x="84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516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95" y="0"/>
                                    </a:lnTo>
                                    <a:lnTo>
                                      <a:pt x="95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296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952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08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00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56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812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6">
                                    <a:moveTo>
                                      <a:pt x="77" y="42"/>
                                    </a:moveTo>
                                    <a:lnTo>
                                      <a:pt x="72" y="60"/>
                                    </a:lnTo>
                                    <a:lnTo>
                                      <a:pt x="59" y="72"/>
                                    </a:lnTo>
                                    <a:lnTo>
                                      <a:pt x="42" y="78"/>
                                    </a:lnTo>
                                    <a:lnTo>
                                      <a:pt x="36" y="78"/>
                                    </a:lnTo>
                                    <a:lnTo>
                                      <a:pt x="18" y="72"/>
                                    </a:lnTo>
                                    <a:lnTo>
                                      <a:pt x="6" y="60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6" y="19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59" y="6"/>
                                    </a:lnTo>
                                    <a:lnTo>
                                      <a:pt x="72" y="19"/>
                                    </a:lnTo>
                                    <a:lnTo>
                                      <a:pt x="77" y="42"/>
                                    </a:lnTo>
                                    <a:lnTo>
                                      <a:pt x="77" y="72"/>
                                    </a:lnTo>
                                    <a:lnTo>
                                      <a:pt x="72" y="102"/>
                                    </a:lnTo>
                                    <a:lnTo>
                                      <a:pt x="59" y="120"/>
                                    </a:lnTo>
                                    <a:lnTo>
                                      <a:pt x="42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0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1200" y="11646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1">
                                    <a:moveTo>
                                      <a:pt x="7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13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780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00680" y="11368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040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56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7880" y="11368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468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7800" y="120456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360" y="12045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3" y="25"/>
                                    </a:lnTo>
                                    <a:lnTo>
                                      <a:pt x="83" y="36"/>
                                    </a:lnTo>
                                    <a:lnTo>
                                      <a:pt x="78" y="49"/>
                                    </a:lnTo>
                                    <a:lnTo>
                                      <a:pt x="71" y="54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0" y="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0920" y="122040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6">
                                    <a:moveTo>
                                      <a:pt x="54" y="0"/>
                                    </a:moveTo>
                                    <a:lnTo>
                                      <a:pt x="71" y="6"/>
                                    </a:lnTo>
                                    <a:lnTo>
                                      <a:pt x="78" y="12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78" y="53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560" y="116460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11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660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6">
                                    <a:moveTo>
                                      <a:pt x="89" y="30"/>
                                    </a:moveTo>
                                    <a:lnTo>
                                      <a:pt x="83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26">
                                    <a:moveTo>
                                      <a:pt x="36" y="0"/>
                                    </a:moveTo>
                                    <a:lnTo>
                                      <a:pt x="23" y="6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3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  <a:lnTo>
                                      <a:pt x="94" y="78"/>
                                    </a:lnTo>
                                    <a:lnTo>
                                      <a:pt x="94" y="49"/>
                                    </a:lnTo>
                                    <a:lnTo>
                                      <a:pt x="89" y="30"/>
                                    </a:lnTo>
                                    <a:lnTo>
                                      <a:pt x="83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96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712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5" y="54"/>
                                    </a:lnTo>
                                    <a:lnTo>
                                      <a:pt x="12" y="4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8" y="42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5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992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4840" y="114804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84">
                                    <a:moveTo>
                                      <a:pt x="60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9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140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960" y="114804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6">
                                    <a:moveTo>
                                      <a:pt x="89" y="30"/>
                                    </a:moveTo>
                                    <a:lnTo>
                                      <a:pt x="83" y="19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4" y="7"/>
                                    </a:lnTo>
                                    <a:lnTo>
                                      <a:pt x="12" y="19"/>
                                    </a:lnTo>
                                    <a:lnTo>
                                      <a:pt x="6" y="30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6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49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125">
                                    <a:moveTo>
                                      <a:pt x="89" y="29"/>
                                    </a:moveTo>
                                    <a:lnTo>
                                      <a:pt x="83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2" y="107"/>
                                    </a:lnTo>
                                    <a:lnTo>
                                      <a:pt x="23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59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8949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125">
                                    <a:moveTo>
                                      <a:pt x="36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3" y="18"/>
                                    </a:lnTo>
                                    <a:lnTo>
                                      <a:pt x="6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6" y="95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6" y="125"/>
                                    </a:lnTo>
                                    <a:lnTo>
                                      <a:pt x="60" y="125"/>
                                    </a:lnTo>
                                    <a:lnTo>
                                      <a:pt x="72" y="119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5"/>
                                    </a:lnTo>
                                    <a:lnTo>
                                      <a:pt x="96" y="78"/>
                                    </a:lnTo>
                                    <a:lnTo>
                                      <a:pt x="96" y="48"/>
                                    </a:lnTo>
                                    <a:lnTo>
                                      <a:pt x="90" y="29"/>
                                    </a:lnTo>
                                    <a:lnTo>
                                      <a:pt x="84" y="18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894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3" y="125"/>
                                    </a:lnTo>
                                    <a:lnTo>
                                      <a:pt x="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" y="89496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89496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894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8" y="12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36"/>
                                    </a:lnTo>
                                    <a:lnTo>
                                      <a:pt x="78" y="48"/>
                                    </a:lnTo>
                                    <a:lnTo>
                                      <a:pt x="72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00" y="91116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" y="8949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5">
                                    <a:moveTo>
                                      <a:pt x="35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1" y="18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5" y="95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19"/>
                                    </a:lnTo>
                                    <a:lnTo>
                                      <a:pt x="35" y="125"/>
                                    </a:lnTo>
                                    <a:lnTo>
                                      <a:pt x="59" y="125"/>
                                    </a:lnTo>
                                    <a:lnTo>
                                      <a:pt x="71" y="119"/>
                                    </a:lnTo>
                                    <a:lnTo>
                                      <a:pt x="83" y="107"/>
                                    </a:lnTo>
                                    <a:lnTo>
                                      <a:pt x="89" y="95"/>
                                    </a:lnTo>
                                    <a:lnTo>
                                      <a:pt x="95" y="78"/>
                                    </a:lnTo>
                                    <a:lnTo>
                                      <a:pt x="95" y="48"/>
                                    </a:lnTo>
                                    <a:lnTo>
                                      <a:pt x="89" y="29"/>
                                    </a:lnTo>
                                    <a:lnTo>
                                      <a:pt x="83" y="18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560" y="89496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25">
                                    <a:moveTo>
                                      <a:pt x="0" y="0"/>
                                    </a:moveTo>
                                    <a:lnTo>
                                      <a:pt x="0" y="125"/>
                                    </a:lnTo>
                                    <a:lnTo>
                                      <a:pt x="7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89496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125">
                                    <a:moveTo>
                                      <a:pt x="0" y="0"/>
                                    </a:moveTo>
                                    <a:lnTo>
                                      <a:pt x="0" y="125"/>
                                    </a:lnTo>
                                    <a:lnTo>
                                      <a:pt x="7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89496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9111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720" y="929880"/>
                                <a:ext cx="19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240" y="894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2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36"/>
                                    </a:lnTo>
                                    <a:lnTo>
                                      <a:pt x="77" y="48"/>
                                    </a:lnTo>
                                    <a:lnTo>
                                      <a:pt x="71" y="53"/>
                                    </a:lnTo>
                                    <a:lnTo>
                                      <a:pt x="53" y="59"/>
                                    </a:lnTo>
                                    <a:lnTo>
                                      <a:pt x="0" y="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760" y="911160"/>
                                <a:ext cx="115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760" y="119448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24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760" y="1194480"/>
                                <a:ext cx="432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24">
                                    <a:moveTo>
                                      <a:pt x="0" y="0"/>
                                    </a:moveTo>
                                    <a:lnTo>
                                      <a:pt x="17" y="224"/>
                                    </a:lnTo>
                                    <a:lnTo>
                                      <a:pt x="0" y="2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5760" y="1194480"/>
                                <a:ext cx="4320" cy="60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92080" y="11368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756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3216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06760" y="1193760"/>
                                <a:ext cx="14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9280" y="11368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4680" y="113688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464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884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2" y="48"/>
                                    </a:lnTo>
                                    <a:lnTo>
                                      <a:pt x="30" y="43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4" y="78"/>
                                    </a:lnTo>
                                    <a:lnTo>
                                      <a:pt x="84" y="90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1960" y="1148040"/>
                                <a:ext cx="2412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4">
                                    <a:moveTo>
                                      <a:pt x="59" y="0"/>
                                    </a:moveTo>
                                    <a:lnTo>
                                      <a:pt x="0" y="84"/>
                                    </a:lnTo>
                                    <a:lnTo>
                                      <a:pt x="89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8520" y="11480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0320" y="11480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3" y="0"/>
                                    </a:lnTo>
                                    <a:lnTo>
                                      <a:pt x="72" y="7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3" y="24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3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4880" y="11480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1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2" y="48"/>
                                    </a:lnTo>
                                    <a:lnTo>
                                      <a:pt x="29" y="43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65" y="48"/>
                                    </a:lnTo>
                                    <a:lnTo>
                                      <a:pt x="78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8" y="107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8" y="126"/>
                                    </a:lnTo>
                                    <a:lnTo>
                                      <a:pt x="29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0" y="10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6560" y="11480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26">
                                    <a:moveTo>
                                      <a:pt x="71" y="19"/>
                                    </a:moveTo>
                                    <a:lnTo>
                                      <a:pt x="66" y="7"/>
                                    </a:lnTo>
                                    <a:lnTo>
                                      <a:pt x="47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17" y="7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54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6" y="107"/>
                                    </a:lnTo>
                                    <a:lnTo>
                                      <a:pt x="17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41" y="126"/>
                                    </a:lnTo>
                                    <a:lnTo>
                                      <a:pt x="59" y="120"/>
                                    </a:lnTo>
                                    <a:lnTo>
                                      <a:pt x="71" y="107"/>
                                    </a:lnTo>
                                    <a:lnTo>
                                      <a:pt x="77" y="90"/>
                                    </a:lnTo>
                                    <a:lnTo>
                                      <a:pt x="77" y="84"/>
                                    </a:lnTo>
                                    <a:lnTo>
                                      <a:pt x="71" y="66"/>
                                    </a:lnTo>
                                    <a:lnTo>
                                      <a:pt x="59" y="54"/>
                                    </a:lnTo>
                                    <a:lnTo>
                                      <a:pt x="41" y="48"/>
                                    </a:lnTo>
                                    <a:lnTo>
                                      <a:pt x="36" y="48"/>
                                    </a:lnTo>
                                    <a:lnTo>
                                      <a:pt x="17" y="54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0" y="8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0600" y="1204560"/>
                                <a:ext cx="241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126">
                                    <a:moveTo>
                                      <a:pt x="90" y="30"/>
                                    </a:moveTo>
                                    <a:lnTo>
                                      <a:pt x="84" y="19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60" y="0"/>
                                    </a:lnTo>
                                    <a:lnTo>
                                      <a:pt x="36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13" y="19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7" y="96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6" y="126"/>
                                    </a:lnTo>
                                    <a:lnTo>
                                      <a:pt x="60" y="126"/>
                                    </a:lnTo>
                                    <a:lnTo>
                                      <a:pt x="72" y="120"/>
                                    </a:lnTo>
                                    <a:lnTo>
                                      <a:pt x="84" y="107"/>
                                    </a:lnTo>
                                    <a:lnTo>
                                      <a:pt x="90" y="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552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" h="126">
                                    <a:moveTo>
                                      <a:pt x="35" y="0"/>
                                    </a:moveTo>
                                    <a:lnTo>
                                      <a:pt x="24" y="6"/>
                                    </a:lnTo>
                                    <a:lnTo>
                                      <a:pt x="11" y="19"/>
                                    </a:lnTo>
                                    <a:lnTo>
                                      <a:pt x="5" y="30"/>
                                    </a:lnTo>
                                    <a:lnTo>
                                      <a:pt x="0" y="49"/>
                                    </a:lnTo>
                                    <a:lnTo>
                                      <a:pt x="0" y="78"/>
                                    </a:lnTo>
                                    <a:lnTo>
                                      <a:pt x="5" y="96"/>
                                    </a:lnTo>
                                    <a:lnTo>
                                      <a:pt x="11" y="107"/>
                                    </a:lnTo>
                                    <a:lnTo>
                                      <a:pt x="24" y="120"/>
                                    </a:lnTo>
                                    <a:lnTo>
                                      <a:pt x="35" y="126"/>
                                    </a:lnTo>
                                    <a:lnTo>
                                      <a:pt x="59" y="126"/>
                                    </a:lnTo>
                                    <a:lnTo>
                                      <a:pt x="71" y="120"/>
                                    </a:lnTo>
                                    <a:lnTo>
                                      <a:pt x="82" y="107"/>
                                    </a:lnTo>
                                    <a:lnTo>
                                      <a:pt x="88" y="96"/>
                                    </a:lnTo>
                                    <a:lnTo>
                                      <a:pt x="95" y="78"/>
                                    </a:lnTo>
                                    <a:lnTo>
                                      <a:pt x="95" y="49"/>
                                    </a:lnTo>
                                    <a:lnTo>
                                      <a:pt x="88" y="30"/>
                                    </a:lnTo>
                                    <a:lnTo>
                                      <a:pt x="82" y="19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1520" y="1204560"/>
                                <a:ext cx="259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94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896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0"/>
                                    </a:moveTo>
                                    <a:lnTo>
                                      <a:pt x="83" y="0"/>
                                    </a:lnTo>
                                    <a:lnTo>
                                      <a:pt x="23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6800" y="120456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78" y="13"/>
                                    </a:lnTo>
                                    <a:lnTo>
                                      <a:pt x="84" y="25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78" y="54"/>
                                    </a:lnTo>
                                    <a:lnTo>
                                      <a:pt x="72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956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1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5" y="49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5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1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196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2" y="0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2" y="49"/>
                                    </a:lnTo>
                                    <a:lnTo>
                                      <a:pt x="30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6" y="49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6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30" y="126"/>
                                    </a:lnTo>
                                    <a:lnTo>
                                      <a:pt x="12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24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6">
                                    <a:moveTo>
                                      <a:pt x="0" y="12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71" y="6"/>
                                    </a:lnTo>
                                    <a:lnTo>
                                      <a:pt x="77" y="13"/>
                                    </a:lnTo>
                                    <a:lnTo>
                                      <a:pt x="82" y="25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77" y="54"/>
                                    </a:lnTo>
                                    <a:lnTo>
                                      <a:pt x="71" y="60"/>
                                    </a:lnTo>
                                    <a:lnTo>
                                      <a:pt x="54" y="66"/>
                                    </a:ln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416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70" y="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6" y="54"/>
                                    </a:lnTo>
                                    <a:lnTo>
                                      <a:pt x="11" y="49"/>
                                    </a:lnTo>
                                    <a:lnTo>
                                      <a:pt x="29" y="42"/>
                                    </a:lnTo>
                                    <a:lnTo>
                                      <a:pt x="47" y="42"/>
                                    </a:lnTo>
                                    <a:lnTo>
                                      <a:pt x="64" y="49"/>
                                    </a:lnTo>
                                    <a:lnTo>
                                      <a:pt x="77" y="60"/>
                                    </a:lnTo>
                                    <a:lnTo>
                                      <a:pt x="83" y="78"/>
                                    </a:lnTo>
                                    <a:lnTo>
                                      <a:pt x="83" y="90"/>
                                    </a:lnTo>
                                    <a:lnTo>
                                      <a:pt x="77" y="107"/>
                                    </a:lnTo>
                                    <a:lnTo>
                                      <a:pt x="64" y="120"/>
                                    </a:lnTo>
                                    <a:lnTo>
                                      <a:pt x="47" y="126"/>
                                    </a:lnTo>
                                    <a:lnTo>
                                      <a:pt x="29" y="126"/>
                                    </a:lnTo>
                                    <a:lnTo>
                                      <a:pt x="11" y="120"/>
                                    </a:lnTo>
                                    <a:lnTo>
                                      <a:pt x="6" y="113"/>
                                    </a:lnTo>
                                    <a:lnTo>
                                      <a:pt x="0" y="10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6560" y="12045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6">
                                    <a:moveTo>
                                      <a:pt x="0" y="0"/>
                                    </a:moveTo>
                                    <a:lnTo>
                                      <a:pt x="83" y="0"/>
                                    </a:lnTo>
                                    <a:lnTo>
                                      <a:pt x="23" y="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4320" y="1164600"/>
                                <a:ext cx="32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6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11" y="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86040" y="1136880"/>
                                <a:ext cx="144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36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8560" y="73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2" y="21"/>
                                    </a:lnTo>
                                    <a:lnTo>
                                      <a:pt x="82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1680" y="7380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1" y="12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4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6228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118080"/>
                                <a:ext cx="3578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000" y="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4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34"/>
                                    </a:lnTo>
                                    <a:lnTo>
                                      <a:pt x="1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000" y="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4">
                                    <a:moveTo>
                                      <a:pt x="0" y="0"/>
                                    </a:moveTo>
                                    <a:lnTo>
                                      <a:pt x="17" y="23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5000" y="0"/>
                                <a:ext cx="432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34">
                                    <a:moveTo>
                                      <a:pt x="17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17" y="234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2560" y="59040"/>
                                <a:ext cx="871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7">
                                    <a:moveTo>
                                      <a:pt x="318" y="17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0" y="17"/>
                                    </a:lnTo>
                                    <a:lnTo>
                                      <a:pt x="318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59040"/>
                                <a:ext cx="871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7">
                                    <a:moveTo>
                                      <a:pt x="318" y="0"/>
                                    </a:moveTo>
                                    <a:lnTo>
                                      <a:pt x="17" y="1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59040"/>
                                <a:ext cx="921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17">
                                    <a:moveTo>
                                      <a:pt x="335" y="17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" y="17"/>
                                    </a:lnTo>
                                    <a:lnTo>
                                      <a:pt x="335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5904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7" y="216"/>
                                    </a:lnTo>
                                    <a:lnTo>
                                      <a:pt x="17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5904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0" y="0"/>
                                    </a:moveTo>
                                    <a:lnTo>
                                      <a:pt x="17" y="216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7520" y="59040"/>
                                <a:ext cx="432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216">
                                    <a:moveTo>
                                      <a:pt x="17" y="1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7" y="216"/>
                                    </a:lnTo>
                                    <a:lnTo>
                                      <a:pt x="17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73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2240" y="1584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2240" y="507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5280" y="3240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3">
                                    <a:moveTo>
                                      <a:pt x="0" y="63"/>
                                    </a:moveTo>
                                    <a:lnTo>
                                      <a:pt x="63" y="63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5280" y="1584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2">
                                    <a:moveTo>
                                      <a:pt x="63" y="62"/>
                                    </a:moveTo>
                                    <a:lnTo>
                                      <a:pt x="83" y="42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0320" y="158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19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6840" y="15840"/>
                                <a:ext cx="4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25">
                                    <a:moveTo>
                                      <a:pt x="0" y="21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6840" y="507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44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62" y="125"/>
                                    </a:lnTo>
                                    <a:lnTo>
                                      <a:pt x="83" y="105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4920" y="15840"/>
                                <a:ext cx="1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4520" y="158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7640" y="1584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7640" y="507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068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21" y="125"/>
                                    </a:moveTo>
                                    <a:lnTo>
                                      <a:pt x="42" y="125"/>
                                    </a:lnTo>
                                    <a:lnTo>
                                      <a:pt x="83" y="83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21" y="62"/>
                                    </a:lnTo>
                                    <a:lnTo>
                                      <a:pt x="83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544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1584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25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9640" y="507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23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2320" y="3240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3320" y="6228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0520" y="6228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5600" y="73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360" y="7380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25">
                                    <a:moveTo>
                                      <a:pt x="0" y="21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360" y="10872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140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4" y="83"/>
                                    </a:lnTo>
                                    <a:lnTo>
                                      <a:pt x="84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1400" y="9648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804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2960" y="7380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2960" y="10872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83" y="104"/>
                                    </a:moveTo>
                                    <a:lnTo>
                                      <a:pt x="63" y="125"/>
                                    </a:lnTo>
                                    <a:lnTo>
                                      <a:pt x="22" y="125"/>
                                    </a:lnTo>
                                    <a:lnTo>
                                      <a:pt x="0" y="10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920" y="6228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064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0" y="73800"/>
                                <a:ext cx="4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125">
                                    <a:moveTo>
                                      <a:pt x="0" y="21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0" y="10872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8600" y="73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20" y="12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0" y="6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2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2920" y="92160"/>
                                <a:ext cx="158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63">
                                    <a:moveTo>
                                      <a:pt x="42" y="0"/>
                                    </a:moveTo>
                                    <a:lnTo>
                                      <a:pt x="63" y="21"/>
                                    </a:lnTo>
                                    <a:lnTo>
                                      <a:pt x="63" y="42"/>
                                    </a:lnTo>
                                    <a:lnTo>
                                      <a:pt x="42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7920" y="62280"/>
                                <a:ext cx="144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2640" y="7380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73800"/>
                                <a:ext cx="432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7200" y="10872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0600" y="7380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8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0600" y="92160"/>
                                <a:ext cx="9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0600" y="108720"/>
                                <a:ext cx="20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3040" y="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6200" y="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8800" y="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0800" y="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5400" y="0"/>
                                <a:ext cx="14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25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15840"/>
                                <a:ext cx="64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5640" y="50760"/>
                                <a:ext cx="11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8680" y="15840"/>
                                <a:ext cx="2304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2">
                                    <a:moveTo>
                                      <a:pt x="0" y="21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41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8680" y="32400"/>
                                <a:ext cx="230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63">
                                    <a:moveTo>
                                      <a:pt x="62" y="0"/>
                                    </a:moveTo>
                                    <a:lnTo>
                                      <a:pt x="83" y="21"/>
                                    </a:lnTo>
                                    <a:lnTo>
                                      <a:pt x="83" y="43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21" y="63"/>
                                    </a:lnTo>
                                    <a:lnTo>
                                      <a:pt x="0" y="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5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2440" y="1584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25">
                                    <a:moveTo>
                                      <a:pt x="20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62" y="21"/>
                                    </a:lnTo>
                                    <a:lnTo>
                                      <a:pt x="62" y="105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5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83" y="83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6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2920" y="12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1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840" y="1296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1" y="12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4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12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21"/>
                                    </a:moveTo>
                                    <a:lnTo>
                                      <a:pt x="2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1"/>
                                    </a:lnTo>
                                    <a:lnTo>
                                      <a:pt x="63" y="63"/>
                                    </a:lnTo>
                                    <a:lnTo>
                                      <a:pt x="20" y="63"/>
                                    </a:lnTo>
                                    <a:lnTo>
                                      <a:pt x="0" y="84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2280" y="1296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1"/>
                                    </a:lnTo>
                                    <a:lnTo>
                                      <a:pt x="62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6480" y="1296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125">
                                    <a:moveTo>
                                      <a:pt x="20" y="12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2" y="21"/>
                                    </a:lnTo>
                                    <a:lnTo>
                                      <a:pt x="62" y="104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4200" y="1296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1" y="125"/>
                                    </a:moveTo>
                                    <a:lnTo>
                                      <a:pt x="0" y="104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4"/>
                                    </a:lnTo>
                                    <a:lnTo>
                                      <a:pt x="43" y="125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104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5240" y="1584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1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5"/>
                                    </a:lnTo>
                                    <a:lnTo>
                                      <a:pt x="43" y="125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120" y="15840"/>
                                <a:ext cx="208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62"/>
                                    </a:moveTo>
                                    <a:lnTo>
                                      <a:pt x="63" y="62"/>
                                    </a:lnTo>
                                    <a:lnTo>
                                      <a:pt x="84" y="83"/>
                                    </a:lnTo>
                                    <a:lnTo>
                                      <a:pt x="84" y="105"/>
                                    </a:lnTo>
                                    <a:lnTo>
                                      <a:pt x="63" y="125"/>
                                    </a:lnTo>
                                    <a:lnTo>
                                      <a:pt x="22" y="125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564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2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840" y="15840"/>
                                <a:ext cx="15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2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5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2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9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22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22" y="6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22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760" y="32400"/>
                                <a:ext cx="158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63">
                                    <a:moveTo>
                                      <a:pt x="41" y="0"/>
                                    </a:moveTo>
                                    <a:lnTo>
                                      <a:pt x="61" y="21"/>
                                    </a:lnTo>
                                    <a:lnTo>
                                      <a:pt x="61" y="43"/>
                                    </a:lnTo>
                                    <a:lnTo>
                                      <a:pt x="41" y="63"/>
                                    </a:lnTo>
                                    <a:lnTo>
                                      <a:pt x="0" y="6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95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4" y="21"/>
                                    </a:lnTo>
                                    <a:lnTo>
                                      <a:pt x="84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2640" y="1584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125">
                                    <a:moveTo>
                                      <a:pt x="21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63" y="21"/>
                                    </a:lnTo>
                                    <a:lnTo>
                                      <a:pt x="63" y="105"/>
                                    </a:lnTo>
                                    <a:lnTo>
                                      <a:pt x="42" y="125"/>
                                    </a:lnTo>
                                    <a:lnTo>
                                      <a:pt x="21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52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83"/>
                                    </a:lnTo>
                                    <a:lnTo>
                                      <a:pt x="42" y="0"/>
                                    </a:lnTo>
                                    <a:lnTo>
                                      <a:pt x="83" y="83"/>
                                    </a:lnTo>
                                    <a:lnTo>
                                      <a:pt x="83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2520" y="39600"/>
                                <a:ext cx="23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040" y="15840"/>
                                <a:ext cx="230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125">
                                    <a:moveTo>
                                      <a:pt x="0" y="12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83" y="21"/>
                                    </a:lnTo>
                                    <a:lnTo>
                                      <a:pt x="83" y="42"/>
                                    </a:lnTo>
                                    <a:lnTo>
                                      <a:pt x="63" y="62"/>
                                    </a:lnTo>
                                    <a:lnTo>
                                      <a:pt x="0" y="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240" y="15840"/>
                                <a:ext cx="176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125">
                                    <a:moveTo>
                                      <a:pt x="20" y="125"/>
                                    </a:moveTo>
                                    <a:lnTo>
                                      <a:pt x="0" y="105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1" y="21"/>
                                    </a:lnTo>
                                    <a:lnTo>
                                      <a:pt x="61" y="105"/>
                                    </a:lnTo>
                                    <a:lnTo>
                                      <a:pt x="41" y="125"/>
                                    </a:lnTo>
                                    <a:lnTo>
                                      <a:pt x="20" y="1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6160" y="4723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105"/>
                                  </a:moveTo>
                                  <a:lnTo>
                                    <a:pt x="62" y="125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668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0" y="47232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4888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680" y="50724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68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4723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5072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47232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0" y="471240"/>
                              <a:ext cx="24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5">
                                  <a:moveTo>
                                    <a:pt x="88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400" y="471240"/>
                              <a:ext cx="24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2320" y="471240"/>
                              <a:ext cx="25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920" y="47124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4723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5072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04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05"/>
                                  </a:moveTo>
                                  <a:lnTo>
                                    <a:pt x="20" y="125"/>
                                  </a:lnTo>
                                  <a:lnTo>
                                    <a:pt x="62" y="12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184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04"/>
                                  </a:moveTo>
                                  <a:lnTo>
                                    <a:pt x="21" y="12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492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530280"/>
                              <a:ext cx="6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560" y="5644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30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4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040" y="548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63" y="0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80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08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9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13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7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9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72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53028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360" y="530280"/>
                              <a:ext cx="17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53028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1" y="125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83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640" y="548640"/>
                              <a:ext cx="23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63"/>
                                  </a:moveTo>
                                  <a:lnTo>
                                    <a:pt x="62" y="63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2640" y="53028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2" y="62"/>
                                  </a:move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680" y="530280"/>
                              <a:ext cx="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530280"/>
                              <a:ext cx="176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3028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61" y="125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530280"/>
                              <a:ext cx="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76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960" y="530280"/>
                              <a:ext cx="158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68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680" y="5486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53028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5644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240" y="53028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8240" y="56448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0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960" y="53028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960" y="5644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600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108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616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530280"/>
                              <a:ext cx="6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360" y="56448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76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4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1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864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040" y="518760"/>
                              <a:ext cx="144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264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530280"/>
                              <a:ext cx="64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5644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160" y="53028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84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092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44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455760"/>
                              <a:ext cx="14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644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04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2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4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62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04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4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0" y="455760"/>
                              <a:ext cx="144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040" y="47232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47232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4960" y="5072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640" y="47232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696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2880" y="82476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1" y="59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17" y="72"/>
                                  </a:lnTo>
                                  <a:lnTo>
                                    <a:pt x="5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1" y="102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8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084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760" y="824760"/>
                              <a:ext cx="25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1800" y="84816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44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440" y="841320"/>
                              <a:ext cx="23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7040" y="824760"/>
                              <a:ext cx="24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884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36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5" y="48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78" y="113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8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42"/>
                                  </a:lnTo>
                                  <a:lnTo>
                                    <a:pt x="78" y="29"/>
                                  </a:lnTo>
                                  <a:lnTo>
                                    <a:pt x="78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428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092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96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2476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4132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5968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420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0480" y="824760"/>
                              <a:ext cx="208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0480" y="84132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928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72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24760"/>
                              <a:ext cx="75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84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240" y="824760"/>
                              <a:ext cx="230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3760"/>
                              <a:ext cx="1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18880"/>
                              <a:ext cx="68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00960"/>
                              <a:ext cx="68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300240"/>
                              <a:ext cx="144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86000"/>
                            <a:ext cx="5181480" cy="119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4.05pt;width:408pt;height:274pt" coordorigin="1080,281" coordsize="8160,5480">
                <v:group id="shape_0" style="position:absolute;left:3120;top:281;width:5340;height:2439">
                  <v:group id="shape_0" style="position:absolute;left:3120;top:1201;width:100;height:1158">
                    <v:line id="shape_0" from="3200,1741" to="3200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6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20,1521" to="312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6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00,1201" to="320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1201" to="320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00;top:1181;width:100;height:1178">
                    <v:line id="shape_0" from="3480,1741" to="3480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4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400,1521" to="340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4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480,1201" to="348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46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260;top:1181;width:100;height:1538">
                    <v:line id="shape_0" from="3340,1741" to="3340,2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0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60,1521" to="326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30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340,1201" to="334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32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540,1741" to="5540,2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00;top:168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60,1521" to="546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00;top:150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40,1201" to="5540,1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60;top:1181;width:100;height:1178">
                    <v:line id="shape_0" from="3740,1741" to="3740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0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60,1521" to="366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0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40,1201" to="374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72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520;top:1181;width:100;height:1538">
                    <v:line id="shape_0" from="3600,1741" to="3600,2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6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520,1521" to="352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6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00,1201" to="360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58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3800;top:1181;width:520;height:1538">
                    <v:group id="shape_0" style="position:absolute;left:3940;top:1181;width:100;height:1178">
                      <v:line id="shape_0" from="4020,1741" to="402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940,1521" to="39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9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20,1201" to="40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0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800;top:1181;width:100;height:1538">
                      <v:line id="shape_0" from="3880,1741" to="388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4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00,1521" to="380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4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80,1201" to="388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386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220;top:1181;width:100;height:1178">
                      <v:line id="shape_0" from="4300,1741" to="430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26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220,1521" to="422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26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300,1201" to="430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28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080;top:1181;width:100;height:1538">
                      <v:line id="shape_0" from="4160,1741" to="416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80,1521" to="40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1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160,1201" to="41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1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360;top:1181;width:520;height:1538">
                    <v:group id="shape_0" style="position:absolute;left:4500;top:1181;width:100;height:1178">
                      <v:line id="shape_0" from="4580,1741" to="458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4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00,1521" to="450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4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580,1201" to="458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56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60;top:1181;width:100;height:1538">
                      <v:line id="shape_0" from="4440,1741" to="444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40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360,1521" to="436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40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440,1201" to="444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42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80;top:1181;width:100;height:1178">
                      <v:line id="shape_0" from="4860,1741" to="486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80,1521" to="47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860,1201" to="48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8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640;top:1181;width:100;height:1538">
                      <v:line id="shape_0" from="4720,1741" to="472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40,1521" to="46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720,1201" to="47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7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900;top:1181;width:520;height:1538">
                    <v:group id="shape_0" style="position:absolute;left:5040;top:1181;width:100;height:1178">
                      <v:line id="shape_0" from="5120,1741" to="512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0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040,1521" to="50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0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20,1201" to="51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1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900;top:1181;width:100;height:1538">
                      <v:line id="shape_0" from="4980,1741" to="498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4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00,1521" to="490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4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80,1201" to="498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96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320;top:1181;width:100;height:1178">
                      <v:line id="shape_0" from="5400,1741" to="540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36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320,1521" to="532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36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400,1201" to="540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38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180;top:1181;width:100;height:1538">
                      <v:line id="shape_0" from="5260,1741" to="526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180,1521" to="51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2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260,1201" to="52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2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3200,1201" to="5519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0,1741" to="8220,2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80;top:168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140,1521" to="814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180;top:150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220,1201" to="8220,1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0,1201" to="8220,1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40;top:1181;width:100;height:1178">
                    <v:line id="shape_0" from="6020,1741" to="6020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98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40,1521" to="594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98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20,1201" to="602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00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880,1741" to="5880,2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40;top:168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20,1521" to="5820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40;top:1501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80,1201" to="5880,1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860;top:118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8000;top:1181;width:100;height:1538">
                    <v:line id="shape_0" from="8080,1741" to="8080,2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4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00,1521" to="800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4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80,1201" to="808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06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200;top:1181;width:100;height:1178">
                    <v:line id="shape_0" from="6280,1741" to="6280,2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4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00,1521" to="620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24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280,1201" to="628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26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060;top:1181;width:100;height:1538">
                    <v:line id="shape_0" from="6140,1741" to="6140,2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00;top:168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060,1521" to="6060,17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00;top:1501;width:59;height: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140,1201" to="6140,1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120;top:1181;width:39;height:3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group id="shape_0" style="position:absolute;left:6340;top:1181;width:520;height:1538">
                    <v:group id="shape_0" style="position:absolute;left:6480;top:1181;width:100;height:1178">
                      <v:line id="shape_0" from="6560,1741" to="656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5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80,1521" to="64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5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60,1201" to="65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340;top:1181;width:100;height:1538">
                      <v:line id="shape_0" from="6420,1741" to="642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40,1521" to="63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20,1201" to="64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760;top:1181;width:100;height:1178">
                      <v:line id="shape_0" from="6840,1741" to="684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80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60,1521" to="676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80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40,1201" to="684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82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620;top:1181;width:100;height:1538">
                      <v:line id="shape_0" from="6700,1741" to="670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66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620,1521" to="662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66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0,1201" to="670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68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6900;top:1181;width:520;height:1538">
                    <v:group id="shape_0" style="position:absolute;left:7040;top:1181;width:100;height:1178">
                      <v:line id="shape_0" from="7120,1741" to="712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40,1521" to="70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20,1201" to="71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1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6900;top:1181;width:100;height:1538">
                      <v:line id="shape_0" from="6980,1741" to="698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4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00,1521" to="690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4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80,1201" to="698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96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320;top:1181;width:100;height:1178">
                      <v:line id="shape_0" from="7400,1741" to="740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6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320,1521" to="732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36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00,1201" to="740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38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180;top:1181;width:100;height:1538">
                      <v:line id="shape_0" from="7260,1741" to="726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2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180,1521" to="71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2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260,1201" to="72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2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7440;top:1181;width:520;height:1538">
                    <v:group id="shape_0" style="position:absolute;left:7580;top:1181;width:100;height:1178">
                      <v:line id="shape_0" from="7660,1741" to="766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62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80,1521" to="758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62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660,1201" to="766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64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440;top:1181;width:100;height:1538">
                      <v:line id="shape_0" from="7520,1741" to="752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48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440,1521" to="744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48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520,1201" to="752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50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860;top:1181;width:100;height:1178">
                      <v:line id="shape_0" from="7940,1741" to="7940,236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90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860,1521" to="786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90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940,1201" to="794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92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7720;top:1181;width:100;height:1538">
                      <v:line id="shape_0" from="7800,1741" to="7800,2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760;top:168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20,1521" to="7720,17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760;top:1501;width:59;height: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800,1201" to="7800,15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780;top:1181;width:39;height:3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5880,1201" to="8219,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40;top:281;width:147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ko-KR" w:bidi="ar-SA"/>
                            </w:rPr>
                            <w:t>DC2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80,921" to="7280,104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7200,901" to="7200,108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880,961" to="5880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981" to="7199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0,981" to="8439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40,981" to="844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681" to="7200,80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7280,661" to="7280,84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880,741" to="5880,98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900,741" to="7199,7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280,740" to="8439,74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440,744" to="8440,9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860;top:96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420;top:96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80;top:118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4600,921" to="4600,104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520,901" to="4520,108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200,961" to="3200,1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0,981" to="4519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0,981" to="5679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0,981" to="5680,2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681" to="4520,800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600,661" to="4600,84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200,741" to="3200,98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20,741" to="4519,7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00,740" to="5679,74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680,744" to="5680,98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180;top:96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660;top:961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4240;top:281;width:137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ko-KR" w:bidi="ar-SA"/>
                            </w:rPr>
                            <w:t>DC24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20;top:2281;width:8090;height:3418">
                  <v:shape id="shape_0" coordsize="25,259" path="m25,0l7,259l0,252l25,0xe" fillcolor="black" stroked="f" o:allowincell="f" style="position:absolute;left:5548;top:3461;width:9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5" path="m0,175l10,0l17,0l0,175xe" fillcolor="black" stroked="f" o:allowincell="f" style="position:absolute;left:5527;top:3495;width:4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17,3433" to="2218,3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3433" to="2223,3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3433" to="2229,3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3433" to="2234,3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3433" to="2241,3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01,3433" to="2246,34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6,3432" to="2252,3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3439" to="2250,3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3447" to="2246,3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6,3457" to="2244,3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3,3465" to="2239,3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3476" to="2236,3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3486" to="2231,35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9,3433" to="2286,3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3,3494" to="2229,35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1,3432" to="2291,3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8,3504" to="2226,3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432" to="2298,3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3512" to="2221,3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33" to="2304,3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3522" to="2218,35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32" to="2309,35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3530" to="2215,35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33" to="2314,3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7,3542" to="2213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33" to="2319,35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3549" to="2210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46" to="2312,3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0,3557" to="2205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477" to="2288,35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5,3567" to="2202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504" to="2265,3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3575" to="2200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516" to="2260,3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6,3586" to="2197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521" to="2260,35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4,3593" to="2195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5,3526" to="2260,3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31" to="2262,35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36" to="2262,3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42" to="2262,3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49" to="2262,35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54" to="2262,35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560" to="2262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2,3564" to="2262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8,3569" to="2262,3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3,3575" to="2262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1,3579" to="2262,3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3586" to="2262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3593" to="2262,3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8,7" path="m68,7l63,0l0,7l68,7xe" fillcolor="black" stroked="f" o:allowincell="f" style="position:absolute;left:1493;top:3593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3,0l12,0l0,7l68,7e" stroked="t" o:allowincell="f" style="position:absolute;left:1493;top:3593;width:3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268" path="m0,268l12,261l145,0l0,268xe" fillcolor="black" stroked="f" o:allowincell="f" style="position:absolute;left:1493;top:3482;width:61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7,261" path="m0,261l133,0l137,7l0,261xe" fillcolor="black" stroked="f" o:allowincell="f" style="position:absolute;left:1498;top:3482;width:58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9,268" path="m0,268l12,261l149,7l145,0l0,268e" stroked="t" o:allowincell="f" style="position:absolute;left:1493;top:3482;width:63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7" path="m0,0l4,7l92,0l0,0xe" fillcolor="black" stroked="f" o:allowincell="f" style="position:absolute;left:1555;top:3482;width:4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7" path="m0,0l4,7l84,7l92,0l0,0e" stroked="t" o:allowincell="f" style="position:absolute;left:1555;top:3482;width:4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145" path="m14,0l6,7l0,145l14,0xe" fillcolor="black" stroked="f" o:allowincell="f" style="position:absolute;left:1589;top:3482;width:6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145" path="m21,0l13,7l0,144l7,145l21,0e" stroked="t" o:allowincell="f" style="position:absolute;left:1586;top:3482;width:9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0,146" path="m0,143l7,146l80,0l0,143xe" fillcolor="black" stroked="f" o:allowincell="f" style="position:absolute;left:1586;top:3482;width:35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146" path="m0,146l73,0l77,7l0,146xe" fillcolor="black" stroked="f" o:allowincell="f" style="position:absolute;left:1589;top:3482;width:32;height:6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4,146" path="m0,143l7,146l84,7l80,0l0,143e" stroked="t" o:allowincell="f" style="position:absolute;left:1586;top:3482;width:35;height: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,7" path="m0,0l4,7l92,0l0,0xe" fillcolor="black" stroked="f" o:allowincell="f" style="position:absolute;left:1623;top:3482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7" path="m0,0l4,7l84,7l92,0l0,0e" stroked="t" o:allowincell="f" style="position:absolute;left:1623;top:3482;width:3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,268" path="m25,0l17,7l0,268l25,0xe" fillcolor="black" stroked="f" o:allowincell="f" style="position:absolute;left:1651;top:3482;width:9;height:1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1" path="m24,0l7,261l0,254l24,0xe" fillcolor="black" stroked="f" o:allowincell="f" style="position:absolute;left:1649;top:3484;width:9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8" path="m32,0l24,7l0,261l7,268l32,0e" stroked="t" o:allowincell="f" style="position:absolute;left:1649;top:3482;width:11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7" path="m67,7l60,0l0,7l67,7xe" fillcolor="black" stroked="f" o:allowincell="f" style="position:absolute;left:1623;top:3593;width:2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7" path="m67,7l60,0l7,0l0,7l67,7e" stroked="t" o:allowincell="f" style="position:absolute;left:1623;top:3593;width:2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83" path="m0,183l7,176l16,0l0,183xe" fillcolor="black" stroked="f" o:allowincell="f" style="position:absolute;left:1623;top:3518;width:4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76" path="m0,176l9,0l17,1l0,176xe" fillcolor="black" stroked="f" o:allowincell="f" style="position:absolute;left:1625;top:3518;width:6;height:7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3" path="m0,183l7,176l24,1l16,0l0,183e" stroked="t" o:allowincell="f" style="position:absolute;left:1623;top:3518;width:9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6,184" path="m106,3l99,0l0,184l106,3xe" fillcolor="black" stroked="f" o:allowincell="f" style="position:absolute;left:1586;top:3518;width:4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84" path="m103,0l4,184l0,177l103,0xe" fillcolor="black" stroked="f" o:allowincell="f" style="position:absolute;left:1584;top:3518;width:4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184" path="m110,3l103,0l0,177l4,184l110,3e" stroked="t" o:allowincell="f" style="position:absolute;left:1584;top:3518;width:4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7" path="m62,7l58,0l0,7l62,7xe" fillcolor="black" stroked="f" o:allowincell="f" style="position:absolute;left:1558;top:3593;width:2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7" path="m62,7l58,0l7,0l0,7l62,7e" stroked="t" o:allowincell="f" style="position:absolute;left:1558;top:3593;width:2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183" path="m0,183l7,176l10,0l0,183xe" fillcolor="black" stroked="f" o:allowincell="f" style="position:absolute;left:1558;top:3518;width:4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3" path="m0,183l7,176l17,1l10,0l0,183e" stroked="t" o:allowincell="f" style="position:absolute;left:1558;top:3518;width:6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184" path="m99,3l93,0l0,184l99,3xe" fillcolor="black" stroked="f" o:allowincell="f" style="position:absolute;left:1524;top:3518;width:40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84" path="m98,0l5,184l0,177l98,0xe" fillcolor="black" stroked="f" o:allowincell="f" style="position:absolute;left:1522;top:3518;width:40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84" path="m104,3l98,0l0,177l5,184l104,3e" stroked="t" o:allowincell="f" style="position:absolute;left:1522;top:3518;width:43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99,3464" to="1834,35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3455" to="1847,3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456" to="1854,35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457" to="1857,3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464" to="1857,35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469" to="1860,3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474" to="1860,35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3515" to="1824,3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3477" to="1863,3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3596" to="1751,3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3523" to="1824,35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7,3587" to="1761,36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3528" to="1823,3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3573" to="1785,36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3530" to="1826,35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0,3535" to="1826,36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3541" to="1827,36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3546" to="1827,3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3553" to="1827,3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1,3559" to="1827,3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,3570" to="1821,3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,32" path="m40,15l33,0l0,19l9,32l40,15e" stroked="t" o:allowincell="f" style="position:absolute;left:1836;top:3453;width:17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42" path="m40,13l31,0l0,42l40,13xe" fillcolor="black" stroked="f" o:allowincell="f" style="position:absolute;left:1823;top:3461;width:17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,42" path="m50,13l41,0l0,30l10,42l50,13e" stroked="t" o:allowincell="f" style="position:absolute;left:1817;top:3461;width:22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50" path="m37,12l27,0l0,50l37,12xe" fillcolor="black" stroked="f" o:allowincell="f" style="position:absolute;left:1807;top:3474;width:14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1,50" path="m41,0l14,50l0,41l41,0xe" fillcolor="black" stroked="f" o:allowincell="f" style="position:absolute;left:1799;top:3474;width:1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1,50" path="m51,12l41,0l0,41l14,50l51,12e" stroked="t" o:allowincell="f" style="position:absolute;left:1799;top:3474;width:22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,58" path="m25,9l11,0l0,58l25,9xe" fillcolor="black" stroked="f" o:allowincell="f" style="position:absolute;left:1797;top:3492;width: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8" path="m26,0l15,58l0,53l26,0xe" fillcolor="black" stroked="f" o:allowincell="f" style="position:absolute;left:1789;top:3492;width:9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58" path="m40,9l26,0l0,53l15,58l40,9e" stroked="t" o:allowincell="f" style="position:absolute;left:1789;top:3492;width:17;height: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60" path="m15,5l0,0l13,60l15,5xe" fillcolor="black" stroked="f" o:allowincell="f" style="position:absolute;left:1789;top:3516;width:6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63" path="m17,5l2,0l0,63l15,60l17,5e" stroked="t" o:allowincell="f" style="position:absolute;left:1789;top:3516;width:6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" path="m15,0l0,3l17,5l15,0xe" fillcolor="black" stroked="f" o:allowincell="f" style="position:absolute;left:1789;top:3542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7" path="m0,0l17,2l2,7l0,0xe" fillcolor="black" stroked="f" o:allowincell="f" style="position:absolute;left:1789;top:3542;width: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0" path="m15,0l0,3l2,10l17,5l15,0e" stroked="t" o:allowincell="f" style="position:absolute;left:1789;top:3542;width: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8" path="m15,0l0,5l18,18l15,0xe" fillcolor="black" stroked="f" o:allowincell="f" style="position:absolute;left:1789;top:3544;width: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4" path="m0,0l18,13l3,14l0,0xe" fillcolor="black" stroked="f" o:allowincell="f" style="position:absolute;left:1789;top:3544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9" path="m15,0l0,5l3,19l18,18l15,0e" stroked="t" o:allowincell="f" style="position:absolute;left:1789;top:3544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25" path="m15,0l0,1l13,25l15,0xe" fillcolor="black" stroked="f" o:allowincell="f" style="position:absolute;left:1789;top:3549;width:6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24" path="m2,0l15,24l0,19l2,0xe" fillcolor="black" stroked="f" o:allowincell="f" style="position:absolute;left:1789;top:3552;width: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5" path="m17,0l2,1l0,20l15,25l17,0e" stroked="t" o:allowincell="f" style="position:absolute;left:1789;top:3549;width:6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35" path="m16,5l1,0l0,35l16,5xe" fillcolor="black" stroked="f" o:allowincell="f" style="position:absolute;left:1789;top:3560;width:6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,35" path="m14,0l13,35l0,25l14,0xe" fillcolor="black" stroked="f" o:allowincell="f" style="position:absolute;left:1784;top:3560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,35" path="m29,5l14,0l0,25l13,35l29,5e" stroked="t" o:allowincell="f" style="position:absolute;left:1784;top:3560;width:11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41" path="m35,10l22,0l0,41l35,10xe" fillcolor="black" stroked="f" o:allowincell="f" style="position:absolute;left:1773;top:3570;width:14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,41" path="m31,0l9,41l0,28l31,0xe" fillcolor="black" stroked="f" o:allowincell="f" style="position:absolute;left:1771;top:3570;width:11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41" path="m44,10l31,0l0,28l9,41l44,10e" stroked="t" o:allowincell="f" style="position:absolute;left:1771;top:3570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40" path="m54,13l45,0l0,40l54,13xe" fillcolor="black" stroked="f" o:allowincell="f" style="position:absolute;left:1750;top:3583;width:2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2,40" path="m62,0l17,40l0,32l62,0xe" fillcolor="black" stroked="f" o:allowincell="f" style="position:absolute;left:1742;top:3583;width:27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1,40" path="m71,13l62,0l0,32l17,40l71,13e" stroked="t" o:allowincell="f" style="position:absolute;left:1742;top:3583;width:30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56" path="m17,8l0,0l30,56l17,8xe" fillcolor="black" stroked="f" o:allowincell="f" style="position:absolute;left:1742;top:3596;width:11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8" path="m0,0l30,56l18,78l0,0xe" fillcolor="black" stroked="f" o:allowincell="f" style="position:absolute;left:1742;top:3596;width:11;height: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0,78" path="m17,8l0,0l18,78l30,56l17,8e" stroked="t" o:allowincell="f" style="position:absolute;left:1742;top:3596;width:11;height: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5" path="m12,3l0,25l18,0l12,3xe" fillcolor="black" stroked="f" o:allowincell="f" style="position:absolute;left:1750;top:3619;width:6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5" path="m12,3l0,25l24,15l18,0l12,3e" stroked="t" o:allowincell="f" style="position:absolute;left:1750;top:3619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33" path="m0,18l6,33l37,0l0,18xe" fillcolor="black" stroked="f" o:allowincell="f" style="position:absolute;left:1758;top:3612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8,33" path="m0,33l31,0l38,13l0,33xe" fillcolor="black" stroked="f" o:allowincell="f" style="position:absolute;left:1760;top:3612;width:17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4,33" path="m0,18l6,33l44,13l37,0l0,18e" stroked="t" o:allowincell="f" style="position:absolute;left:1758;top:3612;width:19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43" path="m0,30l7,43l45,0l0,30xe" fillcolor="black" stroked="f" o:allowincell="f" style="position:absolute;left:1773;top:3599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43" path="m0,43l38,0l48,12l0,43xe" fillcolor="black" stroked="f" o:allowincell="f" style="position:absolute;left:1778;top:3599;width:19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5,43" path="m0,30l7,43l55,12l45,0l0,30e" stroked="t" o:allowincell="f" style="position:absolute;left:1773;top:3599;width:24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52" path="m0,40l10,52l42,0l0,40xe" fillcolor="black" stroked="f" o:allowincell="f" style="position:absolute;left:1794;top:3580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6,52" path="m0,52l32,0l46,10l0,52xe" fillcolor="black" stroked="f" o:allowincell="f" style="position:absolute;left:1799;top:3580;width:17;height: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52" path="m0,40l10,52l56,10l42,0l0,40e" stroked="t" o:allowincell="f" style="position:absolute;left:1794;top:3580;width:22;height: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,59" path="m0,49l14,59l28,0l0,49xe" fillcolor="black" stroked="f" o:allowincell="f" style="position:absolute;left:1812;top:3560;width:1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59" path="m0,49l14,59l43,4l28,0l0,49e" stroked="t" o:allowincell="f" style="position:absolute;left:1812;top:3560;width:17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59" path="m0,55l15,59l0,0l0,55xe" fillcolor="black" stroked="f" o:allowincell="f" style="position:absolute;left:1825;top:3536;width:4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,63" path="m0,59l15,63l15,0l0,4l0,59e" stroked="t" o:allowincell="f" style="position:absolute;left:1825;top:3534;width:4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1" path="m2,11l17,7l14,0l0,6l2,11e" stroked="t" o:allowincell="f" style="position:absolute;left:1823;top:3531;width:6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9" path="m4,19l18,13l15,0l0,1l4,19e" stroked="t" o:allowincell="f" style="position:absolute;left:1823;top:3526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5" path="m0,25l15,24l16,5l1,0l0,25e" stroked="t" o:allowincell="f" style="position:absolute;left:1823;top:3516;width:4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33" path="m0,28l15,33l13,0l0,28xe" fillcolor="black" stroked="f" o:allowincell="f" style="position:absolute;left:1823;top:3503;width:4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33" path="m0,28l15,33l26,9l13,0l0,28e" stroked="t" o:allowincell="f" style="position:absolute;left:1823;top:3503;width:9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39" path="m0,30l13,39l30,0l0,30xe" fillcolor="black" stroked="f" o:allowincell="f" style="position:absolute;left:1828;top:3490;width:11;height:1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39" path="m0,30l13,39l39,13l30,0l0,30e" stroked="t" o:allowincell="f" style="position:absolute;left:1828;top:3490;width:17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6,37" path="m0,24l9,37l46,0l0,24xe" fillcolor="black" stroked="f" o:allowincell="f" style="position:absolute;left:1841;top:3479;width:19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,37" path="m0,37l37,0l56,8l0,37xe" fillcolor="black" stroked="f" o:allowincell="f" style="position:absolute;left:1846;top:3479;width:22;height: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37" path="m0,24l9,37l65,8l46,0l0,24e" stroked="t" o:allowincell="f" style="position:absolute;left:1841;top:3479;width:27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,57" path="m13,49l32,57l0,0l13,49xe" fillcolor="black" stroked="f" o:allowincell="f" style="position:absolute;left:1856;top:3458;width:11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80" path="m13,72l32,80l9,0l0,23l13,72e" stroked="t" o:allowincell="f" style="position:absolute;left:1856;top:3448;width:11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5" path="m5,23l14,0l0,25l5,23xe" fillcolor="black" stroked="f" o:allowincell="f" style="position:absolute;left:1854;top:3448;width:4;height: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25" path="m12,23l21,0l0,10l7,25l12,23e" stroked="t" o:allowincell="f" style="position:absolute;left:1849;top:3448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14,3482" to="1715,3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3481" to="1720,3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1,3482" to="1725,3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3481" to="1730,3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3482" to="1735,3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7,3481" to="1740,3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3482" to="1748,35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3489" to="1748,3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7,3528" to="1713,3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1,3495" to="1745,35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3542" to="1707,35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501;top:3432;width:748;height:163">
                    <v:line id="shape_0" from="1718,3502" to="1745,35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3552" to="1698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3507" to="1745,3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3566" to="1691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3515" to="1745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1,3578" to="1685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3520" to="1742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6,3591" to="167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5,3525" to="1742,3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5,3532" to="1742,35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5,3538" to="1742,35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5,3545" to="1742,35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3,3550" to="1740,3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3,3558" to="1740,35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3,3563" to="1740,35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5,3567" to="1739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3,3575" to="1737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8,3581" to="173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3,3588" to="173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2,3483" to="1558,34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7,3483" to="1564,3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3484" to="1569,35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4,3483" to="1576,35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6,3483" to="1581,35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9,3484" to="1587,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3,3483" to="1592,35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3517" to="1564,35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489" to="1592,3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1,3530" to="1556,3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494" to="1592,3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1,3542" to="154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502" to="1592,35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3556" to="1541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07" to="1590,3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1,3567" to="1535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2,3484" to="1623,3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15" to="1590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6,3581" to="152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4,3484" to="1625,3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20" to="1590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26" to="1587,35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3483" to="1634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32" to="1587,35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,3484" to="1639,35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39" to="1587,35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4,3483" to="1644,35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483" to="1649,35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484" to="1655,3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3485" to="1657,35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3525" to="1623,3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491" to="1657,35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539" to="1616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499" to="1657,35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8,3552" to="1608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3504" to="1657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3,3566" to="1597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3512" to="1654,3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8,3581" to="158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3517" to="1654,35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3525" to="1654,3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7,3530" to="1654,35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5,3535" to="1652,35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5,3543" to="1652,3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5,3548" to="1652,3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5,3556" to="1652,3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2,3561" to="1649,35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5,3567" to="1649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573" to="164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3581" to="164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3585" to="1647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8,3591" to="164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1,261" path="m141,7l136,0l0,261l141,7xe" fillcolor="black" stroked="f" o:allowincell="f" style="position:absolute;left:1653;top:3481;width:61;height:10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8,268" path="m148,0l12,261l0,268l148,0xe" fillcolor="black" stroked="f" o:allowincell="f" style="position:absolute;left:1648;top:3481;width:63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53,268" path="m153,7l148,0l0,268l12,261l153,7e" stroked="t" o:allowincell="f" style="position:absolute;left:1648;top:3481;width:66;height:1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4,7" path="m12,0l0,7l64,0l12,0xe" fillcolor="black" stroked="f" o:allowincell="f" style="position:absolute;left:1648;top:3591;width:2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7" path="m0,7l64,0l69,7l0,7xe" fillcolor="black" stroked="f" o:allowincell="f" style="position:absolute;left:1648;top:3591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7" path="m12,0l0,7l69,7l64,0l12,0e" stroked="t" o:allowincell="f" style="position:absolute;left:1648;top:3591;width:30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7,184" path="m0,177l5,184l97,0l0,177xe" fillcolor="black" stroked="f" o:allowincell="f" style="position:absolute;left:1676;top:3517;width:40;height:7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84" path="m0,184l92,0l98,4l0,184xe" fillcolor="black" stroked="f" o:allowincell="f" style="position:absolute;left:1679;top:3517;width:40;height:7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3,184" path="m0,177l5,184l103,4l97,0l0,177e" stroked="t" o:allowincell="f" style="position:absolute;left:1676;top:3517;width:42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75" path="m16,0l9,0l0,175l16,0xe" fillcolor="black" stroked="f" o:allowincell="f" style="position:absolute;left:1713;top:3517;width:6;height:7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182" path="m17,0l8,175l0,182l17,0xe" fillcolor="black" stroked="f" o:allowincell="f" style="position:absolute;left:1710;top:3517;width:6;height:7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182" path="m24,0l17,0l0,182l8,175l24,0e" stroked="t" o:allowincell="f" style="position:absolute;left:1710;top:3517;width:9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0,7" path="m8,0l0,7l60,0l8,0xe" fillcolor="black" stroked="f" o:allowincell="f" style="position:absolute;left:1710;top:3591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7" path="m0,7l60,0l68,7l0,7xe" fillcolor="black" stroked="f" o:allowincell="f" style="position:absolute;left:1710;top:3591;width:2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7" path="m8,0l0,7l68,7l60,0l8,0e" stroked="t" o:allowincell="f" style="position:absolute;left:1710;top:3591;width:27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,261" path="m0,254l8,261l24,0l0,254xe" fillcolor="black" stroked="f" o:allowincell="f" style="position:absolute;left:1736;top:3484;width:9;height:10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268" path="m0,268l16,7l24,0l0,268xe" fillcolor="black" stroked="f" o:allowincell="f" style="position:absolute;left:1739;top:3481;width:11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2,268" path="m0,261l8,268l32,0l24,7l0,261e" stroked="t" o:allowincell="f" style="position:absolute;left:1736;top:3481;width:14;height:1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7" path="m74,7l82,0l0,7l74,7xe" fillcolor="black" stroked="f" o:allowincell="f" style="position:absolute;left:1715;top:3481;width:3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7,7" path="m87,0l5,7l0,0l87,0xe" fillcolor="black" stroked="f" o:allowincell="f" style="position:absolute;left:1713;top:3481;width:3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7,7" path="m79,7l87,0l0,0l5,7l79,7e" stroked="t" o:allowincell="f" style="position:absolute;left:1713;top:3481;width:37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26,3484" to="2027,3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3,3483" to="2032,34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1,3483" to="2038,3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8,3483" to="2042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5,3483" to="2047,3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3,3483" to="2055,3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0,3483" to="2060,35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8,3504" to="2045,3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9,3483" to="2063,3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5,3512" to="2042,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4,3485" to="2068,3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3520" to="2040,35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9,3485" to="2073,3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3524" to="2040,35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3489" to="2076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7,3524" to="2045,35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7,3491" to="2081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3525" to="2053,3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3493" to="2084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3553" to="2030,35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3496" to="2087,35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3522" to="2061,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3563" to="202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4,3499" to="2089,3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3570" to="2022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6,3503" to="2091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8,3578" to="201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6,3508" to="2091,35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3,3588" to="201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3515" to="2092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3548" to="2058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1,3550" to="2060,35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0,3524" to="2086,35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4,3556" to="2061,3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4,3560" to="2063,35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3563" to="2065,3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6,3567" to="2065,3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9,3571" to="2068,35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2,3575" to="2071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9,3578" to="207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3584" to="2074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3585" to="2074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5,3591" to="2076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3432" to="2221,3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0,3432" to="2227,3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4,3432" to="2231,3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02,3432" to="2237,34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9,3432" to="2244,34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4,3432" to="2249,34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1,3438" to="2246,3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3448" to="2244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4,3456" to="2242,35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1,3466" to="2236,3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6,3474" to="2234,35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,3484" to="2231,3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3494" to="2226,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3502" to="2224,35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3,3512" to="2221,35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520" to="2215,35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5,3530" to="2213,3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5,3538" to="2210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0,3548" to="2208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3556" to="2203,35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3,3563" to="220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8,3573" to="219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4,3581" to="2195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3591" to="219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3484" to="1952,3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8,3484" to="1957,3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6,3483" to="1965,34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3483" to="1970,35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3483" to="1975,35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8,3483" to="1980,3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5,3483" to="1985,35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3,3504" to="1970,3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1,3484" to="1993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0,3512" to="1967,35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9,3484" to="1998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3521" to="1964,35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4,3484" to="2003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5,3526" to="1965,35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0,3484" to="2009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3527" to="1970,35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3488" to="2009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0,3527" to="1978,3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3496" to="2006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7,3555" to="1954,35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4,3526" to="1983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2,3563" to="1952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3526" to="1988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3570" to="1949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4,3526" to="1993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3,3573" to="1952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2,3532" to="1993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8,3573" to="195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7,3539" to="1991,35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3573" to="1965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3573" to="197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6,3573" to="1975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1,3573" to="198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6,3578" to="198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1,3585" to="1977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3,3481" to="1874,34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1,3481" to="1880,3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5,3481" to="1884,35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1,3480" to="1890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6,3480" to="1895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3480" to="1900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56;top:3430;width:469;height:166">
                    <v:line id="shape_0" from="1887,3480" to="1909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4,3481" to="1914,35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3481" to="1918,35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9,3481" to="1924,35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6,3481" to="1931,35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4,3508" to="1909,35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5,3480" to="1937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1,3517" to="1906,35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3,3485" to="1937,35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3524" to="1903,35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8,3494" to="1934,35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6,3532" to="1901,35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3,3501" to="1934,3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3,3541" to="1898,35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1,3549" to="1896,35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8,3557" to="1893,35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3,3565" to="1890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1,3573" to="1888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6,3583" to="1885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3591" to="1882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2,20" path="m52,13l48,20l0,0l52,13xe" fillcolor="black" stroked="f" o:allowincell="f" style="position:absolute;left:2057;top:3481;width:19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9,20" path="m49,20l1,0l0,7l49,20xe" fillcolor="black" stroked="f" o:allowincell="f" style="position:absolute;left:2055;top:3481;width:22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20" path="m53,13l49,20l0,7l1,0l53,13e" stroked="t" o:allowincell="f" style="position:absolute;left:2055;top:3481;width:22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19" path="m6,19l0,14l18,0l6,19xe" fillcolor="black" stroked="f" o:allowincell="f" style="position:absolute;left:2086;top:3519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17" path="m0,17l18,3l11,0l0,17xe" fillcolor="black" stroked="f" o:allowincell="f" style="position:absolute;left:2086;top:3517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2" path="m6,22l0,17l11,0l18,3l6,22e" stroked="t" o:allowincell="f" style="position:absolute;left:2086;top:351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,23" path="m7,23l0,20l11,0l7,23xe" fillcolor="black" stroked="f" o:allowincell="f" style="position:absolute;left:2091;top:3509;width:4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0" path="m0,20l11,0l3,0l0,20xe" fillcolor="black" stroked="f" o:allowincell="f" style="position:absolute;left:2091;top:3509;width: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,23" path="m7,23l0,20l3,0l11,0l7,23e" stroked="t" o:allowincell="f" style="position:absolute;left:2091;top:3509;width:4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,23" path="m8,23l0,23l2,0l8,23xe" fillcolor="black" stroked="f" o:allowincell="f" style="position:absolute;left:2091;top:3499;width:4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23" path="m5,23l7,0l0,4l5,23xe" fillcolor="black" stroked="f" o:allowincell="f" style="position:absolute;left:2091;top:3499;width:1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23" path="m13,23l5,23l0,4l7,0l13,23e" stroked="t" o:allowincell="f" style="position:absolute;left:2091;top:3499;width:4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,22" path="m14,18l7,22l0,0l14,18xe" fillcolor="black" stroked="f" o:allowincell="f" style="position:absolute;left:2086;top:3491;width:6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22" path="m12,22l5,0l0,5l12,22xe" fillcolor="black" stroked="f" o:allowincell="f" style="position:absolute;left:2083;top:3491;width:6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,22" path="m19,18l12,22l0,5l5,0l19,18e" stroked="t" o:allowincell="f" style="position:absolute;left:2083;top:3491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,17" path="m19,12l14,17l0,0l19,12xe" fillcolor="black" stroked="f" o:allowincell="f" style="position:absolute;left:2078;top:3486;width: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17" path="m18,17l4,0l0,7l18,17xe" fillcolor="black" stroked="f" o:allowincell="f" style="position:absolute;left:2078;top:3486;width:4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17" path="m23,12l18,17l0,7l4,0l23,12e" stroked="t" o:allowincell="f" style="position:absolute;left:2078;top:3486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,18" path="m2,18l0,10l40,0l2,18xe" fillcolor="black" stroked="f" o:allowincell="f" style="position:absolute;left:2057;top:3540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17" path="m0,17l40,7l36,0l0,17xe" fillcolor="black" stroked="f" o:allowincell="f" style="position:absolute;left:2057;top:3534;width:17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0,25" path="m2,25l0,17l36,0l40,7l2,25e" stroked="t" o:allowincell="f" style="position:absolute;left:2057;top:3534;width:17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7,28" path="m4,28l0,21l37,0l4,28xe" fillcolor="black" stroked="f" o:allowincell="f" style="position:absolute;left:2073;top:3527;width:14;height: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,26" path="m0,26l37,5l31,0l0,26xe" fillcolor="black" stroked="f" o:allowincell="f" style="position:absolute;left:2073;top:3524;width:14;height: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7,33" path="m4,33l0,26l31,0l37,5l4,33e" stroked="t" o:allowincell="f" style="position:absolute;left:2073;top:3524;width:14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,8" path="m0,0l1,8l5,0l0,0xe" fillcolor="black" stroked="f" o:allowincell="f" style="position:absolute;left:2047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,8" path="m0,8l4,0l4,8l0,8xe" fillcolor="black" stroked="f" o:allowincell="f" style="position:absolute;left:2049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8" path="m0,0l1,8l5,8l5,0l0,0e" stroked="t" o:allowincell="f" style="position:absolute;left:2047;top:3499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,8" path="m0,0l0,8l7,0l0,0xe" fillcolor="black" stroked="f" o:allowincell="f" style="position:absolute;left:2049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8" path="m0,8l7,0l6,8l0,8xe" fillcolor="black" stroked="f" o:allowincell="f" style="position:absolute;left:2049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8" path="m0,0l0,8l6,8l7,0l0,0e" stroked="t" o:allowincell="f" style="position:absolute;left:2049;top:3499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8" path="m1,0l0,8l9,0l1,0xe" fillcolor="black" stroked="f" o:allowincell="f" style="position:absolute;left:2052;top:3499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8" path="m0,8l9,0l8,8l0,8xe" fillcolor="black" stroked="f" o:allowincell="f" style="position:absolute;left:2052;top:3499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8" path="m1,0l0,8l8,8l9,0l1,0e" stroked="t" o:allowincell="f" style="position:absolute;left:2052;top:3499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8" path="m1,0l0,8l9,1l1,0xe" fillcolor="black" stroked="f" o:allowincell="f" style="position:absolute;left:2057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8" path="m0,7l9,0l8,8l0,7xe" fillcolor="black" stroked="f" o:allowincell="f" style="position:absolute;left:2057;top:3499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1,0l0,8l8,9l9,1l1,0e" stroked="t" o:allowincell="f" style="position:absolute;left:2057;top:3499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,8" path="m1,0l0,8l10,3l1,0xe" fillcolor="black" stroked="f" o:allowincell="f" style="position:absolute;left:2060;top:3499;width: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7" path="m0,5l10,0l9,7l0,5xe" fillcolor="black" stroked="f" o:allowincell="f" style="position:absolute;left:2060;top:3501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1,0l0,8l9,10l10,3l1,0e" stroked="t" o:allowincell="f" style="position:absolute;left:2060;top:3499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,7" path="m1,0l0,7l3,0l1,0xe" fillcolor="black" stroked="f" o:allowincell="f" style="position:absolute;left:2062;top:3501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,7" path="m0,7l3,0l1,7l0,7xe" fillcolor="black" stroked="f" o:allowincell="f" style="position:absolute;left:2062;top:3501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,7" path="m1,0l0,7l1,7l3,0l1,0e" stroked="t" o:allowincell="f" style="position:absolute;left:2062;top:3501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,7" path="m2,0l0,7l6,2l2,0xe" fillcolor="black" stroked="f" o:allowincell="f" style="position:absolute;left:2065;top:3501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,6" path="m0,5l6,0l3,6l0,5xe" fillcolor="black" stroked="f" o:allowincell="f" style="position:absolute;left:2065;top:3501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,8" path="m2,0l0,7l3,8l6,2l2,0e" stroked="t" o:allowincell="f" style="position:absolute;left:2065;top:3501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6" path="m3,0l0,6l9,3l3,0xe" fillcolor="black" stroked="f" o:allowincell="f" style="position:absolute;left:2065;top:3501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5" path="m0,3l9,0l4,5l0,3xe" fillcolor="black" stroked="f" o:allowincell="f" style="position:absolute;left:2065;top:3504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8" path="m3,0l0,6l4,8l9,3l3,0e" stroked="t" o:allowincell="f" style="position:absolute;left:2065;top:3501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6" path="m5,0l0,5l9,6l5,0xe" fillcolor="black" stroked="f" o:allowincell="f" style="position:absolute;left:2067;top:350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4" path="m0,0l9,1l3,4l0,0xe" fillcolor="black" stroked="f" o:allowincell="f" style="position:absolute;left:2067;top:350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5,0l0,5l3,9l9,6l5,0e" stroked="t" o:allowincell="f" style="position:absolute;left:2067;top:3504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9" path="m6,0l0,3l9,9l6,0xe" fillcolor="black" stroked="f" o:allowincell="f" style="position:absolute;left:2067;top:3506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6" path="m0,0l9,6l1,6l0,0xe" fillcolor="black" stroked="f" o:allowincell="f" style="position:absolute;left:2067;top:3506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9" path="m6,0l0,3l1,9l9,9l6,0e" stroked="t" o:allowincell="f" style="position:absolute;left:2067;top:3506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,11" path="m8,0l0,0l6,11l8,0xe" fillcolor="black" stroked="f" o:allowincell="f" style="position:absolute;left:2067;top:3509;width: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11" path="m1,0l7,11l0,10l1,0xe" fillcolor="black" stroked="f" o:allowincell="f" style="position:absolute;left:2067;top:3509;width: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11" path="m9,0l1,0l0,10l7,11l9,0e" stroked="t" o:allowincell="f" style="position:absolute;left:2067;top:3509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,4" path="m7,1l0,0l6,4l7,1xe" fillcolor="black" stroked="f" o:allowincell="f" style="position:absolute;left:2067;top:3514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4" path="m1,0l7,4l0,1l1,0xe" fillcolor="black" stroked="f" o:allowincell="f" style="position:absolute;left:2067;top:351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4" path="m8,1l1,0l0,1l7,4l8,1e" stroked="t" o:allowincell="f" style="position:absolute;left:2067;top:3514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,7" path="m7,3l0,0l5,7l7,3xe" fillcolor="black" stroked="f" o:allowincell="f" style="position:absolute;left:2067;top:351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,7" path="m1,0l6,7l0,3l1,0xe" fillcolor="black" stroked="f" o:allowincell="f" style="position:absolute;left:2067;top:351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3l1,0l0,3l6,7l8,3e" stroked="t" o:allowincell="f" style="position:absolute;left:2067;top:3514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,9" path="m6,4l0,0l3,9l6,4xe" fillcolor="black" stroked="f" o:allowincell="f" style="position:absolute;left:2067;top:3514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9" path="m2,0l5,9l0,4l2,0xe" fillcolor="black" stroked="f" o:allowincell="f" style="position:absolute;left:2067;top:3514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9" path="m8,4l2,0l0,4l5,9l8,4e" stroked="t" o:allowincell="f" style="position:absolute;left:2067;top:3514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,10" path="m5,5l0,0l0,10l5,5xe" fillcolor="black" stroked="f" o:allowincell="f" style="position:absolute;left:2067;top:3517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10" path="m5,0l5,10l0,5l5,0xe" fillcolor="black" stroked="f" o:allowincell="f" style="position:absolute;left:2065;top:3517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,10" path="m10,5l5,0l0,5l5,10l10,5e" stroked="t" o:allowincell="f" style="position:absolute;left:2065;top:3517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,10" path="m7,5l2,0l0,10l7,5xe" fillcolor="black" stroked="f" o:allowincell="f" style="position:absolute;left:2062;top:3519;width: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,10" path="m7,0l5,10l0,4l7,0xe" fillcolor="black" stroked="f" o:allowincell="f" style="position:absolute;left:2062;top:3519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10" path="m12,5l7,0l0,4l5,10l12,5e" stroked="t" o:allowincell="f" style="position:absolute;left:2062;top:3519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,10" path="m11,6l6,0l0,10l11,6xe" fillcolor="black" stroked="f" o:allowincell="f" style="position:absolute;left:2060;top:3522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10" path="m8,0l2,10l0,3l8,0xe" fillcolor="black" stroked="f" o:allowincell="f" style="position:absolute;left:2057;top:3522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10" path="m13,6l8,0l0,3l2,10l13,6e" stroked="t" o:allowincell="f" style="position:absolute;left:2057;top:3522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,7" path="m2,7l0,0l1,7l2,7xe" fillcolor="black" stroked="f" o:allowincell="f" style="position:absolute;left:2057;top:3522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,7" path="m1,0l2,7l0,0l1,0xe" fillcolor="black" stroked="f" o:allowincell="f" style="position:absolute;left:2057;top:3522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,7" path="m3,7l1,0l0,0l2,7l3,7e" stroked="t" o:allowincell="f" style="position:absolute;left:2057;top:3522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,8" path="m4,7l2,0l0,8l4,7xe" fillcolor="black" stroked="f" o:allowincell="f" style="position:absolute;left:2057;top:3522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,8" path="m3,0l1,8l0,1l3,0xe" fillcolor="black" stroked="f" o:allowincell="f" style="position:absolute;left:2057;top:3522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8" path="m5,7l3,0l0,1l1,8l5,7e" stroked="t" o:allowincell="f" style="position:absolute;left:2057;top:3522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,8" path="m5,7l4,0l0,8l5,7xe" fillcolor="black" stroked="f" o:allowincell="f" style="position:absolute;left:2055;top:3522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,8" path="m5,0l1,8l0,1l5,0xe" fillcolor="black" stroked="f" o:allowincell="f" style="position:absolute;left:2055;top:3522;width: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,8" path="m6,7l5,0l0,1l1,8l6,7e" stroked="t" o:allowincell="f" style="position:absolute;left:2055;top:3522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,7" path="m8,7l7,0l0,7l8,7xe" fillcolor="black" stroked="f" o:allowincell="f" style="position:absolute;left:2052;top:352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,7" path="m8,0l1,7l0,0l8,0xe" fillcolor="black" stroked="f" o:allowincell="f" style="position:absolute;left:2049;top:3524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,7" path="m9,7l8,0l0,0l1,7l9,7e" stroked="t" o:allowincell="f" style="position:absolute;left:2049;top:3524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,8" path="m12,7l11,0l0,8l12,7xe" fillcolor="black" stroked="f" o:allowincell="f" style="position:absolute;left:2047;top:3524;width: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8" path="m12,0l1,8l0,1l12,0xe" fillcolor="black" stroked="f" o:allowincell="f" style="position:absolute;left:2047;top:3524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8" path="m13,7l12,0l0,1l1,8l13,7e" stroked="t" o:allowincell="f" style="position:absolute;left:2047;top:3524;width: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7" path="m20,7l19,0l0,7l20,7xe" fillcolor="black" stroked="f" o:allowincell="f" style="position:absolute;left:2036;top:3524;width: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9,7" path="m19,0l0,7l10,0l19,0xe" fillcolor="black" stroked="f" o:allowincell="f" style="position:absolute;left:2036;top:3524;width: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7" path="m20,7l19,0l10,0l0,7l20,7e" stroked="t" o:allowincell="f" style="position:absolute;left:2036;top:3524;width:9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64" path="m0,64l10,57l20,0l0,64xe" fillcolor="black" stroked="f" o:allowincell="f" style="position:absolute;left:2036;top:3499;width:9;height:2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57" path="m0,57l10,0l16,8l0,57xe" fillcolor="black" stroked="f" o:allowincell="f" style="position:absolute;left:2042;top:3499;width:6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,64" path="m0,64l10,57l26,8l20,0l0,64e" stroked="t" o:allowincell="f" style="position:absolute;left:2036;top:3499;width:11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,7" path="m6,7l0,0l5,0l6,7xe" fillcolor="black" stroked="f" o:allowincell="f" style="position:absolute;left:2047;top:3499;width: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,7" path="m6,7l0,0l5,0l6,7e" stroked="t" o:allowincell="f" style="position:absolute;left:2047;top:3499;width: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black" stroked="f" o:allowincell="f" style="position:absolute;left:2049;top:3501;width:0;height: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stroked="t" o:allowincell="f" style="position:absolute;left:2049;top:3501;width:0;height:0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85,266" path="m0,263l7,266l85,0l0,263xe" fillcolor="black" stroked="f" o:allowincell="f" style="position:absolute;left:1990;top:3481;width:35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5,266" path="m0,266l78,0l85,2l0,266xe" fillcolor="black" stroked="f" o:allowincell="f" style="position:absolute;left:1992;top:3481;width:35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266" path="m0,263l7,266l92,2l85,0l0,263e" stroked="t" o:allowincell="f" style="position:absolute;left:1990;top:3481;width:37;height:1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90,3481" to="2027,3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48,7" path="m148,7l143,0l0,7l148,7xe" fillcolor="black" stroked="f" o:allowincell="f" style="position:absolute;left:1915;top:3591;width:6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3,7" path="m143,0l0,7l9,0l143,0xe" fillcolor="black" stroked="f" o:allowincell="f" style="position:absolute;left:1915;top:3591;width:6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8,7" path="m148,7l143,0l9,0l0,7l148,7e" stroked="t" o:allowincell="f" style="position:absolute;left:1915;top:3591;width:63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,268" path="m0,268l9,261l85,0l0,268xe" fillcolor="black" stroked="f" o:allowincell="f" style="position:absolute;left:1915;top:3481;width:35;height:11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261" path="m0,261l76,0l81,7l0,261xe" fillcolor="black" stroked="f" o:allowincell="f" style="position:absolute;left:1920;top:3481;width:32;height:10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0,268" path="m0,268l9,261l90,7l85,0l0,268e" stroked="t" o:allowincell="f" style="position:absolute;left:1915;top:3481;width:37;height:1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7" path="m0,0l5,7l145,0l0,0xe" fillcolor="black" stroked="f" o:allowincell="f" style="position:absolute;left:1951;top:3481;width:6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0,7" path="m0,7l140,0l130,7l0,7xe" fillcolor="black" stroked="f" o:allowincell="f" style="position:absolute;left:1954;top:3481;width:58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5,7" path="m0,0l5,7l135,7l145,0l0,0e" stroked="t" o:allowincell="f" style="position:absolute;left:1951;top:3481;width:6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58" path="m18,0l8,7l0,58l18,0xe" fillcolor="black" stroked="f" o:allowincell="f" style="position:absolute;left:2005;top:3481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51" path="m13,0l5,51l0,44l13,0xe" fillcolor="black" stroked="f" o:allowincell="f" style="position:absolute;left:2003;top:3483;width:6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58" path="m23,0l13,7l0,51l5,58l23,0e" stroked="t" o:allowincell="f" style="position:absolute;left:2003;top:3481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7" path="m77,7l72,0l0,7l77,7xe" fillcolor="black" stroked="f" o:allowincell="f" style="position:absolute;left:1972;top:3501;width:3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,7" path="m77,0l5,7l0,0l77,0xe" fillcolor="black" stroked="f" o:allowincell="f" style="position:absolute;left:1972;top:3501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2,7" path="m82,7l77,0l0,0l5,7l82,7e" stroked="t" o:allowincell="f" style="position:absolute;left:1972;top:3501;width:32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51" path="m15,7l10,0l0,51l15,7xe" fillcolor="black" stroked="f" o:allowincell="f" style="position:absolute;left:1967;top:3501;width:4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0,59" path="m20,0l10,51l0,59l20,0xe" fillcolor="black" stroked="f" o:allowincell="f" style="position:absolute;left:1961;top:3501;width:9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5,59" path="m25,7l20,0l0,59l10,51l25,7e" stroked="t" o:allowincell="f" style="position:absolute;left:1961;top:3501;width:9;height: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6,8" path="m10,0l0,8l86,0l10,0xe" fillcolor="black" stroked="f" o:allowincell="f" style="position:absolute;left:1961;top:3524;width:3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6,8" path="m0,8l86,0l76,8l0,8xe" fillcolor="black" stroked="f" o:allowincell="f" style="position:absolute;left:1961;top:3524;width:3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6,8" path="m10,0l0,8l76,8l86,0l10,0e" stroked="t" o:allowincell="f" style="position:absolute;left:1961;top:3524;width:37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56" path="m17,0l7,8l0,56l17,0xe" fillcolor="black" stroked="f" o:allowincell="f" style="position:absolute;left:1992;top:3524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2,48" path="m12,0l5,48l0,39l12,0xe" fillcolor="black" stroked="f" o:allowincell="f" style="position:absolute;left:1990;top:3527;width:4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,56" path="m22,0l12,8l0,47l5,56l22,0e" stroked="t" o:allowincell="f" style="position:absolute;left:1990;top:3524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9" path="m76,9l71,0l0,9l76,9xe" fillcolor="black" stroked="f" o:allowincell="f" style="position:absolute;left:1959;top:3545;width:3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6,9" path="m76,0l5,9l0,0l76,0xe" fillcolor="black" stroked="f" o:allowincell="f" style="position:absolute;left:1956;top:3545;width:3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1,9" path="m81,9l76,0l0,0l5,9l81,9e" stroked="t" o:allowincell="f" style="position:absolute;left:1956;top:3545;width:35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62" path="m18,9l13,0l0,62l18,9xe" fillcolor="black" stroked="f" o:allowincell="f" style="position:absolute;left:1951;top:3545;width:6;height: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2,69" path="m22,0l9,62l0,69l22,0xe" fillcolor="black" stroked="f" o:allowincell="f" style="position:absolute;left:1949;top:3545;width:6;height:2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,69" path="m27,9l22,0l0,69l9,62l27,9e" stroked="t" o:allowincell="f" style="position:absolute;left:1949;top:3545;width:9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1,7" path="m9,0l0,7l91,0l9,0xe" fillcolor="black" stroked="f" o:allowincell="f" style="position:absolute;left:1949;top:3570;width:3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1,7" path="m0,7l91,0l80,7l0,7xe" fillcolor="black" stroked="f" o:allowincell="f" style="position:absolute;left:1949;top:3570;width:3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1,7" path="m9,0l0,7l80,7l91,0l9,0e" stroked="t" o:allowincell="f" style="position:absolute;left:1949;top:3570;width:37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,57" path="m19,0l8,7l0,57l19,0xe" fillcolor="black" stroked="f" o:allowincell="f" style="position:absolute;left:1980;top:3570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50" path="m13,0l5,50l0,43l13,0xe" fillcolor="black" stroked="f" o:allowincell="f" style="position:absolute;left:1977;top:3573;width:4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7" path="m24,0l13,7l0,50l5,57l24,0e" stroked="t" o:allowincell="f" style="position:absolute;left:1977;top:3570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58" path="m0,58l10,51l18,0l0,58xe" fillcolor="black" stroked="f" o:allowincell="f" style="position:absolute;left:1863;top:3481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51" path="m0,51l8,0l13,7l0,51xe" fillcolor="black" stroked="f" o:allowincell="f" style="position:absolute;left:1868;top:3481;width:4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3,58" path="m0,58l10,51l23,7l18,0l0,58e" stroked="t" o:allowincell="f" style="position:absolute;left:1863;top:3481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4,7" path="m0,0l5,7l164,0l0,0xe" fillcolor="black" stroked="f" o:allowincell="f" style="position:absolute;left:1871;top:3481;width:71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59,7" path="m0,7l159,0l148,7l0,7xe" fillcolor="black" stroked="f" o:allowincell="f" style="position:absolute;left:1874;top:3481;width:68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4,7" path="m0,0l5,7l153,7l164,0l0,0e" stroked="t" o:allowincell="f" style="position:absolute;left:1871;top:3481;width:71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9,58" path="m19,0l8,7l0,58l19,0xe" fillcolor="black" stroked="f" o:allowincell="f" style="position:absolute;left:1936;top:3481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,51" path="m13,0l5,51l0,44l13,0xe" fillcolor="black" stroked="f" o:allowincell="f" style="position:absolute;left:1933;top:3483;width:4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4,58" path="m24,0l13,7l0,51l5,58l24,0e" stroked="t" o:allowincell="f" style="position:absolute;left:1933;top:3481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" path="m48,7l43,0l0,7l48,7xe" fillcolor="black" stroked="f" o:allowincell="f" style="position:absolute;left:1912;top:3501;width:22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8,7" path="m48,0l5,7l0,0l48,0xe" fillcolor="black" stroked="f" o:allowincell="f" style="position:absolute;left:1912;top:3501;width:19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3,7" path="m53,7l48,0l0,0l5,7l53,7e" stroked="t" o:allowincell="f" style="position:absolute;left:1912;top:3501;width:22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7,219" path="m67,7l62,0l0,219l67,7xe" fillcolor="black" stroked="f" o:allowincell="f" style="position:absolute;left:1884;top:3501;width:27;height:9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,219" path="m67,0l5,219l0,212l67,0xe" fillcolor="black" stroked="f" o:allowincell="f" style="position:absolute;left:1881;top:3501;width:30;height:9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2,219" path="m72,7l67,0l0,212l5,219l72,7e" stroked="t" o:allowincell="f" style="position:absolute;left:1881;top:3501;width:30;height: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8,7" path="m68,7l63,0l0,7l68,7xe" fillcolor="black" stroked="f" o:allowincell="f" style="position:absolute;left:1856;top:3591;width:2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3,7" path="m63,0l0,7l10,0l63,0xe" fillcolor="black" stroked="f" o:allowincell="f" style="position:absolute;left:1856;top:3591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8,7" path="m68,7l63,0l10,0l0,7l68,7e" stroked="t" o:allowincell="f" style="position:absolute;left:1856;top:3591;width:27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7,212" path="m0,212l10,205l67,0l0,212xe" fillcolor="black" stroked="f" o:allowincell="f" style="position:absolute;left:1856;top:3504;width:27;height:9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,212" path="m0,212l57,7l67,0l0,212xe" fillcolor="black" stroked="f" o:allowincell="f" style="position:absolute;left:1861;top:3501;width:27;height:8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7,219" path="m0,219l10,212l77,0l67,7l0,219e" stroked="t" o:allowincell="f" style="position:absolute;left:1856;top:3501;width:32;height:9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7,7" path="m47,7l57,0l0,7l47,7xe" fillcolor="black" stroked="f" o:allowincell="f" style="position:absolute;left:1863;top:3501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7,7" path="m57,0l0,7l10,0l57,0xe" fillcolor="black" stroked="f" o:allowincell="f" style="position:absolute;left:1863;top:3501;width:24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7,7" path="m47,7l57,0l10,0l0,7l47,7e" stroked="t" o:allowincell="f" style="position:absolute;left:1863;top:3501;width:24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9,10" path="m99,10l92,0l0,10l99,10xe" fillcolor="black" stroked="f" o:allowincell="f" style="position:absolute;left:2150;top:3591;width:42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2,10" path="m92,0l0,10l14,0l92,0xe" fillcolor="black" stroked="f" o:allowincell="f" style="position:absolute;left:2150;top:3591;width:3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9,10" path="m99,10l92,0l14,0l0,10l99,10e" stroked="t" o:allowincell="f" style="position:absolute;left:2150;top:3591;width:42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8,388" path="m0,388l14,378l148,0l0,388xe" fillcolor="black" stroked="f" o:allowincell="f" style="position:absolute;left:2150;top:3430;width:63;height:16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2,378" path="m0,378l134,0l142,9l0,378xe" fillcolor="black" stroked="f" o:allowincell="f" style="position:absolute;left:2155;top:3430;width:61;height:1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56,388" path="m0,388l14,378l156,9l148,0l0,388e" stroked="t" o:allowincell="f" style="position:absolute;left:2150;top:3430;width:66;height:16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9" path="m0,0l8,9l95,0l0,0xe" fillcolor="black" stroked="f" o:allowincell="f" style="position:absolute;left:2215;top:3430;width:4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7,9" path="m0,9l87,0l73,9l0,9xe" fillcolor="black" stroked="f" o:allowincell="f" style="position:absolute;left:2217;top:3430;width:3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5,9" path="m0,0l8,9l81,9l95,0l0,0e" stroked="t" o:allowincell="f" style="position:absolute;left:2215;top:3430;width:40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82" path="m71,0l57,9l0,182l71,0xe" fillcolor="black" stroked="f" o:allowincell="f" style="position:absolute;left:2225;top:3430;width:30;height:7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,173" path="m65,0l8,173l0,169l65,0xe" fillcolor="black" stroked="f" o:allowincell="f" style="position:absolute;left:2220;top:3435;width:27;height: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9,182" path="m79,0l65,9l0,178l8,182l79,0e" stroked="t" o:allowincell="f" style="position:absolute;left:2220;top:3430;width:35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5,183" path="m0,177l8,183l135,0l0,177xe" fillcolor="black" stroked="f" o:allowincell="f" style="position:absolute;left:2220;top:3430;width:58;height: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32,183" path="m0,183l127,0l132,9l0,183xe" fillcolor="black" stroked="f" o:allowincell="f" style="position:absolute;left:2225;top:3430;width:55;height:7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0,183" path="m0,177l8,183l140,9l135,0l0,177e" stroked="t" o:allowincell="f" style="position:absolute;left:2220;top:3430;width:61;height:7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9" path="m0,0l5,9l110,0l0,0xe" fillcolor="black" stroked="f" o:allowincell="f" style="position:absolute;left:2279;top:3430;width:45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1120;top:2281;width:7997;height:3418">
                    <v:shape id="shape_0" coordsize="105,9" path="m0,9l105,0l84,9l0,9xe" fillcolor="black" stroked="f" o:allowincell="f" style="position:absolute;left:2284;top:3429;width:4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0,9" path="m0,0l5,9l89,9l110,0l0,0e" stroked="t" o:allowincell="f" style="position:absolute;left:2282;top:3429;width:45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2,187" path="m152,0l131,9l0,187l152,0xe" fillcolor="black" stroked="f" o:allowincell="f" style="position:absolute;left:2263;top:3429;width:63;height:7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41,178" path="m141,0l10,178l0,175l141,0xe" fillcolor="black" stroked="f" o:allowincell="f" style="position:absolute;left:2258;top:3434;width:61;height:7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2,187" path="m162,0l141,9l0,184l10,187l162,0e" stroked="t" o:allowincell="f" style="position:absolute;left:2258;top:3429;width:69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205" path="m10,3l0,0l18,205l10,3xe" fillcolor="black" stroked="f" o:allowincell="f" style="position:absolute;left:2258;top:3510;width:6;height:8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05" path="m0,0l18,205l7,194l0,0xe" fillcolor="black" stroked="f" o:allowincell="f" style="position:absolute;left:2258;top:3510;width:6;height:8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05" path="m10,3l0,0l7,194l18,205l10,3e" stroked="t" o:allowincell="f" style="position:absolute;left:2258;top:3510;width:6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8,11" path="m98,11l87,0l0,10l98,11xe" fillcolor="black" stroked="f" o:allowincell="f" style="position:absolute;left:2224;top:3593;width:40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7,10" path="m87,0l0,10l9,0l87,0xe" fillcolor="black" stroked="f" o:allowincell="f" style="position:absolute;left:2224;top:3593;width:3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8,11" path="m98,11l87,0l9,0l0,10l98,11e" stroked="t" o:allowincell="f" style="position:absolute;left:2224;top:3593;width:40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99" path="m7,199l16,189l0,0l7,199xe" fillcolor="black" stroked="f" o:allowincell="f" style="position:absolute;left:2222;top:3512;width:6;height:8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190" path="m16,190l0,1l10,0l16,190xe" fillcolor="black" stroked="f" o:allowincell="f" style="position:absolute;left:2222;top:3510;width:6;height:8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00" path="m7,200l16,190l10,0l0,1l7,200e" stroked="t" o:allowincell="f" style="position:absolute;left:2222;top:3510;width:6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201" path="m71,3l62,0l0,201l71,3xe" fillcolor="black" stroked="f" o:allowincell="f" style="position:absolute;left:2196;top:3510;width:30;height:8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201" path="m69,0l7,201l0,191l69,0xe" fillcolor="black" stroked="f" o:allowincell="f" style="position:absolute;left:2191;top:3510;width:30;height:8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8,201" path="m78,3l69,0l0,191l7,201l78,3e" stroked="t" o:allowincell="f" style="position:absolute;left:2191;top:3510;width:35;height:8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6,12" path="m0,12l19,7l36,0l0,12xe" fillcolor="black" stroked="f" o:allowincell="f" style="position:absolute;left:2058;top:3541;width:1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6,12" path="m0,12l19,7l36,0l0,12e" stroked="t" o:allowincell="f" style="position:absolute;left:2058;top:3541;width:1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58,3545" to="2077,35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0,7" path="m0,0l0,7l60,0l0,0xe" fillcolor="black" stroked="f" o:allowincell="f" style="position:absolute;left:1991;top:3593;width:24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7" path="m0,7l60,0l66,7l0,7xe" fillcolor="black" stroked="f" o:allowincell="f" style="position:absolute;left:1991;top:3593;width:27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6,7" path="m0,0l0,7l66,7l60,0l0,0e" stroked="t" o:allowincell="f" style="position:absolute;left:1991;top:3593;width:27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,120" path="m0,113l6,120l39,0l0,113xe" fillcolor="black" stroked="f" o:allowincell="f" style="position:absolute;left:2017;top:3546;width:14;height:5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,120" path="m0,120l33,0l33,21l0,120xe" fillcolor="black" stroked="f" o:allowincell="f" style="position:absolute;left:2020;top:3546;width:11;height:5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9,120" path="m0,113l6,120l39,21l39,0l0,113e" stroked="t" o:allowincell="f" style="position:absolute;left:2017;top:3546;width:14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110" path="m0,0l0,21l45,110l0,0xe" fillcolor="black" stroked="f" o:allowincell="f" style="position:absolute;left:2033;top:3546;width:19;height:4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,98" path="m0,0l45,89l40,98l0,0xe" fillcolor="black" stroked="f" o:allowincell="f" style="position:absolute;left:2033;top:3554;width:19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45,119" path="m0,0l0,21l40,119l45,110l0,0e" stroked="t" o:allowincell="f" style="position:absolute;left:2033;top:3546;width:19;height:4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9" path="m5,0l0,9l63,0l5,0xe" fillcolor="black" stroked="f" o:allowincell="f" style="position:absolute;left:2051;top:3593;width:27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5,9" path="m0,9l63,0l75,9l0,9xe" fillcolor="black" stroked="f" o:allowincell="f" style="position:absolute;left:2051;top:3593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75,9" path="m5,0l0,9l75,9l63,0l5,0e" stroked="t" o:allowincell="f" style="position:absolute;left:2051;top:3593;width:30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8,119" path="m46,110l58,119l0,0l46,110xe" fillcolor="black" stroked="f" o:allowincell="f" style="position:absolute;left:2058;top:3546;width:22;height:4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8,122" path="m58,122l0,3l7,0l58,122xe" fillcolor="black" stroked="f" o:allowincell="f" style="position:absolute;left:2058;top:3543;width:22;height:5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58,122" path="m46,113l58,122l7,0l0,3l46,113e" stroked="t" o:allowincell="f" style="position:absolute;left:2058;top:3543;width:22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13,3528" to="2114,35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0,3528" to="2119,3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8,3528" to="2125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3,3528" to="2132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8,3528" to="2137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6,3528" to="2143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1,3528" to="2148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36,3528" to="2153,3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1,3532" to="2155,3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47,3542" to="2151,3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53" path="m22,0l12,7l0,53l22,0xe" fillcolor="black" stroked="f" o:allowincell="f" style="position:absolute;left:2152;top:3525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46" path="m17,0l5,46l0,38l17,0xe" fillcolor="black" stroked="f" o:allowincell="f" style="position:absolute;left:2149;top:3530;width:6;height:1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7,53" path="m27,0l17,7l0,45l5,53l27,0e" stroked="t" o:allowincell="f" style="position:absolute;left:2149;top:3525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,8" path="m109,8l104,0l0,8l109,8xe" fillcolor="black" stroked="f" o:allowincell="f" style="position:absolute;left:2105;top:3546;width:45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4,8" path="m104,0l0,8l10,0l104,0xe" fillcolor="black" stroked="f" o:allowincell="f" style="position:absolute;left:2105;top:3546;width:43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9,8" path="m109,8l104,0l10,0l0,8l109,8e" stroked="t" o:allowincell="f" style="position:absolute;left:2105;top:3546;width:45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53" path="m0,53l10,45l21,0l0,53xe" fillcolor="black" stroked="f" o:allowincell="f" style="position:absolute;left:2105;top:3525;width:6;height:2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45" path="m0,45l11,0l16,7l0,45xe" fillcolor="black" stroked="f" o:allowincell="f" style="position:absolute;left:2108;top:3525;width:6;height:19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,53" path="m0,53l10,45l26,7l21,0l0,53e" stroked="t" o:allowincell="f" style="position:absolute;left:2105;top:3525;width:9;height:2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0,7" path="m0,0l5,7l110,0l0,0xe" fillcolor="black" stroked="f" o:allowincell="f" style="position:absolute;left:2113;top:3525;width:45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05,7" path="m0,7l105,0l95,7l0,7xe" fillcolor="black" stroked="f" o:allowincell="f" style="position:absolute;left:2116;top:3525;width:4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10,7" path="m0,0l5,7l100,7l110,0l0,0e" stroked="t" o:allowincell="f" style="position:absolute;left:2113;top:3525;width:45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9,7" path="m0,0l0,7l69,0l0,0xe" fillcolor="black" stroked="f" o:allowincell="f" style="position:absolute;left:2027;top:3481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9,7" path="m0,7l69,0l69,7l0,7xe" fillcolor="black" stroked="f" o:allowincell="f" style="position:absolute;left:2027;top:3481;width:30;height:1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2027;top:3481;width:30;height: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83,125" path="m36,0l17,6l6,23l0,53l0,72l6,102l17,119l36,125l47,125l66,119l77,102l83,72l83,53l77,23l66,6l47,0l36,0e" stroked="t" o:allowincell="f" style="position:absolute;left:4232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1,0l5,53l11,48l30,42l47,42l65,48l77,59l83,77l83,89l77,107l65,119l47,125l30,125l11,119l5,113l0,102e" stroked="t" o:allowincell="f" style="position:absolute;left:4284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36,0l18,6l6,23l0,53l0,72l6,102l18,119l36,125l48,125l66,119l77,102l84,72l84,53l77,23l66,6l48,0l36,0e" stroked="t" o:allowincell="f" style="position:absolute;left:4100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3" path="m58,0l0,83l88,83e" stroked="t" o:allowincell="f" style="position:absolute;left:4152;top:3580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78,3580" to="4179,3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36,0l17,6l6,23l0,53l0,72l6,102l17,119l36,125l47,125l64,119l77,102l83,72l83,53l77,23l64,6l47,0l36,0e" stroked="t" o:allowincell="f" style="position:absolute;left:3968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12,0l77,0l42,48l60,48l72,53l77,59l83,77l83,89l77,107l66,119l48,125l30,125l12,119l6,113l0,102e" stroked="t" o:allowincell="f" style="position:absolute;left:4017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35,0l18,6l6,23l0,53l0,72l6,102l18,119l35,125l48,125l65,119l77,102l84,72l84,53l77,23l65,6l48,0l35,0e" stroked="t" o:allowincell="f" style="position:absolute;left:4766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77,42l72,59l59,72l42,77l36,77l18,72l6,59l0,42l0,36l6,18l18,6l36,0l42,0l59,6l72,18l77,42l77,72l72,102l59,119l42,125l29,125l12,119l6,107e" stroked="t" o:allowincell="f" style="position:absolute;left:4816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35,0l17,6l5,23l0,53l0,72l5,102l17,119l35,125l47,125l64,119l77,102l82,72l82,53l77,23l64,6l47,0l35,0e" stroked="t" o:allowincell="f" style="position:absolute;left:4632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0,0l12,6l6,18l6,29l12,42l24,48l47,53l66,59l77,72l83,83l83,102l77,113l71,119l53,125l30,125l12,119l6,113l0,102l0,83l6,72l17,59l36,53l60,48l71,42l77,29l77,18l71,6l53,0l30,0e" stroked="t" o:allowincell="f" style="position:absolute;left:4683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6,0l19,6l6,23l0,53l0,72l6,102l19,119l36,125l48,125l66,119l78,102l83,72l83,53l78,23l66,6l48,0l36,0e" stroked="t" o:allowincell="f" style="position:absolute;left:4499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0,0l84,0l24,125e" stroked="t" o:allowincell="f" style="position:absolute;left:4551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36,0l19,6l7,23l0,53l0,72l7,102l19,119l36,125l49,125l66,119l78,102l84,72l84,53l78,23l66,6l49,0l36,0e" stroked="t" o:allowincell="f" style="position:absolute;left:4367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71,18l65,6l47,0l35,0l17,6l6,23l0,53l0,83l6,107l17,119l35,125l41,125l59,119l71,107l77,89l77,83l71,66l59,53l41,48l35,48l17,53l6,66l0,83e" stroked="t" o:allowincell="f" style="position:absolute;left:4416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5,0l18,6l5,23l0,53l0,72l5,102l18,119l35,125l48,125l65,119l77,102l83,72l83,53l77,23l65,6l48,0l35,0e" stroked="t" o:allowincell="f" style="position:absolute;left:5430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0,125l0,0l77,0e" stroked="t" o:allowincell="f" style="position:absolute;left:5482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82,3606" to="5501,3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2,3634" to="5514,36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36,0l18,6l6,23l0,53l0,72l6,102l18,119l36,125l48,125l65,119l77,102l83,72l83,53l77,23l65,6l48,0l36,0e" stroked="t" o:allowincell="f" style="position:absolute;left:5298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41,0l60,6l71,18l77,29l83,48l83,77l77,95l71,107l60,119l41,125l0,125e" stroked="t" o:allowincell="f" style="position:absolute;left:5347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6,0l19,6l6,23l0,53l0,72l6,102l19,119l36,125l47,125l66,119l77,102l83,72l83,53l77,23l66,6l47,0l36,0e" stroked="t" o:allowincell="f" style="position:absolute;left:5163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125" path="m89,29l84,18l71,6l59,0l35,0l24,6l12,18l5,29l0,48l0,77l5,95l12,107l24,119l35,125l59,125l71,119l84,107l89,95e" stroked="t" o:allowincell="f" style="position:absolute;left:5215;top:3580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36,0l18,6l7,23l0,53l0,72l7,102l18,119l36,125l48,125l66,119l78,102l84,72l84,53l78,23l66,6l48,0l36,0e" stroked="t" o:allowincell="f" style="position:absolute;left:5031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0,125l0,0l53,0l71,6l77,12l82,23l82,36l77,48l71,53l53,59l0,59e" stroked="t" o:allowincell="f" style="position:absolute;left:5083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66" path="m53,0l71,7l77,13l82,24l82,43l77,54l71,60l53,66l0,66e" stroked="t" o:allowincell="f" style="position:absolute;left:5083;top:3606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6,0l17,6l6,23l0,53l0,72l6,102l17,119l36,125l47,125l65,119l77,102l83,72l83,53l77,23l65,6l47,0l36,0e" stroked="t" o:allowincell="f" style="position:absolute;left:4899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5" path="m0,125l48,0l96,125e" stroked="t" o:allowincell="f" style="position:absolute;left:4951;top:3580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58,3616" to="4980,3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,125" path="m0,23l12,18l30,0l30,125e" stroked="t" o:allowincell="f" style="position:absolute;left:5830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2,18l30,0l30,125e" stroked="t" o:allowincell="f" style="position:absolute;left:5871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2,18l30,0l30,125e" stroked="t" o:allowincell="f" style="position:absolute;left:5698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6,0l19,6l6,23l0,53l0,72l6,102l19,119l36,125l47,125l66,119l77,102l83,72l83,53l77,23l66,6l47,0l36,0e" stroked="t" o:allowincell="f" style="position:absolute;left:5737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5,0l17,6l5,23l0,53l0,72l5,102l17,119l35,125l47,125l65,119l77,102l83,72l83,53l77,23l65,6l47,0l35,0e" stroked="t" o:allowincell="f" style="position:absolute;left:5563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0,125l0,0l77,0e" stroked="t" o:allowincell="f" style="position:absolute;left:5615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15,3606" to="5634,36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,125" path="m0,23l12,18l29,0l29,125e" stroked="t" o:allowincell="f" style="position:absolute;left:5962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5,29l5,23l12,12l18,6l29,0l54,0l65,6l71,12l77,23l77,36l71,48l59,66l0,125l83,125e" stroked="t" o:allowincell="f" style="position:absolute;left:6004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3,18l30,0l30,125e" stroked="t" o:allowincell="f" style="position:absolute;left:6094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11,0l77,0l41,48l59,48l71,53l77,59l83,77l83,89l77,107l65,119l47,125l30,125l11,119l5,113l0,102e" stroked="t" o:allowincell="f" style="position:absolute;left:6136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2,18l30,0l30,125e" stroked="t" o:allowincell="f" style="position:absolute;left:6229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60,0l0,83l89,83e" stroked="t" o:allowincell="f" style="position:absolute;left:6271;top:3580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97,3580" to="6298,36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9,3473" to="3590,35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84,125l84,0e" stroked="t" o:allowincell="f" style="position:absolute;left:3607;top:3473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1,18l30,0l30,125e" stroked="t" o:allowincell="f" style="position:absolute;left:6494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71,18l66,6l47,0l36,0l17,6l6,23l0,53l0,83l6,107l17,119l36,125l42,125l59,119l71,107l77,89l77,83l71,66l59,53l42,48l36,48l17,53l6,66l0,83e" stroked="t" o:allowincell="f" style="position:absolute;left:6535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846,3175" to="8870,31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234" path="m16,0l0,0l16,234l16,0xe" fillcolor="black" stroked="f" o:allowincell="f" style="position:absolute;left:8559;top:2999;width:6;height:10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34" path="m0,0l16,234l0,217l0,0xe" fillcolor="black" stroked="f" o:allowincell="f" style="position:absolute;left:8559;top:2999;width:6;height:10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34" path="m16,0l0,0l0,217l16,234l16,0e" stroked="t" o:allowincell="f" style="position:absolute;left:8559;top:2999;width:6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2,17" path="m952,17l936,0l0,17l952,17xe" fillcolor="black" stroked="f" o:allowincell="f" style="position:absolute;left:8154;top:3092;width:411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52,17" path="m952,0l16,17l0,0l952,0xe" fillcolor="black" stroked="f" o:allowincell="f" style="position:absolute;left:8149;top:3092;width:408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968,17" path="m968,17l952,0l0,0l16,17l968,17e" stroked="t" o:allowincell="f" style="position:absolute;left:8149;top:3092;width:41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16" path="m16,17l0,0l16,216l16,17xe" fillcolor="black" stroked="f" o:allowincell="f" style="position:absolute;left:8149;top:3092;width:4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16l0,216l0,0xe" fillcolor="black" stroked="f" o:allowincell="f" style="position:absolute;left:8149;top:3092;width:4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17l0,0l0,216l16,216l16,17e" stroked="t" o:allowincell="f" style="position:absolute;left:8149;top:3092;width:4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878,3214" to="8921,32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98,3131" to="8899,3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78,3154" to="8921,31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7,3140" to="8848,3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6,3175" to="8860,31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7,3198" to="8856,31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7,3196" to="8856,3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4,3196" to="8845,3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34,3198" to="8845,31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21,3175" to="8845,3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6,126" path="m36,0l24,6l13,19l7,30l0,48l0,77l7,96l13,107l24,119l36,126l60,126l72,119l84,107l90,96l96,77l96,48l90,30l84,19l72,6l60,0l36,0e" stroked="t" o:allowincell="f" style="position:absolute;left:8774;top:3061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0l0,90l6,107l19,119l36,126l48,126l66,119l78,107l83,90l83,0e" stroked="t" o:allowincell="f" style="position:absolute;left:8831;top:3061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906,3061" to="8907,3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88,3061" to="8923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3141" to="8845,3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847,3196" to="8848,3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9,3232" to="8845,3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9,3186" to="8290,3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3,0l84,21l84,42l63,62l0,62e" stroked="t" o:allowincell="f" style="position:absolute;left:7812;top:302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0,21l20,0l61,0l82,21l82,42l61,62l20,62l0,83l0,125l82,125e" stroked="t" o:allowincell="f" style="position:absolute;left:7866;top:302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125" path="m0,21l21,0l21,125e" stroked="t" o:allowincell="f" style="position:absolute;left:7921;top:3025;width:6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1,3079" to="7938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3,0l84,21l84,42l63,62l0,62e" stroked="t" o:allowincell="f" style="position:absolute;left:8076;top:302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21l21,0l63,0l83,21l83,42l63,62l21,62l0,83l0,125l83,125e" stroked="t" o:allowincell="f" style="position:absolute;left:8131;top:302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62" path="m0,21l21,0l62,0l84,21l84,42l62,62l41,62e" stroked="t" o:allowincell="f" style="position:absolute;left:8185;top:3025;width:35;height: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63" path="m62,0l84,21l84,43l62,63l21,63l0,43e" stroked="t" o:allowincell="f" style="position:absolute;left:8185;top:3051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125" path="m90,29l84,18l71,6l60,0l36,0l24,6l13,18l7,29l0,47l0,77l7,95l13,107l24,119l36,125l60,125l71,119l84,107l90,95e" stroked="t" o:allowincell="f" style="position:absolute;left:8325;top:3022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5" path="m36,0l25,6l12,18l6,29l0,47l0,77l6,95l12,107l25,119l36,125l60,125l72,119l83,107l89,95l96,77l96,47l89,29l83,18l72,6l60,0l36,0e" stroked="t" o:allowincell="f" style="position:absolute;left:8380;top:3022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5" path="m0,125l0,0l48,125l95,0l95,125e" stroked="t" o:allowincell="f" style="position:absolute;left:8434;top:3022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,125" path="m0,23l12,18l29,0l29,125e" stroked="t" o:allowincell="f" style="position:absolute;left:8496;top:3022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26,3097" to="8427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1,3097" to="8152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3097" to="7877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3,0l83,21l83,42l63,62l0,62e" stroked="t" o:allowincell="f" style="position:absolute;left:7946;top:311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21l21,0l62,0l83,21l83,42l62,62l21,62l0,83l0,125l83,125e" stroked="t" o:allowincell="f" style="position:absolute;left:8001;top:311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21l20,0l63,0l83,21l83,42l63,62l20,62l0,83l0,125l83,125e" stroked="t" o:allowincell="f" style="position:absolute;left:8053;top:311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7,30l7,23l13,12l18,6l30,0l54,0l66,6l71,12l78,23l78,36l71,48l60,66l0,125l84,125e" stroked="t" o:allowincell="f" style="position:absolute;left:8188;top:311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59,0l0,83l89,83e" stroked="t" o:allowincell="f" style="position:absolute;left:8237;top:311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63,3118" to="8264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125" path="m90,30l83,18l71,6l60,0l36,0l24,6l12,18l6,30l0,48l0,77l6,95l12,107l24,119l36,125l60,125l71,119l83,107l90,95l90,77l60,77e" stroked="t" o:allowincell="f" style="position:absolute;left:8289;top:3118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6,30l6,23l12,12l18,6l30,0l53,0l66,6l72,12l77,23l77,36l72,48l60,66l0,125l83,125e" stroked="t" o:allowincell="f" style="position:absolute;left:8489;top:311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60,0l0,83l89,83e" stroked="t" o:allowincell="f" style="position:absolute;left:8540;top:3118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566,3118" to="8567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5" path="m0,0l47,125l95,0e" stroked="t" o:allowincell="f" style="position:absolute;left:8590;top:311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719,2999" to="8720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4,2999" to="8015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9,2999" to="8290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4,2999" to="8565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5,29l5,23l12,12l18,6l29,0l54,0l65,6l71,12l77,23l77,36l71,48l59,66l0,125l83,125e" stroked="t" o:allowincell="f" style="position:absolute;left:8092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6,29l6,23l12,12l17,6l29,0l53,0l65,6l71,12l77,23l77,36l71,48l59,66l0,125l83,125e" stroked="t" o:allowincell="f" style="position:absolute;left:8144;top:358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6,29l6,23l12,12l19,6l30,0l54,0l66,6l72,12l77,23l77,36l72,48l60,66l0,125l83,125e" stroked="t" o:allowincell="f" style="position:absolute;left:7825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35,0l18,6l7,23l0,53l0,72l7,102l18,119l35,125l48,125l65,119l78,102l84,72l84,53l78,23l65,6l48,0l35,0e" stroked="t" o:allowincell="f" style="position:absolute;left:7876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6,29l6,23l12,12l18,6l29,0l53,0l65,6l72,12l77,23l77,36l72,48l59,66l0,125l83,125e" stroked="t" o:allowincell="f" style="position:absolute;left:7957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1,18l30,0l30,125e" stroked="t" o:allowincell="f" style="position:absolute;left:8009;top:3580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5,29l5,23l11,12l17,6l30,0l53,0l65,6l71,12l77,23l77,36l71,48l59,66l0,125l83,125e" stroked="t" o:allowincell="f" style="position:absolute;left:8224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13,0l77,0l42,48l60,48l72,53l77,59l84,77l84,89l77,107l66,119l48,125l30,125l13,119l6,113l0,102e" stroked="t" o:allowincell="f" style="position:absolute;left:8276;top:358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207,4977" to="9117,49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5,5698" to="3081,5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7,2999" to="9117,30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5,2281" to="3081,2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3,5644" to="2705,56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3,2644" to="2173,26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3,2737" to="2173,27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2369" to="3082,2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0,2317" to="1121,5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83" path="m0,0l25,58l84,83e" stroked="t" o:allowincell="f" style="position:absolute;left:1120;top:5662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67,266" path="m267,134l228,39l134,0l39,39l0,134l39,227l134,266l228,227l267,134e" stroked="t" o:allowincell="f" style="position:absolute;left:1226;top:5478;width:113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1,541" path="m541,271l462,79l271,0l80,79l0,271l80,462l271,541l462,462l541,271e" stroked="t" o:allowincell="f" style="position:absolute;left:1166;top:5418;width:232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208,4708" to="1209,5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5232" to="1198,5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5338" to="1206,5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5232" to="1206,5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0,4708" to="1207,4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8,4707" to="1209,49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5608" to="13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5608" to="13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5608" to="13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5608" to="13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4977" to="1375,5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,4977" to="1338,5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4,5400" to="1445,553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6,5535" to="1447,5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08,2999" to="1209,3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20;top:2281;width:8090;height:3418">
                    <v:line id="shape_0" from="1208,2534" to="1209,32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0,3269" to="1207,32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5" path="m36,0l24,6l12,18l6,30l0,47l0,77l6,96l12,107l24,119l36,125l60,125l71,119l83,107l89,96l95,77l95,47l89,30l83,18l71,6l60,0l36,0e" stroked="t" o:allowincell="f" style="position:absolute;left:2056;top:2664;width:37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83,125l83,0e" stroked="t" o:allowincell="f" style="position:absolute;left:2113;top:2664;width:35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41,541" path="m541,271l462,80l271,0l80,80l0,271l80,462l271,541l462,462l541,271e" stroked="t" o:allowincell="f" style="position:absolute;left:1166;top:2327;width:232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67,266" path="m267,133l228,38l134,0l39,38l0,133l39,228l134,266l228,228l267,133e" stroked="t" o:allowincell="f" style="position:absolute;left:1226;top:2387;width:113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197,2638" to="1206,2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84" path="m84,0l25,25l0,84e" stroked="t" o:allowincell="f" style="position:absolute;left:1120;top:2281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197,2747" to="1206,2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2638" to="1198,27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4,2483" to="2145,2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41" path="m42,0l12,12l0,41e" stroked="t" o:allowincell="f" style="position:absolute;left:1726;top:2478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45,2478" to="1855,2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41" path="m42,41l30,12l0,0e" stroked="t" o:allowincell="f" style="position:absolute;left:1856;top:2478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90,2423" to="1909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,43" path="m41,0l13,13l0,43e" stroked="t" o:allowincell="f" style="position:absolute;left:1672;top:2423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1,43" path="m41,43l28,13l0,0e" stroked="t" o:allowincell="f" style="position:absolute;left:1911;top:2423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74,2483" to="2075,26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4" path="m0,124l0,0l53,0l72,5l77,11l83,23l83,35l77,47l72,53l53,58l0,58e" stroked="t" o:allowincell="f" style="position:absolute;left:1490;top:25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09,2545" to="1526,2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4" path="m0,0l0,88l5,107l18,118l35,124l47,124l65,118l77,107l83,88l83,0e" stroked="t" o:allowincell="f" style="position:absolute;left:1545;top:25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83,124l83,0e" stroked="t" o:allowincell="f" style="position:absolute;left:1602;top:25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74,2737" to="2075,2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4,125" path="m74,18l64,6l47,0l27,0l10,6l0,18l0,30l5,41l10,48l21,54l54,65l64,71l69,77l74,90l74,107l64,119l47,125l27,125l10,119l0,107e" stroked="t" o:allowincell="f" style="position:absolute;left:1470;top:2820;width:30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27,2820" to="1528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1,2820" to="1541,28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6,125" path="m32,0l22,6l11,18l6,30l0,48l0,77l6,95l11,107l22,119l32,125l54,125l64,119l75,107l81,95l86,77l86,48l81,30l75,18l64,6l54,0l32,0e" stroked="t" o:allowincell="f" style="position:absolute;left:1553;top:2820;width:35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125" path="m0,125l0,0l48,0l65,6l70,12l75,24l75,41l70,54l65,60l48,65l0,65e" stroked="t" o:allowincell="f" style="position:absolute;left:1605;top:2820;width:32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74,2898" to="2145,2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41" path="m0,0l12,29l42,41e" stroked="t" o:allowincell="f" style="position:absolute;left:1726;top:2887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45,2903" to="1855,2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41" path="m0,41l30,29l42,0e" stroked="t" o:allowincell="f" style="position:absolute;left:1856;top:2887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90,2957" to="1909,29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,42" path="m0,0l13,30l41,42e" stroked="t" o:allowincell="f" style="position:absolute;left:1672;top:2939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1,42" path="m0,42l28,30l41,0e" stroked="t" o:allowincell="f" style="position:absolute;left:1911;top:2939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74,2493" to="1875,28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2493" to="1727,28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53,0l72,6l77,12l83,24l83,42l77,54l72,60l53,66l0,66e" stroked="t" o:allowincell="f" style="position:absolute;left:1280;top:2664;width:35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5" path="m0,125l47,0l96,125e" stroked="t" o:allowincell="f" style="position:absolute;left:1327;top:2664;width:40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335,2698" to="1359,2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0l0,90l6,107l18,119l35,125l48,125l65,119l78,107l83,90l83,0e" stroked="t" o:allowincell="f" style="position:absolute;left:1381;top:2664;width:35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433,2654" to="1476,27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5" path="m0,125l0,0l53,0l71,6l77,12l82,24l82,36l77,47l71,54l53,60l0,60e" stroked="t" o:allowincell="f" style="position:absolute;left:1493;top:2664;width:35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11,2688" to="1528,27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0,125l0,0l77,0e" stroked="t" o:allowincell="f" style="position:absolute;left:1547;top:2664;width:32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47,2688" to="1566,2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7,2716" to="1579,2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5" path="m0,125l0,0l48,125l95,0l95,125e" stroked="t" o:allowincell="f" style="position:absolute;left:1597;top:2664;width:40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72,2440" to="1673,29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9,2440" to="1930,29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09,2317" to="9210,5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9,3268" to="8450,4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9,3269" to="9120,49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5,41l125,12l83,0l42,12l11,41l0,84l11,125l42,156l83,167l125,156l155,125l166,84e" stroked="t" o:allowincell="f" style="position:absolute;left:6504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2,12l11,41l0,84l11,125l42,156l83,167l124,156l155,125l166,84e" stroked="t" o:allowincell="f" style="position:absolute;left:6240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6,41l125,12l83,0l42,12l11,41l0,84l11,125l42,156l83,167l125,156l156,125l166,84e" stroked="t" o:allowincell="f" style="position:absolute;left:4909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4774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2,12l11,41l0,84l11,125l42,156l83,167l124,156l155,125l166,84e" stroked="t" o:allowincell="f" style="position:absolute;left:4509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4110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1,12l11,41l0,84l11,125l41,156l83,167l125,156l155,125l166,84e" stroked="t" o:allowincell="f" style="position:absolute;left:3978;top:4422;width:6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2,12l12,41l0,84l12,125l42,156l84,167l125,156l156,125l167,84e" stroked="t" o:allowincell="f" style="position:absolute;left:4242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1,12l11,41l0,84l11,125l41,156l83,167l125,156l155,125l167,84e" stroked="t" o:allowincell="f" style="position:absolute;left:4377;top:4422;width:6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6,12l84,0l42,12l12,41l0,84l12,125l42,156l84,167l126,156l156,125l167,84e" stroked="t" o:allowincell="f" style="position:absolute;left:4642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4,41l125,12l82,0l41,12l10,41l0,84l10,125l41,156l82,167l125,156l154,125l166,84e" stroked="t" o:allowincell="f" style="position:absolute;left:5708;top:4422;width:6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1,12l12,41l0,84l12,125l41,156l84,167l125,156l156,125l167,84e" stroked="t" o:allowincell="f" style="position:absolute;left:5972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5,167" path="m165,84l155,41l124,12l83,0l41,12l11,41l0,84l11,125l41,156l83,167l124,156l155,125l165,84e" stroked="t" o:allowincell="f" style="position:absolute;left:5840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4,12l83,0l41,12l11,41l0,84l11,125l41,156l83,167l124,156l155,125l167,84e" stroked="t" o:allowincell="f" style="position:absolute;left:6105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6,12l84,0l43,12l12,41l0,84l12,125l43,156l84,167l126,156l156,125l167,84e" stroked="t" o:allowincell="f" style="position:absolute;left:5573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1,12l11,41l0,84l11,125l41,156l83,167l125,156l155,125l166,84e" stroked="t" o:allowincell="f" style="position:absolute;left:5041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5173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2,12l12,41l0,84l12,125l42,156l84,167l125,156l156,125l167,84e" stroked="t" o:allowincell="f" style="position:absolute;left:5308;top:4422;width:6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5441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4" path="m0,124l0,0l77,0e" stroked="t" o:allowincell="f" style="position:absolute;left:3179;top:443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79,4456" to="3198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9,4485" to="3211,4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4" path="m0,124l0,0l53,0l71,5l77,11l82,23l82,35l77,47l71,53l53,58l0,58e" stroked="t" o:allowincell="f" style="position:absolute;left:3228;top:4430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46,4456" to="3263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4" path="m0,124l0,0l54,0l71,5l77,11l84,23l84,35l77,47l71,53l54,58l0,58e" stroked="t" o:allowincell="f" style="position:absolute;left:3283;top:4430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98,4456" to="3315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25,250" path="m125,0l63,18l17,63l0,126l17,187l63,234l125,250e" stroked="t" o:allowincell="f" style="position:absolute;left:3145;top:4404;width:53;height:1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,250" path="m0,250l63,234l108,187l126,126l108,63l63,18l0,0e" stroked="t" o:allowincell="f" style="position:absolute;left:3433;top:4404;width:53;height:10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3363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3,12l12,41l0,84l12,125l43,156l84,167l125,156l156,125l167,84e" stroked="t" o:allowincell="f" style="position:absolute;left:3578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6,12l83,0l42,12l11,41l0,84l11,125l42,156l83,167l126,156l155,125l167,84e" stroked="t" o:allowincell="f" style="position:absolute;left:3711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2,12l11,41l0,84l11,125l42,156l83,167l125,156l155,125l166,84e" stroked="t" o:allowincell="f" style="position:absolute;left:3843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6,12l83,0l42,12l11,41l0,84l11,125l42,156l83,167l126,156l155,125l167,84e" stroked="t" o:allowincell="f" style="position:absolute;left:6372;top:4422;width:71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00,4451" to="8214,44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54" to="8214,44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0,4450" to="8274,44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0,4453" to="8274,4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4455" to="8274,4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2,4454" to="8313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4,4454" to="8315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7,4454" to="8318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9,4454" to="8320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2,4454" to="8326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7,4454" to="8328,44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7,4456" to="8328,4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4454" to="8300,4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15" to="8074,4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0,4454" to="8331,44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4450" to="8217,44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76,376" path="m376,189l361,117l320,56l260,15l188,0l117,15l55,56l15,117l0,189l15,261l55,321l117,361l188,376l260,361l320,321l361,261l376,189e" stroked="t" o:allowincell="f" style="position:absolute;left:7982;top:4376;width:162;height:1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37,339" path="m170,0l103,14l46,53l10,113l0,181l18,248l61,302l123,334l192,339l257,317l308,269l336,207l337,138e" stroked="t" o:allowincell="f" style="position:absolute;left:7990;top:4384;width:144;height:1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58,4415" to="8059,4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59,260" path="m130,0l66,17l18,64l0,128l16,192l62,241l125,260l190,246l239,201l259,138e" stroked="t" o:allowincell="f" style="position:absolute;left:8008;top:4402;width:110;height:1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00,4417" to="8201,4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5,41l125,12l83,0l41,12l11,41l0,84l11,125l41,156l83,167l125,156l155,125l166,84e" stroked="t" o:allowincell="f" style="position:absolute;left:6639;top:4422;width:69;height: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00,4460" to="8214,44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64" to="8214,44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4461" to="8274,4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4464" to="8274,44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7,4458" to="8328,4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0,4461" to="8261,4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6,4463" to="8277,44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6,4461" to="8328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4466" to="8329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58" to="8214,4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83" path="m0,83l59,58l84,0e" stroked="t" o:allowincell="f" style="position:absolute;left:9173;top:5662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83,4977" to="3084,5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1,4977" to="2672,5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7,4977" to="2708,5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7,5608" to="3082,56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9,4511" to="3431,4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9,4977" to="8720,56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8,5698" to="9170,5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9,4708" to="9120,5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9,5232" to="9130,5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9,5338" to="9128,53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9,5232" to="9128,52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67,266" path="m267,134l228,39l134,0l39,39l0,134l39,227l134,266l228,227l267,134e" stroked="t" o:allowincell="f" style="position:absolute;left:8989;top:5478;width:113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719,5608" to="8954,56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1,541" path="m541,271l461,79l271,0l80,79l0,271l80,462l271,541l461,462l541,271e" stroked="t" o:allowincell="f" style="position:absolute;left:8929;top:5418;width:232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63,4467" to="8274,44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5,4469" to="8276,44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4474" to="8264,4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9,4467" to="8316,4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7,4467" to="8318,44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4,4474" to="8315,44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8,4471" to="8279,447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72" to="8087,4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9,4656" to="9208,4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8,4708" to="9116,4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,42" path="m42,0l12,12l0,42e" stroked="t" o:allowincell="f" style="position:absolute;left:8532;top:4656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1,42" path="m41,42l29,12l0,0e" stroked="t" o:allowincell="f" style="position:absolute;left:8597;top:4656;width:17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615,4671" to="8616,4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2,4671" to="8533,4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1,4656" to="8596,46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6,4482" to="8217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8,4482" to="8219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1,4482" to="8222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3,4482" to="8227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9,4482" to="8230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1,4482" to="8232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4482" to="8235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6,4482" to="8237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1,4482" to="8242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4,4482" to="8245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7,4482" to="8248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9,4482" to="8250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4485" to="8253,4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7,4486" to="8253,4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0,4492" to="8254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2,4495" to="8253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6,4482" to="8285,4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8,4482" to="8287,4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4485" to="8290,4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4485" to="8292,4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3,4485" to="8294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6,4485" to="8297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9,4485" to="8300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4,4481" to="8305,4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4,4492" to="8315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82" to="8329,44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85" to="8329,44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2,4487" to="8328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5,4491" to="8329,4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30,4495" to="8331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5,4482" to="8256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8,4485" to="8272,4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3,4490" to="8277,4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8,4492" to="8279,4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1,4495" to="8285,4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6,4498" to="8300,4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2,4495" to="8308,44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9,4492" to="8313,44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4,4486" to="8318,44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87" to="8321,4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87" to="8321,4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3,4482" to="8307,4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4,4485" to="8303,4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4485" to="8292,44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98" to="8329,4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95" to="8224,4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8,4490" to="8088,4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4482" to="8253,4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6,4495" to="8253,4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67" to="8214,44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71" to="8214,4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0,4473" to="8214,44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75;top:2281;width:7033;height:2213">
                    <v:line id="shape_0" from="8199,4475" to="8213,44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78" to="8213,4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4,4471" to="8275,44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6,4474" to="8275,4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6,4474" to="8277,44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9,4476" to="8278,4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4479" to="8281,4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2,4479" to="8281,4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0,4468" to="8327,44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5,4470" to="8327,44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8,4474" to="8327,44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8,4479" to="8327,44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4,4479" to="8265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7,4476" to="8311,44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8,4475" to="8284,44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8,4471" to="8089,4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7,2535" to="9118,3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4,41l124,12l82,0l41,12l10,41l0,84l10,125l41,156l82,167l124,156l154,125l166,84e" stroked="t" o:allowincell="f" style="position:absolute;left:7434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2,12l11,41l0,84l11,125l42,156l83,167l125,156l155,125l166,84e" stroked="t" o:allowincell="f" style="position:absolute;left:6503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53,0l71,5l77,11l83,23l83,34l77,47l71,53l53,59l0,59e" stroked="t" o:allowincell="f" style="position:absolute;left:3178;top:405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6,4080" to="3213,4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4" path="m0,0l0,88l6,107l18,118l36,124l48,124l66,118l77,107l84,88l84,0e" stroked="t" o:allowincell="f" style="position:absolute;left:3233;top:405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83,124l83,0e" stroked="t" o:allowincell="f" style="position:absolute;left:3290;top:405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5,250" path="m125,0l63,16l17,62l0,124l17,187l63,232l125,250e" stroked="t" o:allowincell="f" style="position:absolute;left:3144;top:4025;width:53;height:1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,250" path="m0,250l63,232l108,187l126,124l108,62l63,16l0,0e" stroked="t" o:allowincell="f" style="position:absolute;left:3432;top:4025;width:53;height:1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6" path="m166,83l155,42l124,11l83,0l41,11l11,42l0,83l11,125l41,155l83,166l124,155l155,125l166,83e" stroked="t" o:allowincell="f" style="position:absolute;left:3362;top:4043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8,4134" to="3430,41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4404" to="3430,44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5,41l124,12l83,0l42,12l11,41l0,84l11,125l42,156l83,167l124,156l155,125l166,84e" stroked="t" o:allowincell="f" style="position:absolute;left:6238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4,12l83,0l41,12l11,41l0,84l11,125l41,156l83,167l124,156l155,125l167,84e" stroked="t" o:allowincell="f" style="position:absolute;left:6104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1,12l12,41l0,84l12,125l41,156l84,167l125,156l156,125l167,84e" stroked="t" o:allowincell="f" style="position:absolute;left:597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6,12l83,0l42,12l11,41l0,84l11,125l42,156l83,167l126,156l155,125l167,84e" stroked="t" o:allowincell="f" style="position:absolute;left:637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5,250" path="m125,0l63,18l17,63l0,126l17,187l63,234l125,250e" stroked="t" o:allowincell="f" style="position:absolute;left:3144;top:3647;width:53;height:1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6,250" path="m0,250l63,234l108,187l126,126l108,63l63,18l0,0e" stroked="t" o:allowincell="f" style="position:absolute;left:3432;top:3647;width:53;height:10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6,41l125,12l83,0l42,12l11,41l0,84l11,125l42,156l83,167l125,156l156,125l166,84e" stroked="t" o:allowincell="f" style="position:absolute;left:4908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4773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2,12l11,41l0,84l11,125l42,156l83,167l124,156l155,125l166,84e" stroked="t" o:allowincell="f" style="position:absolute;left:4509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4109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1,12l11,41l0,84l11,125l41,156l83,167l125,156l155,125l166,84e" stroked="t" o:allowincell="f" style="position:absolute;left:3977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2,12l12,41l0,84l12,125l42,156l84,167l125,156l156,125l167,84e" stroked="t" o:allowincell="f" style="position:absolute;left:424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1,12l11,41l0,84l11,125l41,156l83,167l125,156l155,125l167,84e" stroked="t" o:allowincell="f" style="position:absolute;left:4376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6,12l84,0l42,12l12,41l0,84l12,125l42,156l84,167l126,156l156,125l167,84e" stroked="t" o:allowincell="f" style="position:absolute;left:464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2,12l11,41l0,84l11,125l42,156l83,167l125,156l155,125l166,84e" stroked="t" o:allowincell="f" style="position:absolute;left:3842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4,41l125,12l82,0l41,12l10,41l0,84l10,125l41,156l82,167l125,156l154,125l166,84e" stroked="t" o:allowincell="f" style="position:absolute;left:5707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5,167" path="m165,84l155,41l124,12l83,0l41,12l11,41l0,84l11,125l41,156l83,167l124,156l155,125l165,84e" stroked="t" o:allowincell="f" style="position:absolute;left:5839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6,12l84,0l43,12l12,41l0,84l12,125l43,156l84,167l126,156l156,125l167,84e" stroked="t" o:allowincell="f" style="position:absolute;left:5572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5173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2,12l12,41l0,84l12,125l42,156l84,167l125,156l156,125l167,84e" stroked="t" o:allowincell="f" style="position:absolute;left:5307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1,12l11,41l0,84l11,125l41,156l83,167l125,156l155,125l166,84e" stroked="t" o:allowincell="f" style="position:absolute;left:5040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5440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3362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3,12l12,41l0,84l12,125l43,156l84,167l125,156l156,125l167,84e" stroked="t" o:allowincell="f" style="position:absolute;left:3578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6,12l83,0l42,12l11,41l0,84l11,125l42,156l83,167l126,156l155,125l167,84e" stroked="t" o:allowincell="f" style="position:absolute;left:3710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98,3756" to="3430,37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4" path="m0,124l0,0l54,0l72,5l78,11l84,23l84,41l78,53l72,58l54,65l0,65e" stroked="t" o:allowincell="f" style="position:absolute;left:3176;top:3673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8,124" path="m0,0l30,124l59,0l88,124l118,0e" stroked="t" o:allowincell="f" style="position:absolute;left:3230;top:3673;width:5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53,0l72,5l77,11l83,23l83,35l77,47l72,53l53,58l0,58e" stroked="t" o:allowincell="f" style="position:absolute;left:3290;top:3673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10,3698" to="3324,3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3647" to="3430,3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4025" to="3430,40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5,41l124,12l83,0l41,12l11,41l0,84l11,125l41,156l83,167l124,156l155,125l166,84e" stroked="t" o:allowincell="f" style="position:absolute;left:6770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1,12l11,41l0,84l11,125l41,156l83,167l125,156l155,125l166,84e" stroked="t" o:allowincell="f" style="position:absolute;left:6638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7037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4,12l83,0l41,12l11,41l0,84l11,125l41,156l83,167l124,156l155,125l166,84e" stroked="t" o:allowincell="f" style="position:absolute;left:6902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2,12l11,41l0,84l11,125l42,156l83,167l125,156l155,125l166,84e" stroked="t" o:allowincell="f" style="position:absolute;left:7169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6,12l84,0l43,12l12,41l0,84l12,125l43,156l84,167l126,156l156,125l167,84e" stroked="t" o:allowincell="f" style="position:absolute;left:7302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9,4441" to="8213,4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452" to="8302,4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2,4455" to="8063,44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44" to="8213,4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47" to="8213,44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40" to="8276,4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45" to="8273,4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452" to="8304,44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453" to="8307,4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48" to="8260,44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4,4447" to="8275,44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8,4442" to="8089,4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8,4461" to="8118,4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7" to="8200,4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6" to="8203,4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6" to="8205,4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7" to="8210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6" to="8213,44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18" to="8213,44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21" to="8213,4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24" to="8213,4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29" to="8213,4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31" to="8213,4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34" to="8213,4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9,4437" to="8213,4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9,4424" to="8270,44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1,4419" to="8278,4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1,4418" to="8283,4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17" to="8286,4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16" to="8291,4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17" to="8294,4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17" to="8296,4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7,4416" to="8298,44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2,4417" to="8303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5,4417" to="8306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419" to="8309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0,4419" to="8311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3,4419" to="8312,4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5,4422" to="8314,4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8,4422" to="8317,4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1,4424" to="8320,4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1,4424" to="8320,4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3,4427" to="8322,4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453" to="8299,4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3,4430" to="8322,4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6,4430" to="8325,4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8,4432" to="8324,4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1,4434" to="8327,4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4436" to="8328,4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6,4440" to="8327,4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9,4436" to="8330,44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9,4431" to="8283,4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5,4430" to="8291,4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2,4430" to="8301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3,4430" to="8307,4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8,4432" to="8312,4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3,4437" to="8314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0,4423" to="8324,44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5,4422" to="8319,44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3,4419" to="8314,442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4,4417" to="8310,44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9,4417" to="8303,44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7,4417" to="8288,44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8,4419" to="8274,44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3,4427" to="8267,44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1,4432" to="8262,4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6,4442" to="8327,4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6,4429" to="8327,44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4,4441" to="8275,4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7,4453" to="8327,44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9,4437" to="8260,44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7,4436" to="8278,4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8,4417" to="8212,44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2,4383" to="8063,44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6,4414" to="8070,4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2,4455" to="8063,4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8,4442" to="8133,4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6,66" path="m66,33l57,9l33,0l9,9l0,33l9,56l33,66l57,56l66,33e" stroked="t" o:allowincell="f" style="position:absolute;left:8025;top:4411;width:27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15,4416" to="8216,4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,41" path="m0,41l29,29l41,0e" stroked="t" o:allowincell="f" style="position:absolute;left:8596;top:3304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,41" path="m0,0l12,29l42,41e" stroked="t" o:allowincell="f" style="position:absolute;left:8531;top:3304;width:17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9117,3323" to="9206,3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7,3268" to="9115,3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1,3268" to="8532,3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14,3268" to="8615,3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9,3323" to="8594,33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6,167" path="m166,84l155,41l124,12l83,0l41,12l11,41l0,84l11,125l41,156l83,167l124,156l155,125l166,84e" stroked="t" o:allowincell="f" style="position:absolute;left:7833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1,12l11,41l0,84l11,125l41,156l83,167l125,156l155,125l167,84e" stroked="t" o:allowincell="f" style="position:absolute;left:770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5,167" path="m165,84l155,41l124,12l83,0l41,12l11,41l0,84l11,125l41,156l83,167l124,156l155,125l165,84e" stroked="t" o:allowincell="f" style="position:absolute;left:7569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5,41l125,12l83,0l42,12l11,41l0,84l11,125l42,156l83,167l125,156l155,125l167,84e" stroked="t" o:allowincell="f" style="position:absolute;left:8101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7,167" path="m167,84l156,41l125,12l84,0l43,12l12,41l0,84l12,125l43,156l84,167l125,156l156,125l167,84e" stroked="t" o:allowincell="f" style="position:absolute;left:7968;top:3665;width:69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6,167" path="m166,84l155,41l125,12l83,0l42,12l11,41l0,84l11,125l42,156l83,167l125,156l155,125l166,84e" stroked="t" o:allowincell="f" style="position:absolute;left:8233;top:3665;width:71;height:7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4,125" path="m36,0l23,6l11,18l6,30l0,47l0,77l6,96l11,107l23,119l36,125l59,125l71,119l83,107l88,96l94,77l94,47l88,30l83,18l71,6l59,0l36,0e" stroked="t" o:allowincell="f" style="position:absolute;left:2545;top:2664;width:40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0,125l0,0l77,0e" stroked="t" o:allowincell="f" style="position:absolute;left:2605;top:2664;width:32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05,2687" to="2624,2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0,125l0,0l77,0e" stroked="t" o:allowincell="f" style="position:absolute;left:2652;top:2664;width:32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52,2687" to="2671,2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5,2572" to="2526,28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2281" to="3083,29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5,2572" to="2176,28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6,125" path="m0,125l0,0l42,0l56,6l61,12l66,24l66,36l61,48l56,53l42,59l0,59e" stroked="t" o:allowincell="f" style="position:absolute;left:2175;top:2869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90,2895" to="2201,29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29,0l20,6l10,18l6,29l0,48l0,78l6,95l10,107l20,119l29,125l48,125l58,119l67,107l71,95l77,78l77,48l71,29l67,18l58,6l48,0l29,0e" stroked="t" o:allowincell="f" style="position:absolute;left:2216;top:2869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0,125l0,0l39,125l77,0l77,125e" stroked="t" o:allowincell="f" style="position:absolute;left:2263;top:2869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5" path="m0,125l0,0l38,125l77,0l77,125e" stroked="t" o:allowincell="f" style="position:absolute;left:2356;top:2869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6,125" path="m27,0l18,6l9,18l4,29l0,48l0,78l4,95l9,107l18,119l27,125l47,125l56,119l65,107l70,95l76,78l76,48l70,29l65,18l56,6l47,0l27,0e" stroked="t" o:allowincell="f" style="position:absolute;left:2403;top:2869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,125" path="m0,125l0,0l32,0l47,6l56,18l61,29l66,48l66,78l61,95l56,107l47,119l32,125l0,125e" stroked="t" o:allowincell="f" style="position:absolute;left:2449;top:2869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,125" path="m0,125l0,0l62,0e" stroked="t" o:allowincell="f" style="position:absolute;left:2493;top:2869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93,2895" to="2507,2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3,2923" to="2517,29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5,2807" to="2524,2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6,124" path="m0,124l0,0l42,0l56,5l61,11l66,23l66,35l61,47l56,53l42,58l0,58e" stroked="t" o:allowincell="f" style="position:absolute;left:2175;top:2457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,66" path="m42,0l56,7l61,13l66,25l66,43l61,54l56,60l42,66l0,66e" stroked="t" o:allowincell="f" style="position:absolute;left:2175;top:2483;width:27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,124" path="m0,0l0,88l4,107l14,118l28,124l38,124l52,118l61,107l65,88l65,0e" stroked="t" o:allowincell="f" style="position:absolute;left:2219;top:2457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63,2457" to="2264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7,124" path="m0,0l0,124l57,124e" stroked="t" o:allowincell="f" style="position:absolute;left:2278;top:2457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322,2457" to="2323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9,2457" to="2336,2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8,2488" to="2383,2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0,2457" to="2401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67,124" path="m0,124l0,0l67,124l67,0e" stroked="t" o:allowincell="f" style="position:absolute;left:2418;top:2457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24" path="m71,30l67,17l57,5l47,0l29,0l19,5l9,17l5,30l0,47l0,77l5,94l9,107l19,118l29,124l47,124l57,118l67,107l71,94e" stroked="t" o:allowincell="f" style="position:absolute;left:2504;top:2457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6,124" path="m0,124l0,0l66,124l66,0e" stroked="t" o:allowincell="f" style="position:absolute;left:2548;top:2457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,124" path="m0,124l0,0l62,0e" stroked="t" o:allowincell="f" style="position:absolute;left:2595;top:2457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95,2483" to="2609,2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5,2511" to="2619,2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1,2457" to="2642,2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6,2457" to="2653,2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5,2573" to="2524,2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41,541" path="m541,271l461,80l271,0l80,80l0,271l80,462l271,541l461,462l541,271e" stroked="t" o:allowincell="f" style="position:absolute;left:8928;top:2327;width:232;height:2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9117,2638" to="9126,2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67,266" path="m267,133l228,38l134,0l39,38l0,133l39,228l134,266l228,228l267,133e" stroked="t" o:allowincell="f" style="position:absolute;left:8987;top:2387;width:113;height:1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718,2369" to="8953,2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84" path="m84,84l59,25l0,0e" stroked="t" o:allowincell="f" style="position:absolute;left:9172;top:2281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098;top:2281;width:6071;height:3418">
                    <v:line id="shape_0" from="8717,2281" to="9169,2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7,2747" to="9126,27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28,2638" to="9129,27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8,2281" to="8719,29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4996" to="8701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5050" to="4715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5050" to="4715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8,5050" to="4759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3,5050" to="4484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2,5050" to="444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2,5050" to="444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5050" to="503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9,5050" to="4990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5050" to="5537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5,5050" to="530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5050" to="5537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3,5050" to="5854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5050" to="558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1,5050" to="5262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1,5050" to="5262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5050" to="4212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5050" to="4168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5050" to="4168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5050" to="3937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5050" to="389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5050" to="389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5050" to="7728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4,5050" to="7225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0,5050" to="718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0,5050" to="718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5050" to="745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5050" to="745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5050" to="7498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9,5050" to="6950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5,5050" to="690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5,5050" to="690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2,5050" to="777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2,5050" to="800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2,5050" to="800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5050" to="8045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3,5050" to="6084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3,5050" to="6084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5050" to="6128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5050" to="6359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5050" to="6359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5050" to="6403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3,5050" to="6634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5050" to="667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4,5050" to="8595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0,5050" to="855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9,5050" to="8320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5050" to="827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5050" to="827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4996" to="310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5050" to="334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5050" to="334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5050" to="334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5050" to="3346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5050" to="362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5050" to="362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5050" to="3621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5050" to="3390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5050" to="3662,5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5698" to="8698,56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5374" to="8698,5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7,5374" to="3208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9,5374" to="380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5374" to="3756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5374" to="3756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5374" to="348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5374" to="348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5374" to="348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6,5374" to="352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2,5374" to="325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5374" to="594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5374" to="594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8,5374" to="571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4,5374" to="56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4,5374" to="56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7,5374" to="4578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1,5374" to="4622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7,5374" to="4578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6,5374" to="434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3,5374" to="5444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5374" to="540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9,5374" to="540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5374" to="516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5374" to="512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5374" to="512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2,5374" to="485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6,5374" to="489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5374" to="430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5374" to="430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5374" to="403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5374" to="403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5374" to="407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9,5374" to="791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8,5374" to="731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8,5374" to="731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4,5374" to="7635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5374" to="7591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9,5374" to="7360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3,5374" to="7044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3,5374" to="7044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7,5374" to="7088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5374" to="676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5374" to="6769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5374" to="681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5,5374" to="7866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5,5374" to="7866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7,5374" to="6538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6,5374" to="649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0,5374" to="5991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1,5374" to="6222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5,5374" to="6266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1,5374" to="6222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2,5374" to="8413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6,5374" to="8457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0,5374" to="8141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5374" to="8182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0,5374" to="8141,5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5050" to="3890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4996" to="8698,49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2981" to="8698,2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2281" to="8698,2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8,2657" to="8698,26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2332" to="3890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1,2332" to="3662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2332" to="3390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2332" to="362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2332" to="362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0,2332" to="362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2332" to="334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2332" to="334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2332" to="334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45,2332" to="334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281" to="310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5050" to="3618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5050" to="3344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2,2657" to="325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9,2657" to="380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2657" to="375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5,2657" to="375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2657" to="348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2657" to="348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2,2657" to="348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6,2657" to="352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7,2657" to="320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32" to="3344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9,2332" to="3618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9,2332" to="8320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2332" to="827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5,2332" to="827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0,2332" to="855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4,2332" to="8595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3,2332" to="6634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5,2332" to="667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332" to="6359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8,2332" to="6359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2332" to="640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3,2332" to="6084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3,2332" to="6084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2332" to="6128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2,2332" to="777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4,2332" to="7225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0,2332" to="718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0,2332" to="718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9,2332" to="6950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5,2332" to="690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5,2332" to="690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332" to="745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5,2332" to="745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2332" to="7498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7,2332" to="7728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2332" to="8045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2,2332" to="800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2,2332" to="800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2332" to="3937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2332" to="389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2,2332" to="389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2332" to="4168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7,2332" to="4168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2332" to="4212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5,2332" to="5306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1,2332" to="5262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61,2332" to="5262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2332" to="503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9,2332" to="4990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2332" to="4715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2332" to="4715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8,2332" to="4759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3,2332" to="4484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2,2332" to="444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2,2332" to="4443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2332" to="5537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6,2332" to="5537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3,2332" to="5854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2332" to="5581,26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00,2281" to="870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5050" to="8273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83;top:2281;width:5634;height:3418">
                    <v:line id="shape_0" from="5852,5050" to="6081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5050" to="5809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5050" to="5259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8,5050" to="4987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3,5050" to="4712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5,5050" to="5534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5050" to="4165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5050" to="4440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4,5050" to="7453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9,5050" to="7178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6,5050" to="7725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1,5050" to="8000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5050" to="6631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5050" to="6356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4,5050" to="6903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2657" to="4852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2657" to="489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8,2657" to="516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2657" to="512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6,2657" to="512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2657" to="539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8,2657" to="539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2657" to="594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8,2657" to="594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2,2657" to="544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7,2657" to="571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3,2657" to="5674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3,2657" to="5674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2657" to="403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9,2657" to="403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3,2657" to="4074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2657" to="4305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2657" to="4305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6,2657" to="457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0,2657" to="462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6,2657" to="457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5,2657" to="434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5,2657" to="786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5,2657" to="786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09,2657" to="791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2657" to="676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2657" to="6769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2,2657" to="681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0,2657" to="599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0,2657" to="622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65,2657" to="626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0,2657" to="622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37,2657" to="653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5,2657" to="6496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3,2657" to="7044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3,2657" to="7044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7,2657" to="708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2657" to="731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7,2657" to="7318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4,2657" to="7635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90,2657" to="759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9,2657" to="7360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9,5050" to="8548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5050" to="8698,50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0,2657" to="814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0,2657" to="8141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2657" to="8182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2,2657" to="8413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6,2657" to="8457,2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4,2332" to="8273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2,2332" to="6081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2332" to="4440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6,2332" to="4165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5,2332" to="5534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3,2332" to="4712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58,2332" to="4987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0,2332" to="5259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0,2332" to="5809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4,2332" to="6903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7,2332" to="6356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02,2332" to="6631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1,2332" to="8000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6,2332" to="7725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4,2332" to="7453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9,2332" to="7178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3,2332" to="8698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19,2332" to="8548,2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281" to="8717,2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5698" to="8717,56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5108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900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10,5600" to="5106,56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4919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02,5501" to="5003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5483" to="5000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5501" to="5000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2,5400" to="5003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0,5501" to="5021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0,5400" to="5021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0,5483" to="5101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0,5501" to="5101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8,5395" to="5119,5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5108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00,5395" to="4901,55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4900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10,5385" to="5106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8259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2" path="m0,0l6,16l20,22e" stroked="t" o:allowincell="f" style="position:absolute;left:8051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61,5278" to="8257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8067;top:5076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50,5180" to="8151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5162" to="814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5180" to="814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0,5079" to="8151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5180" to="8172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5079" to="8172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5162" to="8250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5180" to="8250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9,5071" to="8270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8259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51,5071" to="8052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6l0,21e" stroked="t" o:allowincell="f" style="position:absolute;left:8051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61,5060" to="8257,5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2" path="m0,22l14,16l20,0e" stroked="t" o:allowincell="f" style="position:absolute;left:6067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6,16l22,22e" stroked="t" o:allowincell="f" style="position:absolute;left:5860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69,5278" to="6065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5876;top:5076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59,5180" to="5960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5162" to="5957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5180" to="5957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9,5079" to="5960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5180" to="597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5079" to="5978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5162" to="605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5180" to="605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8,5071" to="6079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6l0,0e" stroked="t" o:allowincell="f" style="position:absolute;left:6067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60,5071" to="5861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5860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69,5060" to="6065,5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2" path="m0,22l14,16l20,0e" stroked="t" o:allowincell="f" style="position:absolute;left:5795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7,16l22,22e" stroked="t" o:allowincell="f" style="position:absolute;left:5585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94,5278" to="5792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2l214,0l63,62l0,214l63,365l214,428l366,365l428,214e" stroked="t" o:allowincell="f" style="position:absolute;left:5603;top:5076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86,5180" to="568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5162" to="568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5180" to="568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6,5079" to="568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5180" to="570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5079" to="570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5162" to="5785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5180" to="5785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3,5071" to="5804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6l0,0e" stroked="t" o:allowincell="f" style="position:absolute;left:5795;top:5060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85,5071" to="5586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5585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94,5060" to="5792,5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5245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2" path="m0,0l6,16l20,22e" stroked="t" o:allowincell="f" style="position:absolute;left:5038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7,5278" to="5243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5053;top:5076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36,5180" to="513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5162" to="513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3,5180" to="513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6,5079" to="513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7,5180" to="515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7,5079" to="5158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7,5162" to="5236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7,5180" to="5236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5071" to="5257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5245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38,5071" to="5039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6l0,21e" stroked="t" o:allowincell="f" style="position:absolute;left:5038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7,5060" to="5243,5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5,16l21,0e" stroked="t" o:allowincell="f" style="position:absolute;left:4973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4766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72,5278" to="4970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4781;top:5076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864,5180" to="486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5162" to="4862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5180" to="4862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4,5079" to="486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5180" to="4883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5079" to="4883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5162" to="4963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2,5180" to="4963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1,5071" to="4982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4973;top:5060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66,5071" to="4767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4766;top:5060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72,5060" to="4970,50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4698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8,16l22,22e" stroked="t" o:allowincell="f" style="position:absolute;left:4491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97,5278" to="4695,52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2l214,0l62,62l0,214l62,365l214,428l365,365l427,214e" stroked="t" o:allowincell="f" style="position:absolute;left:4506;top:5076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89,5180" to="4590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5162" to="4587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6,5180" to="4587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9,5079" to="4590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180" to="460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079" to="4608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162" to="468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7,5180" to="468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9,5071" to="4710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4698;top:5060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395;top:5062;width:5148;height:216">
                    <v:line id="shape_0" from="4491,5072" to="4492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6l0,21e" stroked="t" o:allowincell="f" style="position:absolute;left:4491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98,5062" to="4696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5521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2" path="m0,0l6,16l20,22e" stroked="t" o:allowincell="f" style="position:absolute;left:5314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0,5277" to="5518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2,62l0,214l62,365l214,428l365,365l428,214e" stroked="t" o:allowincell="f" style="position:absolute;left:5329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12,5180" to="5413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9,5162" to="5410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9,5180" to="5410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2,5079" to="5413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5180" to="5431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5079" to="5431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5162" to="5511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5180" to="5511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9,5072" to="5530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5521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14,5072" to="5315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6l0,21e" stroked="t" o:allowincell="f" style="position:absolute;left:5314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0,5062" to="5518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4152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6,16l22,22e" stroked="t" o:allowincell="f" style="position:absolute;left:3944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51,5277" to="4149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2l214,0l63,62l0,214l63,365l214,428l365,365l427,214e" stroked="t" o:allowincell="f" style="position:absolute;left:3960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43,5180" to="4044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5162" to="4041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5180" to="4041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3,5079" to="4044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5180" to="4062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5079" to="4062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5162" to="4142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5180" to="4142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0,5072" to="4161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4152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44,5072" to="3945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3944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51,5062" to="4149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4424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4217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26,5277" to="4422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4232;top:5077;width:185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18,5180" to="4319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5162" to="4316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5180" to="4316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8,5079" to="4319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5180" to="433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5079" to="433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5162" to="4415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5180" to="4415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4,5072" to="4435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4424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17,5072" to="4218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4217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26,5062" to="4422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7438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7230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39,5277" to="7435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2,62l0,214l62,365l214,428l365,365l428,214e" stroked="t" o:allowincell="f" style="position:absolute;left:7246;top:5077;width:185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31,5180" to="7332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8,5162" to="7329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8,5180" to="7329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1,5079" to="7332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9,5180" to="7350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9,5079" to="7350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9,5162" to="742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9,5180" to="742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8,5072" to="7449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7438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30,5072" to="7231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7230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39,5062" to="7435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6,16l22,0e" stroked="t" o:allowincell="f" style="position:absolute;left:7165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6,16l22,22e" stroked="t" o:allowincell="f" style="position:absolute;left:6955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5,5277" to="7163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2l214,0l63,62l0,214l63,365l214,428l365,365l427,214e" stroked="t" o:allowincell="f" style="position:absolute;left:6973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56,5180" to="705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3,5162" to="705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3,5180" to="705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5079" to="705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5180" to="707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5079" to="707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5162" to="7155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5180" to="7155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3,5072" to="7174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7165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55,5072" to="6956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6955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5,5062" to="7163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5,16l21,0e" stroked="t" o:allowincell="f" style="position:absolute;left:7712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8,16l22,22e" stroked="t" o:allowincell="f" style="position:absolute;left:7505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12,5277" to="7710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2l214,0l63,62l0,214l63,365l214,428l366,365l428,214e" stroked="t" o:allowincell="f" style="position:absolute;left:7521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04,5180" to="760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5162" to="7602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1,5180" to="7602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4,5079" to="760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2,5180" to="7623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2,5079" to="7623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2,5162" to="7703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2,5180" to="7703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3,5072" to="7724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7712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05,5072" to="7506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6l0,21e" stroked="t" o:allowincell="f" style="position:absolute;left:7505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12,5062" to="7710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5,16l21,0e" stroked="t" o:allowincell="f" style="position:absolute;left:7987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7780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87,5277" to="7985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7795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878,5180" to="7879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5,5162" to="7876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5,5180" to="7876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8,5079" to="7879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7,5180" to="789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7,5079" to="7898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7,5162" to="797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7,5180" to="797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5,5072" to="7996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7987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80,5072" to="7781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7780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87,5062" to="7985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6615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7,16l22,22e" stroked="t" o:allowincell="f" style="position:absolute;left:6408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17,5277" to="6613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2l214,0l62,62l0,214l62,365l214,428l365,365l427,214e" stroked="t" o:allowincell="f" style="position:absolute;left:6424;top:5077;width:185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09,5180" to="6510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6,5162" to="6507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6,5180" to="6507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9,5079" to="6510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7,5180" to="652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7,5079" to="6528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7,5162" to="660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7,5180" to="660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6,5072" to="6627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6615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08,5072" to="6409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6408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17,5062" to="6613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6343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6136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42,5277" to="6340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6151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34,5180" to="623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1,5162" to="6232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1,5180" to="6232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4,5079" to="623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5180" to="6253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5079" to="6253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5162" to="6333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5180" to="6333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1,5072" to="6352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6343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36,5072" to="6137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6136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42,5062" to="6340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5,16l21,0e" stroked="t" o:allowincell="f" style="position:absolute;left:6890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6,16l22,22e" stroked="t" o:allowincell="f" style="position:absolute;left:6683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90,5277" to="6888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4,62l213,0l62,62l0,214l62,365l213,428l364,365l427,214e" stroked="t" o:allowincell="f" style="position:absolute;left:6698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81,5180" to="6782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8,5162" to="6779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8,5180" to="6779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5079" to="6782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0,5180" to="6801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0,5079" to="6801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0,5162" to="6881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0,5180" to="6881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1,5072" to="6902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6890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83,5072" to="6684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6683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90,5062" to="6888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4,16l21,0e" stroked="t" o:allowincell="f" style="position:absolute;left:8535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8327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34,5277" to="8532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2,62l0,214l62,365l214,428l365,365l428,214e" stroked="t" o:allowincell="f" style="position:absolute;left:8343;top:5077;width:183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26,5180" to="842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3,5162" to="842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3,5180" to="842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6,5079" to="842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4,5180" to="844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4,5079" to="844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4,5162" to="8525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4,5180" to="8525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2,5072" to="8543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4,6l0,0e" stroked="t" o:allowincell="f" style="position:absolute;left:8535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27,5072" to="8328,5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8327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34,5062" to="8532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3605;top:5267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3395;top:5267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04,5277" to="3602,5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2,62l0,214l62,365l214,428l365,365l428,214e" stroked="t" o:allowincell="f" style="position:absolute;left:3410;top:5077;width:185;height:1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96,5180" to="3497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5162" to="349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3,5180" to="349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5079" to="3497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4,5180" to="3515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4,5079" to="3515,5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22;top:5062;width:5010;height:538">
                    <v:line id="shape_0" from="3513,5162" to="3594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5180" to="3594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2,5072" to="3613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3604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94,5072" to="3395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3394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03,5062" to="3601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2" path="m0,22l15,16l22,0e" stroked="t" o:allowincell="f" style="position:absolute;left:3329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2" path="m0,0l6,16l21,22e" stroked="t" o:allowincell="f" style="position:absolute;left:3122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28,5279" to="3326,5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2l214,0l63,62l0,214l63,365l214,428l365,365l428,214e" stroked="t" o:allowincell="f" style="position:absolute;left:3137;top:5077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20,5180" to="3221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5162" to="3218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5180" to="3218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0,5080" to="3221,5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5180" to="3239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5080" to="3239,5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5162" to="3319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5180" to="3319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7,5072" to="3338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3329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22,5072" to="3123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3122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28,5062" to="3326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2" path="m0,22l15,16l21,0e" stroked="t" o:allowincell="f" style="position:absolute;left:3876;top:526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2" path="m0,0l6,16l22,22e" stroked="t" o:allowincell="f" style="position:absolute;left:3669;top:5268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75,5279" to="3873,52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2l213,0l62,62l0,214l62,365l213,428l365,365l427,214e" stroked="t" o:allowincell="f" style="position:absolute;left:3684;top:5077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767,5180" to="3768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4,5162" to="3765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4,5180" to="3765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5080" to="3768,5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5180" to="3786,5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5080" to="3786,5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5162" to="3866,5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5180" to="3866,5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6,5072" to="3887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3876;top:506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69,5072" to="3670,5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3669;top:506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75,5062" to="3873,50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4014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3806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13,5599" to="4011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5l213,428l365,365l427,214e" stroked="t" o:allowincell="f" style="position:absolute;left:3822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05,5501" to="3906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5483" to="3903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5501" to="3903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5400" to="3906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5501" to="3924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5400" to="3924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5483" to="4004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5501" to="4004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4,5395" to="4025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4014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06,5395" to="3807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3806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13,5385" to="4011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3739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3531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41,5599" to="3737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5l213,428l365,365l427,214e" stroked="t" o:allowincell="f" style="position:absolute;left:3547;top:5400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30,5501" to="3631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5483" to="3628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5501" to="3628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5400" to="3631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0,5501" to="3651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0,5400" to="3651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0,5483" to="3729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0,5501" to="3729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5395" to="3750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3739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31,5395" to="3532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3531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41,5385" to="3737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3466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3256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66,5599" to="3464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3274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57,5501" to="3358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5483" to="3355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5501" to="3355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5400" to="3358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5501" to="3377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5400" to="3377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5483" to="3457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5501" to="3457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5395" to="3475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3466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56,5395" to="3257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3256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66,5385" to="3464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8121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913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3,5599" to="8119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7929;top:5400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15,5501" to="8016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2,5483" to="8013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2,5501" to="8013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5,5400" to="8016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5501" to="8034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5400" to="8034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5483" to="8114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5501" to="8114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1,5395" to="8132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8121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13,5395" to="7914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7913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3,5385" to="8119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5930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5722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32,5599" to="5928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5738;top:5400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21,5501" to="5822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1,5483" to="5820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1,5501" to="5820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1,5400" to="5822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5501" to="5843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5400" to="5843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5483" to="5923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5501" to="5923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0,5395" to="5941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6l0,0e" stroked="t" o:allowincell="f" style="position:absolute;left:5930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22,5395" to="5723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5722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32,5385" to="5928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4836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8,15l22,21e" stroked="t" o:allowincell="f" style="position:absolute;left:4628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5,5599" to="4833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5l214,428l366,365l428,214e" stroked="t" o:allowincell="f" style="position:absolute;left:4644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27,5501" to="4728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5483" to="4725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5501" to="4725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7,5400" to="4728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5501" to="4746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5400" to="4746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5483" to="4826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5,5501" to="4826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3,5395" to="4844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4836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28,5395" to="4629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6l0,21e" stroked="t" o:allowincell="f" style="position:absolute;left:4628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5,5385" to="4833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4561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353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63,5599" to="4559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5l214,428l365,365l428,214e" stroked="t" o:allowincell="f" style="position:absolute;left:4369;top:5400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52,5501" to="4453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9,5483" to="4450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9,5501" to="4450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2,5400" to="4453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0,5501" to="4471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0,5400" to="4471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0,5483" to="4551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0,5501" to="4551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5395" to="4572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4561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53,5395" to="4354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4353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63,5385" to="4559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5383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5175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82,5599" to="5380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5191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74,5501" to="5275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1,5483" to="5272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1,5501" to="5272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4,5400" to="5275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5501" to="5293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5400" to="5293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5483" to="5373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5501" to="5373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3,5395" to="5394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5383;top:5385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75,5395" to="5176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6l0,21e" stroked="t" o:allowincell="f" style="position:absolute;left:5175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82,5385" to="5380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4,15l21,0e" stroked="t" o:allowincell="f" style="position:absolute;left:5658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5450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7,5599" to="5655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2,63l0,214l62,365l214,428l365,365l427,214e" stroked="t" o:allowincell="f" style="position:absolute;left:5466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49,5501" to="5550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6,5483" to="5547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6,5501" to="5547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9,5400" to="5550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5501" to="5568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5400" to="5568,5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5483" to="5648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5501" to="5648,55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5,5395" to="5666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4,6l0,0e" stroked="t" o:allowincell="f" style="position:absolute;left:5658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0,5395" to="5451,5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5450;top:5385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7,5385" to="5655,5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4288;top:5592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078;top:5592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88,5599" to="4286,5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5l214,428l365,365l427,214e" stroked="t" o:allowincell="f" style="position:absolute;left:4096;top:5400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79,5501" to="4180,5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6,5483" to="4177,5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22;top:2345;width:5558;height:3254">
                    <v:line id="shape_0" from="4097,5500" to="4178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0,5399" to="4181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8,5500" to="4199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8,5399" to="4199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8,5482" to="4279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8,5500" to="4279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6,5393" to="4297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4289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78,5393" to="4079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4078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88,5383" to="4286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849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7642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49,5598" to="7847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7657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40,5500" to="7741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7,5482" to="7738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7,5500" to="7738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5399" to="7741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9,5500" to="7760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9,5399" to="7760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9,5482" to="7840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9,5500" to="7840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7,5393" to="7858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7849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42,5393" to="7643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7642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49,5383" to="7847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7574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7367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76,5598" to="7572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5l214,428l365,365l428,214e" stroked="t" o:allowincell="f" style="position:absolute;left:7383;top:5399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66,5500" to="7467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3,5482" to="7464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3,5500" to="7464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6,5399" to="7467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5500" to="7485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5399" to="7485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5482" to="7565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5500" to="7565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5,5393" to="7586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7574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67,5393" to="7368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7367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76,5383" to="7572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027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6820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7,5598" to="7025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5l213,428l365,365l427,214e" stroked="t" o:allowincell="f" style="position:absolute;left:6835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18,5500" to="6919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5,5482" to="6916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5,5500" to="6916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5399" to="6919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6,5500" to="6937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6,5399" to="6937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6,5482" to="7017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6,5500" to="7017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8,5393" to="7039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7027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0,5393" to="6821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6820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7,5383" to="7025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7302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092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01,5598" to="7299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5l214,428l365,365l427,214e" stroked="t" o:allowincell="f" style="position:absolute;left:7110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93,5500" to="7194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5482" to="7191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5500" to="7191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3,5399" to="7194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5500" to="7212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5399" to="7212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5482" to="7292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5500" to="7292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0,5393" to="7311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7302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92,5393" to="7093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7092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01,5383" to="7299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6205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5998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4,5598" to="6202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5l214,428l365,365l428,214e" stroked="t" o:allowincell="f" style="position:absolute;left:6013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96,5500" to="6097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3,5482" to="6094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3,5500" to="6094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6,5399" to="6097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5500" to="6115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5399" to="6115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5482" to="6195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4,5500" to="6195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6,5393" to="6217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6l0,0e" stroked="t" o:allowincell="f" style="position:absolute;left:6205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98,5393" to="5999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6l0,21e" stroked="t" o:allowincell="f" style="position:absolute;left:5998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4,5383" to="6202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6480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6270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79,5598" to="6477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5l214,428l365,365l428,214e" stroked="t" o:allowincell="f" style="position:absolute;left:6288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71,5500" to="6372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482" to="6369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5500" to="6369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1,5399" to="6372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5500" to="6390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5399" to="6390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5482" to="6470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9,5500" to="6470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8,5393" to="6489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6480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70,5393" to="6271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6l0,21e" stroked="t" o:allowincell="f" style="position:absolute;left:6270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79,5383" to="6477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6752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6545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54,5598" to="6750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5l213,428l365,365l427,214e" stroked="t" o:allowincell="f" style="position:absolute;left:6560;top:5399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43,5500" to="6644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3,5482" to="6642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3,5500" to="6642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3,5399" to="6644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5500" to="6663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5399" to="6663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5482" to="6743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5500" to="6743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5393" to="6764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6l0,0e" stroked="t" o:allowincell="f" style="position:absolute;left:6752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45,5393" to="6546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6545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54,5383" to="6750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8397;top:5591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8189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6,5598" to="8394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5l214,428l365,365l428,214e" stroked="t" o:allowincell="f" style="position:absolute;left:8205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88,5500" to="8289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5,5482" to="8286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5,5500" to="8286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5399" to="8289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5500" to="8307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5399" to="8307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5482" to="8387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5500" to="8387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7,5393" to="8408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6l0,0e" stroked="t" o:allowincell="f" style="position:absolute;left:8397;top:538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89,5393" to="8190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6l0,21e" stroked="t" o:allowincell="f" style="position:absolute;left:8189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6,5383" to="8394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8672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8464;top:5591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71,5598" to="8669,5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5l214,428l366,365l428,214e" stroked="t" o:allowincell="f" style="position:absolute;left:8480;top:5399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563,5500" to="8564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0,5482" to="8561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0,5500" to="8561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3,5399" to="8564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5500" to="8582,5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5399" to="8582,5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5482" to="8662,5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5500" to="8662,55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9,5393" to="8680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6l0,0e" stroked="t" o:allowincell="f" style="position:absolute;left:8672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64,5393" to="8465,5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6l0,21e" stroked="t" o:allowincell="f" style="position:absolute;left:8464;top:538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71,5383" to="8669,5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4014;top:2873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3806;top:2873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13,2884" to="4011,28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6l213,428l365,366l427,214e" stroked="t" o:allowincell="f" style="position:absolute;left:3822;top:2682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05,2785" to="3906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2767" to="3903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2,2785" to="3903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05,2684" to="3906,2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2785" to="3924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2684" to="3924,27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2767" to="4004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23,2785" to="4004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24,2676" to="4025,2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4014;top:2669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06,2676" to="3807,28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3806;top:2669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13,2669" to="4011,26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3876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3669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76,2560" to="3874,25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6l213,428l365,366l427,214e" stroked="t" o:allowincell="f" style="position:absolute;left:3684;top:2360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767,2461" to="3768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4,2443" to="376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4,2461" to="376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67,2360" to="3768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2461" to="378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2360" to="378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2443" to="3866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5,2461" to="3866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7,2352" to="3888,2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3876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69,2352" to="3670,25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3669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76,2345" to="3874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3329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3122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122;top:2345;width:5420;height:538">
                    <v:line id="shape_0" from="3128,2559" to="3326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3137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20,2461" to="3221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2443" to="3218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7,2461" to="3218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0,2360" to="3221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2461" to="323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2360" to="323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2443" to="3319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8,2461" to="3319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7,2352" to="3338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3329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22,2352" to="312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3122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28,2345" to="3326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360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3394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03,2559" to="3601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3409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95,2461" to="349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2,2443" to="3493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2,2461" to="3493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5,2360" to="349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2461" to="351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2360" to="351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2443" to="3594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13,2461" to="3594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2,2352" to="361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360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94,2352" to="339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3394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03,2345" to="3601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3466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3256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66,2882" to="3464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3274;top:2681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57,2784" to="3358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2766" to="3355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74,2784" to="3355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2683" to="3358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2784" to="3377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2683" to="3377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2766" to="3457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6,2784" to="3457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2675" to="3475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3466;top:2668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56,2675" to="3257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3256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66,2668" to="3464,2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3739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3531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41,2882" to="3737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6l213,428l365,366l427,214e" stroked="t" o:allowincell="f" style="position:absolute;left:3547;top:2681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30,2784" to="3631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2766" to="3628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2784" to="3628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0,2683" to="3631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2784" to="3652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2683" to="3652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2766" to="3730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1,2784" to="3730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9,2675" to="3750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3739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31,2675" to="3532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3531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41,2668" to="3737,2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4,15l21,0e" stroked="t" o:allowincell="f" style="position:absolute;left:853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8326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33,2559" to="8531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8342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25,2461" to="842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2,2443" to="8423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42,2461" to="8423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5,2360" to="842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3,2461" to="844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3,2360" to="844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3,2443" to="8524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43,2461" to="8524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41,2352" to="8542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4,7l0,0e" stroked="t" o:allowincell="f" style="position:absolute;left:853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26,2352" to="8327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8326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333,2345" to="8531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6889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6682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89,2559" to="6887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4,63l213,0l62,63l0,214l62,366l213,428l364,366l427,214e" stroked="t" o:allowincell="f" style="position:absolute;left:6698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81,2461" to="6782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8,2443" to="6779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8,2461" to="6779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1,2360" to="6782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9,2461" to="6800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9,2360" to="6800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9,2443" to="6880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9,2461" to="6880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00,2352" to="6901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6889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82,2352" to="668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6682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89,2345" to="6887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6342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6135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42,2559" to="6340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6150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33,2461" to="623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0,2443" to="6231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0,2461" to="6231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3,2360" to="623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2461" to="6253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2360" to="6253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2443" to="6333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2,2461" to="6333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0,2352" to="6351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6342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35,2352" to="6136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6135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42,2345" to="6340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6615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6407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16,2559" to="6612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2,63l0,214l62,366l214,428l365,366l427,214e" stroked="t" o:allowincell="f" style="position:absolute;left:6423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08,2461" to="650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2443" to="6506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25,2461" to="6506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8,2360" to="650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6,2461" to="6527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6,2360" to="6527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6,2443" to="6607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26,2461" to="6607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5,2352" to="6626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6615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07,2352" to="6408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6407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16,2345" to="6612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986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779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86,2559" to="7984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7794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877,2461" to="7878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4,2443" to="787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94,2461" to="787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7,2360" to="7878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2461" to="7897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2360" to="7897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2443" to="7977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2461" to="7977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4,2352" to="799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7986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79,2352" to="778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7779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86,2345" to="7984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711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8,15l22,21e" stroked="t" o:allowincell="f" style="position:absolute;left:750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11,2559" to="7709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6l214,428l366,366l428,214e" stroked="t" o:allowincell="f" style="position:absolute;left:7520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03,2461" to="760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0,2443" to="7601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0,2461" to="7601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3,2360" to="760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1,2461" to="7622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1,2360" to="7622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1,2443" to="7702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1,2461" to="7702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2,2352" to="772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7711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04,2352" to="750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7l0,21e" stroked="t" o:allowincell="f" style="position:absolute;left:750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11,2345" to="7709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7437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229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39,2559" to="7435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7245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30,2461" to="7331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2443" to="7328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2461" to="7328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0,2360" to="7331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2461" to="734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2360" to="734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2443" to="7427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8,2461" to="7427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7,2352" to="7448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7437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29,2352" to="723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7229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39,2345" to="7435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716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6954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4,2559" to="7162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6l214,428l365,366l427,214e" stroked="t" o:allowincell="f" style="position:absolute;left:6972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55,2461" to="705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2,2443" to="7053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2,2461" to="7053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5,2360" to="705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61" to="7075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360" to="7075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43" to="715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461" to="715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2,2352" to="717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716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54,2352" to="695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45;top:2345;width:4325;height:538">
                    <v:shape id="shape_0" coordsize="22,21" path="m22,0l6,7l0,21e" stroked="t" o:allowincell="f" style="position:absolute;left:6955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4,2345" to="7162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4424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217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26,2559" to="4422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4232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18,2461" to="431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2443" to="4316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5,2461" to="4316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8,2360" to="431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2461" to="4337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2360" to="4337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2443" to="441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2461" to="441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5,2352" to="4436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4424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17,2352" to="4218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4217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26,2345" to="4422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4152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3945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51,2559" to="4149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6l214,428l365,366l427,214e" stroked="t" o:allowincell="f" style="position:absolute;left:3960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43,2461" to="404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2443" to="4041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0,2461" to="4041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3,2360" to="404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2461" to="4062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2360" to="4062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2443" to="4142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1,2461" to="4142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0,2352" to="4161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4152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45,2352" to="3946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3945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51,2345" to="4149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5521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531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0,2559" to="5518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5329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12,2461" to="5413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9,2443" to="5410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29,2461" to="5410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2,2360" to="5413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461" to="5431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360" to="5431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443" to="5511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0,2461" to="5511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9,2352" to="553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5521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14,2352" to="531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7l0,21e" stroked="t" o:allowincell="f" style="position:absolute;left:531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0,2345" to="5518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4699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8,15l22,21e" stroked="t" o:allowincell="f" style="position:absolute;left:4492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98,2559" to="4696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2,63l0,214l62,366l214,428l365,366l427,214e" stroked="t" o:allowincell="f" style="position:absolute;left:4507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90,2461" to="4591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7,2443" to="4588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7,2461" to="4588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0,2360" to="4591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461" to="460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360" to="460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443" to="4689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461" to="4689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09,2352" to="471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4699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92,2352" to="449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7l0,21e" stroked="t" o:allowincell="f" style="position:absolute;left:4492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98,2345" to="4696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4974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766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73,2559" to="4971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4782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865,2461" to="486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2,2443" to="4863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2,2461" to="4863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5,2360" to="486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3,2461" to="4884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3,2360" to="4884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3,2443" to="4964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3,2461" to="4964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2,2352" to="498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4974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66,2352" to="4767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4766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73,2345" to="4971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5246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5039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8,2559" to="5244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5054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37,2461" to="5138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4,2443" to="513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4,2461" to="513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37,2360" to="5138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2461" to="5159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2360" to="5159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2443" to="5237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8,2461" to="5237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6,2352" to="5257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5246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39,2352" to="504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7l0,21e" stroked="t" o:allowincell="f" style="position:absolute;left:5039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8,2345" to="5244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5796;top:2549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5586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95,2559" to="5793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6l214,428l366,366l428,214e" stroked="t" o:allowincell="f" style="position:absolute;left:5604;top:2360;width:183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87,2461" to="5688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4,2443" to="5685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4,2461" to="5685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7,2360" to="5688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2461" to="5706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2360" to="5706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2443" to="5786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5,2461" to="5786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4,2352" to="580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7l0,0e" stroked="t" o:allowincell="f" style="position:absolute;left:5796;top:2345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86,2352" to="5587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5586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95,2345" to="5793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6068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5861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70,2559" to="6066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5876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59,2461" to="5960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2443" to="5957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2461" to="5957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9,2360" to="5960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2461" to="5978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2360" to="5978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2443" to="6058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2461" to="6058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8,2352" to="6079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7l0,0e" stroked="t" o:allowincell="f" style="position:absolute;left:6068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61,2352" to="5862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5861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70,2345" to="6066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8259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8052;top:2549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61,2559" to="8257,256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8067;top:2360;width:185;height:18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50,2461" to="8151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2443" to="8148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2461" to="8148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0,2360" to="8151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2461" to="8172,2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2360" to="8172,2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2443" to="8250,24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1,2461" to="8250,24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69,2352" to="827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8259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52,2352" to="8053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7l0,21e" stroked="t" o:allowincell="f" style="position:absolute;left:8052;top:2345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61,2345" to="8257,2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8122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914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3,2882" to="8119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7930;top:2681;width:185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015,2784" to="8016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2,2766" to="8013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2,2784" to="8013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5,2683" to="8016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2784" to="8034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2683" to="8034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2766" to="8114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3,2784" to="8114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2,2675" to="8133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8122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14,2675" to="7915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7914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923,2668" to="8119,2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5109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901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11,2882" to="5107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4919;top:2681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02,2784" to="5003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766" to="5000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784" to="5000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2,2683" to="5003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1,2784" to="5022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1,2683" to="5022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1,2766" to="5102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21,2784" to="5102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9,2675" to="5120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5109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01,2675" to="4902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4901;top:2668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11,2668" to="5107,26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5384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5176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83,2882" to="5381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5192;top:2681;width:183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75,2784" to="5276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2,2766" to="5273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2,2784" to="5273,27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75,2683" to="5276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2784" to="5294,2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2683" to="5294,27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3,2766" to="5374,27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80;top:2670;width:3776;height:213">
                    <v:line id="shape_0" from="5293,2785" to="5374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4,2677" to="5395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5384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76,2677" to="5177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7l0,21e" stroked="t" o:allowincell="f" style="position:absolute;left:5176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83,2670" to="5381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4,15l21,0e" stroked="t" o:allowincell="f" style="position:absolute;left:5658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5451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8,2882" to="5656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2,63l0,214l62,366l214,428l365,366l427,214e" stroked="t" o:allowincell="f" style="position:absolute;left:5467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50,2785" to="5551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2767" to="5548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2785" to="5548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0,2685" to="5551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2785" to="5569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2685" to="5569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2767" to="5649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2785" to="5649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6,2677" to="5667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4,7l0,0e" stroked="t" o:allowincell="f" style="position:absolute;left:5658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1,2677" to="5452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5451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8,2670" to="5656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5931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5723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33,2882" to="5929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5739;top:2682;width:185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22,2785" to="5823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1,2767" to="5820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1,2785" to="5820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2,2685" to="5823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2785" to="5843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2685" to="5843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2767" to="5923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2,2785" to="5923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1,2677" to="5942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7l0,0e" stroked="t" o:allowincell="f" style="position:absolute;left:5931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23,2677" to="5724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5723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33,2670" to="5929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4290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080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89,2882" to="4287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6l214,428l365,366l427,214e" stroked="t" o:allowincell="f" style="position:absolute;left:4098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81,2785" to="418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8,2767" to="4179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98,2785" to="4179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1,2685" to="4182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2785" to="4200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2685" to="4200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2767" to="4280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2785" to="4280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7,2677" to="4298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4290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80,2677" to="408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4080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89,2670" to="4287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4562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4354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64,2882" to="4560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4370;top:2682;width:185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53,2785" to="4454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2767" to="4451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0,2785" to="4451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3,2685" to="4454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2785" to="447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2685" to="4472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2767" to="4552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1,2785" to="4552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2,2677" to="4573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4562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54,2677" to="4355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4354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64,2670" to="4560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4837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8,15l22,21e" stroked="t" o:allowincell="f" style="position:absolute;left:4629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6,2882" to="4834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6l214,428l366,366l428,214e" stroked="t" o:allowincell="f" style="position:absolute;left:4645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28,2785" to="4729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2767" to="4726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2785" to="4726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8,2685" to="4729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2785" to="4747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2685" to="4747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2767" to="4827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6,2785" to="4827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4,2677" to="4845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4837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29,2677" to="4630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8,7l0,21e" stroked="t" o:allowincell="f" style="position:absolute;left:4629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36,2670" to="4834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027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6820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7,2882" to="7025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6l213,428l365,366l427,214e" stroked="t" o:allowincell="f" style="position:absolute;left:6835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18,2785" to="6919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5,2767" to="6916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5,2785" to="6916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2685" to="6919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7,2785" to="6938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7,2685" to="6938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7,2767" to="7018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37,2785" to="7018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8,2677" to="7039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7027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0,2677" to="682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6820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7,2670" to="7025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6480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6270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80,2882" to="6478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6288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71,2785" to="637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2767" to="6369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8,2785" to="6369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1,2685" to="6372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2785" to="6391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2685" to="6391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2767" to="6471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0,2785" to="6471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8,2677" to="6489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6480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70,2677" to="627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6270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80,2670" to="6478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6205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6,15l22,21e" stroked="t" o:allowincell="f" style="position:absolute;left:5998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5,2882" to="6203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6014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97,2785" to="6098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4,2767" to="6095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4,2785" to="6095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7,2685" to="6098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5,2785" to="6116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5,2685" to="6116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5,2767" to="6196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5,2785" to="6196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6,2677" to="6217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6205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98,2677" to="5999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6,7l0,21e" stroked="t" o:allowincell="f" style="position:absolute;left:5998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5,2670" to="6203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6752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6545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54,2882" to="6750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3,0l62,63l0,214l62,366l213,428l365,366l427,214e" stroked="t" o:allowincell="f" style="position:absolute;left:6561;top:2682;width:185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44,2785" to="6645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3,2767" to="6642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3,2785" to="6642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4,2685" to="6645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2785" to="6663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2685" to="6663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2767" to="6743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2,2785" to="6743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3,2677" to="6764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6752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45,2677" to="6546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6545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54,2670" to="6750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7302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21" path="m0,0l6,15l21,21e" stroked="t" o:allowincell="f" style="position:absolute;left:7092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01,2882" to="7299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7,428" path="m427,214l365,63l214,0l63,63l0,214l63,366l214,428l365,366l427,214e" stroked="t" o:allowincell="f" style="position:absolute;left:7110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93,2785" to="7194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767" to="7191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0,2785" to="7191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3,2685" to="7194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2785" to="7212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2685" to="7212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2767" to="7292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1,2785" to="7292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0,2677" to="7311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7302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92,2677" to="7093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0l6,7l0,21e" stroked="t" o:allowincell="f" style="position:absolute;left:7092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01,2670" to="7299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5,15l22,0e" stroked="t" o:allowincell="f" style="position:absolute;left:7574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7367;top:2872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76,2882" to="7572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7382;top:2682;width:185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65,2785" to="7466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2,2767" to="7463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2,2785" to="7463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5,2685" to="7466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2785" to="7485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2685" to="7485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2767" to="7565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4,2785" to="7565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5,2677" to="7586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5,7l0,0e" stroked="t" o:allowincell="f" style="position:absolute;left:7574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67,2677" to="7368,28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7367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76,2670" to="7572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0,21l15,15l21,0e" stroked="t" o:allowincell="f" style="position:absolute;left:7849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7642;top:2872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49,2882" to="7847,28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3,63l0,214l63,366l214,428l365,366l428,214e" stroked="t" o:allowincell="f" style="position:absolute;left:7657;top:2682;width:183;height:18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740,2785" to="7741,2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7,2767" to="7738,27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57,2785" to="7738,2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44;top:2670;width:1036;height:1852">
                    <v:line id="shape_0" from="7742,2685" to="7743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2786" to="7761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2685" to="7761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2768" to="7841,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2786" to="7841,2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8,2677" to="7859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1,21" path="m21,21l15,7l0,0e" stroked="t" o:allowincell="f" style="position:absolute;left:7851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44,2677" to="7645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7644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50,2670" to="7848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0,21l16,15l22,0e" stroked="t" o:allowincell="f" style="position:absolute;left:8397;top:2874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21" path="m0,0l6,15l20,21e" stroked="t" o:allowincell="f" style="position:absolute;left:8190;top:2874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7,2885" to="8395,2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5,63l214,0l62,63l0,214l62,366l214,428l365,366l428,214e" stroked="t" o:allowincell="f" style="position:absolute;left:8205;top:2682;width:182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88,2786" to="8289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5,2768" to="8286,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5,2786" to="8286,2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8,2685" to="8289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2786" to="8307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2685" to="8307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2768" to="8387,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06,2786" to="8387,2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7,2677" to="8408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21l16,7l0,0e" stroked="t" o:allowincell="f" style="position:absolute;left:8397;top:2670;width:9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0,2677" to="8191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0l6,7l0,21e" stroked="t" o:allowincell="f" style="position:absolute;left:8190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197,2670" to="8395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0,21l14,15l20,0e" stroked="t" o:allowincell="f" style="position:absolute;left:8672;top:2874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21" path="m0,0l7,15l22,21e" stroked="t" o:allowincell="f" style="position:absolute;left:8464;top:2874;width:6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71,2885" to="8669,28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28,428" path="m428,214l366,63l214,0l63,63l0,214l63,366l214,428l366,366l428,214e" stroked="t" o:allowincell="f" style="position:absolute;left:8480;top:2682;width:182;height:18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563,2786" to="8564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0,2768" to="8561,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0,2786" to="8561,2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63,2685" to="8564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2786" to="8582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2685" to="8582,27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2768" to="8662,27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1,2786" to="8662,27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79,2677" to="8680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,21" path="m20,21l14,7l0,0e" stroked="t" o:allowincell="f" style="position:absolute;left:8672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64,2677" to="8465,28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,21" path="m22,0l7,7l0,21e" stroked="t" o:allowincell="f" style="position:absolute;left:8464;top:2670;width:6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471,2670" to="8669,2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7,4388" to="8129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9,4383" to="8134,4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4,4380" to="8137,4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380" to="8139,4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4,4378" to="8139,4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4378" to="8142,4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6,4378" to="8142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375" to="8141,4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1,4375" to="8142,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6,4375" to="8132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6,4445" to="8145,4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75" to="8129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50" to="8144,4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4375" to="8126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53" to="8144,4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8,4375" to="8121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56" to="8142,4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3,4375" to="8059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58" to="8142,4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86" to="8118,4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0,4375" to="8056,4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63" to="8142,4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88" to="8116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7,4378" to="8053,4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8,4466" to="8142,4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93" to="8113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4378" to="8051,4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6,4468" to="8142,4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96" to="8108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2,4378" to="8048,43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6,4471" to="8142,4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398" to="8106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2,4378" to="8046,4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6,4474" to="8140,4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3,4401" to="8103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7,4380" to="8043,4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6,4476" to="8140,4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0,4401" to="8071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4461" to="8121,4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14" to="8100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7,4380" to="8041,4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3,4479" to="8139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8,4401" to="8069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5,4461" to="8119,4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17" to="8095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5,4380" to="8039,4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3,4481" to="8137,4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3,4401" to="8064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2,4461" to="8118,44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22" to="8092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2,4383" to="8036,4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3,4484" to="8137,4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0,4401" to="8061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0,4461" to="8116,4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24" to="8090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4383" to="8033,4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0,4487" to="8136,4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7,4404" to="8058,4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7,4461" to="8116,4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27" to="8087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7,4383" to="8031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0,4487" to="8134,4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7,4404" to="8056,4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4461" to="8116,4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30" to="8087,44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4,4386" to="8030,4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0,4489" to="8134,4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4404" to="8056,4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9,4461" to="8113,4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35" to="8087,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4,4386" to="8028,4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8,4492" to="8132,44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2,4406" to="8056,4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7,4461" to="8114,4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37" to="8087,4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4388" to="8026,4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8,4494" to="8132,4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0,4406" to="8044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4,4461" to="8113,4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5,4422" to="8056,4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40" to="8087,4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4388" to="8023,4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5,4497" to="8129,4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7,4406" to="8041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61" to="8111,4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5,4424" to="8056,4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43" to="8087,44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4391" to="8020,4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5,4497" to="8129,4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5,4409" to="8036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45" to="8110,4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5,4427" to="8056,4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4391" to="8020,4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3,4500" to="8127,4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2,4409" to="8033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50" to="8108,4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5,4430" to="8056,4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4,4393" to="8018,4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3,4502" to="8127,4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2,4411" to="8033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53" to="8108,44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3,4432" to="8057,4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1,4393" to="8015,4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4502" to="8124,4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4411" to="8030,4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74" to="8106,44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3,4435" to="8057,44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56" to="8087,4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1,4396" to="8015,4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0,4505" to="8124,45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7,4414" to="8028,4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76" to="8106,4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0,4437" to="8056,4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58" to="8084,4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9,4398" to="8013,4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7,4507" to="8121,4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7,4414" to="8028,4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79" to="8103,44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7,4437" to="8056,44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63" to="8082,4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6,4398" to="8010,4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5,4507" to="8121,45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4,4417" to="8025,4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81" to="8103,4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7,4440" to="8056,4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66" to="8077,4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6,4401" to="8010,44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5,4510" to="8119,4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4419" to="8026,4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84" to="8100,4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4440" to="8056,44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3,4468" to="8074,4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4404" to="8007,4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2,4513" to="8116,4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2,4419" to="8026,4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4489" to="8098,4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2,4440" to="8056,4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4404" to="8007,4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2,4513" to="8116,4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4422" to="8025,44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6,4489" to="8097,4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7,4440" to="8056,4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1,4406" to="8005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0,4515" to="8114,4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4424" to="8056,4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4,4489" to="8095,4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4406" to="8002,4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7,4515" to="8111,45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4424" to="8056,4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4489" to="8092,45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4409" to="8002,4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4,4518" to="8110,4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6,4427" to="8056,4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9,4489" to="8093,4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6,4411" to="8000,4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4,4518" to="8108,45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82;top:4336;width:5634;height:640">
                    <v:line id="shape_0" from="8013,4431" to="8056,4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4491" to="8089,4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4,4416" to="7998,4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1,4522" to="8105,4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3,4434" to="8056,44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0,4491" to="8087,4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4,4416" to="7998,4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8,4522" to="8102,4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3,4436" to="8056,4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4491" to="8084,4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2,4418" to="7996,4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5,4524" to="8101,4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0,4436" to="8055,4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4,4491" to="8081,4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9,4421" to="7995,4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5,4524" to="8099,4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0,4439" to="8055,4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2,4491" to="8079,4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9,4423" to="7993,4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3,4524" to="8097,4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0,4442" to="8055,44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4491" to="8076,4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9,4426" to="7993,4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0,4527" to="8094,4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44" to="8076,4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7,4429" to="7993,4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8,4527" to="8092,4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47" to="8073,4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7,4429" to="7991,4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5,4527" to="8089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49" to="8068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7,4431" to="7991,4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3,4529" to="8087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52" to="8065,4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34" to="7990,44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0,4529" to="8086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57" to="8063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36" to="7988,4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7,4529" to="8081,4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60" to="8060,45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39" to="7988,4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5,4529" to="8079,4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62" to="8057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42" to="7988,4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2,4532" to="8076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67" to="8052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44" to="7988,44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0,4532" to="8074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7,4470" to="8050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47" to="7987,44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7,4532" to="8071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0,4475" to="8045,45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52" to="7987,4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4,4532" to="8068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0,4478" to="8040,45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54" to="7987,44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9,4532" to="8065,4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3,4486" to="8035,45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57" to="7987,44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7,4532" to="8063,4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60" to="7987,44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4,4532" to="8060,4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62" to="7987,4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9,4529" to="8055,4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67" to="7990,4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6,4529" to="8052,4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1,4470" to="7990,4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1,4529" to="8050,4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75" to="7993,44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6,4527" to="8045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4,4478" to="7995,44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1,4524" to="8042,45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7,4483" to="8001,44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3,4519" to="8037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7,4488" to="8032,4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9,4493" to="8026,45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4,4501" to="8018,45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5,4514" to="8006,45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200" path="m16,0l0,0l16,200l16,0xe" fillcolor="black" stroked="f" o:allowincell="f" style="position:absolute;left:7745;top:4791;width:6;height: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00l0,216l0,0xe" fillcolor="black" stroked="f" o:allowincell="f" style="position:absolute;left:7745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16l16,200l16,0e" stroked="t" o:allowincell="f" style="position:absolute;left:7745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4,16" path="m16,0l0,16l634,0l16,0xe" fillcolor="black" stroked="f" o:allowincell="f" style="position:absolute;left:7745;top:4879;width:27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0,16l634,0l650,16l0,16xe" fillcolor="black" stroked="f" o:allowincell="f" style="position:absolute;left:7745;top:4879;width:28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16,0l0,16l650,16l634,0l16,0e" stroked="t" o:allowincell="f" style="position:absolute;left:7745;top:4879;width:28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16" path="m0,200l16,216l0,0l0,200xe" fillcolor="black" stroked="f" o:allowincell="f" style="position:absolute;left:8020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216l0,0l16,0l16,216xe" fillcolor="black" stroked="f" o:allowincell="f" style="position:absolute;left:8020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200l16,216l16,0l0,0l0,200e" stroked="t" o:allowincell="f" style="position:absolute;left:8020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2,6l77,13l83,25l83,42l77,54l72,60l53,66l0,66e" stroked="t" o:allowincell="f" style="position:absolute;left:7681;top:489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1,0l12,0l6,54l12,49l29,42l48,42l65,49l78,60l83,78l83,90l78,107l65,120l48,126l29,126l12,120l6,113l0,102e" stroked="t" o:allowincell="f" style="position:absolute;left:7735;top:489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12,0l77,0l42,49l59,49l71,54l77,60l83,78l83,90l77,107l66,120l47,126l30,126l12,120l6,113l0,102e" stroked="t" o:allowincell="f" style="position:absolute;left:7787;top:489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82,4791" to="8716,47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2,4881" to="8716,4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83" path="m59,0l0,83l89,83e" stroked="t" o:allowincell="f" style="position:absolute;left:5430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55,4336" to="5456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0,125l0,0l77,0e" stroked="t" o:allowincell="f" style="position:absolute;left:5481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481,4361" to="5500,4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1,4390" to="5513,4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8,83" path="m58,0l0,83l88,83e" stroked="t" o:allowincell="f" style="position:absolute;left:5562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88,4336" to="5589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0,125l0,0l77,0e" stroked="t" o:allowincell="f" style="position:absolute;left:5614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14,4361" to="5633,4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83" path="m59,0l0,83l89,83e" stroked="t" o:allowincell="f" style="position:absolute;left:3567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4336" to="3594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36,0l18,6l6,23l0,53l0,72l6,101l18,119l36,125l47,125l65,119l77,101l83,72l83,53l77,23l65,6l47,0l36,0e" stroked="t" o:allowincell="f" style="position:absolute;left:3619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59,0l0,83l89,83e" stroked="t" o:allowincell="f" style="position:absolute;left:3700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726,4336" to="3727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,125" path="m0,23l12,18l30,0l30,125e" stroked="t" o:allowincell="f" style="position:absolute;left:3752;top:4336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3" path="m59,0l0,83l88,83e" stroked="t" o:allowincell="f" style="position:absolute;left:3832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858,4336" to="3859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6,30l6,23l13,12l19,6l30,0l54,0l66,6l72,12l77,23l77,36l72,47l60,66l0,125l84,125e" stroked="t" o:allowincell="f" style="position:absolute;left:3884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3" path="m59,0l0,83l88,83e" stroked="t" o:allowincell="f" style="position:absolute;left:3967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93,4336" to="3994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12,0l77,0l42,47l60,47l72,53l77,59l83,77l83,89l77,107l66,119l48,125l30,125l12,119l6,113l0,101e" stroked="t" o:allowincell="f" style="position:absolute;left:4016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3" path="m60,0l0,83l90,83e" stroked="t" o:allowincell="f" style="position:absolute;left:4099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25,4336" to="4126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8,83" path="m58,0l0,83l88,83e" stroked="t" o:allowincell="f" style="position:absolute;left:4151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177,4336" to="417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83" path="m59,0l0,83l89,83e" stroked="t" o:allowincell="f" style="position:absolute;left:4231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57,4336" to="425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71,0l11,0l5,53l11,47l30,42l47,42l65,47l77,59l83,77l83,89l77,107l65,119l47,125l30,125l11,119l5,113l0,101e" stroked="t" o:allowincell="f" style="position:absolute;left:4283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3" path="m60,0l0,83l90,83e" stroked="t" o:allowincell="f" style="position:absolute;left:4366;top:4336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92,4336" to="4393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71,18l65,6l47,0l35,0l17,6l6,23l0,53l0,83l6,107l17,119l35,125l41,125l59,119l71,107l77,89l77,83l71,66l59,53l41,47l35,47l17,53l6,66l0,83e" stroked="t" o:allowincell="f" style="position:absolute;left:4415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60,0l0,83l89,83e" stroked="t" o:allowincell="f" style="position:absolute;left:4498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524,4336" to="4525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0l84,0l24,125e" stroked="t" o:allowincell="f" style="position:absolute;left:4550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3" path="m58,0l0,83l88,83e" stroked="t" o:allowincell="f" style="position:absolute;left:4631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57,4336" to="4658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30,0l12,6l6,18l6,30l12,42l24,47l47,53l66,59l77,72l83,83l83,101l77,113l71,119l53,125l30,125l12,119l6,113l0,101l0,83l6,72l17,59l36,53l60,47l71,42l77,30l77,18l71,6l53,0l30,0e" stroked="t" o:allowincell="f" style="position:absolute;left:4683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60,0l0,83l89,83e" stroked="t" o:allowincell="f" style="position:absolute;left:4766;top:4336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89,4336" to="4790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5" path="m77,42l72,59l59,72l42,77l36,77l18,72l6,59l0,42l0,36l6,18l18,6l36,0l42,0l59,6l72,18l77,42l77,72l72,101l59,119l42,125l29,125l12,119l6,107e" stroked="t" o:allowincell="f" style="position:absolute;left:4815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59,0l0,83l89,83e" stroked="t" o:allowincell="f" style="position:absolute;left:4898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24,4336" to="4925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6,125" path="m0,125l48,0l96,125e" stroked="t" o:allowincell="f" style="position:absolute;left:4950;top:433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58,4372" to="4980,4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83" path="m60,0l0,83l90,83e" stroked="t" o:allowincell="f" style="position:absolute;left:5030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56,4336" to="5057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5" path="m0,125l0,0l53,0l71,6l77,12l82,23l82,36l77,47l71,53l53,59l0,59e" stroked="t" o:allowincell="f" style="position:absolute;left:5082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66" path="m53,0l71,7l77,13l82,24l82,42l77,54l71,60l53,66l0,66e" stroked="t" o:allowincell="f" style="position:absolute;left:5082;top:4361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3" path="m60,0l0,83l90,83e" stroked="t" o:allowincell="f" style="position:absolute;left:5162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88,4336" to="5189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125" path="m89,30l84,18l71,6l59,0l35,0l24,6l12,18l5,30l0,47l0,77l5,95l12,107l24,119l35,125l59,125l71,119l84,107l89,95e" stroked="t" o:allowincell="f" style="position:absolute;left:5214;top:433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3" path="m59,0l0,83l89,83e" stroked="t" o:allowincell="f" style="position:absolute;left:5297;top:433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323,4336" to="5324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41,0l60,6l71,18l77,30l83,47l83,77l77,95l71,107l60,119l41,125l0,125e" stroked="t" o:allowincell="f" style="position:absolute;left:5347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1,0l6,53l11,47l29,42l47,42l64,47l77,59l83,77l83,89l77,107l64,119l47,125l29,125l11,119l6,113l0,101e" stroked="t" o:allowincell="f" style="position:absolute;left:6628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0l83,0l24,125e" stroked="t" o:allowincell="f" style="position:absolute;left:6677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71,0l12,0l7,53l12,47l30,42l48,42l65,47l78,59l84,77l84,89l78,107l65,119l48,125l30,125l12,119l7,113l0,101e" stroked="t" o:allowincell="f" style="position:absolute;left:5697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36,0l18,6l6,23l0,53l0,72l6,101l18,119l36,125l48,125l66,119l77,101l83,72l83,53l77,23l66,6l48,0l36,0e" stroked="t" o:allowincell="f" style="position:absolute;left:5746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2,0l6,53l12,47l30,42l47,42l66,47l77,59l83,77l83,89l77,107l66,119l47,125l30,125l12,119l6,113l0,101e" stroked="t" o:allowincell="f" style="position:absolute;left:5829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5" path="m0,23l13,18l30,0l30,125e" stroked="t" o:allowincell="f" style="position:absolute;left:5881;top:4336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2,0l6,53l12,47l29,42l47,42l65,47l77,59l83,77l83,89l77,107l65,119l47,125l29,125l12,119l6,113l0,101e" stroked="t" o:allowincell="f" style="position:absolute;left:5961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5,30l5,23l11,12l17,6l30,0l53,0l65,6l71,12l77,23l77,36l71,47l59,66l0,125l82,125e" stroked="t" o:allowincell="f" style="position:absolute;left:6013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72,0l13,0l6,53l13,47l30,42l48,42l66,47l77,59l84,77l84,89l77,107l66,119l48,125l30,125l13,119l6,113l0,101e" stroked="t" o:allowincell="f" style="position:absolute;left:6093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11,0l77,0l41,47l59,47l71,53l77,59l83,77l83,89l77,107l64,119l47,125l29,125l11,119l6,113l0,101e" stroked="t" o:allowincell="f" style="position:absolute;left:6145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2,0l12,0l6,53l12,47l30,42l48,42l66,47l78,59l83,77l83,89l78,107l66,119l48,125l30,125l12,119l6,113l0,101e" stroked="t" o:allowincell="f" style="position:absolute;left:6228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3" path="m60,0l0,83l90,83e" stroked="t" o:allowincell="f" style="position:absolute;left:6280;top:4336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03,4336" to="6304,4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71,0l12,0l6,53l12,47l29,42l48,42l65,47l78,59l83,77l83,89l78,107l65,119l48,125l29,125l12,119l6,113l0,101e" stroked="t" o:allowincell="f" style="position:absolute;left:6361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2,0l6,53l12,47l30,42l47,42l66,47l77,59l83,77l83,89l77,107l66,119l47,125l30,125l12,119l6,113l0,101e" stroked="t" o:allowincell="f" style="position:absolute;left:6412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71,0l11,0l6,53l11,47l30,42l47,42l65,47l77,59l83,77l83,89l77,107l65,119l47,125l30,125l11,119l6,113l0,101e" stroked="t" o:allowincell="f" style="position:absolute;left:6493;top:433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8,125" path="m72,18l66,6l48,0l36,0l19,6l7,23l0,53l0,83l7,107l19,119l36,125l43,125l60,119l72,107l78,89l78,83l72,66l60,53l43,47l36,47l19,53l7,66l0,83e" stroked="t" o:allowincell="f" style="position:absolute;left:6545;top:433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24" path="m16,0l0,0l16,224l16,0xe" fillcolor="black" stroked="f" o:allowincell="f" style="position:absolute;left:7061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24" path="m0,0l16,224l0,224l0,0xe" fillcolor="black" stroked="f" o:allowincell="f" style="position:absolute;left:7061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7061;top:4881;width:6;height:9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6,200" path="m16,0l0,0l16,200l16,0xe" fillcolor="black" stroked="f" o:allowincell="f" style="position:absolute;left:6923;top:4791;width:6;height: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00l0,216l0,0xe" fillcolor="black" stroked="f" o:allowincell="f" style="position:absolute;left:6923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16l16,200l16,0e" stroked="t" o:allowincell="f" style="position:absolute;left:6923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4,16" path="m16,0l0,16l634,0l16,0xe" fillcolor="black" stroked="f" o:allowincell="f" style="position:absolute;left:6923;top:4879;width:27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0,16l634,0l650,16l0,16xe" fillcolor="black" stroked="f" o:allowincell="f" style="position:absolute;left:6923;top:4879;width:28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16,0l0,16l650,16l634,0l16,0e" stroked="t" o:allowincell="f" style="position:absolute;left:6923;top:4879;width:28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16" path="m0,200l16,216l0,0l0,200xe" fillcolor="black" stroked="f" o:allowincell="f" style="position:absolute;left:7198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216l0,0l16,0l16,216xe" fillcolor="black" stroked="f" o:allowincell="f" style="position:absolute;left:7198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200l16,216l16,0l0,0l0,200e" stroked="t" o:allowincell="f" style="position:absolute;left:7198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24" path="m16,0l0,0l16,224l16,0xe" fillcolor="black" stroked="f" o:allowincell="f" style="position:absolute;left:6239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24" path="m0,0l16,224l0,224l0,0xe" fillcolor="black" stroked="f" o:allowincell="f" style="position:absolute;left:6239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6239;top:4881;width:6;height:9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6,200" path="m16,0l0,0l16,200l16,0xe" fillcolor="black" stroked="f" o:allowincell="f" style="position:absolute;left:6101;top:4791;width:6;height: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00l0,216l0,0xe" fillcolor="black" stroked="f" o:allowincell="f" style="position:absolute;left:6101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16l16,200l16,0e" stroked="t" o:allowincell="f" style="position:absolute;left:6101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3,16" path="m16,0l0,16l633,0l16,0xe" fillcolor="black" stroked="f" o:allowincell="f" style="position:absolute;left:6101;top:4879;width:27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0,16l633,0l650,16l0,16xe" fillcolor="black" stroked="f" o:allowincell="f" style="position:absolute;left:6101;top:4879;width:28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0,16" path="m16,0l0,16l650,16l633,0l16,0e" stroked="t" o:allowincell="f" style="position:absolute;left:6101;top:4879;width:28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16" path="m0,200l17,216l0,0l0,200xe" fillcolor="black" stroked="f" o:allowincell="f" style="position:absolute;left:6376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17,216l0,0l17,0l17,216xe" fillcolor="black" stroked="f" o:allowincell="f" style="position:absolute;left:6376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0,200l17,216l17,0l0,0l0,200e" stroked="t" o:allowincell="f" style="position:absolute;left:6376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24" path="m17,0l0,0l17,224l17,0xe" fillcolor="black" stroked="f" o:allowincell="f" style="position:absolute;left:5417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24" path="m0,0l17,224l0,224l0,0xe" fillcolor="black" stroked="f" o:allowincell="f" style="position:absolute;left:5417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5417;top:4881;width:6;height:9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6,200" path="m16,0l0,0l16,200l16,0xe" fillcolor="black" stroked="f" o:allowincell="f" style="position:absolute;left:5279;top:4791;width:6;height: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00l0,216l0,0xe" fillcolor="black" stroked="f" o:allowincell="f" style="position:absolute;left:5279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16l16,200l16,0e" stroked="t" o:allowincell="f" style="position:absolute;left:5279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3,16" path="m16,0l0,16l633,0l16,0xe" fillcolor="black" stroked="f" o:allowincell="f" style="position:absolute;left:5279;top:4879;width:273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1,16" path="m0,16l633,0l651,16l0,16xe" fillcolor="black" stroked="f" o:allowincell="f" style="position:absolute;left:5279;top:4879;width:28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1,16" path="m16,0l0,16l651,16l633,0l16,0e" stroked="t" o:allowincell="f" style="position:absolute;left:5279;top:4879;width:28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8,216" path="m0,200l18,216l0,0l0,200xe" fillcolor="black" stroked="f" o:allowincell="f" style="position:absolute;left:5554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16" path="m18,216l0,0l18,0l18,216xe" fillcolor="black" stroked="f" o:allowincell="f" style="position:absolute;left:5554;top:4791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8,216" path="m0,200l18,216l18,0l0,0l0,200e" stroked="t" o:allowincell="f" style="position:absolute;left:5554;top:4791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24" path="m17,0l0,0l17,224l17,0xe" fillcolor="black" stroked="f" o:allowincell="f" style="position:absolute;left:4594;top:4881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1496;top:4068;width:6256;height:908">
                    <v:shape id="shape_0" coordsize="17,224" path="m0,0l17,224l0,224l0,0xe" fillcolor="black" stroked="f" o:allowincell="f" style="position:absolute;left:4595;top:4880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4595;top:4880;width:6;height:9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coordsize="17,200" path="m17,0l0,0l17,200l17,0xe" fillcolor="black" stroked="f" o:allowincell="f" style="position:absolute;left:4460;top:4790;width:4;height:8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0,0l17,200l0,216l0,0xe" fillcolor="black" stroked="f" o:allowincell="f" style="position:absolute;left:4460;top:4790;width:4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17,0l0,0l0,216l17,200l17,0e" stroked="t" o:allowincell="f" style="position:absolute;left:4460;top:4790;width:4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4,16" path="m17,0l0,16l634,0l17,0xe" fillcolor="black" stroked="f" o:allowincell="f" style="position:absolute;left:4460;top:4878;width:271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1,16" path="m0,16l634,0l651,16l0,16xe" fillcolor="black" stroked="f" o:allowincell="f" style="position:absolute;left:4460;top:4878;width:279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51,16" path="m17,0l0,16l651,16l634,0l17,0e" stroked="t" o:allowincell="f" style="position:absolute;left:4460;top:4878;width:279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16" path="m0,200l17,216l0,0l0,200xe" fillcolor="black" stroked="f" o:allowincell="f" style="position:absolute;left:4732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17,216l0,0l17,0l17,216xe" fillcolor="black" stroked="f" o:allowincell="f" style="position:absolute;left:4732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0,200l17,216l17,0l0,0l0,200e" stroked="t" o:allowincell="f" style="position:absolute;left:4732;top:4790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16" path="m16,0l0,0l16,216l16,0xe" fillcolor="black" stroked="f" o:allowincell="f" style="position:absolute;left:4185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16l0,200l0,0xe" fillcolor="black" stroked="f" o:allowincell="f" style="position:absolute;left:4185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00l16,216l16,0e" stroked="t" o:allowincell="f" style="position:absolute;left:4185;top:4790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18,16" path="m318,16l302,0l0,16l318,16xe" fillcolor="black" stroked="f" o:allowincell="f" style="position:absolute;left:4055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8,16" path="m318,0l16,16l0,0l318,0xe" fillcolor="black" stroked="f" o:allowincell="f" style="position:absolute;left:4048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4,16" path="m334,16l318,0l0,0l16,16l334,16e" stroked="t" o:allowincell="f" style="position:absolute;left:4048;top:4878;width:14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32" path="m16,16l0,0l16,232l16,16xe" fillcolor="black" stroked="f" o:allowincell="f" style="position:absolute;left:4048;top:4878;width:6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32" path="m0,0l16,232l0,232l0,0xe" fillcolor="black" stroked="f" o:allowincell="f" style="position:absolute;left:4048;top:4878;width:6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32" path="m16,16l0,0l0,232l16,232l16,16e" stroked="t" o:allowincell="f" style="position:absolute;left:4048;top:4878;width:6;height: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216" path="m16,0l0,0l16,216l16,0xe" fillcolor="black" stroked="f" o:allowincell="f" style="position:absolute;left:3910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0,0l16,216l0,200l0,0xe" fillcolor="black" stroked="f" o:allowincell="f" style="position:absolute;left:3910;top:4790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,216" path="m16,0l0,0l0,200l16,216l16,0e" stroked="t" o:allowincell="f" style="position:absolute;left:3910;top:4790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17,16" path="m317,16l301,0l0,16l317,16xe" fillcolor="black" stroked="f" o:allowincell="f" style="position:absolute;left:3780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8,16" path="m318,0l17,16l0,0l318,0xe" fillcolor="black" stroked="f" o:allowincell="f" style="position:absolute;left:3773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4,16" path="m334,16l318,0l0,0l17,16l334,16e" stroked="t" o:allowincell="f" style="position:absolute;left:3773;top:4878;width:14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32" path="m17,16l0,0l17,232l17,16xe" fillcolor="black" stroked="f" o:allowincell="f" style="position:absolute;left:3773;top:4878;width:6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2" path="m0,0l17,232l0,232l0,0xe" fillcolor="black" stroked="f" o:allowincell="f" style="position:absolute;left:3773;top:4878;width:6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2" path="m17,16l0,0l0,232l17,232l17,16e" stroked="t" o:allowincell="f" style="position:absolute;left:3773;top:4878;width:6;height: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16" path="m17,0l0,0l17,216l17,0xe" fillcolor="black" stroked="f" o:allowincell="f" style="position:absolute;left:3638;top:4790;width:4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0,0l17,216l0,200l0,0xe" fillcolor="black" stroked="f" o:allowincell="f" style="position:absolute;left:3638;top:4790;width:4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17,0l0,0l0,200l17,216l17,0e" stroked="t" o:allowincell="f" style="position:absolute;left:3638;top:4790;width:4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18,16" path="m318,16l301,0l0,16l318,16xe" fillcolor="black" stroked="f" o:allowincell="f" style="position:absolute;left:3506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8,16" path="m318,0l17,16l0,0l318,0xe" fillcolor="black" stroked="f" o:allowincell="f" style="position:absolute;left:3500;top:4878;width:136;height: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5,16" path="m335,16l318,0l0,0l17,16l335,16e" stroked="t" o:allowincell="f" style="position:absolute;left:3500;top:4878;width:14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32" path="m17,16l0,0l17,232l17,16xe" fillcolor="black" stroked="f" o:allowincell="f" style="position:absolute;left:3500;top:4878;width:4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2" path="m0,0l17,232l0,232l0,0xe" fillcolor="black" stroked="f" o:allowincell="f" style="position:absolute;left:3500;top:4878;width:4;height:9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2" path="m17,16l0,0l0,232l17,232l17,16e" stroked="t" o:allowincell="f" style="position:absolute;left:3500;top:4878;width:4;height: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24" path="m0,0l0,124l71,124e" stroked="t" o:allowincell="f" style="position:absolute;left:1496;top:4303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4" path="m36,0l23,6l12,17l6,29l0,47l0,77l6,94l12,107l23,118l36,124l59,124l72,118l83,107l89,94l95,77l95,47l89,29l83,17l72,6l59,0l36,0e" stroked="t" o:allowincell="f" style="position:absolute;left:1540;top:4303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124" path="m90,29l84,17l72,6l60,0l36,0l24,6l13,17l6,29l0,47l0,77l6,94l13,107l24,118l36,124l60,124l72,118l84,107l90,94l90,77l60,77e" stroked="t" o:allowincell="f" style="position:absolute;left:1597;top:4303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51,4303" to="1652,4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124" path="m89,29l83,17l71,6l60,0l35,0l24,6l11,17l6,29l0,47l0,77l6,94l11,107l24,118l35,124l60,124l71,118l83,107l89,94e" stroked="t" o:allowincell="f" style="position:absolute;left:1672;top:4303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53,0l71,6l77,12l83,23l83,41l77,53l71,59l53,65l0,65e" stroked="t" o:allowincell="f" style="position:absolute;left:1496;top:419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4" path="m0,124l0,0l54,0l72,6l77,12l84,23l84,36l77,47l72,53l54,59l0,59e" stroked="t" o:allowincell="f" style="position:absolute;left:1550;top:419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68,4220" to="1585,4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4,124" path="m35,0l23,6l11,17l5,29l0,47l0,77l5,94l11,107l23,119l35,124l58,124l71,119l83,107l88,94l94,77l94,47l88,29l83,17l71,6l58,0l35,0e" stroked="t" o:allowincell="f" style="position:absolute;left:1604;top:4194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124" path="m89,29l84,17l71,6l59,0l35,0l24,6l12,17l6,29l0,47l0,77l6,94l12,107l24,119l35,124l59,124l71,119l84,107l89,94l89,77l59,77e" stroked="t" o:allowincell="f" style="position:absolute;left:1661;top:419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4" path="m0,124l0,0l53,0l71,6l77,12l83,23l83,36l77,47l71,53l53,59l0,59e" stroked="t" o:allowincell="f" style="position:absolute;left:1713;top:419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32,4220" to="1749,42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6,124" path="m0,124l48,0l96,124e" stroked="t" o:allowincell="f" style="position:absolute;left:1768;top:4194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76,4231" to="1800,4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6,124" path="m0,124l0,0l48,124l96,0l96,124e" stroked="t" o:allowincell="f" style="position:absolute;left:1825;top:4194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4" path="m0,124l0,0l47,124l95,0l95,124e" stroked="t" o:allowincell="f" style="position:absolute;left:1887;top:4194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4" path="m0,124l47,0l95,124e" stroked="t" o:allowincell="f" style="position:absolute;left:1949;top:4194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55,4231" to="1979,4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4" path="m0,124l0,0l53,0l71,6l77,12l82,23l82,36l77,47l71,53l53,59l0,59e" stroked="t" o:allowincell="f" style="position:absolute;left:2004;top:419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65" path="m53,0l71,6l77,12l82,24l82,41l77,54l71,60l53,65l0,65e" stroked="t" o:allowincell="f" style="position:absolute;left:2004;top:4220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24" path="m0,0l0,124l71,124e" stroked="t" o:allowincell="f" style="position:absolute;left:2058;top:4194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4" path="m0,124l0,0l77,0e" stroked="t" o:allowincell="f" style="position:absolute;left:2102;top:4194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02,4220" to="2121,4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2,4249" to="2134,4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6,125" path="m36,0l25,5l13,18l7,30l0,47l0,77l7,95l13,107l25,118l36,125l60,125l72,118l84,107l90,95l96,77l96,47l90,30l84,18l72,5l60,0l36,0e" stroked="t" o:allowincell="f" style="position:absolute;left:3544;top:4233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0,0l0,89l5,107l17,118l35,125l47,125l65,118l77,107l82,89l82,0e" stroked="t" o:allowincell="f" style="position:absolute;left:3602;top:4233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677,4233" to="3678,4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59,4233" to="3694,42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,208" path="m0,0l0,208l9,208e" stroked="t" o:allowincell="f" style="position:absolute;left:1496;top:4068;width:4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,208" path="m0,0l9,0l9,208e" stroked="t" o:allowincell="f" style="position:absolute;left:1496;top:4068;width:4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19" path="m129,0l119,0l0,119e" stroked="t" o:allowincell="f" style="position:absolute;left:1501;top:4068;width:53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01,4068" to="1554,4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9,119" path="m0,0l89,119l99,119l10,0e" stroked="t" o:allowincell="f" style="position:absolute;left:1511;top:4106;width:43;height: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9,208" path="m0,0l139,0l40,208e" stroked="t" o:allowincell="f" style="position:absolute;left:1581;top:4068;width:58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0" path="m0,0l0,10l129,10e" stroked="t" o:allowincell="f" style="position:absolute;left:1581;top:4068;width:53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9,208" path="m99,0l0,208l10,208e" stroked="t" o:allowincell="f" style="position:absolute;left:1594;top:4068;width:40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72,4068" to="1673,4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0,158" path="m10,0l10,158l0,158e" stroked="t" o:allowincell="f" style="position:absolute;left:1672;top:4088;width:1;height: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74,4088" to="1704,41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9,178" path="m0,0l79,178l159,0e" stroked="t" o:allowincell="f" style="position:absolute;left:1672;top:4068;width:66;height: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0,208" path="m0,208l70,50l70,208l80,208l80,0e" stroked="t" o:allowincell="f" style="position:absolute;left:1706;top:4068;width:32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8,11" path="m0,0l168,0l168,11e" stroked="t" o:allowincell="f" style="position:absolute;left:1773;top:4114;width:7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8,11" path="m0,0l0,11l168,11e" stroked="t" o:allowincell="f" style="position:absolute;left:1773;top:4114;width:7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79,4068" to="1880,4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4073" to="1886,4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39,208" path="m0,0l69,0l98,10l118,29l128,50l139,80l139,129l128,159l118,178l98,198l69,208l0,208e" stroked="t" o:allowincell="f" style="position:absolute;left:1879;top:4068;width:61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9,188" path="m0,0l60,0l89,10l100,19l109,40l119,70l119,119l109,149l100,168l89,179l60,188l0,188e" stroked="t" o:allowincell="f" style="position:absolute;left:1885;top:4073;width:50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70,4068" to="1971,41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1,198" path="m11,0l11,198l0,198e" stroked="t" o:allowincell="f" style="position:absolute;left:1970;top:4073;width:4;height: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08" path="m0,0l80,0l110,10l120,20l129,39l129,69l120,89l110,99l80,108l11,108e" stroked="t" o:allowincell="f" style="position:absolute;left:1970;top:4068;width:56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,89" path="m0,0l69,0l99,10l109,29l109,59l99,79l69,89l0,89e" stroked="t" o:allowincell="f" style="position:absolute;left:1975;top:4073;width:45;height:3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9,100" path="m0,0l60,100l69,100l9,0e" stroked="t" o:allowincell="f" style="position:absolute;left:1996;top:4114;width:30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208" path="m99,10l108,29l118,29l108,10l79,0l59,0l29,10l9,39l0,89l0,138l9,178l29,198l59,208l69,208l99,198l118,178l129,148l129,138l118,108l99,89l69,80l59,80l29,89l9,108e" stroked="t" o:allowincell="f" style="position:absolute;left:2056;top:4068;width:56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10" path="m79,10l50,0l30,0l0,10e" stroked="t" o:allowincell="f" style="position:absolute;left:2069;top:4073;width:32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,188" path="m30,0l11,29l0,79l0,128l11,168l40,188e" stroked="t" o:allowincell="f" style="position:absolute;left:2061;top:4073;width:14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,39" path="m0,0l20,30l50,39l60,39l90,30l109,0e" stroked="t" o:allowincell="f" style="position:absolute;left:2061;top:4137;width:45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9,109" path="m0,109l29,89l39,59l39,49l29,19l0,0e" stroked="t" o:allowincell="f" style="position:absolute;left:2089;top:4106;width:17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09,40" path="m109,40l90,10l60,0l50,0l20,10l0,40e" stroked="t" o:allowincell="f" style="position:absolute;left:2061;top:4106;width:45;height:1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0,49" path="m40,0l11,19l0,49e" stroked="t" o:allowincell="f" style="position:absolute;left:2061;top:4106;width:14;height: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9,208" path="m60,0l30,10l11,39l0,89l0,119l11,168l30,198l60,208l79,208l109,198l130,168l139,119l139,89l130,39l109,10l79,0l60,0e" stroked="t" o:allowincell="f" style="position:absolute;left:2136;top:4068;width:61;height: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,188" path="m29,0l10,29l0,79l0,109l10,158l29,188e" stroked="t" o:allowincell="f" style="position:absolute;left:2141;top:4073;width:11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9" path="m0,0l30,9l49,9l79,0e" stroked="t" o:allowincell="f" style="position:absolute;left:2149;top:4150;width:35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88" path="m0,188l20,158l30,109l30,79l20,29l0,0e" stroked="t" o:allowincell="f" style="position:absolute;left:2180;top:4073;width:11;height:7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10" path="m79,10l49,0l30,0l0,10e" stroked="t" o:allowincell="f" style="position:absolute;left:2149;top:4073;width:35;height: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9,198" path="m139,29l118,10l89,0l49,0l19,10l0,29l0,50l10,69l19,80l39,89l89,108l109,119l118,129l128,148l128,178l118,189l89,198l49,198l30,189l19,178l0,178e" stroked="t" o:allowincell="f" style="position:absolute;left:2222;top:4068;width:61;height: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9,198" path="m139,19l118,19l109,10l89,0l49,0l19,10l10,19l10,40l19,59l39,70l89,89l109,98l128,119l139,138l139,168l118,188l89,198l49,198l19,188l0,168e" stroked="t" o:allowincell="f" style="position:absolute;left:2222;top:4073;width:61;height:8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64,4879" to="7065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9,4879" to="7340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1,4790" to="7202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9,4790" to="6930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1,7l77,13l83,24l83,43l77,54l71,60l53,66l0,66e" stroked="t" o:allowincell="f" style="position:absolute;left:7266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72,0l13,0l7,54l13,48l30,43l48,43l66,48l78,60l84,78l84,90l78,107l66,120l48,126l30,126l13,120l7,114l0,101e" stroked="t" o:allowincell="f" style="position:absolute;left:7318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35,0l17,7l6,24l0,54l0,72l6,101l17,120l35,126l47,126l65,120l77,101l83,72l83,54l77,24l65,7l47,0l35,0e" stroked="t" o:allowincell="f" style="position:absolute;left:7370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1,6l77,13l83,25l83,42l77,54l71,60l53,66l0,66e" stroked="t" o:allowincell="f" style="position:absolute;left:6862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6916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42,4896" to="6943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6" path="m0,126l0,0l77,0e" stroked="t" o:allowincell="f" style="position:absolute;left:6968;top:4896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68,4922" to="6985,4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126" path="m90,30l84,19l71,6l60,0l36,0l24,6l12,19l7,30l0,49l0,78l7,96l12,107l24,120l36,126l60,126l71,120l84,107l90,96e" stroked="t" o:allowincell="f" style="position:absolute;left:7103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36,0l23,6l12,19l6,30l0,49l0,78l6,96l12,107l23,120l36,126l60,126l72,120l83,107l89,96l96,78l96,49l89,30l83,19l72,6l60,0l36,0e" stroked="t" o:allowincell="f" style="position:absolute;left:7155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0,126l0,0l48,126l96,0l96,126e" stroked="t" o:allowincell="f" style="position:absolute;left:7212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8,126" path="m71,19l65,6l48,0l36,0l18,6l7,25l0,54l0,84l7,107l18,120l36,126l42,126l60,120l71,107l78,90l78,84l71,66l60,54l42,49l36,49l18,54l7,66l0,84e" stroked="t" o:allowincell="f" style="position:absolute;left:7274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,11" path="m5,0l0,5l5,11l11,5e" stroked="t" o:allowincell="f" style="position:absolute;left:7061;top:4834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92,4879" to="6793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4,4790" to="6655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1,6l77,13l83,25l83,42l77,54l71,60l53,66l0,66e" stroked="t" o:allowincell="f" style="position:absolute;left:6587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6641;top:4896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67,4896" to="6668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41,0l58,6l71,19l77,30l83,49l83,78l77,96l71,107l58,120l41,126l0,126e" stroked="t" o:allowincell="f" style="position:absolute;left:6691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1,7l77,13l83,24l83,43l77,54l71,60l53,66l0,66e" stroked="t" o:allowincell="f" style="position:absolute;left:6719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6774;top:480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99,4808" to="6800,4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9,126" path="m0,126l0,0l79,0e" stroked="t" o:allowincell="f" style="position:absolute;left:6823;top:480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23,4834" to="6842,48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3,4862" to="6855,48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4,4879" to="7615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51,4790" to="7752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76,4790" to="7477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1,7l77,13l83,24l83,43l77,54l71,60l53,66l0,66e" stroked="t" o:allowincell="f" style="position:absolute;left:7539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2,0l12,0l6,54l12,48l30,43l48,43l66,48l77,60l83,78l83,90l77,107l66,120l48,126l30,126l12,120l6,114l0,101e" stroked="t" o:allowincell="f" style="position:absolute;left:7593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7,30l7,24l12,13l18,7l30,0l54,0l65,7l71,13l78,24l78,36l71,48l60,66l0,126l84,126e" stroked="t" o:allowincell="f" style="position:absolute;left:7645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2,6l77,13l83,25l83,42l77,54l72,60l53,66l0,66e" stroked="t" o:allowincell="f" style="position:absolute;left:7419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72,0l13,0l7,54l13,49l30,42l49,42l66,49l79,60l84,78l84,90l79,107l66,120l49,126l30,126l13,120l7,113l0,102e" stroked="t" o:allowincell="f" style="position:absolute;left:7474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6" path="m0,25l12,19l30,0l30,126e" stroked="t" o:allowincell="f" style="position:absolute;left:7526;top:4896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4,0l71,7l77,13l83,24l83,43l77,54l71,60l54,66l0,66e" stroked="t" o:allowincell="f" style="position:absolute;left:5894;top:480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5946;top:480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72,4808" to="5973,4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6" path="m0,126l47,0l95,126e" stroked="t" o:allowincell="f" style="position:absolute;left:5998;top:480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06,4844" to="6030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126" path="m90,30l84,19l71,6l60,0l36,0l24,6l12,19l7,30l0,49l0,78l7,96l12,107l24,120l36,126l60,126l71,120l84,107l90,96e" stroked="t" o:allowincell="f" style="position:absolute;left:3825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36,0l24,6l12,19l6,30l0,49l0,78l6,96l12,107l24,120l36,126l60,126l72,120l83,107l89,96l96,78l96,49l89,30l83,19l72,6l60,0l36,0e" stroked="t" o:allowincell="f" style="position:absolute;left:3879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126l0,0l47,126l95,0l95,126e" stroked="t" o:allowincell="f" style="position:absolute;left:3936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9,126" path="m0,25l11,19l29,0l29,126e" stroked="t" o:allowincell="f" style="position:absolute;left:3996;top:4896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03,4879" to="3504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8,4879" to="3779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40,4790" to="3641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6,4864" to="3367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6,4790" to="3367,4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6" path="m0,126l0,0l77,0e" stroked="t" o:allowincell="f" style="position:absolute;left:3324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24,4922" to="3343,49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126" path="m89,30l82,19l71,6l59,0l35,0l24,6l11,19l5,30l0,49l0,78l5,96l11,107l24,120l35,126l59,126l71,120l82,107l89,96l89,78l59,78e" stroked="t" o:allowincell="f" style="position:absolute;left:3371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126" path="m88,30l83,19l71,6l59,0l35,0l23,6l11,19l6,30l0,49l0,78l6,96l11,107l23,120l35,126l59,126l71,120l83,107l88,96e" stroked="t" o:allowincell="f" style="position:absolute;left:3534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36,0l24,6l12,19l6,30l0,49l0,78l6,96l12,107l24,120l36,126l60,126l71,120l83,107l90,96l96,78l96,49l90,30l83,19l71,6l60,0l36,0e" stroked="t" o:allowincell="f" style="position:absolute;left:3589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126l0,0l47,126l95,0l95,126e" stroked="t" o:allowincell="f" style="position:absolute;left:3646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35,0l17,6l6,25l0,54l0,72l6,102l17,120l35,126l47,126l65,120l77,102l83,72l83,54l77,25l65,6l47,0l35,0e" stroked="t" o:allowincell="f" style="position:absolute;left:3708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0,126l0,0l54,0l72,7l78,13l84,24l84,43l78,54l72,60l54,66l0,66e" stroked="t" o:allowincell="f" style="position:absolute;left:3703;top:480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4" path="m59,0l0,84l88,84e" stroked="t" o:allowincell="f" style="position:absolute;left:3755;top:480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780,4808" to="3781,4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6" path="m36,0l18,7l6,24l0,54l0,72l6,101l18,120l36,126l48,126l66,120l77,101l84,72l84,54l77,24l66,7l48,0l36,0e" stroked="t" o:allowincell="f" style="position:absolute;left:3806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28,4879" to="3229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4790" to="3084,49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6" path="m0,126l47,0l95,126e" stroked="t" o:allowincell="f" style="position:absolute;left:3093;top:480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01,4844" to="3125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8,126" path="m88,30l83,19l71,7l58,0l35,0l23,7l11,19l5,30l0,48l0,78l5,96l11,107l23,120l35,126l58,126l71,120l83,107l88,96e" stroked="t" o:allowincell="f" style="position:absolute;left:3150;top:4808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0,126" path="m0,24l13,19l30,0l30,126e" stroked="t" o:allowincell="f" style="position:absolute;left:3205;top:4808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36,0l18,7l6,24l0,54l0,72l6,101l18,120l36,126l48,126l66,120l77,101l83,72l83,54l77,24l66,7l48,0l36,0e" stroked="t" o:allowincell="f" style="position:absolute;left:3246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36,0l18,7l6,24l0,54l0,72l6,101l18,120l36,126l48,126l65,120l77,101l84,72l84,54l77,24l65,7l48,0l36,0e" stroked="t" o:allowincell="f" style="position:absolute;left:3298;top:480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47,4839" to="3392,48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6" path="m5,30l5,24l11,13l17,7l29,0l53,0l65,7l71,13l77,24l77,36l71,48l59,66l0,126l82,126e" stroked="t" o:allowincell="f" style="position:absolute;left:3415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3467;top:480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93,4808" to="3494,4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6" path="m35,0l17,7l5,24l0,54l0,72l5,101l17,120l35,126l47,126l64,120l77,101l82,72l82,54l77,24l64,7l47,0l35,0e" stroked="t" o:allowincell="f" style="position:absolute;left:3519;top:4808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0l47,126l95,0e" stroked="t" o:allowincell="f" style="position:absolute;left:3568;top:480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50,4879" to="4051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5,4879" to="4326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0,4879" to="4601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2,4879" to="4873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7,4879" to="5148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2,4879" to="5423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5,4879" to="5696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2,4790" to="5833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7,4790" to="5558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5,4790" to="5286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0,4790" to="5011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8,4790" to="4739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3,4790" to="4464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8,4790" to="4189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4790" to="3916,4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4,0l72,7l78,13l83,24l83,43l78,54l72,60l54,66l0,66e" stroked="t" o:allowincell="f" style="position:absolute;left:3975;top:48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4" path="m59,0l0,84l88,84e" stroked="t" o:allowincell="f" style="position:absolute;left:4029;top:4808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055,4808" to="4056,48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0,126" path="m0,24l12,19l30,0l30,126e" stroked="t" o:allowincell="f" style="position:absolute;left:4081;top:4808;width:11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96;top:2999;width:7223;height:1976">
                    <v:shape id="shape_0" coordsize="82,126" path="m0,126l0,0l53,0l71,7l77,13l82,24l82,43l77,54l71,60l53,66l0,66e" stroked="t" o:allowincell="f" style="position:absolute;left:4250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60,0l0,84l89,84e" stroked="t" o:allowincell="f" style="position:absolute;left:4304;top:4807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330,4807" to="4331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6,30l6,24l12,13l18,7l30,0l53,0l66,7l72,13l77,24l77,36l72,48l59,66l0,126l83,126e" stroked="t" o:allowincell="f" style="position:absolute;left:4354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,11" path="m7,0l0,5l7,11l13,5e" stroked="t" o:allowincell="f" style="position:absolute;left:4597;top:4833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0,126l0,0l54,0l72,7l78,13l84,24l84,43l78,54l72,60l54,66l0,66e" stroked="t" o:allowincell="f" style="position:absolute;left:4797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4" path="m59,0l0,84l88,84e" stroked="t" o:allowincell="f" style="position:absolute;left:4851;top:4807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877,4807" to="4878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0,84" path="m60,0l0,84l90,84e" stroked="t" o:allowincell="f" style="position:absolute;left:4903;top:4807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929,4807" to="4930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6" path="m0,126l0,0l54,0l71,7l77,13l84,24l84,43l77,54l71,60l54,66l0,66e" stroked="t" o:allowincell="f" style="position:absolute;left:5074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5129;top:4807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155,4807" to="5156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6" path="m71,19l65,7l47,0l36,0l18,7l6,24l0,54l0,84l6,107l18,120l36,126l41,126l60,120l71,107l77,90l77,84l71,66l60,54l41,48l36,48l18,54l6,66l0,84e" stroked="t" o:allowincell="f" style="position:absolute;left:5181;top:4807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2,7l78,13l83,24l83,43l78,54l72,60l53,66l0,66e" stroked="t" o:allowincell="f" style="position:absolute;left:5622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5676;top:4807;width:35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00,4807" to="5701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6" path="m30,0l13,7l7,19l7,30l13,43l24,48l48,54l66,60l78,72l84,84l84,101l78,114l72,120l54,126l30,126l13,120l7,114l0,101l0,84l7,72l19,60l36,54l60,48l72,43l78,30l78,19l72,7l54,0l30,0e" stroked="t" o:allowincell="f" style="position:absolute;left:5725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126" path="m90,30l84,19l71,6l60,0l36,0l24,6l13,19l7,30l0,49l0,78l7,96l13,107l24,120l36,126l60,126l71,120l84,107l90,96e" stroked="t" o:allowincell="f" style="position:absolute;left:4086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36,0l24,6l12,19l6,30l0,49l0,78l6,96l12,107l24,120l36,126l60,126l72,120l83,107l89,96l96,78l96,49l89,30l83,19l72,6l60,0l36,0e" stroked="t" o:allowincell="f" style="position:absolute;left:4141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126l0,0l48,126l95,0l95,126e" stroked="t" o:allowincell="f" style="position:absolute;left:4198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6,30l6,25l12,13l17,6l29,0l53,0l64,6l70,13l77,25l77,36l70,49l59,66l0,126l83,126e" stroked="t" o:allowincell="f" style="position:absolute;left:4260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0,126l0,0l54,0l72,6l77,13l84,25l84,42l77,54l72,60l54,66l0,66e" stroked="t" o:allowincell="f" style="position:absolute;left:4395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4447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473,4896" to="4474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12,0l77,0l41,49l60,49l71,54l77,60l83,78l83,90l77,107l66,120l47,126l30,126l12,120l6,113l0,102e" stroked="t" o:allowincell="f" style="position:absolute;left:4499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126" path="m89,30l83,19l72,6l59,0l36,0l23,6l12,19l6,30l0,49l0,78l6,96l12,107l23,120l36,126l59,126l72,120l83,107l89,96e" stroked="t" o:allowincell="f" style="position:absolute;left:4634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36,0l25,6l13,19l6,30l0,49l0,78l6,96l13,107l25,120l36,126l60,126l72,120l84,107l90,96l96,78l96,49l90,30l84,19l72,6l60,0l36,0e" stroked="t" o:allowincell="f" style="position:absolute;left:4688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126l0,0l47,126l95,0l95,126e" stroked="t" o:allowincell="f" style="position:absolute;left:4745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12,0l77,0l42,49l60,49l71,54l77,60l83,78l83,90l77,107l66,120l47,126l30,126l12,120l6,113l0,102e" stroked="t" o:allowincell="f" style="position:absolute;left:4807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2,6l77,13l83,25l83,42l77,54l72,60l53,66l0,66e" stroked="t" o:allowincell="f" style="position:absolute;left:4942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4997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23,4896" to="5024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6" path="m71,0l13,0l7,54l13,49l30,42l48,42l66,49l78,60l84,78l84,90l78,107l66,120l48,126l30,126l13,120l7,113l0,102e" stroked="t" o:allowincell="f" style="position:absolute;left:5049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0,126l0,0l54,0l72,6l79,13l84,25l84,42l79,54l72,60l54,66l0,66e" stroked="t" o:allowincell="f" style="position:absolute;left:5217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84" path="m60,0l0,84l88,84e" stroked="t" o:allowincell="f" style="position:absolute;left:5269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295,4896" to="5296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6" path="m0,0l84,0l24,126e" stroked="t" o:allowincell="f" style="position:absolute;left:5321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8,126" path="m88,30l82,19l71,6l59,0l35,0l24,6l11,19l5,30l0,49l0,78l5,96l11,107l24,120l35,126l59,126l71,120l82,107l88,96e" stroked="t" o:allowincell="f" style="position:absolute;left:5456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36,0l24,6l12,19l7,30l0,49l0,78l7,96l12,107l24,120l36,126l60,126l71,120l84,107l90,96l95,78l95,49l90,30l84,19l71,6l60,0l36,0e" stroked="t" o:allowincell="f" style="position:absolute;left:5510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0,126l0,0l47,126l95,0l95,126e" stroked="t" o:allowincell="f" style="position:absolute;left:5567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5627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53,4896" to="5654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6" path="m0,126l0,0l53,0l71,6l77,13l82,25l82,42l77,54l71,60l53,66l0,66e" stroked="t" o:allowincell="f" style="position:absolute;left:5764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60,0l0,84l89,84e" stroked="t" o:allowincell="f" style="position:absolute;left:5819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45,4896" to="5846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7,126" path="m77,42l72,60l59,72l42,78l36,78l18,72l6,60l0,42l0,36l6,19l18,6l36,0l42,0l59,6l72,19l77,42l77,72l72,102l59,120l42,126l30,126l12,120l6,107e" stroked="t" o:allowincell="f" style="position:absolute;left:5871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3,11" path="m7,0l0,5l7,11l13,5e" stroked="t" o:allowincell="f" style="position:absolute;left:5419;top:4833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16,4879" to="6517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9,4789" to="6380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9,4879" to="5970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2,4879" to="6243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7,4789" to="6108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1,6l77,13l83,25l83,42l77,54l71,60l53,66l0,66e" stroked="t" o:allowincell="f" style="position:absolute;left:6039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6091;top:4896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17,4896" to="6118,4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4,0l71,6l78,13l83,25l83,36l78,49l71,54l54,60l0,60e" stroked="t" o:allowincell="f" style="position:absolute;left:6143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66" path="m54,0l71,6l78,12l83,24l83,42l78,53l71,60l54,66l0,66e" stroked="t" o:allowincell="f" style="position:absolute;left:6143;top:4921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,11" path="m5,0l0,5l5,11l11,5e" stroked="t" o:allowincell="f" style="position:absolute;left:6242;top:4833;width:1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126" path="m89,30l83,19l71,6l60,0l35,0l24,6l11,19l6,30l0,49l0,78l6,96l11,107l24,120l35,126l60,126l71,120l83,107l89,96e" stroked="t" o:allowincell="f" style="position:absolute;left:6278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4,126" path="m36,0l23,6l12,19l6,30l0,49l0,78l6,96l12,107l23,120l36,126l59,126l71,120l83,107l89,96l94,78l94,49l89,30l83,19l71,6l59,0l36,0e" stroked="t" o:allowincell="f" style="position:absolute;left:6332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6" path="m0,126l0,0l48,126l96,0l96,126e" stroked="t" o:allowincell="f" style="position:absolute;left:6389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71,0l12,0l5,54l12,49l30,42l48,42l65,49l77,60l84,78l84,90l77,107l65,120l48,126l30,126l12,120l5,113l0,102e" stroked="t" o:allowincell="f" style="position:absolute;left:6452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126l0,0l53,0l71,7l77,13l83,24l83,43l77,54l71,60l53,66l0,66e" stroked="t" o:allowincell="f" style="position:absolute;left:6441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84" path="m60,0l0,84l90,84e" stroked="t" o:allowincell="f" style="position:absolute;left:6496;top:4807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522,4807" to="6523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9,126" path="m89,30l83,19l71,7l59,0l35,0l24,7l12,19l6,30l0,48l0,78l6,96l12,107l24,120l35,126l59,126l71,120l83,107l89,96e" stroked="t" o:allowincell="f" style="position:absolute;left:6548;top:4807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125" path="m89,29l83,18l71,6l59,0l36,0l23,6l12,18l6,29l0,48l0,78l6,95l12,107l23,119l36,125l59,125l71,119l83,107l89,95e" stroked="t" o:allowincell="f" style="position:absolute;left:1496;top:4408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125" path="m36,0l24,6l13,18l6,29l0,48l0,78l6,95l13,107l24,119l36,125l60,125l72,119l84,107l90,95l96,78l96,48l90,29l84,18l72,6l60,0l36,0e" stroked="t" o:allowincell="f" style="position:absolute;left:1550;top:440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83,125l83,0e" stroked="t" o:allowincell="f" style="position:absolute;left:1607;top:44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80,4408" to="1681,4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1,4408" to="1696,44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53,0l72,6l78,12l83,24l83,36l78,48l72,53l53,59l0,59e" stroked="t" o:allowincell="f" style="position:absolute;left:1708;top:44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26,4434" to="1743,4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95,125" path="m35,0l24,6l11,18l5,29l0,48l0,78l5,95l11,107l24,119l35,125l59,125l71,119l83,107l89,95l95,78l95,48l89,29l83,18l71,6l59,0l35,0e" stroked="t" o:allowincell="f" style="position:absolute;left:1763;top:4408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25" path="m0,0l0,125l71,125e" stroked="t" o:allowincell="f" style="position:absolute;left:1820;top:4408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1,125" path="m0,0l0,125l71,125e" stroked="t" o:allowincell="f" style="position:absolute;left:1864;top:4408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8,125" path="m0,125l0,0l78,0e" stroked="t" o:allowincell="f" style="position:absolute;left:1908;top:4408;width:3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08,4434" to="1925,4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4463" to="1938,44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53,0l71,6l77,12l83,24l83,36l77,48l71,53l53,59l0,59e" stroked="t" o:allowincell="f" style="position:absolute;left:1955;top:4408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973,4434" to="1990,44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224" path="m17,0l0,0l17,224l17,0xe" fillcolor="black" stroked="f" o:allowincell="f" style="position:absolute;left:7883;top:4880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24" path="m0,0l17,224l0,224l0,0xe" fillcolor="black" stroked="f" o:allowincell="f" style="position:absolute;left:7883;top:4880;width:6;height:9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rect id="shape_0" stroked="t" o:allowincell="f" style="position:absolute;left:7883;top:4880;width:6;height:9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570,4789" to="8571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6,4879" to="7887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1,4879" to="8162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36,4879" to="8437,4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98,4789" to="8299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3,4789" to="8024,48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2,7l77,13l83,24l83,43l77,54l72,60l53,66l0,66e" stroked="t" o:allowincell="f" style="position:absolute;left:8086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71,0l12,0l6,54l12,48l30,43l48,43l65,48l78,60l84,78l84,90l78,107l65,120l48,126l30,126l12,120l6,114l0,101e" stroked="t" o:allowincell="f" style="position:absolute;left:8140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9,84" path="m59,0l0,84l89,84e" stroked="t" o:allowincell="f" style="position:absolute;left:8192;top:4807;width:37;height: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218,4807" to="8219,4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6" path="m0,126l0,0l53,0l72,7l77,13l83,24l83,43l77,54l72,60l53,66l0,66e" stroked="t" o:allowincell="f" style="position:absolute;left:8363;top:4807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1,0l12,0l6,54l12,48l29,43l48,43l65,48l78,60l83,78l83,90l78,107l65,120l48,126l29,126l12,120l6,114l0,101e" stroked="t" o:allowincell="f" style="position:absolute;left:8417;top:4807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7,126" path="m71,19l66,7l47,0l36,0l17,7l6,24l0,54l0,84l6,107l17,120l36,126l41,126l59,120l71,107l77,90l77,84l71,66l59,54l41,48l36,48l17,54l6,66l0,84e" stroked="t" o:allowincell="f" style="position:absolute;left:8467;top:4807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0,126" path="m90,30l84,19l72,6l60,0l36,0l24,6l13,19l7,30l0,49l0,78l7,96l13,107l24,120l36,126l60,126l72,120l84,107l90,96e" stroked="t" o:allowincell="f" style="position:absolute;left:7922;top:4896;width:3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5,126" path="m35,0l24,6l11,19l5,30l0,49l0,78l5,96l11,107l24,120l35,126l59,126l71,120l82,107l88,96l95,78l95,49l88,30l82,19l71,6l59,0l35,0e" stroked="t" o:allowincell="f" style="position:absolute;left:7977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4,126" path="m0,126l0,0l47,126l94,0l94,126e" stroked="t" o:allowincell="f" style="position:absolute;left:8034;top:4896;width:40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0l83,0l23,126e" stroked="t" o:allowincell="f" style="position:absolute;left:8093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6" path="m0,126l0,0l54,0l72,6l78,13l84,25l84,42l78,54l72,60l54,66l0,66e" stroked="t" o:allowincell="f" style="position:absolute;left:8231;top:4896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1,0l11,0l6,54l11,49l30,42l47,42l65,49l77,60l83,78l83,90l77,107l65,120l47,126l30,126l11,120l6,113l0,102e" stroked="t" o:allowincell="f" style="position:absolute;left:8283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2,0l12,0l6,54l12,49l30,42l47,42l66,49l77,60l83,78l83,90l77,107l66,120l47,126l30,126l12,120l6,113l0,102e" stroked="t" o:allowincell="f" style="position:absolute;left:8334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6" path="m0,126l0,0l54,0l71,6l77,13l82,25l82,42l77,54l71,60l54,66l0,66e" stroked="t" o:allowincell="f" style="position:absolute;left:8503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70,0l11,0l6,54l11,49l29,42l47,42l64,49l77,60l83,78l83,90l77,107l64,120l47,126l29,126l11,120l6,113l0,102e" stroked="t" o:allowincell="f" style="position:absolute;left:8558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6" path="m0,0l83,0l23,126e" stroked="t" o:allowincell="f" style="position:absolute;left:8609;top:4896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,11" path="m6,0l0,5l6,11l11,5e" stroked="t" o:allowincell="f" style="position:absolute;left:7881;top:4833;width:4;height: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718,4789" to="8719,49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3,0l84,21l84,42l63,62l0,62e" stroked="t" o:allowincell="f" style="position:absolute;left:7676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2,125" path="m0,21l21,0l62,0l82,21l82,42l62,62l21,62l0,83l0,125l82,125e" stroked="t" o:allowincell="f" style="position:absolute;left:7730;top:3115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1,125l0,104l0,21l21,0l42,0l63,21l63,104l42,125l21,125e" stroked="t" o:allowincell="f" style="position:absolute;left:7782;top:3115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83,3097" to="8717,3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3185" to="8717,31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234" path="m17,0l0,0l17,234l17,0xe" fillcolor="black" stroked="f" o:allowincell="f" style="position:absolute;left:5819;top:2999;width:6;height:10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4" path="m0,0l17,234l0,217l0,0xe" fillcolor="black" stroked="f" o:allowincell="f" style="position:absolute;left:5819;top:2999;width:6;height:10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34" path="m17,0l0,0l0,217l17,234l17,0e" stroked="t" o:allowincell="f" style="position:absolute;left:5819;top:2999;width:6;height:10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18,17" path="m318,17l301,0l0,17l318,17xe" fillcolor="black" stroked="f" o:allowincell="f" style="position:absolute;left:5689;top:3092;width:13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18,17" path="m318,0l17,17l0,0l318,0xe" fillcolor="black" stroked="f" o:allowincell="f" style="position:absolute;left:5681;top:3092;width:136;height:6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335,17" path="m335,17l318,0l0,0l17,17l335,17e" stroked="t" o:allowincell="f" style="position:absolute;left:5681;top:3092;width:144;height: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216" path="m17,17l0,0l17,216l17,17xe" fillcolor="black" stroked="f" o:allowincell="f" style="position:absolute;left:5681;top:3092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0,0l17,216l0,216l0,0xe" fillcolor="black" stroked="f" o:allowincell="f" style="position:absolute;left:5681;top:3092;width:6;height:9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,216" path="m17,17l0,0l0,216l17,216l17,17e" stroked="t" o:allowincell="f" style="position:absolute;left:5681;top:3092;width:6;height:9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63,0l83,21l83,42l63,62l0,62e" stroked="t" o:allowincell="f" style="position:absolute;left:6988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125" path="m0,21l21,0l21,125e" stroked="t" o:allowincell="f" style="position:absolute;left:7043;top:3024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43,3079" to="7060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63" path="m0,63l63,63l83,43l83,21l63,0l20,0e" stroked="t" o:allowincell="f" style="position:absolute;left:7079;top:3050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62" path="m63,62l83,42l83,21l63,0l0,0e" stroked="t" o:allowincell="f" style="position:absolute;left:7079;top:3024;width:35;height: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87,3024" to="7088,3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3,0l83,21l83,42l63,62l0,62e" stroked="t" o:allowincell="f" style="position:absolute;left:7263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125" path="m0,21l22,0l22,125e" stroked="t" o:allowincell="f" style="position:absolute;left:7318;top:3024;width:6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18,3079" to="7335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62,125l83,105l83,21l62,0l0,0e" stroked="t" o:allowincell="f" style="position:absolute;left:7352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62,3024" to="7363,3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3,0l84,21l84,42l63,62l0,62e" stroked="t" o:allowincell="f" style="position:absolute;left:6716;top:3024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125" path="m0,21l20,0l20,125e" stroked="t" o:allowincell="f" style="position:absolute;left:6768;top:3024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68,3079" to="6785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21,125l42,125l83,83l83,21l63,0l21,0l0,21l0,42l21,62l83,62e" stroked="t" o:allowincell="f" style="position:absolute;left:6804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0,125l0,0l63,0l84,21l84,42l63,62l0,62e" stroked="t" o:allowincell="f" style="position:absolute;left:7536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1,125" path="m0,21l21,0l21,125e" stroked="t" o:allowincell="f" style="position:absolute;left:7590;top:3024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90,3079" to="7607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84,0e" stroked="t" o:allowincell="f" style="position:absolute;left:7626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26,3050" to="7643,3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3097" to="7329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3097" to="7057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2,0l83,21l83,42l62,62l0,62e" stroked="t" o:allowincell="f" style="position:absolute;left:6859;top:3115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125" path="m0,21l22,0l22,125e" stroked="t" o:allowincell="f" style="position:absolute;left:6911;top:3115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11,3170" to="6928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83l43,0l84,83l84,125e" stroked="t" o:allowincell="f" style="position:absolute;left:6947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947,3151" to="6982,3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3,0l84,21l84,42l63,62l0,62e" stroked="t" o:allowincell="f" style="position:absolute;left:7131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125" path="m0,21l20,0l20,125e" stroked="t" o:allowincell="f" style="position:absolute;left:7186;top:3115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86,3170" to="7203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83,104l63,125l22,125l0,104l0,21l22,0l63,0l83,21e" stroked="t" o:allowincell="f" style="position:absolute;left:7222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81,3097" to="6782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3,0l83,21l83,42l63,62l0,62e" stroked="t" o:allowincell="f" style="position:absolute;left:6584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2,125" path="m0,21l22,0l22,125e" stroked="t" o:allowincell="f" style="position:absolute;left:6638;top:3115;width:6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38,3170" to="6655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20,125l0,104l0,83l20,62l62,62l83,42l83,21l62,0l20,0l0,21l0,42l20,62e" stroked="t" o:allowincell="f" style="position:absolute;left:6675;top:3115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63" path="m42,0l63,21l63,42l42,63l0,63e" stroked="t" o:allowincell="f" style="position:absolute;left:6682;top:3144;width:24;height: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603,3097" to="7604,31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3,0l83,21l83,42l63,62l0,62e" stroked="t" o:allowincell="f" style="position:absolute;left:7406;top:3115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125" path="m0,21l20,0l20,125e" stroked="t" o:allowincell="f" style="position:absolute;left:7460;top:3115;width:6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60,3170" to="7477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2,125" path="m0,125l0,0l82,0e" stroked="t" o:allowincell="f" style="position:absolute;left:7497;top:3115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97,3144" to="7511,3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7,3170" to="7529,3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2999" to="6919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1,2999" to="7192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4,2999" to="6645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6,2999" to="7467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1,2999" to="7742,30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4,125" path="m0,125l0,0l62,0l84,21l84,42l62,62l0,62e" stroked="t" o:allowincell="f" style="position:absolute;left:5894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,125" path="m0,21l20,0l20,125e" stroked="t" o:allowincell="f" style="position:absolute;left:5946;top:3024;width:9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46,3079" to="5963,3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62" path="m0,21l21,0l62,0l83,21l83,42l62,62l41,62e" stroked="t" o:allowincell="f" style="position:absolute;left:5982;top:3024;width:35;height:2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63" path="m62,0l83,21l83,43l62,63l21,63l0,43e" stroked="t" o:allowincell="f" style="position:absolute;left:5982;top:3050;width:35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63,0l83,21l83,42l63,62l0,62e" stroked="t" o:allowincell="f" style="position:absolute;left:3697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,125" path="m20,125l0,105l0,21l20,0l42,0l62,21l62,105l42,125l20,125e" stroked="t" o:allowincell="f" style="position:absolute;left:3752;top:3024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83,83l0,83l62,0l62,125e" stroked="t" o:allowincell="f" style="position:absolute;left:3796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0,125l0,0l62,0l84,21l84,41l62,63l0,63e" stroked="t" o:allowincell="f" style="position:absolute;left:3422;top:30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1,125l0,104l0,21l21,0l41,0l63,21l63,104l41,125l21,125e" stroked="t" o:allowincell="f" style="position:absolute;left:3477;top:3019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21l20,0l63,0l83,21l83,41l63,63l20,63l0,84l0,125l83,125e" stroked="t" o:allowincell="f" style="position:absolute;left:3521;top:30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62,0l83,21l83,41l62,63l0,63e" stroked="t" o:allowincell="f" style="position:absolute;left:3153;top:3019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2,125" path="m20,125l0,104l0,21l20,0l41,0l62,21l62,104l41,125l20,125e" stroked="t" o:allowincell="f" style="position:absolute;left:3207;top:3019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1,125l0,104l0,21l21,0l43,0l63,21l63,104l43,125l21,125e" stroked="t" o:allowincell="f" style="position:absolute;left:3251;top:3019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63,0l83,21l83,42l63,62l0,62e" stroked="t" o:allowincell="f" style="position:absolute;left:3970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1,125l0,105l0,21l21,0l43,0l63,21l63,105l43,125l21,125e" stroked="t" o:allowincell="f" style="position:absolute;left:4024;top:3024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0,62l63,62l84,83l84,105l63,125l22,125l0,105l0,42l42,0l63,0e" stroked="t" o:allowincell="f" style="position:absolute;left:4071;top:3024;width:32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0l62,0l83,21l83,42l62,62l0,62e" stroked="t" o:allowincell="f" style="position:absolute;left:4245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2,125l0,105l0,21l22,0l42,0l63,21l63,105l42,125l22,125e" stroked="t" o:allowincell="f" style="position:absolute;left:4299;top:3024;width:24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22,125l0,105l0,83l22,62l63,62l83,42l83,21l63,0l22,0l0,21l0,42l22,62e" stroked="t" o:allowincell="f" style="position:absolute;left:4343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,63" path="m41,0l61,21l61,43l41,63l0,63e" stroked="t" o:allowincell="f" style="position:absolute;left:4354;top:3050;width:24;height:2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4,125" path="m0,125l0,0l63,0l84,21l84,42l63,62l0,62e" stroked="t" o:allowincell="f" style="position:absolute;left:4519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3,125" path="m21,125l0,105l0,21l21,0l42,0l63,21l63,105l42,125l21,125e" stroked="t" o:allowincell="f" style="position:absolute;left:4571;top:3024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3,125" path="m0,125l0,83l42,0l83,83l83,125e" stroked="t" o:allowincell="f" style="position:absolute;left:4618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618,3061" to="4653,3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3,125" path="m0,125l0,0l63,0l83,21l83,42l63,62l0,62e" stroked="t" o:allowincell="f" style="position:absolute;left:4792;top:3024;width:35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1,125" path="m20,125l0,105l0,21l20,0l41,0l61,21l61,105l41,125l20,125e" stroked="t" o:allowincell="f" style="position:absolute;left:4846;top:3024;width:27;height: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83,125" path="m83,105l62,125l21,125l0,105l0,21l21,0l62,0l83,21e" stroked="t" o:allowincell="f" style="position:absolute;left:4894;top:3025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5068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5l0,21l21,0l41,0l62,21l62,105l41,125l21,125e" stroked="t" o:allowincell="f" style="position:absolute;left:5123;top:3025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0e" stroked="t" o:allowincell="f" style="position:absolute;left:5167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67,3051" to="5184,3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7,3080" to="5202,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62,0l82,21l82,42l62,62l0,62e" stroked="t" o:allowincell="f" style="position:absolute;left:5351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5405;top:3025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5,3080" to="5422,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2,125" path="m20,125l0,105l0,21l20,0l41,0l62,21l62,105l41,125l20,125e" stroked="t" o:allowincell="f" style="position:absolute;left:5442;top:3025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5" path="m88,29l83,18l71,6l59,0l35,0l24,6l11,18l5,29l0,47l0,77l5,95l11,107l24,119l35,125l59,125l71,119l83,107l88,95e" stroked="t" o:allowincell="f" style="position:absolute;left:5582;top:3023;width:37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36,0l24,6l13,18l7,29l0,47l0,77l7,95l13,107l24,119l36,125l60,125l71,119l84,107l90,95l95,77l95,47l90,29l84,18l71,6l60,0l36,0e" stroked="t" o:allowincell="f" style="position:absolute;left:5636;top:3023;width:37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7,125l95,0l95,125e" stroked="t" o:allowincell="f" style="position:absolute;left:5691;top:3023;width:40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8,6l5,23l0,53l0,72l5,100l18,119l35,125l47,125l65,119l77,100l82,72l82,53l77,23l65,6l47,0l35,0e" stroked="t" o:allowincell="f" style="position:absolute;left:5753;top:3023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6168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6223;top:3025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23,3080" to="6240,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05l20,125l62,125l83,105l83,62l62,42l0,42l0,0l83,0e" stroked="t" o:allowincell="f" style="position:absolute;left:6259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3841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895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04l21,125l63,125l83,104l83,62l63,42l0,42l0,0l83,0e" stroked="t" o:allowincell="f" style="position:absolute;left:3940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3301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4l0,21l22,0l42,0l63,21l63,104l42,125l22,125e" stroked="t" o:allowincell="f" style="position:absolute;left:3356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3400;top:3116;width:9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00,3170" to="3417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3566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3620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0,21l22,0l63,0l83,21l83,42l63,62l42,62e" stroked="t" o:allowincell="f" style="position:absolute;left:3665;top:3116;width:35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63,0l83,21l83,42l63,63l22,63l0,42e" stroked="t" o:allowincell="f" style="position:absolute;left:3665;top:3145;width:35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8,3098" to="376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3,3098" to="3494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1,3098" to="3222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6,3098" to="5687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3,3098" to="5414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8,3098" to="513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3,3098" to="4864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1,3098" to="4592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6,3098" to="4317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1,3098" to="4042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4116;top:3116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2,0l62,21l62,104l42,125l21,125e" stroked="t" o:allowincell="f" style="position:absolute;left:4168;top:3116;width:27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0l82,0l20,125e" stroked="t" o:allowincell="f" style="position:absolute;left:4215;top:3116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4388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1,0l62,21l62,104l41,125l21,125e" stroked="t" o:allowincell="f" style="position:absolute;left:4443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1,125l41,125l83,83l83,21l62,0l21,0l0,21l0,42l21,62l83,62e" stroked="t" o:allowincell="f" style="position:absolute;left:4487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4663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1,0l62,21l62,104l41,125l21,125e" stroked="t" o:allowincell="f" style="position:absolute;left:4718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0,63l62,63l83,42l83,21l62,0l21,0e" stroked="t" o:allowincell="f" style="position:absolute;left:4762;top:3145;width:35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2,62l83,42l83,21l62,0l0,0e" stroked="t" o:allowincell="f" style="position:absolute;left:4762;top:3116;width:35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70,3116" to="4771,3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4936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5" path="m20,125l0,104l0,21l20,0l41,0l61,21l61,104l41,125l20,125e" stroked="t" o:allowincell="f" style="position:absolute;left:4990;top:3116;width:27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61,125l83,104l83,21l61,0l0,0e" stroked="t" o:allowincell="f" style="position:absolute;left:5037;top:3116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45,3116" to="5046,3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62,0l82,21l82,42l62,62l0,62e" stroked="t" o:allowincell="f" style="position:absolute;left:5211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1,125l0,104l0,21l21,0l42,0l62,21l62,104l42,125l21,125e" stroked="t" o:allowincell="f" style="position:absolute;left:5265;top:3116;width:24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84,0e" stroked="t" o:allowincell="f" style="position:absolute;left:5309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09,3145" to="5326,3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5499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553;top:3116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3,3170" to="5570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125" path="m0,21l21,0l21,125e" stroked="t" o:allowincell="f" style="position:absolute;left:5590;top:3116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90,3170" to="5604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1,0l83,21l83,42l61,62l0,62e" stroked="t" o:allowincell="f" style="position:absolute;left:5763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5818;top:3116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8,3170" to="5835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21l20,0l62,0l83,21l83,42l62,62l20,62l0,83l0,125l83,125e" stroked="t" o:allowincell="f" style="position:absolute;left:5854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8,3098" to="6509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6311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365;top:3116;width:9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5,3170" to="6382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62l63,62l83,83l83,104l63,125l21,125l0,104l0,42l42,0l63,0e" stroked="t" o:allowincell="f" style="position:absolute;left:6402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6,3098" to="6237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3098" to="5962,3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6038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090;top:3116;width:9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0,3170" to="6109,3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84,83l0,83l63,0l63,125e" stroked="t" o:allowincell="f" style="position:absolute;left:6127;top:3116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8,2999" to="3359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1,2999" to="3632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3,2999" to="3084,3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3,2999" to="4454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8,2999" to="4729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1,2999" to="5002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6,2999" to="5277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2999" to="5552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3,2999" to="5824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2999" to="3907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8,2999" to="4179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3,2999" to="6374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2999" to="6099,3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6443;top:3025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6498;top:3025;width:6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98,3080" to="6515,3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0l84,0l21,125e" stroked="t" o:allowincell="f" style="position:absolute;left:6534;top:3025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6895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7,42l71,59l58,72l41,77l34,77l17,72l5,59l0,42l0,36l5,18l17,6l34,0l41,0l58,6l71,18l77,42l77,72l71,102l58,119l41,125l28,125l11,119l5,107e" stroked="t" o:allowincell="f" style="position:absolute;left:6936;top:3580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7027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47,0l95,125e" stroked="t" o:allowincell="f" style="position:absolute;left:7068;top:3580;width:40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76,3617" to="7100,3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3l11,18l29,0l29,125e" stroked="t" o:allowincell="f" style="position:absolute;left:7162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53,0l71,6l77,12l83,23l83,36l77,48l71,53l53,59l0,59e" stroked="t" o:allowincell="f" style="position:absolute;left:7203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3,0l71,7l77,13l83,24l83,43l77,54l71,60l53,66l0,66e" stroked="t" o:allowincell="f" style="position:absolute;left:7203;top:3606;width:35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1,18l29,0l29,125e" stroked="t" o:allowincell="f" style="position:absolute;left:7294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1,6l60,0l36,0l24,6l13,18l6,29l0,48l0,77l6,95l13,107l24,119l36,125l60,125l71,119l84,107l90,95e" stroked="t" o:allowincell="f" style="position:absolute;left:7336;top:3580;width:37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1,18l29,0l29,125e" stroked="t" o:allowincell="f" style="position:absolute;left:6630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0l84,0l24,125e" stroked="t" o:allowincell="f" style="position:absolute;left:6669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6762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0,0l12,6l6,18l6,29l12,42l25,48l48,53l66,59l78,72l83,83l83,102l78,113l72,119l53,125l30,125l12,119l6,113l0,102l0,83l6,72l18,59l36,53l60,48l72,42l78,29l78,18l72,6l53,0l30,0e" stroked="t" o:allowincell="f" style="position:absolute;left:6804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7426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42,0l60,6l72,18l77,29l83,48l83,77l77,95l72,107l60,119l42,125l0,125e" stroked="t" o:allowincell="f" style="position:absolute;left:7468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7561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7600;top:3580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0,3606" to="7619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0,3635" to="7632,3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3,18l30,0l30,125e" stroked="t" o:allowincell="f" style="position:absolute;left:7694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7735;top:3580;width:32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35,3606" to="7754,3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3l12,18l29,0l29,125e" stroked="t" o:allowincell="f" style="position:absolute;left:6363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8l30,42l47,42l66,48l77,59l83,77l83,89l77,107l66,119l47,125l30,125l12,119l6,113l0,102e" stroked="t" o:allowincell="f" style="position:absolute;left:6404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5,23l0,53l0,72l5,102l17,119l35,125l47,125l65,119l77,102l83,72l83,53l77,23l65,6l47,0l35,0e" stroked="t" o:allowincell="f" style="position:absolute;left:3833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6,29l6,23l13,12l19,6l30,0l54,0l66,6l72,12l77,23l77,36l72,48l60,66l0,125l84,125e" stroked="t" o:allowincell="f" style="position:absolute;left:3885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8,6l6,23l0,53l0,72l6,102l18,119l35,125l48,125l65,119l78,102l83,72l83,53l78,23l65,6l48,0l35,0e" stroked="t" o:allowincell="f" style="position:absolute;left:3701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3753;top:3580;width:11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3l0,53l0,72l6,102l18,119l36,125l48,125l66,119l77,102l83,72l83,53l77,23l66,6l48,0l36,0e" stroked="t" o:allowincell="f" style="position:absolute;left:3569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3l0,53l0,72l6,102l18,119l36,125l47,125l65,119l77,102l83,72l83,53l77,23l65,6l47,0l36,0e" stroked="t" o:allowincell="f" style="position:absolute;left:3620;top:3580;width:35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63,2602" to="1564,2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2626" to="1670,2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2755" to="1670,2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3,2754" to="1564,2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1080;top:3881;width:8159;height:18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w:br w:type="page"/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ind w:firstLine="440"/>
        <w:rPr>
          <w:rFonts w:ascii="Arial Narrow" w:hAnsi="Arial Narrow" w:cs="Arial Narrow"/>
          <w:sz w:val="22"/>
          <w:lang w:eastAsia="zh-CN"/>
        </w:rPr>
      </w:pPr>
      <w:r>
        <w:rPr>
          <w:rFonts w:cs="Arial Narrow" w:ascii="Arial Narrow" w:hAnsi="Arial Narrow"/>
          <w:sz w:val="22"/>
          <w:lang w:eastAsia="zh-CN"/>
        </w:rPr>
        <w:t xml:space="preserve">4) </w:t>
      </w:r>
      <w:r>
        <w:rPr>
          <w:rFonts w:ascii="Arial Narrow" w:hAnsi="Arial Narrow" w:cs="Arial Narrow" w:eastAsia="宋体;SimSun"/>
          <w:lang w:eastAsia="zh-CN"/>
        </w:rPr>
        <w:t>外部设备使用举例</w:t>
      </w:r>
    </w:p>
    <w:p>
      <w:pPr>
        <w:pStyle w:val="TextBodyIndent"/>
        <w:ind w:left="600" w:firstLine="200"/>
        <w:rPr>
          <w:lang w:eastAsia="zh-CN"/>
        </w:rPr>
      </w:pPr>
      <w:r>
        <w:rPr>
          <w:rFonts w:eastAsia="宋体;SimSun"/>
          <w:lang w:eastAsia="zh-CN"/>
        </w:rPr>
        <w:t>与直流输入模块连接的外部设备输出接线方式由外设的类型决定。</w:t>
      </w:r>
    </w:p>
    <w:p>
      <w:pPr>
        <w:pStyle w:val="Normal"/>
        <w:ind w:left="720" w:hanging="720"/>
        <w:rPr>
          <w:rFonts w:ascii="Arial Narrow" w:hAnsi="Arial Narrow" w:cs="Arial Narrow"/>
          <w:lang w:val="en-US" w:eastAsia="zh-CN"/>
        </w:rPr>
      </w:pPr>
      <w:r>
        <w:rPr>
          <w:rFonts w:cs="Arial Narrow" w:ascii="Arial Narrow" w:hAnsi="Arial Narrow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2800</wp:posOffset>
                </wp:positionH>
                <wp:positionV relativeFrom="paragraph">
                  <wp:posOffset>216535</wp:posOffset>
                </wp:positionV>
                <wp:extent cx="4965700" cy="7597140"/>
                <wp:effectExtent l="412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5840" cy="7597080"/>
                          <a:chOff x="0" y="0"/>
                          <a:chExt cx="4965840" cy="7597080"/>
                        </a:xfrm>
                      </wpg:grpSpPr>
                      <wps:wsp>
                        <wps:cNvSpPr/>
                        <wps:spPr>
                          <a:xfrm>
                            <a:off x="25560" y="53280"/>
                            <a:ext cx="4800600" cy="70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28188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50120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306324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39668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281880"/>
                            <a:ext cx="0" cy="68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080" y="53280"/>
                            <a:ext cx="0" cy="708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外部设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0200" y="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入模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370800"/>
                            <a:ext cx="419040" cy="143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开关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539360"/>
                            <a:ext cx="419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zh-CN" w:bidi="ar-SA"/>
                                </w:rPr>
                                <w:t xml:space="preserve">NPN </w:t>
                              </w:r>
                              <w:r>
                                <w:rPr>
                                  <w:kern w:val="2"/>
                                  <w:sz w:val="20"/>
                                  <w:w w:val="9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开路输出类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9560"/>
                            <a:ext cx="419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zh-CN" w:bidi="ar-SA"/>
                                </w:rPr>
                                <w:t xml:space="preserve">NP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电流输出类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5600"/>
                            <a:ext cx="419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zh-CN" w:bidi="ar-SA"/>
                                </w:rPr>
                                <w:t xml:space="preserve">PNP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cs="Arial Narrow" w:eastAsia="宋体;SimSun"/>
                                  <w:color w:val="auto"/>
                                  <w:lang w:val="en-US" w:eastAsia="zh-CN" w:bidi="ar-SA"/>
                                </w:rPr>
                                <w:t>电流输出类型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6560" y="4723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723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131076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459000"/>
                            <a:ext cx="9144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继电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4200" y="7646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10184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777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7772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10314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55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9295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853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53560"/>
                            <a:ext cx="0" cy="1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815400"/>
                            <a:ext cx="82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7">
                                <a:moveTo>
                                  <a:pt x="170" y="7"/>
                                </a:moveTo>
                                <a:cubicBezTo>
                                  <a:pt x="133" y="3"/>
                                  <a:pt x="97" y="0"/>
                                  <a:pt x="70" y="7"/>
                                </a:cubicBezTo>
                                <a:cubicBezTo>
                                  <a:pt x="43" y="14"/>
                                  <a:pt x="20" y="17"/>
                                  <a:pt x="10" y="47"/>
                                </a:cubicBezTo>
                                <a:cubicBezTo>
                                  <a:pt x="0" y="77"/>
                                  <a:pt x="0" y="154"/>
                                  <a:pt x="10" y="187"/>
                                </a:cubicBezTo>
                                <a:cubicBezTo>
                                  <a:pt x="20" y="220"/>
                                  <a:pt x="47" y="237"/>
                                  <a:pt x="70" y="247"/>
                                </a:cubicBezTo>
                                <a:cubicBezTo>
                                  <a:pt x="93" y="257"/>
                                  <a:pt x="121" y="252"/>
                                  <a:pt x="150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2000" y="974880"/>
                            <a:ext cx="255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77724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104400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45972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4597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13996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104400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61240"/>
                            <a:ext cx="495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000" y="828000"/>
                            <a:ext cx="6732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0520" y="75168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10184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005840"/>
                            <a:ext cx="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9676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80612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180612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64420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1742400"/>
                            <a:ext cx="5842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传感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160" y="22122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4789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22377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2377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24919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24156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24789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231408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75920"/>
                            <a:ext cx="82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7">
                                <a:moveTo>
                                  <a:pt x="170" y="7"/>
                                </a:moveTo>
                                <a:cubicBezTo>
                                  <a:pt x="133" y="3"/>
                                  <a:pt x="97" y="0"/>
                                  <a:pt x="70" y="7"/>
                                </a:cubicBezTo>
                                <a:cubicBezTo>
                                  <a:pt x="43" y="14"/>
                                  <a:pt x="20" y="17"/>
                                  <a:pt x="10" y="47"/>
                                </a:cubicBezTo>
                                <a:cubicBezTo>
                                  <a:pt x="0" y="77"/>
                                  <a:pt x="0" y="154"/>
                                  <a:pt x="10" y="187"/>
                                </a:cubicBezTo>
                                <a:cubicBezTo>
                                  <a:pt x="20" y="220"/>
                                  <a:pt x="47" y="237"/>
                                  <a:pt x="70" y="247"/>
                                </a:cubicBezTo>
                                <a:cubicBezTo>
                                  <a:pt x="93" y="257"/>
                                  <a:pt x="121" y="252"/>
                                  <a:pt x="150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44600" y="2435400"/>
                            <a:ext cx="255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23776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50452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179316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179316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27331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50452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1971000"/>
                            <a:ext cx="5587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8680" y="2275920"/>
                            <a:ext cx="57168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COM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2122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789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466360"/>
                            <a:ext cx="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42820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231408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239004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23648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0">
                            <a:off x="1158840" y="2399040"/>
                            <a:ext cx="21600" cy="28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99656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20217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202176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882080"/>
                            <a:ext cx="4190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843920"/>
                            <a:ext cx="584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传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2161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24919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040" y="1945800"/>
                            <a:ext cx="4190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2225160"/>
                            <a:ext cx="4190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1767960"/>
                            <a:ext cx="3175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160" y="471420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7142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55522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1588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53874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1160" y="51840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54126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4968360"/>
                            <a:ext cx="82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7">
                                <a:moveTo>
                                  <a:pt x="170" y="7"/>
                                </a:moveTo>
                                <a:cubicBezTo>
                                  <a:pt x="133" y="3"/>
                                  <a:pt x="97" y="0"/>
                                  <a:pt x="70" y="7"/>
                                </a:cubicBezTo>
                                <a:cubicBezTo>
                                  <a:pt x="43" y="14"/>
                                  <a:pt x="20" y="17"/>
                                  <a:pt x="10" y="47"/>
                                </a:cubicBezTo>
                                <a:cubicBezTo>
                                  <a:pt x="0" y="77"/>
                                  <a:pt x="0" y="154"/>
                                  <a:pt x="10" y="187"/>
                                </a:cubicBezTo>
                                <a:cubicBezTo>
                                  <a:pt x="20" y="220"/>
                                  <a:pt x="47" y="237"/>
                                  <a:pt x="70" y="247"/>
                                </a:cubicBezTo>
                                <a:cubicBezTo>
                                  <a:pt x="93" y="257"/>
                                  <a:pt x="121" y="252"/>
                                  <a:pt x="150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5520" y="5127840"/>
                            <a:ext cx="255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518400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5412600"/>
                            <a:ext cx="143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470160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47016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5641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541260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6080" y="4980960"/>
                            <a:ext cx="53352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0240" y="5209560"/>
                            <a:ext cx="49536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 Narrow" w:hAnsi="Arial Narrow" w:cs="Arial Narrow" w:eastAsia="BatangChe"/>
                                  <w:color w:val="auto"/>
                                  <w:lang w:val="en-US" w:eastAsia="ko-KR" w:bidi="ar-SA"/>
                                </w:rPr>
                                <w:t xml:space="preserve">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51588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38740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930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1080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9176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500652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440" y="500652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17440" y="508248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5057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00000">
                            <a:off x="1120320" y="5006520"/>
                            <a:ext cx="21600" cy="28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49046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49302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493020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790520"/>
                            <a:ext cx="4190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4752360"/>
                            <a:ext cx="584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传感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240" y="5069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54000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4866480"/>
                            <a:ext cx="41904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GulimChe" w:hAnsi="GulimChe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133240"/>
                            <a:ext cx="355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637880"/>
                            <a:ext cx="2793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0" y="5882760"/>
                            <a:ext cx="480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96880"/>
                            <a:ext cx="41904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电压输出类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06060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6060600"/>
                            <a:ext cx="0" cy="8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9868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46668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7334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6492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49224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67464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6700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7334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6568560"/>
                            <a:ext cx="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6530400"/>
                            <a:ext cx="82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257">
                                <a:moveTo>
                                  <a:pt x="170" y="7"/>
                                </a:moveTo>
                                <a:cubicBezTo>
                                  <a:pt x="133" y="3"/>
                                  <a:pt x="97" y="0"/>
                                  <a:pt x="70" y="7"/>
                                </a:cubicBezTo>
                                <a:cubicBezTo>
                                  <a:pt x="43" y="14"/>
                                  <a:pt x="20" y="17"/>
                                  <a:pt x="10" y="47"/>
                                </a:cubicBezTo>
                                <a:cubicBezTo>
                                  <a:pt x="0" y="77"/>
                                  <a:pt x="0" y="154"/>
                                  <a:pt x="10" y="187"/>
                                </a:cubicBezTo>
                                <a:cubicBezTo>
                                  <a:pt x="20" y="220"/>
                                  <a:pt x="47" y="237"/>
                                  <a:pt x="70" y="247"/>
                                </a:cubicBezTo>
                                <a:cubicBezTo>
                                  <a:pt x="93" y="257"/>
                                  <a:pt x="121" y="252"/>
                                  <a:pt x="150" y="24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95360" y="6689880"/>
                            <a:ext cx="255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492240"/>
                            <a:ext cx="213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67590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3320" y="6035040"/>
                            <a:ext cx="648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60350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69876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9440" y="6327000"/>
                            <a:ext cx="5205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6073200"/>
                            <a:ext cx="711360" cy="46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240" y="646668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656856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8560" y="6644520"/>
                            <a:ext cx="633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6619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0">
                            <a:off x="1209600" y="6653520"/>
                            <a:ext cx="21600" cy="28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251040"/>
                            <a:ext cx="38160" cy="38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840" y="627624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27624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6631920"/>
                            <a:ext cx="41904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840" y="6289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2636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6200280"/>
                            <a:ext cx="419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zh-CN" w:bidi="ar-SA"/>
                                </w:rPr>
                                <w:t>输出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GulimChe" w:hAnsi="GulimChe" w:eastAsia="GulimChe" w:cs="Times New Roman"/>
                                  <w:color w:val="auto"/>
                                  <w:lang w:val="en-US" w:bidi="ar-SA" w:eastAsia="ko-K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46668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5996880"/>
                            <a:ext cx="279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1920" y="644148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627624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4796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62636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7520" y="6619320"/>
                            <a:ext cx="584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传感器电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6327000"/>
                            <a:ext cx="38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6339960"/>
                            <a:ext cx="763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6365160"/>
                            <a:ext cx="76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6378120"/>
                            <a:ext cx="763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6403320"/>
                            <a:ext cx="76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920" y="6415920"/>
                            <a:ext cx="38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751680"/>
                            <a:ext cx="6858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7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7640" y="3088800"/>
                            <a:ext cx="43178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01720" y="799920"/>
                              <a:ext cx="5842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GulimChe" w:hAnsi="GulimChe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传感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GulimChe" w:hAnsi="GulimChe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520" y="25380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240" y="253800"/>
                              <a:ext cx="0" cy="83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091880"/>
                              <a:ext cx="66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66024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92700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6858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6858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93960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86328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9270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761760"/>
                              <a:ext cx="0" cy="10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3600"/>
                              <a:ext cx="8244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257">
                                  <a:moveTo>
                                    <a:pt x="170" y="7"/>
                                  </a:moveTo>
                                  <a:cubicBezTo>
                                    <a:pt x="133" y="3"/>
                                    <a:pt x="97" y="0"/>
                                    <a:pt x="70" y="7"/>
                                  </a:cubicBezTo>
                                  <a:cubicBezTo>
                                    <a:pt x="43" y="14"/>
                                    <a:pt x="20" y="17"/>
                                    <a:pt x="10" y="47"/>
                                  </a:cubicBezTo>
                                  <a:cubicBezTo>
                                    <a:pt x="0" y="77"/>
                                    <a:pt x="0" y="154"/>
                                    <a:pt x="10" y="187"/>
                                  </a:cubicBezTo>
                                  <a:cubicBezTo>
                                    <a:pt x="20" y="220"/>
                                    <a:pt x="47" y="237"/>
                                    <a:pt x="70" y="247"/>
                                  </a:cubicBezTo>
                                  <a:cubicBezTo>
                                    <a:pt x="93" y="257"/>
                                    <a:pt x="121" y="252"/>
                                    <a:pt x="150" y="24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96960" y="883440"/>
                              <a:ext cx="2556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685800"/>
                              <a:ext cx="213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952200"/>
                              <a:ext cx="95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4560" y="380880"/>
                              <a:ext cx="64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38088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118080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952200"/>
                              <a:ext cx="76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440" y="457200"/>
                              <a:ext cx="54612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92600" y="768240"/>
                              <a:ext cx="52056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GulimChe" w:cs="Arial Narrow"/>
                                    <w:color w:val="auto"/>
                                    <w:lang w:val="en-US" w:eastAsia="ko-KR" w:bidi="ar-SA"/>
                                  </w:rPr>
                                  <w:t>COM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 Narrow" w:hAnsi="Arial Narrow" w:cs="Arial Narrow" w:eastAsia="BatangChe"/>
                                    <w:color w:val="auto"/>
                                    <w:lang w:val="en-US" w:eastAsia="ko-KR" w:bidi="ar-SA"/>
                                  </w:rPr>
                                  <w:t xml:space="preserve">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5840" y="66024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840" y="92700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800" y="761760"/>
                              <a:ext cx="63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800" y="838080"/>
                              <a:ext cx="633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680" y="812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000000">
                              <a:off x="511200" y="846720"/>
                              <a:ext cx="21600" cy="284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520" y="444240"/>
                              <a:ext cx="38160" cy="38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" y="46980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7320" y="469800"/>
                              <a:ext cx="168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840" y="825480"/>
                              <a:ext cx="419040" cy="279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698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3840" y="9396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0" y="380880"/>
                              <a:ext cx="4190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GulimChe" w:hAnsi="GulimChe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660240"/>
                              <a:ext cx="41904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ko-KR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90440"/>
                              <a:ext cx="279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GulimChe" w:hAnsi="GulimChe" w:eastAsia="GulimChe" w:cs="Times New Roman"/>
                                    <w:color w:val="auto"/>
                                    <w:lang w:val="en-US" w:eastAsia="ko-K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5680" y="736560"/>
                              <a:ext cx="27936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Batang;바탕" w:hAnsi="Batang;바탕" w:eastAsia="BatangChe" w:cs="Times New Roman"/>
                                    <w:color w:val="auto"/>
                                    <w:lang w:val="en-US" w:eastAsia="ko-K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2760" y="520560"/>
                              <a:ext cx="101520" cy="114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0920" y="571320"/>
                              <a:ext cx="25560" cy="38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54612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63468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469800"/>
                              <a:ext cx="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6728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4572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67280"/>
                              <a:ext cx="723960" cy="45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 Narrow" w:hAnsi="Arial Narrow" w:eastAsia="宋体;SimSun" w:cs="Arial Narrow"/>
                                    <w:color w:val="auto"/>
                                    <w:lang w:val="en-US" w:eastAsia="zh-CN" w:bidi="ar-SA"/>
                                  </w:rPr>
                                  <w:t>电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157464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 Narrow" w:hAnsi="Arial Narrow" w:eastAsia="宋体;SimSun" w:cs="Arial Narrow"/>
                                    <w:color w:val="auto"/>
                                    <w:lang w:val="en-US" w:eastAsia="zh-CN" w:bidi="ar-SA"/>
                                  </w:rPr>
                                  <w:t>传感器电源和输入电源相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960" y="672840"/>
                              <a:ext cx="62244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宋体;SimSun" w:cs="Arial"/>
                                    <w:color w:val="auto"/>
                                    <w:lang w:val="en-US" w:eastAsia="ko-KR" w:bidi="ar-SA"/>
                                  </w:rPr>
                                  <w:t>7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2040" y="5146200"/>
                            <a:ext cx="8128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7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21220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7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pt;margin-top:17.05pt;width:391pt;height:598.15pt" coordorigin="1280,341" coordsize="7820,11963">
                <v:rect id="shape_0" stroked="t" o:allowincell="f" style="position:absolute;left:1320;top:425;width:7559;height:11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20,785" to="887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0,2705" to="8899,2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5165" to="8879,5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0,7265" to="8879,7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0,785" to="1860,1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0,425" to="6540,115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00;top:341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外部设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0;top:341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入模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925;width:659;height:22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开关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2765;width:659;height:2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zh-CN" w:bidi="ar-SA"/>
                          </w:rPr>
                          <w:t xml:space="preserve">NPN </w:t>
                        </w:r>
                        <w:r>
                          <w:rPr>
                            <w:kern w:val="2"/>
                            <w:sz w:val="20"/>
                            <w:w w:val="9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开路输出类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5285;width:659;height:2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zh-CN" w:bidi="ar-SA"/>
                          </w:rPr>
                          <w:t xml:space="preserve">NP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电流输出类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7405;width:659;height:2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zh-CN" w:bidi="ar-SA"/>
                          </w:rPr>
                          <w:t xml:space="preserve">PNP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cs="Arial Narrow" w:eastAsia="宋体;SimSun"/>
                            <w:color w:val="auto"/>
                            <w:lang w:val="en-US" w:eastAsia="zh-CN" w:bidi="ar-SA"/>
                          </w:rPr>
                          <w:t>电流输出类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0,1085" to="3479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0,1085" to="3490,2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2405" to="3479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20;top:1064;width:1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继电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60;top:15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60;top:19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20,1565" to="3459,1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1565" to="3120,1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20,1965" to="3459,1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1845" to="3120,1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00;top:180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0;top:1685;width:39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80,1685" to="3180,18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70,257" path="m170,7c133,3,97,0,70,7c43,14,20,17,10,47c0,77,0,154,10,187c20,220,47,237,70,247c93,257,121,252,150,247e" stroked="t" o:allowincell="f" style="position:absolute;left:3250;top:1625;width:12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3377;top:1876;width:39;height: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20,1565" to="6879,1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0,1985" to="5679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0,1065" to="6870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1065" to="8199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0,2545" to="8199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0,1985" to="6899,1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60;top:1225;width:7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0;top:1645;width:105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40;top:1524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40;top:19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00,1925" to="5700,20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00,1865" to="5800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3185" to="3499,3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3185" to="3510,4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505" to="3499,4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00;top:3085;width:9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传感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80;top:382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80;top:42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40,3865" to="3479,3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0,3865" to="3140,3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0,4265" to="3479,4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0,4145" to="3140,4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20;top:424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40,3985" to="3040,4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0,257" path="m170,7c133,3,97,0,70,7c43,14,20,17,10,47c0,77,0,154,10,187c20,220,47,237,70,247c93,257,121,252,150,247e" stroked="t" o:allowincell="f" style="position:absolute;left:3270;top:3925;width:12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3397;top:4177;width:39;height: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40,3865" to="6899,3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4285" to="5699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0,3165" to="6890,4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3165" to="8219,3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4645" to="8219,4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4285" to="6919,4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0;top:3445;width:8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3925;width:89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COM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60;top:382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60;top:42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20,4225" to="5720,43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820,4165" to="5820,4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0,3985" to="3139,4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0,4105" to="3139,41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60,4065" to="3039,4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05;top:4120;width:33;height:44;mso-wrap-style:none;v-text-anchor:middle;rotation:100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480;top:348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00,3525" to="3479,35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0,3525" to="4119,3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40;top:3305;width:659;height: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60;top:3245;width: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传感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0,3745" to="4460,4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40;top:426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00;top:3405;width:6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845;width:6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3125;width:4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0,7765" to="3499,7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0,7765" to="3510,9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9084" to="3499,9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480;top:846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480;top:882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40,8505" to="3479,8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0,8865" to="3479,8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70,257" path="m170,7c133,3,97,0,70,7c43,14,20,17,10,47c0,77,0,154,10,187c20,220,47,237,70,247c93,257,121,252,150,247e" stroked="t" o:allowincell="f" style="position:absolute;left:3280;top:8165;width:12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3367;top:8417;width:39;height: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40,8505" to="6899,8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0,8865" to="5819,8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0,7745" to="6890,9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7745" to="8219,7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0,9225" to="8219,9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0,8865" to="6919,8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80;top:8185;width:83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8545;width:7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 Narrow" w:hAnsi="Arial Narrow" w:cs="Arial Narrow" w:eastAsia="BatangChe"/>
                            <w:color w:val="auto"/>
                            <w:lang w:val="en-US" w:eastAsia="ko-KR" w:bidi="ar-SA"/>
                          </w:rPr>
                          <w:t xml:space="preserve"> 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60;top:846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60;top:882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40,8105" to="3140,8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0,8385" to="3140,8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20;top:808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40,8225" to="3040,83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0,8225" to="3139,8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0,8345" to="3139,83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860,8305" to="3039,8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45;top:8226;width:33;height:44;mso-wrap-style:none;v-text-anchor:middle;rotation:255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480;top:806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00,8105" to="3479,81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0,8105" to="4119,8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140;top:7885;width:659;height: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60;top:7825;width: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传感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60,8325" to="4460,8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40;top:884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420;top:8004;width:65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GulimChe" w:hAnsi="GulimChe" w:eastAsia="宋体;SimSun" w:cs="Times New Roman"/>
                            <w:color w:val="auto"/>
                            <w:lang w:val="en-US" w:eastAsia="zh-CN" w:bidi="ar-SA"/>
                          </w:rPr>
                          <w:t>输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8425;width:55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7644;width:4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0,9605" to="8879,9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0;top:9785;width:659;height:251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电压输出类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0,9885" to="3579,9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0,9885" to="3590,1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0,11205" to="3579,11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560;top:10524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60;top:1094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220,10565" to="3559,105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0,10565" to="3220,10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10965" to="3559,109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20,10845" to="3220,10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00;top:1094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20,10685" to="3120,10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70,257" path="m170,7c133,3,97,0,70,7c43,14,20,17,10,47c0,77,0,154,10,187c20,220,47,237,70,247c93,257,121,252,150,247e" stroked="t" o:allowincell="f" style="position:absolute;left:3350;top:10625;width:129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3477;top:10876;width:39;height:56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620,10565" to="6979,10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0,10985" to="5139,10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0,9845" to="6979,11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0,9845" to="8299,9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0,11345" to="8299,11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80;top:10305;width:8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0;top:9905;width:111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940;top:10524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120,10685" to="3219,10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20,10805" to="3219,1084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40,10765" to="3119,10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185;top:10820;width:33;height:44;mso-wrap-style:none;v-text-anchor:middle;rotation:100" type="_x0000_t5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3560;top:10185;width:59;height: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680,10225" to="3559,10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0,10225" to="6959,10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140;top:10785;width:659;height: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500,10245" to="5500,10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80;top:1020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520;top:10105;width:6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宋体;SimSun" w:cs="Arial"/>
                            <w:color w:val="auto"/>
                            <w:lang w:val="en-US" w:eastAsia="zh-CN" w:bidi="ar-SA"/>
                          </w:rPr>
                          <w:t>输出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GulimChe" w:hAnsi="GulimChe" w:eastAsia="GulimChe" w:cs="Times New Roman"/>
                            <w:color w:val="auto"/>
                            <w:lang w:val="en-US" w:bidi="ar-SA" w:eastAsia="ko-K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10524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9785;width:4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0,10485" to="3220,105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0,10225" to="3220,10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200;top:1054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200;top:10205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40;top:10765;width: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传感器电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0,10305" to="3279,10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0,10325" to="3279,10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0,10365" to="3279,10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0,10385" to="3279,10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0,10425" to="3279,10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10445" to="3279,104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60;top:1524;width:10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7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00;top:5205;width:6800;height:2160">
                  <v:shape id="shape_0" stroked="f" o:allowincell="f" style="position:absolute;left:4980;top:6465;width:9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GulimChe" w:hAnsi="GulimChe" w:eastAsia="宋体;SimSun" w:cs="Times New Roman"/>
                              <w:color w:val="auto"/>
                              <w:lang w:val="en-US" w:eastAsia="zh-CN" w:bidi="ar-SA"/>
                            </w:rPr>
                            <w:t>传感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GulimChe" w:hAnsi="GulimChe" w:eastAsia="宋体;SimSun" w:cs="Times New Roman"/>
                              <w:color w:val="auto"/>
                              <w:lang w:val="en-US" w:eastAsia="zh-CN" w:bidi="ar-SA"/>
                            </w:rPr>
                            <w:t>电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460,5605" to="3499,5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0,5605" to="3510,6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6924" to="3499,6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3480;top:6245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3480;top:6665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140,6285" to="3479,6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6285" to="3140,6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6685" to="3479,66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6564" to="3140,6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120;top:6665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040,6405" to="3040,6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70,257" path="m170,7c133,3,97,0,70,7c43,14,20,17,10,47c0,77,0,154,10,187c20,220,47,237,70,247c93,257,121,252,150,247e" stroked="t" o:allowincell="f" style="position:absolute;left:3270;top:6345;width:129;height:2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black" stroked="t" o:allowincell="f" style="position:absolute;left:3397;top:6597;width:39;height:56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540,6285" to="6899,6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6705" to="5059,6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0,5805" to="6899,70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5805" to="8219,5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7065" to="8219,7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0,6705" to="6919,6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80;top:5925;width:85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GulimChe" w:cs="Arial Narrow"/>
                              <w:color w:val="auto"/>
                              <w:lang w:val="en-US" w:eastAsia="ko-KR" w:bidi="ar-SA"/>
                            </w:rPr>
                            <w:t>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5;top:6415;width:81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GulimChe" w:cs="Arial Narrow"/>
                              <w:color w:val="auto"/>
                              <w:lang w:val="en-US" w:eastAsia="ko-KR" w:bidi="ar-SA"/>
                            </w:rPr>
                            <w:t>COM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Arial Narrow" w:hAnsi="Arial Narrow" w:cs="Arial Narrow" w:eastAsia="BatangChe"/>
                              <w:color w:val="auto"/>
                              <w:lang w:val="en-US" w:eastAsia="ko-KR" w:bidi="ar-SA"/>
                            </w:rPr>
                            <w:t xml:space="preserve">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860;top:6245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860;top:6665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3040,6405" to="3139,64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6525" to="3139,65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0,6485" to="3039,64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05;top:6540;width:33;height:44;mso-wrap-style:none;v-text-anchor:middle;rotation:10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oval id="shape_0" stroked="t" o:allowincell="f" style="position:absolute;left:3480;top:5905;width:59;height: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600,5945" to="3479,5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0,5945" to="6199,5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5060;top:6505;width:659;height:43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200,5945" to="6200,6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80;top:6685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3400;top:5805;width:6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GulimChe" w:hAnsi="GulimChe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6245;width:65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ko-KR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0;top:5505;width: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GulimChe" w:hAnsi="GulimChe" w:eastAsia="GulimChe" w:cs="Times New Roman"/>
                              <w:color w:val="auto"/>
                              <w:lang w:val="en-US" w:eastAsia="ko-K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6365;width:43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Batang;바탕" w:hAnsi="Batang;바탕" w:eastAsia="BatangChe" w:cs="Times New Roman"/>
                              <w:color w:val="auto"/>
                              <w:lang w:val="en-US" w:eastAsia="ko-K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060;top:6025;width:159;height:17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black" stroked="t" o:allowincell="f" style="position:absolute;left:3120;top:6105;width:39;height:59;mso-wrap-style:none;v-text-anchor:middle;rotation:18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3140,6065" to="3140,61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6204" to="3140,6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5945" to="3140,60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120;top:6265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120;top:5925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2300;top:5941;width:1139;height:7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 Narrow" w:hAnsi="Arial Narrow" w:eastAsia="宋体;SimSun" w:cs="Arial Narrow"/>
                              <w:color w:val="auto"/>
                              <w:lang w:val="en-US" w:eastAsia="zh-CN" w:bidi="ar-SA"/>
                            </w:rPr>
                            <w:t>电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0;top:5205;width:24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 Narrow" w:hAnsi="Arial Narrow" w:eastAsia="宋体;SimSun" w:cs="Arial Narrow"/>
                              <w:color w:val="auto"/>
                              <w:lang w:val="en-US" w:eastAsia="zh-CN" w:bidi="ar-SA"/>
                            </w:rPr>
                            <w:t>传感器电源和输入电源相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0;top:6265;width:9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宋体;SimSun" w:cs="Arial"/>
                              <w:color w:val="auto"/>
                              <w:lang w:val="en-US" w:eastAsia="ko-KR" w:bidi="ar-SA"/>
                            </w:rPr>
                            <w:t>7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40;top:8445;width:12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7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0;top:3825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7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  <w:r>
        <w:br w:type="page"/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ing3"/>
        <w:ind w:firstLine="24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  <w:t>6.2.2</w:t>
      </w:r>
      <w:r>
        <w:rPr>
          <w:rFonts w:ascii="Arial Narrow" w:hAnsi="Arial Narrow" w:cs="Arial Narrow" w:eastAsia="宋体;SimSun"/>
          <w:b/>
          <w:sz w:val="24"/>
          <w:lang w:eastAsia="zh-CN"/>
        </w:rPr>
        <w:t>扩展模块</w:t>
      </w:r>
    </w:p>
    <w:p>
      <w:pPr>
        <w:pStyle w:val="Style10"/>
        <w:spacing w:lineRule="atLeast" w:line="20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说明</w:t>
      </w:r>
    </w:p>
    <w:p>
      <w:pPr>
        <w:pStyle w:val="Style10"/>
        <w:ind w:left="0" w:hanging="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tbl>
      <w:tblPr>
        <w:tblW w:w="9080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0"/>
        <w:gridCol w:w="1380"/>
        <w:gridCol w:w="2106"/>
        <w:gridCol w:w="2107"/>
        <w:gridCol w:w="2107"/>
      </w:tblGrid>
      <w:tr>
        <w:trPr>
          <w:trHeight w:val="323" w:hRule="atLeast"/>
        </w:trPr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   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模块</w:t>
            </w:r>
          </w:p>
        </w:tc>
      </w:tr>
      <w:tr>
        <w:trPr>
          <w:trHeight w:val="285" w:hRule="atLeast"/>
        </w:trPr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G7E-DR10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G7E-DC08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G7E-DR20A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点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72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72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72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光藕隔离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输入电压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 24V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输入电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7 mA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使用电压范围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DC 20.4 ~ 28.8V (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纹波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: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于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5% )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同时可使用点数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100%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同时使用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On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19V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  <w:r>
              <w:rPr>
                <w:rFonts w:eastAsia="GulimChe" w:cs="Arial Narrow" w:ascii="Arial Narrow" w:hAnsi="Arial Narrow"/>
                <w:sz w:val="18"/>
              </w:rPr>
              <w:t>/ 5.7 mA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 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6V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eastAsia="GulimChe" w:cs="Arial Narrow" w:ascii="Arial Narrow" w:hAnsi="Arial Narrow"/>
                <w:sz w:val="18"/>
              </w:rPr>
              <w:t>/ 1.8 mA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入阻抗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大约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. 3.3 k</w:t>
            </w:r>
            <w:r>
              <w:rPr>
                <w:rFonts w:eastAsia="Symbol" w:cs="Symbol" w:ascii="Symbol" w:hAnsi="Symbol"/>
                <w:sz w:val="18"/>
              </w:rPr>
              <w:t>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18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0,1,2,5,10,20,50,100,200,500,1000ms  (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默认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: 10ms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0,1,2,5,10,20,50,100,200,500,1000ms  (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默认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: 10ms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公共端子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/ co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54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/ co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54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 com</w:t>
            </w:r>
          </w:p>
        </w:tc>
      </w:tr>
      <w:tr>
        <w:trPr>
          <w:trHeight w:val="300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6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入状态时灯亮</w:t>
            </w:r>
          </w:p>
        </w:tc>
      </w:tr>
    </w:tbl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80" w:firstLine="440"/>
        <w:rPr/>
      </w:pPr>
      <w:r>
        <w:rPr>
          <w:rFonts w:eastAsia="GulimChe" w:cs="Arial Narrow" w:ascii="Arial Narrow" w:hAnsi="Arial Narrow"/>
          <w:sz w:val="22"/>
        </w:rPr>
        <w:t xml:space="preserve">2) </w:t>
      </w:r>
      <w:r>
        <w:rPr>
          <w:rFonts w:ascii="Arial Narrow" w:hAnsi="Arial Narrow" w:cs="Arial Narrow" w:eastAsia="宋体;SimSun"/>
          <w:sz w:val="22"/>
          <w:lang w:eastAsia="zh-CN"/>
        </w:rPr>
        <w:t>电路图</w:t>
      </w:r>
    </w:p>
    <w:p>
      <w:pPr>
        <w:pStyle w:val="Style10"/>
        <w:ind w:left="0" w:firstLine="800"/>
        <w:rPr>
          <w:rFonts w:ascii="Arial Narrow" w:hAnsi="Arial Narrow" w:eastAsia="GulimChe" w:cs="Arial Narrow"/>
          <w:lang w:eastAsia="zh-CN"/>
        </w:rPr>
      </w:pPr>
      <w:r>
        <w:rPr>
          <w:rFonts w:ascii="Arial Narrow" w:hAnsi="Arial Narrow" w:cs="Arial Narrow" w:eastAsia="宋体;SimSun"/>
          <w:lang w:eastAsia="zh-CN"/>
        </w:rPr>
        <w:t>和基本单元电路相同</w: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519"/>
        <w:rPr/>
      </w:pPr>
      <w:r>
        <w:rPr>
          <w:rFonts w:eastAsia="GulimChe" w:cs="Arial Narrow" w:ascii="Arial Narrow" w:hAnsi="Arial Narrow"/>
          <w:sz w:val="22"/>
        </w:rPr>
        <w:t xml:space="preserve">3) </w:t>
      </w:r>
      <w:r>
        <w:rPr>
          <w:rFonts w:ascii="Arial Narrow" w:hAnsi="Arial Narrow" w:cs="Arial Narrow" w:eastAsia="宋体;SimSun"/>
          <w:sz w:val="22"/>
          <w:lang w:eastAsia="zh-CN"/>
        </w:rPr>
        <w:t>输入接线</w:t>
      </w:r>
    </w:p>
    <w:p>
      <w:pPr>
        <w:pStyle w:val="Style12"/>
        <w:rPr>
          <w:rFonts w:ascii="Arial Narrow" w:hAnsi="Arial Narrow" w:eastAsia="宋体;SimSun" w:cs="Arial Narrow"/>
          <w:sz w:val="22"/>
          <w:lang w:val="en-US" w:eastAsia="en-US"/>
        </w:rPr>
      </w:pPr>
      <w:r>
        <w:rPr>
          <w:rFonts w:eastAsia="宋体;SimSun" w:cs="Arial Narrow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8800</wp:posOffset>
                </wp:positionH>
                <wp:positionV relativeFrom="paragraph">
                  <wp:posOffset>33655</wp:posOffset>
                </wp:positionV>
                <wp:extent cx="5359400" cy="348996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9320" cy="3489840"/>
                          <a:chOff x="0" y="0"/>
                          <a:chExt cx="5359320" cy="3489840"/>
                        </a:xfrm>
                      </wpg:grpSpPr>
                      <wpg:grpSp>
                        <wpg:cNvGrpSpPr/>
                        <wpg:grpSpPr>
                          <a:xfrm>
                            <a:off x="0" y="1346040"/>
                            <a:ext cx="2073240" cy="98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4760" y="802800"/>
                              <a:ext cx="43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720" y="79884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4680" y="79524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000" y="79272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8768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720" y="783720"/>
                              <a:ext cx="198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920" y="780120"/>
                              <a:ext cx="208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9200" y="77688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8120" y="77292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769680"/>
                              <a:ext cx="201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0" y="76608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440" y="761400"/>
                              <a:ext cx="198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757800"/>
                              <a:ext cx="1980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1640" y="753840"/>
                              <a:ext cx="19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7506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78048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77292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9120" y="747000"/>
                              <a:ext cx="1980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8053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9320" y="766440"/>
                              <a:ext cx="1404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0" y="74376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120" y="79776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5000" y="761400"/>
                              <a:ext cx="1836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6600" y="73944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360" y="78876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9240" y="7614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5160" y="7354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3320" y="78264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600" y="706320"/>
                              <a:ext cx="483840" cy="119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5480" y="2412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54000"/>
                                <a:ext cx="4392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760" y="20880"/>
                                <a:ext cx="176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920" y="54000"/>
                                <a:ext cx="450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2960" y="176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000" y="5400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1520" y="140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520" y="45720"/>
                                <a:ext cx="4068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480" y="37440"/>
                                <a:ext cx="392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0" y="12600"/>
                                <a:ext cx="565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520" y="13320"/>
                                <a:ext cx="48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760" y="1332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2280" y="13320"/>
                                <a:ext cx="331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0" y="12600"/>
                                <a:ext cx="248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880" y="64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760" y="126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3120" y="576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1280" y="133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80" y="5004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2320" y="464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800" y="1260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120" y="982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8000" y="46440"/>
                                <a:ext cx="176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40" y="9072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2240" y="464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160" y="29880"/>
                                <a:ext cx="2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831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560" y="46440"/>
                                <a:ext cx="176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1400" y="2088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40" y="76320"/>
                                <a:ext cx="241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464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564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6912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320" y="1332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560" y="4680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920" y="1332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46800"/>
                                <a:ext cx="48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360" y="4644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1332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520" y="4068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0" y="1332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8320" y="33120"/>
                                <a:ext cx="4140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13320"/>
                                <a:ext cx="540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360" y="13320"/>
                                <a:ext cx="457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080" y="10044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160" y="12600"/>
                                <a:ext cx="3888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600" y="83880"/>
                                <a:ext cx="280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12600"/>
                                <a:ext cx="30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320" y="74880"/>
                                <a:ext cx="406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840" y="133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6984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92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720" y="64800"/>
                                <a:ext cx="54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16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7680" y="58320"/>
                                <a:ext cx="6048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13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53280"/>
                                <a:ext cx="6480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880" y="12600"/>
                                <a:ext cx="1728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49320"/>
                                <a:ext cx="687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44280"/>
                                <a:ext cx="298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400" y="1332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3640" y="83880"/>
                                <a:ext cx="3312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680" y="4140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2640" y="126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0" y="92160"/>
                                <a:ext cx="234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3672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950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3420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40" y="9576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360" y="2988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600" y="9720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360" y="2592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9648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2340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3840" y="96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40" y="2232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95040"/>
                                <a:ext cx="10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3680" y="1836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720" y="932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160" y="158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200" y="9072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140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040" y="8748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040" y="115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8388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080" y="90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720" y="806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760" y="6840"/>
                                <a:ext cx="115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920" y="774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800" y="576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5120" y="72360"/>
                                <a:ext cx="115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6804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432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" y="982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615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200" y="18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92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54000"/>
                                <a:ext cx="198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108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240" y="8424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4068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160" y="0"/>
                                <a:ext cx="3096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20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720" y="720"/>
                                <a:ext cx="6480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52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640" y="0"/>
                                <a:ext cx="608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76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720" y="0"/>
                                <a:ext cx="54720" cy="5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0" y="76680"/>
                                <a:ext cx="234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720" y="72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440" y="1080"/>
                                <a:ext cx="417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5040"/>
                                <a:ext cx="2988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240" y="11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560" y="7668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" y="74160"/>
                                <a:ext cx="248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6660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59760"/>
                                <a:ext cx="3744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52560"/>
                                <a:ext cx="3744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45000"/>
                                <a:ext cx="3888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38160"/>
                                <a:ext cx="3744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" y="30600"/>
                                <a:ext cx="388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040" y="23400"/>
                                <a:ext cx="374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932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560" y="16560"/>
                                <a:ext cx="374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8568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360" y="13320"/>
                                <a:ext cx="342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7920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13320"/>
                                <a:ext cx="2592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71640"/>
                                <a:ext cx="3060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12600"/>
                                <a:ext cx="198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64080"/>
                                <a:ext cx="3888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0" y="13320"/>
                                <a:ext cx="11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720" y="56520"/>
                                <a:ext cx="4716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5360" y="12600"/>
                                <a:ext cx="5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" y="54000"/>
                                <a:ext cx="496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54000"/>
                                <a:ext cx="500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760" y="5400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8388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5328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280" y="3600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00" y="8388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280" y="5328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760" y="25920"/>
                                <a:ext cx="93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" y="8424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5328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" y="2160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40" y="8388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5328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640" y="1980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82440"/>
                                <a:ext cx="176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5328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1764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8136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54000"/>
                                <a:ext cx="4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360" y="17280"/>
                                <a:ext cx="151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79200"/>
                                <a:ext cx="172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1512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766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640" y="1332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7308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1260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691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1152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65880"/>
                                <a:ext cx="216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15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5976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11520"/>
                                <a:ext cx="241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52200"/>
                                <a:ext cx="2664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1520"/>
                                <a:ext cx="6408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880"/>
                                <a:ext cx="5976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0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840"/>
                                <a:ext cx="4716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7280"/>
                                <a:ext cx="3744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2160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920" y="65880"/>
                                <a:ext cx="936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10044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760" y="30960"/>
                                <a:ext cx="20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309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800" y="13320"/>
                                <a:ext cx="57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3320"/>
                                <a:ext cx="81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7520" y="13320"/>
                                <a:ext cx="57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720" y="309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" y="30960"/>
                                <a:ext cx="4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320" y="46800"/>
                                <a:ext cx="3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880" y="46440"/>
                                <a:ext cx="50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65880"/>
                                <a:ext cx="3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3200" y="13320"/>
                                <a:ext cx="3096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3200" y="1004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1280" y="73800"/>
                                <a:ext cx="756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560" y="7380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0440" y="54720"/>
                                <a:ext cx="43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4720"/>
                                <a:ext cx="2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30960"/>
                                <a:ext cx="90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3960" y="3096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1520" y="30960"/>
                                <a:ext cx="20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880" y="0"/>
                              <a:ext cx="1523520" cy="826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3480" y="80676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960" y="719640"/>
                                <a:ext cx="306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719640"/>
                                <a:ext cx="45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040" y="72540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1000" y="7239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880" y="72360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" y="725400"/>
                                <a:ext cx="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72720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0" y="729720"/>
                                <a:ext cx="5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0" y="732240"/>
                                <a:ext cx="10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73980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750600"/>
                                <a:ext cx="68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720" y="762120"/>
                                <a:ext cx="25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7000" y="774360"/>
                                <a:ext cx="7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440" y="785160"/>
                                <a:ext cx="504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3480" y="79596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520" y="80028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560" y="8020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80424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5080" y="80280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920" y="80208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400" y="796320"/>
                                <a:ext cx="108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0" y="789480"/>
                                <a:ext cx="93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0" y="7812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771120"/>
                                <a:ext cx="50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2600" y="760320"/>
                                <a:ext cx="4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280" y="749520"/>
                                <a:ext cx="7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74484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640" y="73944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120" y="73620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73152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72864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72612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749520"/>
                                <a:ext cx="14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440" y="736200"/>
                                <a:ext cx="57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7640" y="723600"/>
                                <a:ext cx="90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6640" y="714600"/>
                                <a:ext cx="11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708120"/>
                                <a:ext cx="15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3640" y="706320"/>
                                <a:ext cx="15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400" y="706320"/>
                                <a:ext cx="15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4960" y="707400"/>
                                <a:ext cx="133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8280" y="714600"/>
                                <a:ext cx="122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600" y="722880"/>
                                <a:ext cx="90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9880" y="735480"/>
                                <a:ext cx="57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720" y="748800"/>
                                <a:ext cx="14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720" y="765360"/>
                                <a:ext cx="14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600" y="781920"/>
                                <a:ext cx="5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0" y="796320"/>
                                <a:ext cx="90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9000" y="808560"/>
                                <a:ext cx="122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80" y="816840"/>
                                <a:ext cx="133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" y="823680"/>
                                <a:ext cx="15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823680"/>
                                <a:ext cx="151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817560"/>
                                <a:ext cx="15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640" y="808560"/>
                                <a:ext cx="11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640" y="796320"/>
                                <a:ext cx="90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81920"/>
                                <a:ext cx="5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766080"/>
                                <a:ext cx="14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806760"/>
                                <a:ext cx="64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520" y="719640"/>
                                <a:ext cx="2664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" y="719640"/>
                                <a:ext cx="25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80" y="718920"/>
                                <a:ext cx="57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640" y="738720"/>
                                <a:ext cx="50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757080"/>
                                <a:ext cx="32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768600"/>
                                <a:ext cx="25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77688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360" y="7819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640" y="783720"/>
                                <a:ext cx="3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040" y="783000"/>
                                <a:ext cx="684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72360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720720"/>
                                <a:ext cx="68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71964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1892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71892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040" y="71820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71820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721440"/>
                                <a:ext cx="151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729720"/>
                                <a:ext cx="122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738000"/>
                                <a:ext cx="9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49520"/>
                                <a:ext cx="5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763560"/>
                                <a:ext cx="7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80120"/>
                                <a:ext cx="6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" y="797760"/>
                                <a:ext cx="13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880" y="806040"/>
                                <a:ext cx="151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60" y="80964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000" y="807120"/>
                                <a:ext cx="183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802800"/>
                                <a:ext cx="158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760320"/>
                                <a:ext cx="133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60320"/>
                                <a:ext cx="14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760320"/>
                                <a:ext cx="11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76032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0" y="76032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680" y="76032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7603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759600"/>
                                <a:ext cx="57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777240"/>
                                <a:ext cx="2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77688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" y="78948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79056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" y="79020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788040"/>
                                <a:ext cx="5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785160"/>
                                <a:ext cx="50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778680"/>
                                <a:ext cx="43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77544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7292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693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7678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640" y="7639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080" y="76140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757080"/>
                                <a:ext cx="25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75312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7495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745560"/>
                                <a:ext cx="25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680" y="74304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740520"/>
                                <a:ext cx="50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760" y="738000"/>
                                <a:ext cx="75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73692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040" y="73692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400" y="736920"/>
                                <a:ext cx="7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320" y="738000"/>
                                <a:ext cx="75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880" y="742320"/>
                                <a:ext cx="57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747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4232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240" y="73800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" y="73368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200" y="73044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" y="7297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286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286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7286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7279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80" y="7272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7272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0" y="720"/>
                                <a:ext cx="72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" y="720"/>
                                <a:ext cx="72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312120"/>
                                <a:ext cx="142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440" y="720"/>
                                <a:ext cx="141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9040" y="261720"/>
                                <a:ext cx="167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4680" y="26172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1600" y="261720"/>
                                <a:ext cx="167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160" y="261720"/>
                                <a:ext cx="167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7240" y="26172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480" y="7704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7760" y="26172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440" y="303120"/>
                                <a:ext cx="141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261720"/>
                                <a:ext cx="166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12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1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7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1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68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160" y="720"/>
                                <a:ext cx="72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08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468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08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0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9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10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888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664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5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664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5240" y="720"/>
                                <a:ext cx="720" cy="30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724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7760" y="0"/>
                                <a:ext cx="72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720"/>
                                <a:ext cx="142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560" y="705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7400" y="14004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7400" y="15372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8120" y="153720"/>
                                <a:ext cx="7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223560"/>
                                <a:ext cx="7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3280" y="63000"/>
                                <a:ext cx="75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8120" y="7560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560" y="7056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080" y="153720"/>
                                <a:ext cx="7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560" y="14004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8560" y="15372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2235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3000"/>
                                <a:ext cx="6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3440" y="7056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0280" y="7056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080" y="7560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120" y="23076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7120" y="63000"/>
                                <a:ext cx="145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280" y="75600"/>
                                <a:ext cx="1429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17">
                                    <a:moveTo>
                                      <a:pt x="318" y="159"/>
                                    </a:moveTo>
                                    <a:lnTo>
                                      <a:pt x="315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1" y="288"/>
                                    </a:lnTo>
                                    <a:lnTo>
                                      <a:pt x="225" y="303"/>
                                    </a:lnTo>
                                    <a:lnTo>
                                      <a:pt x="196" y="313"/>
                                    </a:lnTo>
                                    <a:lnTo>
                                      <a:pt x="167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7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4" y="257"/>
                                    </a:lnTo>
                                    <a:lnTo>
                                      <a:pt x="18" y="232"/>
                                    </a:lnTo>
                                    <a:lnTo>
                                      <a:pt x="7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18" y="86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51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5" y="128"/>
                                    </a:lnTo>
                                    <a:lnTo>
                                      <a:pt x="318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1040" y="705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240" y="14004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7240" y="15372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960" y="153720"/>
                                <a:ext cx="7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840" y="2235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17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840" y="63000"/>
                                <a:ext cx="6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7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960" y="7560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1040" y="70560"/>
                                <a:ext cx="7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3200" y="153720"/>
                                <a:ext cx="72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8400" y="14004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8400" y="153720"/>
                                <a:ext cx="64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22356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0120" y="63000"/>
                                <a:ext cx="6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542240" y="712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72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180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23148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6300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7720" y="75600"/>
                              <a:ext cx="1429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1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5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1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128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14004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8920" y="15444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223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4" y="6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63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1280" y="71280"/>
                              <a:ext cx="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80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14004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15444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23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63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496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1440" y="71280"/>
                              <a:ext cx="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380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2314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6300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75600"/>
                              <a:ext cx="143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5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4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6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9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4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4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6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4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5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712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1400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0920" y="1544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223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63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436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6880" y="154440"/>
                              <a:ext cx="7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1400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1544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223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9" y="15"/>
                                  </a:lnTo>
                                  <a:lnTo>
                                    <a:pt x="6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63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6" y="3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04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452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6880" y="76320"/>
                              <a:ext cx="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0640" y="231480"/>
                              <a:ext cx="14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0640" y="63000"/>
                              <a:ext cx="14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75600"/>
                              <a:ext cx="1440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3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2" y="269"/>
                                  </a:lnTo>
                                  <a:lnTo>
                                    <a:pt x="249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2" y="257"/>
                                  </a:lnTo>
                                  <a:lnTo>
                                    <a:pt x="16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72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3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360" y="712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4004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5444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154440"/>
                              <a:ext cx="7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223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880" y="63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3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76320"/>
                              <a:ext cx="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080" y="71280"/>
                              <a:ext cx="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440" y="14004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4440" y="154440"/>
                              <a:ext cx="64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223560"/>
                              <a:ext cx="64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2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7" y="13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2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63000"/>
                              <a:ext cx="64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8"/>
                                  </a:lnTo>
                                  <a:lnTo>
                                    <a:pt x="5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076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6880" y="71280"/>
                              <a:ext cx="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24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23148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63000"/>
                              <a:ext cx="14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75600"/>
                              <a:ext cx="143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4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5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6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216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1400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1544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36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223560"/>
                              <a:ext cx="75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6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63000"/>
                              <a:ext cx="756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3" y="1"/>
                                  </a:lnTo>
                                  <a:lnTo>
                                    <a:pt x="5" y="1"/>
                                  </a:lnTo>
                                  <a:lnTo>
                                    <a:pt x="7" y="2"/>
                                  </a:lnTo>
                                  <a:lnTo>
                                    <a:pt x="9" y="4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36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154440"/>
                              <a:ext cx="7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1400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154440"/>
                              <a:ext cx="65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223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6" y="12"/>
                                  </a:lnTo>
                                  <a:lnTo>
                                    <a:pt x="4" y="9"/>
                                  </a:lnTo>
                                  <a:lnTo>
                                    <a:pt x="2" y="7"/>
                                  </a:lnTo>
                                  <a:lnTo>
                                    <a:pt x="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63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0" y="16"/>
                                  </a:moveTo>
                                  <a:lnTo>
                                    <a:pt x="2" y="13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4" y="8"/>
                                  </a:lnTo>
                                  <a:lnTo>
                                    <a:pt x="6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96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040" y="76320"/>
                              <a:ext cx="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23148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63000"/>
                              <a:ext cx="145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75600"/>
                              <a:ext cx="14400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6" y="218"/>
                                  </a:lnTo>
                                  <a:lnTo>
                                    <a:pt x="292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5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6" y="317"/>
                                  </a:lnTo>
                                  <a:lnTo>
                                    <a:pt x="136" y="316"/>
                                  </a:lnTo>
                                  <a:lnTo>
                                    <a:pt x="106" y="309"/>
                                  </a:lnTo>
                                  <a:lnTo>
                                    <a:pt x="79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106" y="9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2" y="73"/>
                                  </a:lnTo>
                                  <a:lnTo>
                                    <a:pt x="306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452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1400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440" y="1544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154440"/>
                              <a:ext cx="72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23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15" y="4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4" y="8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6" y="15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63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0"/>
                                  </a:moveTo>
                                  <a:lnTo>
                                    <a:pt x="2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8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12" y="6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6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76320"/>
                              <a:ext cx="72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520" y="71280"/>
                              <a:ext cx="144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154440"/>
                              <a:ext cx="14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1400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00" y="154440"/>
                              <a:ext cx="64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223560"/>
                              <a:ext cx="68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10" y="15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3" y="9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63000"/>
                              <a:ext cx="68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0" y="16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3" y="8"/>
                                  </a:lnTo>
                                  <a:lnTo>
                                    <a:pt x="4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13" y="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7128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320" y="7128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400" y="7632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231480"/>
                              <a:ext cx="14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63000"/>
                              <a:ext cx="14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75600"/>
                              <a:ext cx="143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7">
                                  <a:moveTo>
                                    <a:pt x="316" y="159"/>
                                  </a:moveTo>
                                  <a:lnTo>
                                    <a:pt x="314" y="189"/>
                                  </a:lnTo>
                                  <a:lnTo>
                                    <a:pt x="305" y="218"/>
                                  </a:lnTo>
                                  <a:lnTo>
                                    <a:pt x="291" y="245"/>
                                  </a:lnTo>
                                  <a:lnTo>
                                    <a:pt x="273" y="269"/>
                                  </a:lnTo>
                                  <a:lnTo>
                                    <a:pt x="250" y="288"/>
                                  </a:lnTo>
                                  <a:lnTo>
                                    <a:pt x="223" y="303"/>
                                  </a:lnTo>
                                  <a:lnTo>
                                    <a:pt x="195" y="313"/>
                                  </a:lnTo>
                                  <a:lnTo>
                                    <a:pt x="165" y="317"/>
                                  </a:lnTo>
                                  <a:lnTo>
                                    <a:pt x="135" y="316"/>
                                  </a:lnTo>
                                  <a:lnTo>
                                    <a:pt x="105" y="309"/>
                                  </a:lnTo>
                                  <a:lnTo>
                                    <a:pt x="78" y="297"/>
                                  </a:lnTo>
                                  <a:lnTo>
                                    <a:pt x="54" y="279"/>
                                  </a:lnTo>
                                  <a:lnTo>
                                    <a:pt x="33" y="257"/>
                                  </a:lnTo>
                                  <a:lnTo>
                                    <a:pt x="17" y="232"/>
                                  </a:lnTo>
                                  <a:lnTo>
                                    <a:pt x="5" y="204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17" y="86"/>
                                  </a:lnTo>
                                  <a:lnTo>
                                    <a:pt x="33" y="60"/>
                                  </a:lnTo>
                                  <a:lnTo>
                                    <a:pt x="54" y="39"/>
                                  </a:lnTo>
                                  <a:lnTo>
                                    <a:pt x="78" y="22"/>
                                  </a:lnTo>
                                  <a:lnTo>
                                    <a:pt x="105" y="9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65" y="0"/>
                                  </a:lnTo>
                                  <a:lnTo>
                                    <a:pt x="195" y="4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50" y="29"/>
                                  </a:lnTo>
                                  <a:lnTo>
                                    <a:pt x="273" y="50"/>
                                  </a:lnTo>
                                  <a:lnTo>
                                    <a:pt x="291" y="73"/>
                                  </a:lnTo>
                                  <a:lnTo>
                                    <a:pt x="305" y="99"/>
                                  </a:lnTo>
                                  <a:lnTo>
                                    <a:pt x="314" y="128"/>
                                  </a:lnTo>
                                  <a:lnTo>
                                    <a:pt x="316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60"/>
                              <a:ext cx="0" cy="95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23760"/>
                              <a:ext cx="0" cy="9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55440"/>
                              <a:ext cx="720" cy="9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2440" y="601560"/>
                              <a:ext cx="720" cy="38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2480" y="600840"/>
                              <a:ext cx="144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600840"/>
                              <a:ext cx="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120" y="7887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9">
                                  <a:moveTo>
                                    <a:pt x="3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2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788760"/>
                              <a:ext cx="144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84096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160" y="788760"/>
                              <a:ext cx="223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788760"/>
                              <a:ext cx="75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3">
                                  <a:moveTo>
                                    <a:pt x="0" y="14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22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9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88760"/>
                              <a:ext cx="20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1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6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5760" y="7254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72540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840960"/>
                              <a:ext cx="43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84096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840960"/>
                              <a:ext cx="432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84096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9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7440" y="78876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788760"/>
                              <a:ext cx="23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41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160" y="634680"/>
                              <a:ext cx="55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62244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25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480" y="62244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0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24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3280" y="634680"/>
                              <a:ext cx="2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84096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960" y="4370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76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56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43704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32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840" y="437040"/>
                              <a:ext cx="72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437040"/>
                              <a:ext cx="1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00" y="55440"/>
                              <a:ext cx="1440" cy="54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480" y="502920"/>
                              <a:ext cx="1429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560"/>
                              <a:ext cx="54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1720" y="601560"/>
                              <a:ext cx="406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54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454320"/>
                              <a:ext cx="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454320"/>
                              <a:ext cx="15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54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47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454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920" y="454320"/>
                              <a:ext cx="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4543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4543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24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470520"/>
                              <a:ext cx="22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36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54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454320"/>
                              <a:ext cx="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454320"/>
                              <a:ext cx="16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4543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454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454320"/>
                              <a:ext cx="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45432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54320"/>
                              <a:ext cx="5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84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5432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454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87080"/>
                              <a:ext cx="11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4543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40" y="454320"/>
                              <a:ext cx="16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54320"/>
                              <a:ext cx="10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4543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487080"/>
                              <a:ext cx="10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4543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454320"/>
                              <a:ext cx="216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0" y="61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160" y="453600"/>
                              <a:ext cx="230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2">
                                  <a:moveTo>
                                    <a:pt x="51" y="17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1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453600"/>
                              <a:ext cx="24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453600"/>
                              <a:ext cx="241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200" y="453600"/>
                              <a:ext cx="21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437040"/>
                              <a:ext cx="1964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1924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8476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218520"/>
                              <a:ext cx="14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3456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34560"/>
                              <a:ext cx="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6160"/>
                              <a:ext cx="26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720"/>
                              <a:ext cx="300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72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48"/>
                                  </a:moveTo>
                                  <a:lnTo>
                                    <a:pt x="43" y="23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4280" y="218520"/>
                              <a:ext cx="7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8160" y="28476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8160" y="21924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1400" y="34560"/>
                              <a:ext cx="43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4600" y="3456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1400" y="56160"/>
                              <a:ext cx="266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720"/>
                              <a:ext cx="299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7320" y="673560"/>
                            <a:ext cx="633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3556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03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6880" y="673560"/>
                            <a:ext cx="633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3556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03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7200" y="10292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991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840" y="8895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76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086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96080"/>
                            <a:ext cx="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47052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50868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8880"/>
                            <a:ext cx="939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4960" y="102924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991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200" y="8895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76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4960" y="68652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7356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1160" y="673560"/>
                            <a:ext cx="633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3556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1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03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0720" y="673560"/>
                            <a:ext cx="633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35568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31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03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9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200" y="686520"/>
                            <a:ext cx="9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128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52128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330840"/>
                            <a:ext cx="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0528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564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64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3690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08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508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102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98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1880" y="8863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873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68328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040" y="670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102240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984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4200" y="8834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870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680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34960" y="68004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6674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0" y="1004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966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5840" y="87552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0" y="862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0" y="51624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3720" y="482760"/>
                            <a:ext cx="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45720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8960" y="51048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6960" y="0"/>
                            <a:ext cx="6476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6600" y="6706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6832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518040"/>
                            <a:ext cx="1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5180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315000"/>
                            <a:ext cx="0" cy="7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00240"/>
                            <a:ext cx="0" cy="114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3531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6320" y="353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374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36576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51624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50112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65560" y="670680"/>
                            <a:ext cx="63360" cy="74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760" y="355320"/>
                              <a:ext cx="0" cy="39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31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564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" y="203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" y="126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49640" y="2372400"/>
                            <a:ext cx="2209680" cy="111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pt;margin-top:2.65pt;width:422pt;height:274.8pt" coordorigin="880,53" coordsize="8440,5496">
                <v:group id="shape_0" style="position:absolute;left:880;top:2172;width:3265;height:1555">
                  <v:line id="shape_0" from="2037,3437" to="2043,3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9,3430" to="2040,3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3425" to="2038,3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3421" to="2036,3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5,3413" to="2034,3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3407" to="2031,3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8,3401" to="2030,3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7,3396" to="2027,3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3390" to="2026,3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2,3385" to="2023,3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3379" to="2021,3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8,3372" to="2018,3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7,3366" to="2017,3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5,3360" to="2014,3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3355" to="2013,3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7,3402" to="1967,3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3390" to="1969,3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3349" to="2011,3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7,3441" to="1919,3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0,3379" to="1971,3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3344" to="2008,3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0,3429" to="1923,3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3,3372" to="1971,3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7,3337" to="2006,3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3415" to="1927,3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3372" to="1963,3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75,3331" to="2004,33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3405" to="1930,3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240;top:3285;width:761;height:187">
                    <v:line id="shape_0" from="1973,3323" to="2001,3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5,3370" to="1953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2,3318" to="1999,33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6,3370" to="194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3313" to="1996,3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8,3370" to="1941,34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3307" to="1994,3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2,3357" to="1945,3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0,3306" to="1987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8,3344" to="1949,34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2,3305" to="1980,3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6,3306" to="1971,3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,3306" to="1965,3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3306" to="1956,3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9,3305" to="1947,3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3386" to="1868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5,3305" to="1941,3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9,3375" to="1870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3306" to="1932,3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1,3364" to="1874,3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2,3358" to="1870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3,3305" to="1924,33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8,3440" to="1789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5,3358" to="1862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1,3428" to="1792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6,3358" to="1854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3332" to="1884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3416" to="179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9,3358" to="1846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2,3318" to="1886,3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3405" to="1801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1,3358" to="1839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3,3306" to="1890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7,3394" to="1804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6,3306" to="1884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8,3358" to="1831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3306" to="1876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7,3358" to="1822,3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1,3306" to="1868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3358" to="1815,3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3306" to="1860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4,3349" to="1818,3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4,3306" to="1852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7,3337" to="1821,34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1,3306" to="1845,3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5,3306" to="1836,3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5,3443" to="1698,3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8,3305" to="1828,3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1,3417" to="1714,34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3305" to="1820,33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3403" to="1721,3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5,3306" to="1812,3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8,3395" to="1722,3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7,3306" to="1804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8,3387" to="1723,34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8,3306" to="1795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377" to="1724,34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1,3306" to="1788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3,3369" to="1724,3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5,3305" to="1781,3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6,3362" to="1723,34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5,3355" to="1721,34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9,3306" to="1772,3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8,3417" to="1659,3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7,3350" to="1720,3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3305" to="1764,33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3,3430" to="1639,3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3343" to="1717,3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7,3434" to="1625,3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3339" to="1714,3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1,3436" to="1617,3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4,3332" to="1712,3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3438" to="1607,3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4,3326" to="1708,3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1,3437" to="1599,34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3,3322" to="1706,3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7,3437" to="1593,3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0,3320" to="1703,3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1,3434" to="1587,34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7,3314" to="1698,33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7,3432" to="1581,34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3,3310" to="1696,3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3428" to="1577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8,3307" to="1691,33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3423" to="1573,34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3,3303" to="1686,33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6,3417" to="1570,3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7,3299" to="1681,3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3412" to="1569,3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0,3296" to="1677,3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0,3407" to="1566,3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3294" to="1671,33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7,3399" to="1564,34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4,3392" to="1564,3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6,3292" to="1666,3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6,3440" to="151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3382" to="1567,3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4,3288" to="1660,3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7,3430" to="1518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3370" to="1570,34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3286" to="1654,3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3417" to="1523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3349" to="1584,3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,3285" to="1646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2,3406" to="152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3286" to="1640,3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5,3406" to="1519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7,3285" to="1632,3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6,3406" to="1510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3285" to="1624,3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3406" to="1503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3286" to="1616,3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0,3406" to="1494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3286" to="1605,3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2,3406" to="148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6,3293" to="1592,3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5,3406" to="1479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7,3303" to="1573,3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6,3406" to="1470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8,3402" to="146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0,3390" to="1470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5,3379" to="1473,3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8,3368" to="1476,3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0,3356" to="1480,3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345" to="1483,3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8,3333" to="1488,3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2,3322" to="1490,3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6,3432" to="1380,34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6,3311" to="1494,3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6,3420" to="1384,34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39,3306" to="1492,3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5,3410" to="1388,34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3,3306" to="1483,33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5,3398" to="1392,3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6,3305" to="1476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5,3386" to="1395,3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0,3306" to="1467,3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6,3374" to="1399,34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3,3305" to="1460,33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,3370" to="1395,34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3370" to="1387,34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8,3370" to="1379,34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2,3417" to="1330,3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,3369" to="1370,3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3341" to="1398,3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4,3417" to="1322,34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8,3369" to="1362,3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1,3326" to="1405,33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3417" to="1315,3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1,3369" to="1355,3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,3319" to="1406,3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3417" to="1308,3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2,3369" to="1348,3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1,3316" to="1401,3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5,3415" to="1302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9,3369" to="1339,3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5,3313" to="1396,3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9,3413" to="1295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,3370" to="1331,3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3312" to="1391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5,3410" to="1291,34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2,3309" to="1385,3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1,3406" to="1288,34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,3306" to="1377,3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5,3400" to="1283,34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,3305" to="1370,3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1,3394" to="1282,34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6,3303" to="1364,3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8,3389" to="1281,3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,3303" to="1356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7,3379" to="1281,3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2,3303" to="1349,33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4,3367" to="1285,3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3303" to="1341,3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,3303" to="1333,3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,3307" to="1323,3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,3310" to="1313,3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1,3312" to="1299,3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5,3319" to="1285,3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1,3389" to="1805,34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5,3443" to="1789,3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5,3334" to="1776,3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4,3334" to="1777,3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3,3306" to="1761,3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3306" to="1891,33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2,3306" to="1890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2,3334" to="1880,3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5,3334" to="1821,3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4,3358" to="1874,33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8,3358" to="1875,3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6,3389" to="1866,3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5,3306" to="1923,34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5,3443" to="1918,3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9,3401" to="1930,3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2,3401" to="1965,34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5,3371" to="1971,33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3371" to="1971,3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3334" to="1953,33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5,3334" to="1966,3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7,3334" to="1998,34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39;top:2172;width:2398;height:1300">
                    <v:line id="shape_0" from="2000,3443" to="2043,3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6,3306" to="2043,34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5,3306" to="1995,3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8,3315" to="1665,3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0,3313" to="1657,3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0,3312" to="1648,3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1,3315" to="1638,33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3,3318" to="1630,33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3,3322" to="1621,3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3326" to="1612,3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1,3338" to="1594,3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,3355" to="1580,3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6,3373" to="1569,3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3392" to="1565,34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7,3409" to="1574,34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5,3426" to="1581,343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,3433" to="1590,34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1,3436" to="1598,34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9,3439" to="1607,34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3437" to="1619,34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0,3436" to="1628,34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427" to="1646,34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7,3416" to="1661,34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3403" to="1675,34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7,3387" to="1684,34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4,3370" to="1690,33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1,3353" to="1691,33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4,3345" to="1694,33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2,3337" to="1692,3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8,3332" to="1691,3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2,3324" to="1686,3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5,3320" to="1681,3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7,3316" to="1674,3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7,3353" to="1538,33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3332" to="1547,335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0,3312" to="1563,33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4,3298" to="1581,33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,3288" to="1606,32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3285" to="1630,3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3285" to="1654,328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6,3286" to="1676,32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7,3298" to="1695,33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8,3311" to="1711,33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1,3331" to="1719,335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2,3352" to="1723,33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2,3378" to="1723,34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2,3404" to="1720,34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8,3427" to="1711,34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8,3446" to="1696,34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7,3459" to="1677,34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1,3470" to="1655,3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7,3470" to="1630,3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3,3460" to="1606,3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4,3446" to="1581,34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0,3427" to="1563,34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0,3404" to="1548,3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7,3379" to="1538,3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3,3443" to="1514,3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3,3306" to="1454,34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5,3306" to="1495,33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7,3305" to="1495,3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9,3336" to="1486,33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3,3365" to="1477,33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9,3383" to="1472,3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3396" to="1467,34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6,3404" to="1466,3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5,3407" to="1525,3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6,3406" to="1526,34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3312" to="1405,3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3,3307" to="1393,3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1,3306" to="1382,3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8,3305" to="1369,3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,3305" to="1356,33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3303" to="1345,3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8,3303" to="1331,3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3309" to="1307,3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4,3322" to="1282,3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8,3335" to="1262,3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,3353" to="1247,3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40,3375" to="1240,33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9,3401" to="1249,342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0,3429" to="1270,34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72,3442" to="1295,34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,3447" to="1323,3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4,3444" to="1352,3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4,3437" to="1378,3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0,3370" to="1400,34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9,3370" to="1400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3370" to="1378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,3370" to="1359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5,3370" to="1345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1,3370" to="1334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8,3370" to="1329,33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,3369" to="1326,3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8,3396" to="1349,33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2,3396" to="1349,3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1,3416" to="1341,3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,3417" to="1329,34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9,3417" to="1319,3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9,3413" to="1307,3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1,3409" to="1298,3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3399" to="1290,3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4,3394" to="1284,3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3390" to="1282,3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3384" to="1282,33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2,3382" to="1282,3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1,3375" to="1281,33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3,3372" to="1283,3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5,3365" to="1288,33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9,3358" to="1292,33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3,3353" to="1297,33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9,3347" to="1302,33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3,3343" to="1309,3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339" to="1318,33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9,3335" to="1330,33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2,3333" to="1345,3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6,3333" to="1359,33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1,3333" to="1372,33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3,3335" to="1384,33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5,3341" to="1393,334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5,3349" to="1395,334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8,3341" to="1399,3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0,3335" to="1401,33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3,3328" to="1404,3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3323" to="1407,33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3322" to="1408,33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9,3320" to="1409,3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9,3320" to="1409,3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3320" to="1408,3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3319" to="1408,3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8,3318" to="1408,3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3318" to="1406,33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7,2174" to="3637,2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,2174" to="1386,2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,2664" to="3635,26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7,2174" to="3623,21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7,2585" to="2019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0,2585" to="2641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0,2585" to="2952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0,2585" to="3262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2585" to="3574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97,2294" to="2482,22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2585" to="2331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7,2650" to="3623,26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7,2585" to="1708,2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7,2172" to="1447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0,2172" to="1710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2172" to="1758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0,2172" to="1710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1,2172" to="2021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1,2172" to="2021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8,2174" to="1398,26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2,2172" to="2332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0,2172" to="2380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2,2172" to="2332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2,2172" to="2642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2172" to="2691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2,2172" to="2642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4,2172" to="2954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1,2172" to="3001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4,2172" to="2954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5,2172" to="3265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5,2172" to="3575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5,2172" to="3265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5,2174" to="3625,26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3,2172" to="3313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0,2172" to="2070,25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6,2174" to="3635,2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2284" to="2335,2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1,2393" to="2311,2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1,2415" to="2311,24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2415" to="2212,2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2,11l11,12l9,14l5,15l3,16l0,16e" stroked="t" o:allowincell="f" style="position:absolute;left:2315;top:2525;width:11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5,1l9,2l11,4l12,6l14,9l15,11l16,14l16,16e" stroked="t" o:allowincell="f" style="position:absolute;left:2315;top:2272;width:11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12,2292" to="2212,2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8,2284" to="2328,2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2415" to="2190,2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7,2393" to="2187,2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7,2415" to="2187,24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1,15l7,13l5,12l3,9l2,7l1,4l0,0e" stroked="t" o:allowincell="f" style="position:absolute;left:2074;top:2525;width:10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1,13l2,11l3,8l5,5l7,3l11,2l13,1l16,0e" stroked="t" o:allowincell="f" style="position:absolute;left:2074;top:2272;width:10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63,2284" to="2071,2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4,2284" to="2074,2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2292" to="2190,2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5,2536" to="2313,2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85,2272" to="2313,22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8,317" path="m318,159l315,189l306,218l292,245l273,269l251,288l225,303l196,313l167,317l136,316l107,309l79,297l54,279l34,257l18,232l7,204l0,174l0,144l7,114l18,86l34,60l54,39l79,22l107,9l136,2l167,0l196,4l225,14l251,29l273,50l292,73l306,99l315,128l318,159e" stroked="t" o:allowincell="f" style="position:absolute;left:2088;top:2292;width:224;height:22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71,2284" to="3578,2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5,2393" to="3555,2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5,2415" to="3555,24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6,2415" to="3456,2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16" path="m17,0l15,4l15,6l14,8l12,11l10,12l8,14l6,15l2,16l0,16e" stroked="t" o:allowincell="f" style="position:absolute;left:3560;top:2525;width:10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16" path="m0,0l2,1l6,1l8,2l10,4l12,6l14,9l15,11l15,14l17,16e" stroked="t" o:allowincell="f" style="position:absolute;left:3560;top:2272;width:10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56,2292" to="3456,2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71,2284" to="3571,25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3,2415" to="3433,2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1,2393" to="3431,23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1,2415" to="3431,24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8,13l5,12l3,9l1,7l0,4l0,0e" stroked="t" o:allowincell="f" style="position:absolute;left:3318;top:2525;width:10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3,8l5,5l8,3l10,2l13,1l16,0e" stroked="t" o:allowincell="f" style="position:absolute;left:3318;top:2272;width:10;height:1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3309,2285" to="3317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9,2285" to="3319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2293" to="3435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2537" to="3559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29,2272" to="3559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3333;top:2292;width:224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60,2285" to="3269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2393" to="3245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2416" to="3245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2416" to="3147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15,4l14,6l13,8l12,11l10,12l8,14l5,15l2,16l0,16e" stroked="t" o:allowincell="f" style="position:absolute;left:3249;top:2525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0l2,1l5,1l8,2l10,4l12,6l13,9l14,11l15,14l15,16e" stroked="t" o:allowincell="f" style="position:absolute;left:3249;top:2272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46,2293" to="3147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0,2285" to="3261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2416" to="3123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2393" to="3121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2416" to="3121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0,15l6,13l4,12l2,9l1,7l0,4l0,0e" stroked="t" o:allowincell="f" style="position:absolute;left:3008;top:2525;width:11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0,13l1,11l2,8l4,5l6,3l10,2l13,1l16,0e" stroked="t" o:allowincell="f" style="position:absolute;left:3008;top:2272;width:11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98,2285" to="3007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8,2285" to="3009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22,2293" to="3123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2537" to="3247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2272" to="3247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5,189l306,218l292,245l274,269l250,288l224,303l196,313l166,317l135,316l106,309l79,297l54,279l34,257l17,232l6,204l0,174l0,144l6,114l17,86l34,60l54,39l79,22l106,9l135,2l166,0l196,4l224,14l250,29l274,50l292,73l306,99l315,128l317,159e" stroked="t" o:allowincell="f" style="position:absolute;left:3022;top:2292;width:225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50,2285" to="2957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393" to="2935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416" to="2935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34,2416" to="2835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3,11l10,12l8,14l6,15l3,16l0,16e" stroked="t" o:allowincell="f" style="position:absolute;left:2938;top:2525;width:11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6,1l8,2l10,4l13,6l14,9l15,11l16,14l16,16e" stroked="t" o:allowincell="f" style="position:absolute;left:2938;top:2272;width:11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34,2293" to="2835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285" to="2950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2,2416" to="2812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393" to="2811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2416" to="2811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2,16l9,15l6,13l4,12l2,9l1,7l0,4l0,0e" stroked="t" o:allowincell="f" style="position:absolute;left:2698;top:2525;width:9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16l0,13l1,11l2,8l4,5l6,3l9,2l12,1l15,0e" stroked="t" o:allowincell="f" style="position:absolute;left:2698;top:2272;width:9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88,2285" to="2697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2285" to="2698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2,2293" to="2812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2537" to="2937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8,2272" to="2937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3,189l306,218l292,245l272,269l249,288l224,303l195,313l165,317l135,316l106,309l78,297l54,279l32,257l16,232l5,204l0,174l0,144l5,114l16,86l32,60l54,39l78,22l106,9l135,2l165,0l195,4l224,14l249,29l272,50l292,73l306,99l313,128l316,159e" stroked="t" o:allowincell="f" style="position:absolute;left:2710;top:2292;width:226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38,2285" to="2646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393" to="2623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3,2416" to="2623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4,2416" to="2524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3,11l11,12l9,14l6,15l3,16l0,16e" stroked="t" o:allowincell="f" style="position:absolute;left:2628;top:2525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6,1l9,2l11,4l13,6l14,9l15,11l16,14l16,16e" stroked="t" o:allowincell="f" style="position:absolute;left:2628;top:2272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24,2293" to="2524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9,2285" to="2640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416" to="2502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2393" to="2499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9,2416" to="2499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2,16l10,15l7,13l5,12l2,9l1,7l0,4l0,0e" stroked="t" o:allowincell="f" style="position:absolute;left:2387;top:2525;width:9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6" path="m0,16l0,13l1,11l2,8l5,5l7,3l10,2l12,1l15,0e" stroked="t" o:allowincell="f" style="position:absolute;left:2387;top:2272;width:9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7,2285" to="2386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7,2285" to="2388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2293" to="2502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2537" to="2626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6,2272" to="2626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4,189l305,218l292,245l273,269l250,288l224,303l195,313l166,317l136,316l106,309l78,297l55,279l33,257l17,232l6,204l0,174l0,144l6,114l17,86l33,60l55,39l78,22l106,9l136,2l166,0l195,4l224,14l250,29l273,50l292,73l305,99l314,128l317,159e" stroked="t" o:allowincell="f" style="position:absolute;left:2400;top:2292;width:225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17,2285" to="2026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2393" to="2002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2416" to="2002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2416" to="1902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6,4l15,6l14,8l11,11l9,12l7,14l5,15l3,16l0,16e" stroked="t" o:allowincell="f" style="position:absolute;left:2005;top:2525;width:11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3,1l5,1l7,2l9,4l11,6l14,9l15,11l16,14l16,16e" stroked="t" o:allowincell="f" style="position:absolute;left:2005;top:2272;width:11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1,2293" to="1902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7,2285" to="2017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416" to="1880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2393" to="1878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6,2416" to="1878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16l13,16l10,15l8,13l6,12l4,9l2,7l2,4l0,0e" stroked="t" o:allowincell="f" style="position:absolute;left:1765;top:2525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6" path="m0,16l2,13l2,11l4,8l6,5l8,3l10,2l13,1l17,0e" stroked="t" o:allowincell="f" style="position:absolute;left:1765;top:2272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55,2285" to="1764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2285" to="1765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0,2293" to="1880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2537" to="2003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75,2272" to="2003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4,189l306,218l292,245l273,269l250,288l225,303l195,313l166,317l136,316l106,309l79,297l54,279l33,257l17,232l5,204l0,174l0,144l5,114l17,86l33,60l54,39l79,22l106,9l136,2l166,0l195,4l225,14l250,29l273,50l292,73l306,99l314,128l317,159e" stroked="t" o:allowincell="f" style="position:absolute;left:1777;top:2292;width:226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06,2285" to="1715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2393" to="1692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2416" to="1692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1,2416" to="1591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15,4l15,6l14,8l12,11l10,12l8,14l6,15l2,16l0,16e" stroked="t" o:allowincell="f" style="position:absolute;left:1695;top:2525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0l2,1l6,1l8,2l10,4l12,6l14,9l15,11l15,14l16,16e" stroked="t" o:allowincell="f" style="position:absolute;left:1695;top:2272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91,2293" to="1591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6,2285" to="1707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2416" to="1570,2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2393" to="1568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7,2416" to="1568,24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3,16l10,15l8,13l4,12l3,9l1,7l0,4l0,0e" stroked="t" o:allowincell="f" style="position:absolute;left:1454;top:2525;width:10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6" path="m0,16l0,13l1,11l3,8l4,5l8,3l10,2l13,1l16,0e" stroked="t" o:allowincell="f" style="position:absolute;left:1454;top:2272;width:10;height: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44,2285" to="1453,2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2285" to="1454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69,2293" to="1570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5,2537" to="1694,2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65,2272" to="1694,2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1467;top:2292;width:225;height:2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0,2210" to="880,3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5,2210" to="4145,3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8,2260" to="4058,37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9,3120" to="3419,3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98,3119" to="3499,3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77,3119" to="3577,3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3" path="m20,0l10,4l3,14l0,31l0,42l3,59l10,69l20,73l28,73l37,69l44,59l48,42l48,31l44,14l37,4l28,0l20,0e" stroked="t" o:allowincell="f" style="position:absolute;left:2938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49" path="m34,0l0,49l52,49e" stroked="t" o:allowincell="f" style="position:absolute;left:2987;top:3415;width:36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2,3415" to="3013,3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96" path="m96,48l89,23l72,6l48,0l23,6l6,23l0,48l6,72l23,89l48,96l72,89l89,72l96,48e" stroked="t" o:allowincell="f" style="position:absolute;left:2948;top:349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9,4l3,14l0,31l0,42l3,59l9,69l20,73l27,73l37,69l44,59l48,42l48,31l44,14l37,4l27,0l20,0e" stroked="t" o:allowincell="f" style="position:absolute;left:2430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20,0l10,4l3,14l0,31l0,42l3,59l10,69l20,73l27,73l38,69l44,59l47,42l47,31l44,14l38,4l27,0l20,0e" stroked="t" o:allowincell="f" style="position:absolute;left:2478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2556;top:3415;width:34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3" path="m0,14l6,11l17,0l17,73e" stroked="t" o:allowincell="f" style="position:absolute;left:2606;top:3415;width:11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22,0l11,4l4,14l0,31l0,42l4,59l11,69l22,73l28,73l39,69l45,59l49,42l49,31l45,14l39,4l28,0l22,0e" stroked="t" o:allowincell="f" style="position:absolute;left:2683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3,17l3,14l8,8l11,4l17,0l32,0l38,4l42,8l46,14l46,22l42,28l35,39l0,73l49,73e" stroked="t" o:allowincell="f" style="position:absolute;left:2733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1,0l10,4l4,14l0,31l0,42l4,59l10,69l21,73l27,73l38,69l45,59l48,42l48,31l45,14l38,4l27,0l21,0e" stroked="t" o:allowincell="f" style="position:absolute;left:2811;top:3415;width:32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6,0l44,0l23,28l33,28l41,31l44,35l47,45l47,52l44,63l37,69l27,73l16,73l6,69l3,66l0,59e" stroked="t" o:allowincell="f" style="position:absolute;left:2860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48,3315" to="2449,3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0,72l0,0l48,72l48,0e" stroked="t" o:allowincell="f" style="position:absolute;left:2468;top:3315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90,23l73,6l48,0l24,6l7,23l0,48l7,72l24,89l48,96l73,89l90,72l96,48e" stroked="t" o:allowincell="f" style="position:absolute;left:2695;top:3497;width:67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0,23l73,6l48,0l24,6l7,23l0,48l7,72l24,89l48,96l73,89l90,72l97,48e" stroked="t" o:allowincell="f" style="position:absolute;left:2821;top:3497;width:68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89,23l72,6l48,0l23,6l6,23l0,48l6,72l23,89l48,96l72,89l89,72l96,48e" stroked="t" o:allowincell="f" style="position:absolute;left:2440;top:3497;width:67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1,23l72,6l49,0l25,6l6,23l0,48l6,72l25,89l49,96l72,89l91,72l97,48e" stroked="t" o:allowincell="f" style="position:absolute;left:2566;top:3497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3065;top:3415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41,0l6,0l3,31l6,28l17,25l28,25l38,28l45,35l49,45l49,52l45,63l38,69l28,73l17,73l6,69l3,66l0,59e" stroked="t" o:allowincell="f" style="position:absolute;left:3113;top:3415;width:35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58,3172" to="4144,3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,25" path="m0,25l18,17l24,0e" stroked="t" o:allowincell="f" style="position:absolute;left:3559;top:3153;width:16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5" path="m0,0l6,17l24,25e" stroked="t" o:allowincell="f" style="position:absolute;left:3498;top:3153;width:16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15,3172" to="3558,31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6" path="m97,48l91,23l72,6l48,0l25,6l6,23l0,48l6,72l25,89l48,96l72,89l91,72l97,48e" stroked="t" o:allowincell="f" style="position:absolute;left:3075;top:3497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24,2861" to="3325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01,2861" to="3001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861" to="2678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6,2861" to="2356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2,2861" to="2033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9,2861" to="1709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2861" to="3638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7,2861" to="1387,29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861" to="966,3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260" to="966,31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6,2964" to="3636,29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,3120" to="964,3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8,3120" to="4057,3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2888" to="2810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3,2888" to="2803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4,2940" to="2810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2830;top:2888;width:2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47,49l0,49l35,0l35,72e" stroked="t" o:allowincell="f" style="position:absolute;left:2873;top:288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72,2888" to="2488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2888" to="2480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2940" to="2488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5,72" path="m12,72l0,61l0,13l12,0l23,0l35,13l35,61l23,72l12,72e" stroked="t" o:allowincell="f" style="position:absolute;left:2507;top:2888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7" path="m0,13l12,0l36,0l48,13l48,25l36,37l24,37e" stroked="t" o:allowincell="f" style="position:absolute;left:2549;top:2888;width:34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5" path="m36,0l48,12l48,24l36,35l12,35l0,24e" stroked="t" o:allowincell="f" style="position:absolute;left:2549;top:2913;width:34;height: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49,2888" to="2165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58,2888" to="2158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9,2940" to="2165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4,0l37,13l37,61l24,72l12,72e" stroked="t" o:allowincell="f" style="position:absolute;left:2183;top:2888;width:2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0,13l11,0l35,0l48,13l48,25l35,37l11,37l0,49l0,72l48,72e" stroked="t" o:allowincell="f" style="position:absolute;left:2226;top:2888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4,2888" to="1850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3,2888" to="1843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4,2940" to="1850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5,0l37,13l37,61l25,72l12,72e" stroked="t" o:allowincell="f" style="position:absolute;left:1868;top:2888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72" path="m0,13l12,0l12,72e" stroked="t" o:allowincell="f" style="position:absolute;left:1911;top:2888;width: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11,2940" to="1927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2888" to="1524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2888" to="1516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7,2940" to="1524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1542;top:2888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72" path="m12,72l0,61l0,13l12,0l24,0l35,13l35,61l24,72l12,72e" stroked="t" o:allowincell="f" style="position:absolute;left:1585;top:2888;width:2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18,2888" to="3134,28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6,2888" to="3127,2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8,2940" to="3134,2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3152;top:2888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0,61l13,72l37,72l49,61l49,37l37,25l0,25l0,0l49,0e" stroked="t" o:allowincell="f" style="position:absolute;left:3195;top:2888;width:33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72" path="m51,17l48,11l41,3l35,0l21,0l13,3l7,11l4,17l0,28l0,45l4,55l7,63l13,69l21,72l35,72l41,69l48,63l51,55e" stroked="t" o:allowincell="f" style="position:absolute;left:3378;top:2887;width:35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0,0l13,3l6,11l3,17l0,28l0,45l3,55l6,63l13,69l20,72l34,72l41,69l47,63l50,55l55,45l55,28l50,17l47,11l41,3l34,0l20,0e" stroked="t" o:allowincell="f" style="position:absolute;left:3430;top:2887;width:37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3484;top:2887;width:37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22,0l11,3l5,14l0,31l0,41l5,58l11,69l22,72l28,72l38,69l46,58l49,41l49,31l46,14l38,3l28,0l22,0e" stroked="t" o:allowincell="f" style="position:absolute;left:3542;top:2887;width:33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64,2861" to="4056,28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0l24,6l7,23l0,48e" stroked="t" o:allowincell="f" style="position:absolute;left:880;top:2174;width:33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55,2518" to="964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2621" to="964,2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5,2517" to="956,2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2227" to="1319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9,2227" to="1386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5,2261" to="1386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,2174" to="1385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48l43,23l24,6l0,0e" stroked="t" o:allowincell="f" style="position:absolute;left:4109;top:2174;width:35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68,2517" to="4068,26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58,2621" to="4067,26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8,2518" to="4067,25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2227" to="3705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6,2227" to="3706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38,2261" to="4057,2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2174" to="4107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20;top:1113;width:100;height:1179">
                  <v:line id="shape_0" from="2200,1674" to="2200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613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20,1454" to="2120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60;top:1434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200,1134" to="220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180;top:1113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1820;top:1113;width:100;height:1179">
                  <v:line id="shape_0" from="1900,1674" to="1900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60;top:1613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820,1454" to="1820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60;top:1434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00,1134" to="190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0,1134" to="190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880;top:1113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600,1674" to="1600,2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60;top:1613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00,1454" to="1500,1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60;top:1434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0,854" to="1600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834" to="2580,95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480,794" to="2480,9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40,854" to="3440,22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40;top:114;width:1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0,1674" to="3140,2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00;top:1613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1454" to="3060,16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00;top:1434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40,1134" to="3140,14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80;top:1113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740;top:1113;width:100;height:1179">
                  <v:line id="shape_0" from="2820,1674" to="2820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80;top:1613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40,1454" to="2740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780;top:1434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820,1134" to="282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20,1134" to="282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00;top:1113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440;top:1113;width:100;height:1179">
                  <v:line id="shape_0" from="2520,1674" to="2520,22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80;top:1613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40,1454" to="2440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80;top:1434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20,1134" to="2520,1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500;top:1113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600,1134" to="3139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0,874" to="247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80,874" to="3439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574" to="2480,69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80,533" to="2580,71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600,614" to="2479,6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80,614" to="3439,6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00,614" to="1600,8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40,634" to="3440,8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80;top:85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420;top:85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640,1668" to="7640,2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00;top:160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60,1449" to="7560,1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00;top:1429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40,1129" to="7640,1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620;top:1109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392,1663" to="7392,2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52;top:1604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12,1444" to="7312,1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52;top:1424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92,1124" to="7392,1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2,1124" to="7392,14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372;top:1104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41,1634" to="7241,2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1;top:1575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41,1431" to="7141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01;top:1412;width:59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41,866" to="7241,1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0,813" to="7500,93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400,773" to="7400,9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760,857" to="7760,2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80;top:53;width:10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21;top:1109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41,1129" to="7639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1,869" to="7399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0,869" to="7761,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0,549" to="7420,66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20,526" to="7520,70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241,609" to="7419,6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20,609" to="7759,60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41,643" to="7241,88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0,629" to="7760,8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21;top:866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0;top:842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7440;top:1109;width:100;height:1178">
                  <v:line id="shape_0" from="7520,1668" to="7520,22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80;top:1609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440,1449" to="7440,1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480;top:1429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520,1129" to="7520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500;top:1109;width:39;height: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white" stroked="f" o:allowincell="f" style="position:absolute;left:5840;top:3789;width:3479;height:17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800"/>
        <w:rPr/>
      </w:pPr>
      <w:r>
        <w:rPr/>
      </w:r>
    </w:p>
    <w:p>
      <w:pPr>
        <w:pStyle w:val="Normal"/>
        <w:ind w:firstLine="5800"/>
        <w:rPr/>
      </w:pPr>
      <w:r>
        <w:rPr/>
      </w:r>
    </w:p>
    <w:p>
      <w:pPr>
        <w:pStyle w:val="Normal"/>
        <w:ind w:firstLine="5800"/>
        <w:rPr/>
      </w:pPr>
      <w:r>
        <w:rPr/>
      </w:r>
    </w:p>
    <w:p>
      <w:pPr>
        <w:pStyle w:val="Normal"/>
        <w:ind w:firstLine="58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>
          <w:rFonts w:eastAsia="宋体;SimSun"/>
          <w:lang w:eastAsia="zh-CN"/>
        </w:rPr>
      </w:pPr>
      <w:r>
        <w:rPr>
          <w:rFonts w:eastAsia="Batang;바탕" w:cs="Batang;바탕"/>
          <w:lang w:eastAsia="zh-CN"/>
        </w:rPr>
        <w:t xml:space="preserve"> </w:t>
      </w:r>
      <w:r>
        <w:rPr/>
        <w:drawing>
          <wp:inline distT="0" distB="0" distL="0" distR="0">
            <wp:extent cx="1060450" cy="21075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800"/>
        <w:rPr>
          <w:rFonts w:ascii="Arial Narrow" w:hAnsi="Arial Narrow" w:eastAsia="宋体;SimSun" w:cs="Arial Narrow"/>
          <w:lang w:eastAsia="zh-CN"/>
        </w:rPr>
      </w:pPr>
      <w:r>
        <w:rPr>
          <w:rFonts w:eastAsia="宋体;SimSun" w:cs="Arial Narrow" w:ascii="Arial Narrow" w:hAnsi="Arial Narrow"/>
          <w:lang w:eastAsia="zh-CN"/>
        </w:rPr>
      </w:r>
    </w:p>
    <w:p>
      <w:pPr>
        <w:pStyle w:val="Style12"/>
        <w:rPr>
          <w:rFonts w:ascii="Arial Narrow" w:hAnsi="Arial Narrow" w:cs="Arial Narrow"/>
        </w:rPr>
      </w:pPr>
      <w:r>
        <w:rPr>
          <w:rFonts w:cs="Arial Narrow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/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00" w:before="80" w:after="60"/>
              <w:rPr>
                <w:rFonts w:ascii="Arial Narrow" w:hAnsi="Arial Narrow" w:eastAsia="GulimChe" w:cs="Arial Narrow"/>
                <w:sz w:val="24"/>
                <w:lang w:eastAsia="zh-CN"/>
              </w:rPr>
            </w:pPr>
            <w:r>
              <w:rPr>
                <w:rFonts w:eastAsia="GulimChe" w:cs="Arial Narrow" w:ascii="Arial Narrow" w:hAnsi="Arial Narrow"/>
                <w:b/>
                <w:sz w:val="28"/>
                <w:lang w:eastAsia="zh-CN"/>
              </w:rPr>
              <w:t>6.3</w:t>
            </w:r>
            <w:r>
              <w:rPr>
                <w:rFonts w:ascii="Arial Narrow" w:hAnsi="Arial Narrow" w:cs="Arial Narrow" w:eastAsia="宋体;SimSun"/>
                <w:b/>
                <w:sz w:val="28"/>
                <w:lang w:eastAsia="zh-CN"/>
              </w:rPr>
              <w:t>开关量输出说明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Heading3"/>
        <w:spacing w:before="0" w:after="120"/>
        <w:ind w:firstLine="240"/>
        <w:rPr/>
      </w:pPr>
      <w:r>
        <w:rPr>
          <w:rFonts w:cs="Arial Narrow" w:ascii="Arial Narrow" w:hAnsi="Arial Narrow"/>
          <w:b/>
          <w:sz w:val="24"/>
          <w:lang w:eastAsia="zh-CN"/>
        </w:rPr>
        <w:t>6.3.1</w:t>
      </w:r>
      <w:r>
        <w:rPr>
          <w:rFonts w:ascii="Arial Narrow" w:hAnsi="Arial Narrow" w:cs="Arial Narrow" w:eastAsia="宋体;SimSun"/>
          <w:b/>
          <w:sz w:val="24"/>
          <w:lang w:eastAsia="zh-CN"/>
        </w:rPr>
        <w:t>基本单元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>(</w:t>
      </w:r>
      <w:r>
        <w:rPr>
          <w:rFonts w:ascii="Arial Narrow" w:hAnsi="Arial Narrow" w:cs="Arial Narrow" w:eastAsia="宋体;SimSun"/>
          <w:b/>
          <w:sz w:val="24"/>
          <w:lang w:eastAsia="zh-CN"/>
        </w:rPr>
        <w:t>继电器输出</w:t>
      </w:r>
      <w:r>
        <w:rPr>
          <w:rFonts w:cs="Arial Narrow" w:ascii="Arial Narrow" w:hAnsi="Arial Narrow"/>
          <w:b/>
          <w:sz w:val="24"/>
          <w:lang w:eastAsia="zh-CN"/>
        </w:rPr>
        <w:t>)</w:t>
      </w:r>
    </w:p>
    <w:p>
      <w:pPr>
        <w:pStyle w:val="Style10"/>
        <w:ind w:left="0" w:firstLine="440"/>
        <w:rPr/>
      </w:pPr>
      <w:r>
        <w:rPr>
          <w:rFonts w:eastAsia="GulimChe" w:cs="Arial Narrow" w:ascii="Arial Narrow" w:hAnsi="Arial Narrow"/>
          <w:sz w:val="22"/>
          <w:lang w:eastAsia="zh-CN"/>
        </w:rPr>
        <w:t xml:space="preserve">1)  </w:t>
      </w:r>
      <w:r>
        <w:rPr>
          <w:rFonts w:ascii="Arial Narrow" w:hAnsi="Arial Narrow" w:cs="Arial Narrow" w:eastAsia="宋体;SimSun"/>
          <w:sz w:val="22"/>
          <w:lang w:eastAsia="zh-CN"/>
        </w:rPr>
        <w:t>说明</w:t>
      </w:r>
    </w:p>
    <w:p>
      <w:pPr>
        <w:pStyle w:val="Style10"/>
        <w:ind w:left="0" w:firstLine="615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标准型</w:t>
      </w:r>
    </w:p>
    <w:p>
      <w:pPr>
        <w:pStyle w:val="Style10"/>
        <w:ind w:left="0" w:firstLine="615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tbl>
      <w:tblPr>
        <w:tblW w:w="912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134"/>
        <w:gridCol w:w="1770"/>
        <w:gridCol w:w="1500"/>
        <w:gridCol w:w="1815"/>
        <w:gridCol w:w="1921"/>
      </w:tblGrid>
      <w:tr>
        <w:trPr>
          <w:trHeight w:val="363" w:hRule="atLeas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  <w:p>
            <w:pPr>
              <w:pStyle w:val="TextBody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基本单元</w:t>
            </w:r>
          </w:p>
        </w:tc>
      </w:tr>
      <w:tr>
        <w:trPr>
          <w:trHeight w:val="501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-6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20U</w:t>
            </w:r>
          </w:p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(K7M-DRT20U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30U</w:t>
            </w:r>
          </w:p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(K7M-DRT30U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40U</w:t>
            </w:r>
          </w:p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(K7M-DRT40U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60U</w:t>
            </w:r>
          </w:p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(K7M-DRT60U)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left="-98" w:right="-89" w:firstLine="463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(4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18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(8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(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2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(20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)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继电器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DC24V / 2A (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阻性负载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), AC220V / 2A (COS 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1)/1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, 5A / 1COM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小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5V / 1mA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50V, DC110V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关断时的漏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0.1mA (AC220V, 60Hz)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On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频率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,2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次</w:t>
            </w:r>
            <w:r>
              <w:rPr>
                <w:rFonts w:eastAsia="GulimChe" w:cs="Arial Narrow" w:ascii="Arial Narrow" w:hAnsi="Arial Narrow"/>
                <w:sz w:val="18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时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吸收器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无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寿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机械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超过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20,000,000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气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带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负载超过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100,000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.5A, AC240V / 1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7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A</w:t>
            </w:r>
            <w:r>
              <w:rPr>
                <w:rFonts w:eastAsia="GulimChe" w:cs="Arial Narrow" w:ascii="Arial Narrow" w:hAnsi="Arial Narrow"/>
                <w:sz w:val="18"/>
              </w:rPr>
              <w:t>, AC24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5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35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24V / 1A</w:t>
            </w:r>
            <w:r>
              <w:rPr>
                <w:rFonts w:eastAsia="GulimChe" w:cs="Arial Narrow" w:ascii="Arial Narrow" w:hAnsi="Arial Narrow"/>
                <w:sz w:val="18"/>
              </w:rPr>
              <w:t>, DC10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1A (L / R = 7ms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left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0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2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状态时灯亮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615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615"/>
        <w:rPr/>
      </w:pPr>
      <w:r>
        <w:rPr>
          <w:rFonts w:eastAsia="GulimChe" w:cs="Arial Narrow" w:ascii="Arial Narrow" w:hAnsi="Arial Narrow"/>
          <w:lang w:eastAsia="zh-CN"/>
        </w:rPr>
        <w:t xml:space="preserve">(2) </w:t>
      </w:r>
      <w:r>
        <w:rPr>
          <w:rFonts w:ascii="Arial Narrow" w:hAnsi="Arial Narrow" w:cs="Arial Narrow" w:eastAsia="宋体;SimSun"/>
          <w:lang w:eastAsia="zh-CN"/>
        </w:rPr>
        <w:t>经济型</w:t>
      </w:r>
    </w:p>
    <w:p>
      <w:pPr>
        <w:pStyle w:val="Style10"/>
        <w:ind w:left="0" w:firstLine="615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tbl>
      <w:tblPr>
        <w:tblW w:w="912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134"/>
        <w:gridCol w:w="1770"/>
        <w:gridCol w:w="1500"/>
        <w:gridCol w:w="1815"/>
        <w:gridCol w:w="1921"/>
      </w:tblGrid>
      <w:tr>
        <w:trPr>
          <w:trHeight w:val="427" w:hRule="atLeas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</w:t>
            </w:r>
            <w:r>
              <w:rPr>
                <w:rFonts w:ascii="GulimChe" w:hAnsi="GulimChe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GulimChe" w:hAnsi="GulimChe" w:eastAsia="宋体;SimSun"/>
                <w:lang w:eastAsia="zh-CN"/>
              </w:rPr>
              <w:t>说明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ascii="GulimChe" w:hAnsi="GulimChe" w:eastAsia="宋体;SimSun"/>
                <w:lang w:eastAsia="zh-CN"/>
              </w:rPr>
              <w:t>基本单元</w:t>
            </w:r>
          </w:p>
        </w:tc>
      </w:tr>
      <w:tr>
        <w:trPr>
          <w:trHeight w:val="473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</w:rPr>
            </w:pPr>
            <w:r>
              <w:rPr>
                <w:rFonts w:eastAsia="GulimChe" w:cs="Arial Narrow" w:ascii="Arial Narrow" w:hAnsi="Arial Narrow"/>
                <w:spacing w:val="-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10U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14U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20U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30UE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输出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left="-98" w:right="-89" w:firstLine="643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6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54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right="-89" w:firstLine="54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12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继电器隔离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DC24V / 2A (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阻性负载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), AC220V / 2A (COS 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1)/1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, 5A / 1COM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小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5V / 1mA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负载电压</w:t>
            </w: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50V, DC110V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关断时的漏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0.1mA (AC220V, 60Hz)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On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/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频率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1,200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次</w:t>
            </w:r>
            <w:r>
              <w:rPr>
                <w:rFonts w:eastAsia="GulimChe" w:cs="Arial Narrow" w:ascii="Arial Narrow" w:hAnsi="Arial Narrow"/>
                <w:sz w:val="18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时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吸收器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无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18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寿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18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机械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超过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20,000,000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18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气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带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负载超过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100,000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.5A, AC240V / 1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7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A</w:t>
            </w:r>
            <w:r>
              <w:rPr>
                <w:rFonts w:eastAsia="GulimChe" w:cs="Arial Narrow" w:ascii="Arial Narrow" w:hAnsi="Arial Narrow"/>
                <w:sz w:val="18"/>
              </w:rPr>
              <w:t>, AC24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5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35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24V / 1A</w:t>
            </w:r>
            <w:r>
              <w:rPr>
                <w:rFonts w:eastAsia="GulimChe" w:cs="Arial Narrow" w:ascii="Arial Narrow" w:hAnsi="Arial Narrow"/>
                <w:sz w:val="18"/>
              </w:rPr>
              <w:t>, DC10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1A (L / R = 7ms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left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0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2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54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状态时灯亮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Style10"/>
        <w:ind w:left="0" w:firstLine="440"/>
        <w:rPr/>
      </w:pPr>
      <w:r>
        <w:rPr>
          <w:rFonts w:eastAsia="GulimChe" w:cs="Arial Narrow" w:ascii="Arial Narrow" w:hAnsi="Arial Narrow"/>
          <w:sz w:val="22"/>
          <w:lang w:eastAsia="zh-CN"/>
        </w:rPr>
        <w:t xml:space="preserve">2) </w:t>
      </w:r>
      <w:r>
        <w:rPr>
          <w:rFonts w:ascii="Arial Narrow" w:hAnsi="Arial Narrow" w:cs="Arial Narrow" w:eastAsia="宋体;SimSun"/>
          <w:sz w:val="22"/>
          <w:lang w:eastAsia="zh-CN"/>
        </w:rPr>
        <w:t>电路图</w:t>
      </w:r>
    </w:p>
    <w:p>
      <w:pPr>
        <w:pStyle w:val="Style1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11300</wp:posOffset>
                </wp:positionH>
                <wp:positionV relativeFrom="paragraph">
                  <wp:posOffset>89535</wp:posOffset>
                </wp:positionV>
                <wp:extent cx="3657600" cy="137160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371600"/>
                          <a:chOff x="0" y="0"/>
                          <a:chExt cx="365760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56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888840" cy="106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80028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110484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7964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990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9270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863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91440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109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104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92700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927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876240"/>
                            <a:ext cx="50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7113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71136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698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6984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11048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71136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10484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711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71136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652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64764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640" y="52056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266760"/>
                            <a:ext cx="825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内部回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863640"/>
                            <a:ext cx="5335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9760" y="787320"/>
                            <a:ext cx="20304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216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5076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50760"/>
                              <a:ext cx="10152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1280" y="69840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015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71136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101592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96516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812880"/>
                            <a:ext cx="0" cy="17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749160"/>
                            <a:ext cx="660240" cy="29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203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20304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78560"/>
                            <a:ext cx="50040" cy="5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13968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7640" y="12600"/>
                            <a:ext cx="279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8560" y="20304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812880"/>
                            <a:ext cx="165240" cy="177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876240"/>
                            <a:ext cx="114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83">
                                <a:moveTo>
                                  <a:pt x="0" y="80"/>
                                </a:moveTo>
                                <a:cubicBezTo>
                                  <a:pt x="20" y="40"/>
                                  <a:pt x="40" y="0"/>
                                  <a:pt x="60" y="0"/>
                                </a:cubicBezTo>
                                <a:cubicBezTo>
                                  <a:pt x="80" y="0"/>
                                  <a:pt x="100" y="77"/>
                                  <a:pt x="120" y="80"/>
                                </a:cubicBezTo>
                                <a:cubicBezTo>
                                  <a:pt x="140" y="83"/>
                                  <a:pt x="160" y="51"/>
                                  <a:pt x="18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240" y="7239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10922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6984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343080"/>
                            <a:ext cx="10368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20">
                                <a:moveTo>
                                  <a:pt x="0" y="0"/>
                                </a:moveTo>
                                <a:cubicBezTo>
                                  <a:pt x="78" y="45"/>
                                  <a:pt x="157" y="90"/>
                                  <a:pt x="160" y="140"/>
                                </a:cubicBezTo>
                                <a:cubicBezTo>
                                  <a:pt x="163" y="190"/>
                                  <a:pt x="20" y="253"/>
                                  <a:pt x="20" y="300"/>
                                </a:cubicBezTo>
                                <a:cubicBezTo>
                                  <a:pt x="20" y="347"/>
                                  <a:pt x="137" y="400"/>
                                  <a:pt x="16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444600"/>
                            <a:ext cx="6732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继电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pt;margin-top:7.05pt;width:287.95pt;height:108pt" coordorigin="2380,141" coordsize="5759,2160">
                <v:rect id="shape_0" stroked="t" o:allowincell="f" style="position:absolute;left:2380;top:141;width:3819;height:21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40;top:321;width:1399;height:1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5280;top:1401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200,1881" to="747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60;top:1841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480,1701" to="748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40,1601" to="8040,18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60,1501" to="8139,1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0,1581" to="8079,15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40;top:186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60,1881" to="8059,18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60,1601" to="7760,18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80,1601" to="7859,1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0,1521" to="7799,15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60,1261" to="7760,15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80,1261" to="8039,1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740;top:12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40,1241" to="4759,1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1881" to="475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1261" to="619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881" to="6199,1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1261" to="747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1261" to="6679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60;top:1222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6680;top:1161;width:339;height: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60;top:961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561;width:12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内部回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0;top:1501;width:8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00;top:1381;width:320;height:340">
                  <v:oval id="shape_0" stroked="t" o:allowincell="f" style="position:absolute;left:4600;top:1381;width:319;height:3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660,1461" to="4839,16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461" to="4839,1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60,1241" to="4760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0,1741" to="478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1261" to="5320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0,1741" to="5340,1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301;top:1661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420,1421" to="5420,1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4520;top:1321;width:1039;height:459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020,461" to="747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0,461" to="6679,4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160;top:422;width:78;height:7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6680;top:361;width:339;height: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60;top:161;width:43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0,461" to="7480,1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340;top:1421;width:259;height:2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80,83" path="m0,80c20,40,40,0,60,0c80,0,100,77,120,80c140,83,160,51,180,20e" stroked="t" o:allowincell="f" style="position:absolute;left:7380;top:1521;width:179;height: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040,1281" to="8040,1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463;top:1861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60;top:12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163,420" path="m0,0c78,45,157,90,160,140c163,190,20,253,20,300c20,347,137,400,160,420e" stroked="t" o:allowincell="f" style="position:absolute;left:6760;top:681;width:162;height: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40;top:841;width:10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zh-CN" w:bidi="ar-SA"/>
                          </w:rPr>
                          <w:t>继电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  <w:r>
        <w:br w:type="page"/>
      </w:r>
    </w:p>
    <w:p>
      <w:pPr>
        <w:pStyle w:val="Style10"/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3) </w:t>
      </w:r>
      <w:r>
        <w:rPr>
          <w:rFonts w:ascii="Arial Narrow" w:hAnsi="Arial Narrow" w:cs="Arial Narrow" w:eastAsia="宋体;SimSun"/>
          <w:lang w:eastAsia="zh-CN"/>
        </w:rPr>
        <w:t>输出接线</w:t>
      </w:r>
    </w:p>
    <w:p>
      <w:pPr>
        <w:pStyle w:val="Style10"/>
        <w:ind w:left="0" w:firstLine="60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p>
      <w:pPr>
        <w:pStyle w:val="Style10"/>
        <w:ind w:left="0" w:firstLine="6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 xml:space="preserve">(1) </w:t>
      </w:r>
      <w:r>
        <w:rPr>
          <w:rFonts w:ascii="Arial Narrow" w:hAnsi="Arial Narrow" w:cs="Arial Narrow" w:eastAsia="宋体;SimSun"/>
          <w:lang w:eastAsia="zh-CN"/>
        </w:rPr>
        <w:t>基本单元</w:t>
      </w:r>
    </w:p>
    <w:p>
      <w:pPr>
        <w:pStyle w:val="Style1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6000</wp:posOffset>
                </wp:positionH>
                <wp:positionV relativeFrom="paragraph">
                  <wp:posOffset>220345</wp:posOffset>
                </wp:positionV>
                <wp:extent cx="5219700" cy="1079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pt;margin-top:17.35pt;width:410.95pt;height:8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65200</wp:posOffset>
                </wp:positionH>
                <wp:positionV relativeFrom="paragraph">
                  <wp:posOffset>73025</wp:posOffset>
                </wp:positionV>
                <wp:extent cx="5219700" cy="2110105"/>
                <wp:effectExtent l="0" t="63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9640" cy="2109960"/>
                          <a:chOff x="0" y="0"/>
                          <a:chExt cx="5219640" cy="2109960"/>
                        </a:xfrm>
                      </wpg:grpSpPr>
                      <wps:wsp>
                        <wps:cNvSpPr txBox="1"/>
                        <wps:spPr>
                          <a:xfrm>
                            <a:off x="689040" y="927000"/>
                            <a:ext cx="3430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bCs/>
                                  <w:rFonts w:ascii="GulimChe" w:hAnsi="GulimChe" w:eastAsia="BatangChe" w:cs="GulimChe"/>
                                  <w:color w:val="auto"/>
                                  <w:lang w:val="en-US" w:eastAsia="ko-K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040" y="746640"/>
                            <a:ext cx="6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9">
                                <a:moveTo>
                                  <a:pt x="25" y="0"/>
                                </a:moveTo>
                                <a:lnTo>
                                  <a:pt x="7" y="259"/>
                                </a:lnTo>
                                <a:lnTo>
                                  <a:pt x="0" y="25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680" y="728280"/>
                            <a:ext cx="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729000"/>
                            <a:ext cx="64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729000"/>
                            <a:ext cx="12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3840" y="729000"/>
                            <a:ext cx="183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2400" y="728280"/>
                            <a:ext cx="248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0600" y="728280"/>
                            <a:ext cx="2988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728280"/>
                            <a:ext cx="36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733320"/>
                            <a:ext cx="36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320" y="738360"/>
                            <a:ext cx="381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744120"/>
                            <a:ext cx="381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7491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5840" y="756360"/>
                            <a:ext cx="37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762480"/>
                            <a:ext cx="3636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3800" y="729000"/>
                            <a:ext cx="1152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7664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729000"/>
                            <a:ext cx="266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772920"/>
                            <a:ext cx="381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728280"/>
                            <a:ext cx="4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7779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29000"/>
                            <a:ext cx="5148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784800"/>
                            <a:ext cx="3744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28280"/>
                            <a:ext cx="5472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788760"/>
                            <a:ext cx="381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29000"/>
                            <a:ext cx="5796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520" y="795600"/>
                            <a:ext cx="3636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29000"/>
                            <a:ext cx="608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760" y="799560"/>
                            <a:ext cx="309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37280"/>
                            <a:ext cx="565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804600"/>
                            <a:ext cx="2304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56360"/>
                            <a:ext cx="414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810720"/>
                            <a:ext cx="183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73280"/>
                            <a:ext cx="266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16120"/>
                            <a:ext cx="1332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79040"/>
                            <a:ext cx="234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22240"/>
                            <a:ext cx="828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82280"/>
                            <a:ext cx="234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560" y="82728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000" y="785520"/>
                            <a:ext cx="2340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78876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79200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79488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79956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80280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160" y="80568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0400" y="809640"/>
                            <a:ext cx="19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812160"/>
                            <a:ext cx="1656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816120"/>
                            <a:ext cx="126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560" y="818640"/>
                            <a:ext cx="82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5520" y="822240"/>
                            <a:ext cx="4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8272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827280"/>
                            <a:ext cx="1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827280"/>
                            <a:ext cx="1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59600"/>
                            <a:ext cx="39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759600"/>
                            <a:ext cx="38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1">
                                <a:moveTo>
                                  <a:pt x="0" y="261"/>
                                </a:moveTo>
                                <a:lnTo>
                                  <a:pt x="133" y="0"/>
                                </a:lnTo>
                                <a:lnTo>
                                  <a:pt x="137" y="7"/>
                                </a:lnTo>
                                <a:lnTo>
                                  <a:pt x="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759600"/>
                            <a:ext cx="41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9" y="7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5960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5960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59600"/>
                            <a:ext cx="4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5">
                                <a:moveTo>
                                  <a:pt x="14" y="0"/>
                                </a:moveTo>
                                <a:lnTo>
                                  <a:pt x="6" y="7"/>
                                </a:lnTo>
                                <a:lnTo>
                                  <a:pt x="0" y="14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59600"/>
                            <a:ext cx="64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5">
                                <a:moveTo>
                                  <a:pt x="21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144"/>
                                </a:lnTo>
                                <a:lnTo>
                                  <a:pt x="7" y="145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596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59600"/>
                            <a:ext cx="208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6">
                                <a:moveTo>
                                  <a:pt x="0" y="146"/>
                                </a:moveTo>
                                <a:lnTo>
                                  <a:pt x="73" y="0"/>
                                </a:lnTo>
                                <a:lnTo>
                                  <a:pt x="77" y="7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596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4" y="7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9600"/>
                            <a:ext cx="2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9600"/>
                            <a:ext cx="248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759600"/>
                            <a:ext cx="6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8">
                                <a:moveTo>
                                  <a:pt x="25" y="0"/>
                                </a:moveTo>
                                <a:lnTo>
                                  <a:pt x="17" y="7"/>
                                </a:lnTo>
                                <a:lnTo>
                                  <a:pt x="0" y="26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60680"/>
                            <a:ext cx="68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1">
                                <a:moveTo>
                                  <a:pt x="24" y="0"/>
                                </a:moveTo>
                                <a:lnTo>
                                  <a:pt x="7" y="261"/>
                                </a:lnTo>
                                <a:lnTo>
                                  <a:pt x="0" y="254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759600"/>
                            <a:ext cx="8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8">
                                <a:moveTo>
                                  <a:pt x="32" y="0"/>
                                </a:moveTo>
                                <a:lnTo>
                                  <a:pt x="24" y="7"/>
                                </a:lnTo>
                                <a:lnTo>
                                  <a:pt x="0" y="261"/>
                                </a:lnTo>
                                <a:lnTo>
                                  <a:pt x="7" y="26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82728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827280"/>
                            <a:ext cx="18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1560"/>
                            <a:ext cx="3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81560"/>
                            <a:ext cx="68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24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78156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4">
                                <a:moveTo>
                                  <a:pt x="106" y="3"/>
                                </a:moveTo>
                                <a:lnTo>
                                  <a:pt x="99" y="0"/>
                                </a:lnTo>
                                <a:lnTo>
                                  <a:pt x="0" y="184"/>
                                </a:lnTo>
                                <a:lnTo>
                                  <a:pt x="10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81560"/>
                            <a:ext cx="284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4">
                                <a:moveTo>
                                  <a:pt x="103" y="0"/>
                                </a:moveTo>
                                <a:lnTo>
                                  <a:pt x="4" y="184"/>
                                </a:lnTo>
                                <a:lnTo>
                                  <a:pt x="0" y="177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781560"/>
                            <a:ext cx="298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4">
                                <a:moveTo>
                                  <a:pt x="110" y="3"/>
                                </a:moveTo>
                                <a:lnTo>
                                  <a:pt x="103" y="0"/>
                                </a:lnTo>
                                <a:lnTo>
                                  <a:pt x="0" y="177"/>
                                </a:lnTo>
                                <a:lnTo>
                                  <a:pt x="4" y="184"/>
                                </a:lnTo>
                                <a:lnTo>
                                  <a:pt x="11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27280"/>
                            <a:ext cx="1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27280"/>
                            <a:ext cx="17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81560"/>
                            <a:ext cx="3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81560"/>
                            <a:ext cx="43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7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781560"/>
                            <a:ext cx="25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4">
                                <a:moveTo>
                                  <a:pt x="99" y="3"/>
                                </a:moveTo>
                                <a:lnTo>
                                  <a:pt x="93" y="0"/>
                                </a:lnTo>
                                <a:lnTo>
                                  <a:pt x="0" y="184"/>
                                </a:lnTo>
                                <a:lnTo>
                                  <a:pt x="9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81560"/>
                            <a:ext cx="266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4">
                                <a:moveTo>
                                  <a:pt x="98" y="0"/>
                                </a:moveTo>
                                <a:lnTo>
                                  <a:pt x="5" y="184"/>
                                </a:lnTo>
                                <a:lnTo>
                                  <a:pt x="0" y="17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81560"/>
                            <a:ext cx="2808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4">
                                <a:moveTo>
                                  <a:pt x="104" y="3"/>
                                </a:moveTo>
                                <a:lnTo>
                                  <a:pt x="98" y="0"/>
                                </a:lnTo>
                                <a:lnTo>
                                  <a:pt x="0" y="177"/>
                                </a:lnTo>
                                <a:lnTo>
                                  <a:pt x="5" y="184"/>
                                </a:lnTo>
                                <a:lnTo>
                                  <a:pt x="10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748080"/>
                            <a:ext cx="230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" y="743040"/>
                            <a:ext cx="3420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43760"/>
                            <a:ext cx="414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44120"/>
                            <a:ext cx="4320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47360"/>
                            <a:ext cx="432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50600"/>
                            <a:ext cx="442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53840"/>
                            <a:ext cx="442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" y="779760"/>
                            <a:ext cx="198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9560" y="756360"/>
                            <a:ext cx="68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828000"/>
                            <a:ext cx="3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120" y="784080"/>
                            <a:ext cx="19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82368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787320"/>
                            <a:ext cx="21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813960"/>
                            <a:ext cx="2304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789480"/>
                            <a:ext cx="259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792000"/>
                            <a:ext cx="489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794880"/>
                            <a:ext cx="47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798840"/>
                            <a:ext cx="475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802800"/>
                            <a:ext cx="4428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000" y="805680"/>
                            <a:ext cx="3636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812880"/>
                            <a:ext cx="248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741600"/>
                            <a:ext cx="115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15"/>
                                </a:move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9" y="32"/>
                                </a:lnTo>
                                <a:lnTo>
                                  <a:pt x="4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46640"/>
                            <a:ext cx="115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13"/>
                                </a:moveTo>
                                <a:lnTo>
                                  <a:pt x="31" y="0"/>
                                </a:lnTo>
                                <a:lnTo>
                                  <a:pt x="0" y="42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46640"/>
                            <a:ext cx="14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13"/>
                                </a:moveTo>
                                <a:lnTo>
                                  <a:pt x="41" y="0"/>
                                </a:lnTo>
                                <a:lnTo>
                                  <a:pt x="0" y="30"/>
                                </a:lnTo>
                                <a:lnTo>
                                  <a:pt x="10" y="42"/>
                                </a:lnTo>
                                <a:lnTo>
                                  <a:pt x="50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75456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12"/>
                                </a:moveTo>
                                <a:lnTo>
                                  <a:pt x="27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54560"/>
                            <a:ext cx="11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0"/>
                                </a:moveTo>
                                <a:lnTo>
                                  <a:pt x="14" y="50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54560"/>
                            <a:ext cx="14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51" y="12"/>
                                </a:moveTo>
                                <a:lnTo>
                                  <a:pt x="41" y="0"/>
                                </a:lnTo>
                                <a:lnTo>
                                  <a:pt x="0" y="41"/>
                                </a:lnTo>
                                <a:lnTo>
                                  <a:pt x="14" y="50"/>
                                </a:lnTo>
                                <a:lnTo>
                                  <a:pt x="51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765720"/>
                            <a:ext cx="6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8">
                                <a:moveTo>
                                  <a:pt x="25" y="9"/>
                                </a:move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65720"/>
                            <a:ext cx="12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40" y="9"/>
                                </a:moveTo>
                                <a:lnTo>
                                  <a:pt x="26" y="0"/>
                                </a:lnTo>
                                <a:lnTo>
                                  <a:pt x="0" y="53"/>
                                </a:lnTo>
                                <a:lnTo>
                                  <a:pt x="15" y="58"/>
                                </a:lnTo>
                                <a:lnTo>
                                  <a:pt x="4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7976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15" y="5"/>
                                </a:move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79760"/>
                            <a:ext cx="5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3">
                                <a:moveTo>
                                  <a:pt x="17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63"/>
                                </a:lnTo>
                                <a:lnTo>
                                  <a:pt x="15" y="60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95600"/>
                            <a:ext cx="5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0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9704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8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18" y="1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79704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19"/>
                                </a:lnTo>
                                <a:lnTo>
                                  <a:pt x="18" y="18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0280"/>
                            <a:ext cx="50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17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20"/>
                                </a:lnTo>
                                <a:lnTo>
                                  <a:pt x="15" y="2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0"/>
                            <a:ext cx="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16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35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640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5">
                                <a:moveTo>
                                  <a:pt x="14" y="0"/>
                                </a:moveTo>
                                <a:lnTo>
                                  <a:pt x="13" y="35"/>
                                </a:lnTo>
                                <a:lnTo>
                                  <a:pt x="0" y="2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06400"/>
                            <a:ext cx="8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29" y="5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13" y="35"/>
                                </a:lnTo>
                                <a:lnTo>
                                  <a:pt x="29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812880"/>
                            <a:ext cx="93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5" y="10"/>
                                </a:moveTo>
                                <a:lnTo>
                                  <a:pt x="22" y="0"/>
                                </a:lnTo>
                                <a:lnTo>
                                  <a:pt x="0" y="41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1288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1">
                                <a:moveTo>
                                  <a:pt x="31" y="0"/>
                                </a:moveTo>
                                <a:lnTo>
                                  <a:pt x="9" y="41"/>
                                </a:lnTo>
                                <a:lnTo>
                                  <a:pt x="0" y="28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128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10"/>
                                </a:moveTo>
                                <a:lnTo>
                                  <a:pt x="31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41"/>
                                </a:lnTo>
                                <a:lnTo>
                                  <a:pt x="44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82116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0">
                                <a:moveTo>
                                  <a:pt x="54" y="13"/>
                                </a:moveTo>
                                <a:lnTo>
                                  <a:pt x="45" y="0"/>
                                </a:lnTo>
                                <a:lnTo>
                                  <a:pt x="0" y="40"/>
                                </a:lnTo>
                                <a:lnTo>
                                  <a:pt x="5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2116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0">
                                <a:moveTo>
                                  <a:pt x="62" y="0"/>
                                </a:moveTo>
                                <a:lnTo>
                                  <a:pt x="17" y="40"/>
                                </a:lnTo>
                                <a:lnTo>
                                  <a:pt x="0" y="3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2116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0">
                                <a:moveTo>
                                  <a:pt x="71" y="13"/>
                                </a:moveTo>
                                <a:lnTo>
                                  <a:pt x="62" y="0"/>
                                </a:lnTo>
                                <a:lnTo>
                                  <a:pt x="0" y="32"/>
                                </a:lnTo>
                                <a:lnTo>
                                  <a:pt x="17" y="40"/>
                                </a:lnTo>
                                <a:lnTo>
                                  <a:pt x="71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28720"/>
                            <a:ext cx="82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6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28720"/>
                            <a:ext cx="8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0" y="0"/>
                                </a:moveTo>
                                <a:lnTo>
                                  <a:pt x="30" y="56"/>
                                </a:lnTo>
                                <a:lnTo>
                                  <a:pt x="18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28720"/>
                            <a:ext cx="8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18" y="78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84312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843120"/>
                            <a:ext cx="6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24" y="1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838080"/>
                            <a:ext cx="10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838080"/>
                            <a:ext cx="133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44" y="1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83052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83052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3">
                                <a:moveTo>
                                  <a:pt x="0" y="43"/>
                                </a:moveTo>
                                <a:lnTo>
                                  <a:pt x="38" y="0"/>
                                </a:lnTo>
                                <a:lnTo>
                                  <a:pt x="48" y="1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830520"/>
                            <a:ext cx="16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5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81900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19000"/>
                            <a:ext cx="11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0" y="52"/>
                                </a:moveTo>
                                <a:lnTo>
                                  <a:pt x="32" y="0"/>
                                </a:lnTo>
                                <a:lnTo>
                                  <a:pt x="46" y="1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819000"/>
                            <a:ext cx="14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56" y="10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06400"/>
                            <a:ext cx="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806400"/>
                            <a:ext cx="115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92360"/>
                            <a:ext cx="3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9">
                                <a:moveTo>
                                  <a:pt x="0" y="55"/>
                                </a:moveTo>
                                <a:lnTo>
                                  <a:pt x="15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790560"/>
                            <a:ext cx="32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3">
                                <a:moveTo>
                                  <a:pt x="0" y="59"/>
                                </a:moveTo>
                                <a:lnTo>
                                  <a:pt x="15" y="63"/>
                                </a:lnTo>
                                <a:lnTo>
                                  <a:pt x="1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89480"/>
                            <a:ext cx="50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2" y="11"/>
                                </a:moveTo>
                                <a:lnTo>
                                  <a:pt x="17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6"/>
                                </a:lnTo>
                                <a:lnTo>
                                  <a:pt x="2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8624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4" y="19"/>
                                </a:moveTo>
                                <a:lnTo>
                                  <a:pt x="18" y="13"/>
                                </a:lnTo>
                                <a:lnTo>
                                  <a:pt x="15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7976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0" y="25"/>
                                </a:moveTo>
                                <a:lnTo>
                                  <a:pt x="15" y="24"/>
                                </a:lnTo>
                                <a:lnTo>
                                  <a:pt x="16" y="5"/>
                                </a:lnTo>
                                <a:lnTo>
                                  <a:pt x="1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7220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772200"/>
                            <a:ext cx="68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26" y="9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763920"/>
                            <a:ext cx="828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763920"/>
                            <a:ext cx="12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9" y="13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57440"/>
                            <a:ext cx="133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757440"/>
                            <a:ext cx="147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0" y="37"/>
                                </a:moveTo>
                                <a:lnTo>
                                  <a:pt x="37" y="0"/>
                                </a:lnTo>
                                <a:lnTo>
                                  <a:pt x="56" y="8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" y="757440"/>
                            <a:ext cx="18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65" y="8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44840"/>
                            <a:ext cx="82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">
                                <a:moveTo>
                                  <a:pt x="13" y="49"/>
                                </a:moveTo>
                                <a:lnTo>
                                  <a:pt x="32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738360"/>
                            <a:ext cx="82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0">
                                <a:moveTo>
                                  <a:pt x="13" y="72"/>
                                </a:moveTo>
                                <a:lnTo>
                                  <a:pt x="32" y="80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13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738360"/>
                            <a:ext cx="3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5" y="23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738360"/>
                            <a:ext cx="68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12" y="23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7" y="25"/>
                                </a:lnTo>
                                <a:lnTo>
                                  <a:pt x="12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75960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" y="758880"/>
                            <a:ext cx="100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360" y="758880"/>
                            <a:ext cx="1656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759600"/>
                            <a:ext cx="248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000" y="759600"/>
                            <a:ext cx="3312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960" y="759600"/>
                            <a:ext cx="4140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758880"/>
                            <a:ext cx="496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763920"/>
                            <a:ext cx="5472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640" y="787320"/>
                            <a:ext cx="363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767160"/>
                            <a:ext cx="1656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795600"/>
                            <a:ext cx="342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5280" y="728280"/>
                            <a:ext cx="477000" cy="99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880" y="421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7380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450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813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504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896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52920"/>
                              <a:ext cx="15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96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558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612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640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687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720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763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795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0" y="831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8784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" y="9144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961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316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20" y="3132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3132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" y="31320"/>
                              <a:ext cx="2808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" y="31320"/>
                              <a:ext cx="363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31680"/>
                              <a:ext cx="439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31680"/>
                              <a:ext cx="5076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5220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342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76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3744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7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" y="421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7488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450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31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504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316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529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5832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320" y="31680"/>
                              <a:ext cx="17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61200"/>
                              <a:ext cx="15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280" y="31320"/>
                              <a:ext cx="25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6624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040" y="31320"/>
                              <a:ext cx="324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1320"/>
                              <a:ext cx="5580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1320"/>
                              <a:ext cx="590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32400"/>
                              <a:ext cx="622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" y="55800"/>
                              <a:ext cx="406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3564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65520"/>
                              <a:ext cx="342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406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7380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43920"/>
                              <a:ext cx="1980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81360"/>
                              <a:ext cx="15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4824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514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558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80" y="5904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22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73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705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748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781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8316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08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9144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93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29880"/>
                              <a:ext cx="39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61">
                                  <a:moveTo>
                                    <a:pt x="141" y="7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4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880"/>
                              <a:ext cx="40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68">
                                  <a:moveTo>
                                    <a:pt x="148" y="0"/>
                                  </a:moveTo>
                                  <a:lnTo>
                                    <a:pt x="12" y="261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9880"/>
                              <a:ext cx="42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8">
                                  <a:moveTo>
                                    <a:pt x="153" y="7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792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792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792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2200"/>
                              <a:ext cx="25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52200"/>
                              <a:ext cx="25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4">
                                  <a:moveTo>
                                    <a:pt x="0" y="184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52200"/>
                              <a:ext cx="28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52200"/>
                              <a:ext cx="432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5">
                                  <a:moveTo>
                                    <a:pt x="16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2200"/>
                              <a:ext cx="43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2">
                                  <a:moveTo>
                                    <a:pt x="17" y="0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2200"/>
                              <a:ext cx="64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2">
                                  <a:moveTo>
                                    <a:pt x="24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7920"/>
                              <a:ext cx="1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792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792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31680"/>
                              <a:ext cx="64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1">
                                  <a:moveTo>
                                    <a:pt x="0" y="254"/>
                                  </a:moveTo>
                                  <a:lnTo>
                                    <a:pt x="8" y="26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9880"/>
                              <a:ext cx="75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8">
                                  <a:moveTo>
                                    <a:pt x="0" y="268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9880"/>
                              <a:ext cx="93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8">
                                  <a:moveTo>
                                    <a:pt x="0" y="261"/>
                                  </a:moveTo>
                                  <a:lnTo>
                                    <a:pt x="8" y="26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9880"/>
                              <a:ext cx="23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74" y="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988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8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988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79" y="7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6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3132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480" y="31680"/>
                              <a:ext cx="115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040" y="3168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240" y="3168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1320"/>
                              <a:ext cx="28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0" y="31320"/>
                              <a:ext cx="324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00" y="4392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3132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4824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080" y="331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" y="5292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331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55800"/>
                              <a:ext cx="259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349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5580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360" y="3636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5652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381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73800"/>
                              <a:ext cx="259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388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5472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79560"/>
                              <a:ext cx="208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60" y="4140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8532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43920"/>
                              <a:ext cx="363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200" y="89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560" y="47160"/>
                              <a:ext cx="363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961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504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7056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00" y="720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55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7488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0" y="7812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040" y="7956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040" y="8244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8460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8784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896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92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93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40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360" y="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720"/>
                              <a:ext cx="17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040" y="72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0"/>
                              <a:ext cx="2916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00" y="0"/>
                              <a:ext cx="363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324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972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476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720" y="208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480" y="2556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3168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40" y="3816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4248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200" y="48960"/>
                              <a:ext cx="37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5328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" y="59760"/>
                              <a:ext cx="374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160" y="6480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71280"/>
                              <a:ext cx="309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80" y="748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680" y="795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56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91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" y="9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31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313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3132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31680"/>
                              <a:ext cx="176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720" y="31680"/>
                              <a:ext cx="230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31320"/>
                              <a:ext cx="28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480" y="31320"/>
                              <a:ext cx="324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4392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31320"/>
                              <a:ext cx="1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" y="4824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3132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55440"/>
                              <a:ext cx="241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" y="3132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5796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3132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58320"/>
                              <a:ext cx="309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349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0" y="58320"/>
                              <a:ext cx="37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520" y="38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75600"/>
                              <a:ext cx="241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120" y="5796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200" y="7956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360" y="5796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8532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320" y="5796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640" y="61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240" y="662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85680"/>
                              <a:ext cx="1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040" y="85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896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93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880" y="29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2988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840" y="2916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80" y="29880"/>
                              <a:ext cx="126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320" y="29880"/>
                              <a:ext cx="126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560" y="29880"/>
                              <a:ext cx="126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1360" y="727560"/>
                            <a:ext cx="297720" cy="101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800" y="3132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0" y="3060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3060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" y="31320"/>
                              <a:ext cx="2916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31320"/>
                              <a:ext cx="356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20" y="4824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3132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5220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3384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20" y="5724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3816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61920"/>
                              <a:ext cx="230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43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6876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7380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7812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" y="820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8712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" y="936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98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31320"/>
                              <a:ext cx="126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">
                                  <a:moveTo>
                                    <a:pt x="52" y="13"/>
                                  </a:moveTo>
                                  <a:lnTo>
                                    <a:pt x="48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13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2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31320"/>
                              <a:ext cx="147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0">
                                  <a:moveTo>
                                    <a:pt x="53" y="13"/>
                                  </a:moveTo>
                                  <a:lnTo>
                                    <a:pt x="49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3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47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6" y="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2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17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2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6" y="2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8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82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2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824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2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3">
                                  <a:moveTo>
                                    <a:pt x="8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2120"/>
                              <a:ext cx="1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3">
                                  <a:moveTo>
                                    <a:pt x="5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4212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">
                                  <a:moveTo>
                                    <a:pt x="13" y="23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374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18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374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2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60" y="374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18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9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2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56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56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2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3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732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">
                                  <a:moveTo>
                                    <a:pt x="2" y="1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444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">
                                  <a:moveTo>
                                    <a:pt x="0" y="17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64440"/>
                              <a:ext cx="115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2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9040"/>
                              <a:ext cx="9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8">
                                  <a:moveTo>
                                    <a:pt x="4" y="2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7960"/>
                              <a:ext cx="93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0" y="26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579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4" y="33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421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2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421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2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3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421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53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439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53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7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7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7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8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8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4824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1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2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14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8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529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47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472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472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3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1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5616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57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57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96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5796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96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96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7">
                                  <a:moveTo>
                                    <a:pt x="1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96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212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212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7">
                                  <a:moveTo>
                                    <a:pt x="0" y="5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2120"/>
                              <a:ext cx="75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421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39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4392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1320"/>
                              <a:ext cx="23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31320"/>
                              <a:ext cx="23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6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1320"/>
                              <a:ext cx="241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320" y="31320"/>
                              <a:ext cx="241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864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864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">
                                  <a:moveTo>
                                    <a:pt x="14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98640"/>
                              <a:ext cx="40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1320"/>
                              <a:ext cx="230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31320"/>
                              <a:ext cx="20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1">
                                  <a:moveTo>
                                    <a:pt x="0" y="26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1320"/>
                              <a:ext cx="241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132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1320"/>
                              <a:ext cx="37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">
                                  <a:moveTo>
                                    <a:pt x="0" y="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132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18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3240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313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3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3920"/>
                              <a:ext cx="20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392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3920"/>
                              <a:ext cx="20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92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15" y="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4392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20" y="0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43920"/>
                              <a:ext cx="64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25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2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5796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5796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60" y="5796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5796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1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904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5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5796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6">
                                  <a:moveTo>
                                    <a:pt x="22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70560"/>
                              <a:ext cx="20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70560"/>
                              <a:ext cx="208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70560"/>
                              <a:ext cx="23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9">
                                  <a:moveTo>
                                    <a:pt x="81" y="9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1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70560"/>
                              <a:ext cx="43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2">
                                  <a:moveTo>
                                    <a:pt x="18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0560"/>
                              <a:ext cx="4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9">
                                  <a:moveTo>
                                    <a:pt x="22" y="0"/>
                                  </a:moveTo>
                                  <a:lnTo>
                                    <a:pt x="9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0560"/>
                              <a:ext cx="64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9">
                                  <a:moveTo>
                                    <a:pt x="27" y="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8604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8604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0" y="7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8604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860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8784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860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313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0" y="5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313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1320"/>
                              <a:ext cx="4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1320"/>
                              <a:ext cx="43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7">
                                  <a:moveTo>
                                    <a:pt x="0" y="7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1320"/>
                              <a:ext cx="4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3132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8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132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8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92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920"/>
                              <a:ext cx="126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43920"/>
                              <a:ext cx="14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">
                                  <a:moveTo>
                                    <a:pt x="53" y="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43920"/>
                              <a:ext cx="17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3920"/>
                              <a:ext cx="19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0"/>
                                  </a:moveTo>
                                  <a:lnTo>
                                    <a:pt x="5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43920"/>
                              <a:ext cx="19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19">
                                  <a:moveTo>
                                    <a:pt x="72" y="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7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7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5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7">
                                  <a:moveTo>
                                    <a:pt x="6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640"/>
                              <a:ext cx="17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360"/>
                              <a:ext cx="176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3920"/>
                              <a:ext cx="17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208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19">
                                  <a:moveTo>
                                    <a:pt x="0" y="219"/>
                                  </a:moveTo>
                                  <a:lnTo>
                                    <a:pt x="10" y="21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3920"/>
                              <a:ext cx="1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3920"/>
                              <a:ext cx="1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" y="43920"/>
                              <a:ext cx="15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98640"/>
                              <a:ext cx="27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98640"/>
                              <a:ext cx="24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">
                                  <a:moveTo>
                                    <a:pt x="9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98640"/>
                              <a:ext cx="27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40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0"/>
                              <a:ext cx="392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78">
                                  <a:moveTo>
                                    <a:pt x="0" y="37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424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5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0"/>
                              <a:ext cx="24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">
                                  <a:moveTo>
                                    <a:pt x="0" y="9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40" y="0"/>
                              <a:ext cx="25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198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82">
                                  <a:moveTo>
                                    <a:pt x="71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2520"/>
                              <a:ext cx="176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3">
                                  <a:moveTo>
                                    <a:pt x="65" y="0"/>
                                  </a:moveTo>
                                  <a:lnTo>
                                    <a:pt x="8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23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82">
                                  <a:moveTo>
                                    <a:pt x="79" y="0"/>
                                  </a:moveTo>
                                  <a:lnTo>
                                    <a:pt x="65" y="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374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0"/>
                              <a:ext cx="356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3">
                                  <a:moveTo>
                                    <a:pt x="0" y="183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3924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" y="0"/>
                              <a:ext cx="29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28080"/>
                            <a:ext cx="5079960" cy="2082240"/>
                          </a:xfrm>
                        </wpg:grpSpPr>
                        <wps:wsp>
                          <wps:cNvSpPr/>
                          <wps:spPr>
                            <a:xfrm>
                              <a:off x="739440" y="69912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">
                                  <a:moveTo>
                                    <a:pt x="0" y="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699120"/>
                              <a:ext cx="29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99120"/>
                              <a:ext cx="40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87">
                                  <a:moveTo>
                                    <a:pt x="152" y="0"/>
                                  </a:moveTo>
                                  <a:lnTo>
                                    <a:pt x="131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02000"/>
                              <a:ext cx="39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8">
                                  <a:moveTo>
                                    <a:pt x="141" y="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699120"/>
                              <a:ext cx="442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162" y="0"/>
                                  </a:moveTo>
                                  <a:lnTo>
                                    <a:pt x="141" y="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477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477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0" y="0"/>
                                  </a:moveTo>
                                  <a:lnTo>
                                    <a:pt x="18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7477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798840"/>
                              <a:ext cx="25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798840"/>
                              <a:ext cx="241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">
                                  <a:moveTo>
                                    <a:pt x="8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798840"/>
                              <a:ext cx="25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749880"/>
                              <a:ext cx="4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7" y="199"/>
                                  </a:moveTo>
                                  <a:lnTo>
                                    <a:pt x="16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747720"/>
                              <a:ext cx="43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0">
                                  <a:moveTo>
                                    <a:pt x="16" y="19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74772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7" y="200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747720"/>
                              <a:ext cx="19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1">
                                  <a:moveTo>
                                    <a:pt x="71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7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747720"/>
                              <a:ext cx="198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1">
                                  <a:moveTo>
                                    <a:pt x="69" y="0"/>
                                  </a:moveTo>
                                  <a:lnTo>
                                    <a:pt x="7" y="20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0" y="747720"/>
                              <a:ext cx="230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1">
                                  <a:moveTo>
                                    <a:pt x="78" y="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7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7668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766800"/>
                              <a:ext cx="93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6520" y="769320"/>
                              <a:ext cx="12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798840"/>
                              <a:ext cx="158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798840"/>
                              <a:ext cx="17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798840"/>
                              <a:ext cx="17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770040"/>
                              <a:ext cx="9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770040"/>
                              <a:ext cx="75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0">
                                  <a:moveTo>
                                    <a:pt x="0" y="12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770040"/>
                              <a:ext cx="93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770040"/>
                              <a:ext cx="126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774720"/>
                              <a:ext cx="126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8">
                                  <a:moveTo>
                                    <a:pt x="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960" y="770040"/>
                              <a:ext cx="12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9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798840"/>
                              <a:ext cx="176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79884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0" y="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79884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770040"/>
                              <a:ext cx="147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9">
                                  <a:moveTo>
                                    <a:pt x="46" y="110"/>
                                  </a:moveTo>
                                  <a:lnTo>
                                    <a:pt x="58" y="1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768240"/>
                              <a:ext cx="1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58" y="12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8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" y="768240"/>
                              <a:ext cx="1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46" y="113"/>
                                  </a:moveTo>
                                  <a:lnTo>
                                    <a:pt x="58" y="12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758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280" y="75852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480" y="7581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75816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960" y="75816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9000" y="7581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240" y="7581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5840" y="75816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080" y="7617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2320" y="7682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560" y="7574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2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60680"/>
                              <a:ext cx="4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6">
                                  <a:moveTo>
                                    <a:pt x="17" y="0"/>
                                  </a:moveTo>
                                  <a:lnTo>
                                    <a:pt x="5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7574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770040"/>
                              <a:ext cx="2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770040"/>
                              <a:ext cx="28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10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770040"/>
                              <a:ext cx="2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757440"/>
                              <a:ext cx="43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757440"/>
                              <a:ext cx="4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0" y="45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757440"/>
                              <a:ext cx="648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57440"/>
                              <a:ext cx="29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757440"/>
                              <a:ext cx="280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7">
                                  <a:moveTo>
                                    <a:pt x="0" y="7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57440"/>
                              <a:ext cx="291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19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730800"/>
                              <a:ext cx="1980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88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2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640" y="7905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7905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6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20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1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80640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82332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92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2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1000" y="7905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3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120" y="80640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0" y="7905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920" y="812520"/>
                              <a:ext cx="1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60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24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72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5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5160" y="80640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548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08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1680" y="7905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7905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800" y="7257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040" y="7257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0" y="54396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640" y="43668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640" y="43668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0" y="0"/>
                                  </a:moveTo>
                                  <a:lnTo>
                                    <a:pt x="16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4640" y="43668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960" y="493920"/>
                              <a:ext cx="261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17"/>
                                  </a:moveTo>
                                  <a:lnTo>
                                    <a:pt x="93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720" y="493920"/>
                              <a:ext cx="2595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720" y="493920"/>
                              <a:ext cx="2649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">
                                  <a:moveTo>
                                    <a:pt x="968" y="17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968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720" y="49392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720" y="49392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720" y="493920"/>
                              <a:ext cx="3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7680" y="56808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0280" y="51732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7680" y="531360"/>
                              <a:ext cx="28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7520" y="52380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0" y="54396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7520" y="5587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7520" y="5569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960" y="55692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960" y="55872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1680" y="54396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1800" y="47484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800" y="4748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5680" y="4748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4160" y="47484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880" y="523800"/>
                              <a:ext cx="80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7520" y="55692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578880"/>
                              <a:ext cx="353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550440"/>
                              <a:ext cx="1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160" y="452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080" y="452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45252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9280" y="4856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8640" y="452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2840" y="4525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45252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46836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3">
                                  <a:moveTo>
                                    <a:pt x="62" y="0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680" y="45144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880" y="45144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5800" y="45144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45144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760" y="4971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6160" y="4971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560" y="4971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5840" y="5079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5079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3880" y="5079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8840" y="5097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" y="3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880" y="50976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7080" y="5097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5097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5097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120" y="50976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9680" y="50976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0" y="50976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0"/>
                                  </a:move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880" y="436680"/>
                              <a:ext cx="14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040" y="43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3640" y="43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240" y="43668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79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4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5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04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5440" y="79056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60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5360" y="79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13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1641240"/>
                              <a:ext cx="5024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2080800"/>
                              <a:ext cx="122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40" y="436680"/>
                              <a:ext cx="5024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0"/>
                              <a:ext cx="1223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2046960"/>
                              <a:ext cx="84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220680"/>
                              <a:ext cx="64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277200"/>
                              <a:ext cx="64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53280"/>
                              <a:ext cx="108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1440" cy="203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848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0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84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946160"/>
                              <a:ext cx="72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1909800"/>
                              <a:ext cx="147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1477440"/>
                              <a:ext cx="14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96400"/>
                              <a:ext cx="14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8612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7964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7440"/>
                              <a:ext cx="5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60" y="1477440"/>
                              <a:ext cx="144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25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25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25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25360"/>
                              <a:ext cx="14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641240"/>
                              <a:ext cx="1440" cy="2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641240"/>
                              <a:ext cx="144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1898640"/>
                              <a:ext cx="45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98108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436680"/>
                              <a:ext cx="1440" cy="16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28080"/>
                            <a:ext cx="5139000" cy="2082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6160" y="153360"/>
                              <a:ext cx="144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1200"/>
                              <a:ext cx="55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32920"/>
                              <a:ext cx="24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292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27720"/>
                              <a:ext cx="147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64080"/>
                              <a:ext cx="72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178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0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36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60" y="21780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22400"/>
                              <a:ext cx="4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191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11916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1191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6400"/>
                              <a:ext cx="139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86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864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43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880" y="12240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447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6056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447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447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277200"/>
                              <a:ext cx="144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328320"/>
                              <a:ext cx="198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5">
                                  <a:moveTo>
                                    <a:pt x="74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328320"/>
                              <a:ext cx="144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28320"/>
                              <a:ext cx="19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2832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25">
                                  <a:moveTo>
                                    <a:pt x="32" y="0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32832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75120"/>
                              <a:ext cx="4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686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080" y="37836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36864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411480"/>
                              <a:ext cx="139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006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0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41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560" y="40068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42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800" y="12816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560" y="128160"/>
                              <a:ext cx="144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23292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23292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25380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23292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20" y="227160"/>
                              <a:ext cx="2808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232920"/>
                              <a:ext cx="230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4768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292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476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6460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20" y="23292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640" y="96840"/>
                              <a:ext cx="144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96840"/>
                              <a:ext cx="1440" cy="30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920" y="21600"/>
                              <a:ext cx="1440" cy="203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5160" y="600480"/>
                              <a:ext cx="1440" cy="87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0680" y="601200"/>
                              <a:ext cx="144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188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96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936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120" y="1303560"/>
                              <a:ext cx="4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1303560"/>
                              <a:ext cx="4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200" y="1303560"/>
                              <a:ext cx="4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32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08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20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52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048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1303560"/>
                              <a:ext cx="4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0860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2444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7520" y="134172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30860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3244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760" y="130860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840" y="13244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292760"/>
                              <a:ext cx="34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520" y="1292760"/>
                              <a:ext cx="342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24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760" y="1303560"/>
                              <a:ext cx="457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2084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2192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5280" y="132120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5280" y="13226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720" y="132444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0" y="1322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3360" y="1322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4440" y="1322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6600" y="1322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8400" y="132264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1640" y="13226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1640" y="13244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120" y="132264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6480" y="1299240"/>
                              <a:ext cx="144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920" y="1322640"/>
                              <a:ext cx="14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0" y="1320840"/>
                              <a:ext cx="14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8880" y="1275120"/>
                              <a:ext cx="10368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76">
                                  <a:moveTo>
                                    <a:pt x="376" y="189"/>
                                  </a:moveTo>
                                  <a:lnTo>
                                    <a:pt x="361" y="117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5" y="261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117" y="361"/>
                                  </a:lnTo>
                                  <a:lnTo>
                                    <a:pt x="188" y="376"/>
                                  </a:lnTo>
                                  <a:lnTo>
                                    <a:pt x="260" y="361"/>
                                  </a:lnTo>
                                  <a:lnTo>
                                    <a:pt x="320" y="321"/>
                                  </a:lnTo>
                                  <a:lnTo>
                                    <a:pt x="361" y="261"/>
                                  </a:lnTo>
                                  <a:lnTo>
                                    <a:pt x="376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920" y="1280160"/>
                              <a:ext cx="9216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39">
                                  <a:moveTo>
                                    <a:pt x="170" y="0"/>
                                  </a:moveTo>
                                  <a:lnTo>
                                    <a:pt x="103" y="14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61" y="302"/>
                                  </a:lnTo>
                                  <a:lnTo>
                                    <a:pt x="123" y="334"/>
                                  </a:lnTo>
                                  <a:lnTo>
                                    <a:pt x="192" y="339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308" y="269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37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1299240"/>
                              <a:ext cx="144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5440" y="1290960"/>
                              <a:ext cx="705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0">
                                  <a:moveTo>
                                    <a:pt x="130" y="0"/>
                                  </a:moveTo>
                                  <a:lnTo>
                                    <a:pt x="66" y="1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90" y="246"/>
                                  </a:lnTo>
                                  <a:lnTo>
                                    <a:pt x="239" y="201"/>
                                  </a:lnTo>
                                  <a:lnTo>
                                    <a:pt x="259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120" y="1300320"/>
                              <a:ext cx="1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1303560"/>
                              <a:ext cx="442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276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2840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720" y="13276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720" y="1328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1640" y="132588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5280" y="132768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5000" y="132840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8320" y="1327680"/>
                              <a:ext cx="208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120" y="133020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258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240" y="205848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83"/>
                                  </a:moveTo>
                                  <a:lnTo>
                                    <a:pt x="59" y="5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680" y="164124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164124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1641240"/>
                              <a:ext cx="144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8000" y="2025360"/>
                              <a:ext cx="238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480" y="135756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6880" y="1641240"/>
                              <a:ext cx="144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6880" y="2080800"/>
                              <a:ext cx="28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1477440"/>
                              <a:ext cx="1440" cy="44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160" y="1796400"/>
                              <a:ext cx="144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0680" y="18612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0680" y="17964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8240" y="1946160"/>
                              <a:ext cx="72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6880" y="2025360"/>
                              <a:ext cx="149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1909800"/>
                              <a:ext cx="147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720" y="13302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8520" y="13312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720" y="13352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120" y="133092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1640" y="133092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9480" y="1335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6800" y="13334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6480" y="133344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1445760"/>
                              <a:ext cx="57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4800" y="1477440"/>
                              <a:ext cx="42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8080" y="14457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9480" y="1445760"/>
                              <a:ext cx="1152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0640" y="145512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8080" y="145512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0" y="1445760"/>
                              <a:ext cx="29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36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216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360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5400" y="133956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864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44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188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368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692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872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016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960" y="13395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3760" y="13410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7000" y="1342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440" y="13460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1347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5000" y="13392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6800" y="13392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8600" y="1341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8600" y="134100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0040" y="13417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1840" y="13417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2920" y="13417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6880" y="133956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9480" y="1346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720" y="13392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720" y="13410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4520" y="134208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6680" y="1346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920" y="13478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2040" y="133956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0320" y="13417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560" y="134496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0" y="1346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8600" y="13478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1840" y="134928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0" y="134784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6600" y="13460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9480" y="13428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13428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134280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2640" y="133956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6880" y="13417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52560" y="13417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720" y="13492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7120" y="134784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0" y="1344960"/>
                              <a:ext cx="19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0" y="133956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3680" y="1347840"/>
                              <a:ext cx="1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3020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334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7120" y="13352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4040" y="28080"/>
                            <a:ext cx="4467240" cy="134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26440" y="13366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384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7840" y="13327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8920" y="13345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8920" y="133452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3359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160" y="13377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160" y="13377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0520" y="133128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3760" y="133344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2040" y="1335240"/>
                              <a:ext cx="64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2040" y="13377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7840" y="133848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5200" y="13366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6840" y="1335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133344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9640" y="154080"/>
                              <a:ext cx="1440" cy="44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0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0792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09512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10792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10792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062360"/>
                              <a:ext cx="34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6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2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1062360"/>
                              <a:ext cx="34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107316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112824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129276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55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12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831600"/>
                              <a:ext cx="34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840" y="831600"/>
                              <a:ext cx="342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62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024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1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352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4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84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89784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8470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847080"/>
                              <a:ext cx="324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4">
                                  <a:moveTo>
                                    <a:pt x="0" y="0"/>
                                  </a:moveTo>
                                  <a:lnTo>
                                    <a:pt x="30" y="12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8470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862920"/>
                              <a:ext cx="93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83160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1062360"/>
                              <a:ext cx="147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5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80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7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23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61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1322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8960" y="1323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760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940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31364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31688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13219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13219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3880" y="1319400"/>
                              <a:ext cx="14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4320" y="131940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131616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1326960"/>
                              <a:ext cx="19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0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03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2996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0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03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17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35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428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078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00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11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6440" y="131256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1304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040" y="130104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6040" y="13017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29960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300320"/>
                              <a:ext cx="2088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30032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3880" y="129960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2240" y="130032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5480" y="1300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7640" y="13003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13010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0520" y="130104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2680" y="13010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3760" y="13028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5920" y="13028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7000" y="13042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7000" y="13042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0" y="1306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8720" y="13226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0" y="1307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0960" y="130716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2040" y="130932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3840" y="13104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5280" y="13129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080" y="1314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8520" y="1312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0" y="1310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440" y="130788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5480" y="13078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2680" y="13078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310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0" y="1312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3480" y="1304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0240" y="130356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0" y="13017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3040" y="1300320"/>
                              <a:ext cx="4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3680" y="130032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6120" y="130032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0360" y="1301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7120" y="13068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040" y="131004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0960" y="1316160"/>
                              <a:ext cx="7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7080" y="1307160"/>
                              <a:ext cx="14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4320" y="13161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8000" y="1322640"/>
                              <a:ext cx="19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3880" y="1312920"/>
                              <a:ext cx="14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6120" y="13129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5720" y="130032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8960" y="127944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5720" y="129852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960" y="1323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5520" y="1316160"/>
                              <a:ext cx="29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920" y="129708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66" y="33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6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160" y="1300320"/>
                              <a:ext cx="144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0" y="622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7400" y="622800"/>
                              <a:ext cx="11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9640" y="634320"/>
                              <a:ext cx="57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84120" y="601200"/>
                              <a:ext cx="424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7400" y="60120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60120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8920" y="634320"/>
                              <a:ext cx="29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424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36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380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920" y="842400"/>
                              <a:ext cx="442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7320" y="842400"/>
                              <a:ext cx="457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2920"/>
                              <a:ext cx="259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3292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476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32920"/>
                              <a:ext cx="208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476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177120"/>
                              <a:ext cx="144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000" y="0"/>
                              <a:ext cx="144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7120"/>
                              <a:ext cx="1440" cy="14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84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374040"/>
                              <a:ext cx="7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3578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29" y="0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3578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5784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578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27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5784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5784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7404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39096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22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42" y="0"/>
                                  </a:moveTo>
                                  <a:lnTo>
                                    <a:pt x="56" y="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1072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07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0728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57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07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07280"/>
                              <a:ext cx="1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12564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07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1072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0728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71" y="30"/>
                                  </a:moveTo>
                                  <a:lnTo>
                                    <a:pt x="67" y="1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1072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0728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240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40040"/>
                              <a:ext cx="1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072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07280"/>
                              <a:ext cx="1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40"/>
                              <a:ext cx="22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27720"/>
                              <a:ext cx="14796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9640" y="2178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840" y="64080"/>
                              <a:ext cx="723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6200" y="53280"/>
                              <a:ext cx="149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560" y="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84"/>
                                  </a:moveTo>
                                  <a:lnTo>
                                    <a:pt x="59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0120" y="28080"/>
                            <a:ext cx="3857040" cy="208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69400" y="0"/>
                              <a:ext cx="28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23560" y="2836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0400" y="217800"/>
                              <a:ext cx="144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0120" y="0"/>
                              <a:ext cx="144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1652760"/>
                              <a:ext cx="144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8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8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52760"/>
                              <a:ext cx="1440" cy="42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68588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080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8316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42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8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3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0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9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9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5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5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8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30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96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572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8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2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200" y="18831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276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588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3557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48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4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685880"/>
                              <a:ext cx="156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0960"/>
                              <a:ext cx="156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8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2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8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2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34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88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0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8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3096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600" y="0"/>
                              <a:ext cx="144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760" y="28080"/>
                            <a:ext cx="3579480" cy="208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589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1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9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44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84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4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04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5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59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33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9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81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13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7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3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4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7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9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9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0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3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3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4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8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9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9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30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4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3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84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168588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9920" y="1685880"/>
                              <a:ext cx="6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5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85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508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228600"/>
                              <a:ext cx="1440" cy="19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07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9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04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44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5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884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344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69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61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13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5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816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79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33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5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59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9920" y="30960"/>
                              <a:ext cx="6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5320" y="30960"/>
                              <a:ext cx="146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080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280" y="20160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201600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920" y="202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899000"/>
                              <a:ext cx="117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96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4960" y="194940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4960" y="196092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89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760" y="196092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760" y="189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400" y="194940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9400" y="196092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8961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280" y="18896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18961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18896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920" y="188964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82484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5840" y="1701720"/>
                              <a:ext cx="118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548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548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080" y="1753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080" y="17643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36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88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76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2240" y="16920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760" y="182484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1701720"/>
                              <a:ext cx="118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64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36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36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64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16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44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44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12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9760" y="16920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818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182484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560" y="1701720"/>
                              <a:ext cx="117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020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00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428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428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64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692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40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160" y="16920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82484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1701720"/>
                              <a:ext cx="1180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00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100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753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7600" y="17643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24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40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6920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1818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818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160" y="182484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701720"/>
                              <a:ext cx="117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820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564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0600" y="1692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6920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3160" y="16920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18183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18183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182484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960" y="1701720"/>
                              <a:ext cx="1170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88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7643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702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680" y="1753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680" y="17643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6984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000" y="16920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8760" y="1721520"/>
                            <a:ext cx="327024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69660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9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79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2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1314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900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0" y="608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7600" y="716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7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1520" y="1314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5480" y="900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5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65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8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13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1360" y="608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1360" y="716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3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57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152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92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9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9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2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04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04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7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1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9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93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93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26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1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344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344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7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72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92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9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9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7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04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804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7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7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89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1314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900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5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5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1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52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92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99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7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04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04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9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232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64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144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144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12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23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440" y="900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08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208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536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616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616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48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576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70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2492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92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314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00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164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0800"/>
                              <a:ext cx="144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1721520"/>
                            <a:ext cx="3183120" cy="32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768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321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0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1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71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256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256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080" y="1321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90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71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71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108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60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716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57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08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32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32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962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3268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556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559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66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240" y="2559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240" y="266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1962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4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4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962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80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3268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3880" y="20556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60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532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5532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60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40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40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04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92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80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380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920" y="1962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160" y="3268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2120" y="20556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920" y="2559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920" y="266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2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72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2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80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168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8160" y="1962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84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952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64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24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840" y="1962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3268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0556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8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64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1962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96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72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2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0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80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196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28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960" y="1962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24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56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32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60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60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88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05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2680" y="266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568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240" y="20268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240" y="196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560" y="1962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3218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3218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3268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5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2667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255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67320"/>
                            <a:ext cx="3531240" cy="198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1848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12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92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92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04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72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532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36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1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48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816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312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72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172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532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52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12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2880" y="19810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6480" y="185940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76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76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4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02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02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852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12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712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2880" y="18496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00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332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72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872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31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28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12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0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00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332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28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6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332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332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6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4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4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52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828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96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72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008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008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96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56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32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06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06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88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68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68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04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80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56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0160" y="19810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185940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920" y="19101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920" y="19209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820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820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0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652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0160" y="184968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240" y="197604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12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344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48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48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28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56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56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36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240" y="18496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12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12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344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84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720" y="197604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040" y="19810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3800" y="18594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308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308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36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880" y="19209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7880" y="18594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7160" y="19101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7160" y="19209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016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584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720" y="18561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3720" y="18496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040" y="1849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321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321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328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0520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2678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2570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267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52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678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320" y="2570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320" y="26784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019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64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20196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6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840" y="1969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245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080" y="130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08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67320"/>
                            <a:ext cx="3443760" cy="329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96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214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3276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20448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4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4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2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9692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969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3276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0448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5668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800" y="26748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92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240" y="25668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240" y="26748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2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1969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056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6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96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796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6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0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0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64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84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8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8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5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49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49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97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364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58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5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44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12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12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8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5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75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5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5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1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4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04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00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0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72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72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52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252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1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868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92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04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24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44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2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15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15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2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2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84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24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784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8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28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69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69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4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528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78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00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0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0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59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70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8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24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044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620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54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54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0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5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5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32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2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46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7960" y="67320"/>
                            <a:ext cx="27482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191196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44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59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70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0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72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7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7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32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5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7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72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2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7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32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72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0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0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63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1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41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59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70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13032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9000"/>
                              <a:ext cx="1170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33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33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1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80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80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16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024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024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892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1303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9000"/>
                              <a:ext cx="11808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597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8280" y="7056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56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7056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4880" y="90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597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4880" y="7056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71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856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504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80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0" y="3276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160" y="204480"/>
                              <a:ext cx="11808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260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260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88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704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668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668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04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80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80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0" y="1969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32760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20448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8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28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56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56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8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20124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9692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440" y="19692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32148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2280" y="32148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6240" y="32760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20448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1280" y="2674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674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20628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256680"/>
                              <a:ext cx="52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640" y="264960"/>
                            <a:ext cx="2398320" cy="13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4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9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9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0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0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8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51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12996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3720" y="756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520" y="590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520" y="7020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97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2996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56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89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1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5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3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3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3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8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0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4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71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9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9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29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4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71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5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3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83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48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5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12996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756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520" y="5904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520" y="70200"/>
                              <a:ext cx="50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8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8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98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98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7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1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492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92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492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4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0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90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16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916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12384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760" y="12996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7360" y="7560"/>
                              <a:ext cx="1180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736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028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80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80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180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180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4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4320"/>
                              <a:ext cx="14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3760" y="0"/>
                              <a:ext cx="124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2600" y="12384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6560" y="12996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7560"/>
                              <a:ext cx="1170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88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960" y="5904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196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07680" y="264960"/>
                            <a:ext cx="659160" cy="1127880"/>
                          </a:xfrm>
                        </wpg:grpSpPr>
                        <wps:wsp>
                          <wps:cNvSpPr/>
                          <wps:spPr>
                            <a:xfrm>
                              <a:off x="6192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594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44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2420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4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000" y="130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7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594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594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084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0"/>
                              <a:ext cx="6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00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24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124200"/>
                              <a:ext cx="43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0" y="13068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7560"/>
                              <a:ext cx="1170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360" y="594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136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92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7020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8640"/>
                              <a:ext cx="14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594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440" y="70200"/>
                              <a:ext cx="52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320"/>
                              <a:ext cx="144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43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600" y="0"/>
                              <a:ext cx="126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04616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4328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04112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041120"/>
                              <a:ext cx="32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04004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040040"/>
                              <a:ext cx="392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40040"/>
                              <a:ext cx="4248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38240"/>
                              <a:ext cx="439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038240"/>
                              <a:ext cx="45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03824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8072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3824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83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03824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85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38240"/>
                              <a:ext cx="406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868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0382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890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4436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382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918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4616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40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0933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49400"/>
                              <a:ext cx="324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40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95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5084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040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965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5264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0400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983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05408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411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120" y="10998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1054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090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623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411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1016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054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0900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63440"/>
                              <a:ext cx="147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411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1026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054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0900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666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432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1048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54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090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684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10432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1059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58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090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6992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10432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1059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558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" y="1090080"/>
                              <a:ext cx="93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7172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443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1080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55880"/>
                              <a:ext cx="75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0900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742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443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1091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0569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109008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760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0461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1109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0569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109008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066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774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0461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124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569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090080"/>
                              <a:ext cx="147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068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79280"/>
                              <a:ext cx="93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047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1124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1059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8072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069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047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1142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59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8396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0717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0494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115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06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8576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0731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0494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115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1060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09836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0742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868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10508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1174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1062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099800"/>
                              <a:ext cx="115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0760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890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052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11188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10623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10160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7604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9188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052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1188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063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1026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0774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933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0540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0" y="11206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06524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104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0774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095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558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1217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10652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108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0774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0558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11217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066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108080"/>
                              <a:ext cx="75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077480"/>
                              <a:ext cx="126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" y="10569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1239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06848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108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5696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1239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06848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1080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591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1250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" y="106992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1080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0" y="10602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1250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040" y="1278720"/>
                            <a:ext cx="3579480" cy="389880"/>
                          </a:xfrm>
                        </wpg:grpSpPr>
                        <wps:wsp>
                          <wps:cNvSpPr/>
                          <wps:spPr>
                            <a:xfrm>
                              <a:off x="3131640" y="57960"/>
                              <a:ext cx="280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94320"/>
                              <a:ext cx="115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486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800" y="113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5976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9432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486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130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6120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9432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504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11520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6120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94320"/>
                              <a:ext cx="115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5148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560" y="11520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6300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3680" y="94320"/>
                              <a:ext cx="115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536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3120" y="115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64440"/>
                              <a:ext cx="2916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9432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547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1162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66240"/>
                              <a:ext cx="442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565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520" y="11628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67320"/>
                              <a:ext cx="4248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5652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080" y="11628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6948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5796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11844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7056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597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4840" y="11844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73800"/>
                              <a:ext cx="363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612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184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7560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6300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1184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77040"/>
                              <a:ext cx="324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644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800" y="1195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8028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66240"/>
                              <a:ext cx="324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0" y="1195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760" y="82080"/>
                              <a:ext cx="2808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673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6560" y="1195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85320"/>
                              <a:ext cx="230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056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19520"/>
                              <a:ext cx="32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0560" y="86400"/>
                              <a:ext cx="1980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2720"/>
                              <a:ext cx="43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1520" y="119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91080"/>
                              <a:ext cx="1476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38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9720" y="119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56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280" y="119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7704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118440"/>
                              <a:ext cx="43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8028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240" y="118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2200" y="820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360" y="118440"/>
                              <a:ext cx="648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853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120" y="11628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0" y="864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152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8964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8840" y="11196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5440" y="9288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9612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0480" y="100440"/>
                              <a:ext cx="1584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6600" y="108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2772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330840"/>
                              <a:ext cx="17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08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1040" y="3416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3416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3416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720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3228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112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732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54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3312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36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192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480" y="15480"/>
                              <a:ext cx="12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08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32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64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2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52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68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52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21600"/>
                              <a:ext cx="14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440" y="154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16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48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36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0"/>
                              <a:ext cx="75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3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480" y="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600" y="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60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72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480" y="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9600" y="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72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0" y="332280"/>
                              <a:ext cx="432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2772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330840"/>
                              <a:ext cx="17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0" y="332280"/>
                              <a:ext cx="432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772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330840"/>
                              <a:ext cx="17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332280"/>
                              <a:ext cx="432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277200"/>
                              <a:ext cx="43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330840"/>
                              <a:ext cx="173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720" y="330840"/>
                              <a:ext cx="1789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18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0320" y="27720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33228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71240" y="1612440"/>
                            <a:ext cx="5040" cy="5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557000"/>
                            <a:ext cx="324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0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557000"/>
                            <a:ext cx="3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  <a:lnTo>
                                  <a:pt x="17" y="20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610280"/>
                            <a:ext cx="173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6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634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1610280"/>
                            <a:ext cx="1778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6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651" y="16"/>
                                </a:lnTo>
                                <a:lnTo>
                                  <a:pt x="634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5570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200"/>
                                </a:moveTo>
                                <a:lnTo>
                                  <a:pt x="17" y="216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557000"/>
                            <a:ext cx="43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200"/>
                                </a:move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0" y="0"/>
                                </a:moveTo>
                                <a:lnTo>
                                  <a:pt x="16" y="216"/>
                                </a:lnTo>
                                <a:lnTo>
                                  <a:pt x="0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610280"/>
                            <a:ext cx="87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16"/>
                                </a:moveTo>
                                <a:lnTo>
                                  <a:pt x="302" y="0"/>
                                </a:lnTo>
                                <a:lnTo>
                                  <a:pt x="0" y="16"/>
                                </a:lnTo>
                                <a:lnTo>
                                  <a:pt x="3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610280"/>
                            <a:ext cx="871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0"/>
                                </a:moveTo>
                                <a:lnTo>
                                  <a:pt x="16" y="16"/>
                                </a:ln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610280"/>
                            <a:ext cx="92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6">
                                <a:moveTo>
                                  <a:pt x="334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6"/>
                                </a:lnTo>
                                <a:lnTo>
                                  <a:pt x="334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610280"/>
                            <a:ext cx="4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2">
                                <a:moveTo>
                                  <a:pt x="16" y="16"/>
                                </a:moveTo>
                                <a:lnTo>
                                  <a:pt x="0" y="0"/>
                                </a:lnTo>
                                <a:lnTo>
                                  <a:pt x="16" y="232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610280"/>
                            <a:ext cx="4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2">
                                <a:moveTo>
                                  <a:pt x="0" y="0"/>
                                </a:moveTo>
                                <a:lnTo>
                                  <a:pt x="16" y="232"/>
                                </a:lnTo>
                                <a:lnTo>
                                  <a:pt x="0" y="23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610280"/>
                            <a:ext cx="4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2">
                                <a:moveTo>
                                  <a:pt x="16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6" y="232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0" y="0"/>
                                </a:moveTo>
                                <a:lnTo>
                                  <a:pt x="16" y="216"/>
                                </a:lnTo>
                                <a:lnTo>
                                  <a:pt x="0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1557000"/>
                            <a:ext cx="50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610280"/>
                            <a:ext cx="87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6">
                                <a:moveTo>
                                  <a:pt x="317" y="16"/>
                                </a:moveTo>
                                <a:lnTo>
                                  <a:pt x="301" y="0"/>
                                </a:lnTo>
                                <a:lnTo>
                                  <a:pt x="0" y="16"/>
                                </a:lnTo>
                                <a:lnTo>
                                  <a:pt x="3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610280"/>
                            <a:ext cx="921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6">
                                <a:moveTo>
                                  <a:pt x="334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7" y="16"/>
                                </a:lnTo>
                                <a:lnTo>
                                  <a:pt x="334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610280"/>
                            <a:ext cx="4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610280"/>
                            <a:ext cx="43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557000"/>
                            <a:ext cx="3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1557000"/>
                            <a:ext cx="32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610280"/>
                            <a:ext cx="874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16"/>
                                </a:moveTo>
                                <a:lnTo>
                                  <a:pt x="301" y="0"/>
                                </a:lnTo>
                                <a:lnTo>
                                  <a:pt x="0" y="16"/>
                                </a:lnTo>
                                <a:lnTo>
                                  <a:pt x="3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10280"/>
                            <a:ext cx="90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6">
                                <a:moveTo>
                                  <a:pt x="335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7" y="16"/>
                                </a:lnTo>
                                <a:lnTo>
                                  <a:pt x="335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10280"/>
                            <a:ext cx="3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610280"/>
                            <a:ext cx="32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260000"/>
                            <a:ext cx="198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2600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6" y="0"/>
                                </a:moveTo>
                                <a:lnTo>
                                  <a:pt x="23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3" y="118"/>
                                </a:lnTo>
                                <a:lnTo>
                                  <a:pt x="36" y="124"/>
                                </a:lnTo>
                                <a:lnTo>
                                  <a:pt x="59" y="124"/>
                                </a:lnTo>
                                <a:lnTo>
                                  <a:pt x="72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89" y="29"/>
                                </a:lnTo>
                                <a:lnTo>
                                  <a:pt x="83" y="17"/>
                                </a:lnTo>
                                <a:lnTo>
                                  <a:pt x="72" y="6"/>
                                </a:lnTo>
                                <a:lnTo>
                                  <a:pt x="59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60000"/>
                            <a:ext cx="24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4">
                                <a:moveTo>
                                  <a:pt x="90" y="29"/>
                                </a:moveTo>
                                <a:lnTo>
                                  <a:pt x="84" y="17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3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3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2" y="118"/>
                                </a:lnTo>
                                <a:lnTo>
                                  <a:pt x="84" y="107"/>
                                </a:lnTo>
                                <a:lnTo>
                                  <a:pt x="90" y="94"/>
                                </a:lnTo>
                                <a:lnTo>
                                  <a:pt x="90" y="77"/>
                                </a:lnTo>
                                <a:lnTo>
                                  <a:pt x="6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1259280"/>
                            <a:ext cx="144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26000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3" y="17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1" y="107"/>
                                </a:lnTo>
                                <a:lnTo>
                                  <a:pt x="24" y="118"/>
                                </a:lnTo>
                                <a:lnTo>
                                  <a:pt x="35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9376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41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3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19376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6"/>
                                </a:lnTo>
                                <a:lnTo>
                                  <a:pt x="77" y="12"/>
                                </a:lnTo>
                                <a:lnTo>
                                  <a:pt x="84" y="23"/>
                                </a:lnTo>
                                <a:lnTo>
                                  <a:pt x="84" y="36"/>
                                </a:lnTo>
                                <a:lnTo>
                                  <a:pt x="77" y="47"/>
                                </a:lnTo>
                                <a:lnTo>
                                  <a:pt x="72" y="53"/>
                                </a:lnTo>
                                <a:lnTo>
                                  <a:pt x="54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209600"/>
                            <a:ext cx="11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19376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4">
                                <a:moveTo>
                                  <a:pt x="35" y="0"/>
                                </a:moveTo>
                                <a:lnTo>
                                  <a:pt x="23" y="6"/>
                                </a:lnTo>
                                <a:lnTo>
                                  <a:pt x="11" y="17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4"/>
                                </a:lnTo>
                                <a:lnTo>
                                  <a:pt x="11" y="107"/>
                                </a:lnTo>
                                <a:lnTo>
                                  <a:pt x="23" y="119"/>
                                </a:lnTo>
                                <a:lnTo>
                                  <a:pt x="35" y="124"/>
                                </a:lnTo>
                                <a:lnTo>
                                  <a:pt x="58" y="124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4"/>
                                </a:lnTo>
                                <a:lnTo>
                                  <a:pt x="94" y="77"/>
                                </a:lnTo>
                                <a:lnTo>
                                  <a:pt x="94" y="47"/>
                                </a:lnTo>
                                <a:lnTo>
                                  <a:pt x="88" y="29"/>
                                </a:lnTo>
                                <a:lnTo>
                                  <a:pt x="83" y="17"/>
                                </a:lnTo>
                                <a:lnTo>
                                  <a:pt x="71" y="6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19376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4" y="17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89" y="94"/>
                                </a:lnTo>
                                <a:lnTo>
                                  <a:pt x="89" y="77"/>
                                </a:lnTo>
                                <a:lnTo>
                                  <a:pt x="59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19376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1209600"/>
                            <a:ext cx="1152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119376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48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216080"/>
                            <a:ext cx="1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19376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8" y="124"/>
                                </a:lnTo>
                                <a:lnTo>
                                  <a:pt x="96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19376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7" y="124"/>
                                </a:lnTo>
                                <a:lnTo>
                                  <a:pt x="95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19376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47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216080"/>
                            <a:ext cx="1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19376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3"/>
                                </a:lnTo>
                                <a:lnTo>
                                  <a:pt x="82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12096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">
                                <a:moveTo>
                                  <a:pt x="53" y="0"/>
                                </a:move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4"/>
                                </a:lnTo>
                                <a:lnTo>
                                  <a:pt x="82" y="41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880" y="1193760"/>
                            <a:ext cx="19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19376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0960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26880"/>
                            <a:ext cx="2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21716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36" y="0"/>
                                </a:moveTo>
                                <a:lnTo>
                                  <a:pt x="25" y="5"/>
                                </a:lnTo>
                                <a:lnTo>
                                  <a:pt x="13" y="18"/>
                                </a:lnTo>
                                <a:lnTo>
                                  <a:pt x="7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7" y="95"/>
                                </a:lnTo>
                                <a:lnTo>
                                  <a:pt x="13" y="107"/>
                                </a:lnTo>
                                <a:lnTo>
                                  <a:pt x="25" y="118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2" y="118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  <a:lnTo>
                                  <a:pt x="96" y="77"/>
                                </a:lnTo>
                                <a:lnTo>
                                  <a:pt x="96" y="47"/>
                                </a:lnTo>
                                <a:lnTo>
                                  <a:pt x="90" y="30"/>
                                </a:lnTo>
                                <a:lnTo>
                                  <a:pt x="84" y="18"/>
                                </a:lnTo>
                                <a:lnTo>
                                  <a:pt x="72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121716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  <a:lnTo>
                                  <a:pt x="5" y="107"/>
                                </a:lnTo>
                                <a:lnTo>
                                  <a:pt x="17" y="118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7"/>
                                </a:lnTo>
                                <a:lnTo>
                                  <a:pt x="82" y="89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217160"/>
                            <a:ext cx="18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17160"/>
                            <a:ext cx="23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16360"/>
                            <a:ext cx="3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8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16360"/>
                            <a:ext cx="3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8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116360"/>
                            <a:ext cx="349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129" y="0"/>
                                </a:moveTo>
                                <a:lnTo>
                                  <a:pt x="119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1116360"/>
                            <a:ext cx="3492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39760"/>
                            <a:ext cx="280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9">
                                <a:moveTo>
                                  <a:pt x="0" y="0"/>
                                </a:moveTo>
                                <a:lnTo>
                                  <a:pt x="89" y="119"/>
                                </a:lnTo>
                                <a:lnTo>
                                  <a:pt x="99" y="11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16360"/>
                            <a:ext cx="374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4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116360"/>
                            <a:ext cx="34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129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16360"/>
                            <a:ext cx="25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08">
                                <a:moveTo>
                                  <a:pt x="99" y="0"/>
                                </a:move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11636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128960"/>
                            <a:ext cx="18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8">
                                <a:moveTo>
                                  <a:pt x="10" y="0"/>
                                </a:moveTo>
                                <a:lnTo>
                                  <a:pt x="10" y="158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128960"/>
                            <a:ext cx="198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116360"/>
                            <a:ext cx="43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78">
                                <a:moveTo>
                                  <a:pt x="0" y="0"/>
                                </a:moveTo>
                                <a:lnTo>
                                  <a:pt x="79" y="178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16360"/>
                            <a:ext cx="21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8">
                                <a:moveTo>
                                  <a:pt x="0" y="208"/>
                                </a:moveTo>
                                <a:lnTo>
                                  <a:pt x="70" y="50"/>
                                </a:lnTo>
                                <a:lnTo>
                                  <a:pt x="70" y="208"/>
                                </a:lnTo>
                                <a:lnTo>
                                  <a:pt x="80" y="208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144800"/>
                            <a:ext cx="45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0"/>
                                </a:moveTo>
                                <a:lnTo>
                                  <a:pt x="168" y="0"/>
                                </a:lnTo>
                                <a:lnTo>
                                  <a:pt x="168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1144800"/>
                            <a:ext cx="45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68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11636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19600"/>
                            <a:ext cx="18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1163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98" y="10"/>
                                </a:lnTo>
                                <a:lnTo>
                                  <a:pt x="118" y="29"/>
                                </a:lnTo>
                                <a:lnTo>
                                  <a:pt x="128" y="50"/>
                                </a:lnTo>
                                <a:lnTo>
                                  <a:pt x="139" y="80"/>
                                </a:lnTo>
                                <a:lnTo>
                                  <a:pt x="139" y="129"/>
                                </a:lnTo>
                                <a:lnTo>
                                  <a:pt x="128" y="159"/>
                                </a:lnTo>
                                <a:lnTo>
                                  <a:pt x="118" y="178"/>
                                </a:lnTo>
                                <a:lnTo>
                                  <a:pt x="98" y="198"/>
                                </a:lnTo>
                                <a:lnTo>
                                  <a:pt x="69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19600"/>
                            <a:ext cx="33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89" y="10"/>
                                </a:lnTo>
                                <a:lnTo>
                                  <a:pt x="100" y="19"/>
                                </a:lnTo>
                                <a:lnTo>
                                  <a:pt x="109" y="40"/>
                                </a:lnTo>
                                <a:lnTo>
                                  <a:pt x="119" y="70"/>
                                </a:lnTo>
                                <a:lnTo>
                                  <a:pt x="119" y="119"/>
                                </a:lnTo>
                                <a:lnTo>
                                  <a:pt x="109" y="149"/>
                                </a:lnTo>
                                <a:lnTo>
                                  <a:pt x="100" y="168"/>
                                </a:lnTo>
                                <a:lnTo>
                                  <a:pt x="89" y="179"/>
                                </a:lnTo>
                                <a:lnTo>
                                  <a:pt x="60" y="188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11636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119600"/>
                            <a:ext cx="32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8">
                                <a:moveTo>
                                  <a:pt x="11" y="0"/>
                                </a:move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11636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8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110" y="10"/>
                                </a:lnTo>
                                <a:lnTo>
                                  <a:pt x="120" y="20"/>
                                </a:lnTo>
                                <a:lnTo>
                                  <a:pt x="129" y="39"/>
                                </a:lnTo>
                                <a:lnTo>
                                  <a:pt x="129" y="69"/>
                                </a:lnTo>
                                <a:lnTo>
                                  <a:pt x="120" y="89"/>
                                </a:lnTo>
                                <a:lnTo>
                                  <a:pt x="110" y="99"/>
                                </a:lnTo>
                                <a:lnTo>
                                  <a:pt x="80" y="108"/>
                                </a:lnTo>
                                <a:lnTo>
                                  <a:pt x="11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119600"/>
                            <a:ext cx="29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99" y="10"/>
                                </a:lnTo>
                                <a:lnTo>
                                  <a:pt x="109" y="29"/>
                                </a:lnTo>
                                <a:lnTo>
                                  <a:pt x="109" y="59"/>
                                </a:lnTo>
                                <a:lnTo>
                                  <a:pt x="99" y="79"/>
                                </a:lnTo>
                                <a:lnTo>
                                  <a:pt x="69" y="89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44800"/>
                            <a:ext cx="19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0">
                                <a:moveTo>
                                  <a:pt x="0" y="0"/>
                                </a:moveTo>
                                <a:lnTo>
                                  <a:pt x="60" y="100"/>
                                </a:lnTo>
                                <a:lnTo>
                                  <a:pt x="69" y="10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16360"/>
                            <a:ext cx="363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08">
                                <a:moveTo>
                                  <a:pt x="99" y="10"/>
                                </a:moveTo>
                                <a:lnTo>
                                  <a:pt x="108" y="29"/>
                                </a:lnTo>
                                <a:lnTo>
                                  <a:pt x="118" y="29"/>
                                </a:lnTo>
                                <a:lnTo>
                                  <a:pt x="108" y="10"/>
                                </a:lnTo>
                                <a:lnTo>
                                  <a:pt x="79" y="0"/>
                                </a:lnTo>
                                <a:lnTo>
                                  <a:pt x="59" y="0"/>
                                </a:lnTo>
                                <a:lnTo>
                                  <a:pt x="29" y="10"/>
                                </a:lnTo>
                                <a:lnTo>
                                  <a:pt x="9" y="39"/>
                                </a:lnTo>
                                <a:lnTo>
                                  <a:pt x="0" y="89"/>
                                </a:lnTo>
                                <a:lnTo>
                                  <a:pt x="0" y="138"/>
                                </a:lnTo>
                                <a:lnTo>
                                  <a:pt x="9" y="178"/>
                                </a:lnTo>
                                <a:lnTo>
                                  <a:pt x="29" y="198"/>
                                </a:lnTo>
                                <a:lnTo>
                                  <a:pt x="59" y="208"/>
                                </a:lnTo>
                                <a:lnTo>
                                  <a:pt x="69" y="208"/>
                                </a:lnTo>
                                <a:lnTo>
                                  <a:pt x="99" y="198"/>
                                </a:lnTo>
                                <a:lnTo>
                                  <a:pt x="118" y="178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38"/>
                                </a:lnTo>
                                <a:lnTo>
                                  <a:pt x="118" y="108"/>
                                </a:lnTo>
                                <a:lnTo>
                                  <a:pt x="99" y="89"/>
                                </a:lnTo>
                                <a:lnTo>
                                  <a:pt x="69" y="80"/>
                                </a:lnTo>
                                <a:lnTo>
                                  <a:pt x="59" y="80"/>
                                </a:lnTo>
                                <a:lnTo>
                                  <a:pt x="29" y="89"/>
                                </a:lnTo>
                                <a:lnTo>
                                  <a:pt x="9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19600"/>
                            <a:ext cx="20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">
                                <a:moveTo>
                                  <a:pt x="79" y="10"/>
                                </a:moveTo>
                                <a:lnTo>
                                  <a:pt x="50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19600"/>
                            <a:ext cx="93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8">
                                <a:moveTo>
                                  <a:pt x="30" y="0"/>
                                </a:moveTo>
                                <a:lnTo>
                                  <a:pt x="11" y="29"/>
                                </a:lnTo>
                                <a:lnTo>
                                  <a:pt x="0" y="79"/>
                                </a:lnTo>
                                <a:lnTo>
                                  <a:pt x="0" y="128"/>
                                </a:lnTo>
                                <a:lnTo>
                                  <a:pt x="11" y="168"/>
                                </a:lnTo>
                                <a:lnTo>
                                  <a:pt x="4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58840"/>
                            <a:ext cx="29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9">
                                <a:moveTo>
                                  <a:pt x="0" y="0"/>
                                </a:moveTo>
                                <a:lnTo>
                                  <a:pt x="20" y="30"/>
                                </a:lnTo>
                                <a:lnTo>
                                  <a:pt x="50" y="39"/>
                                </a:lnTo>
                                <a:lnTo>
                                  <a:pt x="60" y="39"/>
                                </a:lnTo>
                                <a:lnTo>
                                  <a:pt x="90" y="3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139760"/>
                            <a:ext cx="115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9">
                                <a:moveTo>
                                  <a:pt x="0" y="109"/>
                                </a:moveTo>
                                <a:lnTo>
                                  <a:pt x="29" y="89"/>
                                </a:lnTo>
                                <a:lnTo>
                                  <a:pt x="39" y="59"/>
                                </a:lnTo>
                                <a:lnTo>
                                  <a:pt x="39" y="49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39760"/>
                            <a:ext cx="291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0">
                                <a:moveTo>
                                  <a:pt x="109" y="40"/>
                                </a:moveTo>
                                <a:lnTo>
                                  <a:pt x="90" y="10"/>
                                </a:lnTo>
                                <a:lnTo>
                                  <a:pt x="60" y="0"/>
                                </a:lnTo>
                                <a:lnTo>
                                  <a:pt x="50" y="0"/>
                                </a:lnTo>
                                <a:lnTo>
                                  <a:pt x="20" y="1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39760"/>
                            <a:ext cx="9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40" y="0"/>
                                </a:moveTo>
                                <a:lnTo>
                                  <a:pt x="11" y="1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116360"/>
                            <a:ext cx="392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60" y="0"/>
                                </a:moveTo>
                                <a:lnTo>
                                  <a:pt x="30" y="10"/>
                                </a:lnTo>
                                <a:lnTo>
                                  <a:pt x="11" y="39"/>
                                </a:lnTo>
                                <a:lnTo>
                                  <a:pt x="0" y="89"/>
                                </a:lnTo>
                                <a:lnTo>
                                  <a:pt x="0" y="119"/>
                                </a:lnTo>
                                <a:lnTo>
                                  <a:pt x="11" y="168"/>
                                </a:lnTo>
                                <a:lnTo>
                                  <a:pt x="30" y="198"/>
                                </a:lnTo>
                                <a:lnTo>
                                  <a:pt x="60" y="208"/>
                                </a:lnTo>
                                <a:lnTo>
                                  <a:pt x="79" y="208"/>
                                </a:lnTo>
                                <a:lnTo>
                                  <a:pt x="109" y="198"/>
                                </a:lnTo>
                                <a:lnTo>
                                  <a:pt x="130" y="168"/>
                                </a:lnTo>
                                <a:lnTo>
                                  <a:pt x="139" y="119"/>
                                </a:lnTo>
                                <a:lnTo>
                                  <a:pt x="139" y="89"/>
                                </a:lnTo>
                                <a:lnTo>
                                  <a:pt x="130" y="39"/>
                                </a:lnTo>
                                <a:lnTo>
                                  <a:pt x="109" y="10"/>
                                </a:lnTo>
                                <a:lnTo>
                                  <a:pt x="79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119600"/>
                            <a:ext cx="8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">
                                <a:moveTo>
                                  <a:pt x="29" y="0"/>
                                </a:moveTo>
                                <a:lnTo>
                                  <a:pt x="10" y="29"/>
                                </a:lnTo>
                                <a:lnTo>
                                  <a:pt x="0" y="79"/>
                                </a:lnTo>
                                <a:lnTo>
                                  <a:pt x="0" y="109"/>
                                </a:lnTo>
                                <a:lnTo>
                                  <a:pt x="10" y="158"/>
                                </a:lnTo>
                                <a:lnTo>
                                  <a:pt x="29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67120"/>
                            <a:ext cx="23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0" y="0"/>
                                </a:moveTo>
                                <a:lnTo>
                                  <a:pt x="30" y="9"/>
                                </a:lnTo>
                                <a:lnTo>
                                  <a:pt x="49" y="9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280" y="1119600"/>
                            <a:ext cx="82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8">
                                <a:moveTo>
                                  <a:pt x="0" y="188"/>
                                </a:moveTo>
                                <a:lnTo>
                                  <a:pt x="20" y="158"/>
                                </a:lnTo>
                                <a:lnTo>
                                  <a:pt x="30" y="109"/>
                                </a:lnTo>
                                <a:lnTo>
                                  <a:pt x="30" y="79"/>
                                </a:lnTo>
                                <a:lnTo>
                                  <a:pt x="2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119600"/>
                            <a:ext cx="23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">
                                <a:moveTo>
                                  <a:pt x="79" y="10"/>
                                </a:moveTo>
                                <a:lnTo>
                                  <a:pt x="49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50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760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800" y="15562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2" y="0"/>
                                </a:moveTo>
                                <a:lnTo>
                                  <a:pt x="13" y="0"/>
                                </a:lnTo>
                                <a:lnTo>
                                  <a:pt x="7" y="54"/>
                                </a:lnTo>
                                <a:lnTo>
                                  <a:pt x="13" y="48"/>
                                </a:lnTo>
                                <a:lnTo>
                                  <a:pt x="30" y="43"/>
                                </a:lnTo>
                                <a:lnTo>
                                  <a:pt x="48" y="43"/>
                                </a:lnTo>
                                <a:lnTo>
                                  <a:pt x="66" y="48"/>
                                </a:lnTo>
                                <a:lnTo>
                                  <a:pt x="78" y="60"/>
                                </a:lnTo>
                                <a:lnTo>
                                  <a:pt x="84" y="78"/>
                                </a:lnTo>
                                <a:lnTo>
                                  <a:pt x="84" y="90"/>
                                </a:lnTo>
                                <a:lnTo>
                                  <a:pt x="78" y="107"/>
                                </a:lnTo>
                                <a:lnTo>
                                  <a:pt x="66" y="120"/>
                                </a:lnTo>
                                <a:lnTo>
                                  <a:pt x="48" y="126"/>
                                </a:lnTo>
                                <a:lnTo>
                                  <a:pt x="30" y="126"/>
                                </a:lnTo>
                                <a:lnTo>
                                  <a:pt x="13" y="120"/>
                                </a:lnTo>
                                <a:lnTo>
                                  <a:pt x="7" y="114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488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5" y="0"/>
                                </a:moveTo>
                                <a:lnTo>
                                  <a:pt x="17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1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7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1600" y="16218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1621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162180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21800"/>
                            <a:ext cx="198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63764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6218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6">
                                <a:moveTo>
                                  <a:pt x="90" y="30"/>
                                </a:moveTo>
                                <a:lnTo>
                                  <a:pt x="84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7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7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162180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3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3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2" y="120"/>
                                </a:lnTo>
                                <a:lnTo>
                                  <a:pt x="83" y="107"/>
                                </a:lnTo>
                                <a:lnTo>
                                  <a:pt x="89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89" y="30"/>
                                </a:lnTo>
                                <a:lnTo>
                                  <a:pt x="83" y="19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162180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8" y="126"/>
                                </a:lnTo>
                                <a:lnTo>
                                  <a:pt x="96" y="0"/>
                                </a:lnTo>
                                <a:lnTo>
                                  <a:pt x="96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16218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6">
                                <a:moveTo>
                                  <a:pt x="71" y="19"/>
                                </a:move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6"/>
                                </a:lnTo>
                                <a:lnTo>
                                  <a:pt x="7" y="25"/>
                                </a:lnTo>
                                <a:lnTo>
                                  <a:pt x="0" y="54"/>
                                </a:lnTo>
                                <a:lnTo>
                                  <a:pt x="0" y="84"/>
                                </a:lnTo>
                                <a:lnTo>
                                  <a:pt x="7" y="107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2" y="126"/>
                                </a:lnTo>
                                <a:lnTo>
                                  <a:pt x="60" y="120"/>
                                </a:lnTo>
                                <a:lnTo>
                                  <a:pt x="71" y="107"/>
                                </a:lnTo>
                                <a:lnTo>
                                  <a:pt x="78" y="90"/>
                                </a:lnTo>
                                <a:lnTo>
                                  <a:pt x="78" y="84"/>
                                </a:lnTo>
                                <a:lnTo>
                                  <a:pt x="71" y="66"/>
                                </a:lnTo>
                                <a:lnTo>
                                  <a:pt x="60" y="54"/>
                                </a:lnTo>
                                <a:lnTo>
                                  <a:pt x="42" y="49"/>
                                </a:lnTo>
                                <a:lnTo>
                                  <a:pt x="36" y="49"/>
                                </a:lnTo>
                                <a:lnTo>
                                  <a:pt x="18" y="54"/>
                                </a:lnTo>
                                <a:lnTo>
                                  <a:pt x="7" y="66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8680" y="1583640"/>
                            <a:ext cx="1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11"/>
                                </a:lnTo>
                                <a:lnTo>
                                  <a:pt x="11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96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200" y="15562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16218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920" y="1621800"/>
                            <a:ext cx="23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1621800"/>
                            <a:ext cx="14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16218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58" y="6"/>
                                </a:lnTo>
                                <a:lnTo>
                                  <a:pt x="71" y="19"/>
                                </a:lnTo>
                                <a:lnTo>
                                  <a:pt x="77" y="30"/>
                                </a:lnTo>
                                <a:lnTo>
                                  <a:pt x="83" y="49"/>
                                </a:lnTo>
                                <a:lnTo>
                                  <a:pt x="83" y="78"/>
                                </a:lnTo>
                                <a:lnTo>
                                  <a:pt x="77" y="96"/>
                                </a:lnTo>
                                <a:lnTo>
                                  <a:pt x="71" y="107"/>
                                </a:lnTo>
                                <a:lnTo>
                                  <a:pt x="58" y="120"/>
                                </a:lnTo>
                                <a:lnTo>
                                  <a:pt x="41" y="126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24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1567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567800"/>
                            <a:ext cx="1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15678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1583640"/>
                            <a:ext cx="1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1601640"/>
                            <a:ext cx="2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96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680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220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216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36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72" y="0"/>
                                </a:moveTo>
                                <a:lnTo>
                                  <a:pt x="12" y="0"/>
                                </a:lnTo>
                                <a:lnTo>
                                  <a:pt x="6" y="54"/>
                                </a:lnTo>
                                <a:lnTo>
                                  <a:pt x="12" y="48"/>
                                </a:lnTo>
                                <a:lnTo>
                                  <a:pt x="30" y="43"/>
                                </a:lnTo>
                                <a:lnTo>
                                  <a:pt x="48" y="43"/>
                                </a:lnTo>
                                <a:lnTo>
                                  <a:pt x="66" y="48"/>
                                </a:lnTo>
                                <a:lnTo>
                                  <a:pt x="77" y="60"/>
                                </a:lnTo>
                                <a:lnTo>
                                  <a:pt x="83" y="78"/>
                                </a:lnTo>
                                <a:lnTo>
                                  <a:pt x="83" y="90"/>
                                </a:lnTo>
                                <a:lnTo>
                                  <a:pt x="77" y="107"/>
                                </a:lnTo>
                                <a:lnTo>
                                  <a:pt x="66" y="120"/>
                                </a:lnTo>
                                <a:lnTo>
                                  <a:pt x="48" y="126"/>
                                </a:lnTo>
                                <a:lnTo>
                                  <a:pt x="30" y="126"/>
                                </a:lnTo>
                                <a:lnTo>
                                  <a:pt x="12" y="120"/>
                                </a:lnTo>
                                <a:lnTo>
                                  <a:pt x="6" y="114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948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" y="30"/>
                                </a:moveTo>
                                <a:lnTo>
                                  <a:pt x="7" y="24"/>
                                </a:lnTo>
                                <a:lnTo>
                                  <a:pt x="12" y="13"/>
                                </a:lnTo>
                                <a:lnTo>
                                  <a:pt x="18" y="7"/>
                                </a:lnTo>
                                <a:lnTo>
                                  <a:pt x="30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8" y="24"/>
                                </a:lnTo>
                                <a:lnTo>
                                  <a:pt x="78" y="36"/>
                                </a:lnTo>
                                <a:lnTo>
                                  <a:pt x="71" y="48"/>
                                </a:lnTo>
                                <a:lnTo>
                                  <a:pt x="60" y="66"/>
                                </a:lnTo>
                                <a:lnTo>
                                  <a:pt x="0" y="126"/>
                                </a:lnTo>
                                <a:lnTo>
                                  <a:pt x="84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16218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2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2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16218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2" y="0"/>
                                </a:moveTo>
                                <a:lnTo>
                                  <a:pt x="13" y="0"/>
                                </a:lnTo>
                                <a:lnTo>
                                  <a:pt x="7" y="54"/>
                                </a:lnTo>
                                <a:lnTo>
                                  <a:pt x="13" y="49"/>
                                </a:lnTo>
                                <a:lnTo>
                                  <a:pt x="30" y="42"/>
                                </a:lnTo>
                                <a:lnTo>
                                  <a:pt x="49" y="42"/>
                                </a:lnTo>
                                <a:lnTo>
                                  <a:pt x="66" y="49"/>
                                </a:lnTo>
                                <a:lnTo>
                                  <a:pt x="79" y="60"/>
                                </a:lnTo>
                                <a:lnTo>
                                  <a:pt x="84" y="78"/>
                                </a:lnTo>
                                <a:lnTo>
                                  <a:pt x="84" y="90"/>
                                </a:lnTo>
                                <a:lnTo>
                                  <a:pt x="79" y="107"/>
                                </a:lnTo>
                                <a:lnTo>
                                  <a:pt x="66" y="120"/>
                                </a:lnTo>
                                <a:lnTo>
                                  <a:pt x="49" y="126"/>
                                </a:lnTo>
                                <a:lnTo>
                                  <a:pt x="30" y="126"/>
                                </a:lnTo>
                                <a:lnTo>
                                  <a:pt x="13" y="120"/>
                                </a:lnTo>
                                <a:lnTo>
                                  <a:pt x="7" y="113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6218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5"/>
                                </a:moveTo>
                                <a:lnTo>
                                  <a:pt x="12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5678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567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9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1567800"/>
                            <a:ext cx="1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15678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47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590120"/>
                            <a:ext cx="16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16218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6">
                                <a:moveTo>
                                  <a:pt x="90" y="30"/>
                                </a:moveTo>
                                <a:lnTo>
                                  <a:pt x="84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7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7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162180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2" y="120"/>
                                </a:lnTo>
                                <a:lnTo>
                                  <a:pt x="83" y="107"/>
                                </a:lnTo>
                                <a:lnTo>
                                  <a:pt x="89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89" y="30"/>
                                </a:lnTo>
                                <a:lnTo>
                                  <a:pt x="83" y="19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62180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6218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6">
                                <a:moveTo>
                                  <a:pt x="0" y="25"/>
                                </a:moveTo>
                                <a:lnTo>
                                  <a:pt x="11" y="19"/>
                                </a:lnTo>
                                <a:lnTo>
                                  <a:pt x="29" y="0"/>
                                </a:lnTo>
                                <a:lnTo>
                                  <a:pt x="29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78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0400" y="1602000"/>
                            <a:ext cx="180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557000"/>
                            <a:ext cx="1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62180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163764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6218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6">
                                <a:moveTo>
                                  <a:pt x="89" y="30"/>
                                </a:moveTo>
                                <a:lnTo>
                                  <a:pt x="82" y="19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9"/>
                                </a:lnTo>
                                <a:lnTo>
                                  <a:pt x="5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5" y="96"/>
                                </a:lnTo>
                                <a:lnTo>
                                  <a:pt x="11" y="107"/>
                                </a:lnTo>
                                <a:lnTo>
                                  <a:pt x="24" y="120"/>
                                </a:lnTo>
                                <a:lnTo>
                                  <a:pt x="35" y="126"/>
                                </a:lnTo>
                                <a:lnTo>
                                  <a:pt x="59" y="126"/>
                                </a:lnTo>
                                <a:lnTo>
                                  <a:pt x="71" y="120"/>
                                </a:lnTo>
                                <a:lnTo>
                                  <a:pt x="82" y="107"/>
                                </a:lnTo>
                                <a:lnTo>
                                  <a:pt x="89" y="96"/>
                                </a:lnTo>
                                <a:lnTo>
                                  <a:pt x="89" y="78"/>
                                </a:lnTo>
                                <a:lnTo>
                                  <a:pt x="59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6218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88" y="30"/>
                                </a:moveTo>
                                <a:lnTo>
                                  <a:pt x="83" y="19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6"/>
                                </a:lnTo>
                                <a:lnTo>
                                  <a:pt x="11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1" y="107"/>
                                </a:lnTo>
                                <a:lnTo>
                                  <a:pt x="23" y="120"/>
                                </a:lnTo>
                                <a:lnTo>
                                  <a:pt x="35" y="126"/>
                                </a:lnTo>
                                <a:lnTo>
                                  <a:pt x="59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88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162180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90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90" y="30"/>
                                </a:lnTo>
                                <a:lnTo>
                                  <a:pt x="83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162180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16218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6" y="25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5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15678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7"/>
                                </a:lnTo>
                                <a:lnTo>
                                  <a:pt x="78" y="13"/>
                                </a:lnTo>
                                <a:lnTo>
                                  <a:pt x="84" y="24"/>
                                </a:lnTo>
                                <a:lnTo>
                                  <a:pt x="84" y="43"/>
                                </a:lnTo>
                                <a:lnTo>
                                  <a:pt x="78" y="54"/>
                                </a:lnTo>
                                <a:lnTo>
                                  <a:pt x="72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67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8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1567800"/>
                            <a:ext cx="1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56780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6" y="120"/>
                                </a:lnTo>
                                <a:lnTo>
                                  <a:pt x="77" y="101"/>
                                </a:lnTo>
                                <a:lnTo>
                                  <a:pt x="84" y="72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328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760" y="155628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56780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47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590120"/>
                            <a:ext cx="16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567800"/>
                            <a:ext cx="24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88" y="30"/>
                                </a:moveTo>
                                <a:lnTo>
                                  <a:pt x="83" y="19"/>
                                </a:lnTo>
                                <a:lnTo>
                                  <a:pt x="71" y="7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7"/>
                                </a:lnTo>
                                <a:lnTo>
                                  <a:pt x="11" y="19"/>
                                </a:lnTo>
                                <a:lnTo>
                                  <a:pt x="5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8"/>
                                </a:lnTo>
                                <a:lnTo>
                                  <a:pt x="5" y="96"/>
                                </a:lnTo>
                                <a:lnTo>
                                  <a:pt x="11" y="107"/>
                                </a:lnTo>
                                <a:lnTo>
                                  <a:pt x="23" y="120"/>
                                </a:lnTo>
                                <a:lnTo>
                                  <a:pt x="35" y="126"/>
                                </a:lnTo>
                                <a:lnTo>
                                  <a:pt x="58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88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67800"/>
                            <a:ext cx="8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4"/>
                                </a:moveTo>
                                <a:lnTo>
                                  <a:pt x="13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6" y="120"/>
                                </a:lnTo>
                                <a:lnTo>
                                  <a:pt x="77" y="101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567800"/>
                            <a:ext cx="20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1"/>
                                </a:lnTo>
                                <a:lnTo>
                                  <a:pt x="84" y="72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586880"/>
                            <a:ext cx="29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56780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5" y="30"/>
                                </a:moveTo>
                                <a:lnTo>
                                  <a:pt x="5" y="24"/>
                                </a:lnTo>
                                <a:lnTo>
                                  <a:pt x="11" y="13"/>
                                </a:lnTo>
                                <a:lnTo>
                                  <a:pt x="17" y="7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7" y="24"/>
                                </a:lnTo>
                                <a:lnTo>
                                  <a:pt x="77" y="36"/>
                                </a:lnTo>
                                <a:lnTo>
                                  <a:pt x="71" y="48"/>
                                </a:lnTo>
                                <a:lnTo>
                                  <a:pt x="59" y="66"/>
                                </a:lnTo>
                                <a:lnTo>
                                  <a:pt x="0" y="126"/>
                                </a:lnTo>
                                <a:lnTo>
                                  <a:pt x="82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567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567800"/>
                            <a:ext cx="1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5678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35" y="0"/>
                                </a:moveTo>
                                <a:lnTo>
                                  <a:pt x="17" y="7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5" y="101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4" y="120"/>
                                </a:lnTo>
                                <a:lnTo>
                                  <a:pt x="77" y="101"/>
                                </a:lnTo>
                                <a:lnTo>
                                  <a:pt x="82" y="72"/>
                                </a:lnTo>
                                <a:lnTo>
                                  <a:pt x="82" y="54"/>
                                </a:lnTo>
                                <a:lnTo>
                                  <a:pt x="77" y="24"/>
                                </a:lnTo>
                                <a:lnTo>
                                  <a:pt x="64" y="7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156780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0"/>
                                </a:move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88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448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000" y="1612440"/>
                            <a:ext cx="14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260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720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0000" y="1612440"/>
                            <a:ext cx="180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748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288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972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76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5562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15562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3120" y="1556280"/>
                            <a:ext cx="14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9600" y="1556280"/>
                            <a:ext cx="180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760" y="1567800"/>
                            <a:ext cx="230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7"/>
                                </a:lnTo>
                                <a:lnTo>
                                  <a:pt x="78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8" y="54"/>
                                </a:lnTo>
                                <a:lnTo>
                                  <a:pt x="72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567800"/>
                            <a:ext cx="24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8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567800"/>
                            <a:ext cx="1800" cy="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567800"/>
                            <a:ext cx="82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4"/>
                                </a:moveTo>
                                <a:lnTo>
                                  <a:pt x="12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400" y="465480"/>
                            <a:ext cx="4589280" cy="1203480"/>
                          </a:xfrm>
                        </wpg:grpSpPr>
                        <wps:wsp>
                          <wps:cNvSpPr/>
                          <wps:spPr>
                            <a:xfrm>
                              <a:off x="174924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3440" y="110124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0280" y="11170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664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1101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1101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124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04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1101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80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360" y="11012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44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360" y="1101240"/>
                              <a:ext cx="23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668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3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140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72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728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96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752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48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48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688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44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28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96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6">
                                  <a:moveTo>
                                    <a:pt x="88" y="3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988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24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116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64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848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7" y="42"/>
                                  </a:moveTo>
                                  <a:lnTo>
                                    <a:pt x="72" y="6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11170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1760" y="10904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148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00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8960" y="10904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76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8880" y="11548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440" y="115488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0" y="117108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4" y="0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000" y="1117080"/>
                              <a:ext cx="14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768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188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824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820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136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280" y="1101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248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9040" y="110124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860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5860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85860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85860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85860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85860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8744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85860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85860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85860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858600"/>
                              <a:ext cx="19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8744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891360"/>
                              <a:ext cx="19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85860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874440"/>
                              <a:ext cx="1152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14552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145520"/>
                              <a:ext cx="43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560" y="1145520"/>
                              <a:ext cx="4320" cy="57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93880" y="10904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864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324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8560" y="1144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1080" y="10904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6480" y="1090440"/>
                              <a:ext cx="14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572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064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3760" y="110124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0320" y="110124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2480" y="110124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6680" y="11012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360" y="110124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0" y="115488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660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600" y="1154880"/>
                              <a:ext cx="25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76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600" y="115488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100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76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104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560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8360" y="1154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5760" y="1117080"/>
                              <a:ext cx="32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7840" y="1090440"/>
                              <a:ext cx="144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544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7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3480" y="7056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5976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113040"/>
                              <a:ext cx="3579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0" y="0"/>
                                  </a:moveTo>
                                  <a:lnTo>
                                    <a:pt x="17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080" y="0"/>
                              <a:ext cx="43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3640" y="56520"/>
                              <a:ext cx="87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56520"/>
                              <a:ext cx="871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56520"/>
                              <a:ext cx="9216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">
                                  <a:moveTo>
                                    <a:pt x="335" y="1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35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600" y="56520"/>
                              <a:ext cx="43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912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1512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3320" y="48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3096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63"/>
                                  </a:moveTo>
                                  <a:lnTo>
                                    <a:pt x="63" y="6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080" y="1512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3" y="62"/>
                                  </a:move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1400" y="15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372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1512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8280" y="48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952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62" y="12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0" y="15120"/>
                              <a:ext cx="144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960" y="151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720" y="1512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720" y="48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1" y="125"/>
                                  </a:moveTo>
                                  <a:lnTo>
                                    <a:pt x="42" y="125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83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652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440" y="1512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440" y="48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4480" y="30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12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7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7056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9800" y="1040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480" y="9252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948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7056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0" y="1040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708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104"/>
                                  </a:move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700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08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7056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280" y="1040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9680" y="7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720" y="88200"/>
                              <a:ext cx="158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42" y="0"/>
                                  </a:moveTo>
                                  <a:lnTo>
                                    <a:pt x="63" y="2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9720" y="59760"/>
                              <a:ext cx="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080" y="7056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000" y="70560"/>
                              <a:ext cx="43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000" y="10404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680" y="7056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680" y="88200"/>
                              <a:ext cx="9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680" y="104040"/>
                              <a:ext cx="20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484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728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224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6840" y="0"/>
                              <a:ext cx="144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96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720" y="15120"/>
                              <a:ext cx="64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720" y="48960"/>
                              <a:ext cx="1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15120"/>
                              <a:ext cx="230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30960"/>
                              <a:ext cx="230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62" y="0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160" y="151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88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11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188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280" y="11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920" y="1188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840" y="118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188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40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0" y="1512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480" y="15120"/>
                              <a:ext cx="2088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15120"/>
                              <a:ext cx="158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30960"/>
                              <a:ext cx="158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">
                                  <a:moveTo>
                                    <a:pt x="41" y="0"/>
                                  </a:moveTo>
                                  <a:lnTo>
                                    <a:pt x="61" y="2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60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512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88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2880" y="37440"/>
                              <a:ext cx="23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400" y="15120"/>
                              <a:ext cx="23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15120"/>
                              <a:ext cx="17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48132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83" y="105"/>
                                </a:moveTo>
                                <a:lnTo>
                                  <a:pt x="62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4813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48132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8132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497160"/>
                            <a:ext cx="1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514440"/>
                            <a:ext cx="23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4813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48132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5680" y="51444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48132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0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479520"/>
                            <a:ext cx="24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29"/>
                                </a:moveTo>
                                <a:lnTo>
                                  <a:pt x="83" y="18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8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5"/>
                                </a:lnTo>
                                <a:lnTo>
                                  <a:pt x="59" y="125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79520"/>
                            <a:ext cx="248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7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7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90" y="29"/>
                                </a:ln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479520"/>
                            <a:ext cx="2664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7" y="125"/>
                                </a:lnTo>
                                <a:lnTo>
                                  <a:pt x="95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000" y="4795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0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0"/>
                                </a:lnTo>
                                <a:lnTo>
                                  <a:pt x="82" y="72"/>
                                </a:lnTo>
                                <a:lnTo>
                                  <a:pt x="82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48132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48132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51444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48132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5"/>
                                </a:moveTo>
                                <a:lnTo>
                                  <a:pt x="20" y="125"/>
                                </a:lnTo>
                                <a:lnTo>
                                  <a:pt x="62" y="125"/>
                                </a:lnTo>
                                <a:lnTo>
                                  <a:pt x="83" y="105"/>
                                </a:lnTo>
                                <a:lnTo>
                                  <a:pt x="83" y="62"/>
                                </a:lnTo>
                                <a:lnTo>
                                  <a:pt x="62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536400"/>
                            <a:ext cx="15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4"/>
                                </a:moveTo>
                                <a:lnTo>
                                  <a:pt x="21" y="125"/>
                                </a:lnTo>
                                <a:lnTo>
                                  <a:pt x="63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62"/>
                                </a:lnTo>
                                <a:lnTo>
                                  <a:pt x="63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5364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5364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2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536400"/>
                            <a:ext cx="6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5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56952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364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5364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42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553680"/>
                            <a:ext cx="23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63" y="0"/>
                                </a:move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22" y="63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5259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5259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40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36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5259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5259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5364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53640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53640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84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0" y="5364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21" y="125"/>
                                </a:moveTo>
                                <a:lnTo>
                                  <a:pt x="41" y="125"/>
                                </a:lnTo>
                                <a:lnTo>
                                  <a:pt x="83" y="83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1" y="62"/>
                                </a:lnTo>
                                <a:lnTo>
                                  <a:pt x="83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5364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553680"/>
                            <a:ext cx="234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0" y="63"/>
                                </a:moveTo>
                                <a:lnTo>
                                  <a:pt x="62" y="63"/>
                                </a:ln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536400"/>
                            <a:ext cx="234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62" y="62"/>
                                </a:move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760" y="536400"/>
                            <a:ext cx="18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536400"/>
                            <a:ext cx="17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5">
                                <a:moveTo>
                                  <a:pt x="20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5364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61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21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536400"/>
                            <a:ext cx="180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36400"/>
                            <a:ext cx="16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55368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536400"/>
                            <a:ext cx="43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9640" y="56952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53640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569520"/>
                            <a:ext cx="1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1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53640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56952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80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20" y="62"/>
                                </a:lnTo>
                                <a:lnTo>
                                  <a:pt x="0" y="83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6240" y="5259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600" y="5364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536400"/>
                            <a:ext cx="6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5520" y="56952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62"/>
                                </a:moveTo>
                                <a:lnTo>
                                  <a:pt x="63" y="62"/>
                                </a:lnTo>
                                <a:lnTo>
                                  <a:pt x="83" y="83"/>
                                </a:lnTo>
                                <a:lnTo>
                                  <a:pt x="83" y="104"/>
                                </a:lnTo>
                                <a:lnTo>
                                  <a:pt x="63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4"/>
                                </a:lnTo>
                                <a:lnTo>
                                  <a:pt x="0" y="42"/>
                                </a:lnTo>
                                <a:lnTo>
                                  <a:pt x="4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525960"/>
                            <a:ext cx="1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536400"/>
                            <a:ext cx="64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569520"/>
                            <a:ext cx="1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0" y="5364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84" y="83"/>
                                </a:moveTo>
                                <a:lnTo>
                                  <a:pt x="0" y="83"/>
                                </a:lnTo>
                                <a:lnTo>
                                  <a:pt x="63" y="0"/>
                                </a:lnTo>
                                <a:lnTo>
                                  <a:pt x="6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465480"/>
                            <a:ext cx="1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465480"/>
                            <a:ext cx="18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052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465480"/>
                            <a:ext cx="1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465480"/>
                            <a:ext cx="1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465480"/>
                            <a:ext cx="18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465480"/>
                            <a:ext cx="1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465480"/>
                            <a:ext cx="14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48132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481320"/>
                            <a:ext cx="5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14440"/>
                            <a:ext cx="11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48132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819000"/>
                            <a:ext cx="208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7" y="42"/>
                                </a:moveTo>
                                <a:lnTo>
                                  <a:pt x="71" y="59"/>
                                </a:lnTo>
                                <a:lnTo>
                                  <a:pt x="58" y="72"/>
                                </a:lnTo>
                                <a:lnTo>
                                  <a:pt x="41" y="77"/>
                                </a:lnTo>
                                <a:lnTo>
                                  <a:pt x="34" y="77"/>
                                </a:lnTo>
                                <a:lnTo>
                                  <a:pt x="17" y="72"/>
                                </a:lnTo>
                                <a:lnTo>
                                  <a:pt x="5" y="59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5" y="18"/>
                                </a:lnTo>
                                <a:lnTo>
                                  <a:pt x="17" y="6"/>
                                </a:ln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58" y="6"/>
                                </a:lnTo>
                                <a:lnTo>
                                  <a:pt x="71" y="18"/>
                                </a:lnTo>
                                <a:lnTo>
                                  <a:pt x="77" y="42"/>
                                </a:lnTo>
                                <a:lnTo>
                                  <a:pt x="77" y="72"/>
                                </a:lnTo>
                                <a:lnTo>
                                  <a:pt x="71" y="102"/>
                                </a:lnTo>
                                <a:lnTo>
                                  <a:pt x="58" y="119"/>
                                </a:lnTo>
                                <a:lnTo>
                                  <a:pt x="41" y="125"/>
                                </a:lnTo>
                                <a:lnTo>
                                  <a:pt x="28" y="125"/>
                                </a:lnTo>
                                <a:lnTo>
                                  <a:pt x="11" y="119"/>
                                </a:lnTo>
                                <a:lnTo>
                                  <a:pt x="5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8190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819000"/>
                            <a:ext cx="26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47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960" y="841320"/>
                            <a:ext cx="16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096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36"/>
                                </a:lnTo>
                                <a:lnTo>
                                  <a:pt x="77" y="48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600" y="835200"/>
                            <a:ext cx="230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53" y="0"/>
                                </a:move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520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819000"/>
                            <a:ext cx="248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90" y="29"/>
                                </a:move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6" y="29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819000"/>
                            <a:ext cx="75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8190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3440" y="8190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0" y="0"/>
                                </a:moveTo>
                                <a:lnTo>
                                  <a:pt x="12" y="6"/>
                                </a:lnTo>
                                <a:lnTo>
                                  <a:pt x="6" y="18"/>
                                </a:lnTo>
                                <a:lnTo>
                                  <a:pt x="6" y="29"/>
                                </a:lnTo>
                                <a:lnTo>
                                  <a:pt x="12" y="42"/>
                                </a:lnTo>
                                <a:lnTo>
                                  <a:pt x="25" y="48"/>
                                </a:lnTo>
                                <a:lnTo>
                                  <a:pt x="48" y="53"/>
                                </a:lnTo>
                                <a:lnTo>
                                  <a:pt x="66" y="59"/>
                                </a:lnTo>
                                <a:lnTo>
                                  <a:pt x="78" y="72"/>
                                </a:lnTo>
                                <a:lnTo>
                                  <a:pt x="83" y="83"/>
                                </a:lnTo>
                                <a:lnTo>
                                  <a:pt x="83" y="102"/>
                                </a:lnTo>
                                <a:lnTo>
                                  <a:pt x="78" y="113"/>
                                </a:lnTo>
                                <a:lnTo>
                                  <a:pt x="72" y="119"/>
                                </a:lnTo>
                                <a:lnTo>
                                  <a:pt x="53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3"/>
                                </a:lnTo>
                                <a:lnTo>
                                  <a:pt x="6" y="72"/>
                                </a:lnTo>
                                <a:lnTo>
                                  <a:pt x="18" y="59"/>
                                </a:lnTo>
                                <a:lnTo>
                                  <a:pt x="36" y="53"/>
                                </a:lnTo>
                                <a:lnTo>
                                  <a:pt x="60" y="48"/>
                                </a:lnTo>
                                <a:lnTo>
                                  <a:pt x="72" y="42"/>
                                </a:lnTo>
                                <a:lnTo>
                                  <a:pt x="78" y="29"/>
                                </a:lnTo>
                                <a:lnTo>
                                  <a:pt x="78" y="18"/>
                                </a:lnTo>
                                <a:lnTo>
                                  <a:pt x="72" y="6"/>
                                </a:lnTo>
                                <a:lnTo>
                                  <a:pt x="53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908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60" y="6"/>
                                </a:lnTo>
                                <a:lnTo>
                                  <a:pt x="72" y="18"/>
                                </a:lnTo>
                                <a:lnTo>
                                  <a:pt x="77" y="29"/>
                                </a:lnTo>
                                <a:lnTo>
                                  <a:pt x="83" y="48"/>
                                </a:lnTo>
                                <a:lnTo>
                                  <a:pt x="83" y="77"/>
                                </a:lnTo>
                                <a:lnTo>
                                  <a:pt x="77" y="95"/>
                                </a:lnTo>
                                <a:lnTo>
                                  <a:pt x="72" y="107"/>
                                </a:lnTo>
                                <a:lnTo>
                                  <a:pt x="60" y="119"/>
                                </a:lnTo>
                                <a:lnTo>
                                  <a:pt x="42" y="125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8190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835200"/>
                            <a:ext cx="1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852120"/>
                            <a:ext cx="2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819000"/>
                            <a:ext cx="216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835200"/>
                            <a:ext cx="13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0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71" y="0"/>
                                </a:moveTo>
                                <a:lnTo>
                                  <a:pt x="12" y="0"/>
                                </a:lnTo>
                                <a:lnTo>
                                  <a:pt x="6" y="53"/>
                                </a:lnTo>
                                <a:lnTo>
                                  <a:pt x="12" y="48"/>
                                </a:lnTo>
                                <a:lnTo>
                                  <a:pt x="30" y="42"/>
                                </a:lnTo>
                                <a:lnTo>
                                  <a:pt x="47" y="42"/>
                                </a:lnTo>
                                <a:lnTo>
                                  <a:pt x="66" y="48"/>
                                </a:lnTo>
                                <a:lnTo>
                                  <a:pt x="77" y="59"/>
                                </a:lnTo>
                                <a:lnTo>
                                  <a:pt x="83" y="77"/>
                                </a:lnTo>
                                <a:lnTo>
                                  <a:pt x="83" y="89"/>
                                </a:lnTo>
                                <a:lnTo>
                                  <a:pt x="77" y="107"/>
                                </a:lnTo>
                                <a:lnTo>
                                  <a:pt x="66" y="119"/>
                                </a:lnTo>
                                <a:lnTo>
                                  <a:pt x="47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8190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2"/>
                                </a:lnTo>
                                <a:lnTo>
                                  <a:pt x="17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6" y="29"/>
                                </a:moveTo>
                                <a:lnTo>
                                  <a:pt x="6" y="23"/>
                                </a:lnTo>
                                <a:lnTo>
                                  <a:pt x="13" y="12"/>
                                </a:lnTo>
                                <a:lnTo>
                                  <a:pt x="19" y="6"/>
                                </a:lnTo>
                                <a:lnTo>
                                  <a:pt x="30" y="0"/>
                                </a:lnTo>
                                <a:lnTo>
                                  <a:pt x="54" y="0"/>
                                </a:lnTo>
                                <a:lnTo>
                                  <a:pt x="66" y="6"/>
                                </a:lnTo>
                                <a:lnTo>
                                  <a:pt x="72" y="12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2" y="48"/>
                                </a:lnTo>
                                <a:lnTo>
                                  <a:pt x="60" y="66"/>
                                </a:lnTo>
                                <a:lnTo>
                                  <a:pt x="0" y="125"/>
                                </a:lnTo>
                                <a:lnTo>
                                  <a:pt x="8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8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8" y="23"/>
                                </a:ln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819000"/>
                            <a:ext cx="82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819000"/>
                            <a:ext cx="230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6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819000"/>
                            <a:ext cx="2340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23560"/>
                            <a:ext cx="14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7960"/>
                            <a:ext cx="6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16800"/>
                            <a:ext cx="69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5600" y="316080"/>
                            <a:ext cx="14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19640" cy="103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5.75pt;width:411pt;height:166.1pt" coordorigin="1520,115" coordsize="8220,3322">
                <v:shape id="shape_0" fillcolor="white" stroked="f" o:allowincell="f" style="position:absolute;left:2605;top:1575;width:5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bCs/>
                            <w:rFonts w:ascii="GulimChe" w:hAnsi="GulimChe" w:eastAsia="BatangChe" w:cs="GulimChe"/>
                            <w:color w:val="auto"/>
                            <w:lang w:val="en-US" w:eastAsia="ko-K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5,259" path="m25,0l7,259l0,252l25,0xe" fillcolor="black" stroked="f" o:allowincell="f" style="position:absolute;left:6049;top:1291;width:10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18,1262" to="2719,12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5,1263" to="2724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2,1263" to="2730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7,1263" to="2735,1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5,1262" to="2743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2,1262" to="2748,13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7,1262" to="2753,1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4,1270" to="2750,1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9,1278" to="2748,13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6,1287" to="2745,1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1295" to="2740,1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9,1306" to="2737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1316" to="2732,13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70,1263" to="2787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4,1322" to="2730,1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1,1263" to="2792,13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8,1332" to="2727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3,1262" to="2800,13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6,1340" to="2722,1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263" to="2805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1,1351" to="2719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262" to="2810,1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8,1357" to="2717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263" to="2815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8,1368" to="2714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263" to="2820,13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63,1374" to="2711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276" to="2813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1,1382" to="2706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306" to="2789,13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6,1392" to="2704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333" to="2766,13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1,1400" to="2701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342" to="2761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6,1410" to="2698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347" to="2761,13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94,1418" to="2696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5,1352" to="2761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57" to="2763,13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62" to="2763,13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67" to="2763,1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74" to="2763,14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79" to="2763,14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8,1384" to="2763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3,1390" to="2763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8,1394" to="2763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1400" to="2763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1,1404" to="2763,1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7,1410" to="2763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2,1418" to="2763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8,7" path="m68,7l63,0l0,7l68,7xe" fillcolor="black" stroked="f" o:allowincell="f" style="position:absolute;left:1994;top:1418;width:3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68,7l63,0l12,0l0,7l68,7e" stroked="t" o:allowincell="f" style="position:absolute;left:1994;top:1418;width:30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68" path="m0,268l12,261l145,0l0,268xe" fillcolor="black" stroked="f" o:allowincell="f" style="position:absolute;left:1994;top:1311;width:61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261" path="m0,261l133,0l137,7l0,261xe" fillcolor="black" stroked="f" o:allowincell="f" style="position:absolute;left:1999;top:1311;width:59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268" path="m0,268l12,261l149,7l145,0l0,268e" stroked="t" o:allowincell="f" style="position:absolute;left:1994;top:1311;width:64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2056;top:1311;width:4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2056;top:1311;width:40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145" path="m14,0l6,7l0,145l14,0xe" fillcolor="black" stroked="f" o:allowincell="f" style="position:absolute;left:2090;top:1311;width:6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45" path="m21,0l13,7l0,144l7,145l21,0e" stroked="t" o:allowincell="f" style="position:absolute;left:2087;top:1311;width:9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46" path="m0,143l7,146l80,0l0,143xe" fillcolor="black" stroked="f" o:allowincell="f" style="position:absolute;left:2087;top:1311;width:35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6" path="m0,146l73,0l77,7l0,146xe" fillcolor="black" stroked="f" o:allowincell="f" style="position:absolute;left:2090;top:1311;width:32;height: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46" path="m0,143l7,146l84,7l80,0l0,143e" stroked="t" o:allowincell="f" style="position:absolute;left:2087;top:1311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2123;top:1311;width:3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2123;top:1311;width:3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68" path="m25,0l17,7l0,268l25,0xe" fillcolor="black" stroked="f" o:allowincell="f" style="position:absolute;left:2152;top:1311;width:9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61" path="m24,0l7,261l0,254l24,0xe" fillcolor="black" stroked="f" o:allowincell="f" style="position:absolute;left:2149;top:1313;width:10;height:10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68" path="m32,0l24,7l0,261l7,268l32,0e" stroked="t" o:allowincell="f" style="position:absolute;left:2149;top:1311;width:12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7" path="m67,7l60,0l0,7l67,7xe" fillcolor="black" stroked="f" o:allowincell="f" style="position:absolute;left:2123;top:1418;width:28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" path="m67,7l60,0l7,0l0,7l67,7e" stroked="t" o:allowincell="f" style="position:absolute;left:2123;top:1418;width:28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83" path="m0,183l7,176l16,0l0,183xe" fillcolor="black" stroked="f" o:allowincell="f" style="position:absolute;left:2123;top:1346;width:5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83" path="m0,183l7,176l24,1l16,0l0,183e" stroked="t" o:allowincell="f" style="position:absolute;left:2123;top:1346;width:10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84" path="m106,3l99,0l0,184l106,3xe" fillcolor="black" stroked="f" o:allowincell="f" style="position:absolute;left:2087;top:1346;width:43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84" path="m103,0l4,184l0,177l103,0xe" fillcolor="black" stroked="f" o:allowincell="f" style="position:absolute;left:2084;top:1346;width:4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84" path="m110,3l103,0l0,177l4,184l110,3e" stroked="t" o:allowincell="f" style="position:absolute;left:2084;top:1346;width:46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7" path="m62,7l58,0l0,7l62,7xe" fillcolor="black" stroked="f" o:allowincell="f" style="position:absolute;left:2059;top:1418;width:27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" path="m62,7l58,0l7,0l0,7l62,7e" stroked="t" o:allowincell="f" style="position:absolute;left:2059;top:1418;width:2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83" path="m0,183l7,176l10,0l0,183xe" fillcolor="black" stroked="f" o:allowincell="f" style="position:absolute;left:2059;top:1346;width:4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3" path="m0,183l7,176l17,1l10,0l0,183e" stroked="t" o:allowincell="f" style="position:absolute;left:2059;top:1346;width:6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184" path="m99,3l93,0l0,184l99,3xe" fillcolor="black" stroked="f" o:allowincell="f" style="position:absolute;left:2025;top:1346;width:40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4" path="m98,0l5,184l0,177l98,0xe" fillcolor="black" stroked="f" o:allowincell="f" style="position:absolute;left:2022;top:1346;width:41;height:7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84" path="m104,3l98,0l0,177l5,184l104,3e" stroked="t" o:allowincell="f" style="position:absolute;left:2022;top:1346;width:43;height: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0,1293" to="2335,1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5,1285" to="2348,1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286" to="2356,13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287" to="2359,1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292" to="2359,1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297" to="2361,1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302" to="2361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5,1343" to="2325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54,1306" to="2364,1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8,1419" to="2252,1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5,1350" to="2325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8,1412" to="2263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2,1355" to="2325,1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1,1397" to="2286,14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7,1358" to="2327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1,1362" to="2327,1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3,1367" to="2327,1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3,1373" to="2327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8,1379" to="2327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1,1384" to="2327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4,1395" to="2322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,32" path="m40,15l33,0l0,19l9,32l40,15e" stroked="t" o:allowincell="f" style="position:absolute;left:2336;top:1283;width:17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2" path="m40,13l31,0l0,42l40,13xe" fillcolor="black" stroked="f" o:allowincell="f" style="position:absolute;left:2323;top:1291;width:17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2" path="m50,13l41,0l0,30l10,42l50,13e" stroked="t" o:allowincell="f" style="position:absolute;left:2318;top:1291;width:2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50" path="m37,12l27,0l0,50l37,12xe" fillcolor="black" stroked="f" o:allowincell="f" style="position:absolute;left:2308;top:1303;width:14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0" path="m41,0l14,50l0,41l41,0xe" fillcolor="black" stroked="f" o:allowincell="f" style="position:absolute;left:2300;top:1303;width:17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0" path="m51,12l41,0l0,41l14,50l51,12e" stroked="t" o:allowincell="f" style="position:absolute;left:2300;top:1303;width:22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58" path="m25,9l11,0l0,58l25,9xe" fillcolor="black" stroked="f" o:allowincell="f" style="position:absolute;left:2297;top:1321;width:10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8" path="m40,9l26,0l0,53l15,58l40,9e" stroked="t" o:allowincell="f" style="position:absolute;left:2289;top:1321;width:18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60" path="m15,5l0,0l13,60l15,5xe" fillcolor="black" stroked="f" o:allowincell="f" style="position:absolute;left:2289;top:1343;width:7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3" path="m17,5l2,0l0,63l15,60l17,5e" stroked="t" o:allowincell="f" style="position:absolute;left:2289;top:1343;width:7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0" path="m15,0l0,3l2,10l17,5l15,0e" stroked="t" o:allowincell="f" style="position:absolute;left:2289;top:1368;width: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8" path="m15,0l0,5l18,18l15,0xe" fillcolor="black" stroked="f" o:allowincell="f" style="position:absolute;left:2289;top:1370;width:7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,19" path="m15,0l0,5l3,19l18,18l15,0e" stroked="t" o:allowincell="f" style="position:absolute;left:2289;top:1370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5" path="m17,0l2,1l0,20l15,25l17,0e" stroked="t" o:allowincell="f" style="position:absolute;left:2289;top:1375;width:7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35" path="m16,5l1,0l0,35l16,5xe" fillcolor="black" stroked="f" o:allowincell="f" style="position:absolute;left:2289;top:1385;width:7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,35" path="m14,0l13,35l0,25l14,0xe" fillcolor="black" stroked="f" o:allowincell="f" style="position:absolute;left:2284;top:1385;width: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29,5l14,0l0,25l13,35l29,5e" stroked="t" o:allowincell="f" style="position:absolute;left:2284;top:1385;width:12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41" path="m35,10l22,0l0,41l35,10xe" fillcolor="black" stroked="f" o:allowincell="f" style="position:absolute;left:2274;top:1395;width:1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1" path="m31,0l9,41l0,28l31,0xe" fillcolor="black" stroked="f" o:allowincell="f" style="position:absolute;left:2271;top:1395;width:12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1" path="m44,10l31,0l0,28l9,41l44,10e" stroked="t" o:allowincell="f" style="position:absolute;left:2271;top:1395;width:17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,40" path="m54,13l45,0l0,40l54,13xe" fillcolor="black" stroked="f" o:allowincell="f" style="position:absolute;left:2251;top:1408;width:22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0" path="m62,0l17,40l0,32l62,0xe" fillcolor="black" stroked="f" o:allowincell="f" style="position:absolute;left:2243;top:1408;width:27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0" path="m71,13l62,0l0,32l17,40l71,13e" stroked="t" o:allowincell="f" style="position:absolute;left:2243;top:1408;width:30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56" path="m17,8l0,0l30,56l17,8xe" fillcolor="black" stroked="f" o:allowincell="f" style="position:absolute;left:2243;top:1420;width:12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0,0l30,56l18,78l0,0xe" fillcolor="black" stroked="f" o:allowincell="f" style="position:absolute;left:2243;top:1420;width:12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17,8l0,0l18,78l30,56l17,8e" stroked="t" o:allowincell="f" style="position:absolute;left:2243;top:1420;width:12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25" path="m12,3l0,25l18,0l12,3xe" fillcolor="black" stroked="f" o:allowincell="f" style="position:absolute;left:2251;top:1443;width:6;height: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12,3l0,25l24,15l18,0l12,3e" stroked="t" o:allowincell="f" style="position:absolute;left:2251;top:1443;width:9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33" path="m0,18l6,33l37,0l0,18xe" fillcolor="black" stroked="f" o:allowincell="f" style="position:absolute;left:2258;top:1435;width:15;height: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3" path="m0,18l6,33l44,13l37,0l0,18e" stroked="t" o:allowincell="f" style="position:absolute;left:2258;top:1435;width:20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43" path="m0,30l7,43l45,0l0,30xe" fillcolor="black" stroked="f" o:allowincell="f" style="position:absolute;left:2274;top:1423;width:2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3" path="m0,43l38,0l48,12l0,43xe" fillcolor="black" stroked="f" o:allowincell="f" style="position:absolute;left:2279;top:1423;width:20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3" path="m0,30l7,43l55,12l45,0l0,30e" stroked="t" o:allowincell="f" style="position:absolute;left:2274;top:1423;width:25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52" path="m0,40l10,52l42,0l0,40xe" fillcolor="black" stroked="f" o:allowincell="f" style="position:absolute;left:2295;top:1405;width:1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2" path="m0,52l32,0l46,10l0,52xe" fillcolor="black" stroked="f" o:allowincell="f" style="position:absolute;left:2300;top:1405;width:17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2" path="m0,40l10,52l56,10l42,0l0,40e" stroked="t" o:allowincell="f" style="position:absolute;left:2295;top:1405;width:22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,59" path="m0,49l14,59l28,0l0,49xe" fillcolor="black" stroked="f" o:allowincell="f" style="position:absolute;left:2313;top:1385;width:1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9" path="m0,49l14,59l43,4l28,0l0,49e" stroked="t" o:allowincell="f" style="position:absolute;left:2313;top:1385;width:17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59" path="m0,55l15,59l0,0l0,55xe" fillcolor="black" stroked="f" o:allowincell="f" style="position:absolute;left:2326;top:1363;width:4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63" path="m0,59l15,63l15,0l0,4l0,59e" stroked="t" o:allowincell="f" style="position:absolute;left:2326;top:1360;width:4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1" path="m2,11l17,7l14,0l0,6l2,11e" stroked="t" o:allowincell="f" style="position:absolute;left:2323;top:1358;width:7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9" path="m4,19l18,13l15,0l0,1l4,19e" stroked="t" o:allowincell="f" style="position:absolute;left:2323;top:1353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5" path="m0,25l15,24l16,5l1,0l0,25e" stroked="t" o:allowincell="f" style="position:absolute;left:2323;top:1343;width:4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33" path="m0,28l15,33l13,0l0,28xe" fillcolor="black" stroked="f" o:allowincell="f" style="position:absolute;left:2323;top:1331;width:4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3" path="m0,28l15,33l26,9l13,0l0,28e" stroked="t" o:allowincell="f" style="position:absolute;left:2323;top:1331;width:10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39" path="m0,30l13,39l30,0l0,30xe" fillcolor="black" stroked="f" o:allowincell="f" style="position:absolute;left:2328;top:1318;width:12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9" path="m0,30l13,39l39,13l30,0l0,30e" stroked="t" o:allowincell="f" style="position:absolute;left:2328;top:1318;width:18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,37" path="m0,24l9,37l46,0l0,24xe" fillcolor="black" stroked="f" o:allowincell="f" style="position:absolute;left:2341;top:1308;width:20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37" path="m0,37l37,0l56,8l0,37xe" fillcolor="black" stroked="f" o:allowincell="f" style="position:absolute;left:2347;top:1308;width:22;height: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37" path="m0,24l9,37l65,8l46,0l0,24e" stroked="t" o:allowincell="f" style="position:absolute;left:2341;top:1308;width:28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,57" path="m13,49l32,57l0,0l13,49xe" fillcolor="black" stroked="f" o:allowincell="f" style="position:absolute;left:2357;top:1288;width:12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80" path="m13,72l32,80l9,0l0,23l13,72e" stroked="t" o:allowincell="f" style="position:absolute;left:2357;top:1278;width:12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25" path="m5,23l14,0l0,25l5,23xe" fillcolor="black" stroked="f" o:allowincell="f" style="position:absolute;left:2354;top:1278;width:5;height: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12,23l21,0l0,10l7,25l12,23e" stroked="t" o:allowincell="f" style="position:absolute;left:2349;top:1278;width:10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14,1311" to="2216,1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6,1310" to="2221,13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1,1310" to="2226,13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3,1311" to="2231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6,1311" to="2237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8,1311" to="2242,13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3,1310" to="2250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5,1318" to="2250,1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1355" to="2213,1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2,1323" to="2247,13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5,1368" to="2208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1;top:1262;width:751;height:156">
                  <v:line id="shape_0" from="2218,1328" to="2245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1378" to="219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333" to="2245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1390" to="219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341" to="2245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1403" to="2186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8,1345" to="2242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77,1416" to="2178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350" to="2243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358" to="2243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363" to="2243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370" to="2243,1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375" to="2240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382" to="2240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3,1387" to="2240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6,1393" to="2240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3,1400" to="2237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9,1406" to="2238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34,1413" to="2238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2,1312" to="2058,13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7,1311" to="2064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311" to="2069,1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311" to="2077,13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6,1311" to="2082,1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1312" to="2087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3,1312" to="2092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1344" to="2064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1316" to="2092,13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1356" to="2057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1321" to="2092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1368" to="204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5,1328" to="2092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6,1380" to="204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33" to="2090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1393" to="2035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312" to="2123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41" to="2090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6,1406" to="2027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5,1312" to="2126,1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45" to="2090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54" to="2087,1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7,1312" to="2134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58" to="2087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9,1311" to="2139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66" to="2087,13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1311" to="2144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11" to="2150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11" to="2155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313" to="2157,1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350" to="2123,1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318" to="2157,1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3,1365" to="2116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326" to="2157,13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8,1378" to="2108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31" to="2157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3,1390" to="2097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38" to="2154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8,1406" to="2089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43" to="2154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50" to="2154,1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7,1355" to="2154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1360" to="2152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1368" to="2152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1373" to="2152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1380" to="2152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385" to="2149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1393" to="214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1397" to="2149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5,1406" to="2149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3,1410" to="2147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1416" to="2149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,261" path="m141,7l136,0l0,261l141,7xe" fillcolor="black" stroked="f" o:allowincell="f" style="position:absolute;left:2153;top:1309;width:61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68" path="m148,0l12,261l0,268l148,0xe" fillcolor="black" stroked="f" o:allowincell="f" style="position:absolute;left:2148;top:1309;width:63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8" path="m153,7l148,0l0,268l12,261l153,7e" stroked="t" o:allowincell="f" style="position:absolute;left:2148;top:1309;width:66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12,0l0,7l64,0l12,0xe" fillcolor="black" stroked="f" o:allowincell="f" style="position:absolute;left:2148;top:1416;width:2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4,0l69,7l0,7xe" fillcolor="black" stroked="f" o:allowincell="f" style="position:absolute;left:2148;top:1416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12,0l0,7l69,7l64,0l12,0e" stroked="t" o:allowincell="f" style="position:absolute;left:2148;top:1416;width:3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184" path="m0,177l5,184l97,0l0,177xe" fillcolor="black" stroked="f" o:allowincell="f" style="position:absolute;left:2177;top:1344;width:4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84" path="m0,184l92,0l98,4l0,184xe" fillcolor="black" stroked="f" o:allowincell="f" style="position:absolute;left:2179;top:1344;width:4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84" path="m0,177l5,184l103,4l97,0l0,177e" stroked="t" o:allowincell="f" style="position:absolute;left:2177;top:1344;width:43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75" path="m16,0l9,0l0,175l16,0xe" fillcolor="black" stroked="f" o:allowincell="f" style="position:absolute;left:2213;top:1344;width:6;height:7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2" path="m17,0l8,175l0,182l17,0xe" fillcolor="black" stroked="f" o:allowincell="f" style="position:absolute;left:2210;top:1344;width:6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2" path="m24,0l17,0l0,182l8,175l24,0e" stroked="t" o:allowincell="f" style="position:absolute;left:2210;top:1344;width:9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7" path="m8,0l0,7l60,0l8,0xe" fillcolor="black" stroked="f" o:allowincell="f" style="position:absolute;left:2210;top:1416;width:2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0,7l60,0l68,7l0,7xe" fillcolor="black" stroked="f" o:allowincell="f" style="position:absolute;left:2210;top:1416;width:2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8,0l0,7l68,7l60,0l8,0e" stroked="t" o:allowincell="f" style="position:absolute;left:2210;top:1416;width:2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61" path="m0,254l8,261l24,0l0,254xe" fillcolor="black" stroked="f" o:allowincell="f" style="position:absolute;left:2236;top:1312;width:9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8" path="m0,268l16,7l24,0l0,268xe" fillcolor="black" stroked="f" o:allowincell="f" style="position:absolute;left:2239;top:1309;width:11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8" path="m0,261l8,268l32,0l24,7l0,261e" stroked="t" o:allowincell="f" style="position:absolute;left:2236;top:1309;width:14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7" path="m74,7l82,0l0,7l74,7xe" fillcolor="black" stroked="f" o:allowincell="f" style="position:absolute;left:2216;top:1309;width:3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87,0l5,7l0,0l87,0xe" fillcolor="black" stroked="f" o:allowincell="f" style="position:absolute;left:2213;top:1309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79,7l87,0l0,0l5,7l79,7e" stroked="t" o:allowincell="f" style="position:absolute;left:2213;top:1309;width:3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26,1312" to="2527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4,1311" to="2533,13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1312" to="2538,13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1312" to="2543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1312" to="2548,1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4,1311" to="2557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1,1311" to="2561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1331" to="2545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0,1311" to="2564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6,1338" to="2543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5,1314" to="2569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1345" to="2540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314" to="2574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1350" to="2541,1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317" to="2576,13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8,1350" to="2546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8,1319" to="2582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351" to="255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1322" to="2585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378" to="2530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1323" to="2588,1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1348" to="2561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387" to="2527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4,1327" to="2590,13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1396" to="2523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1331" to="2593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1403" to="251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7,1336" to="2593,1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14,1413" to="2518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341" to="2592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39,1373" to="2558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2,1375" to="2561,1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1350" to="2587,13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5,1380" to="2562,1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5,1385" to="2564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1387" to="2566,1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1392" to="2566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0,1395" to="2569,14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52,1400" to="257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1403" to="257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5,1407" to="2574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1,1410" to="2575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6,1416" to="2577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3,1262" to="2722,12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10,1262" to="2727,1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5,1263" to="2732,12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3,1263" to="2738,12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262" to="2745,13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5,1262" to="2751,1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1267" to="2748,1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277" to="2746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285" to="2743,13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1295" to="2738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7,1302" to="2735,1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1312" to="2732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2,1322" to="2728,1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1329" to="2724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1339" to="2722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346" to="2717,14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6,1356" to="2714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6,1364" to="2712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1,1374" to="2709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1380" to="2703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4,1387" to="2701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1397" to="2698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5,1406" to="2696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416" to="2691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1312" to="2452,13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9,1311" to="2458,13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6,1311" to="2465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4,1312" to="2471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1,1312" to="2476,13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8,1311" to="2481,1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6,1311" to="2486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3,1331" to="2470,13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1311" to="2494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1338" to="2468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311" to="2499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1349" to="2465,1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5,1311" to="2504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5,1353" to="2465,13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0,1311" to="2509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1354" to="2471,13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5,1317" to="2509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0,1354" to="2478,14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1,1323" to="2507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381" to="2455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4,1353" to="2483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3,1387" to="2453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1353" to="2488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8,1396" to="2450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5,1353" to="2494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3,1397" to="2452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1359" to="2493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8,1397" to="2457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88,1366" to="2492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4,1397" to="2466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1397" to="2470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7,1397" to="2476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2,1397" to="2481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7,1403" to="248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1410" to="2478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4,1309" to="2375,1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309" to="2380,1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1308" to="2385,1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1,1309" to="2390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6,1309" to="2395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1,1309" to="2400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57;top:1261;width:469;height:160">
                  <v:line id="shape_0" from="2388,1310" to="2410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1309" to="2415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2,1309" to="2419,13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1310" to="2425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1310" to="2432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5,1337" to="2410,1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6,1310" to="2438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1343" to="2407,1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4,1314" to="2438,13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9,1351" to="2404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1321" to="2435,13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7,1358" to="2402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34,1330" to="2435,13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1369" to="2399,1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2,1377" to="2397,1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1384" to="2394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4,1390" to="2391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2,1398" to="2389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1408" to="2386,14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82,1416" to="2383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20" path="m52,13l48,20l0,0l52,13xe" fillcolor="black" stroked="f" o:allowincell="f" style="position:absolute;left:2558;top:1310;width:19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0" path="m49,20l1,0l0,7l49,20xe" fillcolor="black" stroked="f" o:allowincell="f" style="position:absolute;left:2556;top:1310;width:22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0" path="m53,13l49,20l0,7l1,0l53,13e" stroked="t" o:allowincell="f" style="position:absolute;left:2556;top:1310;width:22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9" path="m6,19l0,14l18,0l6,19xe" fillcolor="black" stroked="f" o:allowincell="f" style="position:absolute;left:2587;top:1347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0,17l18,3l11,0l0,17xe" fillcolor="black" stroked="f" o:allowincell="f" style="position:absolute;left:2587;top:1344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6,22l0,17l11,0l18,3l6,22e" stroked="t" o:allowincell="f" style="position:absolute;left:2587;top:134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3" path="m7,23l0,20l11,0l7,23xe" fillcolor="black" stroked="f" o:allowincell="f" style="position:absolute;left:2592;top:1337;width: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0" path="m0,20l11,0l3,0l0,20xe" fillcolor="black" stroked="f" o:allowincell="f" style="position:absolute;left:2592;top:1337;width: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3" path="m7,23l0,20l3,0l11,0l7,23e" stroked="t" o:allowincell="f" style="position:absolute;left:2592;top:1337;width: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23" path="m8,23l0,23l2,0l8,23xe" fillcolor="black" stroked="f" o:allowincell="f" style="position:absolute;left:2592;top:1327;width: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3" path="m5,23l7,0l0,4l5,23xe" fillcolor="black" stroked="f" o:allowincell="f" style="position:absolute;left:2592;top:1327;width:1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3" path="m13,23l5,23l0,4l7,0l13,23e" stroked="t" o:allowincell="f" style="position:absolute;left:2592;top:1327;width:4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2" path="m14,18l7,22l0,0l14,18xe" fillcolor="black" stroked="f" o:allowincell="f" style="position:absolute;left:2587;top:1320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2" path="m12,22l5,0l0,5l12,22xe" fillcolor="black" stroked="f" o:allowincell="f" style="position:absolute;left:2584;top:1320;width:6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2" path="m19,18l12,22l0,5l5,0l19,18e" stroked="t" o:allowincell="f" style="position:absolute;left:2584;top:1320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17" path="m19,12l14,17l0,0l19,12xe" fillcolor="black" stroked="f" o:allowincell="f" style="position:absolute;left:2579;top:1315;width: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7l4,0l0,7l18,17xe" fillcolor="black" stroked="f" o:allowincell="f" style="position:absolute;left:2579;top:1315;width:4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23,12l18,17l0,7l4,0l23,12e" stroked="t" o:allowincell="f" style="position:absolute;left:2579;top:1315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18" path="m2,18l0,10l40,0l2,18xe" fillcolor="black" stroked="f" o:allowincell="f" style="position:absolute;left:2558;top:1367;width:17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7" path="m0,17l40,7l36,0l0,17xe" fillcolor="black" stroked="f" o:allowincell="f" style="position:absolute;left:2558;top:1362;width:17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5" path="m2,25l0,17l36,0l40,7l2,25e" stroked="t" o:allowincell="f" style="position:absolute;left:2558;top:1362;width:17;height: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8" path="m4,28l0,21l37,0l4,28xe" fillcolor="black" stroked="f" o:allowincell="f" style="position:absolute;left:2574;top:1354;width:14;height:1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6" path="m0,26l37,5l31,0l0,26xe" fillcolor="black" stroked="f" o:allowincell="f" style="position:absolute;left:2574;top:1352;width:14;height: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3" path="m4,33l0,26l31,0l37,5l4,33e" stroked="t" o:allowincell="f" style="position:absolute;left:2574;top:1352;width:14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0,0l1,8l5,0l0,0xe" fillcolor="black" stroked="f" o:allowincell="f" style="position:absolute;left:2548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0,8l4,0l4,8l0,8xe" fillcolor="black" stroked="f" o:allowincell="f" style="position:absolute;left:2550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0,0l1,8l5,8l5,0l0,0e" stroked="t" o:allowincell="f" style="position:absolute;left:2548;top:1327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0,0l0,8l7,0l0,0xe" fillcolor="black" stroked="f" o:allowincell="f" style="position:absolute;left:2550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0l6,8l0,8xe" fillcolor="black" stroked="f" o:allowincell="f" style="position:absolute;left:2550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6,8l7,0l0,0e" stroked="t" o:allowincell="f" style="position:absolute;left:2550;top:1327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0l1,0xe" fillcolor="black" stroked="f" o:allowincell="f" style="position:absolute;left:2553;top:1327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9,0l8,8l0,8xe" fillcolor="black" stroked="f" o:allowincell="f" style="position:absolute;left:2553;top:1327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1,0l0,8l8,8l9,0l1,0e" stroked="t" o:allowincell="f" style="position:absolute;left:2553;top:1327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1l1,0xe" fillcolor="black" stroked="f" o:allowincell="f" style="position:absolute;left:2558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7l9,0l8,8l0,7xe" fillcolor="black" stroked="f" o:allowincell="f" style="position:absolute;left:2558;top:132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1,0l0,8l8,9l9,1l1,0e" stroked="t" o:allowincell="f" style="position:absolute;left:2558;top:1327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8" path="m1,0l0,8l10,3l1,0xe" fillcolor="black" stroked="f" o:allowincell="f" style="position:absolute;left:2561;top:1327;width: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0,5l10,0l9,7l0,5xe" fillcolor="black" stroked="f" o:allowincell="f" style="position:absolute;left:2561;top:1330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,0l0,8l9,10l10,3l1,0e" stroked="t" o:allowincell="f" style="position:absolute;left:2561;top:132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7" path="m1,0l0,7l3,0l1,0xe" fillcolor="black" stroked="f" o:allowincell="f" style="position:absolute;left:2563;top:13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7l3,0l1,7l0,7xe" fillcolor="black" stroked="f" o:allowincell="f" style="position:absolute;left:2563;top:13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1,0l0,7l1,7l3,0l1,0e" stroked="t" o:allowincell="f" style="position:absolute;left:2563;top:133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2,0l0,7l6,2l2,0xe" fillcolor="black" stroked="f" o:allowincell="f" style="position:absolute;left:2566;top:13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6,0l3,6l0,5xe" fillcolor="black" stroked="f" o:allowincell="f" style="position:absolute;left:2566;top:1330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7l3,8l6,2l2,0e" stroked="t" o:allowincell="f" style="position:absolute;left:2566;top:1330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3,0l0,6l9,3l3,0xe" fillcolor="black" stroked="f" o:allowincell="f" style="position:absolute;left:2566;top:1330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5" path="m0,3l9,0l4,5l0,3xe" fillcolor="black" stroked="f" o:allowincell="f" style="position:absolute;left:2566;top:1332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3,0l0,6l4,8l9,3l3,0e" stroked="t" o:allowincell="f" style="position:absolute;left:2566;top:1330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5,0l0,5l9,6l5,0xe" fillcolor="black" stroked="f" o:allowincell="f" style="position:absolute;left:2568;top:133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4" path="m0,0l9,1l3,4l0,0xe" fillcolor="black" stroked="f" o:allowincell="f" style="position:absolute;left:2568;top:133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5,0l0,5l3,9l9,6l5,0e" stroked="t" o:allowincell="f" style="position:absolute;left:2568;top:1332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9" path="m6,0l0,3l9,9l6,0xe" fillcolor="black" stroked="f" o:allowincell="f" style="position:absolute;left:2568;top:1335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0,0l9,6l1,6l0,0xe" fillcolor="black" stroked="f" o:allowincell="f" style="position:absolute;left:2568;top:1335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0l0,3l1,9l9,9l6,0e" stroked="t" o:allowincell="f" style="position:absolute;left:2568;top:1335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8,0l0,0l6,11l8,0xe" fillcolor="black" stroked="f" o:allowincell="f" style="position:absolute;left:2568;top:1337;width: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1,0l7,11l0,10l1,0xe" fillcolor="black" stroked="f" o:allowincell="f" style="position:absolute;left:2568;top:1337;width: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0l1,0l0,10l7,11l9,0e" stroked="t" o:allowincell="f" style="position:absolute;left:2568;top:133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4" path="m7,1l0,0l6,4l7,1xe" fillcolor="black" stroked="f" o:allowincell="f" style="position:absolute;left:2568;top:1342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1,0l7,4l0,1l1,0xe" fillcolor="black" stroked="f" o:allowincell="f" style="position:absolute;left:2568;top:134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4" path="m8,1l1,0l0,1l7,4l8,1e" stroked="t" o:allowincell="f" style="position:absolute;left:2568;top:1342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7" path="m7,3l0,0l5,7l7,3xe" fillcolor="black" stroked="f" o:allowincell="f" style="position:absolute;left:2568;top:134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1,0l6,7l0,3l1,0xe" fillcolor="black" stroked="f" o:allowincell="f" style="position:absolute;left:2568;top:134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3l1,0l0,3l6,7l8,3e" stroked="t" o:allowincell="f" style="position:absolute;left:2568;top:1342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9" path="m6,4l0,0l3,9l6,4xe" fillcolor="black" stroked="f" o:allowincell="f" style="position:absolute;left:2568;top:1342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2,0l5,9l0,4l2,0xe" fillcolor="black" stroked="f" o:allowincell="f" style="position:absolute;left:2568;top:1342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4l2,0l0,4l5,9l8,4e" stroked="t" o:allowincell="f" style="position:absolute;left:2568;top:1342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10" path="m5,5l0,0l0,10l5,5xe" fillcolor="black" stroked="f" o:allowincell="f" style="position:absolute;left:2568;top:1344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0" path="m5,0l5,10l0,5l5,0xe" fillcolor="black" stroked="f" o:allowincell="f" style="position:absolute;left:2566;top:1344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5l5,0l0,5l5,10l10,5e" stroked="t" o:allowincell="f" style="position:absolute;left:2566;top:1344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0" path="m7,5l2,0l0,10l7,5xe" fillcolor="black" stroked="f" o:allowincell="f" style="position:absolute;left:2563;top:1347;width: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7,0l5,10l0,4l7,0xe" fillcolor="black" stroked="f" o:allowincell="f" style="position:absolute;left:2563;top:1347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5l7,0l0,4l5,10l12,5e" stroked="t" o:allowincell="f" style="position:absolute;left:2563;top:134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0" path="m11,6l6,0l0,10l11,6xe" fillcolor="black" stroked="f" o:allowincell="f" style="position:absolute;left:2561;top:134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0l2,10l0,3l8,0xe" fillcolor="black" stroked="f" o:allowincell="f" style="position:absolute;left:2558;top:134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6l8,0l0,3l2,10l13,6e" stroked="t" o:allowincell="f" style="position:absolute;left:2558;top:1349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7" path="m2,7l0,0l1,7l2,7xe" fillcolor="black" stroked="f" o:allowincell="f" style="position:absolute;left:2558;top:134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7" path="m1,0l2,7l0,0l1,0xe" fillcolor="black" stroked="f" o:allowincell="f" style="position:absolute;left:2558;top:134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7l1,0l0,0l2,7l3,7e" stroked="t" o:allowincell="f" style="position:absolute;left:2558;top:1349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8" path="m4,7l2,0l0,8l4,7xe" fillcolor="black" stroked="f" o:allowincell="f" style="position:absolute;left:2558;top:134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8" path="m3,0l1,8l0,1l3,0xe" fillcolor="black" stroked="f" o:allowincell="f" style="position:absolute;left:2558;top:134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7l3,0l0,1l1,8l5,7e" stroked="t" o:allowincell="f" style="position:absolute;left:2558;top:1349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5,7l4,0l0,8l5,7xe" fillcolor="black" stroked="f" o:allowincell="f" style="position:absolute;left:2556;top:134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0l1,8l0,1l5,0xe" fillcolor="black" stroked="f" o:allowincell="f" style="position:absolute;left:2556;top:1349;width: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6,7l5,0l0,1l1,8l6,7e" stroked="t" o:allowincell="f" style="position:absolute;left:2556;top:1349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7l7,0l0,7l8,7xe" fillcolor="black" stroked="f" o:allowincell="f" style="position:absolute;left:2553;top:135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0l1,7l0,0l8,0xe" fillcolor="black" stroked="f" o:allowincell="f" style="position:absolute;left:2550;top:1352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9,7l8,0l0,0l1,7l9,7e" stroked="t" o:allowincell="f" style="position:absolute;left:2550;top:1352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8" path="m12,7l11,0l0,8l12,7xe" fillcolor="black" stroked="f" o:allowincell="f" style="position:absolute;left:2548;top:1352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1,8l0,1l12,0xe" fillcolor="black" stroked="f" o:allowincell="f" style="position:absolute;left:2548;top:1352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7l12,0l0,1l1,8l13,7e" stroked="t" o:allowincell="f" style="position:absolute;left:2548;top:1352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7" path="m20,7l19,0l0,7l20,7xe" fillcolor="black" stroked="f" o:allowincell="f" style="position:absolute;left:2537;top:1352;width: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7" path="m19,0l0,7l10,0l19,0xe" fillcolor="black" stroked="f" o:allowincell="f" style="position:absolute;left:2537;top:1352;width: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7l19,0l10,0l0,7l20,7e" stroked="t" o:allowincell="f" style="position:absolute;left:2537;top:1352;width: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64" path="m0,64l10,57l20,0l0,64xe" fillcolor="black" stroked="f" o:allowincell="f" style="position:absolute;left:2537;top:1327;width:9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7" path="m0,57l10,0l16,8l0,57xe" fillcolor="black" stroked="f" o:allowincell="f" style="position:absolute;left:2543;top:1327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4" path="m0,64l10,57l26,8l20,0l0,64e" stroked="t" o:allowincell="f" style="position:absolute;left:2537;top:1327;width:11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6,7l0,0l5,0l6,7xe" fillcolor="black" stroked="f" o:allowincell="f" style="position:absolute;left:2548;top:1327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7l0,0l5,0l6,7e" stroked="t" o:allowincell="f" style="position:absolute;left:2548;top:1327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black" stroked="f" o:allowincell="f" style="position:absolute;left:2550;top:1330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550;top:1330;width:0;height: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5,266" path="m0,263l7,266l85,0l0,263xe" fillcolor="black" stroked="f" o:allowincell="f" style="position:absolute;left:2491;top:1310;width:35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266" path="m0,266l78,0l85,2l0,266xe" fillcolor="black" stroked="f" o:allowincell="f" style="position:absolute;left:2493;top:1310;width:35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66" path="m0,263l7,266l92,2l85,0l0,263e" stroked="t" o:allowincell="f" style="position:absolute;left:2491;top:1310;width:37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91,1310" to="2528,14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8,7" path="m148,7l143,0l0,7l148,7xe" fillcolor="black" stroked="f" o:allowincell="f" style="position:absolute;left:2416;top:1416;width:6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7" path="m143,0l0,7l9,0l143,0xe" fillcolor="black" stroked="f" o:allowincell="f" style="position:absolute;left:2416;top:1416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7" path="m148,7l143,0l9,0l0,7l148,7e" stroked="t" o:allowincell="f" style="position:absolute;left:2416;top:1416;width:6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8" path="m0,268l9,261l85,0l0,268xe" fillcolor="black" stroked="f" o:allowincell="f" style="position:absolute;left:2416;top:1310;width:35;height:10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1" path="m0,261l76,0l81,7l0,261xe" fillcolor="black" stroked="f" o:allowincell="f" style="position:absolute;left:2421;top:1310;width:32;height:10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268" path="m0,268l9,261l90,7l85,0l0,268e" stroked="t" o:allowincell="f" style="position:absolute;left:2416;top:1310;width:37;height:1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5,7l145,0l0,0xe" fillcolor="black" stroked="f" o:allowincell="f" style="position:absolute;left:2452;top:1310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" path="m0,7l140,0l130,7l0,7xe" fillcolor="black" stroked="f" o:allowincell="f" style="position:absolute;left:2455;top:1310;width:5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5,7l135,7l145,0l0,0e" stroked="t" o:allowincell="f" style="position:absolute;left:2452;top:1310;width:6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18,0l8,7l0,58l18,0xe" fillcolor="black" stroked="f" o:allowincell="f" style="position:absolute;left:2506;top:131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2504;top:1312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23,0l13,7l0,51l5,58l23,0e" stroked="t" o:allowincell="f" style="position:absolute;left:2504;top:1310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2,0l0,7l77,7xe" fillcolor="black" stroked="f" o:allowincell="f" style="position:absolute;left:2473;top:1330;width:3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2473;top:1330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7,0l0,0l5,7l82,7e" stroked="t" o:allowincell="f" style="position:absolute;left:2473;top:1330;width:32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51" path="m15,7l10,0l0,51l15,7xe" fillcolor="black" stroked="f" o:allowincell="f" style="position:absolute;left:2468;top:1330;width: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9" path="m20,0l10,51l0,59l20,0xe" fillcolor="black" stroked="f" o:allowincell="f" style="position:absolute;left:2462;top:1330;width:9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9" path="m25,7l20,0l0,59l10,51l25,7e" stroked="t" o:allowincell="f" style="position:absolute;left:2462;top:1330;width:9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2462;top:1352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6,8l0,8xe" fillcolor="black" stroked="f" o:allowincell="f" style="position:absolute;left:2462;top:1352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6,8l86,0l10,0e" stroked="t" o:allowincell="f" style="position:absolute;left:2462;top:1352;width:3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6" path="m17,0l7,8l0,56l17,0xe" fillcolor="black" stroked="f" o:allowincell="f" style="position:absolute;left:2493;top:1352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8" path="m12,0l5,48l0,39l12,0xe" fillcolor="black" stroked="f" o:allowincell="f" style="position:absolute;left:2491;top:1354;width:4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56" path="m22,0l12,8l0,47l5,56l22,0e" stroked="t" o:allowincell="f" style="position:absolute;left:2491;top:1352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9" path="m76,9l71,0l0,9l76,9xe" fillcolor="black" stroked="f" o:allowincell="f" style="position:absolute;left:2460;top:1372;width:3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9" path="m76,0l5,9l0,0l76,0xe" fillcolor="black" stroked="f" o:allowincell="f" style="position:absolute;left:2457;top:1372;width:3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9" path="m81,9l76,0l0,0l5,9l81,9e" stroked="t" o:allowincell="f" style="position:absolute;left:2457;top:1372;width:35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62" path="m18,9l13,0l0,62l18,9xe" fillcolor="black" stroked="f" o:allowincell="f" style="position:absolute;left:2452;top:1372;width:6;height: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69" path="m22,0l9,62l0,69l22,0xe" fillcolor="black" stroked="f" o:allowincell="f" style="position:absolute;left:2450;top:1372;width:6;height:2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9" path="m27,9l22,0l0,69l9,62l27,9e" stroked="t" o:allowincell="f" style="position:absolute;left:2450;top:1372;width:9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7" path="m9,0l0,7l91,0l9,0xe" fillcolor="black" stroked="f" o:allowincell="f" style="position:absolute;left:2450;top:1396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0,7l91,0l80,7l0,7xe" fillcolor="black" stroked="f" o:allowincell="f" style="position:absolute;left:2450;top:1396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9,0l0,7l80,7l91,0l9,0e" stroked="t" o:allowincell="f" style="position:absolute;left:2450;top:1396;width:3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19,0l8,7l0,57l19,0xe" fillcolor="black" stroked="f" o:allowincell="f" style="position:absolute;left:2481;top:1396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0" path="m13,0l5,50l0,43l13,0xe" fillcolor="black" stroked="f" o:allowincell="f" style="position:absolute;left:2478;top:1399;width:4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24,0l13,7l0,50l5,57l24,0e" stroked="t" o:allowincell="f" style="position:absolute;left:2478;top:1396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0,58l10,51l18,0l0,58xe" fillcolor="black" stroked="f" o:allowincell="f" style="position:absolute;left:2364;top:131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0,51l8,0l13,7l0,51xe" fillcolor="black" stroked="f" o:allowincell="f" style="position:absolute;left:2369;top:1310;width:4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0,58l10,51l23,7l18,0l0,58e" stroked="t" o:allowincell="f" style="position:absolute;left:2364;top:1310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,7" path="m0,0l5,7l164,0l0,0xe" fillcolor="black" stroked="f" o:allowincell="f" style="position:absolute;left:2372;top:1310;width:7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7" path="m0,7l159,0l148,7l0,7xe" fillcolor="black" stroked="f" o:allowincell="f" style="position:absolute;left:2375;top:1310;width:6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7" path="m0,0l5,7l153,7l164,0l0,0e" stroked="t" o:allowincell="f" style="position:absolute;left:2372;top:1310;width:7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8" path="m19,0l8,7l0,58l19,0xe" fillcolor="black" stroked="f" o:allowincell="f" style="position:absolute;left:2437;top:1310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2434;top:1312;width:4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8" path="m24,0l13,7l0,51l5,58l24,0e" stroked="t" o:allowincell="f" style="position:absolute;left:2434;top:1310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" path="m48,7l43,0l0,7l48,7xe" fillcolor="black" stroked="f" o:allowincell="f" style="position:absolute;left:2413;top:1330;width:2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7" path="m48,0l5,7l0,0l48,0xe" fillcolor="black" stroked="f" o:allowincell="f" style="position:absolute;left:2413;top:1330;width:1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7" path="m53,7l48,0l0,0l5,7l53,7e" stroked="t" o:allowincell="f" style="position:absolute;left:2413;top:1330;width:22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9" path="m67,7l62,0l0,219l67,7xe" fillcolor="black" stroked="f" o:allowincell="f" style="position:absolute;left:2385;top:1330;width:2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9" path="m67,0l5,219l0,212l67,0xe" fillcolor="black" stroked="f" o:allowincell="f" style="position:absolute;left:2382;top:1330;width:30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19" path="m72,7l67,0l0,212l5,219l72,7e" stroked="t" o:allowincell="f" style="position:absolute;left:2382;top:1330;width:30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7" path="m68,7l63,0l0,7l68,7xe" fillcolor="black" stroked="f" o:allowincell="f" style="position:absolute;left:2357;top:1416;width:27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7" path="m63,0l0,7l10,0l63,0xe" fillcolor="black" stroked="f" o:allowincell="f" style="position:absolute;left:2357;top:1416;width:2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3,0l10,0l0,7l68,7e" stroked="t" o:allowincell="f" style="position:absolute;left:2357;top:1416;width:27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10,205l67,0l0,212xe" fillcolor="black" stroked="f" o:allowincell="f" style="position:absolute;left:2357;top:1332;width:2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2" path="m0,212l57,7l67,0l0,212xe" fillcolor="black" stroked="f" o:allowincell="f" style="position:absolute;left:2362;top:1330;width:27;height:8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19" path="m0,219l10,212l77,0l67,7l0,219e" stroked="t" o:allowincell="f" style="position:absolute;left:2357;top:1330;width:32;height: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7" path="m47,7l57,0l0,7l47,7xe" fillcolor="black" stroked="f" o:allowincell="f" style="position:absolute;left:2364;top:1330;width:2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57,0l0,7l10,0l57,0xe" fillcolor="black" stroked="f" o:allowincell="f" style="position:absolute;left:2364;top:1330;width:2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47,7l57,0l10,0l0,7l47,7e" stroked="t" o:allowincell="f" style="position:absolute;left:2364;top:1330;width:2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10" path="m99,10l92,0l0,10l99,10xe" fillcolor="black" stroked="f" o:allowincell="f" style="position:absolute;left:2651;top:1416;width:42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0" path="m92,0l0,10l14,0l92,0xe" fillcolor="black" stroked="f" o:allowincell="f" style="position:absolute;left:2651;top:1416;width:37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0" path="m99,10l92,0l14,0l0,10l99,10e" stroked="t" o:allowincell="f" style="position:absolute;left:2651;top:1416;width:42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8,388" path="m0,388l14,378l148,0l0,388xe" fillcolor="black" stroked="f" o:allowincell="f" style="position:absolute;left:2651;top:1261;width:63;height:1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378" path="m0,378l134,0l142,9l0,378xe" fillcolor="black" stroked="f" o:allowincell="f" style="position:absolute;left:2656;top:1261;width:61;height:15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88" path="m0,388l14,378l156,9l148,0l0,388e" stroked="t" o:allowincell="f" style="position:absolute;left:2651;top:1261;width:66;height:1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9" path="m0,0l8,9l95,0l0,0xe" fillcolor="black" stroked="f" o:allowincell="f" style="position:absolute;left:2716;top:1261;width:4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" path="m0,9l87,0l73,9l0,9xe" fillcolor="black" stroked="f" o:allowincell="f" style="position:absolute;left:2718;top:1261;width:37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9" path="m0,0l8,9l81,9l95,0l0,0e" stroked="t" o:allowincell="f" style="position:absolute;left:2716;top:1261;width:40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82" path="m71,0l57,9l0,182l71,0xe" fillcolor="black" stroked="f" o:allowincell="f" style="position:absolute;left:2726;top:1261;width:30;height: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73" path="m65,0l8,173l0,169l65,0xe" fillcolor="black" stroked="f" o:allowincell="f" style="position:absolute;left:2721;top:1265;width:27;height:6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82" path="m79,0l65,9l0,178l8,182l79,0e" stroked="t" o:allowincell="f" style="position:absolute;left:2721;top:1261;width:35;height: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183" path="m0,177l8,183l135,0l0,177xe" fillcolor="black" stroked="f" o:allowincell="f" style="position:absolute;left:2721;top:1261;width:58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83" path="m0,183l127,0l132,9l0,183xe" fillcolor="black" stroked="f" o:allowincell="f" style="position:absolute;left:2726;top:1261;width:55;height:7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83" path="m0,177l8,183l140,9l135,0l0,177e" stroked="t" o:allowincell="f" style="position:absolute;left:2721;top:1261;width:61;height: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9" path="m0,0l5,9l110,0l0,0xe" fillcolor="black" stroked="f" o:allowincell="f" style="position:absolute;left:2780;top:1261;width:45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620;top:159;width:8000;height:3278">
                  <v:shape id="shape_0" coordsize="105,9" path="m0,9l105,0l84,9l0,9xe" fillcolor="black" stroked="f" o:allowincell="f" style="position:absolute;left:2784;top:1260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9" path="m0,0l5,9l89,9l110,0l0,0e" stroked="t" o:allowincell="f" style="position:absolute;left:2782;top:1260;width:45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2,187" path="m152,0l131,9l0,187l152,0xe" fillcolor="black" stroked="f" o:allowincell="f" style="position:absolute;left:2764;top:1260;width:63;height: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8" path="m141,0l10,178l0,175l141,0xe" fillcolor="black" stroked="f" o:allowincell="f" style="position:absolute;left:2758;top:1265;width:61;height: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87" path="m162,0l141,9l0,184l10,187l162,0e" stroked="t" o:allowincell="f" style="position:absolute;left:2758;top:1260;width:69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05" path="m10,3l0,0l18,205l10,3xe" fillcolor="black" stroked="f" o:allowincell="f" style="position:absolute;left:2758;top:1337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0,0l18,205l7,194l0,0xe" fillcolor="black" stroked="f" o:allowincell="f" style="position:absolute;left:2758;top:1337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10,3l0,0l7,194l18,205l10,3e" stroked="t" o:allowincell="f" style="position:absolute;left:2758;top:1337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11" path="m98,11l87,0l0,10l98,11xe" fillcolor="black" stroked="f" o:allowincell="f" style="position:absolute;left:2725;top:1417;width:40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0" path="m87,0l0,10l9,0l87,0xe" fillcolor="black" stroked="f" o:allowincell="f" style="position:absolute;left:2725;top:1417;width:37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1" path="m98,11l87,0l9,0l0,10l98,11e" stroked="t" o:allowincell="f" style="position:absolute;left:2725;top:1417;width:40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7,199l16,189l0,0l7,199xe" fillcolor="black" stroked="f" o:allowincell="f" style="position:absolute;left:2722;top:1340;width:6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90" path="m16,190l0,1l10,0l16,190xe" fillcolor="black" stroked="f" o:allowincell="f" style="position:absolute;left:2722;top:1337;width:6;height:7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0" path="m7,200l16,190l10,0l0,1l7,200e" stroked="t" o:allowincell="f" style="position:absolute;left:2722;top:1337;width:6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201" path="m71,3l62,0l0,201l71,3xe" fillcolor="black" stroked="f" o:allowincell="f" style="position:absolute;left:2696;top:1337;width:3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1" path="m69,0l7,201l0,191l69,0xe" fillcolor="black" stroked="f" o:allowincell="f" style="position:absolute;left:2691;top:1337;width:30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1" path="m78,3l69,0l0,191l7,201l78,3e" stroked="t" o:allowincell="f" style="position:absolute;left:2691;top:1337;width:35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12" path="m0,12l19,7l36,0l0,12xe" fillcolor="black" stroked="f" o:allowincell="f" style="position:absolute;left:2559;top:1367;width:1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2" path="m0,12l19,7l36,0l0,12e" stroked="t" o:allowincell="f" style="position:absolute;left:2559;top:1367;width:1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59,1371" to="2578,14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0,7" path="m0,0l0,7l60,0l0,0xe" fillcolor="black" stroked="f" o:allowincell="f" style="position:absolute;left:2491;top:1417;width:24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7l60,0l66,7l0,7xe" fillcolor="black" stroked="f" o:allowincell="f" style="position:absolute;left:2491;top:1417;width:27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0l0,7l66,7l60,0l0,0e" stroked="t" o:allowincell="f" style="position:absolute;left:2491;top:1417;width:27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120" path="m0,113l6,120l39,0l0,113xe" fillcolor="black" stroked="f" o:allowincell="f" style="position:absolute;left:2517;top:1372;width:14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20" path="m0,120l33,0l33,21l0,120xe" fillcolor="black" stroked="f" o:allowincell="f" style="position:absolute;left:2520;top:1372;width:11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20" path="m0,113l6,120l39,21l39,0l0,113e" stroked="t" o:allowincell="f" style="position:absolute;left:2517;top:1372;width:14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0" path="m0,0l0,21l45,110l0,0xe" fillcolor="black" stroked="f" o:allowincell="f" style="position:absolute;left:2533;top:1372;width:19;height:4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8" path="m0,0l45,89l40,98l0,0xe" fillcolor="black" stroked="f" o:allowincell="f" style="position:absolute;left:2533;top:1379;width:19;height:3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9" path="m0,0l0,21l40,119l45,110l0,0e" stroked="t" o:allowincell="f" style="position:absolute;left:2533;top:1372;width:1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9" path="m5,0l0,9l63,0l5,0xe" fillcolor="black" stroked="f" o:allowincell="f" style="position:absolute;left:2551;top:1417;width:2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0,9l63,0l75,9l0,9xe" fillcolor="black" stroked="f" o:allowincell="f" style="position:absolute;left:2551;top:1417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5,0l0,9l75,9l63,0l5,0e" stroked="t" o:allowincell="f" style="position:absolute;left:2551;top:1417;width:3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9" path="m46,110l58,119l0,0l46,110xe" fillcolor="black" stroked="f" o:allowincell="f" style="position:absolute;left:2559;top:1372;width:22;height:4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58,122l0,3l7,0l58,122xe" fillcolor="black" stroked="f" o:allowincell="f" style="position:absolute;left:2559;top:1369;width:22;height:4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46,113l58,122l7,0l0,3l46,113e" stroked="t" o:allowincell="f" style="position:absolute;left:2559;top:1369;width:22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13,1354" to="2614,13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1,1354" to="2620,1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8,1353" to="2625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3,1353" to="2632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8,1353" to="2637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6,1353" to="2643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1,1353" to="2648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7,1353" to="2654,1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2,1359" to="2656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7,1369" to="2651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53" path="m22,0l12,7l0,53l22,0xe" fillcolor="black" stroked="f" o:allowincell="f" style="position:absolute;left:2652;top:1352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6" path="m17,0l5,46l0,38l17,0xe" fillcolor="black" stroked="f" o:allowincell="f" style="position:absolute;left:2650;top:1357;width:6;height:1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27,0l17,7l0,45l5,53l27,0e" stroked="t" o:allowincell="f" style="position:absolute;left:2650;top:1352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" path="m109,8l104,0l0,8l109,8xe" fillcolor="black" stroked="f" o:allowincell="f" style="position:absolute;left:2605;top:1372;width:4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" path="m104,0l0,8l10,0l104,0xe" fillcolor="black" stroked="f" o:allowincell="f" style="position:absolute;left:2605;top:1372;width:4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" path="m109,8l104,0l10,0l0,8l109,8e" stroked="t" o:allowincell="f" style="position:absolute;left:2605;top:1372;width:45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53" path="m0,53l10,45l21,0l0,53xe" fillcolor="black" stroked="f" o:allowincell="f" style="position:absolute;left:2605;top:1352;width:6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5" path="m0,45l11,0l16,7l0,45xe" fillcolor="black" stroked="f" o:allowincell="f" style="position:absolute;left:2608;top:1352;width:6;height:1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0,53l10,45l26,7l21,0l0,53e" stroked="t" o:allowincell="f" style="position:absolute;left:2605;top:1352;width:9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" path="m0,0l5,7l110,0l0,0xe" fillcolor="black" stroked="f" o:allowincell="f" style="position:absolute;left:2613;top:1352;width:45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7" path="m0,7l105,0l95,7l0,7xe" fillcolor="black" stroked="f" o:allowincell="f" style="position:absolute;left:2616;top:1352;width:4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" path="m0,0l5,7l100,7l110,0l0,0e" stroked="t" o:allowincell="f" style="position:absolute;left:2613;top:1352;width:45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7" path="m0,0l0,7l69,0l0,0xe" fillcolor="black" stroked="f" o:allowincell="f" style="position:absolute;left:2528;top:1310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9,0l69,7l0,7xe" fillcolor="black" stroked="f" o:allowincell="f" style="position:absolute;left:2528;top:1310;width:3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2528;top:1310;width:30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3,125" path="m36,0l17,6l6,23l0,53l0,72l6,102l17,119l36,125l47,125l66,119l77,102l83,72l83,53l77,23l66,6l47,0l36,0e" stroked="t" o:allowincell="f" style="position:absolute;left:4733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5,53l11,48l30,42l47,42l65,48l77,59l83,77l83,89l77,107l65,119l47,125l30,125l11,119l5,113l0,102e" stroked="t" o:allowincell="f" style="position:absolute;left:4785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6,23l0,53l0,72l6,102l18,119l36,125l48,125l66,119l77,102l84,72l84,53l77,23l66,6l48,0l36,0e" stroked="t" o:allowincell="f" style="position:absolute;left:4601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4652;top:1404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8,1404" to="4679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7,6l6,23l0,53l0,72l6,102l17,119l36,125l47,125l64,119l77,102l83,72l83,53l77,23l64,6l47,0l36,0e" stroked="t" o:allowincell="f" style="position:absolute;left:4468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2,0l77,0l42,48l60,48l72,53l77,59l83,77l83,89l77,107l66,119l48,125l30,125l12,119l6,113l0,102e" stroked="t" o:allowincell="f" style="position:absolute;left:4518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6,23l0,53l0,72l6,102l18,119l35,125l48,125l65,119l77,102l84,72l84,53l77,23l65,6l48,0l35,0e" stroked="t" o:allowincell="f" style="position:absolute;left:5267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7,42l72,59l59,72l42,77l36,77l18,72l6,59l0,42l0,36l6,18l18,6l36,0l42,0l59,6l72,18l77,42l77,72l72,102l59,119l42,125l29,125l12,119l6,107e" stroked="t" o:allowincell="f" style="position:absolute;left:5317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7,6l5,23l0,53l0,72l5,102l17,119l35,125l47,125l64,119l77,102l82,72l82,53l77,23l64,6l47,0l35,0e" stroked="t" o:allowincell="f" style="position:absolute;left:5132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0,0l12,6l6,18l6,29l12,42l24,48l47,53l66,59l77,72l83,83l83,102l77,113l71,119l53,125l30,125l12,119l6,113l0,102l0,83l6,72l17,59l36,53l60,48l71,42l77,29l77,18l71,6l53,0l30,0e" stroked="t" o:allowincell="f" style="position:absolute;left:5184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8,125l66,119l78,102l83,72l83,53l78,23l66,6l48,0l36,0e" stroked="t" o:allowincell="f" style="position:absolute;left:5000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0l84,0l24,125e" stroked="t" o:allowincell="f" style="position:absolute;left:5052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3l0,53l0,72l7,102l19,119l36,125l49,125l66,119l78,102l84,72l84,53l78,23l66,6l49,0l36,0e" stroked="t" o:allowincell="f" style="position:absolute;left:4868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5,6l47,0l35,0l17,6l6,23l0,53l0,83l6,107l17,119l35,125l41,125l59,119l71,107l77,89l77,83l71,66l59,53l41,48l35,48l17,53l6,66l0,83e" stroked="t" o:allowincell="f" style="position:absolute;left:4917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8,6l5,23l0,53l0,72l5,102l18,119l35,125l48,125l65,119l77,102l83,72l83,53l77,23l65,6l48,0l35,0e" stroked="t" o:allowincell="f" style="position:absolute;left:5932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983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3,1429" to="6002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1456" to="6015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2l18,119l36,125l48,125l65,119l77,102l83,72l83,53l77,23l65,6l48,0l36,0e" stroked="t" o:allowincell="f" style="position:absolute;left:5799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41,0l60,6l71,18l77,29l83,48l83,77l77,95l71,107l60,119l41,125l0,125e" stroked="t" o:allowincell="f" style="position:absolute;left:5849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5664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4,18l71,6l59,0l35,0l24,6l12,18l5,29l0,48l0,77l5,95l12,107l24,119l35,125l59,125l71,119l84,107l89,95e" stroked="t" o:allowincell="f" style="position:absolute;left:5716;top:1404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7,23l0,53l0,72l7,102l18,119l36,125l48,125l66,119l78,102l84,72l84,53l78,23l66,6l48,0l36,0e" stroked="t" o:allowincell="f" style="position:absolute;left:5532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53,0l71,6l77,12l82,23l82,36l77,48l71,53l53,59l0,59e" stroked="t" o:allowincell="f" style="position:absolute;left:5584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3l77,54l71,60l53,66l0,66e" stroked="t" o:allowincell="f" style="position:absolute;left:5584;top:1429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3l0,53l0,72l6,102l17,119l36,125l47,125l65,119l77,102l83,72l83,53l77,23l65,6l47,0l36,0e" stroked="t" o:allowincell="f" style="position:absolute;left:5400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8,0l96,125e" stroked="t" o:allowincell="f" style="position:absolute;left:5452;top:1404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59,1439" to="5481,1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6331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6373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6199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6238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5,23l0,53l0,72l5,102l17,119l35,125l47,125l65,119l77,102l83,72l83,53l77,23l65,6l47,0l35,0e" stroked="t" o:allowincell="f" style="position:absolute;left:6064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6116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6,1429" to="6135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3l12,18l29,0l29,125e" stroked="t" o:allowincell="f" style="position:absolute;left:6463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2,12l18,6l29,0l54,0l65,6l71,12l77,23l77,36l71,48l59,66l0,125l83,125e" stroked="t" o:allowincell="f" style="position:absolute;left:6505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6596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8l59,48l71,53l77,59l83,77l83,89l77,107l65,119l47,125l30,125l11,119l5,113l0,102e" stroked="t" o:allowincell="f" style="position:absolute;left:6637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6731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6772;top:1404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98,1404" to="6799,1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9,1302" to="4090,13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125l84,0e" stroked="t" o:allowincell="f" style="position:absolute;left:4108;top:130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6995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6,6l47,0l36,0l17,6l6,23l0,53l0,83l6,107l17,119l36,125l42,125l59,119l71,107l77,89l77,83l71,66l59,53l42,48l36,48l17,53l6,66l0,83e" stroked="t" o:allowincell="f" style="position:absolute;left:7037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347,1016" to="9371,1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34" path="m16,0l0,0l16,234l16,0xe" fillcolor="black" stroked="f" o:allowincell="f" style="position:absolute;left:9060;top:847;width:6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0,0l16,234l0,217l0,0xe" fillcolor="black" stroked="f" o:allowincell="f" style="position:absolute;left:9060;top:847;width:6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16,0l0,0l0,217l16,234l16,0e" stroked="t" o:allowincell="f" style="position:absolute;left:9060;top:847;width:6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2,17" path="m952,17l936,0l0,17l952,17xe" fillcolor="black" stroked="f" o:allowincell="f" style="position:absolute;left:8656;top:937;width:411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2,17" path="m952,0l16,17l0,0l952,0xe" fillcolor="black" stroked="f" o:allowincell="f" style="position:absolute;left:8651;top:937;width:408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8,17" path="m968,17l952,0l0,0l16,17l968,17e" stroked="t" o:allowincell="f" style="position:absolute;left:8651;top:937;width:41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17l0,0l16,216l16,17xe" fillcolor="black" stroked="f" o:allowincell="f" style="position:absolute;left:8651;top:937;width:4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16l0,0xe" fillcolor="black" stroked="f" o:allowincell="f" style="position:absolute;left:8651;top:937;width:4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17l0,0l0,216l16,216l16,17e" stroked="t" o:allowincell="f" style="position:absolute;left:8651;top:937;width:4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380,1054" to="9423,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0,974" to="9401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0,996" to="9423,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984" to="9349,10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47,1016" to="9361,1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1039" to="9357,10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1036" to="9357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6,1036" to="9347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6,1039" to="9347,1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3,1016" to="9347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36,0l24,6l13,19l7,30l0,48l0,77l7,96l13,107l24,119l36,126l60,126l72,119l84,107l90,96l96,77l96,48l90,30l84,19l72,6l60,0l36,0e" stroked="t" o:allowincell="f" style="position:absolute;left:9276;top:90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0,90l6,107l19,119l36,126l48,126l66,119l78,107l83,90l83,0e" stroked="t" o:allowincell="f" style="position:absolute;left:9333;top:90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408,907" to="9409,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0,907" to="9425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984" to="9347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1036" to="9349,10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1071" to="9347,1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1026" to="8792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8313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0,0l61,0l82,21l82,42l61,62l20,62l0,83l0,125l82,125e" stroked="t" o:allowincell="f" style="position:absolute;left:8368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8422;top:872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2,924" to="8439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8578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3,0l83,21l83,42l63,62l21,62l0,83l0,125l83,125e" stroked="t" o:allowincell="f" style="position:absolute;left:8632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2" path="m0,21l21,0l62,0l84,21l84,42l62,62l41,62e" stroked="t" o:allowincell="f" style="position:absolute;left:8687;top:872;width:35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3" path="m62,0l84,21l84,43l62,63l21,63l0,43e" stroked="t" o:allowincell="f" style="position:absolute;left:8687;top:897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1,6l60,0l36,0l24,6l13,18l7,29l0,47l0,77l7,95l13,107l24,119l36,125l60,125l71,119l84,107l90,95e" stroked="t" o:allowincell="f" style="position:absolute;left:8827;top:870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5,6l12,18l6,29l0,47l0,77l6,95l12,107l25,119l36,125l60,125l72,119l83,107l89,95l96,77l96,47l89,29l83,18l72,6l60,0l36,0e" stroked="t" o:allowincell="f" style="position:absolute;left:8881;top:870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8,125l95,0l95,125e" stroked="t" o:allowincell="f" style="position:absolute;left:8936;top:870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2,18l29,0l29,125e" stroked="t" o:allowincell="f" style="position:absolute;left:8998;top:870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28,942" to="8929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3,942" to="8654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942" to="8379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8448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2,0l83,21l83,42l62,62l21,62l0,83l0,125l83,125e" stroked="t" o:allowincell="f" style="position:absolute;left:8503;top:95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2l63,62l20,62l0,83l0,125l83,125e" stroked="t" o:allowincell="f" style="position:absolute;left:8555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,30l7,23l13,12l18,6l30,0l54,0l66,6l71,12l78,23l78,36l71,48l60,66l0,125l84,125e" stroked="t" o:allowincell="f" style="position:absolute;left:8689;top:96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8739;top:96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65,962" to="8766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5" path="m90,30l83,18l71,6l60,0l36,0l24,6l12,18l6,30l0,48l0,77l6,95l12,107l24,119l36,125l60,125l71,119l83,107l90,95l90,77l60,77e" stroked="t" o:allowincell="f" style="position:absolute;left:8791;top:962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30l6,23l12,12l18,6l30,0l53,0l66,6l72,12l77,23l77,36l72,48l60,66l0,125l83,125e" stroked="t" o:allowincell="f" style="position:absolute;left:8990;top:96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9042;top:962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68,962" to="9069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0l47,125l95,0e" stroked="t" o:allowincell="f" style="position:absolute;left:9092;top:962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1,847" to="9222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847" to="8517,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847" to="8792,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847" to="9067,9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5,29l5,23l12,12l18,6l29,0l54,0l65,6l71,12l77,23l77,36l71,48l59,66l0,125l83,125e" stroked="t" o:allowincell="f" style="position:absolute;left:8593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7,6l29,0l53,0l65,6l71,12l77,23l77,36l71,48l59,66l0,125l83,125e" stroked="t" o:allowincell="f" style="position:absolute;left:8645;top:1404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9,6l30,0l54,0l66,6l72,12l77,23l77,36l72,48l60,66l0,125l83,125e" stroked="t" o:allowincell="f" style="position:absolute;left:8326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7,23l0,53l0,72l7,102l18,119l35,125l48,125l65,119l78,102l84,72l84,53l78,23l65,6l48,0l35,0e" stroked="t" o:allowincell="f" style="position:absolute;left:8378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8,6l29,0l53,0l65,6l72,12l77,23l77,36l72,48l59,66l0,125l83,125e" stroked="t" o:allowincell="f" style="position:absolute;left:8459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8510;top:1404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1,12l17,6l30,0l53,0l65,6l71,12l77,23l77,36l71,48l59,66l0,125l83,125e" stroked="t" o:allowincell="f" style="position:absolute;left:8726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13,0l77,0l42,48l60,48l72,53l77,59l84,77l84,89l77,107l66,119l48,125l30,125l13,119l6,113l0,102e" stroked="t" o:allowincell="f" style="position:absolute;left:8778;top:1404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07,2744" to="9619,27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3436" to="3581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847" to="9619,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159" to="3581,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73,3383" to="3205,3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507" to="2673,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596" to="2673,5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243" to="3582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93" to="1621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0l25,58l84,83e" stroked="t" o:allowincell="f" style="position:absolute;left:1620;top:3401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4l228,39l134,0l39,39l0,134l39,227l134,266l228,227l267,134e" stroked="t" o:allowincell="f" style="position:absolute;left:1726;top:3224;width:113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79l271,0l80,79l0,271l80,462l271,541l462,462l541,271e" stroked="t" o:allowincell="f" style="position:absolute;left:1666;top:3167;width:232;height: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08,2486" to="1709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2988" to="1698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3090" to="1706,3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2988" to="1706,2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2486" to="1707,2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2486" to="1709,27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349" to="1875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349" to="1875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349" to="1875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349" to="1875,3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2744" to="1875,3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2744" to="1838,3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74,3149" to="1945,32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3279" to="1947,33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8,847" to="1709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620;top:159;width:8092;height:3278">
                  <v:line id="shape_0" from="1708,401" to="1709,11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106" to="1707,1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6,0l24,6l12,18l6,30l0,47l0,77l6,96l12,107l24,119l36,125l60,125l71,119l83,107l89,96l95,77l95,47l89,30l83,18l71,6l60,0l36,0e" stroked="t" o:allowincell="f" style="position:absolute;left:2556;top:526;width:37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2613;top:526;width:35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80l271,0l80,80l0,271l80,462l271,541l462,462l541,271e" stroked="t" o:allowincell="f" style="position:absolute;left:1666;top:203;width:232;height: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3l228,38l134,0l39,38l0,133l39,228l134,266l228,228l267,133e" stroked="t" o:allowincell="f" style="position:absolute;left:1726;top:260;width:113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97,502" to="1706,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0l25,25l0,84e" stroked="t" o:allowincell="f" style="position:absolute;left:1620;top:159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97,606" to="1706,6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502" to="1698,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352" to="2645,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0l12,12l0,41e" stroked="t" o:allowincell="f" style="position:absolute;left:2227;top:347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45,347" to="2355,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41l30,12l0,0e" stroked="t" o:allowincell="f" style="position:absolute;left:2356;top:347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90,295" to="2409,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3" path="m41,0l13,13l0,43e" stroked="t" o:allowincell="f" style="position:absolute;left:2172;top:295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3" path="m41,43l28,13l0,0e" stroked="t" o:allowincell="f" style="position:absolute;left:2411;top:295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4,352" to="2575,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2,5l77,11l83,23l83,35l77,47l72,53l53,58l0,58e" stroked="t" o:allowincell="f" style="position:absolute;left:1990;top:38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09,412" to="2026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0l0,88l5,107l18,118l35,124l47,124l65,118l77,107l83,88l83,0e" stroked="t" o:allowincell="f" style="position:absolute;left:2045;top:38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2102;top:38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4,596" to="2575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,125" path="m74,18l64,6l47,0l27,0l10,6l0,18l0,30l5,41l10,48l21,54l54,65l64,71l69,77l74,90l74,107l64,119l47,125l27,125l10,119l0,107e" stroked="t" o:allowincell="f" style="position:absolute;left:1970;top:676;width:30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27,676" to="2028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1,676" to="2041,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,125" path="m32,0l22,6l11,18l6,30l0,48l0,77l6,95l11,107l22,119l32,125l54,125l64,119l75,107l81,95l86,77l86,48l81,30l75,18l64,6l54,0l32,0e" stroked="t" o:allowincell="f" style="position:absolute;left:2053;top:676;width:35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5" path="m0,125l0,0l48,0l65,6l70,12l75,24l75,41l70,54l65,60l48,65l0,65e" stroked="t" o:allowincell="f" style="position:absolute;left:2105;top:676;width:32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74,750" to="2645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0l12,29l42,41e" stroked="t" o:allowincell="f" style="position:absolute;left:2227;top:740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45,755" to="2355,7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41l30,29l42,0e" stroked="t" o:allowincell="f" style="position:absolute;left:2356;top:740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90,807" to="2409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0,0l13,30l41,42e" stroked="t" o:allowincell="f" style="position:absolute;left:2172;top:790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0,42l28,30l41,0e" stroked="t" o:allowincell="f" style="position:absolute;left:2411;top:790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4,361" to="2375,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361" to="2228,7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7,12l83,24l83,42l77,54l72,60l53,66l0,66e" stroked="t" o:allowincell="f" style="position:absolute;left:1780;top:526;width:35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7,0l96,125e" stroked="t" o:allowincell="f" style="position:absolute;left:1827;top:526;width:40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5,559" to="1859,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90l6,107l18,119l35,125l48,125l65,119l78,107l83,90l83,0e" stroked="t" o:allowincell="f" style="position:absolute;left:1882;top:526;width:35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33,517" to="1976,5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4l82,36l77,47l71,54l53,60l0,60e" stroked="t" o:allowincell="f" style="position:absolute;left:1993;top:526;width:35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11,549" to="2028,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2048;top:526;width:32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48,549" to="2067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8,576" to="2080,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0,0l48,125l95,0l95,125e" stroked="t" o:allowincell="f" style="position:absolute;left:2097;top:526;width:40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72,312" to="2173,7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29,312" to="2430,7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11,193" to="9712,3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1,1105" to="8952,2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21,1106" to="9622,27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2,12l11,41l0,84l11,125l42,156l83,167l125,156l155,125l166,84e" stroked="t" o:allowincell="f" style="position:absolute;left:7005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6741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5410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275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5010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4611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478;top:2212;width:69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4743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878;top:2212;width:69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5143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6209;top:2212;width:69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6474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6341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6606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6074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5542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5674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809;top:2212;width:69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942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3679;top:2220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79,2245" to="3698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9,2272" to="3711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5l77,11l82,23l82,35l77,47l71,53l53,58l0,58e" stroked="t" o:allowincell="f" style="position:absolute;left:3729;top:2220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7,2245" to="3764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1,5l77,11l84,23l84,35l77,47l71,53l54,58l0,58e" stroked="t" o:allowincell="f" style="position:absolute;left:3783;top:2220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9,2245" to="3816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3,18l17,63l0,126l17,187l63,234l125,250e" stroked="t" o:allowincell="f" style="position:absolute;left:3646;top:2195;width:53;height:1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934;top:2195;width:53;height:10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864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4079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4211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4344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873;top:2212;width:71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02,2239" to="8716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41" to="871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2240" to="8776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2242" to="8776,22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45" to="8775,2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2242" to="8814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6,2242" to="8817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2242" to="8819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242" to="8822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4,2242" to="8828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42" to="8830,22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45" to="8830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2242" to="8802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2205" to="8576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2242" to="8833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2239" to="8719,2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6,376" path="m376,189l361,117l320,56l260,15l188,0l117,15l55,56l15,117l0,189l15,261l55,321l117,361l188,376l260,361l320,321l361,261l376,189e" stroked="t" o:allowincell="f" style="position:absolute;left:8484;top:2167;width:162;height:1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7,339" path="m170,0l103,14l46,53l10,113l0,181l18,248l61,302l123,334l192,339l257,317l308,269l336,207l337,138e" stroked="t" o:allowincell="f" style="position:absolute;left:8492;top:2175;width:144;height:14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59,2205" to="8560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9,260" path="m130,0l66,17l18,64l0,128l16,192l62,241l125,260l190,246l239,201l259,138e" stroked="t" o:allowincell="f" style="position:absolute;left:8510;top:2192;width:110;height:1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02,2207" to="8703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1,12l11,41l0,84l11,125l41,156l83,167l125,156l155,125l166,84e" stroked="t" o:allowincell="f" style="position:absolute;left:7140;top:2212;width:69;height: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02,2250" to="8716,2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51" to="8716,22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50" to="8775,2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52" to="8775,22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47" to="8830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2250" to="8763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251" to="8778,22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8,2250" to="8830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2254" to="8831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47" to="8716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83l59,58l84,0e" stroked="t" o:allowincell="f" style="position:absolute;left:9675;top:3401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83,2744" to="358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1,2744" to="317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2744" to="3208,3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7,3349" to="3582,3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2297" to="3931,2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2744" to="922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3436" to="9674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21,2486" to="9622,3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1,2988" to="9632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1,3090" to="9630,30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21,2988" to="9630,2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4l228,39l134,0l39,39l0,134l39,227l134,266l228,227l267,134e" stroked="t" o:allowincell="f" style="position:absolute;left:9491;top:3224;width:113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1,3349" to="9456,3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79l271,0l80,79l0,271l80,462l271,541l461,462l541,271e" stroked="t" o:allowincell="f" style="position:absolute;left:9431;top:3167;width:232;height: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64,2254" to="8775,22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7,2256" to="8778,2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62" to="8765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2255" to="8818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55" to="8820,22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62" to="8817,2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2259" to="8781,226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2259" to="858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1,2436" to="9710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2486" to="9618,24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2" path="m42,0l12,12l0,42e" stroked="t" o:allowincell="f" style="position:absolute;left:9034;top:2436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41,42l29,12l0,0e" stroked="t" o:allowincell="f" style="position:absolute;left:9099;top:2436;width:17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117,2451" to="9118,2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4,2451" to="9035,24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2436" to="9097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2269" to="8718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0,2269" to="8721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2,2269" to="8723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2269" to="8729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2269" to="8731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2269" to="8734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2269" to="8736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2269" to="8739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3,2269" to="8744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6,2269" to="8747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2269" to="8749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1,2269" to="8752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4,2271" to="8755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2273" to="8755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1,2279" to="8755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4,2282" to="8755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268" to="8786,2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2268" to="8789,2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2271" to="8792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2271" to="8794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5,2272" to="8796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8,2272" to="8799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2272" to="8801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6,2269" to="8807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79" to="8817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68" to="8830,22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71" to="8830,22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2273" to="8830,22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7,2279" to="8831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2282" to="8833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57,2269" to="8758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0,2272" to="8774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5,2277" to="8779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2279" to="8781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2282" to="8787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8,2284" to="8802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2282" to="8809,2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279" to="8815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74" to="8820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74" to="8822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74" to="8822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2269" to="8809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6,2272" to="8805,22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9,2272" to="8793,22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84" to="883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82" to="8726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277" to="8589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18,2269" to="8755,22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2282" to="8755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54" to="8716,22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59" to="8716,2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62" to="8716,22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76;top:159;width:7035;height:2122">
                  <v:line id="shape_0" from="8702,2264" to="8716,2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67" to="8716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7,2258" to="8778,22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2261" to="8778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2261" to="8780,22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2263" to="8781,22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4,2266" to="8783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4,2266" to="8783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2256" to="8830,2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2259" to="8830,22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62" to="8830,22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66" to="8830,2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7,2267" to="8768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0,2264" to="8814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1,2263" to="8787,22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0,2259" to="8591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20,402" to="9621,1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4,41l124,12l82,0l41,12l10,41l0,84l10,125l41,156l82,167l124,156l154,125l166,84e" stroked="t" o:allowincell="f" style="position:absolute;left:7936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7005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5l77,11l83,23l83,34l77,47l71,53l53,59l0,59e" stroked="t" o:allowincell="f" style="position:absolute;left:3679;top:18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8,1884" to="3715,1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0l0,88l6,107l18,118l36,124l48,124l66,118l77,107l84,88l84,0e" stroked="t" o:allowincell="f" style="position:absolute;left:3734;top:18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3791;top:18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6l17,62l0,124l17,187l63,232l125,250e" stroked="t" o:allowincell="f" style="position:absolute;left:3646;top:1832;width:53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2l108,187l126,124l108,62l63,16l0,0e" stroked="t" o:allowincell="f" style="position:absolute;left:3934;top:1832;width:53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3864;top:1849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9,1936" to="3931,1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2195" to="3931,2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2,12l11,41l0,84l11,125l42,156l83,167l124,156l155,125l166,84e" stroked="t" o:allowincell="f" style="position:absolute;left:6741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6606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6473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873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8l17,63l0,126l17,187l63,234l125,250e" stroked="t" o:allowincell="f" style="position:absolute;left:3646;top:1469;width:53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934;top:1469;width:53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5410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275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5010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4611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478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4743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878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5143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434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6209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6341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607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567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809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5542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942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86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4079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4211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9,1573" to="3931,1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5l78,11l84,23l84,41l78,53l72,58l54,65l0,65e" stroked="t" o:allowincell="f" style="position:absolute;left:3677;top:1493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24" path="m0,0l30,124l59,0l88,124l118,0e" stroked="t" o:allowincell="f" style="position:absolute;left:3731;top:1493;width:5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5l77,11l83,23l83,35l77,47l72,53l53,58l0,58e" stroked="t" o:allowincell="f" style="position:absolute;left:3791;top:1493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2,1518" to="3826,1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1469" to="3931,1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99,1832" to="3931,18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7272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7140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7540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7405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7672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780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02,2232" to="8716,2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2242" to="8804,2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2244" to="8565,22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34" to="8716,2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37" to="8716,2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28" to="8778,2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33" to="8775,2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2241" to="8806,22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2241" to="8809,2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37" to="8762,2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237" to="8778,22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90,2232" to="8591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0,2249" to="8620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7" to="8703,22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7" to="8706,2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6" to="8708,2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7" to="8713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7" to="8716,2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09" to="8716,2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12" to="8716,2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13" to="8716,2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19" to="8716,2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22" to="8716,2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24" to="8716,22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2226" to="8716,2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2214" to="8773,22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08" to="8781,2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09" to="8786,2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06" to="8788,2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07" to="8793,2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07" to="8796,22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06" to="8798,2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2207" to="8801,2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5,2207" to="8806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8,2207" to="8809,22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2208" to="8811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2208" to="8814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6,2208" to="8815,2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2211" to="8817,2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211" to="8820,22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213" to="8822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2213" to="8822,2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16" to="8825,2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2242" to="8801,22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18" to="8825,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18" to="8828,22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221" to="8827,2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4,2223" to="8830,2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6,2227" to="8830,2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229" to="8830,2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2227" to="8832,22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2,2222" to="8786,22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7,2219" to="8793,22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5,2219" to="8804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6,2219" to="8810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222" to="8815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27" to="8817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2214" to="8827,221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8,2212" to="8822,221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2209" to="8817,22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2207" to="8813,220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2,2207" to="8806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2207" to="8791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1,2209" to="8777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6,2217" to="8770,2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2222" to="8765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9,2232" to="8830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9,2218" to="8830,22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232" to="8778,2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2242" to="8829,22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2227" to="8762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0,2227" to="8781,22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1,2207" to="8715,22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2174" to="8565,21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204" to="8573,2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2244" to="8565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0,2232" to="8635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66" path="m66,33l57,9l33,0l9,9l0,33l9,56l33,66l57,56l66,33e" stroked="t" o:allowincell="f" style="position:absolute;left:8528;top:2202;width:27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17,2207" to="8718,22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0,41l29,29l41,0e" stroked="t" o:allowincell="f" style="position:absolute;left:9099;top:1140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0,0l12,29l42,41e" stroked="t" o:allowincell="f" style="position:absolute;left:9034;top:1140;width:17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620,1158" to="9709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1106" to="9618,11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34,1106" to="9035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17,1106" to="9118,11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1158" to="9097,1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8336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8204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8071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8603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8471;top:1486;width:69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8735;top:1486;width:71;height: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36,0l23,6l11,18l6,30l0,47l0,77l6,96l11,107l23,119l36,125l59,125l71,119l83,107l88,96l94,77l94,47l88,30l83,18l71,6l59,0l36,0e" stroked="t" o:allowincell="f" style="position:absolute;left:3046;top:526;width:40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3106;top:526;width:32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06,549" to="3125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3153;top:526;width:32;height:4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53,549" to="3172,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6,438" to="3027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83,159" to="3584,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438" to="2677,6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42,0l56,6l61,12l66,24l66,36l61,48l56,53l42,59l0,59e" stroked="t" o:allowincell="f" style="position:absolute;left:2676;top:723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91,748" to="2702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29,0l20,6l10,18l6,29l0,48l0,78l6,95l10,107l20,119l29,125l48,125l58,119l67,107l71,95l77,78l77,48l71,29l67,18l58,6l48,0l29,0e" stroked="t" o:allowincell="f" style="position:absolute;left:2717;top:723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9,125l77,0l77,125e" stroked="t" o:allowincell="f" style="position:absolute;left:2764;top:723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8,125l77,0l77,125e" stroked="t" o:allowincell="f" style="position:absolute;left:2857;top:723;width:3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5" path="m27,0l18,6l9,18l4,29l0,48l0,78l4,95l9,107l18,119l27,125l47,125l56,119l65,107l70,95l76,78l76,48l70,29l65,18l56,6l47,0l27,0e" stroked="t" o:allowincell="f" style="position:absolute;left:2904;top:723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32,0l47,6l56,18l61,29l66,48l66,78l61,95l56,107l47,119l32,125l0,125e" stroked="t" o:allowincell="f" style="position:absolute;left:2950;top:723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0,125l0,0l62,0e" stroked="t" o:allowincell="f" style="position:absolute;left:2995;top:723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95,748" to="3009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5,775" to="3019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663" to="3025,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4" path="m0,124l0,0l42,0l56,5l61,11l66,23l66,35l61,47l56,53l42,58l0,58e" stroked="t" o:allowincell="f" style="position:absolute;left:2676;top:328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6" path="m42,0l56,7l61,13l66,25l66,43l61,54l56,60l42,66l0,66e" stroked="t" o:allowincell="f" style="position:absolute;left:2676;top:352;width:27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124" path="m0,0l0,88l4,107l14,118l28,124l38,124l52,118l61,107l65,88l65,0e" stroked="t" o:allowincell="f" style="position:absolute;left:2720;top:328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764,328" to="2765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24" path="m0,0l0,124l57,124e" stroked="t" o:allowincell="f" style="position:absolute;left:2779;top:328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23,328" to="2824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10,328" to="2837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49,357" to="2884,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1,328" to="2902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24" path="m0,124l0,0l67,124l67,0e" stroked="t" o:allowincell="f" style="position:absolute;left:2919;top:328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71,30l67,17l57,5l47,0l29,0l19,5l9,17l5,30l0,47l0,77l5,94l9,107l19,118l29,124l47,124l57,118l67,107l71,94e" stroked="t" o:allowincell="f" style="position:absolute;left:3005;top:328;width:3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4" path="m0,124l0,0l66,124l66,0e" stroked="t" o:allowincell="f" style="position:absolute;left:3049;top:328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0,124l0,0l62,0e" stroked="t" o:allowincell="f" style="position:absolute;left:3096;top:328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96,352" to="3110,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380" to="3120,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328" to="3143,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27,328" to="3154,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439" to="3025,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80l271,0l80,80l0,271l80,462l271,541l461,462l541,271e" stroked="t" o:allowincell="f" style="position:absolute;left:9431;top:203;width:232;height:2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620,502" to="9629,5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3l228,38l134,0l39,38l0,133l39,228l134,266l228,228l267,133e" stroked="t" o:allowincell="f" style="position:absolute;left:9490;top:260;width:113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1,243" to="9456,2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84l59,25l0,0e" stroked="t" o:allowincell="f" style="position:absolute;left:9675;top:159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599;top:159;width:6073;height:3278">
                  <v:line id="shape_0" from="9220,159" to="9672,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20,606" to="9629,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31,502" to="9632,6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159" to="9222,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2762" to="920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2814" to="521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2814" to="521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0,2814" to="5261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5,2814" to="498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2814" to="494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2814" to="494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814" to="553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2814" to="5492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814" to="603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7,2814" to="580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814" to="603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814" to="6355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2,2814" to="608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2814" to="576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2814" to="576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2814" to="471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2814" to="466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2814" to="466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814" to="443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3,2814" to="439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3,2814" to="439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0,2814" to="8231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814" to="772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814" to="768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814" to="7684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2814" to="795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2814" to="795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2814" to="8000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2,2814" to="745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2814" to="740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2814" to="7409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4,2814" to="8275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2814" to="850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2814" to="850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814" to="854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2814" to="658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2814" to="658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2814" to="6630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814" to="6861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814" to="6861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4,2814" to="6905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2814" to="7136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2814" to="717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6,2814" to="909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2814" to="905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814" to="8822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814" to="877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814" to="8778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2762" to="360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814" to="384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814" to="384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814" to="384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814" to="3847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814" to="4122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814" to="4122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814" to="4122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2814" to="3891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2814" to="4163,3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3436" to="9201,3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3125" to="9201,31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3125" to="370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3125" to="430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6,3125" to="425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6,3125" to="425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125" to="398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125" to="398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3125" to="398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3125" to="402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3125" to="375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3125" to="645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3125" to="645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0,3125" to="622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5,3125" to="617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5,3125" to="617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3125" to="507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3125" to="512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3125" to="507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7,3125" to="484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5,3125" to="594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3125" to="590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3125" to="590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0,3125" to="567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3125" to="562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3125" to="562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3125" to="535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3125" to="539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3125" to="480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6,3125" to="4807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3125" to="453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1,3125" to="4532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3125" to="457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2,3125" to="841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3125" to="782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3125" to="782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7,3125" to="813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3125" to="809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2,3125" to="786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5,3125" to="754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5,3125" to="754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9,3125" to="7590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3125" to="727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3125" to="7271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3125" to="7315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3125" to="836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3125" to="836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3125" to="7040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3125" to="6999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2,3125" to="649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3125" to="672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7,3125" to="6768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3125" to="6724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5,3125" to="8916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9,3125" to="8960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3125" to="864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4,3125" to="8685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3125" to="8643,3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2814" to="439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2762" to="9201,27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830" to="9201,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159" to="9201,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99,519" to="9201,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208" to="439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62,208" to="416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208" to="3891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08" to="412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08" to="412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21,208" to="412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08" to="384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08" to="384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08" to="384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208" to="384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59" to="3601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2814" to="4119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2814" to="3845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519" to="375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0,519" to="430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6,519" to="4257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6,519" to="4257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519" to="398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519" to="398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3,519" to="398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8,519" to="402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8,519" to="370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208" to="384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208" to="4119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08" to="882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08" to="877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208" to="877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2,208" to="905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6,208" to="909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208" to="713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208" to="717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08" to="6861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0,208" to="6861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4,208" to="6905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208" to="658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5,208" to="658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208" to="6630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4,208" to="8275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08" to="772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08" to="768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08" to="768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2,208" to="745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208" to="740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208" to="740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208" to="795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208" to="795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208" to="8000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0,208" to="8231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08" to="854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208" to="850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5,208" to="850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08" to="443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3,208" to="439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3,208" to="439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208" to="466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8,208" to="466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208" to="471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7,208" to="5808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208" to="576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3,208" to="576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08" to="553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208" to="5492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208" to="521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208" to="5217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0,208" to="5261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5,208" to="4986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208" to="494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3,208" to="4944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08" to="603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208" to="6039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08" to="6355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2,208" to="6083,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159" to="9204,8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814" to="8775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84;top:159;width:5636;height:3278">
                  <v:line id="shape_0" from="6354,2814" to="6583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2,2814" to="631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814" to="576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9,2814" to="5488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814" to="5213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7,2814" to="6036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814" to="4666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2814" to="494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814" to="7956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2,2814" to="768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2814" to="8228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4,2814" to="8503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4,2814" to="7133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2814" to="6858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2814" to="7406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3,519" to="535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7,519" to="5398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9,519" to="567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519" to="562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8,519" to="562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519" to="590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519" to="590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519" to="645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519" to="645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4,519" to="5945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9,519" to="622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5,519" to="617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5,519" to="617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519" to="453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0,519" to="453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75,519" to="457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519" to="480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5,519" to="480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519" to="507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2,519" to="5123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519" to="507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7,519" to="4848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519" to="8368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519" to="8368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1,519" to="8412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519" to="727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519" to="727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519" to="7315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2,519" to="6493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519" to="672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7,519" to="6768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519" to="6724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519" to="704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8,519" to="6999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5,519" to="754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5,519" to="754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9,519" to="759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519" to="782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519" to="7821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6,519" to="8137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519" to="8093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519" to="7862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814" to="9050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6,2814" to="9201,2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519" to="8643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2,519" to="8643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4,519" to="8685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5,519" to="8916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9,519" to="8960,8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208" to="8775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208" to="658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12,208" to="494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37,208" to="466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7,208" to="603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208" to="521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59,208" to="548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08" to="576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2,208" to="631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208" to="740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208" to="685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4,208" to="713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4,208" to="8503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208" to="8228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7,208" to="7956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2,208" to="768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96,208" to="9201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208" to="9050,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159" to="9220,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4,3436" to="9220,3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610;top:3334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402;top:3334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1,3341" to="5607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420;top:3150;width:183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03,3247" to="5504,3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3229" to="550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3247" to="5501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3,3150" to="5504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3247" to="5522,3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3150" to="5522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3229" to="5602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3247" to="5602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0,3145" to="5621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610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2,3145" to="5403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402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1,3135" to="5607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8762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8554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64,3033" to="8760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8570;top:2839;width:185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53,2938" to="8654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9,2921" to="8651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9,2938" to="8651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3,2841" to="8654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938" to="8675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841" to="8675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921" to="8753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938" to="8753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2834" to="8773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762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54,2834" to="8555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8554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64,2824" to="8760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6570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6362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1,3033" to="6567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6378;top:2839;width:185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61,2938" to="6462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7,2921" to="6459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7,2938" to="6459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2841" to="6462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2938" to="6480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2841" to="6480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2921" to="6560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2938" to="6560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2834" to="658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570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2,2834" to="6363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362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1,2824" to="6567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629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6087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6,3033" to="6294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6105;top:2839;width:183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8,2938" to="618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921" to="6186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4,2938" to="6186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2841" to="6189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2938" to="6207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2841" to="6207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2921" to="6287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2938" to="6287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5,2834" to="630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297;top:28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7,2834" to="608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087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6,2824" to="6294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5747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5540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9,3033" to="5745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5555;top:2839;width:185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8,2938" to="563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921" to="5636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4,2938" to="5636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8,2841" to="5639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938" to="5660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841" to="5660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921" to="5738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938" to="5738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2834" to="5759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747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0,2834" to="554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540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9,2824" to="5745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5475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526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74,3033" to="5472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5283;top:2839;width:183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66,2938" to="5367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2921" to="5364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2938" to="5364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2841" to="5367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2938" to="5385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2841" to="5385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2921" to="5465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3,2938" to="5465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3,2834" to="5484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475;top:28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7,2834" to="526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5267;top:28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74,2824" to="5472,2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5200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4992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9,3033" to="5197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5008;top:2839;width:183;height:1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1,2938" to="5092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2921" to="5089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2938" to="5089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2841" to="5092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2938" to="5110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2841" to="5110,2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2921" to="5190,29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2938" to="5190,2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0,2834" to="521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5200;top:28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896;top:2826;width:5149;height:208">
                  <v:line id="shape_0" from="4993,2835" to="4994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993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9,2826" to="519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022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5815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2,3033" to="6020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5831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14,2939" to="5915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922" to="5912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2939" to="591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2843" to="5915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2939" to="5933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2843" to="5933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922" to="6013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939" to="6013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835" to="603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022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5,2835" to="581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815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2,2826" to="6020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653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445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2,3033" to="4650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4461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4,2939" to="4545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2922" to="4542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2939" to="454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2843" to="4545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2939" to="4563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2843" to="4563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1,2922" to="4643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1,2939" to="4643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2835" to="4662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653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5,2835" to="444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445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2,2826" to="4650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925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718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7,3033" to="4923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733;top:2840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9,2939" to="4820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2922" to="4817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2939" to="4817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9,2843" to="4820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2939" to="4838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2843" to="4838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2922" to="4916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2939" to="4916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2835" to="4937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925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18,2835" to="4719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718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7,2826" to="4923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939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7732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41,3033" to="7937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7747;top:2840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33,2939" to="7834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2922" to="7831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2939" to="7831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2843" to="7834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939" to="7852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843" to="7852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922" to="7930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939" to="7930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2835" to="795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939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32,2835" to="7733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732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41,2826" to="793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66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7457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66,3033" to="7664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7475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58,2939" to="755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2922" to="7556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2939" to="7556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2843" to="7559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2939" to="7577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2843" to="7577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2922" to="7657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2939" to="7657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5,2835" to="767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667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57,2835" to="745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7457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66,2826" to="7664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8214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800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4,3033" to="8212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8022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5,2939" to="8106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2922" to="8103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2939" to="8103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05,2843" to="8106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939" to="8124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843" to="8124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922" to="8204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939" to="8204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2835" to="822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8214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07,2835" to="800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8007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4,2826" to="8212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8489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8282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8,3033" to="8486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8297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80,2939" to="8381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2922" to="8378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2939" to="8378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2843" to="8381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2939" to="839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2843" to="8399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2922" to="8479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2939" to="8479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2835" to="849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8489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2,2835" to="8283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8282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8,2826" to="8486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7117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6910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9,3033" to="7115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6925;top:2840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11,2939" to="7012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2922" to="7009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7,2939" to="7009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2843" to="7012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939" to="7030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843" to="7030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2922" to="7110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2939" to="7110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2835" to="712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7117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0,2835" to="6911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910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9,2826" to="7115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845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663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44,3033" to="6842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6653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36,2939" to="6737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2,2922" to="6734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2,2939" to="6734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2843" to="6737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2939" to="6755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2843" to="6755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2922" to="6835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2939" to="6835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2835" to="6854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845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37,2835" to="6638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637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44,2826" to="6842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7392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7185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1,3033" to="7389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2l213,0l62,62l0,214l62,365l213,428l364,365l427,214e" stroked="t" o:allowincell="f" style="position:absolute;left:7200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83,2939" to="7284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2922" to="7281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2939" to="7281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2843" to="7284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2939" to="7302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2843" to="7302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2922" to="7382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2939" to="7382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2,2835" to="7403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392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85,2835" to="7186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7185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1,2826" to="7389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4,16l21,0e" stroked="t" o:allowincell="f" style="position:absolute;left:9037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8829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36,3033" to="9034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8845;top:2840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28,2939" to="8929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2922" to="8926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2939" to="8926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2843" to="8929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2939" to="8947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2843" to="8947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5,2922" to="9027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5,2939" to="9027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2835" to="9045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9037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29,2835" to="8830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8829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36,2826" to="9034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4106;top:3023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896;top:3023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5,3033" to="4103,3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3911;top:2840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97,2939" to="3998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3,2922" to="3995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3,2939" to="3995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7,2843" to="3998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5,2939" to="4016,3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5,2843" to="4016,2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3;top:2826;width:5012;height:516">
                  <v:line id="shape_0" from="4013,2922" to="4095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939" to="4095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2835" to="4114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105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5,2835" to="3896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895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4,2826" to="4102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830;top:30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623;top:30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9,3034" to="3827,3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3638;top:284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21,2939" to="3722,3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2922" to="3719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2939" to="3719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2843" to="3722,2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2939" to="3740,3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2843" to="3740,2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2922" to="3820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2939" to="3820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8,2835" to="3839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830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3,2835" to="3624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623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9,2826" to="3827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4377;top:302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4170;top:302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7,3034" to="4375,30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3,0l62,62l0,214l62,365l213,428l365,365l427,214e" stroked="t" o:allowincell="f" style="position:absolute;left:4185;top:284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8,2939" to="4269,3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922" to="4266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2939" to="4266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68,2843" to="4269,2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2939" to="4288,3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2843" to="4288,2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2922" to="4368,29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2939" to="4368,29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8,2835" to="4389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377;top:282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0,2835" to="4171,3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170;top:282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7,2826" to="4375,28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515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307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4,3341" to="451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4323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6,3246" to="440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3229" to="440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3246" to="440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6,3150" to="4407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3246" to="442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3150" to="4425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3229" to="450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3246" to="450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3145" to="4526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515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07,3145" to="4308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4307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4,3135" to="4512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240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4032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2,3341" to="4238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4048;top:3150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1,3246" to="413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3229" to="4130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3246" to="413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3150" to="4132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3246" to="4153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3150" to="4153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3229" to="423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3246" to="423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3145" to="4251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240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2,3145" to="4033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4032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2,3135" to="4238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968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757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7,3341" to="3965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776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59,3246" to="386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5,3229" to="385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5,3246" to="385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3150" to="3860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3246" to="3878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3150" to="3878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3229" to="3958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3246" to="3958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75,3145" to="3976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968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7,3145" to="3758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757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7,3135" to="3965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624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8416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6,3341" to="862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8432;top:3150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18,3246" to="8519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3229" to="8516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3246" to="8516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3150" to="8519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6,3246" to="853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6,3150" to="8537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3229" to="861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3246" to="861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4,3145" to="8635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624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16,3145" to="8417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8416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6,3135" to="8622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432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224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4,3341" to="6430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6240;top:3150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23,3246" to="6324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3229" to="6322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3246" to="6322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3150" to="6324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3246" to="634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3150" to="6345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3229" to="642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3,3246" to="642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2,3145" to="6443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432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24,3145" to="6225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224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4,3135" to="6430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337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5130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6,3341" to="5334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5145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8,3246" to="5229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3229" to="5226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4,3246" to="5226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8,3150" to="5229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3246" to="524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3150" to="5247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5,3229" to="532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5,3246" to="532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5,3145" to="5346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5337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0,3145" to="5131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5130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6,3135" to="5334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062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855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4,3341" to="5060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870;top:3150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3,3246" to="4954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3229" to="495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9,3246" to="495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3,3150" to="4954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3246" to="497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1,3150" to="4972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3229" to="5052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0,3246" to="5052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3,3145" to="5074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5062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5,3145" to="4856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855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4,3135" to="5060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885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677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3341" to="588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693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6,3246" to="577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3229" to="577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3246" to="577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6,3150" to="5777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3246" to="579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3150" to="5795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3229" to="587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3246" to="587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3145" to="5896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885;top:3135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7,3145" to="5678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677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3135" to="5882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6160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952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9,3341" to="6157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968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51,3246" to="605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3229" to="6049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7,3246" to="6049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1,3150" to="6052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3246" to="607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3150" to="6070,3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3229" to="6150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3246" to="615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7,3145" to="6168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6160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2,3145" to="5953,3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952;top:3135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9,3135" to="6157,31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790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580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9,3341" to="4787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4598;top:3150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1,3246" to="468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7,3229" to="4679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23;top:221;width:5561;height:3121">
                  <v:line id="shape_0" from="4597,3246" to="4679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3149" to="4682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3246" to="470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9,3149" to="4700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3229" to="4780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98,3246" to="478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3144" to="4799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790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0,3144" to="458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580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9,3134" to="4787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8352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145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1,3341" to="8349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8160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43,3246" to="8244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3229" to="824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3246" to="824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3,3149" to="8244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3246" to="826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3149" to="8262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3229" to="8342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3246" to="8342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3144" to="836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8352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45,3144" to="8146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8145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1,3134" to="8349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8077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870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79,3341" to="8075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7885;top:3149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8,3246" to="7969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3229" to="7966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3246" to="7966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3149" to="7969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3246" to="798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3149" to="7987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3229" to="806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3246" to="806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3144" to="8088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8077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70,3144" to="787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7870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79,3134" to="8075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530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7322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9,3341" to="7527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7338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21,3246" to="742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3229" to="7419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3246" to="7419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1,3149" to="7422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3246" to="744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3149" to="7440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3229" to="7520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3246" to="752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0,3144" to="754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530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2,3144" to="7323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7322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9,3134" to="7527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805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595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4,3341" to="780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7613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96,3246" to="769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3229" to="769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3246" to="769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6,3149" to="7697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4,3246" to="771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4,3149" to="7715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3229" to="779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3246" to="779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3144" to="7813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805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95,3144" to="7596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595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4,3134" to="780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707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500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6,3341" to="6704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6515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98,3246" to="6599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4,3229" to="6596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4,3246" to="6596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3149" to="6599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3246" to="661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3149" to="6617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3229" to="6697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3246" to="669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3144" to="6719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707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0,3144" to="650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500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6,3134" to="6704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982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772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81,3341" to="6979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6790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3,3246" to="6874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3229" to="6871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9,3246" to="687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3,3149" to="6874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3246" to="689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3149" to="6892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0,3229" to="6972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0,3246" to="6972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0,3144" to="699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982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72,3144" to="6773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772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81,3134" to="6979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255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047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6,3341" to="725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7063;top:3149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6,3246" to="714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3229" to="714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3246" to="714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3149" to="7147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3246" to="716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3149" to="7165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229" to="724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246" to="724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3144" to="7266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255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47,3144" to="7048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7047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6,3134" to="725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900;top:3333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692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9,3341" to="8897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8708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91,3246" to="8792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3229" to="8789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3246" to="8789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3149" to="8792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246" to="881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3149" to="8810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3229" to="8890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3246" to="889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3144" to="8911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900;top:3134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2,3144" to="8693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8692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9,3134" to="8897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9175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967;top:3333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74,3341" to="9172,3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8983;top:3149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66,3246" to="9067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2,3229" to="9064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2,3246" to="906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3149" to="9067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3246" to="9085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3149" to="9085,3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3,3229" to="9165,32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83,3246" to="9165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2,3144" to="9183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9175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67,3144" to="8968,3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8967;top:3134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74,3134" to="917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515;top:728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307;top:72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4,738" to="4512,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4323;top:544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06,643" to="4407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626" to="4404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2,643" to="440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06,546" to="4407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643" to="442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4,546" to="442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626" to="4505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23,643" to="4505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5,539" to="4526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515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07,539" to="4308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307;top:53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14,531" to="4512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377;top:41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170;top:41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7,427" to="4375,4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4185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69,332" to="427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15" to="4266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84,332" to="4266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69,235" to="427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332" to="4288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7,235" to="4288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315" to="4368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6,332" to="4368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88,228" to="438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377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0,228" to="4171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170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7,221" to="4375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830;top:41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623;top:41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623;top:221;width:5423;height:517">
                  <v:line id="shape_0" from="3629,426" to="3827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3638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21,332" to="3722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315" to="3719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37,332" to="3719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1,235" to="3722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332" to="374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9,235" to="374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315" to="3820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8,332" to="3820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8,228" to="383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830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3,228" to="3624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623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29,221" to="3827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105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895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4,426" to="4102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3910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96,332" to="3997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315" to="3994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332" to="3994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96,235" to="3997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332" to="401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4,235" to="4015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315" to="4095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332" to="4095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228" to="4114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105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5,228" to="389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895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04,221" to="4102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968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757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7,737" to="3965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3776;top:543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59,642" to="3860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5,625" to="3857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5,642" to="3857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546" to="3860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642" to="3878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7,546" to="3878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625" to="3958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642" to="3958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75,538" to="397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968;top:53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57,538" to="375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757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67,531" to="3965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240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4032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2,737" to="4238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4048;top:543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31,642" to="4132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625" to="4130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1,642" to="4130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31,546" to="413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642" to="4153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546" to="415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625" to="4231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2,642" to="4231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50,538" to="425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240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2,538" to="403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4032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42,531" to="4238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9037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8829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36,426" to="9034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8845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28,332" to="8929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315" to="8926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4,332" to="8926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235" to="8929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332" to="8947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235" to="8947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5,315" to="9027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5,332" to="902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4,228" to="9045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9037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29,228" to="8830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8829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36,221" to="9034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392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7184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1,426" to="7389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3l213,0l62,63l0,214l62,366l213,428l364,366l427,214e" stroked="t" o:allowincell="f" style="position:absolute;left:7200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83,332" to="7284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315" to="7281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332" to="7281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235" to="7284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332" to="7302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235" to="7302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315" to="7382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332" to="7382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2,228" to="740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392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84,228" to="7185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7184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1,221" to="7389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844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637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44,426" to="6842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6652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36,332" to="6737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315" to="6733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1,332" to="6733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6,235" to="6737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332" to="675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4,235" to="6755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315" to="6835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332" to="6835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2,228" to="685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844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37,228" to="6638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637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44,221" to="6842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7117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909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9,426" to="7115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6925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10,332" to="7011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6,315" to="7008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6,332" to="7008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0,235" to="7011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332" to="703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35" to="703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315" to="7110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332" to="7110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228" to="7128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7117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09,228" to="6910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909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9,221" to="7115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8489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8282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8,426" to="8486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8297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80,332" to="8381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315" to="8378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332" to="8378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235" to="8381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332" to="8399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235" to="8399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315" to="8479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332" to="8479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228" to="8498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8489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2,228" to="828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8282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88,221" to="8486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8214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8007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3,426" to="8211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8022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5,332" to="8106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315" to="8103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1,332" to="8103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05,235" to="8106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332" to="8124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35" to="8124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315" to="8204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332" to="8204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228" to="822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8214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07,228" to="8008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8007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13,221" to="8211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939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732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41,426" to="7937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747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33,332" to="7834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315" to="7831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9,332" to="7831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235" to="7834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332" to="7852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235" to="7852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315" to="7930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1,332" to="7930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228" to="7951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939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32,228" to="773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732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41,221" to="7937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667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7457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66,426" to="7664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7475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58,332" to="7559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315" to="7556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4,332" to="7556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235" to="7559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332" to="7577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235" to="7577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315" to="7657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332" to="765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75,228" to="767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667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57,228" to="7458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46;top:221;width:4327;height:517">
                  <v:shape id="shape_0" coordsize="22,21" path="m22,0l6,7l0,21e" stroked="t" o:allowincell="f" style="position:absolute;left:7457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67,221" to="7665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925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718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7,426" to="4923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733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9,332" to="482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315" to="4817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5,332" to="481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19,235" to="482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332" to="4838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235" to="4838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315" to="4916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332" to="4916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6,228" to="4937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925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18,228" to="471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718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27,221" to="4923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653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4446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2,426" to="4650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4461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44,332" to="454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315" to="4542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0,332" to="4542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44,235" to="4545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332" to="4563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2,235" to="4563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61,315" to="4643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61,332" to="4643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228" to="4662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653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6,228" to="4447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4446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52,221" to="465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023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815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2,426" to="6020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5831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14,332" to="591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315" to="5912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0,332" to="5912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235" to="5915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332" to="5933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2,235" to="5933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315" to="6013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332" to="6013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228" to="6031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023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5,228" to="581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815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2,221" to="602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200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993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00,426" to="5198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5008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1,332" to="5092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315" to="5089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332" to="5089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1,235" to="5092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332" to="5111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0,235" to="5111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315" to="5191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9,332" to="5191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1,228" to="5212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200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93,228" to="4994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4993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00,221" to="5198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475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268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75,426" to="5473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283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66,332" to="5367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315" to="5364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2,332" to="5364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66,235" to="5367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332" to="5386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5,235" to="5386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315" to="5466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332" to="5466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3,228" to="5484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5475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68,228" to="526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268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75,221" to="5473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748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540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0,426" to="5746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556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9,332" to="564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315" to="5637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332" to="563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9,235" to="564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332" to="566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235" to="566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315" to="5738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9,332" to="5738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228" to="575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748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0,228" to="5541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540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0,221" to="5746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298;top:416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088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7,426" to="6295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6106;top:235;width:183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9,332" to="619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5,315" to="6187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5,332" to="6187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35" to="619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332" to="6208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7,235" to="6208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315" to="6288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6,332" to="6288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5,228" to="630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6298;top:221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8,228" to="6089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088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7,221" to="6295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570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362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2,426" to="6568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6378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61,332" to="6462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7,315" to="6459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7,332" to="6459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1,235" to="6462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332" to="6480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235" to="6480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315" to="6560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78,332" to="6560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228" to="6581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6570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62,228" to="636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362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2,221" to="6568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762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554;top:41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64,426" to="8760,4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8570;top:235;width:185;height:1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53,332" to="8654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9,315" to="8651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9,332" to="8651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3,235" to="8654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332" to="8675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35" to="8675,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315" to="8753,3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332" to="8753,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228" to="8773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762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54,228" to="8555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8554;top:22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64,221" to="8760,2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624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8417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6,737" to="8622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8432;top:543;width:185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18,642" to="8519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625" to="8516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642" to="8516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546" to="851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6,642" to="8537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6,546" to="8537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625" to="8617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642" to="8617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538" to="863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624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17,538" to="841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8417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26,531" to="8622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610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5403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2,737" to="5608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421;top:543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04,642" to="5505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0,625" to="5502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20,642" to="5502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4,546" to="550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2,642" to="5523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2,546" to="552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625" to="5603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642" to="5603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1,538" to="562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610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3,538" to="540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5403;top:531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12,531" to="5608,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885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678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737" to="5882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693;top:543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6,642" to="5777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625" to="577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642" to="5774,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6,546" to="5777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642" to="5795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4,546" to="579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625" to="5875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81;top:532;width:3777;height:205">
                  <v:line id="shape_0" from="5794,643" to="5875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95,539" to="589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885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77,539" to="567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677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84,532" to="5882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6160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952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9,737" to="6157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5968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51,643" to="605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625" to="6049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643" to="6049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1,546" to="605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643" to="6070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546" to="6070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625" to="6150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643" to="6150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68,539" to="616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6160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2,539" to="595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5952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9,532" to="6157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432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225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4,737" to="6430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6240;top:544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23,643" to="6324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625" to="6322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643" to="6322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546" to="6324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643" to="634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546" to="634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625" to="6425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643" to="6425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2,539" to="644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6432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25,539" to="622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225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4,532" to="6430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791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581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0,737" to="4788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4599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2,643" to="4683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625" to="4680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9,643" to="4680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2,546" to="468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643" to="4701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546" to="4701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625" to="4781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00,643" to="4781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98,539" to="4799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791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81,539" to="4582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581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90,532" to="4788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063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855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5,737" to="5061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4871;top:544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4,643" to="495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625" to="4952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643" to="4952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4,546" to="495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43" to="4973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546" to="497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25" to="5053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72,643" to="5053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73,539" to="5074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063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5,539" to="485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855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65,532" to="5061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5338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5130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7,737" to="5335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5146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9,643" to="5230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625" to="5227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643" to="5227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546" to="5230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643" to="5248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546" to="5248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625" to="5328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7,643" to="5328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39" to="5347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5338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0,539" to="513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5130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37,532" to="5335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529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7322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8,737" to="7526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7337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20,643" to="7421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625" to="7418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643" to="7418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0,546" to="7421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643" to="743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546" to="743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625" to="7519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643" to="7519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39,539" to="754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529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2,539" to="732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7322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8,532" to="7526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982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772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81,737" to="6979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6790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73,643" to="6874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625" to="6871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0,643" to="6871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73,546" to="6874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643" to="689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546" to="689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625" to="6972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643" to="6972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0,539" to="699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982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72,539" to="677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772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81,532" to="6979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707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500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6,737" to="6704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6515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98,643" to="6599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5,625" to="6596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15,643" to="6596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546" to="659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643" to="6617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546" to="6617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625" to="6697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643" to="6697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539" to="671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707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0,539" to="6501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500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06,532" to="6704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254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047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6,737" to="7252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7062;top:544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5,643" to="714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625" to="714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643" to="714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45,546" to="7146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643" to="7164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546" to="7164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625" to="724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643" to="724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539" to="7266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254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47,539" to="704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7047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6,532" to="7252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804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594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3,737" to="7801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7612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95,643" to="769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625" to="7693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2,643" to="7693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546" to="7696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643" to="7714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546" to="7714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625" to="7794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643" to="779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539" to="7813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804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94,539" to="7595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594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03,532" to="7801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8076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869;top:727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78,737" to="8074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884;top:544;width:185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7,643" to="7968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25" to="7965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4,643" to="7965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7,546" to="7968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643" to="798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546" to="7986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625" to="8066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5,643" to="8066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539" to="8088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8076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69,539" to="7870,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7869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78,532" to="8074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8351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144;top:727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0,737" to="8348,7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8159;top:544;width:183;height:1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42,643" to="8243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625" to="8240,6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9,643" to="8240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6;top:532;width:1037;height:1775">
                  <v:line id="shape_0" from="8244,546" to="824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643" to="8263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546" to="8263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626" to="8343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643" to="8343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1,539" to="8362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8353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46,539" to="8147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8146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52,532" to="8350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900;top:728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692;top:72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9,738" to="8897,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8708;top:544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91,643" to="8792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8,626" to="8789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8,643" to="8789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546" to="8792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643" to="8810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546" to="8810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626" to="8890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9,643" to="8890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539" to="891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900;top:532;width:9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2,539" to="8693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8692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9,532" to="8897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9175;top:72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967;top:728;width:6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74,738" to="9172,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8983;top:544;width:183;height:1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66,643" to="9067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626" to="9064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643" to="9064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546" to="9067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643" to="9085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546" to="908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626" to="9165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84,643" to="9165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2,539" to="9183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9175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67,539" to="8968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8967;top:532;width:6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74,532" to="9172,5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2180" to="8631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2,2175" to="8637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7,2172" to="8640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172" to="8641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2170" to="8642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170" to="8645,2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8,2170" to="8644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167" to="8644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3,2167" to="8644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8,2167" to="8634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2234" to="8647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67" to="8631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39" to="8647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2167" to="8629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42" to="8647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2167" to="8623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44" to="8645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2167" to="8561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47" to="8645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77" to="8621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2167" to="8558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52" to="8645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80" to="8618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2170" to="8556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1,2254" to="8645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85" to="8615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2170" to="8553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2257" to="8644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87" to="8610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2170" to="8551,2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2259" to="8644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90" to="8608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2170" to="8549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2262" to="8642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192" to="8605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172" to="8545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2264" to="8642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2192" to="8574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249" to="8623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05" to="8603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172" to="8543,2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2267" to="8641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2192" to="8571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7,2249" to="8621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07" to="8598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2172" to="854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2269" to="8639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2192" to="8566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2249" to="8621,2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12" to="8595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175" to="8538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2272" to="8639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2192" to="8563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2,2249" to="8618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15" to="8593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2175" to="8536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2274" to="8639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2195" to="8561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2249" to="8618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17" to="8590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2175" to="8533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2274" to="8637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2195" to="8559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249" to="8618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20" to="8590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177" to="8533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2277" to="8637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2195" to="8558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2,2249" to="8616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24" to="8590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177" to="853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0,2279" to="8634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2197" to="8559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9,2249" to="8616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27" to="8590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2180" to="8528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0,2282" to="8634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2,2197" to="8546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7,2249" to="8616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2212" to="8559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29" to="8590,2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1,2180" to="8525,2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8,2284" to="8632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197" to="8543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49" to="8613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2215" to="8559,2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32" to="8590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2182" to="8523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8,2284" to="8632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2200" to="8538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34" to="8613,22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2217" to="8559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2182" to="8523,2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2287" to="8629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200" to="8535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39" to="8611,2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8,2220" to="8559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2185" to="8520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2289" to="8629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4,2202" to="8535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42" to="8611,2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2222" to="8559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2185" to="8518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289" to="8626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2202" to="8533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62" to="8608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2224" to="8559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44" to="8590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4,2187" to="8518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292" to="8626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2205" to="8530,2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64" to="8608,2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2227" to="8558,22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47" to="8587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2190" to="8515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0,2294" to="8624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2205" to="8530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67" to="8605,2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2227" to="8559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52" to="8585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2190" to="8512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7,2294" to="8623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2207" to="8528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69" to="8605,22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0,2229" to="8559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54" to="8580,2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2192" to="8512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7,2297" to="8621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2210" to="8528,2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72" to="8602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7,2229" to="8558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2257" to="8577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6,2195" to="8510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2299" to="8619,2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4,2210" to="8528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1,2277" to="860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2229" to="8559,2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6,2195" to="8510,2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2299" to="8619,2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1,2212" to="8527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9,2277" to="8600,2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229" to="8558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3,2197" to="8507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2,2302" to="8616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1,2215" to="8558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2277" to="8597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2197" to="8505,2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2302" to="8613,2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2215" to="8559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4,2277" to="8595,2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1,2200" to="8505,2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7,2304" to="8613,2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9,2217" to="8559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1,2277" to="8595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8,2202" to="8502,2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7,2304" to="8611,2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83;top:2129;width:5636;height:614">
                  <v:line id="shape_0" from="8515,2220" to="8558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2277" to="8592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2205" to="8501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3,2307" to="8607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5,2223" to="8558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2,2277" to="8589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2205" to="8501,2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1,2307" to="8605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5,2225" to="8558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2277" to="8587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5,2208" to="8499,2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2310" to="8604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2225" to="8558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7,2277" to="8584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2210" to="8498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8,2310" to="8602,2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2228" to="8558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2277" to="8582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2213" to="8496,2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2310" to="8600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2230" to="8558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277" to="8578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2215" to="8496,22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3,2312" to="8597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33" to="8579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2218" to="8495,2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0,2312" to="859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35" to="8576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2218" to="8493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8,2312" to="8592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38" to="8571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2220" to="8493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5,2315" to="858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40" to="8568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23" to="8493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3,2315" to="8589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45" to="8566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25" to="8491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2315" to="8584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48" to="8563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28" to="8491,2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8,2315" to="8582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50" to="8560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30" to="8491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2317" to="8579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55" to="8555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33" to="8491,22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2,2317" to="8576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2258" to="8553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35" to="8490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2317" to="8574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2263" to="8548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40" to="8490,2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7,2317" to="8571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3,2265" to="8543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43" to="8490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2,2317" to="8568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5,2272" to="8537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45" to="8490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9,2317" to="8565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48" to="8490,22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7,2317" to="8563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50" to="8490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2,2315" to="8558,2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55" to="8493,22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2315" to="8555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4,2258" to="8493,2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2315" to="8553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63" to="8496,22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312" to="854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7,2265" to="8498,2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2310" to="8544,2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2270" to="8503,2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6,2305" to="8540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2275" to="8534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2280" to="8529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7,2287" to="8521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07,2300" to="8508,2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00" path="m16,0l0,0l16,200l16,0xe" fillcolor="black" stroked="f" o:allowincell="f" style="position:absolute;left:8248;top:256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8248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8248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8248;top:2650;width:27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8248;top:2650;width:28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8248;top:2650;width:28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8523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8523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8523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8183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9l29,42l48,42l65,49l78,60l83,78l83,90l78,107l65,120l48,126l29,126l12,120l6,113l0,102e" stroked="t" o:allowincell="f" style="position:absolute;left:8238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59,49l71,54l77,60l83,78l83,90l77,107l66,120l47,126l30,126l12,120l6,113l0,102e" stroked="t" o:allowincell="f" style="position:absolute;left:8290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83,2565" to="9219,25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3,2652" to="9219,2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5931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7,2129" to="595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5983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3,2153" to="6002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3,2181" to="6015,2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6064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0,2129" to="609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6116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16,2153" to="6135,2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4069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95,2129" to="4096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1l18,119l36,125l47,125l65,119l77,101l83,72l83,53l77,23l65,6l47,0l36,0e" stroked="t" o:allowincell="f" style="position:absolute;left:4121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201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7,2129" to="422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4253;top:2129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4333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59,2129" to="4360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6,30l6,23l13,12l19,6l30,0l54,0l66,6l72,12l77,23l77,36l72,47l60,66l0,125l84,125e" stroked="t" o:allowincell="f" style="position:absolute;left:438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4468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4,2129" to="449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12,0l77,0l42,47l60,47l72,53l77,59l83,77l83,89l77,107l66,119l48,125l30,125l12,119l6,113l0,101e" stroked="t" o:allowincell="f" style="position:absolute;left:4517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600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26,2129" to="462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4652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8,2129" to="4679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4733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9,2129" to="4760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1,0l5,53l11,47l30,42l47,42l65,47l77,59l83,77l83,89l77,107l65,119l47,125l30,125l11,119l5,113l0,101e" stroked="t" o:allowincell="f" style="position:absolute;left:478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868;top:2129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4,2129" to="4895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1,18l65,6l47,0l35,0l17,6l6,23l0,53l0,83l6,107l17,119l35,125l41,125l59,119l71,107l77,89l77,83l71,66l59,53l41,47l35,47l17,53l6,66l0,83e" stroked="t" o:allowincell="f" style="position:absolute;left:4917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5000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26,2129" to="502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0l84,0l24,125e" stroked="t" o:allowincell="f" style="position:absolute;left:5052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5132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58,2129" to="5159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0,0l12,6l6,18l6,30l12,42l24,47l47,53l66,59l77,72l83,83l83,101l77,113l71,119l53,125l30,125l12,119l6,113l0,101l0,83l6,72l17,59l36,53l60,47l71,42l77,30l77,18l71,6l53,0l30,0e" stroked="t" o:allowincell="f" style="position:absolute;left:5184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5267;top:2129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91,2129" to="5292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7,42l72,59l59,72l42,77l36,77l18,72l6,59l0,42l0,36l6,18l18,6l36,0l42,0l59,6l72,18l77,42l77,72l72,101l59,119l42,125l29,125l12,119l6,107e" stroked="t" o:allowincell="f" style="position:absolute;left:5316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400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5,2129" to="5426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0,125l48,0l96,125e" stroked="t" o:allowincell="f" style="position:absolute;left:5451;top:2129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59,2163" to="5481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5532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58,2129" to="5559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3l82,36l77,47l71,53l53,59l0,59e" stroked="t" o:allowincell="f" style="position:absolute;left:5584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2l77,54l71,60l53,66l0,66e" stroked="t" o:allowincell="f" style="position:absolute;left:5584;top:2153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664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90,2129" to="5691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30l84,18l71,6l59,0l35,0l24,6l12,18l5,30l0,47l0,77l5,95l12,107l24,119l35,125l59,125l71,119l84,107l89,95e" stroked="t" o:allowincell="f" style="position:absolute;left:5716;top:2129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799;top:2129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25,2129" to="5826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41,0l60,6l71,18l77,30l83,47l83,77l77,95l71,107l60,119l41,125l0,125e" stroked="t" o:allowincell="f" style="position:absolute;left:5848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29,42l47,42l64,47l77,59l83,77l83,89l77,107l64,119l47,125l29,125l11,119l6,113l0,101e" stroked="t" o:allowincell="f" style="position:absolute;left:7130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4,125e" stroked="t" o:allowincell="f" style="position:absolute;left:7179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1,0l12,0l7,53l12,47l30,42l48,42l65,47l78,59l84,77l84,89l78,107l65,119l48,125l30,125l12,119l7,113l0,101e" stroked="t" o:allowincell="f" style="position:absolute;left:6199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3l0,53l0,72l6,101l18,119l36,125l48,125l66,119l77,101l83,72l83,53l77,23l66,6l48,0l36,0e" stroked="t" o:allowincell="f" style="position:absolute;left:6248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6331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6383;top:2129;width:11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29,42l47,42l65,47l77,59l83,77l83,89l77,107l65,119l47,125l29,125l12,119l6,113l0,101e" stroked="t" o:allowincell="f" style="position:absolute;left:6463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5,30l5,23l11,12l17,6l30,0l53,0l65,6l71,12l77,23l77,36l71,47l59,66l0,125l82,125e" stroked="t" o:allowincell="f" style="position:absolute;left:651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2,0l13,0l6,53l13,47l30,42l48,42l66,47l77,59l84,77l84,89l77,107l66,119l48,125l30,125l13,119l6,113l0,101e" stroked="t" o:allowincell="f" style="position:absolute;left:659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7l59,47l71,53l77,59l83,77l83,89l77,107l64,119l47,125l29,125l11,119l6,113l0,101e" stroked="t" o:allowincell="f" style="position:absolute;left:6647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2,0l12,0l6,53l12,47l30,42l48,42l66,47l78,59l83,77l83,89l78,107l66,119l48,125l30,125l12,119l6,113l0,101e" stroked="t" o:allowincell="f" style="position:absolute;left:6730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6782;top:2129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06,2129" to="680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2,0l6,53l12,47l29,42l48,42l65,47l78,59l83,77l83,89l78,107l65,119l48,125l29,125l12,119l6,113l0,101e" stroked="t" o:allowincell="f" style="position:absolute;left:6863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691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30,42l47,42l65,47l77,59l83,77l83,89l77,107l65,119l47,125l30,125l11,119l6,113l0,101e" stroked="t" o:allowincell="f" style="position:absolute;left:6995;top:212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72,18l66,6l48,0l36,0l19,6l7,23l0,53l0,83l7,107l19,119l36,125l43,125l60,119l72,107l78,89l78,83l72,66l60,53l43,47l36,47l19,53l7,66l0,83e" stroked="t" o:allowincell="f" style="position:absolute;left:7047;top:212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7563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7563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7563;top:2652;width:6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7426;top:256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7426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7426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7426;top:2650;width:27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7426;top:2650;width:28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7426;top:2650;width:28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7701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7701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7701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6741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6741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6741;top:2652;width:6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6603;top:256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6603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6603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6603;top:2650;width:27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3,0l650,16l0,16xe" fillcolor="black" stroked="f" o:allowincell="f" style="position:absolute;left:6603;top:2650;width:28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3,0l16,0e" stroked="t" o:allowincell="f" style="position:absolute;left:6603;top:2650;width:28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200l17,216l0,0l0,200xe" fillcolor="black" stroked="f" o:allowincell="f" style="position:absolute;left:6878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6878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200l17,216l17,0l0,0l0,200e" stroked="t" o:allowincell="f" style="position:absolute;left:6878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5918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5918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918;top:2652;width:6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5781;top:2565;width:6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5781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5781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5781;top:2650;width:273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0,16l633,0l651,16l0,16xe" fillcolor="black" stroked="f" o:allowincell="f" style="position:absolute;left:5781;top:2650;width:281;height: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16,0l0,16l651,16l633,0l16,0e" stroked="t" o:allowincell="f" style="position:absolute;left:5781;top:2650;width:28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16" path="m0,200l18,216l0,0l0,200xe" fillcolor="black" stroked="f" o:allowincell="f" style="position:absolute;left:6056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18,216l0,0l18,0l18,216xe" fillcolor="black" stroked="f" o:allowincell="f" style="position:absolute;left:6056;top:2565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0,200l18,216l18,0l0,0l0,200e" stroked="t" o:allowincell="f" style="position:absolute;left:6056;top:2565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5096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5097;top:2654;width:7;height: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7,200" path="m17,0l0,0l17,200l17,0xe" fillcolor="black" stroked="f" o:allowincell="f" style="position:absolute;left:4962;top:2567;width:4;height:8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216l17,200l17,0e" stroked="t" o:allowincell="f" style="position:absolute;left:4962;top:2567;width:4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4,16" path="m17,0l0,16l634,0l17,0xe" fillcolor="black" stroked="f" o:allowincell="f" style="position:absolute;left:4962;top:2651;width:272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1,16" path="m17,0l0,16l651,16l634,0l17,0e" stroked="t" o:allowincell="f" style="position:absolute;left:4962;top:2651;width:279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16" path="m0,200l17,216l0,0l0,200xe" fillcolor="black" stroked="f" o:allowincell="f" style="position:absolute;left:5235;top:2567;width:6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0,200l17,216l17,0l0,0l0,200e" stroked="t" o:allowincell="f" style="position:absolute;left:5235;top:2567;width:6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16" path="m16,0l0,0l16,216l16,0xe" fillcolor="black" stroked="f" o:allowincell="f" style="position:absolute;left:4687;top:2567;width: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0,0l16,216l0,200l0,0xe" fillcolor="black" stroked="f" o:allowincell="f" style="position:absolute;left:4687;top:2567;width: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16,0l0,0l0,200l16,216l16,0e" stroked="t" o:allowincell="f" style="position:absolute;left:4687;top:2567;width: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6" path="m318,16l302,0l0,16l318,16xe" fillcolor="black" stroked="f" o:allowincell="f" style="position:absolute;left:4557;top:2651;width:137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8,16" path="m318,0l16,16l0,0l318,0xe" fillcolor="black" stroked="f" o:allowincell="f" style="position:absolute;left:4550;top:2651;width:136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6" path="m334,16l318,0l0,0l16,16l334,16e" stroked="t" o:allowincell="f" style="position:absolute;left:4550;top:2651;width:14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32" path="m16,16l0,0l16,232l16,16xe" fillcolor="black" stroked="f" o:allowincell="f" style="position:absolute;left:4550;top:2651;width:6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2" path="m0,0l16,232l0,232l0,0xe" fillcolor="black" stroked="f" o:allowincell="f" style="position:absolute;left:4550;top:2651;width:6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2" path="m16,16l0,0l0,232l16,232l16,16e" stroked="t" o:allowincell="f" style="position:absolute;left:4550;top:2651;width:6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16" path="m16,0l0,0l16,216l16,0xe" fillcolor="black" stroked="f" o:allowincell="f" style="position:absolute;left:4412;top:2567;width: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0,0l16,216l0,200l0,0xe" fillcolor="black" stroked="f" o:allowincell="f" style="position:absolute;left:4412;top:2567;width:7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16,0l0,0l0,200l16,216l16,0e" stroked="t" o:allowincell="f" style="position:absolute;left:4412;top:2567;width:7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,16" path="m317,16l301,0l0,16l317,16xe" fillcolor="black" stroked="f" o:allowincell="f" style="position:absolute;left:4282;top:2651;width:137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6" path="m334,16l318,0l0,0l17,16l334,16e" stroked="t" o:allowincell="f" style="position:absolute;left:4275;top:2651;width:144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32" path="m17,16l0,0l17,232l17,16xe" fillcolor="black" stroked="f" o:allowincell="f" style="position:absolute;left:4275;top:2651;width:6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32" path="m17,16l0,0l0,232l17,232l17,16e" stroked="t" o:allowincell="f" style="position:absolute;left:4275;top:2651;width:6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16" path="m17,0l0,0l17,216l17,0xe" fillcolor="black" stroked="f" o:allowincell="f" style="position:absolute;left:4140;top:2567;width:4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200l17,216l17,0e" stroked="t" o:allowincell="f" style="position:absolute;left:4140;top:2567;width:4;height:8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6" path="m318,16l301,0l0,16l318,16xe" fillcolor="black" stroked="f" o:allowincell="f" style="position:absolute;left:4007;top:2651;width:137;height: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5,16" path="m335,16l318,0l0,0l17,16l335,16e" stroked="t" o:allowincell="f" style="position:absolute;left:4002;top:2651;width:142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32" path="m17,16l0,0l17,232l17,16xe" fillcolor="black" stroked="f" o:allowincell="f" style="position:absolute;left:4002;top:2651;width:4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32" path="m17,16l0,0l0,232l17,232l17,16e" stroked="t" o:allowincell="f" style="position:absolute;left:4002;top:2651;width:4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1996;top:2099;width:3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36,0l23,6l12,17l6,29l0,47l0,77l6,94l12,107l23,118l36,124l59,124l72,118l83,107l89,94l95,77l95,47l89,29l83,17l72,6l59,0l36,0e" stroked="t" o:allowincell="f" style="position:absolute;left:2040;top:2099;width:4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4" path="m90,29l84,17l72,6l60,0l36,0l24,6l13,17l6,29l0,47l0,77l6,94l13,107l24,118l36,124l60,124l72,118l84,107l90,94l90,77l60,77e" stroked="t" o:allowincell="f" style="position:absolute;left:2097;top:2099;width:3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52,2098" to="2153,2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9,124" path="m89,29l83,17l71,6l60,0l35,0l24,6l11,17l6,29l0,47l0,77l6,94l11,107l24,118l35,124l60,124l71,118l83,107l89,94e" stroked="t" o:allowincell="f" style="position:absolute;left:2172;top:2099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53,0l71,6l77,12l83,23l83,41l77,53l71,59l53,65l0,65e" stroked="t" o:allowincell="f" style="position:absolute;left:1996;top:199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4" path="m0,124l0,0l54,0l72,6l77,12l84,23l84,36l77,47l72,53l54,59l0,59e" stroked="t" o:allowincell="f" style="position:absolute;left:2050;top:1995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9,2020" to="2086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124" path="m35,0l23,6l11,17l5,29l0,47l0,77l5,94l11,107l23,119l35,124l58,124l71,119l83,107l88,94l94,77l94,47l88,29l83,17l71,6l58,0l35,0e" stroked="t" o:allowincell="f" style="position:absolute;left:2105;top:1995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24" path="m89,29l84,17l71,6l59,0l35,0l24,6l12,17l6,29l0,47l0,77l6,94l12,107l24,119l35,124l59,124l71,119l84,107l89,94l89,77l59,77e" stroked="t" o:allowincell="f" style="position:absolute;left:2162;top:199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53,0l71,6l77,12l83,23l83,36l77,47l71,53l53,59l0,59e" stroked="t" o:allowincell="f" style="position:absolute;left:2214;top:199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32,2020" to="2249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4" path="m0,124l48,0l96,124e" stroked="t" o:allowincell="f" style="position:absolute;left:2268;top:1995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6,2030" to="2301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4" path="m0,124l0,0l48,124l96,0l96,124e" stroked="t" o:allowincell="f" style="position:absolute;left:2326;top:1995;width:4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0,0l47,124l95,0l95,124e" stroked="t" o:allowincell="f" style="position:absolute;left:2388;top:1995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47,0l95,124e" stroked="t" o:allowincell="f" style="position:absolute;left:2450;top:1995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55,2030" to="2480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4" path="m0,124l0,0l53,0l71,6l77,12l82,23l82,36l77,47l71,53l53,59l0,59e" stroked="t" o:allowincell="f" style="position:absolute;left:2505;top:199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5" path="m53,0l71,6l77,12l82,24l82,41l77,54l71,60l53,65l0,65e" stroked="t" o:allowincell="f" style="position:absolute;left:2505;top:2020;width:35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2559;top:1995;width:3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2603;top:1995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03,2020" to="2623,2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3,2047" to="2636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5" path="m36,0l25,5l13,18l7,30l0,47l0,77l7,95l13,107l25,118l36,125l60,125l72,118l84,107l90,95l96,77l96,47l90,30l84,18l72,5l60,0l36,0e" stroked="t" o:allowincell="f" style="position:absolute;left:4046;top:2032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0l0,89l5,107l17,118l35,125l47,125l65,118l77,107l82,89l82,0e" stroked="t" o:allowincell="f" style="position:absolute;left:4103;top:2032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78,2032" to="4180,2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2032" to="4196,2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,208" path="m0,0l0,208l9,208e" stroked="t" o:allowincell="f" style="position:absolute;left:1996;top:1873;width: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,208" path="m0,0l9,0l9,208e" stroked="t" o:allowincell="f" style="position:absolute;left:1996;top:1873;width:4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19" path="m129,0l119,0l0,119e" stroked="t" o:allowincell="f" style="position:absolute;left:2001;top:1873;width:54;height: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00,1873" to="2054,1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9,119" path="m0,0l89,119l99,119l10,0e" stroked="t" o:allowincell="f" style="position:absolute;left:2012;top:1910;width:43;height: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208" path="m0,0l139,0l40,208e" stroked="t" o:allowincell="f" style="position:absolute;left:2082;top:1873;width:58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0" path="m0,0l0,10l129,10e" stroked="t" o:allowincell="f" style="position:absolute;left:2082;top:1873;width:53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208" path="m99,0l0,208l10,208e" stroked="t" o:allowincell="f" style="position:absolute;left:2095;top:1873;width:40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2,1873" to="2174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,158" path="m10,0l10,158l0,158e" stroked="t" o:allowincell="f" style="position:absolute;left:2172;top:1893;width:2;height: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5,1893" to="2205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,178" path="m0,0l79,178l159,0e" stroked="t" o:allowincell="f" style="position:absolute;left:2172;top:1873;width:67;height: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208" path="m0,208l70,50l70,208l80,208l80,0e" stroked="t" o:allowincell="f" style="position:absolute;left:2206;top:1873;width:33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1" path="m0,0l168,0l168,11e" stroked="t" o:allowincell="f" style="position:absolute;left:2274;top:1918;width:71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1" path="m0,0l0,11l168,11e" stroked="t" o:allowincell="f" style="position:absolute;left:2274;top:1918;width:71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0,1873" to="2382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5,1878" to="2387,1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9,208" path="m0,0l69,0l98,10l118,29l128,50l139,80l139,129l128,159l118,178l98,198l69,208l0,208e" stroked="t" o:allowincell="f" style="position:absolute;left:2380;top:1873;width:61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88" path="m0,0l60,0l89,10l100,19l109,40l119,70l119,119l109,149l100,168l89,179l60,188l0,188e" stroked="t" o:allowincell="f" style="position:absolute;left:2385;top:1878;width:51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71,1873" to="2473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,198" path="m11,0l11,198l0,198e" stroked="t" o:allowincell="f" style="position:absolute;left:2471;top:1878;width:4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08" path="m0,0l80,0l110,10l120,20l129,39l129,69l120,89l110,99l80,108l11,108e" stroked="t" o:allowincell="f" style="position:absolute;left:2471;top:1873;width:56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89" path="m0,0l69,0l99,10l109,29l109,59l99,79l69,89l0,89e" stroked="t" o:allowincell="f" style="position:absolute;left:2476;top:1878;width:46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100" path="m0,0l60,100l69,100l9,0e" stroked="t" o:allowincell="f" style="position:absolute;left:2497;top:1918;width:30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208" path="m99,10l108,29l118,29l108,10l79,0l59,0l29,10l9,39l0,89l0,138l9,178l29,198l59,208l69,208l99,198l118,178l129,148l129,138l118,108l99,89l69,80l59,80l29,89l9,108e" stroked="t" o:allowincell="f" style="position:absolute;left:2557;top:1873;width:56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0" path="m79,10l50,0l30,0l0,10e" stroked="t" o:allowincell="f" style="position:absolute;left:2570;top:1878;width:32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188" path="m30,0l11,29l0,79l0,128l11,168l40,188e" stroked="t" o:allowincell="f" style="position:absolute;left:2562;top:1878;width:14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39" path="m0,0l20,30l50,39l60,39l90,30l109,0e" stroked="t" o:allowincell="f" style="position:absolute;left:2562;top:1940;width:45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109" path="m0,109l29,89l39,59l39,49l29,19l0,0e" stroked="t" o:allowincell="f" style="position:absolute;left:2590;top:1910;width:17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40" path="m109,40l90,10l60,0l50,0l20,10l0,40e" stroked="t" o:allowincell="f" style="position:absolute;left:2562;top:1910;width:45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9" path="m40,0l11,19l0,49e" stroked="t" o:allowincell="f" style="position:absolute;left:2562;top:1910;width:14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208" path="m60,0l30,10l11,39l0,89l0,119l11,168l30,198l60,208l79,208l109,198l130,168l139,119l139,89l130,39l109,10l79,0l60,0e" stroked="t" o:allowincell="f" style="position:absolute;left:2637;top:1873;width:61;height: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88" path="m29,0l10,29l0,79l0,109l10,158l29,188e" stroked="t" o:allowincell="f" style="position:absolute;left:2642;top:1878;width:12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9" path="m0,0l30,9l49,9l79,0e" stroked="t" o:allowincell="f" style="position:absolute;left:2650;top:1953;width:3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88" path="m0,188l20,158l30,109l30,79l20,29l0,0e" stroked="t" o:allowincell="f" style="position:absolute;left:2681;top:1878;width:12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0" path="m79,10l49,0l30,0l0,10e" stroked="t" o:allowincell="f" style="position:absolute;left:2650;top:1878;width:3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68,2654" to="7569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43,2654" to="7844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05,2566" to="7707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33,2566" to="7434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7l77,13l83,24l83,43l77,54l71,60l53,66l0,66e" stroked="t" o:allowincell="f" style="position:absolute;left:7770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2,0l13,0l7,54l13,48l30,43l48,43l66,48l78,60l84,78l84,90l78,107l66,120l48,126l30,126l13,120l7,114l0,101e" stroked="t" o:allowincell="f" style="position:absolute;left:7822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5,0l17,7l6,24l0,54l0,72l6,101l17,120l35,126l47,126l65,120l77,101l83,72l83,54l77,24l65,7l47,0l35,0e" stroked="t" o:allowincell="f" style="position:absolute;left:7874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1,6l77,13l83,25l83,42l77,54l71,60l53,66l0,66e" stroked="t" o:allowincell="f" style="position:absolute;left:7365;top:266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7420;top:2669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46,2669" to="7447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6" path="m0,126l0,0l77,0e" stroked="t" o:allowincell="f" style="position:absolute;left:7472;top:2669;width:3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72,2694" to="7489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126" path="m90,30l84,19l71,6l60,0l36,0l24,6l12,19l7,30l0,49l0,78l7,96l12,107l24,120l36,126l60,126l71,120l84,107l90,96e" stroked="t" o:allowincell="f" style="position:absolute;left:7607;top:266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3,6l12,19l6,30l0,49l0,78l6,96l12,107l23,120l36,126l60,126l72,120l83,107l89,96l96,78l96,49l89,30l83,19l72,6l60,0l36,0e" stroked="t" o:allowincell="f" style="position:absolute;left:7659;top:2669;width:4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0,126l0,0l48,126l96,0l96,126e" stroked="t" o:allowincell="f" style="position:absolute;left:7716;top:2669;width:4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26" path="m71,19l65,6l48,0l36,0l18,6l7,25l0,54l0,84l7,107l18,120l36,126l42,126l60,120l71,107l78,90l78,84l71,66l60,54l42,49l36,49l18,54l7,66l0,84e" stroked="t" o:allowincell="f" style="position:absolute;left:7778;top:2669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1" path="m5,0l0,5l5,11l11,5e" stroked="t" o:allowincell="f" style="position:absolute;left:7565;top:2609;width:2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295,2654" to="7297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58,2566" to="7159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6l77,13l83,25l83,42l77,54l71,60l53,66l0,66e" stroked="t" o:allowincell="f" style="position:absolute;left:7090;top:266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7145;top:2669;width:35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71,2669" to="7172,2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41,0l58,6l71,19l77,30l83,49l83,78l77,96l71,107l58,120l41,126l0,126e" stroked="t" o:allowincell="f" style="position:absolute;left:7194;top:2669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1,7l77,13l83,24l83,43l77,54l71,60l53,66l0,66e" stroked="t" o:allowincell="f" style="position:absolute;left:7223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7277;top:2584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03,2584" to="7305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9,126" path="m0,126l0,0l79,0e" stroked="t" o:allowincell="f" style="position:absolute;left:7326;top:2584;width:33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26,2609" to="7346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637" to="7359,2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8,2654" to="8119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5,2566" to="8257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80,2566" to="7982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7l77,13l83,24l83,43l77,54l71,60l53,66l0,66e" stroked="t" o:allowincell="f" style="position:absolute;left:8043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72,0l12,0l6,54l12,48l30,43l48,43l66,48l77,60l83,78l83,90l77,107l66,120l48,126l30,126l12,120l6,114l0,101e" stroked="t" o:allowincell="f" style="position:absolute;left:8097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,30l7,24l12,13l18,7l30,0l54,0l65,7l71,13l78,24l78,36l71,48l60,66l0,126l84,126e" stroked="t" o:allowincell="f" style="position:absolute;left:8149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2,6l77,13l83,25l83,42l77,54l72,60l53,66l0,66e" stroked="t" o:allowincell="f" style="position:absolute;left:7923;top:2669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2,0l13,0l7,54l13,49l30,42l49,42l66,49l79,60l84,78l84,90l79,107l66,120l49,126l30,126l13,120l7,113l0,102e" stroked="t" o:allowincell="f" style="position:absolute;left:7978;top:2669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6" path="m0,25l12,19l30,0l30,126e" stroked="t" o:allowincell="f" style="position:absolute;left:8030;top:2669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4,0l71,7l77,13l83,24l83,43l77,54l71,60l54,66l0,66e" stroked="t" o:allowincell="f" style="position:absolute;left:6397;top:2584;width:33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4" path="m59,0l0,84l89,84e" stroked="t" o:allowincell="f" style="position:absolute;left:6449;top:2584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75,2584" to="6477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6" path="m0,126l47,0l95,126e" stroked="t" o:allowincell="f" style="position:absolute;left:6501;top:2584;width:4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09,2619" to="6534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126" path="m90,30l84,19l71,6l60,0l36,0l24,6l12,19l7,30l0,49l0,78l7,96l12,107l24,120l36,126l60,126l71,120l84,107l90,96e" stroked="t" o:allowincell="f" style="position:absolute;left:4326;top:266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4,6l12,19l6,30l0,49l0,78l6,96l12,107l24,120l36,126l60,126l72,120l83,107l89,96l96,78l96,49l89,30l83,19l72,6l60,0l36,0e" stroked="t" o:allowincell="f" style="position:absolute;left:4381;top:2669;width:4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126l0,0l47,126l95,0l95,126e" stroked="t" o:allowincell="f" style="position:absolute;left:4438;top:2669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6" path="m0,25l11,19l29,0l29,126e" stroked="t" o:allowincell="f" style="position:absolute;left:4498;top:2669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5,2654" to="4006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0,2654" to="4281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2,2566" to="4144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7,2638" to="3869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7,2567" to="3869,2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6" path="m0,126l0,0l77,0e" stroked="t" o:allowincell="f" style="position:absolute;left:3826;top:2669;width:3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26,2694" to="3845,2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9,126" path="m89,30l82,19l71,6l59,0l35,0l24,6l11,19l5,30l0,49l0,78l5,96l11,107l24,120l35,126l59,126l71,120l82,107l89,96l89,78l59,78e" stroked="t" o:allowincell="f" style="position:absolute;left:3872;top:266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6" path="m88,30l83,19l71,6l59,0l35,0l23,6l11,19l6,30l0,49l0,78l6,96l11,107l23,120l35,126l59,126l71,120l83,107l88,96e" stroked="t" o:allowincell="f" style="position:absolute;left:4036;top:2669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4,6l12,19l6,30l0,49l0,78l6,96l12,107l24,120l36,126l60,126l71,120l83,107l90,96l96,78l96,49l90,30l83,19l71,6l60,0l36,0e" stroked="t" o:allowincell="f" style="position:absolute;left:4090;top:2669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126l0,0l47,126l95,0l95,126e" stroked="t" o:allowincell="f" style="position:absolute;left:4147;top:2669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5,0l17,6l6,25l0,54l0,72l6,102l17,120l35,126l47,126l65,120l77,102l83,72l83,54l77,25l65,6l47,0l35,0e" stroked="t" o:allowincell="f" style="position:absolute;left:4210;top:2669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126l0,0l54,0l72,7l78,13l84,24l84,43l78,54l72,60l54,66l0,66e" stroked="t" o:allowincell="f" style="position:absolute;left:4204;top:2584;width:33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4" path="m59,0l0,84l88,84e" stroked="t" o:allowincell="f" style="position:absolute;left:4256;top:2584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82,2584" to="4284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6" path="m36,0l18,7l6,24l0,54l0,72l6,101l18,120l36,126l48,126l66,120l77,101l84,72l84,54l77,24l66,7l48,0l36,0e" stroked="t" o:allowincell="f" style="position:absolute;left:4308;top:2584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730,2654" to="3731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4,2566" to="358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5,126" path="m0,126l47,0l95,126e" stroked="t" o:allowincell="f" style="position:absolute;left:3595;top:2584;width:4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2,2619" to="3627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,126" path="m88,30l83,19l71,7l58,0l35,0l23,7l11,19l5,30l0,48l0,78l5,96l11,107l23,120l35,126l58,126l71,120l83,107l88,96e" stroked="t" o:allowincell="f" style="position:absolute;left:3652;top:2584;width:3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6" path="m0,24l13,19l30,0l30,126e" stroked="t" o:allowincell="f" style="position:absolute;left:3706;top:2584;width:1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6,0l18,7l6,24l0,54l0,72l6,101l18,120l36,126l48,126l66,120l77,101l83,72l83,54l77,24l66,7l48,0l36,0e" stroked="t" o:allowincell="f" style="position:absolute;left:3748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36,0l18,7l6,24l0,54l0,72l6,101l18,120l36,126l48,126l65,120l77,101l84,72l84,54l77,24l65,7l48,0l36,0e" stroked="t" o:allowincell="f" style="position:absolute;left:3800;top:2584;width:3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49,2614" to="3895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6" path="m5,30l5,24l11,13l17,7l29,0l53,0l65,7l71,13l77,24l77,36l71,48l59,66l0,126l82,126e" stroked="t" o:allowincell="f" style="position:absolute;left:3916;top:2584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3968;top:2584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94,2584" to="3996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6" path="m35,0l17,7l5,24l0,54l0,72l5,101l17,120l35,126l47,126l64,120l77,101l82,72l82,54l77,24l64,7l47,0l35,0e" stroked="t" o:allowincell="f" style="position:absolute;left:4020;top:2584;width:33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0l47,126l95,0e" stroked="t" o:allowincell="f" style="position:absolute;left:4069;top:2584;width:4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52,2654" to="4554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27,2654" to="4829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2,2654" to="5104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75,2654" to="5376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0,2654" to="5652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25,2654" to="5927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7,2654" to="6199,2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35,2566" to="6337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0,2566" to="6062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7,2566" to="5789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12,2566" to="5514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0,2566" to="5241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5,2566" to="4966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90,2566" to="4691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7,2566" to="4419,26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4,0l72,7l78,13l83,24l83,43l78,54l72,60l54,66l0,66e" stroked="t" o:allowincell="f" style="position:absolute;left:4477;top:2584;width:35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4" path="m59,0l0,84l88,84e" stroked="t" o:allowincell="f" style="position:absolute;left:4531;top:2584;width:38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557,2584" to="4559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6" path="m0,24l12,19l30,0l30,126e" stroked="t" o:allowincell="f" style="position:absolute;left:4583;top:2584;width:1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996;top:848;width:7226;height:1895">
                  <v:shape id="shape_0" coordsize="82,126" path="m0,126l0,0l53,0l71,7l77,13l82,24l82,43l77,54l71,60l53,66l0,66e" stroked="t" o:allowincell="f" style="position:absolute;left:4751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4805;top:2582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31,2582" to="4832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6,30l6,24l12,13l18,7l30,0l53,0l66,7l72,13l77,24l77,36l72,48l59,66l0,126l83,126e" stroked="t" o:allowincell="f" style="position:absolute;left:4855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5099;top:260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7l78,13l84,24l84,43l78,54l72,60l54,66l0,66e" stroked="t" o:allowincell="f" style="position:absolute;left:5298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59,0l0,84l88,84e" stroked="t" o:allowincell="f" style="position:absolute;left:5353;top:258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9,2582" to="5380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4" path="m60,0l0,84l90,84e" stroked="t" o:allowincell="f" style="position:absolute;left:5405;top:258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31,2582" to="5432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54,0l71,7l77,13l84,24l84,43l77,54l71,60l54,66l0,66e" stroked="t" o:allowincell="f" style="position:absolute;left:5576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630;top:258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56,2582" to="5657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1,19l65,7l47,0l36,0l18,7l6,24l0,54l0,84l6,107l18,120l36,126l41,126l60,120l71,107l77,90l77,84l71,66l60,54l41,48l36,48l18,54l6,66l0,84e" stroked="t" o:allowincell="f" style="position:absolute;left:5682;top:258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7l78,13l83,24l83,43l78,54l72,60l53,66l0,66e" stroked="t" o:allowincell="f" style="position:absolute;left:6123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6178;top:2582;width:35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01,2582" to="6202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30,0l13,7l7,19l7,30l13,43l24,48l48,54l66,60l78,72l84,84l84,101l78,114l72,120l54,126l30,126l13,120l7,114l0,101l0,84l7,72l19,60l36,54l60,48l72,43l78,30l78,19l72,7l54,0l30,0e" stroked="t" o:allowincell="f" style="position:absolute;left:6227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1,6l60,0l36,0l24,6l13,19l7,30l0,49l0,78l7,96l13,107l24,120l36,126l60,126l71,120l84,107l90,96e" stroked="t" o:allowincell="f" style="position:absolute;left:4587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4,6l12,19l6,30l0,49l0,78l6,96l12,107l24,120l36,126l60,126l72,120l83,107l89,96l96,78l96,49l89,30l83,19l72,6l60,0l36,0e" stroked="t" o:allowincell="f" style="position:absolute;left:4642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8,126l95,0l95,126e" stroked="t" o:allowincell="f" style="position:absolute;left:4699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6,30l6,25l12,13l17,6l29,0l53,0l64,6l70,13l77,25l77,36l70,49l59,66l0,126l83,126e" stroked="t" o:allowincell="f" style="position:absolute;left:4761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7,13l84,25l84,42l77,54l72,60l54,66l0,66e" stroked="t" o:allowincell="f" style="position:absolute;left:4896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948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74,2667" to="4975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12,0l77,0l41,49l60,49l71,54l77,60l83,78l83,90l77,107l66,120l47,126l30,126l12,120l6,113l0,102e" stroked="t" o:allowincell="f" style="position:absolute;left:5000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2,6l59,0l36,0l23,6l12,19l6,30l0,49l0,78l6,96l12,107l23,120l36,126l59,126l72,120l83,107l89,96e" stroked="t" o:allowincell="f" style="position:absolute;left:5135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5,6l13,19l6,30l0,49l0,78l6,96l13,107l25,120l36,126l60,126l72,120l84,107l90,96l96,78l96,49l90,30l84,19l72,6l60,0l36,0e" stroked="t" o:allowincell="f" style="position:absolute;left:5189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5246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60,49l71,54l77,60l83,78l83,90l77,107l66,120l47,126l30,126l12,120l6,113l0,102e" stroked="t" o:allowincell="f" style="position:absolute;left:5309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5444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498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4,2667" to="5525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71,0l13,0l7,54l13,49l30,42l48,42l66,49l78,60l84,78l84,90l78,107l66,120l48,126l30,126l13,120l7,113l0,102e" stroked="t" o:allowincell="f" style="position:absolute;left:5550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9,13l84,25l84,42l79,54l72,60l54,66l0,66e" stroked="t" o:allowincell="f" style="position:absolute;left:5719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60,0l0,84l88,84e" stroked="t" o:allowincell="f" style="position:absolute;left:5771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7,2667" to="5798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0l84,0l24,126e" stroked="t" o:allowincell="f" style="position:absolute;left:5822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6" path="m88,30l82,19l71,6l59,0l35,0l24,6l11,19l5,30l0,49l0,78l5,96l11,107l24,120l35,126l59,126l71,120l82,107l88,96e" stroked="t" o:allowincell="f" style="position:absolute;left:5957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6,0l24,6l12,19l7,30l0,49l0,78l7,96l12,107l24,120l36,126l60,126l71,120l84,107l90,96l95,78l95,49l90,30l84,19l71,6l60,0l36,0e" stroked="t" o:allowincell="f" style="position:absolute;left:6012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6069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6129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55,2667" to="6156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0,126l0,0l53,0l71,6l77,13l82,25l82,42l77,54l71,60l53,66l0,66e" stroked="t" o:allowincell="f" style="position:absolute;left:6266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6321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47,2667" to="6348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7,42l72,60l59,72l42,78l36,78l18,72l6,60l0,42l0,36l6,19l18,6l36,0l42,0l59,6l72,19l77,42l77,72l72,102l59,120l42,126l30,126l12,120l6,107e" stroked="t" o:allowincell="f" style="position:absolute;left:6372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5921;top:260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19,2651" to="7020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81,2565" to="6882,2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71,2651" to="6472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44,2651" to="6745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9,2565" to="6610,2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6l77,13l83,25l83,42l77,54l71,60l53,66l0,66e" stroked="t" o:allowincell="f" style="position:absolute;left:6541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593;top:2667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9,2667" to="6620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4,0l71,6l78,13l83,25l83,36l78,49l71,54l54,60l0,60e" stroked="t" o:allowincell="f" style="position:absolute;left:6645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4,0l71,6l78,12l83,24l83,42l78,53l71,60l54,66l0,66e" stroked="t" o:allowincell="f" style="position:absolute;left:6645;top:2692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5,0l0,5l5,11l11,5e" stroked="t" o:allowincell="f" style="position:absolute;left:6744;top:2607;width:1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1,6l60,0l35,0l24,6l11,19l6,30l0,49l0,78l6,96l11,107l24,120l35,126l60,126l71,120l83,107l89,96e" stroked="t" o:allowincell="f" style="position:absolute;left:6780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36,0l23,6l12,19l6,30l0,49l0,78l6,96l12,107l23,120l36,126l59,126l71,120l83,107l89,96l94,78l94,49l89,30l83,19l71,6l59,0l36,0e" stroked="t" o:allowincell="f" style="position:absolute;left:6834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0,126l0,0l48,126l96,0l96,126e" stroked="t" o:allowincell="f" style="position:absolute;left:6891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5,54l12,49l30,42l48,42l65,49l77,60l84,78l84,90l77,107l65,120l48,126l30,126l12,120l5,113l0,102e" stroked="t" o:allowincell="f" style="position:absolute;left:6954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7l77,13l83,24l83,43l77,54l71,60l53,66l0,66e" stroked="t" o:allowincell="f" style="position:absolute;left:6943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998;top:258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24,2582" to="7025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6" path="m89,30l83,19l71,7l59,0l35,0l24,7l12,19l6,30l0,48l0,78l6,96l12,107l24,120l35,126l59,126l71,120l83,107l89,96e" stroked="t" o:allowincell="f" style="position:absolute;left:7050;top:2582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3,18l71,6l59,0l36,0l23,6l12,18l6,29l0,48l0,78l6,95l12,107l23,119l36,125l59,125l71,119l83,107l89,95e" stroked="t" o:allowincell="f" style="position:absolute;left:1996;top:2200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4,6l13,18l6,29l0,48l0,78l6,95l13,107l24,119l36,125l60,125l72,119l84,107l90,95l96,78l96,48l90,29l84,18l72,6l60,0l36,0e" stroked="t" o:allowincell="f" style="position:absolute;left:2050;top:2200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2107;top:2200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80,2200" to="2181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2,2200" to="2197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8,12l83,24l83,36l78,48l72,53l53,59l0,59e" stroked="t" o:allowincell="f" style="position:absolute;left:2208;top:2200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26,2225" to="2243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5,0l24,6l11,18l5,29l0,48l0,78l5,95l11,107l24,119l35,125l59,125l71,119l83,107l89,95l95,78l95,48l89,29l83,18l71,6l59,0l35,0e" stroked="t" o:allowincell="f" style="position:absolute;left:2263;top:2200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2320;top:2200;width:3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2364;top:2200;width:3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0,125l0,0l78,0e" stroked="t" o:allowincell="f" style="position:absolute;left:2408;top:2200;width:3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08,2225" to="2425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8,2252" to="2438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2l83,24l83,36l77,48l71,53l53,59l0,59e" stroked="t" o:allowincell="f" style="position:absolute;left:2455;top:2200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73,2225" to="2490,22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24" path="m17,0l0,0l17,224l17,0xe" fillcolor="black" stroked="f" o:allowincell="f" style="position:absolute;left:8386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8386;top:2652;width:6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8386;top:2652;width:6;height:9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073,2565" to="9074,2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8,2651" to="8389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63,2651" to="8664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9,2651" to="8940,2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2565" to="8802,2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26,2565" to="8527,26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8588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6,54l12,48l30,43l48,43l65,48l78,60l84,78l84,90l78,107l65,120l48,126l30,126l12,120l6,114l0,101e" stroked="t" o:allowincell="f" style="position:absolute;left:8643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8695;top:2582;width:37;height: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21,2582" to="8722,2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8866;top:258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8l29,43l48,43l65,48l78,60l83,78l83,90l78,107l65,120l48,126l29,126l12,120l6,114l0,101e" stroked="t" o:allowincell="f" style="position:absolute;left:8920;top:258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6" path="m71,19l66,7l47,0l36,0l17,7l6,24l0,54l0,84l6,107l17,120l36,126l41,126l59,120l71,107l77,90l77,84l71,66l59,54l41,48l36,48l17,54l6,66l0,84e" stroked="t" o:allowincell="f" style="position:absolute;left:8970;top:258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2,6l60,0l36,0l24,6l13,19l7,30l0,49l0,78l7,96l13,107l24,120l36,126l60,126l72,120l84,107l90,96e" stroked="t" o:allowincell="f" style="position:absolute;left:8425;top:2667;width:3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5,0l24,6l11,19l5,30l0,49l0,78l5,96l11,107l24,120l35,126l59,126l71,120l82,107l88,96l95,78l95,49l88,30l82,19l71,6l59,0l35,0e" stroked="t" o:allowincell="f" style="position:absolute;left:8479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0,126l0,0l47,126l94,0l94,126e" stroked="t" o:allowincell="f" style="position:absolute;left:8536;top:2667;width:40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8596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8,13l84,25l84,42l78,54l72,60l54,66l0,66e" stroked="t" o:allowincell="f" style="position:absolute;left:8734;top:2667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1,0l6,54l11,49l30,42l47,42l65,49l77,60l83,78l83,90l77,107l65,120l47,126l30,126l11,120l6,113l0,102e" stroked="t" o:allowincell="f" style="position:absolute;left:8785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2,0l12,0l6,54l12,49l30,42l47,42l66,49l77,60l83,78l83,90l77,107l66,120l47,126l30,126l12,120l6,113l0,102e" stroked="t" o:allowincell="f" style="position:absolute;left:8837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6" path="m0,126l0,0l54,0l71,6l77,13l82,25l82,42l77,54l71,60l54,66l0,66e" stroked="t" o:allowincell="f" style="position:absolute;left:9006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0,0l11,0l6,54l11,49l29,42l47,42l64,49l77,60l83,78l83,90l77,107l64,120l47,126l29,126l11,120l6,113l0,102e" stroked="t" o:allowincell="f" style="position:absolute;left:9060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9112;top:26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6,0l0,5l6,11l11,5e" stroked="t" o:allowincell="f" style="position:absolute;left:8383;top:2607;width: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1,2565" to="9222,2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8178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1,0l62,0l82,21l82,42l62,62l21,62l0,83l0,125l82,125e" stroked="t" o:allowincell="f" style="position:absolute;left:8233;top:95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8285;top:959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83,942" to="9219,9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3,1026" to="9219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34" path="m17,0l0,0l17,234l17,0xe" fillcolor="black" stroked="f" o:allowincell="f" style="position:absolute;left:6321;top:848;width:6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0,0l17,234l0,217l0,0xe" fillcolor="black" stroked="f" o:allowincell="f" style="position:absolute;left:6321;top:848;width:6;height:9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17,0l0,0l0,217l17,234l17,0e" stroked="t" o:allowincell="f" style="position:absolute;left:6321;top:848;width:6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1,0l0,17l318,17xe" fillcolor="black" stroked="f" o:allowincell="f" style="position:absolute;left:6191;top:937;width:13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" path="m318,0l17,17l0,0l318,0xe" fillcolor="black" stroked="f" o:allowincell="f" style="position:absolute;left:6183;top:937;width:136;height: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5,17" path="m335,17l318,0l0,0l17,17l335,17e" stroked="t" o:allowincell="f" style="position:absolute;left:6183;top:937;width:144;height: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17l0,0l17,216l17,17xe" fillcolor="black" stroked="f" o:allowincell="f" style="position:absolute;left:6183;top:937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16l0,0xe" fillcolor="black" stroked="f" o:allowincell="f" style="position:absolute;left:6183;top:937;width:6;height:8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17l0,0l0,216l17,216l17,17e" stroked="t" o:allowincell="f" style="position:absolute;left:6183;top:937;width:6;height: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7491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545;top:872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45,925" to="7562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3" path="m0,63l63,63l83,43l83,21l63,0l20,0e" stroked="t" o:allowincell="f" style="position:absolute;left:7582;top:897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3,62l83,42l83,21l63,0l0,0e" stroked="t" o:allowincell="f" style="position:absolute;left:7582;top:872;width:35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89,872" to="7590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766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7820;top:872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20,925" to="7837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62,125l83,105l83,21l62,0l0,0e" stroked="t" o:allowincell="f" style="position:absolute;left:7854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64,872" to="7865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218;top:87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270;top:872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70,925" to="7287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1,125l42,125l83,83l83,21l63,0l21,0l0,21l0,42l21,62l83,62e" stroked="t" o:allowincell="f" style="position:absolute;left:7307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8038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8093;top:872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93,925" to="8110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0e" stroked="t" o:allowincell="f" style="position:absolute;left:8129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29,897" to="8146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1,942" to="7832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942" to="7559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7361;top:95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7413;top:959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13,1012" to="7430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83l43,0l84,83l84,125e" stroked="t" o:allowincell="f" style="position:absolute;left:7449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49,994" to="7484,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633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688;top:959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88,1012" to="7705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83,104l63,125l22,125l0,104l0,21l22,0l63,0l83,21e" stroked="t" o:allowincell="f" style="position:absolute;left:7724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83,942" to="7284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086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7140;top:959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40,1012" to="7157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0,125l0,104l0,83l20,62l62,62l83,42l83,21l62,0l20,0l0,21l0,42l20,62e" stroked="t" o:allowincell="f" style="position:absolute;left:7177;top:95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63" path="m42,0l63,21l63,42l42,63l0,63e" stroked="t" o:allowincell="f" style="position:absolute;left:7185;top:987;width:24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6,942" to="8107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908;top:959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963;top:959;width:6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3,1012" to="7980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82,0e" stroked="t" o:allowincell="f" style="position:absolute;left:7999;top:959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99,987" to="8013,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9,1012" to="8031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1,848" to="7422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3,848" to="7694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848" to="7147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848" to="7969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3,848" to="8244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2,0l84,21l84,42l62,62l0,62e" stroked="t" o:allowincell="f" style="position:absolute;left:6396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448;top:872;width:9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48,925" to="6465,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2" path="m0,21l21,0l62,0l83,21l83,42l62,62l41,62e" stroked="t" o:allowincell="f" style="position:absolute;left:6484;top:872;width:35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62,0l83,21l83,43l62,63l21,63l0,43e" stroked="t" o:allowincell="f" style="position:absolute;left:6484;top:897;width:35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4198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5l0,21l20,0l42,0l62,21l62,105l42,125l20,125e" stroked="t" o:allowincell="f" style="position:absolute;left:4253;top:872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83,83l0,83l62,0l62,125e" stroked="t" o:allowincell="f" style="position:absolute;left:4297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2,0l84,21l84,41l62,63l0,63e" stroked="t" o:allowincell="f" style="position:absolute;left:3923;top:8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1,0l63,21l63,104l41,125l21,125e" stroked="t" o:allowincell="f" style="position:absolute;left:3978;top:867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1l63,63l20,63l0,84l0,125l83,125e" stroked="t" o:allowincell="f" style="position:absolute;left:4022;top:8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3l0,63e" stroked="t" o:allowincell="f" style="position:absolute;left:3653;top:867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3708;top:867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3,0l63,21l63,104l43,125l21,125e" stroked="t" o:allowincell="f" style="position:absolute;left:3752;top:867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4471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3,0l63,21l63,105l43,125l21,125e" stroked="t" o:allowincell="f" style="position:absolute;left:4525;top:872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62l63,62l84,83l84,105l63,125l22,125l0,105l0,42l42,0l63,0e" stroked="t" o:allowincell="f" style="position:absolute;left:4572;top:872;width:32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4746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5l0,21l22,0l42,0l63,21l63,105l42,125l22,125e" stroked="t" o:allowincell="f" style="position:absolute;left:4800;top:872;width:24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2,125l0,105l0,83l22,62l63,62l83,42l83,21l63,0l22,0l0,21l0,42l22,62e" stroked="t" o:allowincell="f" style="position:absolute;left:4844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63" path="m41,0l61,21l61,43l41,63l0,63e" stroked="t" o:allowincell="f" style="position:absolute;left:4855;top:897;width:24;height: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5021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2,0l63,21l63,105l42,125l21,125e" stroked="t" o:allowincell="f" style="position:absolute;left:5073;top:872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83l42,0l83,83l83,125e" stroked="t" o:allowincell="f" style="position:absolute;left:5119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19,907" to="5154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5293;top:872;width:35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5" path="m20,125l0,105l0,21l20,0l41,0l61,21l61,105l41,125l20,125e" stroked="t" o:allowincell="f" style="position:absolute;left:5348;top:872;width:27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3,125" path="m83,105l62,125l21,125l0,105l0,21l21,0l62,0l83,21e" stroked="t" o:allowincell="f" style="position:absolute;left:5396;top:873;width:3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5569;top:873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5l0,21l21,0l41,0l62,21l62,105l41,125l21,125e" stroked="t" o:allowincell="f" style="position:absolute;left:5624;top:873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83,0e" stroked="t" o:allowincell="f" style="position:absolute;left:5668;top:873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68,898" to="5685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8,925" to="5703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5852;top:873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5907;top:873;width: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07,925" to="5924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25" path="m20,125l0,105l0,21l20,0l41,0l62,21l62,105l41,125l20,125e" stroked="t" o:allowincell="f" style="position:absolute;left:5943;top:873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5" path="m88,29l83,18l71,6l59,0l35,0l24,6l11,18l5,29l0,47l0,77l5,95l11,107l24,119l35,125l59,125l71,119l83,107l88,95e" stroked="t" o:allowincell="f" style="position:absolute;left:6083;top:870;width:3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36,0l24,6l13,18l7,29l0,47l0,77l7,95l13,107l24,119l36,125l60,125l71,119l84,107l90,95l95,77l95,47l90,29l84,18l71,6l60,0l36,0e" stroked="t" o:allowincell="f" style="position:absolute;left:6138;top:870;width:38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0,0l47,125l95,0l95,125e" stroked="t" o:allowincell="f" style="position:absolute;left:6192;top:870;width:41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35,0l18,6l5,23l0,53l0,72l5,100l18,119l35,125l47,125l65,119l77,100l82,72l82,53l77,23l65,6l47,0l35,0e" stroked="t" o:allowincell="f" style="position:absolute;left:6254;top:870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6670;top:873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724;top:873;width: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24,925" to="6741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05l20,125l62,125l83,105l83,62l62,42l0,42l0,0l83,0e" stroked="t" o:allowincell="f" style="position:absolute;left:6760;top:873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63,0l84,21l84,42l63,62l0,62e" stroked="t" o:allowincell="f" style="position:absolute;left:4342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4397;top:960;width:24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04l21,125l63,125l83,104l83,62l63,42l0,42l0,0l83,0e" stroked="t" o:allowincell="f" style="position:absolute;left:4441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3802;top:960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2,125l0,104l0,21l22,0l42,0l63,21l63,104l42,125l22,125e" stroked="t" o:allowincell="f" style="position:absolute;left:3857;top:960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125" path="m0,21l22,0l22,125e" stroked="t" o:allowincell="f" style="position:absolute;left:3901;top:960;width:9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01,1012" to="3918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4067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4121;top:960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0,21l22,0l63,0l83,21l83,42l63,62l42,62e" stroked="t" o:allowincell="f" style="position:absolute;left:4166;top:960;width:35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63,0l83,21l83,42l63,63l22,63l0,42e" stroked="t" o:allowincell="f" style="position:absolute;left:4166;top:987;width:35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269,943" to="4271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4,943" to="3996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943" to="3723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7,943" to="6189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5,943" to="5916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943" to="5641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64,943" to="5366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2,943" to="5094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7,943" to="4818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42,943" to="4543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4617;top:960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4669;top:960;width:2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0l82,0l20,125e" stroked="t" o:allowincell="f" style="position:absolute;left:4716;top:960;width:3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3,0l83,21l83,42l63,62l0,62e" stroked="t" o:allowincell="f" style="position:absolute;left:4890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944;top:960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21,125l41,125l83,83l83,21l62,0l21,0l0,21l0,42l21,62l83,62e" stroked="t" o:allowincell="f" style="position:absolute;left:4988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5165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5219;top:960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0,63l62,63l83,42l83,21l62,0l21,0e" stroked="t" o:allowincell="f" style="position:absolute;left:5263;top:987;width:36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62,62l83,42l83,21l62,0l0,0e" stroked="t" o:allowincell="f" style="position:absolute;left:5263;top:960;width:36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71,960" to="5273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5437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5" path="m20,125l0,104l0,21l20,0l41,0l61,21l61,104l41,125l20,125e" stroked="t" o:allowincell="f" style="position:absolute;left:5492;top:960;width:2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61,125l83,104l83,21l61,0l0,0e" stroked="t" o:allowincell="f" style="position:absolute;left:5538;top:960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46,960" to="5548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5712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5767;top:960;width:2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84,0e" stroked="t" o:allowincell="f" style="position:absolute;left:5811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11,987" to="5828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6000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055;top:960;width: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55,1012" to="6072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,125" path="m0,21l21,0l21,125e" stroked="t" o:allowincell="f" style="position:absolute;left:6091;top:960;width: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91,1012" to="6106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1,0l83,21l83,42l61,62l0,62e" stroked="t" o:allowincell="f" style="position:absolute;left:6265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319;top:960;width: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19,1012" to="6336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21l20,0l62,0l83,21l83,42l62,62l20,62l0,83l0,125l83,125e" stroked="t" o:allowincell="f" style="position:absolute;left:6356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10,943" to="7011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6812;top:960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6867;top:960;width:9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67,1012" to="6884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62l63,62l83,83l83,104l63,125l21,125l0,104l0,42l42,0l63,0e" stroked="t" o:allowincell="f" style="position:absolute;left:6903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37,943" to="6739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2,943" to="6464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6540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6592;top:960;width:9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592,1012" to="6612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84,83l0,83l63,0l63,125e" stroked="t" o:allowincell="f" style="position:absolute;left:6628;top:960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59,848" to="386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2,848" to="4133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848" to="3586,1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4,848" to="4956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9,848" to="523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2,848" to="5504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7,848" to="5779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848" to="6054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5,848" to="6326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7,848" to="4408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848" to="468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5,848" to="6876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848" to="6601,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6945;top:873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999;top:873;width:7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99,925" to="7016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0l84,0l21,125e" stroked="t" o:allowincell="f" style="position:absolute;left:7035;top:873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396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77,42l71,59l58,72l41,77l34,77l17,72l5,59l0,42l0,36l5,18l17,6l34,0l41,0l58,6l71,18l77,42l77,72l71,102l58,119l41,125l28,125l11,119l5,107e" stroked="t" o:allowincell="f" style="position:absolute;left:7438;top:1405;width:3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7529;top:1405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47,0l95,125e" stroked="t" o:allowincell="f" style="position:absolute;left:7570;top:1405;width:4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78,1440" to="7603,1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1,18l29,0l29,125e" stroked="t" o:allowincell="f" style="position:absolute;left:7663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53,0l71,6l77,12l83,23l83,36l77,48l71,53l53,59l0,59e" stroked="t" o:allowincell="f" style="position:absolute;left:7705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6" path="m53,0l71,7l77,13l83,24l83,43l77,54l71,60l53,66l0,66e" stroked="t" o:allowincell="f" style="position:absolute;left:7705;top:1430;width:35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7796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5" path="m90,29l84,18l71,6l60,0l36,0l24,6l13,18l6,29l0,48l0,77l6,95l13,107l24,119l36,125l60,125l71,119l84,107l90,95e" stroked="t" o:allowincell="f" style="position:absolute;left:7837;top:1405;width:38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7132;top:1405;width:11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0l84,0l24,125e" stroked="t" o:allowincell="f" style="position:absolute;left:7170;top:1405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7264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0,0l12,6l6,18l6,29l12,42l25,48l48,53l66,59l78,72l83,83l83,102l78,113l72,119l53,125l30,125l12,119l6,113l0,102l0,83l6,72l18,59l36,53l60,48l72,42l78,29l78,18l72,6l53,0l30,0e" stroked="t" o:allowincell="f" style="position:absolute;left:7305;top:1405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928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42,0l60,6l72,18l77,29l83,48l83,77l77,95l72,107l60,119l42,125l0,125e" stroked="t" o:allowincell="f" style="position:absolute;left:7970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8063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8102;top:1405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102,1430" to="8122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2,1457" to="8135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5" path="m0,23l13,18l30,0l30,125e" stroked="t" o:allowincell="f" style="position:absolute;left:8195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8237;top:1405;width:33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237,1430" to="8257,1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2,18l29,0l29,125e" stroked="t" o:allowincell="f" style="position:absolute;left:6864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71,0l12,0l6,53l12,48l30,42l47,42l66,48l77,59l83,77l83,89l77,107l66,119l47,125l30,125l12,119l6,113l0,102e" stroked="t" o:allowincell="f" style="position:absolute;left:6906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7,6l5,23l0,53l0,72l5,102l17,119l35,125l47,125l65,119l77,102l83,72l83,53l77,23l65,6l47,0l35,0e" stroked="t" o:allowincell="f" style="position:absolute;left:4334;top:1405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6,29l6,23l13,12l19,6l30,0l54,0l66,6l72,12l77,23l77,36l72,48l60,66l0,125l84,125e" stroked="t" o:allowincell="f" style="position:absolute;left:4386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8,6l6,23l0,53l0,72l6,102l18,119l35,125l48,125l65,119l78,102l83,72l83,53l78,23l65,6l48,0l35,0e" stroked="t" o:allowincell="f" style="position:absolute;left:4202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4254;top:1405;width:12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8,125l66,119l77,102l83,72l83,53l77,23l66,6l48,0l36,0e" stroked="t" o:allowincell="f" style="position:absolute;left:4070;top:1405;width:35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7,125l65,119l77,102l83,72l83,53l77,23l65,6l47,0l36,0e" stroked="t" o:allowincell="f" style="position:absolute;left:4121;top:1405;width:36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4,467" to="2065,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4,490" to="2172,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4,614" to="2172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4,613" to="2065,6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20;top:115;width:8219;height:162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1100</wp:posOffset>
                </wp:positionH>
                <wp:positionV relativeFrom="paragraph">
                  <wp:posOffset>93345</wp:posOffset>
                </wp:positionV>
                <wp:extent cx="3720465" cy="14116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0600" cy="1411560"/>
                          <a:chOff x="0" y="0"/>
                          <a:chExt cx="372060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1055520"/>
                            <a:ext cx="774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055880"/>
                            <a:ext cx="661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055880"/>
                            <a:ext cx="11430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AC110/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60" y="206280"/>
                            <a:ext cx="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80480"/>
                            <a:ext cx="6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826200"/>
                            <a:ext cx="10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26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11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61920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1016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24084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780480"/>
                            <a:ext cx="6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826200"/>
                            <a:ext cx="10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826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09044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11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7840" y="61920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01600"/>
                            <a:ext cx="1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24120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76896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200" y="229320"/>
                            <a:ext cx="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8200" y="8031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0904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11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9640" y="62028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1101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800" y="217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1800" y="76896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0904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62028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1016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217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4680" y="76896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109044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757440"/>
                            <a:ext cx="69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803880"/>
                            <a:ext cx="103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2640" y="1055880"/>
                            <a:ext cx="887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3960" y="206280"/>
                            <a:ext cx="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780480"/>
                            <a:ext cx="6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826200"/>
                            <a:ext cx="10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826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11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760" y="61920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101600"/>
                            <a:ext cx="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760" y="229320"/>
                            <a:ext cx="0" cy="51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760" y="80316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6680" y="10904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200" y="11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8200" y="62028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110160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360" y="217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0360" y="76896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109044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0"/>
                            <a:ext cx="0" cy="49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1800" y="62028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1101600"/>
                            <a:ext cx="1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217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240" y="76896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6960" y="48780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38120" y="1090440"/>
                            <a:ext cx="2340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757440"/>
                            <a:ext cx="691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803880"/>
                            <a:ext cx="103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0" y="1055880"/>
                            <a:ext cx="869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3720" y="3441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6520" y="48780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32920" y="3441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90200" y="3315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9760" y="3315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79120" y="48384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88680" y="48384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4360" y="720"/>
                            <a:ext cx="5918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240"/>
                              <a:ext cx="12636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24840"/>
                                <a:ext cx="630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83">
                                    <a:moveTo>
                                      <a:pt x="0" y="110"/>
                                    </a:moveTo>
                                    <a:cubicBezTo>
                                      <a:pt x="11" y="55"/>
                                      <a:pt x="23" y="0"/>
                                      <a:pt x="40" y="10"/>
                                    </a:cubicBezTo>
                                    <a:cubicBezTo>
                                      <a:pt x="57" y="20"/>
                                      <a:pt x="83" y="157"/>
                                      <a:pt x="100" y="170"/>
                                    </a:cubicBezTo>
                                    <a:cubicBezTo>
                                      <a:pt x="117" y="183"/>
                                      <a:pt x="128" y="136"/>
                                      <a:pt x="14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6880" y="22932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8488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1152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101600"/>
                              <a:ext cx="17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101600"/>
                              <a:ext cx="19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3840" y="48312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4870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8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0840" y="720"/>
                            <a:ext cx="5918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240"/>
                              <a:ext cx="12636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24840"/>
                                <a:ext cx="630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83">
                                    <a:moveTo>
                                      <a:pt x="0" y="110"/>
                                    </a:moveTo>
                                    <a:cubicBezTo>
                                      <a:pt x="11" y="55"/>
                                      <a:pt x="23" y="0"/>
                                      <a:pt x="40" y="10"/>
                                    </a:cubicBezTo>
                                    <a:cubicBezTo>
                                      <a:pt x="57" y="20"/>
                                      <a:pt x="83" y="157"/>
                                      <a:pt x="100" y="170"/>
                                    </a:cubicBezTo>
                                    <a:cubicBezTo>
                                      <a:pt x="117" y="183"/>
                                      <a:pt x="128" y="136"/>
                                      <a:pt x="14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240" y="22932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8488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1152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01600"/>
                              <a:ext cx="17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101600"/>
                              <a:ext cx="19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200" y="48312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96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20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4870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84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20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0280" y="720"/>
                            <a:ext cx="591840" cy="111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240"/>
                              <a:ext cx="126360" cy="12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24840"/>
                                <a:ext cx="630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83">
                                    <a:moveTo>
                                      <a:pt x="0" y="110"/>
                                    </a:moveTo>
                                    <a:cubicBezTo>
                                      <a:pt x="11" y="55"/>
                                      <a:pt x="23" y="0"/>
                                      <a:pt x="40" y="10"/>
                                    </a:cubicBezTo>
                                    <a:cubicBezTo>
                                      <a:pt x="57" y="20"/>
                                      <a:pt x="83" y="157"/>
                                      <a:pt x="100" y="170"/>
                                    </a:cubicBezTo>
                                    <a:cubicBezTo>
                                      <a:pt x="117" y="183"/>
                                      <a:pt x="128" y="136"/>
                                      <a:pt x="14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6880" y="22932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" y="84888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1152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0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101600"/>
                              <a:ext cx="17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0"/>
                              <a:ext cx="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640" y="619200"/>
                              <a:ext cx="0" cy="48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101600"/>
                              <a:ext cx="19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218520"/>
                              <a:ext cx="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080" y="768960"/>
                              <a:ext cx="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1090080"/>
                              <a:ext cx="230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3840" y="48312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060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0680" y="4870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52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480" y="339480"/>
                              <a:ext cx="28764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155880"/>
                                <a:ext cx="92160" cy="12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kern w:val="2"/>
                                      <w:szCs w:val="20"/>
                                      <w:rFonts w:ascii="GulimChe" w:hAnsi="GulimChe" w:eastAsia="GulimChe" w:cs="Arial"/>
                                      <w:color w:val="auto"/>
                                      <w:lang w:val="en-US" w:eastAsia="ko-KR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360" y="3315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920" y="3315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0840" y="48780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20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240" y="331560"/>
                            <a:ext cx="2876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70560" y="155520"/>
                              <a:ext cx="92160" cy="125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764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6"/>
                                    <w:b/>
                                    <w:kern w:val="2"/>
                                    <w:szCs w:val="20"/>
                                    <w:rFonts w:ascii="GulimChe" w:hAnsi="GulimChe" w:eastAsia="GulimChe" w:cs="Arial"/>
                                    <w:color w:val="auto"/>
                                    <w:lang w:val="en-US" w:eastAsia="ko-KR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pt;margin-top:7.35pt;width:292.95pt;height:111.1pt" coordorigin="3860,147" coordsize="5859,2222">
                <v:shape id="shape_0" stroked="f" o:allowincell="f" style="position:absolute;left:3860;top:1809;width:12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810;width:104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0;top:1810;width:179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AC110/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4,472" to="4144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0,1376" to="4197,13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054,1448" to="4215,14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44,1448" to="4144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9,165" to="4289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89,1122" to="4289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44,1882" to="4288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04,526" to="4704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50,1376" to="4757,13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614,1448" to="4775,14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704,1448" to="4704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830;top:1864;width:36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49,165" to="4849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9,1122" to="4849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4,1882" to="4992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3,527" to="4993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3,1358" to="4993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4,508" to="7684,1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4,1412" to="7684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810;top:1864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828,165" to="7828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28,1124" to="7828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4,1882" to="7953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3,490" to="7973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73,1358" to="7973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99;top:1864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117,147" to="8117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17,1124" to="8117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4,1882" to="8260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1,490" to="8261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1,1358" to="8261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54;top:1864;width:36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629,1340" to="7737,13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7593,1413" to="7755,14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502;top:1810;width:139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3,472" to="4433,13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9,1376" to="4486,13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343,1448" to="4504,144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433,1448" to="4433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8,165" to="4578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78,1122" to="4578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33,1882" to="4577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2,508" to="8532,1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32,1412" to="8532,18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658;top:1864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676,165" to="8676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76,1124" to="8676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32,1882" to="8801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1,490" to="8821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1,1358" to="8821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947;top:1864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965,147" to="8965,9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65,1124" to="8965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02,1882" to="9108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09,490" to="9109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09,1358" to="9109,1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26;top:915;width:453;height:474">
                  <v:rect id="shape_0" stroked="t" o:allowincell="f" style="position:absolute;left:9037;top:1160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926;top:915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8802;top:1864;width:36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477,1340" to="8585,13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441,1413" to="8603,14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8350;top:1810;width:1368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79;top:689;width:453;height:474">
                  <v:rect id="shape_0" stroked="t" o:allowincell="f" style="position:absolute;left:8890;top:93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779;top:68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26;top:915;width:453;height:474">
                  <v:rect id="shape_0" stroked="t" o:allowincell="f" style="position:absolute;left:8737;top:1160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626;top:915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79;top:689;width:453;height:474">
                  <v:rect id="shape_0" stroked="t" o:allowincell="f" style="position:absolute;left:8590;top:93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479;top:68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39;top:669;width:453;height:474">
                  <v:rect id="shape_0" stroked="t" o:allowincell="f" style="position:absolute;left:8050;top:91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939;top:66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39;top:669;width:453;height:474">
                  <v:rect id="shape_0" stroked="t" o:allowincell="f" style="position:absolute;left:7750;top:91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639;top:66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79;top:909;width:453;height:474">
                  <v:rect id="shape_0" stroked="t" o:allowincell="f" style="position:absolute;left:8190;top:115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8079;top:90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79;top:909;width:453;height:474">
                  <v:rect id="shape_0" stroked="t" o:allowincell="f" style="position:absolute;left:7890;top:115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779;top:90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80;top:148;width:932;height:1753">
                  <v:group id="shape_0" style="position:absolute;left:6780;top:1287;width:199;height:199">
                    <v:oval id="shape_0" fillcolor="white" stroked="t" o:allowincell="f" style="position:absolute;left:6780;top:1287;width:198;height:1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,183" path="m0,110c11,55,23,0,40,10c57,20,83,157,100,170c117,183,128,136,140,90e" stroked="t" o:allowincell="f" style="position:absolute;left:6836;top:1326;width:98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870,509" to="6870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1485" to="6870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997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015,166" to="7015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1123" to="7015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1883" to="7140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9,492" to="7159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9,1359" to="7159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286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304,148" to="7304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4,1123" to="7304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41,1883" to="7447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8,492" to="7448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48,1359" to="7448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141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259;top:909;width:453;height:474">
                    <v:rect id="shape_0" stroked="t" o:allowincell="f" style="position:absolute;left:7370;top:1154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259;top:909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112;top:683;width:453;height:474">
                    <v:rect id="shape_0" stroked="t" o:allowincell="f" style="position:absolute;left:7223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7112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986;top:915;width:453;height:474">
                    <v:rect id="shape_0" stroked="t" o:allowincell="f" style="position:absolute;left:7097;top:1160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986;top:915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9;top:683;width:453;height:474">
                    <v:rect id="shape_0" stroked="t" o:allowincell="f" style="position:absolute;left:6930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819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940;top:148;width:933;height:1753">
                  <v:group id="shape_0" style="position:absolute;left:5940;top:1287;width:199;height:199">
                    <v:oval id="shape_0" fillcolor="white" stroked="t" o:allowincell="f" style="position:absolute;left:5940;top:1287;width:198;height:1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,183" path="m0,110c11,55,23,0,40,10c57,20,83,157,100,170c117,183,128,136,140,90e" stroked="t" o:allowincell="f" style="position:absolute;left:5996;top:1326;width:98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030,509" to="6030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485" to="6030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157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175,166" to="6175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5,1123" to="6175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30,1883" to="6300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92" to="6319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1359" to="6319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446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464,148" to="6464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1123" to="6464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1,1883" to="6607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8,492" to="6608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8,1359" to="6608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301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419;top:909;width:453;height:474">
                    <v:rect id="shape_0" stroked="t" o:allowincell="f" style="position:absolute;left:6530;top:1154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419;top:909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73;top:683;width:453;height:474">
                    <v:rect id="shape_0" stroked="t" o:allowincell="f" style="position:absolute;left:6383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273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46;top:915;width:453;height:474">
                    <v:rect id="shape_0" stroked="t" o:allowincell="f" style="position:absolute;left:6257;top:1160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6146;top:915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979;top:683;width:453;height:474">
                    <v:rect id="shape_0" stroked="t" o:allowincell="f" style="position:absolute;left:6090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979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121;top:148;width:932;height:1753">
                  <v:group id="shape_0" style="position:absolute;left:5121;top:1287;width:199;height:199">
                    <v:oval id="shape_0" fillcolor="white" stroked="t" o:allowincell="f" style="position:absolute;left:5121;top:1287;width:198;height:1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140,183" path="m0,110c11,55,23,0,40,10c57,20,83,157,100,170c117,183,128,136,140,90e" stroked="t" o:allowincell="f" style="position:absolute;left:5176;top:1326;width:98;height:12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210,509" to="5210,12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0,1485" to="5210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337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355,166" to="5355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55,1123" to="5355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0,1883" to="5480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492" to="5499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99,1359" to="5499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626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5644,148" to="5644,9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4,1123" to="5644,18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1,1883" to="5787,18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492" to="5788,11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8,1359" to="5788,18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481;top:1865;width:35;height: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599;top:909;width:453;height:474">
                    <v:rect id="shape_0" stroked="t" o:allowincell="f" style="position:absolute;left:5710;top:1154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599;top:909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52;top:683;width:453;height:474">
                    <v:rect id="shape_0" stroked="t" o:allowincell="f" style="position:absolute;left:5563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452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326;top:915;width:453;height:474">
                    <v:rect id="shape_0" stroked="t" o:allowincell="f" style="position:absolute;left:5437;top:1160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326;top:915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159;top:683;width:453;height:474">
                    <v:rect id="shape_0" stroked="t" o:allowincell="f" style="position:absolute;left:5270;top:928;width:144;height:197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5159;top:683;width:452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20"/>
                                <w:rFonts w:ascii="GulimChe" w:hAnsi="GulimChe" w:eastAsia="GulimChe" w:cs="Arial"/>
                                <w:color w:val="auto"/>
                                <w:lang w:val="en-US" w:eastAsia="ko-KR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99;top:669;width:453;height:474">
                  <v:rect id="shape_0" stroked="t" o:allowincell="f" style="position:absolute;left:4510;top:91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399;top:66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99;top:669;width:453;height:474">
                  <v:rect id="shape_0" stroked="t" o:allowincell="f" style="position:absolute;left:4210;top:91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099;top:66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06;top:915;width:453;height:474">
                  <v:rect id="shape_0" stroked="t" o:allowincell="f" style="position:absolute;left:4917;top:1160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806;top:915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59;top:669;width:453;height:474">
                  <v:rect id="shape_0" stroked="t" o:allowincell="f" style="position:absolute;left:4770;top:914;width:144;height:19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659;top:669;width:452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360"/>
                            <w:jc w:val="both"/>
                            <w:rPr/>
                          </w:pPr>
                          <w:r>
                            <w:rPr>
                              <w:sz w:val="16"/>
                              <w:b/>
                              <w:kern w:val="2"/>
                              <w:szCs w:val="20"/>
                              <w:rFonts w:ascii="GulimChe" w:hAnsi="GulimChe" w:eastAsia="GulimChe" w:cs="Arial"/>
                              <w:color w:val="auto"/>
                              <w:lang w:val="en-US" w:eastAsia="ko-KR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  <w:r>
        <w:br w:type="page"/>
      </w:r>
    </w:p>
    <w:p>
      <w:pPr>
        <w:pStyle w:val="Style10"/>
        <w:spacing w:lineRule="atLeast" w:line="2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eastAsia="Arial Narrow" w:cs="Arial Narrow" w:ascii="Arial Narrow" w:hAnsi="Arial Narrow"/>
          <w:b/>
          <w:sz w:val="24"/>
          <w:lang w:eastAsia="zh-CN"/>
        </w:rPr>
        <w:t xml:space="preserve"> </w:t>
      </w:r>
    </w:p>
    <w:p>
      <w:pPr>
        <w:pStyle w:val="Heading3"/>
        <w:spacing w:before="0" w:after="120"/>
        <w:ind w:firstLine="240"/>
        <w:rPr/>
      </w:pPr>
      <w:r>
        <w:rPr>
          <w:rFonts w:cs="Arial Narrow" w:ascii="Arial Narrow" w:hAnsi="Arial Narrow"/>
          <w:b/>
          <w:sz w:val="24"/>
          <w:lang w:eastAsia="zh-CN"/>
        </w:rPr>
        <w:t xml:space="preserve">6.3.2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基本单元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 xml:space="preserve">(TR </w:t>
      </w:r>
      <w:r>
        <w:rPr>
          <w:rFonts w:ascii="Arial Narrow" w:hAnsi="Arial Narrow" w:cs="Arial Narrow" w:eastAsia="宋体;SimSun"/>
          <w:b/>
          <w:sz w:val="24"/>
          <w:lang w:eastAsia="zh-CN"/>
        </w:rPr>
        <w:t>输出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>:</w:t>
      </w:r>
      <w:r>
        <w:rPr>
          <w:rFonts w:eastAsia="宋体;SimSun"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仅适用于</w:t>
      </w:r>
      <w:r>
        <w:rPr>
          <w:rFonts w:ascii="Arial Narrow" w:hAnsi="Arial Narrow" w:cs="Arial Narrow" w:eastAsia="Arial Narrow"/>
          <w:b/>
          <w:sz w:val="24"/>
          <w:lang w:eastAsia="zh-CN"/>
        </w:rPr>
        <w:t xml:space="preserve"> </w:t>
      </w:r>
      <w:r>
        <w:rPr>
          <w:rFonts w:cs="Arial Narrow" w:ascii="Arial Narrow" w:hAnsi="Arial Narrow"/>
          <w:b/>
          <w:sz w:val="24"/>
          <w:lang w:eastAsia="zh-CN"/>
        </w:rPr>
        <w:t xml:space="preserve">DRT </w:t>
      </w:r>
      <w:r>
        <w:rPr>
          <w:rFonts w:ascii="Arial Narrow" w:hAnsi="Arial Narrow" w:cs="Arial Narrow" w:eastAsia="宋体;SimSun"/>
          <w:b/>
          <w:sz w:val="24"/>
          <w:lang w:eastAsia="zh-CN"/>
        </w:rPr>
        <w:t>类型</w:t>
      </w:r>
      <w:r>
        <w:rPr>
          <w:rFonts w:cs="Arial Narrow" w:ascii="Arial Narrow" w:hAnsi="Arial Narrow"/>
          <w:b/>
          <w:sz w:val="24"/>
          <w:lang w:eastAsia="zh-CN"/>
        </w:rPr>
        <w:t>)</w:t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  <w:t xml:space="preserve">1) </w:t>
      </w:r>
      <w:r>
        <w:rPr>
          <w:rFonts w:ascii="Arial Narrow" w:hAnsi="Arial Narrow" w:cs="Arial Narrow" w:eastAsia="宋体;SimSun"/>
          <w:lang w:eastAsia="zh-CN"/>
        </w:rPr>
        <w:t>说明</w:t>
      </w:r>
    </w:p>
    <w:p>
      <w:pPr>
        <w:pStyle w:val="Style10"/>
        <w:ind w:left="0" w:firstLine="44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sz w:val="22"/>
          <w:lang w:eastAsia="zh-CN"/>
        </w:rPr>
      </w:r>
    </w:p>
    <w:tbl>
      <w:tblPr>
        <w:tblW w:w="912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0"/>
        <w:gridCol w:w="1134"/>
        <w:gridCol w:w="1770"/>
        <w:gridCol w:w="1500"/>
        <w:gridCol w:w="1815"/>
        <w:gridCol w:w="1921"/>
      </w:tblGrid>
      <w:tr>
        <w:trPr>
          <w:trHeight w:val="427" w:hRule="atLeast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模块</w:t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eastAsia="GulimChe" w:cs="Arial Narrow" w:ascii="Arial Narrow" w:hAnsi="Arial Narrow"/>
                <w:lang w:eastAsia="zh-CN"/>
              </w:rPr>
            </w:r>
          </w:p>
          <w:p>
            <w:pPr>
              <w:pStyle w:val="TextBody"/>
              <w:jc w:val="both"/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基本单元</w:t>
            </w:r>
          </w:p>
        </w:tc>
      </w:tr>
      <w:tr>
        <w:trPr>
          <w:trHeight w:val="409" w:hRule="atLeast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-6"/>
                <w:lang w:eastAsia="zh-C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T20U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T30U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T40U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ind w:left="-99" w:right="-89" w:hanging="0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K7M-DRT60U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点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ind w:right="-89" w:hanging="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光耦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负载电压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DC12/24V 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负载电压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10.2 ~ 26.4V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负载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0.1A/COM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off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时的漏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于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0.1mA 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时的漏电压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于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DC0.3V</w:t>
            </w:r>
          </w:p>
        </w:tc>
      </w:tr>
      <w:tr>
        <w:trPr>
          <w:trHeight w:val="165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吸收器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二极管</w:t>
            </w:r>
          </w:p>
        </w:tc>
      </w:tr>
      <w:tr>
        <w:trPr>
          <w:trHeight w:val="1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电流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于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4A, 10ms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left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0.2 ms 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0.2 ms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GulimChe" w:hAnsi="GulimChe" w:eastAsia="宋体;SimSun"/>
                <w:sz w:val="18"/>
                <w:lang w:eastAsia="zh-CN"/>
              </w:rPr>
              <w:t>输出状态时灯亮</w:t>
            </w:r>
          </w:p>
        </w:tc>
      </w:tr>
      <w:tr>
        <w:trPr>
          <w:trHeight w:val="2791" w:hRule="atLeast"/>
        </w:trPr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val="en-US"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-6985</wp:posOffset>
                      </wp:positionV>
                      <wp:extent cx="3642360" cy="1668780"/>
                      <wp:effectExtent l="0" t="0" r="30480" b="203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42480" cy="1668960"/>
                                <a:chOff x="0" y="0"/>
                                <a:chExt cx="3642480" cy="166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11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665720" y="595800"/>
                                  <a:ext cx="42912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891160" y="969480"/>
                                  <a:ext cx="355680" cy="37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568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9760" y="60480"/>
                                    <a:ext cx="104040" cy="261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404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1600"/>
                                      <a:ext cx="0" cy="217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52280"/>
                                      <a:ext cx="104040" cy="108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148120" y="3880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62160" y="1377360"/>
                                  <a:ext cx="14652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08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8480" y="143244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0600" y="1650960"/>
                                  <a:ext cx="153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66080" y="1376640"/>
                                  <a:ext cx="14652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720"/>
                                    <a:ext cx="146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1080" y="1083240"/>
                                  <a:ext cx="334800" cy="141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9120" y="1270080"/>
                                  <a:ext cx="1296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65400" y="116460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6680" y="116460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14324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0" y="115632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480" y="116316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7880" y="159444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0" y="1631160"/>
                                  <a:ext cx="3492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1632600"/>
                                  <a:ext cx="3492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6120" y="1145520"/>
                                  <a:ext cx="342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5440" y="675720"/>
                                  <a:ext cx="3420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7040" y="1288440"/>
                                  <a:ext cx="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48200" y="753840"/>
                                  <a:ext cx="0" cy="28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6400" y="749160"/>
                                  <a:ext cx="49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46280" y="765720"/>
                                  <a:ext cx="0" cy="88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3360" y="1126440"/>
                                  <a:ext cx="104760" cy="95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3360" y="1126440"/>
                                  <a:ext cx="10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560" y="1632600"/>
                                  <a:ext cx="3492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2520" y="266040"/>
                                  <a:ext cx="420480" cy="13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4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06840" y="842760"/>
                                  <a:ext cx="42984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TR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355200" y="1090440"/>
                                  <a:ext cx="3420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4600" y="1132200"/>
                                  <a:ext cx="3420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040" y="732240"/>
                                  <a:ext cx="3420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9720" y="98028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9640" y="981000"/>
                                  <a:ext cx="99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853560"/>
                                  <a:ext cx="41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0240" y="1213560"/>
                                  <a:ext cx="44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2400" y="95580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440" y="96156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703440"/>
                                  <a:ext cx="207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1075680"/>
                                  <a:ext cx="0" cy="57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1360" y="1087920"/>
                                  <a:ext cx="3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191320" y="1121400"/>
                                  <a:ext cx="388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99" h="21600">
                                      <a:moveTo>
                                        <a:pt x="10800" y="0"/>
                                      </a:moveTo>
                                      <a:arcTo wR="10800" hR="10800" stAng="-5400000" swAng="109907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99" h="21600">
                                      <a:moveTo>
                                        <a:pt x="10800" y="0"/>
                                      </a:moveTo>
                                      <a:arcTo wR="10800" hR="10800" stAng="-5400000" swAng="109907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4520" y="119556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4520" y="690840"/>
                                  <a:ext cx="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5440" y="1628280"/>
                                  <a:ext cx="3420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4148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BatangChe" w:cs="Arial"/>
                                        <w:color w:val="auto"/>
                                        <w:lang w:val="en-US" w:eastAsia="ko-KR" w:bidi="ar-SA"/>
                                      </w:rPr>
                                      <w:t>P40,P4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573480"/>
                                  <a:ext cx="86364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宋体;SimSun" w:cs="Arial Narrow"/>
                                        <w:color w:val="auto"/>
                                        <w:lang w:val="en-US" w:eastAsia="zh-CN" w:bidi="ar-SA"/>
                                      </w:rPr>
                                      <w:t>内部电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05pt;margin-top:-0.55pt;width:286.75pt;height:131.4pt" coordorigin="81,-11" coordsize="5735,2628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11" stroked="f" o:allowincell="t" style="position:absolute;left:2704;top:927;width:675;height:101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group id="shape_0" style="position:absolute;left:4634;top:1516;width:560;height:584">
                        <v:oval id="shape_0" fillcolor="white" stroked="t" o:allowincell="t" style="position:absolute;left:4634;top:1516;width:559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4870;top:1611;width:163;height:409">
                          <v:line id="shape_0" from="4870,1611" to="5033,1781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0,1645" to="4870,198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70,1851" to="5033,2021" stroked="t" o:allowincell="t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464,600" to="3464,1079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3486;top:2158;width:230;height:85">
                        <v:line id="shape_0" from="3486,2158" to="3716,21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86,2245" to="3716,22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606,2245" to="3606,25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9,2589" to="5804,2589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122;top:2157;width:230;height:85">
                        <v:line id="shape_0" from="4122,2157" to="4352,21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22,2243" to="4352,22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626;top:1695;width:526;height:2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42;top:1989;width:203;height:5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491,1823" to="3632,1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0,1823" to="4875,18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24,2245" to="4224,25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1,1810" to="4231,215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6,1821" to="4556,19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0,2500" to="4550,25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520;top:2558;width:54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194;top:2560;width:54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201;top:1793;width:53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428;top:1053;width:53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21,2018" to="5021,25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9,1176" to="5039,16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6,1169" to="5816,11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08,1195" to="5508,25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25;top:1763;width:164;height:14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25,1763" to="5589,17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479;top:2560;width:54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203;top:408;width:661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24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344;top:1316;width:676;height:2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T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65,1706" to="5418,1761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0,1772" to="5653,18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489;top:1142;width:53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3498,1533" to="3498,18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40,1534" to="3496,15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4,1333" to="2785,13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1,1900" to="2676,19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3,1494" to="2683,18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7,1503" to="2785,15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74,1097" to="3599,10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3,1683" to="3383,25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7,1702" to="3381,170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399,21600" path="l0,21600xee" stroked="t" o:allowincell="t" style="position:absolute;left:3532;top:1755;width:60;height:126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600,1872" to="3600,21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1077" to="3600,17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570;top:2553;width:53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81;top:-11;width:1639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Che" w:cs="Arial"/>
                                  <w:color w:val="auto"/>
                                  <w:lang w:val="en-US" w:eastAsia="ko-KR" w:bidi="ar-SA"/>
                                </w:rPr>
                                <w:t>P40,P4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075;top:892;width:1359;height:1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内部电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770380</wp:posOffset>
                      </wp:positionV>
                      <wp:extent cx="3752850" cy="1666240"/>
                      <wp:effectExtent l="0" t="0" r="3810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3000" cy="1666080"/>
                                <a:chOff x="0" y="0"/>
                                <a:chExt cx="3753000" cy="166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07440" y="981720"/>
                                  <a:ext cx="348120" cy="36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8120" cy="363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5800" y="59040"/>
                                    <a:ext cx="102960" cy="25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224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20880"/>
                                      <a:ext cx="0" cy="213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0" y="149400"/>
                                      <a:ext cx="10224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90200" y="636840"/>
                                  <a:ext cx="528840" cy="598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49600" y="918360"/>
                                  <a:ext cx="102240" cy="92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2240" cy="921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180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06920" y="818640"/>
                                  <a:ext cx="6084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" h="481">
                                      <a:moveTo>
                                        <a:pt x="95" y="0"/>
                                      </a:moveTo>
                                      <a:lnTo>
                                        <a:pt x="0" y="241"/>
                                      </a:lnTo>
                                      <a:lnTo>
                                        <a:pt x="120" y="241"/>
                                      </a:lnTo>
                                      <a:lnTo>
                                        <a:pt x="40" y="48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28960" y="851040"/>
                                  <a:ext cx="102960" cy="255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224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88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149040"/>
                                    <a:ext cx="102240" cy="10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131560" y="711720"/>
                                  <a:ext cx="0" cy="13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9920" y="500400"/>
                                  <a:ext cx="413280" cy="13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P/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98200" y="100584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5440" y="1135440"/>
                                  <a:ext cx="57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98200" y="74736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5440" y="747360"/>
                                  <a:ext cx="57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480" y="708120"/>
                                  <a:ext cx="1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040" y="412200"/>
                                  <a:ext cx="0" cy="70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44240" y="1381680"/>
                                  <a:ext cx="14364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400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07600" y="143568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3360" y="1647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12240" y="1380960"/>
                                  <a:ext cx="14364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640"/>
                                    <a:ext cx="143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404080" y="1094040"/>
                                  <a:ext cx="326880" cy="13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1" w:right="66" w:hanging="10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R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0" y="1276200"/>
                                  <a:ext cx="127080" cy="31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02560" y="1117080"/>
                                  <a:ext cx="424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399" h="21600">
                                      <a:moveTo>
                                        <a:pt x="10800" y="0"/>
                                      </a:moveTo>
                                      <a:arcTo wR="10800" hR="10800" stAng="-5400000" swAng="1099078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399" h="21600">
                                      <a:moveTo>
                                        <a:pt x="10800" y="0"/>
                                      </a:moveTo>
                                      <a:arcTo wR="10800" hR="10800" stAng="-5400000" swAng="1099078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1099800"/>
                                  <a:ext cx="0" cy="70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5520" y="1170360"/>
                                  <a:ext cx="26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3640" y="1205280"/>
                                  <a:ext cx="0" cy="17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4200" y="1173960"/>
                                  <a:ext cx="42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0" y="1435680"/>
                                  <a:ext cx="0" cy="21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9560" y="1163880"/>
                                  <a:ext cx="0" cy="212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48400" y="1171080"/>
                                  <a:ext cx="0" cy="10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3720" y="1593360"/>
                                  <a:ext cx="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5360" y="163008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240" y="1631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0840" y="1153800"/>
                                  <a:ext cx="33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1680" y="694800"/>
                                  <a:ext cx="33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7560" y="1294200"/>
                                  <a:ext cx="0" cy="35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720" y="771480"/>
                                  <a:ext cx="0" cy="281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6280" y="767160"/>
                                  <a:ext cx="48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9600" y="783000"/>
                                  <a:ext cx="0" cy="86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1136160"/>
                                  <a:ext cx="102240" cy="92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8120" y="113616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960" y="1631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2000" y="291960"/>
                                  <a:ext cx="379800" cy="14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24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7120" y="857160"/>
                                  <a:ext cx="393840" cy="13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00"/>
                                      <w:ind w:left="80" w:right="66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pacing w:val="-4"/>
                                        <w:szCs w:val="20"/>
                                        <w:rFonts w:ascii="Arial Narrow" w:hAnsi="Arial Narrow" w:eastAsia="GulimChe" w:cs="Arial Narrow"/>
                                        <w:color w:val="auto"/>
                                        <w:lang w:val="en-US" w:eastAsia="ko-KR" w:bidi="ar-SA"/>
                                      </w:rPr>
                                      <w:t>TR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459960" y="1099800"/>
                                  <a:ext cx="3348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6840" y="1141200"/>
                                  <a:ext cx="3348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7720" y="749880"/>
                                  <a:ext cx="334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41480" cy="39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ind w:firstLine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BatangChe" w:cs="Arial"/>
                                        <w:color w:val="auto"/>
                                        <w:lang w:val="en-US" w:eastAsia="ko-KR" w:bidi="ar-SA"/>
                                      </w:rPr>
                                      <w:t>P42,P4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880" y="528840"/>
                                  <a:ext cx="863640" cy="83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Narrow" w:hAnsi="Arial Narrow" w:eastAsia="宋体;SimSun" w:cs="Arial Narrow"/>
                                        <w:color w:val="auto"/>
                                        <w:lang w:val="en-US" w:eastAsia="zh-CN" w:bidi="ar-SA"/>
                                      </w:rPr>
                                      <w:t>内部电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5pt;margin-top:139.4pt;width:295.45pt;height:131.2pt" coordorigin="-39,2788" coordsize="5909,2624">
                      <v:group id="shape_0" style="position:absolute;left:4697;top:4334;width:548;height:572">
                        <v:oval id="shape_0" fillcolor="white" stroked="t" o:allowincell="t" style="position:absolute;left:4697;top:4334;width:547;height:57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4927;top:4427;width:162;height:403">
                          <v:line id="shape_0" from="4927,4427" to="5087,459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8,4460" to="4928,479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28,4662" to="5088,4829" stroked="t" o:allowincell="t" style="position:absolute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fillcolor="white" stroked="t" o:allowincell="t" style="position:absolute;left:2623;top:3791;width:832;height:9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716;top:4234;width:161;height:145">
                        <v:shape id="shape_0" fillcolor="white" stroked="t" o:allowincell="t" style="position:absolute;left:2716;top:4234;width:160;height:144;flip:y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716,4379" to="2876,43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coordsize="120,481" path="m95,0l0,241l120,241l40,481e" stroked="t" o:allowincell="t" style="position:absolute;left:2964;top:4077;width:95;height:404;mso-wrap-style:none;v-text-anchor:middle">
                        <v:fill o:detectmouseclick="t" on="false"/>
                        <v:stroke color="black" weight="9360" endarrow="block" endarrowwidth="narrow" endarrowlength="short" joinstyle="round" endcap="flat"/>
                        <w10:wrap type="none"/>
                      </v:shape>
                      <v:group id="shape_0" style="position:absolute;left:3156;top:4128;width:161;height:402">
                        <v:line id="shape_0" from="3156,4128" to="3316,4295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7,4161" to="3157,44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7,4363" to="3317,4530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line id="shape_0" from="3318,3909" to="3318,412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80;top:3576;width:650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P/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793,4372" to="2793,45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1,4576" to="2792,457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3,3965" to="2793,42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1,3965" to="2792,39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30,3903" to="3594,39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3,3437" to="3583,4546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3495;top:4964;width:225;height:84">
                        <v:line id="shape_0" from="3495,4964" to="3720,49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95,5049" to="3720,50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595,5049" to="3595,5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4,5382" to="5870,5382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232;top:4963;width:225;height:83">
                        <v:line id="shape_0" from="4232,4963" to="4457,49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32,5047" to="4457,50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747;top:4511;width:514;height:2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1" w:right="66" w:hanging="10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R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491;top:4798;width:199;height:4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coordsize="11399,21600" path="l0,21600xee" stroked="t" o:allowincell="t" style="position:absolute;left:3587;top:4547;width:66;height:13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324,4520" to="3324,4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24,4631" to="3741,4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9,4686" to="3589,49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67,4637" to="4939,46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2,5049" to="4332,5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8,4621" to="4338,49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4,4632" to="4604,479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7,5297" to="4597,53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4568;top:5355;width:52;height:5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03;top:5357;width:52;height:5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309;top:4605;width:52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3554;top:3882;width:52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5075,4826" to="5075,5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3,4003" to="5093,444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5,3996" to="5867,39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51,4021" to="5551,53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70;top:4577;width:160;height:145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70,4577" to="5630,45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523;top:5357;width:52;height:5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3334;top:3248;width:597;height:2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24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92;top:4138;width:619;height:2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ind w:left="80" w:right="6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TR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10,4520" to="5462,457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1,4585" to="5693,46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5532;top:3969;width:52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-39;top:2788;width:1639;height:6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ind w:firstLine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BatangChe" w:cs="Arial"/>
                                  <w:color w:val="auto"/>
                                  <w:lang w:val="en-US" w:eastAsia="ko-KR" w:bidi="ar-SA"/>
                                </w:rPr>
                                <w:t>P42,P4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72;top:3621;width:1359;height:1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zh-CN" w:bidi="ar-SA"/>
                                </w:rPr>
                                <w:t>内部电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943" w:hRule="atLeast"/>
        </w:trPr>
        <w:tc>
          <w:tcPr>
            <w:tcW w:w="9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</w:tr>
    </w:tbl>
    <w:p>
      <w:pPr>
        <w:pStyle w:val="Style10"/>
        <w:ind w:left="0" w:firstLine="615"/>
        <w:rPr>
          <w:rFonts w:ascii="Arial Narrow" w:hAnsi="Arial Narrow" w:eastAsia="GulimChe" w:cs="Arial Narrow"/>
          <w:lang w:val="en-US" w:eastAsia="zh-CN"/>
        </w:rPr>
      </w:pPr>
      <w:r>
        <w:rPr>
          <w:rFonts w:eastAsia="GulimChe" w:cs="Arial Narrow" w:ascii="Arial Narrow" w:hAnsi="Arial Narrow"/>
          <w:lang w:val="en-US" w:eastAsia="zh-CN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9250</wp:posOffset>
                </wp:positionH>
                <wp:positionV relativeFrom="paragraph">
                  <wp:posOffset>99060</wp:posOffset>
                </wp:positionV>
                <wp:extent cx="5791200" cy="9906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990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200" w:before="240" w:after="0"/>
                              <w:ind w:left="198" w:hanging="198"/>
                              <w:rPr>
                                <w:rFonts w:ascii="Arial Narrow" w:hAnsi="Arial Narrow" w:cs="Arial Narrow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  <w:lang w:eastAsia="zh-CN"/>
                              </w:rPr>
                              <w:t>1)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 Narrow" w:ascii="Arial Narrow" w:hAnsi="Arial Narrow"/>
                                <w:sz w:val="18"/>
                                <w:lang w:eastAsia="zh-CN"/>
                              </w:rPr>
                              <w:t>DRT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8"/>
                                <w:lang w:eastAsia="zh-CN"/>
                              </w:rPr>
                              <w:t>类型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eastAsia="zh-CN"/>
                              </w:rPr>
                              <w:t>(K7M-DRT20/30/40/60U)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8"/>
                                <w:lang w:eastAsia="zh-CN"/>
                              </w:rPr>
                              <w:t>晶体管输出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eastAsia="zh-CN"/>
                              </w:rPr>
                              <w:t xml:space="preserve">P040 ~ P043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8"/>
                                <w:lang w:eastAsia="zh-CN"/>
                              </w:rPr>
                              <w:t>用于位置功能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200" w:before="240" w:after="0"/>
                              <w:ind w:left="198" w:hanging="198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eastAsia="zh-CN"/>
                              </w:rPr>
                              <w:t xml:space="preserve">2)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8"/>
                                <w:lang w:eastAsia="zh-CN"/>
                              </w:rPr>
                              <w:t>同样也可以作为一般的晶体管输出使用，但是不能连接交流负载，否则损坏。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pt;height:78pt;mso-wrap-distance-left:9.05pt;mso-wrap-distance-right:9.05pt;mso-wrap-distance-top:0pt;mso-wrap-distance-bottom:0pt;margin-top:7.8pt;mso-position-vertical-relative:text;margin-left:27.5pt;mso-position-horizontal-relative:text">
                <v:textbox inset="0.1in,0in,0.1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200" w:before="240" w:after="0"/>
                        <w:ind w:left="198" w:hanging="198"/>
                        <w:rPr>
                          <w:rFonts w:ascii="Arial Narrow" w:hAnsi="Arial Narrow" w:cs="Arial Narrow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  <w:lang w:eastAsia="zh-CN"/>
                        </w:rPr>
                        <w:t>1)</w:t>
                      </w:r>
                      <w:r>
                        <w:rPr>
                          <w:rFonts w:cs="Arial Narrow" w:ascii="Arial Narrow" w:hAnsi="Arial Narrow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 w:cs="Arial Narrow" w:ascii="Arial Narrow" w:hAnsi="Arial Narrow"/>
                          <w:sz w:val="18"/>
                          <w:lang w:eastAsia="zh-CN"/>
                        </w:rPr>
                        <w:t>DRT</w:t>
                      </w:r>
                      <w:r>
                        <w:rPr>
                          <w:rFonts w:ascii="Arial Narrow" w:hAnsi="Arial Narrow" w:cs="Arial Narrow" w:eastAsia="宋体;SimSun"/>
                          <w:sz w:val="18"/>
                          <w:lang w:eastAsia="zh-CN"/>
                        </w:rPr>
                        <w:t>类型</w:t>
                      </w:r>
                      <w:r>
                        <w:rPr>
                          <w:rFonts w:cs="Arial Narrow" w:ascii="Arial Narrow" w:hAnsi="Arial Narrow"/>
                          <w:sz w:val="18"/>
                          <w:lang w:eastAsia="zh-CN"/>
                        </w:rPr>
                        <w:t>(K7M-DRT20/30/40/60U)</w:t>
                      </w:r>
                      <w:r>
                        <w:rPr>
                          <w:rFonts w:ascii="Arial Narrow" w:hAnsi="Arial Narrow" w:cs="Arial Narrow" w:eastAsia="宋体;SimSun"/>
                          <w:sz w:val="18"/>
                          <w:lang w:eastAsia="zh-CN"/>
                        </w:rPr>
                        <w:t>晶体管输出</w:t>
                      </w:r>
                      <w:r>
                        <w:rPr>
                          <w:rFonts w:cs="Arial Narrow" w:ascii="Arial Narrow" w:hAnsi="Arial Narrow"/>
                          <w:sz w:val="18"/>
                          <w:lang w:eastAsia="zh-CN"/>
                        </w:rPr>
                        <w:t xml:space="preserve">P040 ~ P043 </w:t>
                      </w:r>
                      <w:r>
                        <w:rPr>
                          <w:rFonts w:ascii="Arial Narrow" w:hAnsi="Arial Narrow" w:cs="Arial Narrow" w:eastAsia="宋体;SimSun"/>
                          <w:sz w:val="18"/>
                          <w:lang w:eastAsia="zh-CN"/>
                        </w:rPr>
                        <w:t>用于位置功能。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200" w:before="240" w:after="0"/>
                        <w:ind w:left="198" w:hanging="198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  <w:lang w:eastAsia="zh-CN"/>
                        </w:rPr>
                        <w:t xml:space="preserve">2) </w:t>
                      </w:r>
                      <w:r>
                        <w:rPr>
                          <w:rFonts w:ascii="Arial Narrow" w:hAnsi="Arial Narrow" w:cs="Arial Narrow" w:eastAsia="宋体;SimSun"/>
                          <w:sz w:val="18"/>
                          <w:lang w:eastAsia="zh-CN"/>
                        </w:rPr>
                        <w:t>同样也可以作为一般的晶体管输出使用，但是不能连接交流负载，否则损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1155</wp:posOffset>
                </wp:positionH>
                <wp:positionV relativeFrom="paragraph">
                  <wp:posOffset>106680</wp:posOffset>
                </wp:positionV>
                <wp:extent cx="618490" cy="2419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19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 Narrow" w:hAnsi="Arial Narrow" w:eastAsia="宋体;SimSun" w:cs="Arial Narrow"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color w:val="FFFFFF"/>
                                <w:lang w:eastAsia="zh-CN"/>
                              </w:rPr>
                              <w:t>备注：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.7pt;height:19.05pt;mso-wrap-distance-left:9.05pt;mso-wrap-distance-right:9.05pt;mso-wrap-distance-top:0pt;mso-wrap-distance-bottom:0pt;margin-top:8.4pt;mso-position-vertical-relative:text;margin-left:27.65pt;mso-position-horizontal-relative:text">
                <v:textbox inset="0.1in,0in,0.1in,0in">
                  <w:txbxContent>
                    <w:p>
                      <w:pPr>
                        <w:pStyle w:val="Heading4"/>
                        <w:rPr>
                          <w:rFonts w:ascii="Arial Narrow" w:hAnsi="Arial Narrow" w:eastAsia="宋体;SimSun" w:cs="Arial Narrow"/>
                          <w:color w:val="FFFFFF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color w:val="FFFFFF"/>
                          <w:lang w:eastAsia="zh-CN"/>
                        </w:rPr>
                        <w:t>备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firstLine="480"/>
        <w:rPr>
          <w:rFonts w:ascii="Arial Narrow" w:hAnsi="Arial Narrow" w:eastAsia="GulimChe" w:cs="Arial Narrow"/>
          <w:b/>
          <w:b/>
          <w:sz w:val="24"/>
          <w:lang w:eastAsia="zh-CN"/>
        </w:rPr>
      </w:pPr>
      <w:r>
        <w:rPr>
          <w:rFonts w:eastAsia="GulimChe" w:cs="Arial Narrow" w:ascii="Arial Narrow" w:hAnsi="Arial Narrow"/>
          <w:b/>
          <w:sz w:val="24"/>
          <w:lang w:eastAsia="zh-CN"/>
        </w:rPr>
      </w:r>
    </w:p>
    <w:p>
      <w:pPr>
        <w:pStyle w:val="Style10"/>
        <w:ind w:left="0" w:firstLine="48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</w:r>
    </w:p>
    <w:p>
      <w:pPr>
        <w:pStyle w:val="Style10"/>
        <w:ind w:left="0" w:firstLine="440"/>
        <w:rPr/>
      </w:pPr>
      <w:r>
        <w:rPr>
          <w:rFonts w:eastAsia="GulimChe" w:cs="Arial Narrow" w:ascii="Arial Narrow" w:hAnsi="Arial Narrow"/>
          <w:sz w:val="22"/>
          <w:lang w:eastAsia="zh-CN"/>
        </w:rPr>
        <w:t xml:space="preserve">2) </w:t>
      </w:r>
      <w:r>
        <w:rPr>
          <w:rFonts w:ascii="Arial Narrow" w:hAnsi="Arial Narrow" w:cs="Arial Narrow" w:eastAsia="宋体;SimSun"/>
          <w:sz w:val="22"/>
          <w:lang w:eastAsia="zh-CN"/>
        </w:rPr>
        <w:t>输出接线</w:t>
      </w:r>
    </w:p>
    <w:p>
      <w:pPr>
        <w:pStyle w:val="Style10"/>
        <w:ind w:left="0" w:firstLine="600"/>
        <w:rPr>
          <w:rFonts w:ascii="Arial Narrow" w:hAnsi="Arial Narrow" w:eastAsia="GulimChe" w:cs="Arial Narrow"/>
          <w:sz w:val="22"/>
          <w:lang w:val="en-US" w:eastAsia="zh-CN"/>
        </w:rPr>
      </w:pPr>
      <w:r>
        <w:rPr>
          <w:rFonts w:eastAsia="GulimChe" w:cs="Arial Narrow" w:ascii="Arial Narrow" w:hAnsi="Arial Narrow"/>
          <w:sz w:val="2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9100</wp:posOffset>
                </wp:positionH>
                <wp:positionV relativeFrom="paragraph">
                  <wp:posOffset>74930</wp:posOffset>
                </wp:positionV>
                <wp:extent cx="2959100" cy="2861310"/>
                <wp:effectExtent l="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9200" cy="2861280"/>
                          <a:chOff x="0" y="0"/>
                          <a:chExt cx="2959200" cy="2861280"/>
                        </a:xfrm>
                      </wpg:grpSpPr>
                      <wps:wsp>
                        <wps:cNvSpPr/>
                        <wps:spPr>
                          <a:xfrm>
                            <a:off x="254160" y="659880"/>
                            <a:ext cx="23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360" y="741600"/>
                            <a:ext cx="236160" cy="2268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4040" y="10800"/>
                              <a:ext cx="20844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" y="13536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13464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8532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1080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1280" y="85320"/>
                              <a:ext cx="6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0">
                                  <a:moveTo>
                                    <a:pt x="40" y="0"/>
                                  </a:moveTo>
                                  <a:cubicBezTo>
                                    <a:pt x="20" y="46"/>
                                    <a:pt x="0" y="93"/>
                                    <a:pt x="0" y="140"/>
                                  </a:cubicBezTo>
                                  <a:cubicBezTo>
                                    <a:pt x="0" y="187"/>
                                    <a:pt x="33" y="257"/>
                                    <a:pt x="40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40" y="13536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3464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8532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80" y="1080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85320"/>
                              <a:ext cx="6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0">
                                  <a:moveTo>
                                    <a:pt x="40" y="0"/>
                                  </a:moveTo>
                                  <a:cubicBezTo>
                                    <a:pt x="20" y="46"/>
                                    <a:pt x="0" y="93"/>
                                    <a:pt x="0" y="140"/>
                                  </a:cubicBezTo>
                                  <a:cubicBezTo>
                                    <a:pt x="0" y="187"/>
                                    <a:pt x="33" y="257"/>
                                    <a:pt x="40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3616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160" y="1067400"/>
                            <a:ext cx="210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716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716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4280" y="742320"/>
                            <a:ext cx="236880" cy="226800"/>
                          </a:xfrm>
                        </wpg:grpSpPr>
                        <wps:wsp>
                          <wps:cNvSpPr/>
                          <wps:spPr>
                            <a:xfrm>
                              <a:off x="14040" y="10080"/>
                              <a:ext cx="208440" cy="20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1404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9216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160" y="141480"/>
                              <a:ext cx="2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148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2160"/>
                              <a:ext cx="6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0">
                                  <a:moveTo>
                                    <a:pt x="40" y="0"/>
                                  </a:moveTo>
                                  <a:cubicBezTo>
                                    <a:pt x="20" y="46"/>
                                    <a:pt x="0" y="93"/>
                                    <a:pt x="0" y="140"/>
                                  </a:cubicBezTo>
                                  <a:cubicBezTo>
                                    <a:pt x="0" y="187"/>
                                    <a:pt x="33" y="257"/>
                                    <a:pt x="40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4040"/>
                              <a:ext cx="0" cy="7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20" y="9216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960" y="141480"/>
                              <a:ext cx="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4148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0560" y="92160"/>
                              <a:ext cx="68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80">
                                  <a:moveTo>
                                    <a:pt x="40" y="0"/>
                                  </a:moveTo>
                                  <a:cubicBezTo>
                                    <a:pt x="20" y="46"/>
                                    <a:pt x="0" y="93"/>
                                    <a:pt x="0" y="140"/>
                                  </a:cubicBezTo>
                                  <a:cubicBezTo>
                                    <a:pt x="0" y="187"/>
                                    <a:pt x="33" y="257"/>
                                    <a:pt x="40" y="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6880" cy="226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8080" y="71676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8840" y="71676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56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08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" y="141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414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16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160" y="128880"/>
                            <a:ext cx="0" cy="133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84120"/>
                            <a:ext cx="229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" y="90720"/>
                            <a:ext cx="8352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ind w:firstLine="19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16"/>
                                  <w:sz w:val="14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AC100-24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1040" y="13032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13032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355680"/>
                            <a:ext cx="5385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320" y="336600"/>
                            <a:ext cx="5378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COM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95400"/>
                            <a:ext cx="4953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P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1280" y="71676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56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08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41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414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16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80" y="1091520"/>
                            <a:ext cx="1219320" cy="35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50760" y="0"/>
                              <a:ext cx="25416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560"/>
                                <a:ext cx="2376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10080"/>
                                  <a:ext cx="20880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1414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0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4148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128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16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5680" y="0"/>
                              <a:ext cx="25416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560"/>
                                <a:ext cx="2376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10080"/>
                                  <a:ext cx="20880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1414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72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4148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128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380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0600" y="0"/>
                              <a:ext cx="25416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560"/>
                                <a:ext cx="2376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80" y="10080"/>
                                  <a:ext cx="20880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8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1414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72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040" y="14148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04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128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380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5160" y="0"/>
                              <a:ext cx="25416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560"/>
                                <a:ext cx="237600" cy="226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040" y="10080"/>
                                  <a:ext cx="208800" cy="205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880" y="141480"/>
                                  <a:ext cx="2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13680"/>
                                  <a:ext cx="0" cy="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080" y="91800"/>
                                  <a:ext cx="24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0" y="141480"/>
                                  <a:ext cx="2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0" y="14148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61280" y="91800"/>
                                  <a:ext cx="6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80">
                                      <a:moveTo>
                                        <a:pt x="40" y="0"/>
                                      </a:moveTo>
                                      <a:cubicBezTo>
                                        <a:pt x="20" y="46"/>
                                        <a:pt x="0" y="93"/>
                                        <a:pt x="0" y="140"/>
                                      </a:cubicBezTo>
                                      <a:cubicBezTo>
                                        <a:pt x="0" y="187"/>
                                        <a:pt x="33" y="257"/>
                                        <a:pt x="40" y="2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3760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4160" y="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98080" y="716760"/>
                            <a:ext cx="25272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560"/>
                              <a:ext cx="23616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080"/>
                                <a:ext cx="20844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" y="141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8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36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320" y="14148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092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272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4160" y="7167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7167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3032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13032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345960"/>
                            <a:ext cx="53856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COM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0" y="95400"/>
                            <a:ext cx="4953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P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5960"/>
                            <a:ext cx="536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CO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95400"/>
                            <a:ext cx="49536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P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920" y="1453680"/>
                            <a:ext cx="245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2840"/>
                            <a:ext cx="245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1400" y="71064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0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44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418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4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72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41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80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8360" y="109152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56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08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368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91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41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180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368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720" y="91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414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180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80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280" y="109152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56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" y="1008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" y="1368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91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4148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9180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40" y="1368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720" y="9180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040" y="1414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4148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180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380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480" y="713880"/>
                            <a:ext cx="25416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5200"/>
                              <a:ext cx="2376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10080"/>
                                <a:ext cx="208800" cy="20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80" y="1418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400" y="14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" y="1404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080" y="92160"/>
                                <a:ext cx="2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400" y="1418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184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61280" y="92160"/>
                                <a:ext cx="68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80">
                                    <a:moveTo>
                                      <a:pt x="40" y="0"/>
                                    </a:moveTo>
                                    <a:cubicBezTo>
                                      <a:pt x="20" y="46"/>
                                      <a:pt x="0" y="93"/>
                                      <a:pt x="0" y="140"/>
                                    </a:cubicBezTo>
                                    <a:cubicBezTo>
                                      <a:pt x="0" y="187"/>
                                      <a:pt x="33" y="257"/>
                                      <a:pt x="40" y="2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760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16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2960" y="136440"/>
                            <a:ext cx="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644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390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6240" y="345960"/>
                            <a:ext cx="536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CO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1320" y="355680"/>
                            <a:ext cx="5364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ko-KR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eastAsia="ko-KR" w:bidi="ar-SA" w:val="en-US"/>
                                </w:rPr>
                                <w:t>P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95400"/>
                            <a:ext cx="4953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GulimChe" w:cs="Arial"/>
                                  <w:color w:val="auto"/>
                                  <w:lang w:val="en-US" w:eastAsia="ko-K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440" y="0"/>
                            <a:ext cx="38088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580">
                                <a:moveTo>
                                  <a:pt x="600" y="0"/>
                                </a:moveTo>
                                <a:cubicBezTo>
                                  <a:pt x="373" y="220"/>
                                  <a:pt x="147" y="440"/>
                                  <a:pt x="120" y="760"/>
                                </a:cubicBezTo>
                                <a:cubicBezTo>
                                  <a:pt x="93" y="1080"/>
                                  <a:pt x="460" y="1617"/>
                                  <a:pt x="440" y="1920"/>
                                </a:cubicBezTo>
                                <a:cubicBezTo>
                                  <a:pt x="420" y="2223"/>
                                  <a:pt x="210" y="2401"/>
                                  <a:pt x="0" y="2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0"/>
                            <a:ext cx="380880" cy="16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2580">
                                <a:moveTo>
                                  <a:pt x="600" y="0"/>
                                </a:moveTo>
                                <a:cubicBezTo>
                                  <a:pt x="373" y="220"/>
                                  <a:pt x="147" y="440"/>
                                  <a:pt x="120" y="760"/>
                                </a:cubicBezTo>
                                <a:cubicBezTo>
                                  <a:pt x="93" y="1080"/>
                                  <a:pt x="460" y="1617"/>
                                  <a:pt x="440" y="1920"/>
                                </a:cubicBezTo>
                                <a:cubicBezTo>
                                  <a:pt x="420" y="2223"/>
                                  <a:pt x="210" y="2401"/>
                                  <a:pt x="0" y="25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33920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9583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9583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95832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3920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1339200"/>
                            <a:ext cx="0" cy="120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1339200"/>
                            <a:ext cx="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958320"/>
                            <a:ext cx="0" cy="187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167920"/>
                            <a:ext cx="139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BatangChe" w:cs="Verdana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2174400"/>
                            <a:ext cx="139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BatangChe" w:cs="Verdana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2174400"/>
                            <a:ext cx="139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BatangChe" w:cs="Verdana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2174400"/>
                            <a:ext cx="1396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BatangChe" w:cs="Verdana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52972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5912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5945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850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2680" y="24566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252972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5804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837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850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245664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529720"/>
                            <a:ext cx="88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5804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5837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85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246636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93280"/>
                            <a:ext cx="96516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12V/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60" y="10980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5.9pt;width:232.95pt;height:225.25pt" coordorigin="660,118" coordsize="4659,4505">
                <v:line id="shape_0" from="1060,1157" to="4699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99;top:1285;width:372;height:357">
                  <v:oval id="shape_0" fillcolor="white" stroked="t" o:allowincell="f" style="position:absolute;left:1122;top:1303;width:327;height:32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14,1499" to="1314,1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6,1498" to="1354,1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0,1420" to="1354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9,1303" to="1309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,280" path="m40,0c20,46,0,93,0,140c0,187,33,257,40,280e" stroked="t" o:allowincell="f" style="position:absolute;left:1354;top:1420;width:10;height:7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line id="shape_0" from="1258,1499" to="1258,16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1498" to="1258,1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0,1420" to="1252,14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2,1303" to="1252,14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,280" path="m40,0c20,46,0,93,0,140c0,187,33,257,40,280e" stroked="t" o:allowincell="f" style="position:absolute;left:1208;top:1420;width:10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100;top:1286;width:371;height:356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060,1799" to="4379,1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1247" to="1500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0,1247" to="1580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80;top:1287;width:373;height:357">
                  <v:oval id="shape_0" fillcolor="white" stroked="t" o:allowincell="f" style="position:absolute;left:1602;top:1303;width:327;height:3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738,1309" to="1738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432" to="1735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97,1510" to="1741,1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1510" to="1744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,280" path="m40,0c20,46,0,93,0,140c0,187,33,257,40,280e" stroked="t" o:allowincell="f" style="position:absolute;left:1687;top:1432;width:10;height:7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95,1309" to="1795,1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432" to="1832,1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1510" to="1831,15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00,1510" to="1800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,280" path="m40,0c20,46,0,93,0,140c0,187,33,257,40,280e" stroked="t" o:allowincell="f" style="position:absolute;left:1833;top:1432;width:10;height:7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t" o:allowincell="f" style="position:absolute;left:1580;top:1287;width:372;height:35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980,1247" to="1980,1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60;top:1247;width:400;height:559">
                  <v:line id="shape_0" from="2060,1247" to="206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247" to="206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0,1247" to="2459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060;top:1287;width:374;height:357">
                    <v:oval id="shape_0" fillcolor="white" stroked="t" o:allowincell="f" style="position:absolute;left:2082;top:1303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218,1309" to="2218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8,1432" to="2216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8,1510" to="2222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4,1510" to="2224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2167;top:143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75,1309" to="2275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4,1432" to="2312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1510" to="2314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1,1510" to="2281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2314;top:143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2060;top:1287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460,1247" to="246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60,321" to="1060,2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23" to="4679,7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80,733" to="128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4;top:261;width:131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ind w:firstLine="19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16"/>
                            <w:sz w:val="14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AC100-24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0,323" to="2000,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60,733" to="176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0,323" to="2480,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0,733" to="224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72;top:678;width:84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F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9;top:648;width:84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COM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0;top:268;width:7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P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0;top:1247;width:399;height:559">
                  <v:line id="shape_0" from="3040,1247" to="304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1247" to="304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0,1247" to="3439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40;top:1287;width:374;height:357">
                    <v:oval id="shape_0" fillcolor="white" stroked="t" o:allowincell="f" style="position:absolute;left:3062;top:1303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98,1309" to="3198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1432" to="3196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1510" to="3202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4,1510" to="3204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147;top:143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55,1309" to="3255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4,1432" to="3292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1,1510" to="3294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1,1510" to="3261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294;top:143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3040;top:1287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440,1247" to="3440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40;top:1837;width:1919;height:559">
                  <v:group id="shape_0" style="position:absolute;left:1320;top:1837;width:399;height:559">
                    <v:line id="shape_0" from="1320,1837" to="132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,1837" to="132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0,1837" to="171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320;top:1877;width:374;height:357">
                      <v:oval id="shape_0" fillcolor="white" stroked="t" o:allowincell="f" style="position:absolute;left:1342;top:1893;width:32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78,1899" to="1478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2022" to="1476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8,2100" to="1482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2100" to="1484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1427;top:2022;width:10;height: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35,1899" to="1535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4,2022" to="1572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100" to="1574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100" to="1541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1574;top:2022;width:10;height:7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1320;top:1877;width:373;height:3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1720,1837" to="172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40,1837" to="124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00;top:1837;width:399;height:559">
                    <v:line id="shape_0" from="1800,1837" to="180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837" to="180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837" to="219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00;top:1877;width:374;height:357">
                      <v:oval id="shape_0" fillcolor="white" stroked="t" o:allowincell="f" style="position:absolute;left:1822;top:1893;width:32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958,1899" to="1958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2022" to="1956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2100" to="1962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4,2100" to="1964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1907;top:2022;width:10;height: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15,1899" to="2015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4,2022" to="2052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1,2100" to="2054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1,2100" to="2021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2054;top:2022;width:10;height:7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1800;top:1877;width:373;height:3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2200,1837" to="220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0;top:1837;width:399;height:559">
                    <v:line id="shape_0" from="2280,1837" to="228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1837" to="228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0,1837" to="267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280;top:1877;width:374;height:357">
                      <v:oval id="shape_0" fillcolor="white" stroked="t" o:allowincell="f" style="position:absolute;left:2302;top:1893;width:32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38,1899" to="2438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8,2022" to="2436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8,2100" to="2442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4,2100" to="2444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2387;top:2022;width:10;height: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95,1899" to="2495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4,2022" to="2532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1,2100" to="2534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1,2100" to="2501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2534;top:2022;width:10;height:7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2280;top:1877;width:373;height:3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2680,1837" to="268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60;top:1837;width:399;height:559">
                    <v:line id="shape_0" from="2760,1837" to="276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1837" to="276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1837" to="315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60;top:1877;width:374;height:357">
                      <v:oval id="shape_0" fillcolor="white" stroked="t" o:allowincell="f" style="position:absolute;left:2782;top:1893;width:328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918,1899" to="2918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8,2022" to="2916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8,2100" to="2922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4,2100" to="2924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2867;top:2022;width:10;height:7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975,1899" to="2975,20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4,2022" to="3012,202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1,2100" to="3014,210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1,2100" to="2981,22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0,280" path="m40,0c20,46,0,93,0,140c0,187,33,257,40,280e" stroked="t" o:allowincell="f" style="position:absolute;left:3014;top:2022;width:10;height:77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stroked="t" o:allowincell="f" style="position:absolute;left:2760;top:1877;width:373;height:356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line id="shape_0" from="3160,1837" to="3160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47;top:1247;width:397;height:559">
                  <v:line id="shape_0" from="2547,1247" to="2547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1247" to="2547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7,1247" to="2944,1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47;top:1287;width:372;height:357">
                    <v:oval id="shape_0" fillcolor="white" stroked="t" o:allowincell="f" style="position:absolute;left:2569;top:1303;width:327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05,1309" to="2705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4,1432" to="2702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4,1510" to="2708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10,1510" to="2710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2654;top:143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761,1309" to="2761,1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0,1432" to="2798,14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6,1510" to="2798,15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7,1510" to="2767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2800;top:143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2547;top:1287;width:371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2945,1247" to="2945,1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60,1247" to="1499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0,1247" to="1979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80,323" to="2980,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40,733" to="274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323" to="3480,7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40,733" to="324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2;top:663;width:847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COM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268;width:77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P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663;width:8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CO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0;top:268;width:77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P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5,2407" to="4914,2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0,327" to="4919,3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985;top:1237;width:399;height:559">
                  <v:line id="shape_0" from="3985,1237" to="3985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1237" to="3985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5,1237" to="4384,1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85;top:1277;width:374;height:357">
                    <v:oval id="shape_0" fillcolor="white" stroked="t" o:allowincell="f" style="position:absolute;left:4007;top:1293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43,1299" to="4143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3,1422" to="4141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3,1500" to="4147,15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9,1500" to="4149,1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4092;top:142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200,1299" to="4200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9,1422" to="4237,14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6,1500" to="4239,15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6,1500" to="4206,16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4239;top:142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3985;top:1277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385,1237" to="4385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40;top:1837;width:399;height:559">
                  <v:line id="shape_0" from="3240,1837" to="324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837" to="324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837" to="363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40;top:1877;width:374;height:357">
                    <v:oval id="shape_0" fillcolor="white" stroked="t" o:allowincell="f" style="position:absolute;left:3262;top:1893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398,1899" to="3398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8,2022" to="3396,2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8,2100" to="340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4,2100" to="3404,2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347;top:202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55,1899" to="3455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54,2022" to="3492,2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2100" to="3494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61,2100" to="3461,2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494;top:202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3240;top:1877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640,1837" to="364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20;top:1837;width:399;height:559">
                  <v:line id="shape_0" from="3720,1837" to="372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1837" to="372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1837" to="4119,1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20;top:1877;width:374;height:357">
                    <v:oval id="shape_0" fillcolor="white" stroked="t" o:allowincell="f" style="position:absolute;left:3742;top:1893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78,1899" to="3878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8,2022" to="3876,2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8,2100" to="388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84,2100" to="3884,2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827;top:2022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935,1899" to="3935,20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4,2022" to="3972,2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1,2100" to="3974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1,2100" to="3941,2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974;top:2022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3720;top:1877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4120,1837" to="412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5;top:1242;width:399;height:559">
                  <v:line id="shape_0" from="3505,1242" to="3505,1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1242" to="3505,1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05,1242" to="3904,1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505;top:1282;width:374;height:357">
                    <v:oval id="shape_0" fillcolor="white" stroked="t" o:allowincell="f" style="position:absolute;left:3527;top:1298;width:328;height:3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663,1304" to="3663,1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3,1427" to="3661,1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3,1505" to="3667,1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9,1505" to="3669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612;top:1427;width:10;height:7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720,1304" to="3720,1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9,1427" to="3757,14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1505" to="3759,15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1505" to="3726,1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0,280" path="m40,0c20,46,0,93,0,140c0,187,33,257,40,280e" stroked="t" o:allowincell="f" style="position:absolute;left:3759;top:1427;width:10;height:77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t" o:allowincell="f" style="position:absolute;left:3505;top:1282;width:373;height:35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line id="shape_0" from="3905,1242" to="3905,1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40,333" to="3940,7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00,733" to="370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333" to="4440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0,733" to="4200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9;top:663;width:8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CO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9;top:678;width:844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ko-KR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eastAsia="ko-KR" w:bidi="ar-SA" w:val="en-US"/>
                          </w:rPr>
                          <w:t>P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0;top:268;width:779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GulimChe" w:cs="Arial"/>
                            <w:color w:val="auto"/>
                            <w:lang w:val="en-US" w:eastAsia="ko-K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0,2580" path="m600,0c373,220,147,440,120,760c93,1080,460,1617,440,1920c420,2223,210,2401,0,2580e" stroked="t" o:allowincell="f" style="position:absolute;left:4560;top:118;width:599;height:25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00,2580" path="m600,0c373,220,147,440,120,760c93,1080,460,1617,440,1920c420,2223,210,2401,0,2580e" stroked="t" o:allowincell="f" style="position:absolute;left:4720;top:118;width:599;height:25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80,2227" to="1980,4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0,1627" to="2240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1627" to="2720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1627" to="3200,3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2227" to="2460,4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2227" to="2960,4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0,2227" to="3460,4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1627" to="3700,4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0;top:3532;width:2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BatangChe" w:cs="Verdana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0;top:3542;width:2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BatangChe" w:cs="Verdana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0;top:3542;width:2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BatangChe" w:cs="Verdana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85;top:3542;width:2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BatangChe" w:cs="Verdana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0,4102" to="2059,4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60,4199" to="2119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204" to="1980,4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4607" to="2259,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5,3987" to="2255,4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00,4102" to="2539,4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40,4182" to="2599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187" to="2460,4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0,4607" to="2739,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3987" to="2735,4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0,4102" to="3039,41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40,4182" to="3099,4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4187" to="2960,4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0,4607" to="3679,4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4002" to="3220,4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0;top:3887;width:1519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12V/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1847" to="4119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Style10"/>
        <w:ind w:left="0" w:firstLine="60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Heading3"/>
        <w:spacing w:before="0" w:after="120"/>
        <w:ind w:firstLine="240"/>
        <w:rPr/>
      </w:pPr>
      <w:r>
        <w:rPr>
          <w:rFonts w:cs="Arial Narrow" w:ascii="Arial Narrow" w:hAnsi="Arial Narrow"/>
          <w:b/>
          <w:sz w:val="24"/>
          <w:lang w:eastAsia="zh-CN"/>
        </w:rPr>
        <w:t xml:space="preserve">6.3.3 </w:t>
      </w:r>
      <w:r>
        <w:rPr>
          <w:rFonts w:ascii="Arial Narrow" w:hAnsi="Arial Narrow" w:cs="Arial Narrow" w:eastAsia="宋体;SimSun"/>
          <w:b/>
          <w:sz w:val="24"/>
          <w:lang w:eastAsia="zh-CN"/>
        </w:rPr>
        <w:t>扩展模块</w:t>
      </w:r>
    </w:p>
    <w:p>
      <w:pPr>
        <w:pStyle w:val="Style10"/>
        <w:ind w:left="0" w:firstLine="440"/>
        <w:rPr/>
      </w:pPr>
      <w:r>
        <w:rPr>
          <w:rFonts w:eastAsia="GulimChe" w:cs="Arial Narrow" w:ascii="Arial Narrow" w:hAnsi="Arial Narrow"/>
          <w:sz w:val="22"/>
          <w:lang w:eastAsia="zh-CN"/>
        </w:rPr>
        <w:t xml:space="preserve">1) </w:t>
      </w:r>
      <w:r>
        <w:rPr>
          <w:rFonts w:ascii="Arial Narrow" w:hAnsi="Arial Narrow" w:cs="Arial Narrow" w:eastAsia="宋体;SimSun"/>
          <w:sz w:val="22"/>
          <w:lang w:eastAsia="zh-CN"/>
        </w:rPr>
        <w:t>说明</w:t>
      </w:r>
    </w:p>
    <w:p>
      <w:pPr>
        <w:pStyle w:val="Style10"/>
        <w:rPr>
          <w:rFonts w:ascii="Arial Narrow" w:hAnsi="Arial Narrow" w:eastAsia="宋体;SimSun" w:cs="Arial Narrow"/>
          <w:sz w:val="22"/>
          <w:lang w:eastAsia="zh-CN"/>
        </w:rPr>
      </w:pPr>
      <w:r>
        <w:rPr>
          <w:rFonts w:eastAsia="宋体;SimSun" w:cs="Arial Narrow" w:ascii="Arial Narrow" w:hAnsi="Arial Narrow"/>
          <w:sz w:val="22"/>
          <w:lang w:eastAsia="zh-CN"/>
        </w:rPr>
      </w:r>
    </w:p>
    <w:tbl>
      <w:tblPr>
        <w:tblW w:w="912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0"/>
        <w:gridCol w:w="1280"/>
        <w:gridCol w:w="2200"/>
        <w:gridCol w:w="2200"/>
        <w:gridCol w:w="2200"/>
      </w:tblGrid>
      <w:tr>
        <w:trPr>
          <w:trHeight w:val="363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 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模块</w:t>
            </w:r>
          </w:p>
        </w:tc>
      </w:tr>
      <w:tr>
        <w:trPr>
          <w:trHeight w:val="325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-6"/>
                <w:lang w:eastAsia="zh-C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G7E-DR10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G7E-RY08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G7E-DR20A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点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4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8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继电器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负载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DC24V / 2A (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阻性负载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), AC220V / 2A (COS 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1) / 1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5A / 1COM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小负载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5V / 1mA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负载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AC250V, DC110V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关断时的漏电流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0.1mA (AC220V, 60Hz)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</w:t>
            </w:r>
            <w:r>
              <w:rPr>
                <w:rFonts w:eastAsia="GulimChe" w:cs="Arial Narrow" w:ascii="Arial Narrow" w:hAnsi="Arial Narrow"/>
                <w:sz w:val="18"/>
              </w:rPr>
              <w:t>On</w:t>
            </w:r>
            <w:r>
              <w:rPr>
                <w:rFonts w:eastAsia="GulimChe" w:cs="Arial Narrow" w:ascii="Arial Narrow" w:hAnsi="Arial Narrow"/>
                <w:sz w:val="18"/>
              </w:rPr>
              <w:t>/off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频率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1,200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次</w:t>
            </w:r>
            <w:r>
              <w:rPr>
                <w:rFonts w:eastAsia="GulimChe" w:cs="Arial Narrow" w:ascii="Arial Narrow" w:hAnsi="Arial Narrow"/>
                <w:sz w:val="18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小时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吸收器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无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18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寿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机械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大于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20,000,000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气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on/off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压</w:t>
            </w:r>
            <w:r>
              <w:rPr>
                <w:rFonts w:eastAsia="GulimChe" w:cs="Arial Narrow" w:ascii="Arial Narrow" w:hAnsi="Arial Narrow"/>
                <w:sz w:val="18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负载大于</w:t>
            </w:r>
            <w:r>
              <w:rPr>
                <w:rFonts w:eastAsia="GulimChe" w:cs="Arial Narrow" w:ascii="Arial Narrow" w:hAnsi="Arial Narrow"/>
                <w:sz w:val="18"/>
              </w:rPr>
              <w:t>100,000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.5A, AC240V / 1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7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AC200V / 1A</w:t>
            </w:r>
            <w:r>
              <w:rPr>
                <w:rFonts w:eastAsia="GulimChe" w:cs="Arial Narrow" w:ascii="Arial Narrow" w:hAnsi="Arial Narrow"/>
                <w:sz w:val="18"/>
              </w:rPr>
              <w:t>, AC24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5A (COS</w:t>
            </w:r>
            <w:r>
              <w:rPr>
                <w:rFonts w:eastAsia="Symbol" w:cs="Symbol" w:ascii="Symbol" w:hAnsi="Symbol"/>
                <w:sz w:val="18"/>
              </w:rPr>
              <w:t>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= 0.35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24V / 1A</w:t>
            </w:r>
            <w:r>
              <w:rPr>
                <w:rFonts w:eastAsia="GulimChe" w:cs="Arial Narrow" w:ascii="Arial Narrow" w:hAnsi="Arial Narrow"/>
                <w:sz w:val="18"/>
              </w:rPr>
              <w:t>, DC100V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/ 0.1A (L / R = 7ms) 100,000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高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0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12 ms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状态时灯亮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Style10"/>
        <w:ind w:left="0" w:firstLine="440"/>
        <w:rPr/>
      </w:pPr>
      <w:r>
        <w:rPr>
          <w:rFonts w:eastAsia="GulimChe" w:cs="Arial Narrow" w:ascii="Arial Narrow" w:hAnsi="Arial Narrow"/>
          <w:sz w:val="22"/>
          <w:lang w:eastAsia="zh-CN"/>
        </w:rPr>
        <w:t xml:space="preserve">2) </w:t>
      </w:r>
      <w:r>
        <w:rPr>
          <w:rFonts w:ascii="Arial Narrow" w:hAnsi="Arial Narrow" w:cs="Arial Narrow" w:eastAsia="宋体;SimSun"/>
          <w:sz w:val="22"/>
          <w:lang w:eastAsia="zh-CN"/>
        </w:rPr>
        <w:t>电路图</w:t>
      </w:r>
    </w:p>
    <w:p>
      <w:pPr>
        <w:pStyle w:val="Style10"/>
        <w:ind w:left="0" w:firstLine="600"/>
        <w:rPr>
          <w:rFonts w:eastAsia="GulimChe"/>
        </w:rPr>
      </w:pPr>
      <w:r>
        <w:rPr>
          <w:rFonts w:ascii="Arial Narrow" w:hAnsi="Arial Narrow" w:cs="Arial Narrow" w:eastAsia="宋体;SimSun"/>
          <w:lang w:eastAsia="zh-CN"/>
        </w:rPr>
        <w:t>和基本单元输出电路相同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Style10"/>
        <w:ind w:left="0" w:firstLine="400"/>
        <w:rPr>
          <w:rFonts w:ascii="Arial Narrow" w:hAnsi="Arial Narrow" w:eastAsia="GulimChe" w:cs="Arial Narrow"/>
          <w:sz w:val="22"/>
          <w:lang w:eastAsia="zh-CN"/>
        </w:rPr>
      </w:pPr>
      <w:r>
        <w:rPr>
          <w:rFonts w:eastAsia="GulimChe" w:cs="Arial Narrow" w:ascii="Arial Narrow" w:hAnsi="Arial Narrow"/>
          <w:lang w:eastAsia="zh-CN"/>
        </w:rPr>
        <w:t xml:space="preserve">3) </w:t>
      </w:r>
      <w:r>
        <w:rPr>
          <w:rFonts w:eastAsia="宋体;SimSun"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输出接线</w:t>
      </w:r>
    </w:p>
    <w:p>
      <w:pPr>
        <w:pStyle w:val="Style10"/>
        <w:ind w:left="0" w:firstLine="400"/>
        <w:rPr>
          <w:rFonts w:eastAsia="宋体;SimSun"/>
          <w:lang w:eastAsia="zh-CN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5800</wp:posOffset>
                </wp:positionH>
                <wp:positionV relativeFrom="paragraph">
                  <wp:posOffset>732155</wp:posOffset>
                </wp:positionV>
                <wp:extent cx="2273300" cy="1206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120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4pt;margin-top:57.65pt;width:178.95pt;height:9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63900</wp:posOffset>
                </wp:positionH>
                <wp:positionV relativeFrom="paragraph">
                  <wp:posOffset>147320</wp:posOffset>
                </wp:positionV>
                <wp:extent cx="2149475" cy="277622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2776320"/>
                          <a:chOff x="0" y="0"/>
                          <a:chExt cx="2149560" cy="277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66240" cy="1865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89080" y="1583640"/>
                              <a:ext cx="128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183528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18147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583640"/>
                              <a:ext cx="7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583640"/>
                              <a:ext cx="72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864440"/>
                              <a:ext cx="127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480" y="1629360"/>
                              <a:ext cx="15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160" y="162936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4280" y="1629360"/>
                              <a:ext cx="15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120" y="1629360"/>
                              <a:ext cx="150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62936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240" y="1795320"/>
                              <a:ext cx="4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9320" y="162936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" y="1591920"/>
                              <a:ext cx="127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00" y="1629360"/>
                              <a:ext cx="149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6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91920"/>
                              <a:ext cx="72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8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1591920"/>
                              <a:ext cx="72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629360"/>
                              <a:ext cx="720" cy="23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864440"/>
                              <a:ext cx="128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920" y="18014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068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657440"/>
                              <a:ext cx="6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801440"/>
                              <a:ext cx="68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680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16574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040" y="180720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667520"/>
                              <a:ext cx="1281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8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09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8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7920" y="18014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76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76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18014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165744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9680" y="180720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08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1738800"/>
                              <a:ext cx="5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1725840"/>
                              <a:ext cx="5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492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3640" y="1738800"/>
                              <a:ext cx="5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3640" y="1725840"/>
                              <a:ext cx="5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032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200" y="16574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200" y="180720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292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8" y="65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9" y="310"/>
                                  </a:lnTo>
                                  <a:lnTo>
                                    <a:pt x="253" y="287"/>
                                  </a:lnTo>
                                  <a:lnTo>
                                    <a:pt x="288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1880" y="18014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6574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801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65744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3280" y="180720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18014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240" y="173880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7240" y="1725840"/>
                              <a:ext cx="57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65744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801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536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65744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160" y="1807200"/>
                              <a:ext cx="13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4" y="287"/>
                                  </a:lnTo>
                                  <a:lnTo>
                                    <a:pt x="109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251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44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173880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560" y="172584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73880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72584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0" y="0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68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16574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1920" y="180720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1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3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73880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72584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6675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73880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725840"/>
                              <a:ext cx="58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5744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801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18014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6356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7388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080" y="165744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080" y="1807200"/>
                              <a:ext cx="13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667520"/>
                              <a:ext cx="12888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09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09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960" y="72144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7189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71496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71172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2600" y="70812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704160"/>
                              <a:ext cx="1764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640" y="70164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8280" y="69840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840" y="6951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5760" y="691560"/>
                              <a:ext cx="176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320" y="688320"/>
                              <a:ext cx="176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240" y="68436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681480"/>
                              <a:ext cx="176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678240"/>
                              <a:ext cx="165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6750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70164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960" y="69516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280" y="671040"/>
                              <a:ext cx="176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560" y="723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689040"/>
                              <a:ext cx="1260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6681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880" y="716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960" y="6843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760" y="6642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560" y="709920"/>
                              <a:ext cx="1512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920" y="6843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5320" y="6609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520" y="70308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920" y="634320"/>
                              <a:ext cx="434880" cy="107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8320" y="2304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8280" y="48960"/>
                                <a:ext cx="3924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7600" y="19800"/>
                                <a:ext cx="15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880" y="48960"/>
                                <a:ext cx="406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800" y="158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600" y="48960"/>
                                <a:ext cx="363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080" y="1260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120" y="42120"/>
                                <a:ext cx="3636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148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9360" y="33840"/>
                                <a:ext cx="356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880" y="126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00" y="12600"/>
                                <a:ext cx="4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240"/>
                                <a:ext cx="36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440" y="12240"/>
                                <a:ext cx="2988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960" y="1224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560" y="57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0" y="1260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520" y="514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7720" y="126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480" y="4500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440" y="4248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880" y="1224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840" y="889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480" y="42480"/>
                                <a:ext cx="15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20" y="8208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440" y="4248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2736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840" y="75600"/>
                                <a:ext cx="14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480" y="42480"/>
                                <a:ext cx="15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360" y="198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0" y="6876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440" y="4248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04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0" y="62280"/>
                                <a:ext cx="27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720" y="122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160" y="4212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040" y="122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440" y="42480"/>
                                <a:ext cx="4392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240" y="42480"/>
                                <a:ext cx="3672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680" y="122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040" y="36360"/>
                                <a:ext cx="36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360" y="1224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200" y="29880"/>
                                <a:ext cx="3672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000" y="12240"/>
                                <a:ext cx="4824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9520" y="1224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560" y="896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20" y="12600"/>
                                <a:ext cx="349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240" y="76320"/>
                                <a:ext cx="2484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840" y="1260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68760"/>
                                <a:ext cx="363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1260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920" y="63000"/>
                                <a:ext cx="4248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36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160" y="57960"/>
                                <a:ext cx="496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132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840" y="52920"/>
                                <a:ext cx="540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7000" y="12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160" y="48960"/>
                                <a:ext cx="583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3760" y="12600"/>
                                <a:ext cx="151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45000"/>
                                <a:ext cx="61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760" y="40680"/>
                                <a:ext cx="2664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6280" y="1224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880" y="75600"/>
                                <a:ext cx="298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3744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0" y="122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83160"/>
                                <a:ext cx="208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3420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760" y="8640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313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520" y="8712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840" y="27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280" y="878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840" y="2412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87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8120" y="2232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240" y="8712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6320" y="1980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000" y="8640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1728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6480" y="846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720" y="147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960" y="8208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840" y="133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7992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6960" y="108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00" y="7560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97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200" y="7236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9040" y="7200"/>
                                <a:ext cx="10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120" y="6984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576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960" y="65520"/>
                                <a:ext cx="100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6084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480" y="4320"/>
                                <a:ext cx="12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889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440" y="56520"/>
                                <a:ext cx="14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640" y="252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" y="8244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4968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800" y="180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320" y="7560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3744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120" y="144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8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640" y="720"/>
                                <a:ext cx="5832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200" y="720"/>
                                <a:ext cx="5508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28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640" y="0"/>
                                <a:ext cx="496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69120"/>
                                <a:ext cx="208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640" y="144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64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1440"/>
                                <a:ext cx="3816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060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600" y="4320"/>
                                <a:ext cx="266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64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108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6912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66600"/>
                                <a:ext cx="223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60480"/>
                                <a:ext cx="291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60" y="5472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20" y="4824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00" y="42120"/>
                                <a:ext cx="349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120" y="3492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28080"/>
                                <a:ext cx="349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" y="21600"/>
                                <a:ext cx="3348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400" y="838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00" y="15120"/>
                                <a:ext cx="3348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774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00" y="12600"/>
                                <a:ext cx="306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60" y="7164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20" y="12600"/>
                                <a:ext cx="234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400" y="65520"/>
                                <a:ext cx="27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360" y="12600"/>
                                <a:ext cx="176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640" y="57960"/>
                                <a:ext cx="349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880" y="1260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320" y="51480"/>
                                <a:ext cx="417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680" y="1260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4896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4896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482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7632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4896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200" y="3312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40" y="7632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4896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680" y="2412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00" y="7560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" y="4896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19800"/>
                                <a:ext cx="12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7488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0" y="4896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920" y="18360"/>
                                <a:ext cx="12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74880"/>
                                <a:ext cx="1584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4824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680" y="1656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" y="7236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4824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720" y="15840"/>
                                <a:ext cx="133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0" y="71280"/>
                                <a:ext cx="151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840" y="1332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" y="687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40" y="13320"/>
                                <a:ext cx="14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" y="6660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840" y="1260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20" y="6228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080" y="1152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59040"/>
                                <a:ext cx="190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11520"/>
                                <a:ext cx="183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0" y="5400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1080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47160"/>
                                <a:ext cx="241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1520"/>
                                <a:ext cx="57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52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6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040"/>
                                <a:ext cx="4176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1656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1980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4280" y="59760"/>
                                <a:ext cx="900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0" y="90360"/>
                                <a:ext cx="25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640" y="28800"/>
                                <a:ext cx="183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" y="2880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3040" y="12600"/>
                                <a:ext cx="50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440" y="12600"/>
                                <a:ext cx="73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6120" y="12240"/>
                                <a:ext cx="50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28800"/>
                                <a:ext cx="33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960" y="28080"/>
                                <a:ext cx="39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0" y="4248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8560" y="42480"/>
                                <a:ext cx="43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920" y="5976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2520" y="12600"/>
                                <a:ext cx="2808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1800" y="90360"/>
                                <a:ext cx="2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000" y="66600"/>
                                <a:ext cx="684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4920" y="66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360" y="49680"/>
                                <a:ext cx="39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4968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960" y="28800"/>
                                <a:ext cx="7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7520" y="2880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4360" y="28800"/>
                                <a:ext cx="183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5920" y="0"/>
                              <a:ext cx="1369800" cy="741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33440" y="724680"/>
                                <a:ext cx="2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640" y="646560"/>
                                <a:ext cx="273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" y="646560"/>
                                <a:ext cx="4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6516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" y="6508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6501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0" y="65160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160" y="65268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400" y="654840"/>
                                <a:ext cx="5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040" y="657360"/>
                                <a:ext cx="93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66564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280" y="674280"/>
                                <a:ext cx="64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60" y="684360"/>
                                <a:ext cx="18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5400" y="695160"/>
                                <a:ext cx="7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5760" y="705600"/>
                                <a:ext cx="43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1520" y="71496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760" y="71820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9800" y="7207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560" y="7221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1320" y="7214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800" y="72072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840" y="715680"/>
                                <a:ext cx="93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920" y="709200"/>
                                <a:ext cx="90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70164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8760" y="692640"/>
                                <a:ext cx="4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4520" y="683280"/>
                                <a:ext cx="39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7760" y="67356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840" y="66924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120" y="6642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0" y="66096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65736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65484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65232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200" y="673560"/>
                                <a:ext cx="14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1360" y="66096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649440"/>
                                <a:ext cx="75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64188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760" y="636120"/>
                                <a:ext cx="13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0" y="634320"/>
                                <a:ext cx="13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2840" y="634320"/>
                                <a:ext cx="14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636120"/>
                                <a:ext cx="1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9480" y="641880"/>
                                <a:ext cx="10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360" y="649080"/>
                                <a:ext cx="756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9640" y="66024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5400" y="673200"/>
                                <a:ext cx="14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400" y="687600"/>
                                <a:ext cx="14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9640" y="703080"/>
                                <a:ext cx="50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360" y="71568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840" y="726480"/>
                                <a:ext cx="10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734040"/>
                                <a:ext cx="1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0" y="739080"/>
                                <a:ext cx="14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739800"/>
                                <a:ext cx="13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480" y="734040"/>
                                <a:ext cx="13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72648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71568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703080"/>
                                <a:ext cx="50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0" y="688320"/>
                                <a:ext cx="14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7246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" y="646560"/>
                                <a:ext cx="2412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0" y="64656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646560"/>
                                <a:ext cx="50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440" y="664200"/>
                                <a:ext cx="43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0" y="680040"/>
                                <a:ext cx="32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680" y="69012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69840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880" y="7030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160" y="704160"/>
                                <a:ext cx="3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703440"/>
                                <a:ext cx="64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649440"/>
                                <a:ext cx="648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647640"/>
                                <a:ext cx="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64656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" y="64584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458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560" y="64512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520" y="645120"/>
                                <a:ext cx="13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80" y="649080"/>
                                <a:ext cx="133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654840"/>
                                <a:ext cx="108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0" y="663120"/>
                                <a:ext cx="90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73560"/>
                                <a:ext cx="43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85800"/>
                                <a:ext cx="72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0092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" y="716400"/>
                                <a:ext cx="122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640" y="723960"/>
                                <a:ext cx="13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727560"/>
                                <a:ext cx="1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240" y="725040"/>
                                <a:ext cx="16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40" y="721440"/>
                                <a:ext cx="14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683280"/>
                                <a:ext cx="12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683280"/>
                                <a:ext cx="12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683280"/>
                                <a:ext cx="1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" y="68328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68328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68328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68328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683280"/>
                                <a:ext cx="504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" y="69840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698040"/>
                                <a:ext cx="432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40" y="70920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080" y="70992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70992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708840"/>
                                <a:ext cx="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70488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99120"/>
                                <a:ext cx="3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69732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948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9156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8976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" y="68652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6840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68004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" y="67680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67356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" y="66996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00" y="66816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60" y="66564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80" y="663120"/>
                                <a:ext cx="6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6624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840" y="6624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680" y="662400"/>
                                <a:ext cx="6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5240" y="663120"/>
                                <a:ext cx="6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160" y="666000"/>
                                <a:ext cx="5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200" y="671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" y="66672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66312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240" y="65916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320" y="65664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" y="6552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6548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6548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6548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6541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760" y="6534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6534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720" y="0"/>
                                <a:ext cx="72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160" y="0"/>
                                <a:ext cx="720" cy="28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" y="280800"/>
                                <a:ext cx="1285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720"/>
                                <a:ext cx="1271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0" y="235080"/>
                                <a:ext cx="15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0520" y="235080"/>
                                <a:ext cx="14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000" y="235080"/>
                                <a:ext cx="15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5120" y="235080"/>
                                <a:ext cx="150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3320" y="235080"/>
                                <a:ext cx="14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960" y="69120"/>
                                <a:ext cx="4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3400" y="235080"/>
                                <a:ext cx="14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280" y="272520"/>
                                <a:ext cx="1271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080" y="235080"/>
                                <a:ext cx="149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4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56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78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720"/>
                                <a:ext cx="7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12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352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136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36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136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88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58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88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668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380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668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2600" y="720"/>
                                <a:ext cx="7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404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4120" y="0"/>
                                <a:ext cx="720" cy="23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720"/>
                                <a:ext cx="1285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0280" y="6336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480" y="12492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480" y="13860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480" y="13860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800" y="20052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3800" y="56520"/>
                                <a:ext cx="6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5480" y="6804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1000" y="63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160" y="13860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4200" y="12492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4200" y="13860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" y="200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" y="5652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6336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920" y="63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2160" y="6804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3120" y="20772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3120" y="5652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200" y="68040"/>
                                <a:ext cx="12816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17">
                                    <a:moveTo>
                                      <a:pt x="318" y="159"/>
                                    </a:moveTo>
                                    <a:lnTo>
                                      <a:pt x="315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1" y="288"/>
                                    </a:lnTo>
                                    <a:lnTo>
                                      <a:pt x="225" y="303"/>
                                    </a:lnTo>
                                    <a:lnTo>
                                      <a:pt x="196" y="313"/>
                                    </a:lnTo>
                                    <a:lnTo>
                                      <a:pt x="167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7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4" y="257"/>
                                    </a:lnTo>
                                    <a:lnTo>
                                      <a:pt x="18" y="232"/>
                                    </a:lnTo>
                                    <a:lnTo>
                                      <a:pt x="7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18" y="86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51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5" y="128"/>
                                    </a:lnTo>
                                    <a:lnTo>
                                      <a:pt x="318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0920" y="6336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5400" y="12492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5400" y="13860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5400" y="13860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200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17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5160" y="5652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7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5400" y="6804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1280" y="6336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0" y="13860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4840" y="12492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4840" y="138600"/>
                                <a:ext cx="57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560" y="20052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560" y="5652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1840" y="56520"/>
                              <a:ext cx="1208520" cy="1163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65600" y="68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064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688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5048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8920" y="10800"/>
                                <a:ext cx="12816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1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5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1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52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1640" y="6840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1640" y="8208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36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40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40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36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752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832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080" y="6840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1080" y="8208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776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352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832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0" y="15048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00" y="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0800"/>
                                <a:ext cx="12816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5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4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6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4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6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4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5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9320" y="68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3800" y="6840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3800" y="8208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452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452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04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2880" y="6840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2880" y="8208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1440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2" y="16"/>
                                    </a:lnTo>
                                    <a:lnTo>
                                      <a:pt x="9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92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568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720" y="15048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720" y="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240" y="10800"/>
                                <a:ext cx="1288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3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2" y="269"/>
                                    </a:lnTo>
                                    <a:lnTo>
                                      <a:pt x="249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2" y="257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6" y="86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49" y="29"/>
                                    </a:lnTo>
                                    <a:lnTo>
                                      <a:pt x="272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3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2200" y="68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960" y="6840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960" y="8208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68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44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68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08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5400" y="6840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5400" y="82080"/>
                                <a:ext cx="579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14400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2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0"/>
                                <a:ext cx="5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856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08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3600" y="15048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3600" y="0"/>
                                <a:ext cx="13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10800"/>
                                <a:ext cx="1288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5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6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5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24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6840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000" y="820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00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00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24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080" y="6840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0080" y="820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17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0" y="16"/>
                                    </a:moveTo>
                                    <a:lnTo>
                                      <a:pt x="2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12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912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15048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9360" y="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10800"/>
                                <a:ext cx="1288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5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40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" y="6840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" y="820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88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940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8208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" y="6840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" y="82080"/>
                                <a:ext cx="58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4400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64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6840"/>
                                <a:ext cx="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11520"/>
                                <a:ext cx="72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15048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0" y="0"/>
                                <a:ext cx="130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10800"/>
                                <a:ext cx="1288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1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5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1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11060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560" y="116028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1012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365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1214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462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960" y="11098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000" y="115956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240" y="109980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3472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1199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4444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11095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720" y="11588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1099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3364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111996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4228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1108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080" y="11577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040" y="109872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314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111960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4048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7480" y="11073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0" y="115704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109800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304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0" y="111888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39040"/>
                                <a:ext cx="10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110556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240" y="11552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480" y="10965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1117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27880"/>
                                <a:ext cx="190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11048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960" y="11545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0" y="1095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1116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25720"/>
                                <a:ext cx="190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11048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9320" y="11538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000" y="109476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11145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25360"/>
                                <a:ext cx="201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104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760" y="1153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720" y="10947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2284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11131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3148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520" y="11037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480" y="115200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1093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2140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11113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1131480"/>
                                <a:ext cx="108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240" y="1102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11512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520" y="10929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960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4920" y="113148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110232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1840" y="1149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4960" y="109224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816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720" y="113148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120" y="11016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2560" y="114876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109224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6360"/>
                                <a:ext cx="75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8160" y="11314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560" y="11012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0" y="11473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760" y="109080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45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1314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8640" y="1101240"/>
                                <a:ext cx="5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0" y="1146240"/>
                                <a:ext cx="3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8560" y="109044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31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113148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1099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360" y="11448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280" y="10897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106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0" y="113148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160" y="1099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11430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360" y="10897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095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720" y="113148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320" y="1099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11422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1800" y="108900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110736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0" y="11314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099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6520" y="114048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5440" y="11448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15632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119628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14480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5560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9556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960" y="1144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545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93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144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5236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9268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1144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50560"/>
                              <a:ext cx="291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905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14444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4948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89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14372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872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880" y="11437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854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960" y="11437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83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14372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1818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14372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43720"/>
                              <a:ext cx="4068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143720"/>
                              <a:ext cx="3888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144440"/>
                              <a:ext cx="3636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14444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14480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146240"/>
                              <a:ext cx="2736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146960"/>
                              <a:ext cx="2340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148760"/>
                              <a:ext cx="1908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15056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218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211040"/>
                              <a:ext cx="133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2070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20384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122184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2013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840" y="122292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9880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22508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962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12254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93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120" y="12261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926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22760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9016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2276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80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22760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69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20204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12279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476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1988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22796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368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9628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122796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18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937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22760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804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92680"/>
                              <a:ext cx="259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276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7864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19016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960" y="122760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1177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188000"/>
                              <a:ext cx="306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2276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17612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186920"/>
                              <a:ext cx="324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122616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174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118476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22616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7000" y="117360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83680"/>
                              <a:ext cx="3348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720" y="1225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172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81880"/>
                              <a:ext cx="3564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22544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7108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1180440"/>
                              <a:ext cx="3672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1225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69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20528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8640"/>
                              <a:ext cx="259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224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167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120528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77920"/>
                              <a:ext cx="259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224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167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1205280"/>
                              <a:ext cx="1008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1176120"/>
                              <a:ext cx="248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560" y="1222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1664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0" y="1205280"/>
                              <a:ext cx="936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17540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12222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1320" y="116532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440" y="120528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760" y="117360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122220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6388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2052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2840" y="117288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800" y="1221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1163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120528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172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12204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1161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205280"/>
                              <a:ext cx="75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170360"/>
                              <a:ext cx="216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21968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16064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000" y="120528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169640"/>
                              <a:ext cx="2160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4320" y="1219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560" y="1160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080" y="1178640"/>
                              <a:ext cx="1080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20528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1689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18600"/>
                              <a:ext cx="180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0" y="11588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117864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2052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60"/>
                              <a:ext cx="720" cy="18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520" y="20160"/>
                              <a:ext cx="720" cy="182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6200" y="49680"/>
                              <a:ext cx="720" cy="127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440" y="540360"/>
                              <a:ext cx="720" cy="78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1143720"/>
                              <a:ext cx="882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18">
                                  <a:moveTo>
                                    <a:pt x="218" y="109"/>
                                  </a:moveTo>
                                  <a:lnTo>
                                    <a:pt x="210" y="68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109" y="218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86" y="186"/>
                                  </a:lnTo>
                                  <a:lnTo>
                                    <a:pt x="210" y="151"/>
                                  </a:lnTo>
                                  <a:lnTo>
                                    <a:pt x="218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14732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8" y="0"/>
                                  </a:moveTo>
                                  <a:lnTo>
                                    <a:pt x="59" y="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94" y="120"/>
                                  </a:lnTo>
                                  <a:lnTo>
                                    <a:pt x="195" y="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324440"/>
                              <a:ext cx="72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1324440"/>
                              <a:ext cx="720" cy="48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4994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499400"/>
                              <a:ext cx="720" cy="25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73304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3304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186444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83528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814760"/>
                              <a:ext cx="72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814760"/>
                              <a:ext cx="24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464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0" y="0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49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756440"/>
                              <a:ext cx="16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844640"/>
                              <a:ext cx="201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0" y="49"/>
                                  </a:moveTo>
                                  <a:lnTo>
                                    <a:pt x="24" y="42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1864440"/>
                              <a:ext cx="26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1814760"/>
                              <a:ext cx="24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1413360"/>
                              <a:ext cx="128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1472040"/>
                              <a:ext cx="176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42812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9" y="1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42812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4281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4281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1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523520"/>
                              <a:ext cx="7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1523520"/>
                              <a:ext cx="72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092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675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6092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73304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733040"/>
                              <a:ext cx="6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1336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1324080"/>
                              <a:ext cx="720" cy="14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444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1499400"/>
                              <a:ext cx="16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" y="1523520"/>
                              <a:ext cx="44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523520"/>
                              <a:ext cx="6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149868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49868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960" y="160920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6200" y="16675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6200" y="16092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142812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4281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42812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281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080" y="14281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2">
                                  <a:moveTo>
                                    <a:pt x="21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145152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4281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142812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2">
                                  <a:moveTo>
                                    <a:pt x="0" y="14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142812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2">
                                  <a:moveTo>
                                    <a:pt x="51" y="17"/>
                                  </a:moveTo>
                                  <a:lnTo>
                                    <a:pt x="47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51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280" y="142812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4281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428120"/>
                              <a:ext cx="68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2">
                                  <a:moveTo>
                                    <a:pt x="0" y="14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4281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451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42812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21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4281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20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41336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41336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141336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040" y="539640"/>
                              <a:ext cx="1661040" cy="9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0000" y="87264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4880" y="887040"/>
                                <a:ext cx="21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2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2"/>
                                    </a:lnTo>
                                    <a:lnTo>
                                      <a:pt x="51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8"/>
                                    </a:lnTo>
                                    <a:lnTo>
                                      <a:pt x="51" y="17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760" y="9108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120" y="887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2">
                                    <a:moveTo>
                                      <a:pt x="20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47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0" y="887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2">
                                    <a:moveTo>
                                      <a:pt x="6" y="0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24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44" y="35"/>
                                    </a:lnTo>
                                    <a:lnTo>
                                      <a:pt x="47" y="44"/>
                                    </a:lnTo>
                                    <a:lnTo>
                                      <a:pt x="47" y="52"/>
                                    </a:lnTo>
                                    <a:lnTo>
                                      <a:pt x="44" y="6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17" y="72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080" y="887040"/>
                                <a:ext cx="21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2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2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8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9108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3680" y="887040"/>
                                <a:ext cx="20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20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28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2120" y="887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3" y="17"/>
                                    </a:moveTo>
                                    <a:lnTo>
                                      <a:pt x="3" y="14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44" y="21"/>
                                    </a:lnTo>
                                    <a:lnTo>
                                      <a:pt x="41" y="28"/>
                                    </a:lnTo>
                                    <a:lnTo>
                                      <a:pt x="34" y="3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48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87264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0" y="87264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872640"/>
                                <a:ext cx="720" cy="5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720" y="753840"/>
                                <a:ext cx="49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1680" y="75384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">
                                    <a:moveTo>
                                      <a:pt x="24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320" y="753840"/>
                                <a:ext cx="9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">
                                    <a:moveTo>
                                      <a:pt x="24" y="25"/>
                                    </a:moveTo>
                                    <a:lnTo>
                                      <a:pt x="18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764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1680" y="76464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1400" y="753840"/>
                                <a:ext cx="24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960" y="784440"/>
                                <a:ext cx="36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0840" y="784440"/>
                                <a:ext cx="56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11720" y="783720"/>
                                <a:ext cx="72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1680" y="0"/>
                                <a:ext cx="7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0"/>
                                <a:ext cx="7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5240"/>
                                <a:ext cx="349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0">
                                    <a:moveTo>
                                      <a:pt x="85" y="29"/>
                                    </a:moveTo>
                                    <a:lnTo>
                                      <a:pt x="80" y="17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10" y="103"/>
                                    </a:lnTo>
                                    <a:lnTo>
                                      <a:pt x="22" y="114"/>
                                    </a:lnTo>
                                    <a:lnTo>
                                      <a:pt x="34" y="120"/>
                                    </a:lnTo>
                                    <a:lnTo>
                                      <a:pt x="57" y="120"/>
                                    </a:lnTo>
                                    <a:lnTo>
                                      <a:pt x="68" y="114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85" y="91"/>
                                    </a:lnTo>
                                    <a:lnTo>
                                      <a:pt x="85" y="74"/>
                                    </a:lnTo>
                                    <a:lnTo>
                                      <a:pt x="57" y="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" y="435240"/>
                                <a:ext cx="331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20">
                                    <a:moveTo>
                                      <a:pt x="0" y="0"/>
                                    </a:moveTo>
                                    <a:lnTo>
                                      <a:pt x="81" y="0"/>
                                    </a:lnTo>
                                    <a:lnTo>
                                      <a:pt x="24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435240"/>
                                <a:ext cx="298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45792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20" y="483480"/>
                                <a:ext cx="29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462240"/>
                                <a:ext cx="41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880" y="435240"/>
                                <a:ext cx="324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69" y="17"/>
                                    </a:lnTo>
                                    <a:lnTo>
                                      <a:pt x="75" y="29"/>
                                    </a:lnTo>
                                    <a:lnTo>
                                      <a:pt x="80" y="46"/>
                                    </a:lnTo>
                                    <a:lnTo>
                                      <a:pt x="80" y="74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57" y="114"/>
                                    </a:lnTo>
                                    <a:lnTo>
                                      <a:pt x="40" y="120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435240"/>
                                <a:ext cx="3240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80" y="22"/>
                                    </a:lnTo>
                                    <a:lnTo>
                                      <a:pt x="80" y="34"/>
                                    </a:lnTo>
                                    <a:lnTo>
                                      <a:pt x="75" y="46"/>
                                    </a:lnTo>
                                    <a:lnTo>
                                      <a:pt x="68" y="51"/>
                                    </a:lnTo>
                                    <a:lnTo>
                                      <a:pt x="51" y="57"/>
                                    </a:lnTo>
                                    <a:lnTo>
                                      <a:pt x="0" y="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457920"/>
                                <a:ext cx="1584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435240"/>
                                <a:ext cx="122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0">
                                    <a:moveTo>
                                      <a:pt x="0" y="22"/>
                                    </a:moveTo>
                                    <a:lnTo>
                                      <a:pt x="12" y="1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240" y="435240"/>
                                <a:ext cx="331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20">
                                    <a:moveTo>
                                      <a:pt x="34" y="0"/>
                                    </a:moveTo>
                                    <a:lnTo>
                                      <a:pt x="17" y="5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6" y="98"/>
                                    </a:lnTo>
                                    <a:lnTo>
                                      <a:pt x="17" y="114"/>
                                    </a:lnTo>
                                    <a:lnTo>
                                      <a:pt x="34" y="120"/>
                                    </a:lnTo>
                                    <a:lnTo>
                                      <a:pt x="46" y="120"/>
                                    </a:lnTo>
                                    <a:lnTo>
                                      <a:pt x="64" y="114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81" y="69"/>
                                    </a:lnTo>
                                    <a:lnTo>
                                      <a:pt x="81" y="51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3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040" y="435240"/>
                                <a:ext cx="3672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20">
                                    <a:moveTo>
                                      <a:pt x="0" y="120"/>
                                    </a:moveTo>
                                    <a:lnTo>
                                      <a:pt x="46" y="0"/>
                                    </a:lnTo>
                                    <a:lnTo>
                                      <a:pt x="92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467640"/>
                                <a:ext cx="22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600" y="525240"/>
                                <a:ext cx="216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8" y="63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3" y="69"/>
                                    </a:lnTo>
                                    <a:lnTo>
                                      <a:pt x="49" y="63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6" y="45"/>
                                    </a:lnTo>
                                    <a:lnTo>
                                      <a:pt x="56" y="28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43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0560" y="5252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0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63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4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52524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525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621720"/>
                                <a:ext cx="20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62172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80" y="62172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9" y="72"/>
                                    </a:lnTo>
                                    <a:lnTo>
                                      <a:pt x="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621720"/>
                                <a:ext cx="72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621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" y="62172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8" y="14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0" y="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" y="635760"/>
                                <a:ext cx="93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621720"/>
                                <a:ext cx="2232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7" y="61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0" y="17"/>
                                    </a:lnTo>
                                    <a:lnTo>
                                      <a:pt x="47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621720"/>
                                <a:ext cx="165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1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680" y="621720"/>
                                <a:ext cx="165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2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621720"/>
                                <a:ext cx="183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635760"/>
                                <a:ext cx="10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650880"/>
                                <a:ext cx="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621720"/>
                                <a:ext cx="201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8" y="14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31" y="34"/>
                                    </a:lnTo>
                                    <a:lnTo>
                                      <a:pt x="0" y="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635760"/>
                                <a:ext cx="1008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" y="562680"/>
                                <a:ext cx="165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1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" y="562680"/>
                                <a:ext cx="223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562680"/>
                                <a:ext cx="20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9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2" y="44"/>
                                    </a:lnTo>
                                    <a:lnTo>
                                      <a:pt x="34" y="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561960"/>
                                <a:ext cx="72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562680"/>
                                <a:ext cx="208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148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0" y="0"/>
                                    </a:moveTo>
                                    <a:lnTo>
                                      <a:pt x="9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7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7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56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3">
                                    <a:moveTo>
                                      <a:pt x="20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47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0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640" y="581040"/>
                                <a:ext cx="64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3">
                                    <a:moveTo>
                                      <a:pt x="0" y="14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3">
                                    <a:moveTo>
                                      <a:pt x="22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2" y="73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39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9" y="41"/>
                                    </a:lnTo>
                                    <a:lnTo>
                                      <a:pt x="49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00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3">
                                    <a:moveTo>
                                      <a:pt x="3" y="17"/>
                                    </a:moveTo>
                                    <a:lnTo>
                                      <a:pt x="3" y="1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46" y="14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5" y="38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49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0000" y="581040"/>
                                <a:ext cx="1836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1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1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7360" y="581040"/>
                                <a:ext cx="190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3">
                                    <a:moveTo>
                                      <a:pt x="6" y="0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2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44" y="35"/>
                                    </a:lnTo>
                                    <a:lnTo>
                                      <a:pt x="47" y="46"/>
                                    </a:lnTo>
                                    <a:lnTo>
                                      <a:pt x="47" y="52"/>
                                    </a:lnTo>
                                    <a:lnTo>
                                      <a:pt x="44" y="63"/>
                                    </a:lnTo>
                                    <a:lnTo>
                                      <a:pt x="37" y="69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16" y="73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400" y="627480"/>
                                <a:ext cx="38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7">
                                    <a:moveTo>
                                      <a:pt x="96" y="48"/>
                                    </a:moveTo>
                                    <a:lnTo>
                                      <a:pt x="90" y="24"/>
                                    </a:lnTo>
                                    <a:lnTo>
                                      <a:pt x="73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4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3" y="90"/>
                                    </a:lnTo>
                                    <a:lnTo>
                                      <a:pt x="90" y="72"/>
                                    </a:lnTo>
                                    <a:lnTo>
                                      <a:pt x="96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760" y="627480"/>
                                <a:ext cx="38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97">
                                    <a:moveTo>
                                      <a:pt x="97" y="48"/>
                                    </a:moveTo>
                                    <a:lnTo>
                                      <a:pt x="90" y="24"/>
                                    </a:lnTo>
                                    <a:lnTo>
                                      <a:pt x="73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4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3" y="90"/>
                                    </a:lnTo>
                                    <a:lnTo>
                                      <a:pt x="90" y="72"/>
                                    </a:lnTo>
                                    <a:lnTo>
                                      <a:pt x="97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240" y="627480"/>
                                <a:ext cx="3888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7">
                                    <a:moveTo>
                                      <a:pt x="96" y="48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23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2" y="90"/>
                                    </a:lnTo>
                                    <a:lnTo>
                                      <a:pt x="89" y="72"/>
                                    </a:lnTo>
                                    <a:lnTo>
                                      <a:pt x="96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0" y="627480"/>
                                <a:ext cx="3924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97">
                                    <a:moveTo>
                                      <a:pt x="97" y="48"/>
                                    </a:moveTo>
                                    <a:lnTo>
                                      <a:pt x="91" y="24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5" y="6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72" y="90"/>
                                    </a:lnTo>
                                    <a:lnTo>
                                      <a:pt x="91" y="72"/>
                                    </a:lnTo>
                                    <a:lnTo>
                                      <a:pt x="97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33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584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764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908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088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6433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64512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6472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720" y="64764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720" y="649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5320" y="645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6760" y="64584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8560" y="64584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0" y="64584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800" y="64584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4320" y="645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4320" y="6465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2880" y="64764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649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1160" y="645120"/>
                                <a:ext cx="72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640" y="648360"/>
                                <a:ext cx="14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240" y="645840"/>
                                <a:ext cx="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1280" y="64980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9600" y="643320"/>
                                <a:ext cx="72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625680"/>
                                <a:ext cx="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760" y="615960"/>
                                <a:ext cx="6156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51">
                                    <a:moveTo>
                                      <a:pt x="75" y="0"/>
                                    </a:moveTo>
                                    <a:lnTo>
                                      <a:pt x="46" y="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6" y="45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20" y="12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72" y="151"/>
                                    </a:lnTo>
                                    <a:lnTo>
                                      <a:pt x="101" y="147"/>
                                    </a:lnTo>
                                    <a:lnTo>
                                      <a:pt x="126" y="131"/>
                                    </a:lnTo>
                                    <a:lnTo>
                                      <a:pt x="143" y="108"/>
                                    </a:lnTo>
                                    <a:lnTo>
                                      <a:pt x="151" y="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6242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840" y="62424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30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41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592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808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5988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348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456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636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780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960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104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560" y="660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5360" y="66060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680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60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968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1840" y="66060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3640" y="662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65160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5080" y="6631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5880" y="653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6880" y="66492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6240" y="6541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7960" y="66744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6960" y="65592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0" y="656640"/>
                                <a:ext cx="5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760" y="65808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9480" y="6591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0200" y="659160"/>
                                <a:ext cx="5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1280" y="65988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2720" y="66060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3800" y="66168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4520" y="661680"/>
                                <a:ext cx="5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960" y="662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7760" y="66132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9560" y="66132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0280" y="660600"/>
                                <a:ext cx="90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4240" y="651600"/>
                                <a:ext cx="1656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6040" y="65340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8560" y="6548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040" y="657360"/>
                                <a:ext cx="6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800" y="6649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400" y="6591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400" y="66060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400" y="66240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6120" y="66312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8640" y="66492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0800" y="6674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65592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0120" y="6606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880" y="65916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6960" y="661680"/>
                                <a:ext cx="18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9480" y="66492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000" y="66636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4520" y="66816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7760" y="668880"/>
                                <a:ext cx="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5320" y="66816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000" y="6663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1800" y="662400"/>
                                <a:ext cx="32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040" y="6631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6631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4240" y="65304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3600" y="653040"/>
                                <a:ext cx="7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080" y="65592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8560" y="658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040" y="6606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1000" y="6616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7760" y="6613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4520" y="657360"/>
                                <a:ext cx="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2720" y="654120"/>
                                <a:ext cx="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6688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600" y="668880"/>
                                <a:ext cx="1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9600" y="660600"/>
                                <a:ext cx="2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360" y="668880"/>
                                <a:ext cx="14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840" y="664920"/>
                                <a:ext cx="16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760" y="65484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65484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4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49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496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5680"/>
                                <a:ext cx="50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568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676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282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00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072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252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576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68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390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008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64224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8400" y="630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62640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720" y="62568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3000" y="62568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640" y="6242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640" y="625680"/>
                                <a:ext cx="201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640" y="624960"/>
                                <a:ext cx="216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2640" y="638280"/>
                                <a:ext cx="100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62600" y="1166040"/>
                              <a:ext cx="68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040" y="11818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040" y="116640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11664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11664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800" y="1167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167120"/>
                              <a:ext cx="50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2320" y="11678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120" y="1168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4840" y="11696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1703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920" y="11710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1186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7360" y="11721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118692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080" y="11736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118620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440" y="11739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360" y="1186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0600" y="1175400"/>
                              <a:ext cx="3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11761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4200" y="11779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4920" y="117612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560" y="1173600"/>
                              <a:ext cx="3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0800" y="117216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840" y="11728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7288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1174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7360" y="1177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880" y="1169640"/>
                              <a:ext cx="32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7360" y="11671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4840" y="116640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1600" y="116604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332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7560" y="11653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800" y="116712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11710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8920" y="117360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1179360"/>
                              <a:ext cx="6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3840" y="117288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5680" y="118224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79720"/>
                              <a:ext cx="72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040" y="1182960"/>
                              <a:ext cx="72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8360" y="118692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11764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5760" y="11772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11664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3360" y="116640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1163160"/>
                              <a:ext cx="151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7" y="19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18944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179360"/>
                              <a:ext cx="2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760" y="118728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11869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520" y="1179360"/>
                              <a:ext cx="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16460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1147320"/>
                              <a:ext cx="7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0447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0447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8400"/>
                              <a:ext cx="936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04472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2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1044720"/>
                              <a:ext cx="208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52" y="17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35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04472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1058400"/>
                              <a:ext cx="1008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0447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06416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1044720"/>
                              <a:ext cx="22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0447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044720"/>
                              <a:ext cx="2160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064160"/>
                              <a:ext cx="1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0447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058400"/>
                              <a:ext cx="19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32" y="0"/>
                                  </a:moveTo>
                                  <a:lnTo>
                                    <a:pt x="43" y="3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044720"/>
                              <a:ext cx="165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42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044720"/>
                              <a:ext cx="1764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05840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073880"/>
                              <a:ext cx="17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12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708840"/>
                              <a:ext cx="208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9">
                                  <a:moveTo>
                                    <a:pt x="3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2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708840"/>
                              <a:ext cx="7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7563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040" y="708840"/>
                              <a:ext cx="64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3">
                                  <a:moveTo>
                                    <a:pt x="0" y="14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68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22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40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9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3760" y="708840"/>
                              <a:ext cx="18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1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6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040" y="65232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65232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7563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7563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7563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756360"/>
                              <a:ext cx="39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9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70884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70884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41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200" y="570240"/>
                              <a:ext cx="4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080" y="5594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25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59440"/>
                              <a:ext cx="93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0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24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800" y="570240"/>
                              <a:ext cx="24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756360"/>
                              <a:ext cx="39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644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176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72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312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76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08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392400"/>
                              <a:ext cx="72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93120"/>
                              <a:ext cx="72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50040"/>
                              <a:ext cx="72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080" y="452160"/>
                              <a:ext cx="1285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48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9720" y="540360"/>
                              <a:ext cx="36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40824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04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560" y="408240"/>
                              <a:ext cx="13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4082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47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0824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08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40824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40824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24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640" y="423000"/>
                              <a:ext cx="190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36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40824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04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40824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408240"/>
                              <a:ext cx="201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40824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08240"/>
                              <a:ext cx="15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08240"/>
                              <a:ext cx="4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0824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437400"/>
                              <a:ext cx="10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408240"/>
                              <a:ext cx="133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40824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40824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3400" y="408240"/>
                              <a:ext cx="72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4374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408240"/>
                              <a:ext cx="147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408240"/>
                              <a:ext cx="1908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0" y="61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407520"/>
                              <a:ext cx="201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2">
                                  <a:moveTo>
                                    <a:pt x="51" y="17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1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4075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880" y="407520"/>
                              <a:ext cx="216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360" y="407520"/>
                              <a:ext cx="1908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93120"/>
                              <a:ext cx="1767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90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969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2552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" y="1969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30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3060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50040"/>
                              <a:ext cx="240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720"/>
                              <a:ext cx="270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720"/>
                              <a:ext cx="201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48"/>
                                  </a:moveTo>
                                  <a:lnTo>
                                    <a:pt x="43" y="23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1960" y="196920"/>
                              <a:ext cx="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6200" y="2552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6200" y="1969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5360" y="30600"/>
                              <a:ext cx="38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960" y="3060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50040"/>
                              <a:ext cx="240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720"/>
                              <a:ext cx="269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80880" y="24562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2410560"/>
                            <a:ext cx="6742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5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8800" y="1805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2136600"/>
                            <a:ext cx="6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193840"/>
                            <a:ext cx="10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800" y="21931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80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96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2159640"/>
                            <a:ext cx="137160" cy="13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2019240"/>
                            <a:ext cx="241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800" y="246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1805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136600"/>
                            <a:ext cx="68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193840"/>
                            <a:ext cx="10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21931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0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2296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2159640"/>
                            <a:ext cx="137160" cy="13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2019240"/>
                            <a:ext cx="2667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2467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1805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9520" y="2296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180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760" y="2296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159640"/>
                            <a:ext cx="137160" cy="13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5680" y="2019960"/>
                            <a:ext cx="2509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520" y="246744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180540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400" y="22960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159640"/>
                            <a:ext cx="137160" cy="13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7840" y="2019240"/>
                            <a:ext cx="2570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GulimChe" w:hAnsi="GulimChe" w:eastAsia="GulimChe" w:cs="Times New Roman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148120"/>
                            <a:ext cx="160560" cy="170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182320"/>
                            <a:ext cx="79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3">
                                <a:moveTo>
                                  <a:pt x="0" y="110"/>
                                </a:moveTo>
                                <a:cubicBezTo>
                                  <a:pt x="11" y="55"/>
                                  <a:pt x="23" y="0"/>
                                  <a:pt x="40" y="10"/>
                                </a:cubicBezTo>
                                <a:cubicBezTo>
                                  <a:pt x="57" y="20"/>
                                  <a:pt x="83" y="157"/>
                                  <a:pt x="100" y="170"/>
                                </a:cubicBezTo>
                                <a:cubicBezTo>
                                  <a:pt x="117" y="183"/>
                                  <a:pt x="128" y="136"/>
                                  <a:pt x="140" y="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2410560"/>
                            <a:ext cx="59508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DC2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2421720"/>
                            <a:ext cx="94860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GulimChe" w:cs="Arial Narrow"/>
                                  <w:color w:val="auto"/>
                                  <w:lang w:val="en-US" w:eastAsia="ko-KR" w:bidi="ar-SA"/>
                                </w:rPr>
                                <w:t>AC110/220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11.6pt;width:169.25pt;height:218.55pt" coordorigin="5140,232" coordsize="3385,4371">
                <v:group id="shape_0" style="position:absolute;left:5140;top:232;width:2938;height:2936">
                  <v:line id="shape_0" from="5595,2726" to="7619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3122" to="7681,31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3090" to="7683,3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2726" to="7622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2726" to="5596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3168" to="7609,3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0,2798" to="6166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0,2798" to="6724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9,2798" to="7005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49,2798" to="7285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0,2798" to="7564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3059" to="6583,3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2798" to="6444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05,2739" to="7609,2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0,2798" to="5884,2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798" to="565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2798" to="588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1,2798" to="593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2798" to="588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8,2798" to="6168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8,2798" to="6168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2739" to="5606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2798" to="644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1,2798" to="649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7,2798" to="644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7,2798" to="672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0,2798" to="6770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7,2798" to="672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7,2798" to="700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798" to="7050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7,2798" to="700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7,2798" to="728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6,2798" to="7566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7,2798" to="7287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2739" to="761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2798" to="733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1,2798" to="6211,3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3168" to="7620,3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2,3069" to="6448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8,2970" to="6428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8,2950" to="6428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9,2858" to="633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2,4l0,0e" stroked="t" o:allowincell="f" style="position:absolute;left:6432;top:2842;width:10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2,11l16,0e" stroked="t" o:allowincell="f" style="position:absolute;left:6432;top:3069;width:10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39,2970" to="633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2852" to="6443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2858" to="631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970" to="6317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7,2950" to="6317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5,4l0,16e" stroked="t" o:allowincell="f" style="position:absolute;left:6215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5,11l16,15e" stroked="t" o:allowincell="f" style="position:absolute;left:6215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06,3069" to="6213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15,2852" to="6215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2970" to="631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2842" to="643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3078" to="6430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8,65l252,30l208,7l159,0l109,7l65,30l30,65l8,109l0,159l8,207l30,252l65,287l109,310l159,317l208,310l252,287l288,252l310,207l318,159e" stroked="t" o:allowincell="f" style="position:absolute;left:6228;top:2858;width:201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62,3069" to="7568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2970" to="7548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8,2950" to="7548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2858" to="745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16l11,4l0,0e" stroked="t" o:allowincell="f" style="position:absolute;left:7552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5" path="m0,15l11,11l17,0e" stroked="t" o:allowincell="f" style="position:absolute;left:7552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59,2970" to="745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3,2852" to="7563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2858" to="743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2970" to="7436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6,2950" to="7436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5,4l0,16e" stroked="t" o:allowincell="f" style="position:absolute;left:7334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5,11l16,15e" stroked="t" o:allowincell="f" style="position:absolute;left:7334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26,3069" to="7332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2852" to="7334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2970" to="7438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4,2842" to="755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4,3078" to="7550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2,30l208,7l158,0l110,7l65,30l30,65l7,109l0,159l7,207l30,252l65,287l110,310l158,317l208,310l252,287l287,252l310,207l317,159e" stroked="t" o:allowincell="f" style="position:absolute;left:7346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82,3069" to="7289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2970" to="7266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2950" to="7266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9,2858" to="717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1,4l0,0e" stroked="t" o:allowincell="f" style="position:absolute;left:7272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15l11,11l15,0e" stroked="t" o:allowincell="f" style="position:absolute;left:7272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79,2970" to="717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2852" to="7282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2858" to="7157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2970" to="7155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2950" to="7155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4,4l0,16e" stroked="t" o:allowincell="f" style="position:absolute;left:7055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4,11l16,15e" stroked="t" o:allowincell="f" style="position:absolute;left:7055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46,3069" to="7053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5,2852" to="7055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2970" to="7157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2842" to="727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3078" to="7270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8,65l253,30l209,7l159,0l110,7l66,30l30,65l8,109l0,159l8,207l30,252l66,287l110,310l159,317l209,310l253,287l288,252l310,207l318,159e" stroked="t" o:allowincell="f" style="position:absolute;left:7066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01,3069" to="7007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2970" to="6987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2950" to="6987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2858" to="689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1,4l0,0e" stroked="t" o:allowincell="f" style="position:absolute;left:6992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1,11l16,0e" stroked="t" o:allowincell="f" style="position:absolute;left:6992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98,2970" to="6898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2,2852" to="7002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8,2858" to="687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2970" to="6876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2950" to="6876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4,4l0,16e" stroked="t" o:allowincell="f" style="position:absolute;left:6775;top:284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0l4,11l15,15e" stroked="t" o:allowincell="f" style="position:absolute;left:6775;top:3069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66,3069" to="6773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5,2852" to="6775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8,2970" to="6878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2842" to="6989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3,3078" to="6989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2,30l207,7l159,0l110,7l66,30l30,65l7,109l0,159l7,207l30,252l66,287l110,310l159,317l207,310l252,287l287,252l310,207l317,159e" stroked="t" o:allowincell="f" style="position:absolute;left:6787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22,3069" to="6728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2970" to="6708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2950" to="6708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9,2858" to="661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2,4l0,0e" stroked="t" o:allowincell="f" style="position:absolute;left:6713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2,11l16,0e" stroked="t" o:allowincell="f" style="position:absolute;left:6713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9,2970" to="661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2852" to="6723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858" to="6598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2970" to="6596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2950" to="6596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5,4l0,16e" stroked="t" o:allowincell="f" style="position:absolute;left:6496;top:2842;width:7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0l5,11l15,15e" stroked="t" o:allowincell="f" style="position:absolute;left:6496;top:3069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7,3069" to="6494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6,2852" to="6496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2970" to="6598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2842" to="6710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4,3078" to="6710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1,30l207,7l158,0l109,7l64,30l30,65l7,109l0,159l7,207l30,252l64,287l109,310l158,317l207,310l251,287l287,252l310,207l317,159e" stroked="t" o:allowincell="f" style="position:absolute;left:6507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63,3069" to="6170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2970" to="6150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2950" to="6150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2858" to="605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0,4l0,0e" stroked="t" o:allowincell="f" style="position:absolute;left:6152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0,11l16,0e" stroked="t" o:allowincell="f" style="position:absolute;left:6152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59,2970" to="605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3,2852" to="6163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2858" to="603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7,2970" to="6038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7,2950" to="6038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0l6,4l0,16e" stroked="t" o:allowincell="f" style="position:absolute;left:5936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5" path="m0,0l6,11l17,15e" stroked="t" o:allowincell="f" style="position:absolute;left:5936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27,3069" to="5934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2852" to="5936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9,2970" to="603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2842" to="6151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6,3078" to="6151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7,65l253,30l208,7l160,0l110,7l66,30l31,65l8,109l0,159l8,207l31,252l66,287l110,310l160,317l208,310l253,287l287,252l310,207l318,159e" stroked="t" o:allowincell="f" style="position:absolute;left:5947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83,3069" to="5890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970" to="5870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950" to="5870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2858" to="5779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1,4l0,0e" stroked="t" o:allowincell="f" style="position:absolute;left:5873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1,11l16,0e" stroked="t" o:allowincell="f" style="position:absolute;left:5873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79,2970" to="5779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2852" to="5883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858" to="5760,2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2970" to="5759,29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8,2950" to="5759,2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4,4l0,16e" stroked="t" o:allowincell="f" style="position:absolute;left:5656;top:2842;width:9;height: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4,11l16,15e" stroked="t" o:allowincell="f" style="position:absolute;left:5656;top:3069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47,3069" to="5654,3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56,2852" to="5656,3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60,2970" to="5760,3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6,2842" to="5871,2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6,3078" to="5871,3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09,109l287,65l252,30l208,7l158,0l110,7l65,30l30,65l8,109l0,159l8,207l30,252l65,287l110,310l158,317l208,310l252,287l287,252l309,207l317,159e" stroked="t" o:allowincell="f" style="position:absolute;left:5668;top:2858;width:20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81,1368" to="6186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1364" to="6183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6,1358" to="6181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1353" to="6179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1347" to="6177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8,1341" to="6175,1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6,1337" to="6174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5,1332" to="6172,1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1327" to="6170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1,1321" to="6168,1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9,1316" to="6166,13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7,1310" to="6164,1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6,1305" to="6163,13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4,1300" to="6159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3,1295" to="6158,13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1337" to="6118,13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0,1327" to="6119,13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31,1289" to="6158,1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1371" to="6074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2,1317" to="6121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9,1284" to="6154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361" to="6077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96,1310" to="6121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7,1278" to="6152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1350" to="6082,1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1310" to="6113,13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25,1273" to="6150,12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1,1339" to="6084,1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64;top:1231;width:684;height:168">
                    <v:line id="shape_0" from="6123,1267" to="6148,12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1308" to="6105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2,1262" to="6146,12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6,1308" to="6099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9,1256" to="6143,1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7,1308" to="6093,1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8,1251" to="6142,1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1,1297" to="6097,1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2,1250" to="613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6,1284" to="6101,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0,1251" to="6129,1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4,1251" to="6122,13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8,1250" to="6115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2,1250" to="6108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6,1250" to="6100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9,1322" to="6029,1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1,1251" to="6094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1,1312" to="6031,1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5,1251" to="6086,1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3,1302" to="6033,1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5,1298" to="6030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8,1250" to="6079,12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7,1371" to="5958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9,1298" to="6023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0,1360" to="5960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1,1298" to="6016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0,1274" to="6042,1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1350" to="5965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5,1298" to="6009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2,1262" to="6045,1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5,1339" to="5968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7,1298" to="6002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5,1250" to="6049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9,1329" to="5971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8,1250" to="6043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1,1297" to="5995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11,1250" to="603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0,1298" to="5988,1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4,1250" to="6028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3,1298" to="5980,13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6,1250" to="6021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6,1288" to="5983,13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9,1250" to="6014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9,1278" to="5986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250" to="6007,13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6,1250" to="6000,13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3,1372" to="5875,1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9,1251" to="5993,13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2,1351" to="5890,1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1251" to="5986,12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0,1339" to="5896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5,1251" to="5978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1,1330" to="5897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7,1250" to="5971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2,1322" to="5899,1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9,1250" to="5963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5,1314" to="5899,13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2,1250" to="595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1308" to="5899,1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7,1251" to="5950,12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2,1302" to="5898,1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6,1295" to="5897,1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1,1250" to="5942,12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5,1350" to="5841,13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1290" to="5895,13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5,1250" to="5935,12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0,1362" to="5822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1285" to="5893,13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5,1367" to="5810,13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1280" to="5890,12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1368" to="5803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2,1274" to="5888,12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5,1369" to="5794,1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2,1269" to="5885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1,1368" to="5787,1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1266" to="5882,1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7,1368" to="5781,13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8,1262" to="5879,12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2,1367" to="5776,13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1258" to="5876,1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8,1364" to="5771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2,1254" to="5873,1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4,1360" to="5767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8,1252" to="5869,12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2,1357" to="5763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3,1248" to="5864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8,1350" to="5761,13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246" to="5861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5,1345" to="5759,1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1,1242" to="5856,12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1341" to="5757,13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6,1240" to="5851,12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0,1334" to="5755,1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8,1327" to="5756,1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9,1238" to="5847,12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2,1371" to="5712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6,1320" to="5758,13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8,1235" to="5841,12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4,1361" to="5714,13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309" to="5761,13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7,1234" to="5836,12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8,1350" to="5718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290" to="5773,1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6,1233" to="5829,1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0,1340" to="5721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3,1232" to="5824,13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4,1340" to="5715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1,1232" to="5817,1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6,1340" to="5707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3,1231" to="5810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8,1340" to="5700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3,1233" to="5802,13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2,1340" to="5693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233" to="5793,12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4,1340" to="5685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9,1238" to="5780,1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8,1340" to="5679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9,1248" to="5763,1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0,1340" to="5671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1336" to="5667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1326" to="5671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1,1317" to="5673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4,1307" to="5676,13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6,1297" to="5680,1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0,1286" to="5682,13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3,1275" to="5687,13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36,1265" to="5688,1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6,1363" to="5590,13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0,1255" to="5692,1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8,1353" to="5594,1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3,1251" to="5690,12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7,1344" to="5596,1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7,1251" to="5683,12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8,1334" to="5600,1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9,1251" to="5676,1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9,1322" to="5603,1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3,1251" to="5668,12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1312" to="5607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6,1251" to="5662,12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308" to="5603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6,1308" to="5596,1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1,1307" to="5589,13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0,1351" to="5545,13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1308" to="5582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1283" to="5605,12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2,1351" to="5537,13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2,1308" to="5574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9,1269" to="5612,128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7,1350" to="5531,1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5,1308" to="5567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1262" to="5613,12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1349" to="5525,1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8,1308" to="5561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0,1260" to="5608,12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6,1349" to="5520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5,1307" to="5553,1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5,1257" to="5604,1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0,1345" to="5513,1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0,1307" to="5545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9,1256" to="5599,1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7,1343" to="5510,13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4,1252" to="5594,12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3,1339" to="5507,13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1252" to="5588,1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8,1336" to="5503,13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1251" to="5582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4,1329" to="5502,13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1,1249" to="5576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1,1324" to="5500,13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0,1249" to="5568,12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0,1316" to="5501,13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9,1248" to="5562,1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7,1305" to="5504,13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5,1249" to="5554,13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249" to="5547,13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251" to="5538,1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253" to="5529,13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5,1257" to="5517,1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9,1262" to="5505,12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59,1325" to="5972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8,1373" to="5957,1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17,1276" to="5945,13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6,1276" to="5946,1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6,1251" to="5933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4,1251" to="6048,12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1,1250" to="6048,12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8,1276" to="6040,1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1,1275" to="5986,12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1298" to="6034,1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29,1298" to="6035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3,1325" to="6027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5,1251" to="6078,1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4,1373" to="6072,13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4,1336" to="6084,13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6,1336" to="6115,1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7,1309" to="6122,13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4,1309" to="6122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4,1276" to="6105,13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6,1276" to="6116,12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17,1276" to="6145,13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64;top:232;width:2156;height:1167">
                    <v:line id="shape_0" from="6147,1373" to="6185,13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4,1250" to="6186,13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0,1250" to="6143,1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0,1258" to="5846,1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3,1257" to="5839,12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24,1256" to="5831,12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1258" to="5822,12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8,1260" to="5814,12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9,1263" to="5806,12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4,1267" to="5798,1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1,1280" to="5782,12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1294" to="5770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7,1310" to="5759,13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6,1327" to="5756,134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7,1343" to="5763,135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6,1358" to="5771,13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1,1363" to="5777,13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1367" to="5785,13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8,1369" to="5795,13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7,1368" to="5806,13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7,1367" to="5814,1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5,1359" to="5829,1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1,1349" to="5844,13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4,1337" to="5854,1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6,1323" to="5862,13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5,1308" to="5870,13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0,1293" to="5870,13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2,1286" to="5872,12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1278" to="5871,1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1273" to="5869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2,1267" to="5866,12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6,1263" to="5861,12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8,1259" to="5854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1,1293" to="5732,13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273" to="5741,12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1255" to="5754,12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6,1243" to="5771,12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1,1234" to="5791,1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3,1231" to="5813,12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5,1231" to="5837,12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8,1234" to="5856,12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7,1243" to="5873,125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254" to="5887,12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9,1272" to="5896,12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8,1292" to="5899,13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8,1315" to="5899,1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9,1339" to="5896,13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6,1359" to="5887,1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8,1376" to="5874,1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39,1388" to="5857,1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1396" to="5838,13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94,1397" to="5814,13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2,1388" to="5792,1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6,1376" to="5771,1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43,1359" to="5754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4,1339" to="5741,1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1,1316" to="5732,1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0,1373" to="5711,1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0,1250" to="5657,13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7,1250" to="5693,12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6,1250" to="5693,12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9,1278" to="5685,13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4,1303" to="5678,13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319" to="5672,13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9,1332" to="5669,133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7,1339" to="5667,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6,1341" to="5720,13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2,1340" to="5721,13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1255" to="5612,1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3,1252" to="5602,1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1,1250" to="5591,12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0,1249" to="5580,1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1249" to="5569,1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7,1248" to="5558,12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5,1248" to="5545,1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254" to="5523,12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5,1263" to="5501,12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1,1276" to="5484,12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293" to="5470,13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312" to="5464,13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4,1336" to="5473,135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73,1360" to="5491,13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2,1372" to="5512,13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4,1378" to="5538,1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0,1374" to="5565,137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6,1368" to="5588,13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1308" to="5607,1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9,1308" to="5608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2,1308" to="5587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1308" to="5571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9,1308" to="5558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6,1308" to="5548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3,1308" to="5544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308" to="5541,13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3,1332" to="5561,1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6,1331" to="5562,13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6,1349" to="5555,13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7,1350" to="5544,1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6,1350" to="5535,1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7,1348" to="5524,1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0,1342" to="5516,1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333" to="5508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3,1330" to="5503,13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1326" to="5502,13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1321" to="5502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1318" to="5502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1,1313" to="5501,13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1309" to="5502,13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1303" to="5506,13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7,1298" to="5509,13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1,1293" to="5515,12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6,1287" to="5518,12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1,1284" to="5526,1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7,1280" to="5533,12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4,1276" to="5544,12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7,1275" to="5558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0,1275" to="5571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1,1275" to="5581,12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3,1276" to="5593,128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1281" to="5602,128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3,1289" to="5603,12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6,1282" to="5607,12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8,1276" to="5609,1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1,1270" to="5612,12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3,1266" to="5614,126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5,1264" to="5615,12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6,1263" to="5616,1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6,1263" to="5616,1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5,1263" to="5615,12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5,1262" to="5615,12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5,1261" to="5615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3,1261" to="5613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0,232" to="7620,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232" to="5595,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674" to="7618,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5,233" to="7607,2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29,602" to="6165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9,602" to="6723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8,602" to="7004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7,602" to="7283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602" to="7562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5,341" to="6582,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0,602" to="6444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5,661" to="7607,6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0,602" to="5884,6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1,232" to="5651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6,232" to="588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0,232" to="5930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6,232" to="588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7,232" to="6167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7,232" to="6167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6,233" to="5606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232" to="644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0,232" to="6490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6,232" to="644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6,232" to="672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9,232" to="6769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6,232" to="672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232" to="700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8,232" to="7048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6,232" to="700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6,232" to="728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5,232" to="7565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6,232" to="7286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0,233" to="7610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9,232" to="7329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1,232" to="6211,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233" to="7618,2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332" to="6447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9,429" to="6428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9,450" to="6428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9,450" to="6339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2,11l11,12l9,14l5,15l3,16l0,16e" stroked="t" o:allowincell="f" style="position:absolute;left:6431;top:548;width:10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5,1l9,2l11,4l12,6l14,9l15,11l16,14l16,16e" stroked="t" o:allowincell="f" style="position:absolute;left:6431;top:321;width:10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339,339" to="6339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2,332" to="6442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450" to="631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7,429" to="6316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7,450" to="6316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1,15l7,13l5,12l3,9l2,7l1,4l0,0e" stroked="t" o:allowincell="f" style="position:absolute;left:6214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1,13l2,11l3,8l5,5l7,3l11,2l13,1l16,0e" stroked="t" o:allowincell="f" style="position:absolute;left:6214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205,332" to="6212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332" to="6214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8,339" to="631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5,559" to="6430,5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25,321" to="6430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8,317" path="m318,159l315,189l306,218l292,245l273,269l251,288l225,303l196,313l167,317l136,316l107,309l79,297l54,279l34,257l18,232l7,204l0,174l0,144l7,114l18,86l34,60l54,39l79,22l107,9l136,2l167,0l196,4l225,14l251,29l273,50l292,73l306,99l315,128l318,159e" stroked="t" o:allowincell="f" style="position:absolute;left:6227;top:339;width:201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60,332" to="7566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429" to="7546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450" to="7546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7,450" to="7457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16" path="m17,0l15,4l15,6l14,8l12,11l10,12l8,14l6,15l2,16l0,16e" stroked="t" o:allowincell="f" style="position:absolute;left:7551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16" path="m0,0l2,1l6,1l8,2l10,4l12,6l14,9l15,11l15,14l17,16e" stroked="t" o:allowincell="f" style="position:absolute;left:7551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57,339" to="7457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1,332" to="7561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7,450" to="7437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6,429" to="7435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6,450" to="7435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8,13l5,12l3,9l1,7l0,4l0,0e" stroked="t" o:allowincell="f" style="position:absolute;left:7333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3,8l5,5l8,3l10,2l13,1l16,0e" stroked="t" o:allowincell="f" style="position:absolute;left:7333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647;top:321;width:1903;height:1831">
                    <v:line id="shape_0" from="7325,332" to="7331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3,332" to="7333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7,339" to="7437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558" to="7549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3,321" to="7549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7346;top:338;width:201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81,332" to="7288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7,429" to="7265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7,450" to="7265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8,450" to="717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0l15,4l14,6l13,8l12,11l10,12l8,14l5,15l2,16l0,16e" stroked="t" o:allowincell="f" style="position:absolute;left:7271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0l2,1l5,1l8,2l10,4l12,6l13,9l14,11l15,14l15,16e" stroked="t" o:allowincell="f" style="position:absolute;left:7271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78,339" to="717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1,332" to="7281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6,450" to="7156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6,429" to="7154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6,450" to="7154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6,13l4,12l2,9l1,7l0,4l0,0e" stroked="t" o:allowincell="f" style="position:absolute;left:7054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2,8l4,5l6,3l10,2l13,1l16,0e" stroked="t" o:allowincell="f" style="position:absolute;left:7054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45,332" to="7052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4,332" to="7054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6,339" to="7156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4,558" to="7269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4,321" to="7269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5,189l306,218l292,245l274,269l250,288l224,303l196,313l166,317l135,316l106,309l79,297l54,279l34,257l17,232l6,204l0,174l0,144l6,114l17,86l34,60l54,39l79,22l106,9l135,2l166,0l196,4l224,14l250,29l274,50l292,73l306,99l315,128l317,159e" stroked="t" o:allowincell="f" style="position:absolute;left:7067;top:338;width:201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00,332" to="7006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429" to="6987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7,450" to="6987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8,450" to="689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3,11l10,12l8,14l6,15l3,16l0,16e" stroked="t" o:allowincell="f" style="position:absolute;left:6991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6,1l8,2l10,4l13,6l14,9l15,11l16,14l16,16e" stroked="t" o:allowincell="f" style="position:absolute;left:6991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898,339" to="689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1,332" to="7001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7,450" to="6877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429" to="6875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5,450" to="6875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16l12,16l9,15l6,13l4,12l2,9l1,7l0,4l0,0e" stroked="t" o:allowincell="f" style="position:absolute;left:6774;top:548;width:7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16l0,13l1,11l2,8l4,5l6,3l9,2l12,1l15,0e" stroked="t" o:allowincell="f" style="position:absolute;left:6774;top:321;width:7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65,332" to="6772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4,332" to="6774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7,339" to="6877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2,558" to="6988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2,321" to="6988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3,189l306,218l292,245l272,269l249,288l224,303l195,313l165,317l135,316l106,309l78,297l54,279l32,257l16,232l5,204l0,174l0,144l5,114l16,86l32,60l54,39l78,22l106,9l135,2l165,0l195,4l224,14l249,29l272,50l292,73l306,99l313,128l316,159e" stroked="t" o:allowincell="f" style="position:absolute;left:6786;top:338;width:202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721,332" to="6727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7,429" to="6707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7,450" to="6707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8,450" to="661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3,11l11,12l9,14l6,15l3,16l0,16e" stroked="t" o:allowincell="f" style="position:absolute;left:6712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6,1l9,2l11,4l13,6l14,9l15,11l16,14l16,16e" stroked="t" o:allowincell="f" style="position:absolute;left:6712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18,339" to="661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2,332" to="6722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450" to="659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429" to="6596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6,450" to="6596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16l12,16l10,15l7,13l5,12l2,9l1,7l0,4l0,0e" stroked="t" o:allowincell="f" style="position:absolute;left:6495;top:548;width:7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16l0,13l1,11l2,8l5,5l7,3l10,2l12,1l15,0e" stroked="t" o:allowincell="f" style="position:absolute;left:6495;top:321;width:7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486,332" to="6493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5,332" to="6495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98,339" to="659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558" to="6709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321" to="6709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4,189l305,218l292,245l273,269l250,288l224,303l195,313l166,317l136,316l106,309l78,297l55,279l33,257l17,232l6,204l0,174l0,144l6,114l17,86l33,60l55,39l78,22l106,9l136,2l166,0l195,4l224,14l250,29l273,50l292,73l305,99l314,128l317,159e" stroked="t" o:allowincell="f" style="position:absolute;left:6507;top:338;width:202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162,332" to="6169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8,429" to="6149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8,450" to="6149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8,450" to="6058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1,11l9,12l7,14l5,15l3,16l0,16e" stroked="t" o:allowincell="f" style="position:absolute;left:6152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5,1l7,2l9,4l11,6l14,9l15,11l16,14l16,16e" stroked="t" o:allowincell="f" style="position:absolute;left:6152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58,339" to="6058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2,332" to="6162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9,450" to="6039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6,429" to="6037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6,450" to="6037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16" path="m17,16l13,16l10,15l8,13l6,12l4,9l2,7l2,4l0,0e" stroked="t" o:allowincell="f" style="position:absolute;left:5935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16" path="m0,16l2,13l2,11l4,8l6,5l8,3l10,2l13,1l17,0e" stroked="t" o:allowincell="f" style="position:absolute;left:5935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926,332" to="5933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5,332" to="5935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39,339" to="6039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5,558" to="6150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5,321" to="6150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4,189l306,218l292,245l273,269l250,288l225,303l195,313l166,317l136,316l106,309l79,297l54,279l33,257l17,232l5,204l0,174l0,144l5,114l17,86l33,60l54,39l79,22l106,9l136,2l166,0l195,4l225,14l250,29l273,50l292,73l306,99l314,128l317,159e" stroked="t" o:allowincell="f" style="position:absolute;left:5946;top:338;width:202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82,332" to="5889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429" to="5870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450" to="5870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9,450" to="5779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5,4l15,6l14,8l12,11l10,12l8,14l6,15l2,16l0,16e" stroked="t" o:allowincell="f" style="position:absolute;left:5872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2,1l6,1l8,2l10,4l12,6l14,9l15,11l15,14l16,16e" stroked="t" o:allowincell="f" style="position:absolute;left:5872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779,339" to="5779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2,332" to="5882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450" to="5759,5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7,429" to="5758,4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7,450" to="5758,4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8,13l4,12l3,9l1,7l0,4l0,0e" stroked="t" o:allowincell="f" style="position:absolute;left:5655;top:548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3,8l4,5l8,3l10,2l13,1l16,0e" stroked="t" o:allowincell="f" style="position:absolute;left:5655;top:321;width:9;height:1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47,332" to="5654,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55,332" to="5655,5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9,339" to="5759,4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6,558" to="5871,5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6,321" to="5871,3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5667;top:338;width:202;height:2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054,2070" to="7058,2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3,2148" to="7135,21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0,2055" to="7042,2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11" to="7100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087" to="7084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26" to="7122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2069" to="7057,20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5,2147" to="7137,21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1,2053" to="7043,2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08" to="7102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6,2085" to="7085,2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23" to="7124,2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8,2068" to="7059,20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2146" to="7138,2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2,2052" to="7044,20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06" to="7106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2085" to="7084,20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20" to="7126,2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2066" to="7059,2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7,2144" to="7141,21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4,2051" to="7046,2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03" to="7109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0,2084" to="7085,20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17" to="7127,2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0,2065" to="7060,20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8,2143" to="7142,2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5,2050" to="7049,20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01" to="7111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1,2083" to="7085,20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15" to="7128,2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2062" to="7062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0,2140" to="7144,21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6,2048" to="7050,2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2,2080" to="7084,2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97" to="7129,2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3,2061" to="7064,2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2139" to="7145,21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7,2046" to="7051,2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2079" to="7084,20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94" to="7129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5,2061" to="7065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2,2138" to="7146,21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0,2045" to="7052,20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2076" to="7084,20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93" to="7131,21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7,2060" to="7068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4,2137" to="7146,2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1,2045" to="7055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89" to="7111,2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2074" to="7084,20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03" to="7132,2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8,2059" to="7070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5,2135" to="7147,21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3,2043" to="7057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87" to="7111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3,2071" to="7084,2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7,2103" to="7133,2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9,2057" to="7073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6,2134" to="7148,21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4,2042" to="7058,2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84" to="7111,2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9,2103" to="7134,2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2,2057" to="7085,2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6,2131" to="7150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6,2041" to="7058,2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82" to="7111,2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2,2103" to="7135,21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4,2056" to="7084,20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7,2130" to="7151,2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8,2041" to="7062,20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79" to="7111,2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4,2103" to="7135,21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6,2055" to="7085,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9,2128" to="7153,2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2039" to="7063,2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76" to="7111,2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7,2103" to="7136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78,2055" to="7085,20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9,2126" to="7153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2,2038" to="7066,20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74" to="7113,2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0,2103" to="7137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0,2053" to="7090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0,2124" to="7154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3,2037" to="7067,2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70" to="7116,20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2,2103" to="7137,2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2,2053" to="7092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1,2121" to="7153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5,2037" to="7069,20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68" to="7119,2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2103" to="7137,2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5,2053" to="7095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1,2120" to="7155,2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7,2036" to="7072,20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065" to="7122,20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8,2103" to="7138,2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7,2053" to="7097,2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3,2117" to="7157,21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070,2035" to="7074,20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1,2053" to="7125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2116" to="7158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2035" to="7077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52" to="7128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15" to="7157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2035" to="7078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50" to="7130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12" to="7159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2034" to="7082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47" to="7134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10" to="7160,2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2034" to="7083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44" to="7137,2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07" to="7160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2034" to="7086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42" to="7139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05" to="7160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2033" to="7088,2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102" to="716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6,2033" to="7142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099" to="7161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8,2033" to="7144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096" to="7161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33" to="7147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2093" to="7161,2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2033" to="7151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2033" to="7160,2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2033" to="7160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4,2034" to="7160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6,2034" to="7158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2035" to="7157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2037" to="7156,2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9,2038" to="7155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2041" to="7153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1,2044" to="7149,2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2,2151" to="7042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3,2139" to="7053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133" to="7060,2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2128" to="7065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7,2156" to="7068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2124" to="7038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4,2158" to="7074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120" to="7034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2161" to="7076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116" to="7031,2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2162" to="7080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112" to="7030,2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7,2163" to="7083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110" to="7029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1,2165" to="7087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106" to="7028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2165" to="7089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103" to="7028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2165" to="7092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101" to="7028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125" to="7068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166" to="7094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098" to="7027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2120" to="7072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166" to="7097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096" to="7027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6,2116" to="7077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5,2166" to="7100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093" to="7028,20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112" to="7081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7,2165" to="7102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3,2091" to="7028,2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110" to="7085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2165" to="7105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088" to="7028,2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2106" to="7086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2165" to="7107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087" to="7028,20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2103" to="7090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5,2165" to="7109,2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2084" to="7027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2101" to="7093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7,2163" to="7111,2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2082" to="7029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3,2098" to="7094,2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2163" to="7112,2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2080" to="7030,20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096" to="7097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2162" to="7115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2078" to="7031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093" to="7100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2162" to="7118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2076" to="7032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2091" to="7102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2161" to="7119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2074" to="7032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2130" to="7105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6,2088" to="7086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8,2160" to="7122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071" to="7033,20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9,2130" to="7107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6,2087" to="7086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9,2160" to="7123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2070" to="7033,2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2130" to="7108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7,2084" to="7085,2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2,2158" to="7126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2069" to="7034,20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6,2130" to="7110,2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2083" to="7085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3,2157" to="7127,2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2067" to="7036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8,2130" to="7112,2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2080" to="7085,2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2157" to="7128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3,2065" to="7035,2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1,2130" to="7114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0,2079" to="7086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7,2156" to="7129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4,2064" to="7038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4,2130" to="7117,2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1,2078" to="7085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8,2154" to="7130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6,2061" to="7040,20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6,2130" to="7117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2,2075" to="7085,2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9,2153" to="7133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7,2060" to="7039,2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2130" to="7119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2,2074" to="7085,2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1,2152" to="7135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7,2059" to="7041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2088" to="7085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3,2130" to="7120,2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2073" to="7059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3,2151" to="7135,2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9,2057" to="7041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2088" to="7086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2130" to="7121,2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264" to="5140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264" to="8078,3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310" to="8000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4,1083" to="7424,2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,218" path="m218,109l210,68l186,33l150,9l109,0l67,9l33,33l9,68l0,109l9,151l33,186l67,210l109,218l150,210l186,186l210,151l218,109e" stroked="t" o:allowincell="f" style="position:absolute;left:7023;top:2033;width:138;height:1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197" path="m98,0l59,8l26,31l5,65l0,105l11,144l36,175l71,193l111,197l149,184l178,157l194,120l195,79e" stroked="t" o:allowincell="f" style="position:absolute;left:7029;top:2039;width:124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16,2318" to="5216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2318" to="8000,3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2593" to="5278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1,2593" to="5531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6,2961" to="5386,2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2961" to="5423,2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3168" to="5593,3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3122" to="5594,3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3090" to="5534,3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3090" to="5594,30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9" path="m0,0l7,25l24,42l49,49e" stroked="t" o:allowincell="f" style="position:absolute;left:5140;top:3137;width:29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78,2998" to="5529,2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9" path="m0,49l24,42l43,25l49,0e" stroked="t" o:allowincell="f" style="position:absolute;left:8046;top:3137;width:31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22,3168" to="8045,3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3090" to="7999,30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2458" to="7619,24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5,2550" to="7997,25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9,11l42,3l35,0l22,0l14,3l8,11l5,17l0,28l0,44l5,55l8,62l14,69l22,72l35,72l42,69l49,62l52,55e" stroked="t" o:allowincell="f" style="position:absolute;left:5648;top:2481;width:3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1l4,17l0,28l0,44l4,55l7,62l14,69l21,72l34,72l42,69l48,62l52,55l55,44l55,28l52,17l48,11l42,3l34,0l21,0e" stroked="t" o:allowincell="f" style="position:absolute;left:5695;top:2481;width:34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5745;top:2481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21,0l11,3l4,14l0,31l0,41l4,58l11,69l21,72l29,72l38,69l46,58l49,41l49,31l46,14l38,3l29,0l21,0e" stroked="t" o:allowincell="f" style="position:absolute;left:5797;top:2481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15,2631" to="5315,2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3,2631" to="5493,29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766" to="5207,2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858" to="5214,2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766" to="5214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2961" to="5492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2961" to="5421,2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2458" to="5596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2317" to="5216,25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2318" to="5215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8,2593" to="5529,2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2631" to="5492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2631" to="5421,26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23,2592" to="5423,2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86,2592" to="5386,26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9,2766" to="8009,2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2858" to="8007,28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2766" to="8007,27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8,11l41,3l34,0l20,0l14,3l6,11l3,17l0,28l0,44l3,55l6,62l14,69l20,72l34,72l41,69l48,62l52,55e" stroked="t" o:allowincell="f" style="position:absolute;left:6811;top:2481;width:3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1l3,17l0,28l0,44l3,55l7,62l14,69l21,72l35,72l41,69l49,62l52,55l55,44l55,28l52,17l49,11l41,3l35,0l21,0e" stroked="t" o:allowincell="f" style="position:absolute;left:6859;top:2481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8,72l55,0l55,72e" stroked="t" o:allowincell="f" style="position:absolute;left:6906;top:2481;width:34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3,17l3,14l6,7l10,3l17,0l30,0l38,3l41,7l44,14l44,21l41,28l34,38l0,72l47,72e" stroked="t" o:allowincell="f" style="position:absolute;left:6960;top:2481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72" path="m21,0l15,3l8,11l4,17l0,28l0,44l4,55l8,62l15,69l21,72l35,72l43,69l49,62l52,55l56,44l56,28l52,17l49,11l43,3l35,0l21,0e" stroked="t" o:allowincell="f" style="position:absolute;left:6559;top:2481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78,2518" to="6591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72" path="m22,0l11,3l4,14l0,31l0,41l4,58l11,69l22,72l28,72l39,69l45,58l49,41l49,31l45,14l39,3l28,0l22,0e" stroked="t" o:allowincell="f" style="position:absolute;left:6607;top:2481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2" path="m0,14l8,11l17,0l17,72e" stroked="t" o:allowincell="f" style="position:absolute;left:6651;top:2481;width:10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72" path="m51,17l47,11l41,3l33,0l20,0l13,3l6,11l3,17l0,28l0,44l3,55l6,62l13,69l20,72l33,72l41,69l47,62l51,55e" stroked="t" o:allowincell="f" style="position:absolute;left:6241;top:2481;width:31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3,3l7,11l3,17l0,28l0,44l3,55l7,62l13,69l21,72l34,72l41,69l48,62l51,55l55,44l55,28l51,17l48,11l41,3l34,0l21,0e" stroked="t" o:allowincell="f" style="position:absolute;left:6287;top:2481;width:34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6336;top:2481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2" path="m0,14l7,11l17,0l17,72e" stroked="t" o:allowincell="f" style="position:absolute;left:6388;top:2481;width:10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8,11l3,17l0,28l0,44l3,55l8,62l14,69l21,72l35,72l41,69l49,62l52,55l55,44l55,28l52,17l49,11l41,3l35,0l21,0e" stroked="t" o:allowincell="f" style="position:absolute;left:5968;top:2481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7,2518" to="5998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21,0l11,3l4,14l0,31l0,41l4,58l11,69l21,72l28,72l38,69l45,58l48,41l48,31l45,14l38,3l28,0l21,0e" stroked="t" o:allowincell="f" style="position:absolute;left:6015;top:2481;width:31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20,0l11,3l3,14l0,31l0,41l3,58l11,69l20,72l28,72l38,69l45,58l48,41l48,31l45,14l38,3l28,0l20,0e" stroked="t" o:allowincell="f" style="position:absolute;left:6060;top:2481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57,2458" to="6757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8,2458" to="6468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2458" to="6177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60;top:1082;width:2615;height:1466">
                    <v:line id="shape_0" from="5885,2456" to="5885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72" path="m21,0l13,3l7,11l3,17l0,28l0,44l3,55l7,62l13,69l21,72l34,72l41,69l48,62l51,55l55,44l55,28l51,17l48,11l41,3l34,0l21,0e" stroked="t" o:allowincell="f" style="position:absolute;left:7420;top:2479;width:33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439,2516" to="7450,2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7,72" path="m20,0l10,3l3,14l0,31l0,41l3,58l10,69l20,72l27,72l38,69l44,58l47,41l47,31l44,14l38,3l27,0l20,0e" stroked="t" o:allowincell="f" style="position:absolute;left:7468;top:2479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2" path="m6,0l44,0l24,28l33,28l41,31l44,35l47,44l47,52l44,62l38,69l27,72l17,72l6,69l3,66l0,58e" stroked="t" o:allowincell="f" style="position:absolute;left:7512;top:2479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1l3,17l0,28l0,44l3,55l7,62l14,69l21,72l35,72l41,69l49,62l52,55l55,44l55,28l52,17l49,11l41,3l35,0l21,0e" stroked="t" o:allowincell="f" style="position:absolute;left:7134;top:2479;width:33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54,2516" to="7165,2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20,0l11,3l3,14l0,31l0,41l3,58l11,69l20,72l28,72l38,69l45,58l48,41l48,31l45,14l38,3l28,0l20,0e" stroked="t" o:allowincell="f" style="position:absolute;left:7182;top:2479;width:31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2" path="m3,17l3,14l6,7l10,3l17,0l31,0l38,3l41,7l44,14l44,21l41,28l34,38l0,72l48,72e" stroked="t" o:allowincell="f" style="position:absolute;left:7227;top:2479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338,2456" to="7338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7,2456" to="7047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0,2456" to="7620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2269" to="8075,22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4,25" path="m24,0l6,7l0,25e" stroked="t" o:allowincell="f" style="position:absolute;left:7494;top:2269;width:14;height: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,25" path="m24,25l18,7l0,0e" stroked="t" o:allowincell="f" style="position:absolute;left:7550;top:2269;width:14;height:1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565,2286" to="7565,2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4,2286" to="7494,23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09,2269" to="7547,226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2,2317" to="7996,23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40,2317" to="7628,23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8,2316" to="7998,254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94,1082" to="7494,1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5,1082" to="7565,1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5,120" path="m85,29l80,17l68,5l57,0l34,0l22,5l10,17l5,29l0,46l0,74l5,91l10,103l22,114l34,120l57,120l68,114l80,103l85,91l85,74l57,74e" stroked="t" o:allowincell="f" style="position:absolute;left:5460;top:1767;width:54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,120" path="m0,0l81,0l24,120e" stroked="t" o:allowincell="f" style="position:absolute;left:5536;top:1767;width:51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120" path="m0,120l0,0l75,0e" stroked="t" o:allowincell="f" style="position:absolute;left:5611;top:1767;width:46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11,1803" to="5639,18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1,1843" to="5657,18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1,1810" to="5745,1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0,120" path="m0,120l0,0l40,0l57,5l69,17l75,29l80,46l80,74l75,91l69,103l57,114l40,120l0,120e" stroked="t" o:allowincell="f" style="position:absolute;left:5776;top:1767;width:50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0,120" path="m0,120l0,0l51,0l68,5l75,11l80,22l80,34l75,46l68,51l51,57l0,57e" stroked="t" o:allowincell="f" style="position:absolute;left:5854;top:1767;width:50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80,1803" to="5904,1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,120" path="m0,22l12,17l29,0l29,120e" stroked="t" o:allowincell="f" style="position:absolute;left:5930;top:1767;width:18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,120" path="m34,0l17,5l6,22l0,51l0,69l6,98l17,114l34,120l46,120l64,114l74,98l81,69l81,51l74,22l64,5l46,0l34,0e" stroked="t" o:allowincell="f" style="position:absolute;left:5989;top:1767;width:51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,120" path="m0,120l46,0l92,120e" stroked="t" o:allowincell="f" style="position:absolute;left:6063;top:1767;width:57;height: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075,1818" to="6109,18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,72" path="m21,0l14,3l8,11l4,17l0,28l0,45l4,55l8,63l14,69l21,72l35,72l43,69l49,63l52,55l56,45l56,28l52,17l49,11l43,3l35,0l21,0e" stroked="t" o:allowincell="f" style="position:absolute;left:6514;top:1909;width:33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2" path="m0,0l0,52l3,63l10,69l21,72l27,72l38,69l44,63l48,52l48,0e" stroked="t" o:allowincell="f" style="position:absolute;left:6563;top:1909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6627,1909" to="6627,19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2,1909" to="6641,19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2,72" path="m52,17l48,10l41,3l35,0l21,0l14,3l6,10l3,17l0,27l0,44l3,55l6,61l14,69l21,72l35,72l41,69l48,61l52,55e" stroked="t" o:allowincell="f" style="position:absolute;left:5463;top:2061;width:32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0l4,17l0,27l0,44l4,55l7,61l14,69l21,72l35,72l41,69l48,61l52,55l55,44l55,27l52,17l48,10l41,3l35,0l21,0e" stroked="t" o:allowincell="f" style="position:absolute;left:5509;top:2061;width:3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2" path="m0,72l0,0l49,72l49,0e" stroked="t" o:allowincell="f" style="position:absolute;left:5558;top:2061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22,2061" to="5622,2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07,2061" to="5636,20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0,72l0,0l30,0l41,3l44,6l48,14l48,20l44,27l41,31l30,34l0,34e" stroked="t" o:allowincell="f" style="position:absolute;left:5647;top:2061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662,2083" to="5676,2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72" path="m20,0l13,3l6,10l3,17l0,27l0,44l3,55l6,61l13,69l20,72l33,72l41,69l47,61l50,55l55,44l55,27l50,17l47,10l41,3l33,0l20,0e" stroked="t" o:allowincell="f" style="position:absolute;left:5693;top:2061;width:3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1,72" path="m0,0l0,72l41,72e" stroked="t" o:allowincell="f" style="position:absolute;left:5741;top:2061;width:2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,72" path="m0,0l0,72l42,72e" stroked="t" o:allowincell="f" style="position:absolute;left:5779;top:2061;width:2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72" path="m0,72l0,0l45,0e" stroked="t" o:allowincell="f" style="position:absolute;left:5816;top:2061;width:28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16,2083" to="5832,20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16,2107" to="5844,2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0,72l0,0l31,0l41,3l44,6l48,14l48,20l44,27l41,31l31,34l0,34e" stroked="t" o:allowincell="f" style="position:absolute;left:5858;top:2061;width:31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873,2083" to="5888,2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,72" path="m0,0l0,72l41,72e" stroked="t" o:allowincell="f" style="position:absolute;left:5463;top:1968;width:25;height: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0l4,17l0,27l0,44l4,55l7,61l14,69l21,72l35,72l41,69l49,61l52,55l55,44l55,27l52,17l49,10l41,3l35,0l21,0e" stroked="t" o:allowincell="f" style="position:absolute;left:5501;top:1968;width:34;height: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2,72" path="m52,17l49,10l41,3l34,0l20,0l14,3l7,10l3,17l0,27l0,44l3,55l7,61l14,69l20,72l34,72l41,69l49,61l52,55l52,44l34,44e" stroked="t" o:allowincell="f" style="position:absolute;left:5549;top:1968;width:32;height: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595,1967" to="5595,20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2,72" path="m52,17l48,10l41,3l35,0l21,0l13,3l7,10l4,17l0,27l0,44l4,55l7,61l13,69l21,72l35,72l41,69l48,61l52,55e" stroked="t" o:allowincell="f" style="position:absolute;left:5613;top:1968;width:32;height:4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0,0l9,3l3,14l0,31l0,41l3,58l9,69l20,73l27,73l37,69l44,58l48,41l48,31l44,14l37,3l27,0l20,0e" stroked="t" o:allowincell="f" style="position:absolute;left:6533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3" path="m20,0l10,3l3,14l0,31l0,41l3,58l10,69l20,73l27,73l38,69l44,58l47,41l47,31l44,14l38,3l27,0l20,0e" stroked="t" o:allowincell="f" style="position:absolute;left:6577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0,0l11,3l3,14l0,31l0,41l3,58l11,69l20,73l28,73l38,69l45,58l48,41l48,31l45,14l38,3l28,0l20,0e" stroked="t" o:allowincell="f" style="position:absolute;left:6647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73" path="m0,14l6,11l17,0l17,73e" stroked="t" o:allowincell="f" style="position:absolute;left:6692;top:1997;width: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3" path="m22,0l11,3l4,14l0,31l0,41l4,58l11,69l22,73l28,73l39,69l45,58l49,41l49,31l45,14l39,3l28,0l22,0e" stroked="t" o:allowincell="f" style="position:absolute;left:6761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3" path="m3,17l3,14l8,7l11,3l17,0l32,0l38,3l42,7l46,14l46,21l42,28l35,38l0,73l49,73e" stroked="t" o:allowincell="f" style="position:absolute;left:6806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1,0l10,3l4,14l0,31l0,41l4,58l10,69l21,73l27,73l38,69l45,58l48,41l48,31l45,14l38,3l27,0l21,0e" stroked="t" o:allowincell="f" style="position:absolute;left:6877;top:1997;width:28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3" path="m6,0l44,0l23,28l33,28l41,31l44,35l47,46l47,52l44,63l37,69l27,73l16,73l6,69l3,66l0,58e" stroked="t" o:allowincell="f" style="position:absolute;left:6920;top:1997;width:29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97" path="m96,48l90,24l73,6l48,0l24,6l7,24l0,48l7,72l24,90l48,97l73,90l90,72l96,48e" stroked="t" o:allowincell="f" style="position:absolute;left:6772;top:2070;width:60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7,97" path="m97,48l90,24l73,6l48,0l24,6l7,24l0,48l7,72l24,90l48,97l73,90l90,72l97,48e" stroked="t" o:allowincell="f" style="position:absolute;left:6886;top:2070;width:60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97" path="m96,48l89,24l72,6l48,0l23,6l6,24l0,48l6,72l23,90l48,97l72,90l89,72l96,48e" stroked="t" o:allowincell="f" style="position:absolute;left:6542;top:2070;width:60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7,97" path="m97,48l91,24l72,6l49,0l25,6l6,24l0,48l6,72l25,90l49,97l72,90l91,72l97,48e" stroked="t" o:allowincell="f" style="position:absolute;left:6656;top:2070;width:61;height:6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209,2095" to="7222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99" to="7222,2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02" to="7222,2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04" to="7222,2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07" to="7222,2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2095" to="7271,2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2098" to="7271,21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2101" to="7271,21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1,2102" to="7271,21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1,2105" to="7271,21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5,2099" to="7304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7,2099" to="7307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2099" to="7310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2,2099" to="7312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5,2099" to="7315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9,2099" to="7318,21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9,2100" to="7319,21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7,2102" to="7318,21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1,2105" to="7319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0,2098" to="7320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103" to="7260,2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2099" to="7293,2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3,2105" to="7274,21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2095" to="7223,2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7" to="7209,2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1,151" path="m75,0l46,6l22,21l6,45l0,74l5,102l20,127l44,144l72,151l101,147l126,131l143,108l151,80e" stroked="t" o:allowincell="f" style="position:absolute;left:7042;top:2052;width:96;height:9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7100,2065" to="7100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6,2065" to="7086,2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10" to="7222,21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12" to="7222,2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15" to="7222,21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18" to="7222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21" to="7222,21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3,2122" to="7223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5,2122" to="7225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18,2122" to="7228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0,2122" to="7230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2122" to="7233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5,2122" to="7235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9,2122" to="7238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2122" to="7241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4,2122" to="7244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7,2122" to="7247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9,2122" to="7249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2,2122" to="7252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5,2125" to="7254,21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2,2108" to="7272,2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47,2126" to="7253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4,2111" to="7273,21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0,2129" to="7254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2112" to="7274,21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2,2133" to="7253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6,2115" to="7273,21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8,2116" to="7275,2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9,2118" to="7276,21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0,2120" to="7277,2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1,2120" to="7278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3,2121" to="7280,21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5,2122" to="7282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7,2124" to="7284,21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8,2124" to="7285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0,2125" to="7289,21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3,2123" to="7292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6,2123" to="7295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7,2122" to="7300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2108" to="7318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2111" to="7319,21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2113" to="7319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0,2117" to="7319,21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5,2129" to="7306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120" to="7318,21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122" to="7318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125" to="7318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2,2126" to="7318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6,2129" to="7318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9,2133" to="7319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1,2115" to="7262,2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5,2122" to="7255,21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4,2120" to="7265,2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6,2124" to="7268,2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0,2129" to="7272,2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4,2131" to="7276,2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8,2134" to="7282,21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3,2135" to="7293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5,2134" to="7301,21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2,2131" to="7303,21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5,2125" to="7309,21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0,2126" to="7310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126" to="7311,21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3,2110" to="7307,2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8,2110" to="7308,2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4,2115" to="7306,21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0,2118" to="7302,2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6,2122" to="7298,21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8,2124" to="7294,21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3,2123" to="7287,21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8,2117" to="7283,212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5,2112" to="7276,211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11,2135" to="7318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135" to="7231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3,2122" to="7254,21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2,2135" to="7254,21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6,2129" to="7111,21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3,2113" to="7113,21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0,2113" to="7111,2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6" to="7209,20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6" to="7211,20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6" to="7214,20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7" to="7216,20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7" to="7220,20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69" to="7222,2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71" to="7222,20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74" to="7222,20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75" to="7222,20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78" to="7222,20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83" to="7222,2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85" to="7222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88" to="7222,21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90" to="7222,21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09,2093" to="7222,21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8,2074" to="7268,20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2,2068" to="7275,2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1,2067" to="7280,20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0,2067" to="7283,20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065" to="7287,20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067" to="7290,20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066" to="7292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9,2087" to="7274,21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86,2068" to="7296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2093" to="7274,21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8,2069" to="7298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2,2069" to="7301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069" to="7304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2070" to="730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2070" to="7307,20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1,2071" to="7308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4,2073" to="7311,20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2074" to="7312,2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6,2075" to="7313,2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7,2076" to="7314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100" to="7295,21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2078" to="7316,2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101" to="7297,2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0,2080" to="7317,2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100" to="7300,21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1,2081" to="7317,2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101" to="7302,21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2083" to="7319,2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18,2084" to="7320,2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0,2087" to="7320,2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21,2084" to="7321,208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8,2080" to="7282,20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2078" to="7289,20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1,2079" to="7298,2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2079" to="7302,2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4,2082" to="7308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2087" to="7309,20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3,2074" to="7317,20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9,2070" to="7311,20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2069" to="7307,20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300,2068" to="7304,20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87,2066" to="7300,206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8,2067" to="7285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9,2070" to="7275,20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2076" to="7267,2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4,2080" to="7265,20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0,2089" to="7320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9,2079" to="7320,20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259,2094" to="7259,2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2090" to="7274,2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2095" to="7274,21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5,2101" to="7320,2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1,2085" to="7262,20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2086" to="7276,20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0,2069" to="7223,2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4,2069" to="7224,2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38" path="m37,19l32,5l19,0l5,5l0,19l5,32l19,38l32,32l37,19e" stroked="t" o:allowincell="f" style="position:absolute;left:7060;top:2064;width:23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14,2105" to="7139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2089" to="7154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1,2102" to="7092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101" to="7092,21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2089" to="7114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2066" to="7100,2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2039" to="7092,20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3" path="m0,73l0,0l30,0l41,3l44,7l48,14l48,24l44,31l41,35l30,38l0,38e" stroked="t" o:allowincell="f" style="position:absolute;left:5464;top:1877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0,73l0,0l31,0l41,3l45,7l48,14l48,21l45,27l41,31l31,35l0,35e" stroked="t" o:allowincell="f" style="position:absolute;left:5510;top:1877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5,1899" to="5539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20,0l14,3l6,10l3,17l0,27l0,44l3,55l6,62l14,69l20,73l34,73l41,69l47,62l52,55l55,44l55,27l52,17l47,10l41,3l34,0l20,0e" stroked="t" o:allowincell="f" style="position:absolute;left:5556;top:1877;width:34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73" path="m52,17l49,10l41,3l35,0l21,0l14,3l7,10l4,17l0,27l0,44l4,55l7,62l14,69l21,73l35,73l41,69l49,62l52,55l52,44l35,44e" stroked="t" o:allowincell="f" style="position:absolute;left:5605;top:1877;width:3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0,73l0,0l31,0l41,3l44,7l48,14l48,21l44,27l41,31l31,35l0,35e" stroked="t" o:allowincell="f" style="position:absolute;left:5651;top:1877;width:31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66,1899" to="5681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0,73l27,0l55,73e" stroked="t" o:allowincell="f" style="position:absolute;left:5698;top:1877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05,1908" to="572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0,73l0,0l28,73l55,0l55,73e" stroked="t" o:allowincell="f" style="position:absolute;left:5746;top:1877;width:34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3" path="m0,73l0,0l27,73l55,0l55,73e" stroked="t" o:allowincell="f" style="position:absolute;left:5800;top:1877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3" path="m0,73l28,0l55,73e" stroked="t" o:allowincell="f" style="position:absolute;left:5852;top:1877;width:3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59,1908" to="5881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73" path="m0,73l0,0l32,0l43,3l46,7l49,14l49,21l46,27l43,31l32,35l0,35e" stroked="t" o:allowincell="f" style="position:absolute;left:5901;top:1877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38" path="m32,0l43,3l46,6l49,13l49,23l46,30l43,34l32,38l0,38e" stroked="t" o:allowincell="f" style="position:absolute;left:5901;top:1899;width:29;height: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73" path="m0,0l0,73l42,73e" stroked="t" o:allowincell="f" style="position:absolute;left:5947;top:1877;width:25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73" path="m0,73l0,0l45,0e" stroked="t" o:allowincell="f" style="position:absolute;left:5986;top:1877;width:27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6,1899" to="6001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1923" to="6013,1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3" path="m20,0l10,4l3,14l0,31l0,42l3,59l10,69l20,73l28,73l37,69l44,59l48,42l48,31l44,14l37,4l28,0l20,0e" stroked="t" o:allowincell="f" style="position:absolute;left:6992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49" path="m34,0l0,49l52,49e" stroked="t" o:allowincell="f" style="position:absolute;left:7036;top:1348;width:32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9,1348" to="7059,1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96" path="m96,48l89,23l72,6l48,0l23,6l6,23l0,48l6,72l23,89l48,96l72,89l89,72l96,48e" stroked="t" o:allowincell="f" style="position:absolute;left:7001;top:1423;width:60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9,4l3,14l0,31l0,42l3,59l9,69l20,73l27,73l37,69l44,59l48,42l48,31l44,14l37,4l27,0l20,0e" stroked="t" o:allowincell="f" style="position:absolute;left:6534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20,0l10,4l3,14l0,31l0,42l3,59l10,69l20,73l27,73l38,69l44,59l47,42l47,31l44,14l38,4l27,0l20,0e" stroked="t" o:allowincell="f" style="position:absolute;left:6578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6648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3" path="m0,14l6,11l17,0l17,73e" stroked="t" o:allowincell="f" style="position:absolute;left:6693;top:1348;width: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22,0l11,4l4,14l0,31l0,42l4,59l11,69l22,73l28,73l39,69l45,59l49,42l49,31l45,14l39,4l28,0l22,0e" stroked="t" o:allowincell="f" style="position:absolute;left:6763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3,17l3,14l8,8l11,4l17,0l32,0l38,4l42,8l46,14l46,22l42,28l35,39l0,73l49,73e" stroked="t" o:allowincell="f" style="position:absolute;left:6807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1,0l10,4l4,14l0,31l0,42l4,59l10,69l21,73l27,73l38,69l45,59l48,42l48,31l45,14l38,4l27,0l21,0e" stroked="t" o:allowincell="f" style="position:absolute;left:6878;top:1348;width:28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6,0l44,0l23,28l33,28l41,31l44,35l47,45l47,52l44,63l37,69l27,73l16,73l6,69l3,66l0,59e" stroked="t" o:allowincell="f" style="position:absolute;left:6922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51,1259" to="6551,13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0,72l0,0l48,72l48,0e" stroked="t" o:allowincell="f" style="position:absolute;left:6569;top:1259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90,23l73,6l48,0l24,6l7,23l0,48l7,72l24,89l48,96l73,89l90,72l96,48e" stroked="t" o:allowincell="f" style="position:absolute;left:6773;top:1423;width:60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0,23l73,6l48,0l24,6l7,23l0,48l7,72l24,89l48,96l73,89l90,72l97,48e" stroked="t" o:allowincell="f" style="position:absolute;left:6887;top:1423;width:60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89,23l72,6l48,0l23,6l6,23l0,48l6,72l23,89l48,96l72,89l89,72l96,48e" stroked="t" o:allowincell="f" style="position:absolute;left:6543;top:1423;width:60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1,23l72,6l49,0l25,6l6,23l0,48l6,72l25,89l49,96l72,89l91,72l97,48e" stroked="t" o:allowincell="f" style="position:absolute;left:6657;top:1423;width:61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7106;top:1348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41,0l6,0l3,31l6,28l17,25l28,25l38,28l45,35l49,45l49,52l45,63l38,69l28,73l17,73l6,69l3,66l0,59e" stroked="t" o:allowincell="f" style="position:absolute;left:7150;top:1348;width:3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00,1130" to="8077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,25" path="m0,25l18,17l24,0e" stroked="t" o:allowincell="f" style="position:absolute;left:7551;top:1113;width:14;height: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5" path="m0,0l6,17l24,25e" stroked="t" o:allowincell="f" style="position:absolute;left:7496;top:1113;width:14;height: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10,1130" to="7548,1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6" path="m97,48l91,23l72,6l48,0l25,6l6,23l0,48l6,72l25,89l48,96l72,89l91,72l97,48e" stroked="t" o:allowincell="f" style="position:absolute;left:7115;top:1423;width:61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39,850" to="7339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850" to="7048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57,850" to="6757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8,850" to="6468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850" to="6177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850" to="5886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850" to="7622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6,850" to="5596,9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851" to="5216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311" to="5216,1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944" to="7619,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1083" to="5215,1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1083" to="7997,10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875" to="6877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875" to="6870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921" to="6877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6895;top:875;width:20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47,49l0,49l35,0l35,72e" stroked="t" o:allowincell="f" style="position:absolute;left:6933;top:875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73,875" to="6587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9,875" to="6579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73,921" to="6587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5,72" path="m12,72l0,61l0,13l12,0l23,0l35,13l35,61l23,72l12,72e" stroked="t" o:allowincell="f" style="position:absolute;left:6604;top:875;width:2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7" path="m0,13l12,0l36,0l48,13l48,25l36,37l24,37e" stroked="t" o:allowincell="f" style="position:absolute;left:6642;top:875;width:29;height: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5" path="m36,0l48,12l48,24l36,35l12,35l0,24e" stroked="t" o:allowincell="f" style="position:absolute;left:6642;top:898;width:29;height: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82,875" to="6296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9,875" to="6289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2,921" to="6296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4,0l37,13l37,61l24,72l12,72e" stroked="t" o:allowincell="f" style="position:absolute;left:6313;top:875;width:2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0,13l11,0l35,0l48,13l48,25l35,37l11,37l0,49l0,72l48,72e" stroked="t" o:allowincell="f" style="position:absolute;left:6351;top:875;width:31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98,875" to="6012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6,875" to="6006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921" to="6012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5,0l37,13l37,61l25,72l12,72e" stroked="t" o:allowincell="f" style="position:absolute;left:6029;top:875;width:23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72" path="m0,13l12,0l12,72e" stroked="t" o:allowincell="f" style="position:absolute;left:6068;top:875;width:6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68,921" to="6082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875" to="5719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1,875" to="5711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4,921" to="5719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5736;top:875;width:20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72" path="m12,72l0,61l0,13l12,0l24,0l35,13l35,61l24,72l12,72e" stroked="t" o:allowincell="f" style="position:absolute;left:5774;top:875;width:2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54,875" to="7168,8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1,875" to="7161,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921" to="7168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7184;top:875;width:22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0,61l13,72l37,72l49,61l49,37l37,25l0,25l0,0l49,0e" stroked="t" o:allowincell="f" style="position:absolute;left:7223;top:875;width:29;height: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72" path="m51,17l48,11l41,3l35,0l21,0l13,3l7,11l4,17l0,28l0,45l4,55l7,63l13,69l21,72l35,72l41,69l48,63l51,55e" stroked="t" o:allowincell="f" style="position:absolute;left:7388;top:874;width:31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0,0l13,3l6,11l3,17l0,28l0,45l3,55l6,63l13,69l20,72l34,72l41,69l47,63l50,55l55,45l55,28l50,17l47,11l41,3l34,0l20,0e" stroked="t" o:allowincell="f" style="position:absolute;left:7434;top:874;width:33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7483;top:874;width:33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22,0l11,3l5,14l0,31l0,41l5,58l11,69l22,72l28,72l38,69l46,58l49,41l49,31l46,14l38,3l28,0l22,0e" stroked="t" o:allowincell="f" style="position:absolute;left:7536;top:874;width:29;height: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15,851" to="7997,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0l24,6l7,23l0,48e" stroked="t" o:allowincell="f" style="position:absolute;left:5140;top:233;width:29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7,542" to="5214,5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634" to="5214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542" to="5207,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280" to="5534,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34,280" to="5594,2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311" to="5594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9,233" to="5593,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48l43,23l24,6l0,0e" stroked="t" o:allowincell="f" style="position:absolute;left:8046;top:233;width:31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09,542" to="8009,6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634" to="8007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0,542" to="8007,5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280" to="7681,2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3,280" to="7683,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311" to="7999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2,233" to="8045,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7157;top:4100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74;top:4028;width:1061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2,3075" to="5752,3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98,3597" to="5805,35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662,3687" to="5823,36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752,3686" to="5752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0,3075" to="6040,3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40,3848" to="6040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14;top:3633;width:215;height:2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40;top:3412;width:3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2,4118" to="6039,4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8,3075" to="6328,3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74,3597" to="6381,35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238,3687" to="6399,368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8,3686" to="6328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6,3075" to="6616,3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6,3848" to="6616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6490;top:3633;width:215;height:2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420;top:3412;width:419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8,4118" to="6615,4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7,3075" to="6887,3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7,3848" to="6887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5,3075" to="7445,3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5,3848" to="7445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319;top:3633;width:215;height:2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59;top:3413;width:394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7,4118" to="7444,4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5,3075" to="7175,3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75,3848" to="7175,4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049;top:3633;width:215;height:2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979;top:3412;width:40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GulimChe" w:hAnsi="GulimChe" w:eastAsia="GulimChe" w:cs="Times New Roman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60;top:3615;width:252;height:2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40,183" path="m0,110c11,55,23,0,40,10c57,20,83,157,100,170c117,183,128,136,140,90e" stroked="t" o:allowincell="f" style="position:absolute;left:6833;top:3669;width:125;height:1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85;top:4028;width:936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DC2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1;top:4046;width:149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GulimChe" w:cs="Arial Narrow"/>
                            <w:color w:val="auto"/>
                            <w:lang w:val="en-US" w:eastAsia="ko-KR" w:bidi="ar-SA"/>
                          </w:rPr>
                          <w:t>AC110/2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1400</wp:posOffset>
                </wp:positionH>
                <wp:positionV relativeFrom="paragraph">
                  <wp:posOffset>1710055</wp:posOffset>
                </wp:positionV>
                <wp:extent cx="0" cy="647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34.65pt" to="82pt,18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62000</wp:posOffset>
                </wp:positionH>
                <wp:positionV relativeFrom="paragraph">
                  <wp:posOffset>1722755</wp:posOffset>
                </wp:positionV>
                <wp:extent cx="0" cy="647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35.65pt" to="60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06500</wp:posOffset>
                </wp:positionH>
                <wp:positionV relativeFrom="paragraph">
                  <wp:posOffset>1722755</wp:posOffset>
                </wp:positionV>
                <wp:extent cx="0" cy="647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5.65pt" to="95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73200</wp:posOffset>
                </wp:positionH>
                <wp:positionV relativeFrom="paragraph">
                  <wp:posOffset>1710055</wp:posOffset>
                </wp:positionV>
                <wp:extent cx="0" cy="6477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34.65pt" to="116pt,1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24685" cy="189674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3900</wp:posOffset>
                </wp:positionH>
                <wp:positionV relativeFrom="paragraph">
                  <wp:posOffset>1824355</wp:posOffset>
                </wp:positionV>
                <wp:extent cx="342900" cy="330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43.6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1100</wp:posOffset>
                </wp:positionH>
                <wp:positionV relativeFrom="paragraph">
                  <wp:posOffset>1824355</wp:posOffset>
                </wp:positionV>
                <wp:extent cx="342900" cy="3302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43.65pt;mso-position-vertical-relative:text;margin-left: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0" w:firstLine="40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0"/>
        <w:ind w:left="0" w:firstLine="400"/>
        <w:rPr>
          <w:rFonts w:ascii="Arial Narrow" w:hAnsi="Arial Narrow" w:eastAsia="宋体;SimSun" w:cs="Arial Narrow"/>
          <w:sz w:val="22"/>
          <w:lang w:val="en-US" w:eastAsia="zh-CN"/>
        </w:rPr>
      </w:pPr>
      <w:r>
        <w:rPr>
          <w:rFonts w:eastAsia="宋体;SimSun" w:cs="Arial Narrow" w:ascii="Arial Narrow" w:hAnsi="Arial Narrow"/>
          <w:sz w:val="2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7100</wp:posOffset>
                </wp:positionH>
                <wp:positionV relativeFrom="paragraph">
                  <wp:posOffset>117475</wp:posOffset>
                </wp:positionV>
                <wp:extent cx="241300" cy="34226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6.95pt;mso-wrap-distance-left:9.05pt;mso-wrap-distance-right:9.05pt;mso-wrap-distance-top:0pt;mso-wrap-distance-bottom:0pt;margin-top:9.25pt;mso-position-vertical-relative:text;margin-left: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ascii="GulimChe" w:hAnsi="GulimChe"/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6200</wp:posOffset>
                </wp:positionH>
                <wp:positionV relativeFrom="paragraph">
                  <wp:posOffset>130175</wp:posOffset>
                </wp:positionV>
                <wp:extent cx="250825" cy="3175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  <w:sz w:val="18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z w:val="1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5pt;height:25pt;mso-wrap-distance-left:9.05pt;mso-wrap-distance-right:9.05pt;mso-wrap-distance-top:0pt;mso-wrap-distance-bottom:0pt;margin-top:10.25pt;mso-position-vertical-relative:text;margin-left:1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  <w:sz w:val="18"/>
                        </w:rPr>
                      </w:pPr>
                      <w:r>
                        <w:rPr>
                          <w:rFonts w:eastAsia="GulimChe" w:ascii="GulimChe" w:hAnsi="GulimChe"/>
                          <w:sz w:val="1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ind w:firstLine="7980"/>
        <w:rPr>
          <w:rFonts w:ascii="Arial Narrow" w:hAnsi="Arial Narrow" w:eastAsia="宋体;SimSun" w:cs="Arial Narrow"/>
          <w:sz w:val="22"/>
          <w:lang w:val="en-US" w:eastAsia="zh-CN"/>
        </w:rPr>
      </w:pPr>
      <w:r>
        <w:rPr>
          <w:rFonts w:eastAsia="宋体;SimSun" w:cs="Arial Narrow" w:ascii="Arial Narrow" w:hAnsi="Arial Narrow"/>
          <w:sz w:val="22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130300</wp:posOffset>
                </wp:positionH>
                <wp:positionV relativeFrom="paragraph">
                  <wp:posOffset>3175</wp:posOffset>
                </wp:positionV>
                <wp:extent cx="160655" cy="17081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7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pt;margin-top:0.25pt;width:12.6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7900</wp:posOffset>
                </wp:positionH>
                <wp:positionV relativeFrom="paragraph">
                  <wp:posOffset>3175</wp:posOffset>
                </wp:positionV>
                <wp:extent cx="137160" cy="1371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pt;margin-top:0.25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600</wp:posOffset>
                </wp:positionH>
                <wp:positionV relativeFrom="paragraph">
                  <wp:posOffset>15875</wp:posOffset>
                </wp:positionV>
                <wp:extent cx="6858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.25pt" to="63.35pt,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09700</wp:posOffset>
                </wp:positionH>
                <wp:positionV relativeFrom="paragraph">
                  <wp:posOffset>15875</wp:posOffset>
                </wp:positionV>
                <wp:extent cx="137160" cy="137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1.25pt;width:10.75pt;height:1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66675</wp:posOffset>
                </wp:positionV>
                <wp:extent cx="0" cy="27368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.25pt" to="60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900</wp:posOffset>
                </wp:positionH>
                <wp:positionV relativeFrom="paragraph">
                  <wp:posOffset>79375</wp:posOffset>
                </wp:positionV>
                <wp:extent cx="102870" cy="0"/>
                <wp:effectExtent l="635" t="8255" r="0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.25pt" to="65.05pt,6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1400</wp:posOffset>
                </wp:positionH>
                <wp:positionV relativeFrom="paragraph">
                  <wp:posOffset>142875</wp:posOffset>
                </wp:positionV>
                <wp:extent cx="0" cy="215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1.25pt" to="82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1100</wp:posOffset>
                </wp:positionH>
                <wp:positionV relativeFrom="paragraph">
                  <wp:posOffset>28575</wp:posOffset>
                </wp:positionV>
                <wp:extent cx="80010" cy="104140"/>
                <wp:effectExtent l="5080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83">
                              <a:moveTo>
                                <a:pt x="0" y="110"/>
                              </a:moveTo>
                              <a:cubicBezTo>
                                <a:pt x="11" y="55"/>
                                <a:pt x="23" y="0"/>
                                <a:pt x="40" y="10"/>
                              </a:cubicBezTo>
                              <a:cubicBezTo>
                                <a:pt x="57" y="20"/>
                                <a:pt x="83" y="157"/>
                                <a:pt x="100" y="170"/>
                              </a:cubicBezTo>
                              <a:cubicBezTo>
                                <a:pt x="117" y="183"/>
                                <a:pt x="128" y="136"/>
                                <a:pt x="14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83" path="m0,110c11,55,23,0,40,10c57,20,83,157,100,170c117,183,128,136,140,90e" stroked="t" o:allowincell="f" style="position:absolute;margin-left:93pt;margin-top:2.25pt;width:6.25pt;height:8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06500</wp:posOffset>
                </wp:positionH>
                <wp:positionV relativeFrom="paragraph">
                  <wp:posOffset>180975</wp:posOffset>
                </wp:positionV>
                <wp:extent cx="0" cy="152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4.25pt" to="9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3200</wp:posOffset>
                </wp:positionH>
                <wp:positionV relativeFrom="paragraph">
                  <wp:posOffset>168275</wp:posOffset>
                </wp:positionV>
                <wp:extent cx="0" cy="177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pt,13.25pt" to="116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862455</wp:posOffset>
                </wp:positionV>
                <wp:extent cx="342900" cy="330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4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zh-CN"/>
        </w:rPr>
      </w:pPr>
      <w:r>
        <w:rPr>
          <w:rFonts w:cs="Arial Narrow" w:ascii="Arial Narrow" w:hAnsi="Arial Narrow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130175</wp:posOffset>
                </wp:positionV>
                <wp:extent cx="279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25pt" to="81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06500</wp:posOffset>
                </wp:positionH>
                <wp:positionV relativeFrom="paragraph">
                  <wp:posOffset>117475</wp:posOffset>
                </wp:positionV>
                <wp:extent cx="254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9.25pt" to="114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500</wp:posOffset>
                </wp:positionH>
                <wp:positionV relativeFrom="paragraph">
                  <wp:posOffset>41275</wp:posOffset>
                </wp:positionV>
                <wp:extent cx="1270000" cy="35433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DC5V/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7.9pt;mso-wrap-distance-left:9.05pt;mso-wrap-distance-right:9.05pt;mso-wrap-distance-top:0pt;mso-wrap-distance-bottom:0pt;margin-top:3.25pt;mso-position-vertical-relative:text;margin-left: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DC5V/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41275</wp:posOffset>
                </wp:positionV>
                <wp:extent cx="948690" cy="35433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AC110/22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27.9pt;mso-wrap-distance-left:9.05pt;mso-wrap-distance-right:9.05pt;mso-wrap-distance-top:0pt;mso-wrap-distance-bottom:0pt;margin-top:3.2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AC110/22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10"/>
        <w:spacing w:lineRule="atLeast" w:line="2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tbl>
      <w:tblPr>
        <w:tblW w:w="9120" w:type="dxa"/>
        <w:jc w:val="left"/>
        <w:tblInd w:w="5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0"/>
        <w:gridCol w:w="1280"/>
        <w:gridCol w:w="6600"/>
      </w:tblGrid>
      <w:tr>
        <w:trPr>
          <w:trHeight w:val="367" w:hRule="atLeas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              </w:t>
            </w:r>
            <w:r>
              <w:rPr>
                <w:rFonts w:ascii="Arial Narrow" w:hAnsi="Arial Narrow" w:cs="Arial Narrow" w:eastAsia="宋体;SimSun"/>
                <w:lang w:eastAsia="zh-CN"/>
              </w:rPr>
              <w:t>类型</w:t>
            </w:r>
          </w:p>
          <w:p>
            <w:pPr>
              <w:pStyle w:val="TextBody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说明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ind w:firstLine="2800"/>
              <w:jc w:val="both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扩展模块</w:t>
            </w:r>
          </w:p>
        </w:tc>
      </w:tr>
      <w:tr>
        <w:trPr>
          <w:trHeight w:val="329" w:hRule="atLeas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eastAsia="GulimChe" w:cs="Arial Narrow"/>
                <w:spacing w:val="-6"/>
                <w:lang w:eastAsia="zh-CN"/>
              </w:rPr>
            </w:pPr>
            <w:r>
              <w:rPr>
                <w:rFonts w:eastAsia="GulimChe" w:cs="Arial Narrow" w:ascii="Arial Narrow" w:hAnsi="Arial Narrow"/>
                <w:spacing w:val="-6"/>
                <w:lang w:eastAsia="zh-CN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G7E-TR10A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点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 xml:space="preserve">10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隔离方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光藕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额定负载电压</w:t>
            </w:r>
            <w:r>
              <w:rPr>
                <w:rFonts w:eastAsia="GulimChe" w:cs="Arial Narrow" w:ascii="Arial Narrow" w:hAnsi="Arial Narrow"/>
                <w:sz w:val="18"/>
                <w:lang w:eastAsia="zh-CN"/>
              </w:rPr>
              <w:t>/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电流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12V//24V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负载电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>DC10.2 ~ 26.4V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负载电流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>0.5A/1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  <w:r>
              <w:rPr>
                <w:rFonts w:eastAsia="GulimChe" w:cs="Arial Narrow" w:ascii="Arial Narrow" w:hAnsi="Arial Narrow"/>
                <w:sz w:val="18"/>
              </w:rPr>
              <w:t>, 4A/1COM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宋体;SimSun" w:cs="Arial Narrow" w:ascii="Arial Narrow" w:hAnsi="Arial Narrow"/>
                <w:sz w:val="18"/>
                <w:lang w:eastAsia="zh-CN"/>
              </w:rPr>
              <w:t>off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时的漏电流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eastAsia="GulimChe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0.1mA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ascii="Arial Narrow" w:hAnsi="Arial Narrow" w:cs="Arial Narrow" w:eastAsia="Arial Narrow"/>
                <w:sz w:val="18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最大浪涌电流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eastAsia="宋体;SimSun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4A/10ms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ascii="GulimChe" w:hAnsi="GulimChe"/>
                <w:sz w:val="18"/>
                <w:lang w:eastAsia="zh-CN"/>
              </w:rPr>
              <w:t>On</w:t>
            </w:r>
            <w:r>
              <w:rPr>
                <w:rFonts w:ascii="GulimChe" w:hAnsi="GulimChe" w:eastAsia="宋体;SimSun"/>
                <w:sz w:val="18"/>
                <w:lang w:eastAsia="zh-CN"/>
              </w:rPr>
              <w:t>时最大的漏电压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eastAsia="宋体;SimSun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DC 1.5V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  <w:r>
              <w:rPr>
                <w:rFonts w:ascii="Arial Narrow" w:hAnsi="Arial Narrow" w:cs="Arial Narrow" w:eastAsia="Arial Narrow"/>
                <w:sz w:val="18"/>
                <w:lang w:eastAsia="zh-CN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浪涌吸收器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二极管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ind w:firstLine="18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响应时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ff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n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2 ms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360"/>
              <w:jc w:val="both"/>
              <w:rPr>
                <w:rFonts w:ascii="Arial Narrow" w:hAnsi="Arial Narrow" w:eastAsia="GulimChe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  <w:lang w:eastAsia="zh-C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On </w:t>
            </w:r>
            <w:r>
              <w:rPr>
                <w:rFonts w:eastAsia="Symbol" w:cs="Symbol" w:ascii="Symbol" w:hAnsi="Symbol"/>
                <w:sz w:val="18"/>
              </w:rPr>
              <w:t></w:t>
            </w:r>
            <w:r>
              <w:rPr>
                <w:rFonts w:eastAsia="GulimChe" w:cs="Arial Narrow" w:ascii="Arial Narrow" w:hAnsi="Arial Narrow"/>
                <w:sz w:val="18"/>
              </w:rPr>
              <w:t xml:space="preserve"> Off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/>
            </w:pPr>
            <w:r>
              <w:rPr>
                <w:rFonts w:eastAsia="GulimChe" w:cs="Arial Narrow" w:ascii="Arial Narrow" w:hAnsi="Arial Narrow"/>
                <w:sz w:val="18"/>
              </w:rPr>
              <w:t xml:space="preserve">2 ms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或更低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公共端子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eastAsia="GulimChe" w:cs="Arial Narrow" w:ascii="Arial Narrow" w:hAnsi="Arial Narrow"/>
                <w:sz w:val="18"/>
              </w:rPr>
              <w:t xml:space="preserve">10 </w:t>
            </w: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点</w:t>
            </w:r>
            <w:r>
              <w:rPr>
                <w:rFonts w:eastAsia="GulimChe" w:cs="Arial Narrow" w:ascii="Arial Narrow" w:hAnsi="Arial Narrow"/>
                <w:sz w:val="18"/>
              </w:rPr>
              <w:t>/ 1COM</w:t>
            </w:r>
          </w:p>
        </w:tc>
      </w:tr>
      <w:tr>
        <w:trPr>
          <w:trHeight w:val="28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运行指示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360"/>
              <w:jc w:val="both"/>
              <w:rPr>
                <w:rFonts w:ascii="Arial Narrow" w:hAnsi="Arial Narrow" w:eastAsia="宋体;SimSun" w:cs="Arial Narrow"/>
                <w:sz w:val="18"/>
                <w:lang w:eastAsia="zh-CN"/>
              </w:rPr>
            </w:pPr>
            <w:r>
              <w:rPr>
                <w:rFonts w:ascii="Arial Narrow" w:hAnsi="Arial Narrow" w:cs="Arial Narrow" w:eastAsia="宋体;SimSun"/>
                <w:sz w:val="18"/>
                <w:lang w:eastAsia="zh-CN"/>
              </w:rPr>
              <w:t>输出状态时灯亮</w:t>
            </w:r>
          </w:p>
        </w:tc>
      </w:tr>
    </w:tbl>
    <w:p>
      <w:pPr>
        <w:pStyle w:val="Style12"/>
        <w:rPr>
          <w:lang w:eastAsia="zh-CN"/>
        </w:rPr>
      </w:pPr>
      <w:r>
        <w:rPr>
          <w:lang w:eastAsia="zh-CN"/>
        </w:rPr>
      </w:r>
    </w:p>
    <w:p>
      <w:pPr>
        <w:pStyle w:val="Style10"/>
        <w:rPr>
          <w:rFonts w:ascii="Arial Narrow" w:hAnsi="Arial Narrow" w:eastAsia="GulimChe" w:cs="Arial Narrow"/>
          <w:lang w:eastAsia="zh-CN"/>
        </w:rPr>
      </w:pPr>
      <w:r>
        <w:rPr>
          <w:rFonts w:eastAsia="GulimChe" w:cs="Arial Narrow" w:ascii="Arial Narrow" w:hAnsi="Arial Narrow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ind w:firstLine="6000"/>
        <w:rPr>
          <w:rFonts w:ascii="Arial Narrow" w:hAnsi="Arial Narrow" w:eastAsia="GulimChe" w:cs="Arial Narrow"/>
          <w:lang w:val="en-US" w:eastAsia="en-US"/>
        </w:rPr>
      </w:pPr>
      <w:r>
        <w:rPr>
          <w:rFonts w:eastAsia="GulimChe"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ind w:firstLine="6000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39900</wp:posOffset>
            </wp:positionH>
            <wp:positionV relativeFrom="paragraph">
              <wp:posOffset>50165</wp:posOffset>
            </wp:positionV>
            <wp:extent cx="2603500" cy="2558415"/>
            <wp:effectExtent l="0" t="0" r="0" b="0"/>
            <wp:wrapSquare wrapText="bothSides"/>
            <wp:docPr id="4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0290</wp:posOffset>
                </wp:positionH>
                <wp:positionV relativeFrom="paragraph">
                  <wp:posOffset>2204085</wp:posOffset>
                </wp:positionV>
                <wp:extent cx="297815" cy="1219200"/>
                <wp:effectExtent l="635" t="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1219320"/>
                          <a:chOff x="0" y="0"/>
                          <a:chExt cx="2977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9760" y="2541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851040"/>
                            <a:ext cx="71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07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9018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93760"/>
                            <a:ext cx="2340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00" y="673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533520"/>
                            <a:ext cx="9540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431640"/>
                            <a:ext cx="226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GulimChe" w:hAnsi="GulimChe" w:eastAsia="GulimChe" w:cs="Arial"/>
                                  <w:color w:val="auto"/>
                                  <w:lang w:val="en-US" w:eastAsia="ko-K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" y="12063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2541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200" y="838080"/>
                            <a:ext cx="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98400"/>
                            <a:ext cx="95400" cy="13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7pt;margin-top:173.55pt;width:23.45pt;height:95.95pt" coordorigin="3654,3471" coordsize="469,1919">
                <v:line id="shape_0" from="3748,3871" to="3748,4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1,4811" to="3802,48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654,4891" to="3822,489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748,4891" to="3748,5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79;top:5351;width:36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898,3471" to="3898,4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98,4531" to="3898,5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23;top:4311;width:149;height:2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28;top:4150;width:35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0"/>
                            <w:rFonts w:ascii="GulimChe" w:hAnsi="GulimChe" w:eastAsia="GulimChe" w:cs="Arial"/>
                            <w:color w:val="auto"/>
                            <w:lang w:val="en-US" w:eastAsia="ko-K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8,5371" to="4047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8,3871" to="4048,45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8,4791" to="4048,53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973;top:4571;width:149;height:2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54935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05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67000</wp:posOffset>
                </wp:positionH>
                <wp:positionV relativeFrom="paragraph">
                  <wp:posOffset>2204085</wp:posOffset>
                </wp:positionV>
                <wp:extent cx="0" cy="53340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73.55pt" to="210pt,2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7000</wp:posOffset>
                </wp:positionH>
                <wp:positionV relativeFrom="paragraph">
                  <wp:posOffset>2877185</wp:posOffset>
                </wp:positionV>
                <wp:extent cx="0" cy="533400"/>
                <wp:effectExtent l="5080" t="0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26.55pt" to="210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8740</wp:posOffset>
                </wp:positionH>
                <wp:positionV relativeFrom="paragraph">
                  <wp:posOffset>2737485</wp:posOffset>
                </wp:positionV>
                <wp:extent cx="95885" cy="13970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2pt;margin-top:215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1115</wp:posOffset>
                </wp:positionH>
                <wp:positionV relativeFrom="paragraph">
                  <wp:posOffset>3410585</wp:posOffset>
                </wp:positionV>
                <wp:extent cx="19113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268.55pt" to="217.45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2250</wp:posOffset>
                </wp:positionH>
                <wp:positionV relativeFrom="paragraph">
                  <wp:posOffset>2458085</wp:posOffset>
                </wp:positionV>
                <wp:extent cx="0" cy="4445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93.55pt" to="217.5pt,2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2250</wp:posOffset>
                </wp:positionH>
                <wp:positionV relativeFrom="paragraph">
                  <wp:posOffset>3042285</wp:posOffset>
                </wp:positionV>
                <wp:extent cx="0" cy="368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39.55pt" to="217.5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4625</wp:posOffset>
                </wp:positionH>
                <wp:positionV relativeFrom="paragraph">
                  <wp:posOffset>2902585</wp:posOffset>
                </wp:positionV>
                <wp:extent cx="95885" cy="1397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75pt;margin-top:228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70200</wp:posOffset>
                </wp:positionH>
                <wp:positionV relativeFrom="paragraph">
                  <wp:posOffset>2204085</wp:posOffset>
                </wp:positionV>
                <wp:extent cx="0" cy="533400"/>
                <wp:effectExtent l="5080" t="0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73.55pt" to="226pt,2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0200</wp:posOffset>
                </wp:positionH>
                <wp:positionV relativeFrom="paragraph">
                  <wp:posOffset>2877185</wp:posOffset>
                </wp:positionV>
                <wp:extent cx="0" cy="533400"/>
                <wp:effectExtent l="5080" t="0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26.55pt" to="226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1940</wp:posOffset>
                </wp:positionH>
                <wp:positionV relativeFrom="paragraph">
                  <wp:posOffset>2737485</wp:posOffset>
                </wp:positionV>
                <wp:extent cx="95885" cy="139700"/>
                <wp:effectExtent l="5715" t="5080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2pt;margin-top:215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4315</wp:posOffset>
                </wp:positionH>
                <wp:positionV relativeFrom="paragraph">
                  <wp:posOffset>3410585</wp:posOffset>
                </wp:positionV>
                <wp:extent cx="19113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5pt,268.55pt" to="233.45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5450</wp:posOffset>
                </wp:positionH>
                <wp:positionV relativeFrom="paragraph">
                  <wp:posOffset>2458085</wp:posOffset>
                </wp:positionV>
                <wp:extent cx="0" cy="444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93.55pt" to="233.5pt,2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65450</wp:posOffset>
                </wp:positionH>
                <wp:positionV relativeFrom="paragraph">
                  <wp:posOffset>3042285</wp:posOffset>
                </wp:positionV>
                <wp:extent cx="0" cy="368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39.55pt" to="233.5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7825</wp:posOffset>
                </wp:positionH>
                <wp:positionV relativeFrom="paragraph">
                  <wp:posOffset>2902585</wp:posOffset>
                </wp:positionV>
                <wp:extent cx="95885" cy="13970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75pt;margin-top:228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49270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0.1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61335</wp:posOffset>
                </wp:positionH>
                <wp:positionV relativeFrom="paragraph">
                  <wp:posOffset>2204085</wp:posOffset>
                </wp:positionV>
                <wp:extent cx="0" cy="533400"/>
                <wp:effectExtent l="5080" t="0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73.55pt" to="241.05pt,2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61335</wp:posOffset>
                </wp:positionH>
                <wp:positionV relativeFrom="paragraph">
                  <wp:posOffset>2877185</wp:posOffset>
                </wp:positionV>
                <wp:extent cx="0" cy="533400"/>
                <wp:effectExtent l="5080" t="0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226.55pt" to="241.05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13710</wp:posOffset>
                </wp:positionH>
                <wp:positionV relativeFrom="paragraph">
                  <wp:posOffset>2737485</wp:posOffset>
                </wp:positionV>
                <wp:extent cx="95250" cy="1397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3pt;margin-top:215.55pt;width:7.4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65450</wp:posOffset>
                </wp:positionH>
                <wp:positionV relativeFrom="paragraph">
                  <wp:posOffset>3410585</wp:posOffset>
                </wp:positionV>
                <wp:extent cx="19177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68.55pt" to="248.55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57220</wp:posOffset>
                </wp:positionH>
                <wp:positionV relativeFrom="paragraph">
                  <wp:posOffset>2458085</wp:posOffset>
                </wp:positionV>
                <wp:extent cx="0" cy="444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93.55pt" to="248.6pt,22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57220</wp:posOffset>
                </wp:positionH>
                <wp:positionV relativeFrom="paragraph">
                  <wp:posOffset>3042285</wp:posOffset>
                </wp:positionV>
                <wp:extent cx="0" cy="368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39.55pt" to="248.6pt,26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8960</wp:posOffset>
                </wp:positionH>
                <wp:positionV relativeFrom="paragraph">
                  <wp:posOffset>2902585</wp:posOffset>
                </wp:positionV>
                <wp:extent cx="95885" cy="139700"/>
                <wp:effectExtent l="571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8pt;margin-top:228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8135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05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4020</wp:posOffset>
                </wp:positionH>
                <wp:positionV relativeFrom="paragraph">
                  <wp:posOffset>3397885</wp:posOffset>
                </wp:positionV>
                <wp:extent cx="23495" cy="254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2.6pt;margin-top:267.55pt;width:1.8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0185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.55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59050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1.5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52470</wp:posOffset>
                </wp:positionH>
                <wp:positionV relativeFrom="paragraph">
                  <wp:posOffset>3385185</wp:posOffset>
                </wp:positionV>
                <wp:extent cx="24130" cy="254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1pt;margin-top:266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64535</wp:posOffset>
                </wp:positionH>
                <wp:positionV relativeFrom="paragraph">
                  <wp:posOffset>2191385</wp:posOffset>
                </wp:positionV>
                <wp:extent cx="0" cy="533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72.55pt" to="257.05pt,2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64535</wp:posOffset>
                </wp:positionH>
                <wp:positionV relativeFrom="paragraph">
                  <wp:posOffset>2864485</wp:posOffset>
                </wp:positionV>
                <wp:extent cx="0" cy="533400"/>
                <wp:effectExtent l="5080" t="0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225.55pt" to="257.05pt,2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6910</wp:posOffset>
                </wp:positionH>
                <wp:positionV relativeFrom="paragraph">
                  <wp:posOffset>2724785</wp:posOffset>
                </wp:positionV>
                <wp:extent cx="95250" cy="1397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3pt;margin-top:214.55pt;width:7.4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60420</wp:posOffset>
                </wp:positionH>
                <wp:positionV relativeFrom="paragraph">
                  <wp:posOffset>2445385</wp:posOffset>
                </wp:positionV>
                <wp:extent cx="0" cy="444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92.55pt" to="264.6pt,22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0420</wp:posOffset>
                </wp:positionH>
                <wp:positionV relativeFrom="paragraph">
                  <wp:posOffset>3029585</wp:posOffset>
                </wp:positionV>
                <wp:extent cx="0" cy="368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238.55pt" to="264.6pt,26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12160</wp:posOffset>
                </wp:positionH>
                <wp:positionV relativeFrom="paragraph">
                  <wp:posOffset>2889885</wp:posOffset>
                </wp:positionV>
                <wp:extent cx="95885" cy="1397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8pt;margin-top:227.55pt;width:7.5pt;height: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4365</wp:posOffset>
                </wp:positionH>
                <wp:positionV relativeFrom="paragraph">
                  <wp:posOffset>3410585</wp:posOffset>
                </wp:positionV>
                <wp:extent cx="19113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268.55pt" to="264.95pt,2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52470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1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54070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.1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0870</wp:posOffset>
                </wp:positionH>
                <wp:positionV relativeFrom="paragraph">
                  <wp:posOffset>3397885</wp:posOffset>
                </wp:positionV>
                <wp:extent cx="24130" cy="25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55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1pt;margin-top:267.55pt;width:1.85pt;height:1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3365500</wp:posOffset>
                </wp:positionH>
                <wp:positionV relativeFrom="paragraph">
                  <wp:posOffset>2445385</wp:posOffset>
                </wp:positionV>
                <wp:extent cx="393700" cy="96329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9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0" h="1500">
                              <a:moveTo>
                                <a:pt x="0" y="1500"/>
                              </a:moveTo>
                              <a:lnTo>
                                <a:pt x="580" y="1500"/>
                              </a:lnTo>
                              <a:lnTo>
                                <a:pt x="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0,1500" path="m0,1500l580,1500l580,0e" stroked="t" o:allowincell="f" style="position:absolute;margin-left:265pt;margin-top:192.55pt;width:30.95pt;height:75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6950</wp:posOffset>
                </wp:positionH>
                <wp:positionV relativeFrom="paragraph">
                  <wp:posOffset>1864995</wp:posOffset>
                </wp:positionV>
                <wp:extent cx="342900" cy="3302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46.85pt;mso-position-vertical-relative:text;margin-left:3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Che" w:hAnsi="BatangChe" w:cs="BatangChe"/>
                        </w:rPr>
                      </w:pPr>
                      <w:r>
                        <w:rPr>
                          <w:rFonts w:cs="BatangChe" w:ascii="BatangChe" w:hAnsi="BatangChe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63800</wp:posOffset>
                </wp:positionH>
                <wp:positionV relativeFrom="paragraph">
                  <wp:posOffset>2800985</wp:posOffset>
                </wp:positionV>
                <wp:extent cx="226695" cy="26670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21pt;mso-wrap-distance-left:9.05pt;mso-wrap-distance-right:9.05pt;mso-wrap-distance-top:0pt;mso-wrap-distance-bottom:0pt;margin-top:220.55pt;mso-position-vertical-relative:text;margin-left:1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9050</wp:posOffset>
                </wp:positionH>
                <wp:positionV relativeFrom="paragraph">
                  <wp:posOffset>2635885</wp:posOffset>
                </wp:positionV>
                <wp:extent cx="227330" cy="2667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07.55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54935</wp:posOffset>
                </wp:positionH>
                <wp:positionV relativeFrom="paragraph">
                  <wp:posOffset>2800985</wp:posOffset>
                </wp:positionV>
                <wp:extent cx="227330" cy="266700"/>
                <wp:effectExtent l="0" t="0" r="0" b="0"/>
                <wp:wrapNone/>
                <wp:docPr id="8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20.55pt;mso-position-vertical-relative:text;margin-left:2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2250</wp:posOffset>
                </wp:positionH>
                <wp:positionV relativeFrom="paragraph">
                  <wp:posOffset>2635885</wp:posOffset>
                </wp:positionV>
                <wp:extent cx="227330" cy="266700"/>
                <wp:effectExtent l="0" t="0" r="0" b="0"/>
                <wp:wrapNone/>
                <wp:docPr id="8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07.55pt;mso-position-vertical-relative:text;margin-left:2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8135</wp:posOffset>
                </wp:positionH>
                <wp:positionV relativeFrom="paragraph">
                  <wp:posOffset>2800985</wp:posOffset>
                </wp:positionV>
                <wp:extent cx="227330" cy="266700"/>
                <wp:effectExtent l="0" t="0" r="0" b="0"/>
                <wp:wrapNone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20.55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54020</wp:posOffset>
                </wp:positionH>
                <wp:positionV relativeFrom="paragraph">
                  <wp:posOffset>2635885</wp:posOffset>
                </wp:positionV>
                <wp:extent cx="226695" cy="2667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21pt;mso-wrap-distance-left:9.05pt;mso-wrap-distance-right:9.05pt;mso-wrap-distance-top:0pt;mso-wrap-distance-bottom:0pt;margin-top:207.55pt;mso-position-vertical-relative:text;margin-left:2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9270</wp:posOffset>
                </wp:positionH>
                <wp:positionV relativeFrom="paragraph">
                  <wp:posOffset>2800985</wp:posOffset>
                </wp:positionV>
                <wp:extent cx="227330" cy="266700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20.55pt;mso-position-vertical-relative:text;margin-left:2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52470</wp:posOffset>
                </wp:positionH>
                <wp:positionV relativeFrom="paragraph">
                  <wp:posOffset>2788285</wp:posOffset>
                </wp:positionV>
                <wp:extent cx="227330" cy="26670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19.55pt;mso-position-vertical-relative:text;margin-left:25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49600</wp:posOffset>
                </wp:positionH>
                <wp:positionV relativeFrom="paragraph">
                  <wp:posOffset>2623185</wp:posOffset>
                </wp:positionV>
                <wp:extent cx="227330" cy="266700"/>
                <wp:effectExtent l="0" t="0" r="0" b="0"/>
                <wp:wrapNone/>
                <wp:docPr id="9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GulimChe" w:hAnsi="GulimChe"/>
                              </w:rPr>
                            </w:pPr>
                            <w:r>
                              <w:rPr>
                                <w:rFonts w:ascii="GulimChe" w:hAnsi="GulimCh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21pt;mso-wrap-distance-left:9.05pt;mso-wrap-distance-right:9.05pt;mso-wrap-distance-top:0pt;mso-wrap-distance-bottom:0pt;margin-top:206.5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GulimChe" w:hAnsi="GulimChe"/>
                        </w:rPr>
                      </w:pPr>
                      <w:r>
                        <w:rPr>
                          <w:rFonts w:ascii="GulimChe" w:hAnsi="GulimChe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2900</wp:posOffset>
                </wp:positionH>
                <wp:positionV relativeFrom="paragraph">
                  <wp:posOffset>143510</wp:posOffset>
                </wp:positionV>
                <wp:extent cx="845820" cy="39370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DC12/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31pt;mso-wrap-distance-left:9.05pt;mso-wrap-distance-right:9.05pt;mso-wrap-distance-top:0pt;mso-wrap-distance-bottom:0pt;margin-top:11.3pt;mso-position-vertical-relative:text;margin-left:1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DC12/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7940"/>
      </w:tblGrid>
      <w:tr>
        <w:trPr>
          <w:trHeight w:val="188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2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备注：</w:t>
            </w:r>
          </w:p>
        </w:tc>
        <w:tc>
          <w:tcPr>
            <w:tcW w:w="79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437" w:hRule="atLeast"/>
        </w:trPr>
        <w:tc>
          <w:tcPr>
            <w:tcW w:w="9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lang w:eastAsia="zh-CN"/>
              </w:rPr>
              <w:t xml:space="preserve">1) </w:t>
            </w:r>
            <w:r>
              <w:rPr>
                <w:rFonts w:eastAsia="宋体;SimSun"/>
                <w:lang w:eastAsia="zh-CN"/>
              </w:rPr>
              <w:t>对于特殊功能单元请参考</w:t>
            </w:r>
            <w:r>
              <w:rPr>
                <w:lang w:eastAsia="zh-CN"/>
              </w:rPr>
              <w:t xml:space="preserve">7.2 </w:t>
            </w:r>
            <w:r>
              <w:rPr>
                <w:lang w:eastAsia="zh-CN"/>
              </w:rPr>
              <w:t>‘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特殊功能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’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一章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 Narrow" w:hAnsi="Arial Narrow"/>
      </w:rPr>
      <w:t>6</w:t>
    </w:r>
    <w:r>
      <w:rPr>
        <w:rStyle w:val="PageNumber"/>
        <w:rFonts w:cs="Arial Narrow" w:ascii="Arial Narrow" w:hAnsi="Arial Narrow"/>
      </w:rPr>
      <w:t>-</w:t>
    </w:r>
    <w:r>
      <w:rPr>
        <w:rStyle w:val="PageNumber"/>
        <w:rFonts w:cs="Arial" w:ascii="Arial Narrow" w:hAnsi="Arial Narrow"/>
      </w:rPr>
      <w:fldChar w:fldCharType="begin"/>
    </w:r>
    <w:r>
      <w:rPr>
        <w:rStyle w:val="PageNumber"/>
        <w:rFonts w:cs="Arial" w:ascii="Arial Narrow" w:hAnsi="Arial Narrow"/>
      </w:rPr>
      <w:instrText xml:space="preserve"> PAGE </w:instrText>
    </w:r>
    <w:r>
      <w:rPr>
        <w:rStyle w:val="PageNumber"/>
        <w:rFonts w:cs="Arial" w:ascii="Arial Narrow" w:hAnsi="Arial Narrow"/>
      </w:rPr>
      <w:fldChar w:fldCharType="separate"/>
    </w:r>
    <w:r>
      <w:rPr>
        <w:rStyle w:val="PageNumber"/>
        <w:rFonts w:cs="Arial" w:ascii="Arial Narrow" w:hAnsi="Arial Narrow"/>
      </w:rPr>
      <w:t>12</w:t>
    </w:r>
    <w:r>
      <w:rPr>
        <w:rStyle w:val="PageNumber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700</wp:posOffset>
              </wp:positionH>
              <wp:positionV relativeFrom="paragraph">
                <wp:posOffset>220345</wp:posOffset>
              </wp:positionV>
              <wp:extent cx="6108700" cy="0"/>
              <wp:effectExtent l="0" t="14605" r="635" b="1460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8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pt,17.35pt" to="481.95pt,17.3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sz w:val="24"/>
        <w:lang w:eastAsia="zh-CN"/>
      </w:rPr>
      <w:t>第六章</w:t>
    </w:r>
    <w:r>
      <w:rPr>
        <w:rFonts w:ascii="Arial Narrow" w:hAnsi="Arial Narrow" w:cs="Arial Narrow" w:eastAsia="Arial Narrow"/>
        <w:b/>
        <w:sz w:val="24"/>
        <w:lang w:eastAsia="zh-CN"/>
      </w:rPr>
      <w:t xml:space="preserve">  </w:t>
    </w:r>
    <w:r>
      <w:rPr>
        <w:rFonts w:ascii="Arial Narrow" w:hAnsi="Arial Narrow" w:cs="Arial Narrow" w:eastAsia="宋体;SimSun"/>
        <w:b/>
        <w:sz w:val="24"/>
        <w:lang w:eastAsia="zh-CN"/>
      </w:rPr>
      <w:t>输入输出模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" w:cs="Arial"/>
      <w:sz w:val="24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GulimChe" w:cs="Arial Narrow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eastAsia="BatangCh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GulimChe" w:hAnsi="GulimChe" w:eastAsia="GulimChe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GulimChe" w:hAnsi="GulimChe" w:eastAsia="GulimChe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GulimChe" w:hAnsi="GulimChe" w:eastAsia="GulimChe" w:cs="Aria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Style9">
    <w:name w:val="批注引用"/>
    <w:basedOn w:val="Style8"/>
    <w:qFormat/>
    <w:rPr>
      <w:sz w:val="18"/>
    </w:rPr>
  </w:style>
  <w:style w:type="character" w:styleId="Emphasis">
    <w:name w:val="Emphasis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DotumCh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left="851" w:hanging="0"/>
    </w:pPr>
    <w:rPr/>
  </w:style>
  <w:style w:type="paragraph" w:styleId="Style11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;Arial" w:hAnsi="MS Sans Serif;Arial" w:eastAsia="Batang;바탕" w:cs="MS Sans Serif;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DotumChe" w:cs="Arial"/>
      <w:i/>
      <w:sz w:val="24"/>
    </w:rPr>
  </w:style>
  <w:style w:type="paragraph" w:styleId="Style12">
    <w:name w:val="설명"/>
    <w:basedOn w:val="Normal"/>
    <w:qFormat/>
    <w:pPr>
      <w:spacing w:lineRule="atLeast" w:line="200"/>
      <w:ind w:left="81" w:right="66" w:hanging="104"/>
    </w:pPr>
    <w:rPr>
      <w:rFonts w:ascii="Arial Narrow" w:hAnsi="Arial Narrow" w:eastAsia="GulimChe" w:cs="Arial Narrow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;Arial" w:hAnsi="MS Sans Serif;Arial" w:eastAsia="Batang;바탕" w:cs="MS Sans Serif;Arial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;Arial" w:hAnsi="MS Sans Serif;Arial" w:eastAsia="Batang;바탕" w:cs="MS Sans Serif;Arial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;Arial" w:hAnsi="MS Sans Serif;Arial" w:eastAsia="Batang;바탕" w:cs="MS Sans Serif;Arial"/>
    </w:rPr>
  </w:style>
  <w:style w:type="paragraph" w:styleId="Style13">
    <w:name w:val="이중설명"/>
    <w:basedOn w:val="Normal"/>
    <w:next w:val="Style12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5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pacing w:lineRule="atLeast" w:line="0"/>
    </w:pPr>
    <w:rPr>
      <w:rFonts w:ascii="Arial" w:hAnsi="Arial" w:eastAsia="DotumChe" w:cs="Arial"/>
      <w:b/>
      <w:sz w:val="14"/>
    </w:rPr>
  </w:style>
  <w:style w:type="paragraph" w:styleId="31">
    <w:name w:val="正文文字 3"/>
    <w:basedOn w:val="Normal"/>
    <w:qFormat/>
    <w:pPr>
      <w:spacing w:lineRule="atLeast" w:line="0"/>
    </w:pPr>
    <w:rPr>
      <w:rFonts w:eastAsia="DotumChe"/>
      <w:sz w:val="16"/>
    </w:rPr>
  </w:style>
  <w:style w:type="paragraph" w:styleId="TextBodyIndent">
    <w:name w:val="Body Text Indent"/>
    <w:basedOn w:val="Normal"/>
    <w:pPr>
      <w:ind w:left="1080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59:00Z</dcterms:created>
  <dc:creator>장경근</dc:creator>
  <dc:description/>
  <dc:language>en-US</dc:language>
  <cp:lastModifiedBy>恒信科技</cp:lastModifiedBy>
  <cp:lastPrinted>2003-07-28T09:02:00Z</cp:lastPrinted>
  <dcterms:modified xsi:type="dcterms:W3CDTF">2003-09-10T07:52:00Z</dcterms:modified>
  <cp:revision>194</cp:revision>
  <dc:subject/>
  <dc:title>	</dc:title>
</cp:coreProperties>
</file>