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宋体;SimSun" w:hAnsi="宋体;SimSun" w:eastAsia="宋体;SimSun"/>
          <w:lang w:eastAsia="zh-CN"/>
        </w:rPr>
      </w:pPr>
      <w:r>
        <w:rPr>
          <w:rFonts w:ascii="宋体;SimSun" w:hAnsi="宋体;SimSun" w:eastAsia="宋体;SimSun"/>
          <w:lang w:eastAsia="zh-CN"/>
        </w:rPr>
        <w:t xml:space="preserve">附录 </w:t>
      </w:r>
      <w:r>
        <w:rPr>
          <w:rFonts w:eastAsia="宋体;SimSun" w:ascii="宋体;SimSun" w:hAnsi="宋体;SimSun"/>
          <w:lang w:eastAsia="zh-CN"/>
        </w:rPr>
        <w:t xml:space="preserve">4 </w:t>
      </w:r>
      <w:r>
        <w:rPr>
          <w:rFonts w:ascii="宋体;SimSun" w:hAnsi="宋体;SimSun" w:eastAsia="宋体;SimSun"/>
          <w:lang w:eastAsia="zh-CN"/>
        </w:rPr>
        <w:t>指令</w:t>
      </w:r>
    </w:p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>4</w:t>
      </w:r>
      <w:r>
        <w:rPr>
          <w:rFonts w:eastAsia="宋体;SimSun" w:ascii="宋体;SimSun" w:hAnsi="宋体;SimSun"/>
          <w:lang w:eastAsia="zh-CN"/>
        </w:rPr>
        <w:t xml:space="preserve">.1 </w:t>
      </w:r>
      <w:r>
        <w:rPr>
          <w:rFonts w:ascii="宋体;SimSun" w:hAnsi="宋体;SimSun" w:eastAsia="宋体;SimSun"/>
          <w:lang w:eastAsia="zh-CN"/>
        </w:rPr>
        <w:t>基本指令</w:t>
      </w:r>
    </w:p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 xml:space="preserve">4.1.1 </w:t>
      </w:r>
      <w:r>
        <w:rPr/>
        <w:t>触点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51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  <w:r>
              <w:rPr>
                <w:rFonts w:eastAsia="宋体;SimSun" w:ascii="宋体;SimSun" w:hAnsi="宋体;SimSun"/>
                <w:b/>
                <w:lang w:eastAsia="zh-CN"/>
              </w:rPr>
              <w:t>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49530</wp:posOffset>
                      </wp:positionV>
                      <wp:extent cx="0" cy="21780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3.9pt" to="116.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158750</wp:posOffset>
                      </wp:positionV>
                      <wp:extent cx="4565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2.5pt" to="152.4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85725</wp:posOffset>
                      </wp:positionV>
                      <wp:extent cx="0" cy="14541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6.75pt" to="153.25pt,1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85725</wp:posOffset>
                      </wp:positionV>
                      <wp:extent cx="0" cy="14541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6.75pt" to="157.75pt,1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003425</wp:posOffset>
                      </wp:positionH>
                      <wp:positionV relativeFrom="paragraph">
                        <wp:posOffset>158750</wp:posOffset>
                      </wp:positionV>
                      <wp:extent cx="456565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7.75pt,12.5pt" to="193.65pt,1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418465</wp:posOffset>
                      </wp:positionV>
                      <wp:extent cx="980440" cy="218440"/>
                      <wp:effectExtent l="508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0280" cy="218520"/>
                                <a:chOff x="0" y="0"/>
                                <a:chExt cx="98028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8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08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6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367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0908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73080"/>
                                  <a:ext cx="16200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4pt;margin-top:32.95pt;width:77.15pt;height:17.15pt" coordorigin="2328,659" coordsize="1543,343">
                      <v:line id="shape_0" from="2328,659" to="2328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831" to="3046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47,717" to="3047,9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3,717" to="3153,9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3,831" to="3871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2,774" to="3226,90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896620</wp:posOffset>
                      </wp:positionV>
                      <wp:extent cx="457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70.6pt" to="153.2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946275</wp:posOffset>
                      </wp:positionH>
                      <wp:positionV relativeFrom="paragraph">
                        <wp:posOffset>824230</wp:posOffset>
                      </wp:positionV>
                      <wp:extent cx="0" cy="144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25pt,64.9pt" to="153.25pt,7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824230</wp:posOffset>
                      </wp:positionV>
                      <wp:extent cx="0" cy="144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64.9pt" to="158.5pt,7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012950</wp:posOffset>
                      </wp:positionH>
                      <wp:positionV relativeFrom="paragraph">
                        <wp:posOffset>896620</wp:posOffset>
                      </wp:positionV>
                      <wp:extent cx="4572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70.6pt" to="194.45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1181735</wp:posOffset>
                      </wp:positionV>
                      <wp:extent cx="980440" cy="14541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0280" cy="145440"/>
                                <a:chOff x="0" y="0"/>
                                <a:chExt cx="980280" cy="14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3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723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36360"/>
                                  <a:ext cx="16200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25pt;margin-top:93.05pt;width:77.15pt;height:11.4pt" coordorigin="2345,1861" coordsize="1543,228">
                      <v:line id="shape_0" from="2345,1975" to="3063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4,1861" to="3064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1861" to="3170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1975" to="3888,19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9,1918" to="3243,205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479550</wp:posOffset>
                      </wp:positionH>
                      <wp:positionV relativeFrom="paragraph">
                        <wp:posOffset>1499870</wp:posOffset>
                      </wp:positionV>
                      <wp:extent cx="990600" cy="19431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194400"/>
                                <a:chOff x="0" y="0"/>
                                <a:chExt cx="99072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12132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4896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4896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2132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6.5pt;margin-top:118.1pt;width:77.95pt;height:15.25pt" coordorigin="2330,2362" coordsize="1559,305">
                      <v:line id="shape_0" from="2345,2553" to="3063,2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4,2439" to="3064,26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2439" to="3170,26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2553" to="3888,2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0,2362" to="3890,25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2369" to="2330,2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1868805</wp:posOffset>
                      </wp:positionV>
                      <wp:extent cx="981075" cy="18034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1000" cy="180360"/>
                                <a:chOff x="0" y="0"/>
                                <a:chExt cx="98100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480" y="3492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3492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10800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0"/>
                                  <a:ext cx="0" cy="117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" y="71280"/>
                                  <a:ext cx="16200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25pt;margin-top:147.15pt;width:77.2pt;height:14.15pt" coordorigin="2345,2943" coordsize="1544,283">
                      <v:line id="shape_0" from="2345,2943" to="2345,3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5,3113" to="3063,3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64,2998" to="3064,32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2998" to="3170,32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70,3113" to="3888,3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0,2943" to="3890,3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9,3055" to="3243,318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>LO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NO </w:t>
            </w:r>
            <w:r>
              <w:rPr>
                <w:rFonts w:ascii="宋体;SimSun" w:hAnsi="宋体;SimSun" w:eastAsia="宋体;SimSun"/>
                <w:lang w:eastAsia="zh-CN"/>
              </w:rPr>
              <w:t>触点运算开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1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LOAD 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NC </w:t>
            </w:r>
            <w:r>
              <w:rPr>
                <w:rFonts w:ascii="宋体;SimSun" w:hAnsi="宋体;SimSun" w:eastAsia="宋体;SimSun"/>
                <w:lang w:eastAsia="zh-CN"/>
              </w:rPr>
              <w:t>触点运算开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1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AN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NO 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3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AND 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NC 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3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NO 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4</w:t>
            </w:r>
          </w:p>
        </w:tc>
      </w:tr>
      <w:tr>
        <w:trPr>
          <w:trHeight w:val="5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OR NO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NC  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4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2"/>
        </w:numPr>
        <w:rPr/>
      </w:pPr>
      <w:r>
        <w:rPr/>
        <w:t>连接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26035</wp:posOffset>
                      </wp:positionV>
                      <wp:extent cx="1165860" cy="6731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6040" cy="673200"/>
                                <a:chOff x="0" y="0"/>
                                <a:chExt cx="1166040" cy="67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7320" y="39960"/>
                                  <a:ext cx="0" cy="20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960"/>
                                  <a:ext cx="38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3996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388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996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24012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24012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4012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44388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49644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6360"/>
                                  <a:ext cx="38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486360"/>
                                  <a:ext cx="41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495360"/>
                                  <a:ext cx="0" cy="15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45396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48636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63684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636840"/>
                                  <a:ext cx="349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60372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36840"/>
                                  <a:ext cx="269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203040"/>
                                  <a:ext cx="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240" y="3816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2.05pt;width:91.75pt;height:52.95pt" coordorigin="2198,41" coordsize="1835,1059">
                      <v:line id="shape_0" from="2304,104" to="2304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8,104" to="2798,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41" to="2817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41" to="2887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104" to="4033,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102" to="3949,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41" to="3385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41" to="3312,1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104" to="3310,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419" to="2804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419" to="3935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419" to="3310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740" to="2817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740" to="2887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740" to="3385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740" to="3312,8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823" to="2304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8,807" to="2798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756" to="2817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756" to="2887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807" to="4033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821" to="3949,10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756" to="3385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756" to="3312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807" to="3310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044" to="2804,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7,992" to="2817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992" to="2887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1044" to="3935,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992" to="3385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992" to="3312,11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1044" to="3310,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4,361" to="2814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7,361" to="2887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361" to="3383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361" to="3312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2,101" to="3082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</w:rPr>
              <w:t>AND LO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95885</wp:posOffset>
                      </wp:positionV>
                      <wp:extent cx="304800" cy="2413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pt;mso-wrap-distance-left:9.05pt;mso-wrap-distance-right:9.05pt;mso-wrap-distance-top:0pt;mso-wrap-distance-bottom:0pt;margin-top:7.5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08505</wp:posOffset>
                      </wp:positionH>
                      <wp:positionV relativeFrom="paragraph">
                        <wp:posOffset>95885</wp:posOffset>
                      </wp:positionV>
                      <wp:extent cx="304800" cy="24130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9pt;mso-wrap-distance-left:9.05pt;mso-wrap-distance-right:9.05pt;mso-wrap-distance-top:0pt;mso-wrap-distance-bottom:0pt;margin-top:7.55pt;mso-position-vertical-relative:text;margin-left:158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块串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6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 LO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14605</wp:posOffset>
                      </wp:positionV>
                      <wp:extent cx="304800" cy="154305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2.15pt;mso-wrap-distance-left:9.05pt;mso-wrap-distance-right:9.05pt;mso-wrap-distance-top:0pt;mso-wrap-distance-bottom:0pt;margin-top:1.15pt;mso-position-vertical-relative:text;margin-left:144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830705</wp:posOffset>
                      </wp:positionH>
                      <wp:positionV relativeFrom="paragraph">
                        <wp:posOffset>163195</wp:posOffset>
                      </wp:positionV>
                      <wp:extent cx="304800" cy="158115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2.45pt;mso-wrap-distance-left:9.05pt;mso-wrap-distance-right:9.05pt;mso-wrap-distance-top:0pt;mso-wrap-distance-bottom:0pt;margin-top:12.85pt;mso-position-vertical-relative:text;margin-left:144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块并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8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229235</wp:posOffset>
                      </wp:positionV>
                      <wp:extent cx="105410" cy="762000"/>
                      <wp:effectExtent l="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" cy="762120"/>
                                <a:chOff x="0" y="0"/>
                                <a:chExt cx="10548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" y="0"/>
                                  <a:ext cx="0" cy="76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800"/>
                                  <a:ext cx="105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37800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66672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18.05pt;width:8.25pt;height:59.95pt" coordorigin="3827,361" coordsize="165,1199">
                      <v:line id="shape_0" from="3993,361" to="3993,15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7" to="3992,4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8,956" to="3987,9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8,1411" to="3987,14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35585</wp:posOffset>
                      </wp:positionV>
                      <wp:extent cx="764540" cy="706755"/>
                      <wp:effectExtent l="0" t="0" r="63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4640" cy="706680"/>
                                <a:chOff x="0" y="0"/>
                                <a:chExt cx="764640" cy="706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040"/>
                                  <a:ext cx="54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90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306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0672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6756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5850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5850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64908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60840"/>
                                  <a:ext cx="0" cy="58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64908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640" y="37080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8pt;margin-top:18.55pt;width:60.15pt;height:55.6pt" coordorigin="2296,371" coordsize="1203,1112">
                      <v:line id="shape_0" from="2296,464" to="3147,4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6,371" to="3146,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371" to="3216,5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464" to="3499,4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6,854" to="3146,10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854" to="3216,10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950" to="3499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1,1292" to="3151,1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1292" to="3216,1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1393" to="3499,1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467" to="2905,13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1393" to="3132,13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955" to="3132,95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250190</wp:posOffset>
                      </wp:positionV>
                      <wp:extent cx="113665" cy="1136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40.85pt;margin-top:19.7pt;width:8.9pt;height:8.9pt;mso-wrap-style:none;v-text-anchor:middle;mso-position-horizontal-relative:margin">
                      <v:fill o:detectmouseclick="t" type="solid" color2="#3f3f3f" opacity="0.5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PUS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75080</wp:posOffset>
                      </wp:positionH>
                      <wp:positionV relativeFrom="paragraph">
                        <wp:posOffset>137160</wp:posOffset>
                      </wp:positionV>
                      <wp:extent cx="685800" cy="15811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PUSH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2.45pt;mso-wrap-distance-left:9.05pt;mso-wrap-distance-right:9.05pt;mso-wrap-distance-top:0pt;mso-wrap-distance-bottom:0pt;margin-top:10.8pt;mso-position-vertical-relative:text;margin-left:100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PUS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0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</w:t>
            </w:r>
            <w:r>
              <w:rPr>
                <w:rFonts w:eastAsia="宋体;SimSun" w:ascii="宋体;SimSun" w:hAnsi="宋体;SimSun"/>
              </w:rPr>
              <w:t>(   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</w:t>
            </w:r>
            <w:r>
              <w:rPr>
                <w:rFonts w:eastAsia="宋体;SimSun" w:ascii="宋体;SimSun" w:hAnsi="宋体;SimSun"/>
              </w:rPr>
              <w:t>(   )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</w:t>
            </w:r>
            <w:r>
              <w:rPr>
                <w:rFonts w:eastAsia="宋体;SimSun" w:ascii="宋体;SimSun" w:hAnsi="宋体;SimSun"/>
              </w:rPr>
              <w:t>(   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存储运算结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10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186690</wp:posOffset>
                      </wp:positionV>
                      <wp:extent cx="113665" cy="11366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40.85pt;margin-top:14.7pt;width:8.9pt;height:8.9pt;mso-wrap-style:none;v-text-anchor:middle;mso-position-horizontal-relative:margin">
                      <v:fill o:detectmouseclick="t" type="solid" color2="#3f3f3f" opacity="0.5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LO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265555</wp:posOffset>
                      </wp:positionH>
                      <wp:positionV relativeFrom="paragraph">
                        <wp:posOffset>130810</wp:posOffset>
                      </wp:positionV>
                      <wp:extent cx="685800" cy="15811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LOA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2.45pt;mso-wrap-distance-left:9.05pt;mso-wrap-distance-right:9.05pt;mso-wrap-distance-top:0pt;mso-wrap-distance-bottom:0pt;margin-top:10.3pt;mso-position-vertical-relative:text;margin-left:99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LO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375920</wp:posOffset>
                      </wp:positionV>
                      <wp:extent cx="558800" cy="22479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224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MP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17.7pt;mso-wrap-distance-left:9.05pt;mso-wrap-distance-right:9.05pt;mso-wrap-distance-top:0pt;mso-wrap-distance-bottom:0pt;margin-top:29.6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P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0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</w:rPr>
              <w:t>MPUSH</w:t>
            </w:r>
            <w:r>
              <w:rPr>
                <w:rFonts w:ascii="宋体;SimSun" w:hAnsi="宋体;SimSun" w:eastAsia="宋体;SimSun"/>
                <w:lang w:eastAsia="zh-CN"/>
              </w:rPr>
              <w:t>读取运算结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10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788795</wp:posOffset>
                      </wp:positionH>
                      <wp:positionV relativeFrom="paragraph">
                        <wp:posOffset>98425</wp:posOffset>
                      </wp:positionV>
                      <wp:extent cx="113665" cy="1136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>
                                  <a:alpha val="50000"/>
                                </a:srgbClr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silver" stroked="t" o:allowincell="f" style="position:absolute;margin-left:140.85pt;margin-top:7.75pt;width:8.9pt;height:8.9pt;mso-wrap-style:none;v-text-anchor:middle;mso-position-horizontal-relative:margin">
                      <v:fill o:detectmouseclick="t" type="solid" color2="#3f3f3f" opacity="0.5"/>
                      <v:stroke color="black" weight="936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MP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  <w:lang w:eastAsia="zh-CN"/>
              </w:rPr>
              <w:t>MPUSH</w:t>
            </w:r>
            <w:r>
              <w:rPr>
                <w:rFonts w:ascii="宋体;SimSun" w:hAnsi="宋体;SimSun" w:eastAsia="宋体;SimSun"/>
                <w:lang w:eastAsia="zh-CN"/>
              </w:rPr>
              <w:t>读取运算结果并清除结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10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eastAsia="zh-CN"/>
        </w:rPr>
      </w:pPr>
      <w:r>
        <w:rPr>
          <w:rFonts w:eastAsia="宋体;SimSun" w:ascii="宋体;SimSun" w:hAnsi="宋体;SimSun"/>
          <w:lang w:eastAsia="zh-CN"/>
        </w:rPr>
      </w:r>
    </w:p>
    <w:p>
      <w:pPr>
        <w:pStyle w:val="Heading3"/>
        <w:numPr>
          <w:ilvl w:val="2"/>
          <w:numId w:val="4"/>
        </w:numPr>
        <w:rPr/>
      </w:pPr>
      <w:r>
        <w:rPr/>
        <w:t>反转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75565</wp:posOffset>
                      </wp:positionV>
                      <wp:extent cx="1181100" cy="228600"/>
                      <wp:effectExtent l="0" t="0" r="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1160" cy="228600"/>
                                <a:chOff x="0" y="0"/>
                                <a:chExt cx="11811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1144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pt;margin-top:5.95pt;width:92.95pt;height:17.95pt" coordorigin="2178,119" coordsize="1859,359">
                      <v:line id="shape_0" from="2178,299" to="3077,299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78,299" to="4037,299" stroked="t" o:allowincell="f" style="position:absolute;mso-position-horizontal-relative:margin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078,119" to="3078,4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NO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反转运算结果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12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795</wp:posOffset>
                </wp:positionH>
                <wp:positionV relativeFrom="paragraph">
                  <wp:posOffset>150495</wp:posOffset>
                </wp:positionV>
                <wp:extent cx="5390515" cy="734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734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바탕체;Arial"/>
                                <w:spacing w:val="-8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바탕체;Arial"/>
                                <w:spacing w:val="-8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8"/>
                                <w:sz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</w:rPr>
                              <w:t>适用的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CPU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>类型</w:t>
                            </w:r>
                            <w:r>
                              <w:rPr>
                                <w:rFonts w:eastAsia="Times New Roman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:  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0"/>
                              </w:rPr>
                              <w:t>○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=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>全部</w:t>
                            </w:r>
                            <w:r>
                              <w:rPr>
                                <w:rFonts w:eastAsia="Times New Roman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CPUs ; 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0"/>
                              </w:rPr>
                              <w:t>▣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 xml:space="preserve"> = K10S1 / K10S / K30S / K60S 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-8"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sz w:val="20"/>
                              </w:rPr>
                              <w:t>★</w:t>
                            </w:r>
                            <w:r>
                              <w:rPr>
                                <w:rFonts w:eastAsia="Times New Roman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pacing w:val="-8"/>
                                <w:sz w:val="20"/>
                              </w:rPr>
                              <w:t>= K200S/K300S/K1000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45pt;height:57.85pt;mso-wrap-distance-left:9.05pt;mso-wrap-distance-right:9.05pt;mso-wrap-distance-top:0pt;mso-wrap-distance-bottom:0pt;margin-top:11.8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바탕체;Arial"/>
                          <w:spacing w:val="-8"/>
                          <w:sz w:val="20"/>
                          <w:lang w:eastAsia="ko-KR"/>
                        </w:rPr>
                      </w:pPr>
                      <w:r>
                        <w:rPr>
                          <w:rFonts w:eastAsia="바탕체;Arial"/>
                          <w:spacing w:val="-8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spacing w:val="-8"/>
                          <w:sz w:val="20"/>
                        </w:rPr>
                      </w:pPr>
                      <w:r>
                        <w:rPr>
                          <w:spacing w:val="-8"/>
                          <w:sz w:val="20"/>
                        </w:rPr>
                        <w:t>适用的</w:t>
                      </w:r>
                      <w:r>
                        <w:rPr>
                          <w:spacing w:val="-8"/>
                          <w:sz w:val="20"/>
                        </w:rPr>
                        <w:t xml:space="preserve">CPU </w:t>
                      </w:r>
                      <w:r>
                        <w:rPr>
                          <w:spacing w:val="-8"/>
                          <w:sz w:val="20"/>
                        </w:rPr>
                        <w:t>类型</w:t>
                      </w:r>
                      <w:r>
                        <w:rPr>
                          <w:rFonts w:eastAsia="Times New Roman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pacing w:val="-8"/>
                          <w:sz w:val="20"/>
                        </w:rPr>
                        <w:t xml:space="preserve">:  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20"/>
                        </w:rPr>
                        <w:t>○</w:t>
                      </w:r>
                      <w:r>
                        <w:rPr>
                          <w:spacing w:val="-8"/>
                          <w:sz w:val="20"/>
                        </w:rPr>
                        <w:t xml:space="preserve"> = </w:t>
                      </w:r>
                      <w:r>
                        <w:rPr>
                          <w:spacing w:val="-8"/>
                          <w:sz w:val="20"/>
                        </w:rPr>
                        <w:t>全部</w:t>
                      </w:r>
                      <w:r>
                        <w:rPr>
                          <w:rFonts w:eastAsia="Times New Roman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pacing w:val="-8"/>
                          <w:sz w:val="20"/>
                        </w:rPr>
                        <w:t xml:space="preserve">CPUs ; 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20"/>
                        </w:rPr>
                        <w:t>▣</w:t>
                      </w:r>
                      <w:r>
                        <w:rPr>
                          <w:spacing w:val="-8"/>
                          <w:sz w:val="20"/>
                        </w:rPr>
                        <w:t xml:space="preserve"> = K10S1 / K10S / K30S / K60S 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pacing w:val="-8"/>
                          <w:sz w:val="20"/>
                        </w:rPr>
                        <w:t xml:space="preserve">                    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sz w:val="20"/>
                        </w:rPr>
                        <w:t>★</w:t>
                      </w:r>
                      <w:r>
                        <w:rPr>
                          <w:rFonts w:eastAsia="Times New Roman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spacing w:val="-8"/>
                          <w:sz w:val="20"/>
                        </w:rPr>
                        <w:t>= K200S/K300S/K100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795</wp:posOffset>
                </wp:positionH>
                <wp:positionV relativeFrom="paragraph">
                  <wp:posOffset>147320</wp:posOffset>
                </wp:positionV>
                <wp:extent cx="796290" cy="2120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120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  <w:color w:val="FFFFFF"/>
                                <w:position w:val="1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position w:val="11"/>
                              </w:rPr>
                              <w:t>注释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62.7pt;height:16.7pt;mso-wrap-distance-left:9.05pt;mso-wrap-distance-right:9.05pt;mso-wrap-distance-top:0pt;mso-wrap-distance-bottom:0pt;margin-top:11.6pt;mso-position-vertical-relative:text;margin-left:-0.8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  <w:color w:val="FFFFFF"/>
                          <w:position w:val="11"/>
                        </w:rPr>
                      </w:pPr>
                      <w:r>
                        <w:rPr>
                          <w:b/>
                          <w:color w:val="FFFFFF"/>
                          <w:position w:val="11"/>
                        </w:rPr>
                        <w:t>注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主控制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180975</wp:posOffset>
                      </wp:positionV>
                      <wp:extent cx="139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14.25pt" to="120.85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79375</wp:posOffset>
                      </wp:positionV>
                      <wp:extent cx="1143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6.25pt" to="129.85pt,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79375</wp:posOffset>
                      </wp:positionV>
                      <wp:extent cx="0" cy="2159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6.25pt" to="120.9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295275</wp:posOffset>
                      </wp:positionV>
                      <wp:extent cx="11874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23.25pt" to="130.2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180975</wp:posOffset>
                      </wp:positionV>
                      <wp:extent cx="1397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14.25pt" to="201.1pt,1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79375</wp:posOffset>
                      </wp:positionV>
                      <wp:extent cx="11430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6.25pt" to="190.1pt,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79375</wp:posOffset>
                      </wp:positionV>
                      <wp:extent cx="0" cy="215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6.25pt" to="190.1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295275</wp:posOffset>
                      </wp:positionV>
                      <wp:extent cx="118745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8pt,23.25pt" to="190.1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541020</wp:posOffset>
                      </wp:positionV>
                      <wp:extent cx="1397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42.6pt" to="120.85pt,4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439420</wp:posOffset>
                      </wp:positionV>
                      <wp:extent cx="114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34.6pt" to="129.85pt,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439420</wp:posOffset>
                      </wp:positionV>
                      <wp:extent cx="0" cy="2159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34.6pt" to="120.9pt,5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655320</wp:posOffset>
                      </wp:positionV>
                      <wp:extent cx="118745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9pt,51.6pt" to="130.2pt,5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541020</wp:posOffset>
                      </wp:positionV>
                      <wp:extent cx="1397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42.6pt" to="201.1pt,4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439420</wp:posOffset>
                      </wp:positionV>
                      <wp:extent cx="114300" cy="0"/>
                      <wp:effectExtent l="0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34.6pt" to="190.1pt,3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414905</wp:posOffset>
                      </wp:positionH>
                      <wp:positionV relativeFrom="paragraph">
                        <wp:posOffset>439420</wp:posOffset>
                      </wp:positionV>
                      <wp:extent cx="0" cy="21590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5pt,34.6pt" to="190.15pt,5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655320</wp:posOffset>
                      </wp:positionV>
                      <wp:extent cx="118745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8pt,51.6pt" to="190.1pt,5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MC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92075</wp:posOffset>
                      </wp:positionV>
                      <wp:extent cx="876300" cy="2032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MCS     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6pt;mso-wrap-distance-left:9.05pt;mso-wrap-distance-right:9.05pt;mso-wrap-distance-top:0pt;mso-wrap-distance-bottom:0pt;margin-top:7.25pt;mso-position-vertical-relative:text;margin-left:1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MCS   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452120</wp:posOffset>
                      </wp:positionV>
                      <wp:extent cx="901700" cy="2032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MCSCLR  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16pt;mso-wrap-distance-left:9.05pt;mso-wrap-distance-right:9.05pt;mso-wrap-distance-top:0pt;mso-wrap-distance-bottom:0pt;margin-top:35.6pt;mso-position-vertical-relative:text;margin-left:12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MCSCLR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开始主控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13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CSCL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结束主控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13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宋体;SimSun" w:ascii="宋体;SimSun" w:hAnsi="宋体;SimSun"/>
          <w:lang w:eastAsia="zh-CN"/>
        </w:rPr>
        <w:t>4.1.2</w:t>
      </w:r>
      <w:r>
        <w:rPr/>
        <w:t>输出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850"/>
        <w:gridCol w:w="2126"/>
        <w:gridCol w:w="284"/>
        <w:gridCol w:w="3260"/>
        <w:gridCol w:w="425"/>
        <w:gridCol w:w="567"/>
      </w:tblGrid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70405</wp:posOffset>
                      </wp:positionH>
                      <wp:positionV relativeFrom="paragraph">
                        <wp:posOffset>130810</wp:posOffset>
                      </wp:positionV>
                      <wp:extent cx="127000" cy="1270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15pt;margin-top:10.3pt;width:9.95pt;height:9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227455</wp:posOffset>
                      </wp:positionH>
                      <wp:positionV relativeFrom="paragraph">
                        <wp:posOffset>186055</wp:posOffset>
                      </wp:positionV>
                      <wp:extent cx="139700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4.65pt" to="107.6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4455</wp:posOffset>
                      </wp:positionV>
                      <wp:extent cx="114300" cy="0"/>
                      <wp:effectExtent l="0" t="5080" r="63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65pt" to="116.6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4455</wp:posOffset>
                      </wp:positionV>
                      <wp:extent cx="0" cy="215900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65pt" to="107.65pt,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300355</wp:posOffset>
                      </wp:positionV>
                      <wp:extent cx="118745" cy="0"/>
                      <wp:effectExtent l="635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23.65pt" to="116.95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186055</wp:posOffset>
                      </wp:positionV>
                      <wp:extent cx="1397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4.65pt" to="187.1pt,1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4455</wp:posOffset>
                      </wp:positionV>
                      <wp:extent cx="1143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65pt" to="176.1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84455</wp:posOffset>
                      </wp:positionV>
                      <wp:extent cx="0" cy="215900"/>
                      <wp:effectExtent l="5080" t="0" r="508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6.65pt" to="176.15pt,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00355</wp:posOffset>
                      </wp:positionV>
                      <wp:extent cx="118745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3.65pt" to="176.1pt,2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97155</wp:posOffset>
                      </wp:positionV>
                      <wp:extent cx="876300" cy="203200"/>
                      <wp:effectExtent l="0" t="0" r="0" b="0"/>
                      <wp:wrapNone/>
                      <wp:docPr id="5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D    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6pt;mso-wrap-distance-left:9.05pt;mso-wrap-distance-right:9.05pt;mso-wrap-distance-top:0pt;mso-wrap-distance-bottom:0pt;margin-top:7.65pt;mso-position-vertical-relative:text;margin-left:107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D    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在输入信号的上升沿产生一个扫描脉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16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70405</wp:posOffset>
                      </wp:positionH>
                      <wp:positionV relativeFrom="paragraph">
                        <wp:posOffset>137160</wp:posOffset>
                      </wp:positionV>
                      <wp:extent cx="127000" cy="12700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127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15pt;margin-top:10.8pt;width:9.95pt;height:9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1227455</wp:posOffset>
                      </wp:positionH>
                      <wp:positionV relativeFrom="paragraph">
                        <wp:posOffset>187325</wp:posOffset>
                      </wp:positionV>
                      <wp:extent cx="139700" cy="0"/>
                      <wp:effectExtent l="635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14.75pt" to="107.6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5725</wp:posOffset>
                      </wp:positionV>
                      <wp:extent cx="114300" cy="0"/>
                      <wp:effectExtent l="0" t="5080" r="63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75pt" to="116.6pt,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85725</wp:posOffset>
                      </wp:positionV>
                      <wp:extent cx="0" cy="2159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6.75pt" to="107.6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301625</wp:posOffset>
                      </wp:positionV>
                      <wp:extent cx="118745" cy="0"/>
                      <wp:effectExtent l="635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5pt,23.75pt" to="116.9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187325</wp:posOffset>
                      </wp:positionV>
                      <wp:extent cx="1397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14.75pt" to="187.1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5725</wp:posOffset>
                      </wp:positionV>
                      <wp:extent cx="1143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6.75pt" to="176.1pt,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2237105</wp:posOffset>
                      </wp:positionH>
                      <wp:positionV relativeFrom="paragraph">
                        <wp:posOffset>85725</wp:posOffset>
                      </wp:positionV>
                      <wp:extent cx="0" cy="215900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15pt,6.75pt" to="176.15pt,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118360</wp:posOffset>
                      </wp:positionH>
                      <wp:positionV relativeFrom="paragraph">
                        <wp:posOffset>301625</wp:posOffset>
                      </wp:positionV>
                      <wp:extent cx="11874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8pt,23.75pt" to="176.1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 NO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99060</wp:posOffset>
                      </wp:positionV>
                      <wp:extent cx="901700" cy="203200"/>
                      <wp:effectExtent l="0" t="0" r="0" b="0"/>
                      <wp:wrapNone/>
                      <wp:docPr id="6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 NOT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체;Arial"/>
                                      <w:sz w:val="22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16pt;mso-wrap-distance-left:9.05pt;mso-wrap-distance-right:9.05pt;mso-wrap-distance-top:0pt;mso-wrap-distance-bottom:0pt;margin-top:7.8pt;mso-position-vertical-relative:text;margin-left:101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D NOT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바탕체;Arial"/>
                                <w:sz w:val="2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在输入信号的下降沿产生一个扫描脉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</w:rPr>
              <w:t>–</w:t>
            </w:r>
            <w:r>
              <w:rPr>
                <w:rFonts w:eastAsia="宋体;SimSun" w:ascii="宋体;SimSun" w:hAnsi="宋体;SimSun"/>
                <w:sz w:val="16"/>
              </w:rPr>
              <w:t xml:space="preserve"> 18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66595</wp:posOffset>
                      </wp:positionH>
                      <wp:positionV relativeFrom="paragraph">
                        <wp:posOffset>109855</wp:posOffset>
                      </wp:positionV>
                      <wp:extent cx="130810" cy="144145"/>
                      <wp:effectExtent l="5080" t="5715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44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85pt;margin-top:8.65pt;width:10.25pt;height:11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209675</wp:posOffset>
                      </wp:positionH>
                      <wp:positionV relativeFrom="paragraph">
                        <wp:posOffset>180340</wp:posOffset>
                      </wp:positionV>
                      <wp:extent cx="144145" cy="0"/>
                      <wp:effectExtent l="0" t="5080" r="63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25pt,14.2pt" to="106.55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64770</wp:posOffset>
                      </wp:positionV>
                      <wp:extent cx="11811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5.1pt" to="115.85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64770</wp:posOffset>
                      </wp:positionV>
                      <wp:extent cx="0" cy="245745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5.1pt" to="106.6pt,2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1353820</wp:posOffset>
                      </wp:positionH>
                      <wp:positionV relativeFrom="paragraph">
                        <wp:posOffset>310515</wp:posOffset>
                      </wp:positionV>
                      <wp:extent cx="122555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6pt,24.45pt" to="116.2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180340</wp:posOffset>
                      </wp:positionV>
                      <wp:extent cx="144145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14.2pt" to="188.6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64770</wp:posOffset>
                      </wp:positionV>
                      <wp:extent cx="11811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pt,5.1pt" to="177.25pt,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64770</wp:posOffset>
                      </wp:positionV>
                      <wp:extent cx="0" cy="245745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3pt,5.1pt" to="177.3pt,2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129155</wp:posOffset>
                      </wp:positionH>
                      <wp:positionV relativeFrom="paragraph">
                        <wp:posOffset>310515</wp:posOffset>
                      </wp:positionV>
                      <wp:extent cx="122555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65pt,24.45pt" to="177.2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318895</wp:posOffset>
                      </wp:positionH>
                      <wp:positionV relativeFrom="paragraph">
                        <wp:posOffset>67310</wp:posOffset>
                      </wp:positionV>
                      <wp:extent cx="930275" cy="231775"/>
                      <wp:effectExtent l="0" t="0" r="0" b="0"/>
                      <wp:wrapNone/>
                      <wp:docPr id="7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0275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SET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25pt;height:18.25pt;mso-wrap-distance-left:9.05pt;mso-wrap-distance-right:9.05pt;mso-wrap-distance-top:0pt;mso-wrap-distance-bottom:0pt;margin-top:5.3pt;mso-position-vertical-relative:text;margin-left:103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SET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/>
                              <w:t xml:space="preserve">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设置一个设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</w:rPr>
              <w:t>–</w:t>
            </w:r>
            <w:r>
              <w:rPr>
                <w:rFonts w:eastAsia="宋体;SimSun" w:ascii="宋体;SimSun" w:hAnsi="宋体;SimSun"/>
                <w:sz w:val="16"/>
              </w:rPr>
              <w:t xml:space="preserve"> 19</w:t>
            </w:r>
          </w:p>
        </w:tc>
      </w:tr>
      <w:tr>
        <w:trPr>
          <w:trHeight w:val="7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77390</wp:posOffset>
                      </wp:positionH>
                      <wp:positionV relativeFrom="paragraph">
                        <wp:posOffset>147320</wp:posOffset>
                      </wp:positionV>
                      <wp:extent cx="137160" cy="17526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75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7pt;margin-top:11.6pt;width:10.75pt;height:13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224790</wp:posOffset>
                      </wp:positionV>
                      <wp:extent cx="13716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17.7pt" to="109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84455</wp:posOffset>
                      </wp:positionV>
                      <wp:extent cx="112395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6.65pt" to="117.85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84455</wp:posOffset>
                      </wp:positionV>
                      <wp:extent cx="0" cy="29781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6.65pt" to="109.05pt,3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382270</wp:posOffset>
                      </wp:positionV>
                      <wp:extent cx="11684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05pt,30.1pt" to="118.2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224790</wp:posOffset>
                      </wp:positionV>
                      <wp:extent cx="13716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7.7pt" to="187.1pt,1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127250</wp:posOffset>
                      </wp:positionH>
                      <wp:positionV relativeFrom="paragraph">
                        <wp:posOffset>84455</wp:posOffset>
                      </wp:positionV>
                      <wp:extent cx="112395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5pt,6.65pt" to="176.3pt,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84455</wp:posOffset>
                      </wp:positionV>
                      <wp:extent cx="0" cy="297815"/>
                      <wp:effectExtent l="5080" t="0" r="508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6.65pt" to="176.35pt,3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382270</wp:posOffset>
                      </wp:positionV>
                      <wp:extent cx="11684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7.15pt,30.1pt" to="176.3pt,3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R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311910</wp:posOffset>
                      </wp:positionH>
                      <wp:positionV relativeFrom="paragraph">
                        <wp:posOffset>111760</wp:posOffset>
                      </wp:positionV>
                      <wp:extent cx="885825" cy="280035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RST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22.05pt;mso-wrap-distance-left:9.05pt;mso-wrap-distance-right:9.05pt;mso-wrap-distance-top:0pt;mso-wrap-distance-bottom:0pt;margin-top:8.8pt;mso-position-vertical-relative:text;margin-left:103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RST 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/>
                              <w:t xml:space="preserve">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复位一个设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</w:rPr>
              <w:t>–</w:t>
            </w:r>
            <w:r>
              <w:rPr>
                <w:rFonts w:eastAsia="宋体;SimSun" w:ascii="宋体;SimSun" w:hAnsi="宋体;SimSun"/>
                <w:sz w:val="16"/>
              </w:rPr>
              <w:t xml:space="preserve"> 20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1252855</wp:posOffset>
                      </wp:positionH>
                      <wp:positionV relativeFrom="paragraph">
                        <wp:posOffset>226695</wp:posOffset>
                      </wp:positionV>
                      <wp:extent cx="248285" cy="1905"/>
                      <wp:effectExtent l="635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17.85pt" to="118.15pt,1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099310</wp:posOffset>
                      </wp:positionH>
                      <wp:positionV relativeFrom="paragraph">
                        <wp:posOffset>231140</wp:posOffset>
                      </wp:positionV>
                      <wp:extent cx="198120" cy="0"/>
                      <wp:effectExtent l="635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3pt,18.2pt" to="180.85pt,1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37160</wp:posOffset>
                      </wp:positionV>
                      <wp:extent cx="0" cy="19431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0.8pt" to="181.1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OU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</w:t>
            </w:r>
            <w:r>
              <w:rPr>
                <w:rFonts w:eastAsia="宋体;SimSun" w:ascii="宋体;SimSun" w:hAnsi="宋体;SimSun"/>
                <w:lang w:eastAsia="zh-CN"/>
              </w:rPr>
              <w:t>(         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输出一个设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步进控制器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23"/>
        <w:gridCol w:w="270"/>
        <w:gridCol w:w="3193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1386205</wp:posOffset>
                      </wp:positionH>
                      <wp:positionV relativeFrom="paragraph">
                        <wp:posOffset>90170</wp:posOffset>
                      </wp:positionV>
                      <wp:extent cx="1187450" cy="21590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7280" cy="216000"/>
                                <a:chOff x="0" y="0"/>
                                <a:chExt cx="118728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600" y="2520"/>
                                  <a:ext cx="101592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ET  Sxx.x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15pt;margin-top:7.1pt;width:93.45pt;height:16.95pt" coordorigin="2183,142" coordsize="1869,339">
                      <v:line id="shape_0" from="2183,302" to="2402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142" to="2582,1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142" to="240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3,482" to="2589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302" to="4052,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3,142" to="3832,1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142" to="383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6,482" to="3832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373;top:146;width:1599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ET  Sxx.x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ET 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顺序处理控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4- 22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1440180</wp:posOffset>
                      </wp:positionH>
                      <wp:positionV relativeFrom="paragraph">
                        <wp:posOffset>174625</wp:posOffset>
                      </wp:positionV>
                      <wp:extent cx="248285" cy="1905"/>
                      <wp:effectExtent l="635" t="5080" r="63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84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pt,13.75pt" to="132.9pt,13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324735</wp:posOffset>
                      </wp:positionH>
                      <wp:positionV relativeFrom="paragraph">
                        <wp:posOffset>180340</wp:posOffset>
                      </wp:positionV>
                      <wp:extent cx="198120" cy="0"/>
                      <wp:effectExtent l="635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05pt,14.2pt" to="198.6pt,1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506980</wp:posOffset>
                      </wp:positionH>
                      <wp:positionV relativeFrom="paragraph">
                        <wp:posOffset>86360</wp:posOffset>
                      </wp:positionV>
                      <wp:extent cx="0" cy="194310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4pt,6.8pt" to="197.4pt,2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OUT 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</w:t>
            </w:r>
            <w:r>
              <w:rPr>
                <w:rFonts w:eastAsia="宋体;SimSun" w:ascii="宋体;SimSun" w:hAnsi="宋体;SimSun"/>
              </w:rPr>
              <w:t>(  Sxx.xx  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Last-in </w:t>
            </w:r>
            <w:r>
              <w:rPr>
                <w:rFonts w:ascii="宋体;SimSun" w:hAnsi="宋体;SimSun" w:eastAsia="宋体;SimSun"/>
                <w:lang w:eastAsia="zh-CN"/>
              </w:rPr>
              <w:t>优先权控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</w:rPr>
              <w:t>–</w:t>
            </w:r>
            <w:r>
              <w:rPr>
                <w:rFonts w:eastAsia="宋体;SimSun" w:ascii="宋体;SimSun" w:hAnsi="宋体;SimSun"/>
                <w:sz w:val="16"/>
              </w:rPr>
              <w:t xml:space="preserve"> 24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 xml:space="preserve">END </w:t>
      </w:r>
      <w:r>
        <w:rPr>
          <w:rFonts w:ascii="宋体;SimSun" w:hAnsi="宋体;SimSun" w:eastAsia="宋体;SimSun"/>
          <w:lang w:eastAsia="zh-CN"/>
        </w:rPr>
        <w:t>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  <w:lang w:eastAsia="zh-CN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1177925" cy="21590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7920" cy="216000"/>
                                <a:chOff x="0" y="0"/>
                                <a:chExt cx="117792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01520"/>
                                  <a:ext cx="13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21600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600" y="2520"/>
                                  <a:ext cx="101592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N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5.4pt;width:92.7pt;height:17pt" coordorigin="2198,108" coordsize="1854,340">
                      <v:line id="shape_0" from="2198,268" to="2417,2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08" to="2597,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08" to="2418,4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48" to="2604,4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268" to="4052,2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3,108" to="3832,1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3,108" to="3833,4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6,448" to="3832,4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388;top:112;width:1599;height:3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N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E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结束顺序程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25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Heading3"/>
        <w:numPr>
          <w:ilvl w:val="2"/>
          <w:numId w:val="3"/>
        </w:numPr>
        <w:rPr/>
      </w:pPr>
      <w:r>
        <w:rPr/>
        <w:t>无运算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N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没有</w:t>
            </w:r>
            <w:r>
              <w:rPr>
                <w:rFonts w:ascii="宋体;SimSun" w:hAnsi="宋体;SimSun" w:eastAsia="宋体;SimSun"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没有运算</w:t>
            </w:r>
            <w:r>
              <w:rPr>
                <w:rFonts w:eastAsia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占</w:t>
            </w:r>
            <w:r>
              <w:rPr>
                <w:rFonts w:eastAsia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eastAsia="宋体;SimSun"/>
                <w:lang w:eastAsia="zh-CN"/>
              </w:rPr>
              <w:t>步</w:t>
            </w:r>
            <w:r>
              <w:rPr>
                <w:rFonts w:eastAsia="宋体;SimSun" w:ascii="宋体;SimSun" w:hAnsi="宋体;SimSun"/>
                <w:lang w:eastAsia="zh-CN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26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定时器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370580</wp:posOffset>
                      </wp:positionH>
                      <wp:positionV relativeFrom="paragraph">
                        <wp:posOffset>379730</wp:posOffset>
                      </wp:positionV>
                      <wp:extent cx="1104900" cy="0"/>
                      <wp:effectExtent l="0" t="5080" r="63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pt,29.9pt" to="352.35pt,2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442335</wp:posOffset>
                      </wp:positionH>
                      <wp:positionV relativeFrom="paragraph">
                        <wp:posOffset>379730</wp:posOffset>
                      </wp:positionV>
                      <wp:extent cx="0" cy="39370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05pt,29.9pt" to="271.05pt,60.8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3370580</wp:posOffset>
                      </wp:positionH>
                      <wp:positionV relativeFrom="paragraph">
                        <wp:posOffset>760730</wp:posOffset>
                      </wp:positionV>
                      <wp:extent cx="1104900" cy="0"/>
                      <wp:effectExtent l="0" t="5080" r="63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4pt,59.9pt" to="352.35pt,5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853180</wp:posOffset>
                      </wp:positionH>
                      <wp:positionV relativeFrom="paragraph">
                        <wp:posOffset>430530</wp:posOffset>
                      </wp:positionV>
                      <wp:extent cx="0" cy="19812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pt,33.9pt" to="303.4pt,49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3423920</wp:posOffset>
                      </wp:positionH>
                      <wp:positionV relativeFrom="paragraph">
                        <wp:posOffset>519430</wp:posOffset>
                      </wp:positionV>
                      <wp:extent cx="161290" cy="0"/>
                      <wp:effectExtent l="0" t="25400" r="0" b="254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6pt,40.9pt" to="282.25pt,40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3688080</wp:posOffset>
                      </wp:positionH>
                      <wp:positionV relativeFrom="paragraph">
                        <wp:posOffset>519430</wp:posOffset>
                      </wp:positionV>
                      <wp:extent cx="165100" cy="0"/>
                      <wp:effectExtent l="0" t="25400" r="635" b="254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.4pt,40.9pt" to="303.35pt,40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60350</wp:posOffset>
                      </wp:positionV>
                      <wp:extent cx="0" cy="361950"/>
                      <wp:effectExtent l="5080" t="0" r="508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0.5pt" to="112.65pt,4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4975</wp:posOffset>
                      </wp:positionV>
                      <wp:extent cx="6350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34.25pt" to="117.6pt,3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372745</wp:posOffset>
                      </wp:positionV>
                      <wp:extent cx="0" cy="112395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9.35pt" to="117.6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372745</wp:posOffset>
                      </wp:positionV>
                      <wp:extent cx="0" cy="11239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9.35pt" to="120.6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434975</wp:posOffset>
                      </wp:positionV>
                      <wp:extent cx="6477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4.25pt" to="125.7pt,3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10515</wp:posOffset>
                      </wp:positionV>
                      <wp:extent cx="0" cy="24955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45pt" to="126.65pt,4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10515</wp:posOffset>
                      </wp:positionV>
                      <wp:extent cx="762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45pt" to="132.6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560070</wp:posOffset>
                      </wp:positionV>
                      <wp:extent cx="76200" cy="0"/>
                      <wp:effectExtent l="0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44.1pt" to="132.6pt,4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322580</wp:posOffset>
                      </wp:positionV>
                      <wp:extent cx="0" cy="249555"/>
                      <wp:effectExtent l="5080" t="0" r="508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5.4pt" to="195.9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322580</wp:posOffset>
                      </wp:positionV>
                      <wp:extent cx="762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25.4pt" to="195.85pt,2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72135</wp:posOffset>
                      </wp:positionV>
                      <wp:extent cx="7620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5.05pt" to="195.85pt,4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459740</wp:posOffset>
                      </wp:positionV>
                      <wp:extent cx="1270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36.2pt" to="205.85pt,3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285115</wp:posOffset>
                      </wp:positionV>
                      <wp:extent cx="0" cy="36195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2.45pt" to="205.9pt,5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98120</wp:posOffset>
                      </wp:positionV>
                      <wp:extent cx="44450" cy="156210"/>
                      <wp:effectExtent l="5080" t="1905" r="10795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5.6pt" to="184.6pt,27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553085</wp:posOffset>
                      </wp:positionV>
                      <wp:extent cx="234950" cy="168910"/>
                      <wp:effectExtent l="3175" t="0" r="635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43.55pt" to="161.1pt,56.8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2310765</wp:posOffset>
                      </wp:positionH>
                      <wp:positionV relativeFrom="paragraph">
                        <wp:posOffset>373380</wp:posOffset>
                      </wp:positionV>
                      <wp:extent cx="132715" cy="132715"/>
                      <wp:effectExtent l="5715" t="5715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95pt;margin-top:29.4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437890</wp:posOffset>
                      </wp:positionH>
                      <wp:positionV relativeFrom="paragraph">
                        <wp:posOffset>235585</wp:posOffset>
                      </wp:positionV>
                      <wp:extent cx="965835" cy="148590"/>
                      <wp:effectExtent l="0" t="0" r="0" b="0"/>
                      <wp:wrapNone/>
                      <wp:docPr id="11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83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76.05pt;height:11.7pt;mso-wrap-distance-left:9.05pt;mso-wrap-distance-right:9.05pt;mso-wrap-distance-top:0pt;mso-wrap-distance-bottom:0pt;margin-top:18.55pt;mso-position-vertical-relative:text;margin-left:270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3848735</wp:posOffset>
                      </wp:positionH>
                      <wp:positionV relativeFrom="paragraph">
                        <wp:posOffset>603885</wp:posOffset>
                      </wp:positionV>
                      <wp:extent cx="554990" cy="161290"/>
                      <wp:effectExtent l="0" t="0" r="0" b="0"/>
                      <wp:wrapNone/>
                      <wp:docPr id="11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990" cy="1612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43.7pt;height:12.7pt;mso-wrap-distance-left:9.05pt;mso-wrap-distance-right:9.05pt;mso-wrap-distance-top:0pt;mso-wrap-distance-bottom:0pt;margin-top:47.55pt;mso-position-vertical-relative:text;margin-left:303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405130</wp:posOffset>
                      </wp:positionV>
                      <wp:extent cx="279400" cy="266700"/>
                      <wp:effectExtent l="0" t="0" r="0" b="0"/>
                      <wp:wrapNone/>
                      <wp:docPr id="12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31.9pt;mso-position-vertical-relative:text;margin-left:275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3469005</wp:posOffset>
                      </wp:positionH>
                      <wp:positionV relativeFrom="paragraph">
                        <wp:posOffset>773430</wp:posOffset>
                      </wp:positionV>
                      <wp:extent cx="847725" cy="158750"/>
                      <wp:effectExtent l="0" t="0" r="0" b="0"/>
                      <wp:wrapNone/>
                      <wp:docPr id="1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15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2.5pt;mso-wrap-distance-left:9.05pt;mso-wrap-distance-right:9.05pt;mso-wrap-distance-top:0pt;mso-wrap-distance-bottom:0pt;margin-top:60.9pt;mso-position-vertical-relative:text;margin-left:273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spacing w:val="-14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3175000</wp:posOffset>
                      </wp:positionH>
                      <wp:positionV relativeFrom="paragraph">
                        <wp:posOffset>3810</wp:posOffset>
                      </wp:positionV>
                      <wp:extent cx="1339850" cy="206375"/>
                      <wp:effectExtent l="0" t="0" r="0" b="0"/>
                      <wp:wrapNone/>
                      <wp:docPr id="1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85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&lt;On </w:t>
                                  </w:r>
                                  <w:r>
                                    <w:rPr>
                                      <w:b/>
                                    </w:rPr>
                                    <w:t>继电器定时器</w:t>
                                  </w:r>
                                  <w:r>
                                    <w:rPr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5pt;height:16.25pt;mso-wrap-distance-left:9.05pt;mso-wrap-distance-right:9.05pt;mso-wrap-distance-top:0pt;mso-wrap-distance-bottom:0pt;margin-top:0.3pt;mso-position-vertical-relative:text;margin-left:25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&lt;On </w:t>
                            </w:r>
                            <w:r>
                              <w:rPr>
                                <w:b/>
                              </w:rPr>
                              <w:t>继电器定时器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59055</wp:posOffset>
                      </wp:positionV>
                      <wp:extent cx="1009650" cy="127635"/>
                      <wp:effectExtent l="0" t="0" r="0" b="0"/>
                      <wp:wrapNone/>
                      <wp:docPr id="1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4.6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">
                      <wp:simplePos x="0" y="0"/>
                      <wp:positionH relativeFrom="margin">
                        <wp:posOffset>1570355</wp:posOffset>
                      </wp:positionH>
                      <wp:positionV relativeFrom="paragraph">
                        <wp:posOffset>366395</wp:posOffset>
                      </wp:positionV>
                      <wp:extent cx="984250" cy="165735"/>
                      <wp:effectExtent l="0" t="0" r="0" b="0"/>
                      <wp:wrapNone/>
                      <wp:docPr id="1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>TON  Txxx   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13.05pt;mso-wrap-distance-left:9.05pt;mso-wrap-distance-right:9.05pt;mso-wrap-distance-top:0pt;mso-wrap-distance-bottom:0pt;margin-top:28.85pt;mso-position-vertical-relative:text;margin-left:123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>TON  Txxx  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765810</wp:posOffset>
                      </wp:positionV>
                      <wp:extent cx="1168400" cy="137795"/>
                      <wp:effectExtent l="0" t="0" r="0" b="0"/>
                      <wp:wrapNone/>
                      <wp:docPr id="1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60.3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继电器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3028950</wp:posOffset>
                      </wp:positionH>
                      <wp:positionV relativeFrom="paragraph">
                        <wp:posOffset>630555</wp:posOffset>
                      </wp:positionV>
                      <wp:extent cx="333375" cy="149225"/>
                      <wp:effectExtent l="0" t="0" r="0" b="0"/>
                      <wp:wrapNone/>
                      <wp:docPr id="1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49.65pt;mso-position-vertical-relative:text;margin-left:23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27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78130</wp:posOffset>
                      </wp:positionV>
                      <wp:extent cx="0" cy="36195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1.9pt" to="112.65pt,5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52755</wp:posOffset>
                      </wp:positionV>
                      <wp:extent cx="635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35.65pt" to="117.6pt,3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390525</wp:posOffset>
                      </wp:positionV>
                      <wp:extent cx="0" cy="112395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30.75pt" to="117.65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390525</wp:posOffset>
                      </wp:positionV>
                      <wp:extent cx="0" cy="112395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0.75pt" to="120.65pt,3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452755</wp:posOffset>
                      </wp:positionV>
                      <wp:extent cx="6477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5.65pt" to="125.7pt,3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28295</wp:posOffset>
                      </wp:positionV>
                      <wp:extent cx="0" cy="249555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5.85pt" to="126.65pt,4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28295</wp:posOffset>
                      </wp:positionV>
                      <wp:extent cx="762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5.85pt" to="132.6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577850</wp:posOffset>
                      </wp:positionV>
                      <wp:extent cx="762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45.5pt" to="132.6pt,4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340360</wp:posOffset>
                      </wp:positionV>
                      <wp:extent cx="0" cy="249555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6.8pt" to="195.9pt,4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340360</wp:posOffset>
                      </wp:positionV>
                      <wp:extent cx="762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26.8pt" to="195.85pt,2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89915</wp:posOffset>
                      </wp:positionV>
                      <wp:extent cx="762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6.45pt" to="195.85pt,4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477520</wp:posOffset>
                      </wp:positionV>
                      <wp:extent cx="1270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37.6pt" to="205.85pt,3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302895</wp:posOffset>
                      </wp:positionV>
                      <wp:extent cx="0" cy="36195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3.85pt" to="205.9pt,5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215900</wp:posOffset>
                      </wp:positionV>
                      <wp:extent cx="44450" cy="156210"/>
                      <wp:effectExtent l="5080" t="1905" r="10795" b="63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7pt" to="184.6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570865</wp:posOffset>
                      </wp:positionV>
                      <wp:extent cx="234950" cy="168910"/>
                      <wp:effectExtent l="3175" t="0" r="635" b="444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44.95pt" to="161.1pt,58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339340</wp:posOffset>
                      </wp:positionH>
                      <wp:positionV relativeFrom="paragraph">
                        <wp:posOffset>391160</wp:posOffset>
                      </wp:positionV>
                      <wp:extent cx="132715" cy="132715"/>
                      <wp:effectExtent l="5715" t="5715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4.2pt;margin-top:30.8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389890</wp:posOffset>
                      </wp:positionV>
                      <wp:extent cx="11049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30.7pt" to="351.85pt,3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3427730</wp:posOffset>
                      </wp:positionH>
                      <wp:positionV relativeFrom="paragraph">
                        <wp:posOffset>389890</wp:posOffset>
                      </wp:positionV>
                      <wp:extent cx="0" cy="393700"/>
                      <wp:effectExtent l="5080" t="0" r="508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9pt,30.7pt" to="269.9pt,61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">
                      <wp:simplePos x="0" y="0"/>
                      <wp:positionH relativeFrom="margin">
                        <wp:posOffset>3364230</wp:posOffset>
                      </wp:positionH>
                      <wp:positionV relativeFrom="paragraph">
                        <wp:posOffset>770890</wp:posOffset>
                      </wp:positionV>
                      <wp:extent cx="11049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9pt,60.7pt" to="351.85pt,6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3846830</wp:posOffset>
                      </wp:positionH>
                      <wp:positionV relativeFrom="paragraph">
                        <wp:posOffset>389890</wp:posOffset>
                      </wp:positionV>
                      <wp:extent cx="0" cy="234315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9pt,30.7pt" to="302.9pt,49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3849370</wp:posOffset>
                      </wp:positionH>
                      <wp:positionV relativeFrom="paragraph">
                        <wp:posOffset>516890</wp:posOffset>
                      </wp:positionV>
                      <wp:extent cx="161290" cy="0"/>
                      <wp:effectExtent l="0" t="25400" r="0" b="254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1pt,40.7pt" to="315.75pt,40.7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">
                      <wp:simplePos x="0" y="0"/>
                      <wp:positionH relativeFrom="margin">
                        <wp:posOffset>4240530</wp:posOffset>
                      </wp:positionH>
                      <wp:positionV relativeFrom="paragraph">
                        <wp:posOffset>516890</wp:posOffset>
                      </wp:positionV>
                      <wp:extent cx="165100" cy="0"/>
                      <wp:effectExtent l="0" t="25400" r="635" b="254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9pt,40.7pt" to="346.85pt,40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">
                      <wp:simplePos x="0" y="0"/>
                      <wp:positionH relativeFrom="margin">
                        <wp:posOffset>4392930</wp:posOffset>
                      </wp:positionH>
                      <wp:positionV relativeFrom="paragraph">
                        <wp:posOffset>389890</wp:posOffset>
                      </wp:positionV>
                      <wp:extent cx="0" cy="234315"/>
                      <wp:effectExtent l="5080" t="0" r="508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9pt,30.7pt" to="345.9pt,49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230630</wp:posOffset>
                      </wp:positionV>
                      <wp:extent cx="0" cy="36195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96.9pt" to="112.65pt,12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405255</wp:posOffset>
                      </wp:positionV>
                      <wp:extent cx="635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10.65pt" to="117.6pt,1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1343025</wp:posOffset>
                      </wp:positionV>
                      <wp:extent cx="0" cy="11239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105.75pt" to="117.65pt,1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1343025</wp:posOffset>
                      </wp:positionV>
                      <wp:extent cx="0" cy="112395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05.75pt" to="120.65pt,11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1405255</wp:posOffset>
                      </wp:positionV>
                      <wp:extent cx="6477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10.65pt" to="125.7pt,1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280795</wp:posOffset>
                      </wp:positionV>
                      <wp:extent cx="0" cy="249555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00.85pt" to="126.65pt,12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280795</wp:posOffset>
                      </wp:positionV>
                      <wp:extent cx="762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00.85pt" to="132.6pt,10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1530350</wp:posOffset>
                      </wp:positionV>
                      <wp:extent cx="762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20.5pt" to="132.6pt,1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1292860</wp:posOffset>
                      </wp:positionV>
                      <wp:extent cx="0" cy="249555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01.8pt" to="195.9pt,12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1292860</wp:posOffset>
                      </wp:positionV>
                      <wp:extent cx="7620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01.8pt" to="195.85pt,10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1542415</wp:posOffset>
                      </wp:positionV>
                      <wp:extent cx="762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21.45pt" to="195.85pt,12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1430020</wp:posOffset>
                      </wp:positionV>
                      <wp:extent cx="1270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12.6pt" to="205.85pt,1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1255395</wp:posOffset>
                      </wp:positionV>
                      <wp:extent cx="0" cy="36195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98.85pt" to="205.9pt,12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168400</wp:posOffset>
                      </wp:positionV>
                      <wp:extent cx="44450" cy="156210"/>
                      <wp:effectExtent l="5080" t="1905" r="10795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92pt" to="184.6pt,104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1523365</wp:posOffset>
                      </wp:positionV>
                      <wp:extent cx="234950" cy="168910"/>
                      <wp:effectExtent l="3175" t="0" r="635" b="444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119.95pt" to="161.1pt,133.2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211705</wp:posOffset>
                      </wp:positionV>
                      <wp:extent cx="0" cy="361950"/>
                      <wp:effectExtent l="5080" t="0" r="508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74.15pt" to="112.65pt,20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386330</wp:posOffset>
                      </wp:positionV>
                      <wp:extent cx="635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187.9pt" to="117.6pt,18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2324100</wp:posOffset>
                      </wp:positionV>
                      <wp:extent cx="0" cy="112395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183pt" to="117.65pt,19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324100</wp:posOffset>
                      </wp:positionV>
                      <wp:extent cx="0" cy="112395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83pt" to="120.65pt,19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386330</wp:posOffset>
                      </wp:positionV>
                      <wp:extent cx="64770" cy="0"/>
                      <wp:effectExtent l="0" t="5080" r="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187.9pt" to="125.7pt,18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2261870</wp:posOffset>
                      </wp:positionV>
                      <wp:extent cx="0" cy="249555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78.1pt" to="126.65pt,19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2261870</wp:posOffset>
                      </wp:positionV>
                      <wp:extent cx="76200" cy="0"/>
                      <wp:effectExtent l="0" t="5080" r="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78.1pt" to="132.6pt,17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2511425</wp:posOffset>
                      </wp:positionV>
                      <wp:extent cx="76200" cy="0"/>
                      <wp:effectExtent l="0" t="5080" r="0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197.75pt" to="132.6pt,19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2273935</wp:posOffset>
                      </wp:positionV>
                      <wp:extent cx="0" cy="249555"/>
                      <wp:effectExtent l="5080" t="0" r="508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79.05pt" to="195.9pt,19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2273935</wp:posOffset>
                      </wp:positionV>
                      <wp:extent cx="76200" cy="0"/>
                      <wp:effectExtent l="0" t="5080" r="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79.05pt" to="195.85pt,17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2523490</wp:posOffset>
                      </wp:positionV>
                      <wp:extent cx="76200" cy="0"/>
                      <wp:effectExtent l="0" t="5080" r="0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198.7pt" to="195.85pt,1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2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2411095</wp:posOffset>
                      </wp:positionV>
                      <wp:extent cx="127000" cy="0"/>
                      <wp:effectExtent l="0" t="5080" r="0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189.85pt" to="205.85pt,18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2236470</wp:posOffset>
                      </wp:positionV>
                      <wp:extent cx="0" cy="36195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176.1pt" to="205.9pt,20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4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2149475</wp:posOffset>
                      </wp:positionV>
                      <wp:extent cx="44450" cy="156210"/>
                      <wp:effectExtent l="5080" t="1905" r="10795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69.25pt" to="184.6pt,181.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5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2504440</wp:posOffset>
                      </wp:positionV>
                      <wp:extent cx="234950" cy="168910"/>
                      <wp:effectExtent l="3175" t="635" r="0" b="444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197.2pt" to="161.1pt,210.4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2315210</wp:posOffset>
                      </wp:positionV>
                      <wp:extent cx="132715" cy="132715"/>
                      <wp:effectExtent l="5715" t="5715" r="5080" b="508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2.7pt;margin-top:182.3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OF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267335</wp:posOffset>
                      </wp:positionV>
                      <wp:extent cx="314325" cy="139700"/>
                      <wp:effectExtent l="0" t="0" r="0" b="0"/>
                      <wp:wrapNone/>
                      <wp:docPr id="181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21.05pt;mso-position-vertical-relative:text;margin-left:24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078480</wp:posOffset>
                      </wp:positionH>
                      <wp:positionV relativeFrom="paragraph">
                        <wp:posOffset>629285</wp:posOffset>
                      </wp:positionV>
                      <wp:extent cx="333375" cy="149225"/>
                      <wp:effectExtent l="0" t="0" r="0" b="0"/>
                      <wp:wrapNone/>
                      <wp:docPr id="18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49.55pt;mso-position-vertical-relative:text;margin-left:24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76835</wp:posOffset>
                      </wp:positionV>
                      <wp:extent cx="1009650" cy="127635"/>
                      <wp:effectExtent l="0" t="0" r="0" b="0"/>
                      <wp:wrapNone/>
                      <wp:docPr id="18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6.0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1570355</wp:posOffset>
                      </wp:positionH>
                      <wp:positionV relativeFrom="paragraph">
                        <wp:posOffset>384175</wp:posOffset>
                      </wp:positionV>
                      <wp:extent cx="984250" cy="165735"/>
                      <wp:effectExtent l="0" t="0" r="0" b="0"/>
                      <wp:wrapNone/>
                      <wp:docPr id="1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18"/>
                                    </w:rPr>
                                    <w:t>TOFF  Txxx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 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5pt;height:13.05pt;mso-wrap-distance-left:9.05pt;mso-wrap-distance-right:9.05pt;mso-wrap-distance-top:0pt;mso-wrap-distance-bottom:0pt;margin-top:30.25pt;mso-position-vertical-relative:text;margin-left:123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</w:rPr>
                              <w:t>TOFF  Txxx</w:t>
                            </w:r>
                            <w:r>
                              <w:rPr>
                                <w:spacing w:val="-6"/>
                              </w:rPr>
                              <w:t xml:space="preserve"> 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783590</wp:posOffset>
                      </wp:positionV>
                      <wp:extent cx="1168400" cy="137795"/>
                      <wp:effectExtent l="0" t="0" r="0" b="0"/>
                      <wp:wrapNone/>
                      <wp:docPr id="18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61.7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3431540</wp:posOffset>
                      </wp:positionH>
                      <wp:positionV relativeFrom="paragraph">
                        <wp:posOffset>245745</wp:posOffset>
                      </wp:positionV>
                      <wp:extent cx="419735" cy="148590"/>
                      <wp:effectExtent l="0" t="0" r="0" b="0"/>
                      <wp:wrapNone/>
                      <wp:docPr id="18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33.05pt;height:11.7pt;mso-wrap-distance-left:9.05pt;mso-wrap-distance-right:9.05pt;mso-wrap-distance-top:0pt;mso-wrap-distance-bottom:0pt;margin-top:19.35pt;mso-position-vertical-relative:text;margin-left:270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">
                      <wp:simplePos x="0" y="0"/>
                      <wp:positionH relativeFrom="margin">
                        <wp:posOffset>3425190</wp:posOffset>
                      </wp:positionH>
                      <wp:positionV relativeFrom="paragraph">
                        <wp:posOffset>626745</wp:posOffset>
                      </wp:positionV>
                      <wp:extent cx="974090" cy="148590"/>
                      <wp:effectExtent l="0" t="0" r="0" b="0"/>
                      <wp:wrapNone/>
                      <wp:docPr id="18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409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76.7pt;height:11.7pt;mso-wrap-distance-left:9.05pt;mso-wrap-distance-right:9.05pt;mso-wrap-distance-top:0pt;mso-wrap-distance-bottom:0pt;margin-top:49.35pt;mso-position-vertical-relative:text;margin-left:269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986530</wp:posOffset>
                      </wp:positionH>
                      <wp:positionV relativeFrom="paragraph">
                        <wp:posOffset>389890</wp:posOffset>
                      </wp:positionV>
                      <wp:extent cx="279400" cy="266700"/>
                      <wp:effectExtent l="0" t="0" r="0" b="0"/>
                      <wp:wrapNone/>
                      <wp:docPr id="18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30.7pt;mso-position-vertical-relative:text;margin-left:3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">
                      <wp:simplePos x="0" y="0"/>
                      <wp:positionH relativeFrom="margin">
                        <wp:posOffset>3545205</wp:posOffset>
                      </wp:positionH>
                      <wp:positionV relativeFrom="paragraph">
                        <wp:posOffset>781685</wp:posOffset>
                      </wp:positionV>
                      <wp:extent cx="847725" cy="158750"/>
                      <wp:effectExtent l="0" t="0" r="0" b="0"/>
                      <wp:wrapNone/>
                      <wp:docPr id="18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158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>t =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2.5pt;mso-wrap-distance-left:9.05pt;mso-wrap-distance-right:9.05pt;mso-wrap-distance-top:0pt;mso-wrap-distance-bottom:0pt;margin-top:61.55pt;mso-position-vertical-relative:text;margin-left:279.1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>t =</w:t>
                            </w:r>
                            <w:r>
                              <w:rPr>
                                <w:spacing w:val="-14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">
                      <wp:simplePos x="0" y="0"/>
                      <wp:positionH relativeFrom="margin">
                        <wp:posOffset>3205480</wp:posOffset>
                      </wp:positionH>
                      <wp:positionV relativeFrom="paragraph">
                        <wp:posOffset>4445</wp:posOffset>
                      </wp:positionV>
                      <wp:extent cx="1309370" cy="206375"/>
                      <wp:effectExtent l="0" t="0" r="0" b="0"/>
                      <wp:wrapNone/>
                      <wp:docPr id="19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937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&lt;Off </w:t>
                                  </w:r>
                                  <w:r>
                                    <w:rPr>
                                      <w:b/>
                                    </w:rPr>
                                    <w:t>继电器定时器</w:t>
                                  </w:r>
                                  <w:r>
                                    <w:rPr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1pt;height:16.25pt;mso-wrap-distance-left:9.05pt;mso-wrap-distance-right:9.05pt;mso-wrap-distance-top:0pt;mso-wrap-distance-bottom:0pt;margin-top:0.35pt;mso-position-vertical-relative:text;margin-left:252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&lt;Off </w:t>
                            </w:r>
                            <w:r>
                              <w:rPr>
                                <w:b/>
                              </w:rPr>
                              <w:t>继电器定时器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1736090</wp:posOffset>
                      </wp:positionV>
                      <wp:extent cx="1168400" cy="137795"/>
                      <wp:effectExtent l="0" t="0" r="0" b="0"/>
                      <wp:wrapNone/>
                      <wp:docPr id="19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136.7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6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2717165</wp:posOffset>
                      </wp:positionV>
                      <wp:extent cx="1168400" cy="137795"/>
                      <wp:effectExtent l="0" t="0" r="0" b="0"/>
                      <wp:wrapNone/>
                      <wp:docPr id="19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213.95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3107055</wp:posOffset>
                      </wp:positionH>
                      <wp:positionV relativeFrom="paragraph">
                        <wp:posOffset>-723265</wp:posOffset>
                      </wp:positionV>
                      <wp:extent cx="314325" cy="139700"/>
                      <wp:effectExtent l="0" t="0" r="0" b="0"/>
                      <wp:wrapNone/>
                      <wp:docPr id="19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-56.95pt;mso-position-vertical-relative:text;margin-left:244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>I</w:t>
                            </w:r>
                            <w:r>
                              <w:rPr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29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334645</wp:posOffset>
                      </wp:positionV>
                      <wp:extent cx="1289050" cy="0"/>
                      <wp:effectExtent l="635" t="5080" r="0" b="508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26.35pt" to="363.6pt,2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563245</wp:posOffset>
                      </wp:positionV>
                      <wp:extent cx="1303020" cy="0"/>
                      <wp:effectExtent l="0" t="5080" r="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44.35pt" to="364.7pt,4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791210</wp:posOffset>
                      </wp:positionV>
                      <wp:extent cx="1231900" cy="635"/>
                      <wp:effectExtent l="635" t="5080" r="635" b="508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62.3pt" to="359.1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">
                      <wp:simplePos x="0" y="0"/>
                      <wp:positionH relativeFrom="margin">
                        <wp:posOffset>34182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15pt,44.35pt" to="269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36468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5pt,44.35pt" to="287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37103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15pt,44.35pt" to="292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3938905</wp:posOffset>
                      </wp:positionH>
                      <wp:positionV relativeFrom="paragraph">
                        <wp:posOffset>563245</wp:posOffset>
                      </wp:positionV>
                      <wp:extent cx="0" cy="12700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15pt,44.35pt" to="310.15pt,5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380365</wp:posOffset>
                      </wp:positionV>
                      <wp:extent cx="132715" cy="132715"/>
                      <wp:effectExtent l="5715" t="5715" r="5080" b="508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2.7pt;margin-top:29.95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TM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215900</wp:posOffset>
                      </wp:positionV>
                      <wp:extent cx="237490" cy="125095"/>
                      <wp:effectExtent l="0" t="0" r="0" b="0"/>
                      <wp:wrapNone/>
                      <wp:docPr id="20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9.85pt;mso-wrap-distance-left:9.05pt;mso-wrap-distance-right:9.05pt;mso-wrap-distance-top:0pt;mso-wrap-distance-bottom:0pt;margin-top:17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">
                      <wp:simplePos x="0" y="0"/>
                      <wp:positionH relativeFrom="margin">
                        <wp:posOffset>3705860</wp:posOffset>
                      </wp:positionH>
                      <wp:positionV relativeFrom="paragraph">
                        <wp:posOffset>215900</wp:posOffset>
                      </wp:positionV>
                      <wp:extent cx="237490" cy="125095"/>
                      <wp:effectExtent l="0" t="0" r="0" b="0"/>
                      <wp:wrapNone/>
                      <wp:docPr id="20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9.85pt;mso-wrap-distance-left:9.05pt;mso-wrap-distance-right:9.05pt;mso-wrap-distance-top:0pt;mso-wrap-distance-bottom:0pt;margin-top:17pt;mso-position-vertical-relative:text;margin-left:29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431800</wp:posOffset>
                      </wp:positionV>
                      <wp:extent cx="237490" cy="135890"/>
                      <wp:effectExtent l="0" t="0" r="0" b="0"/>
                      <wp:wrapNone/>
                      <wp:docPr id="20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358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10.7pt;mso-wrap-distance-left:9.05pt;mso-wrap-distance-right:9.05pt;mso-wrap-distance-top:0pt;mso-wrap-distance-bottom:0pt;margin-top:34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">
                      <wp:simplePos x="0" y="0"/>
                      <wp:positionH relativeFrom="margin">
                        <wp:posOffset>3705860</wp:posOffset>
                      </wp:positionH>
                      <wp:positionV relativeFrom="paragraph">
                        <wp:posOffset>431800</wp:posOffset>
                      </wp:positionV>
                      <wp:extent cx="237490" cy="135890"/>
                      <wp:effectExtent l="0" t="0" r="0" b="0"/>
                      <wp:wrapNone/>
                      <wp:docPr id="20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358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7pt;height:10.7pt;mso-wrap-distance-left:9.05pt;mso-wrap-distance-right:9.05pt;mso-wrap-distance-top:0pt;mso-wrap-distance-bottom:0pt;margin-top:34pt;mso-position-vertical-relative:text;margin-left:29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">
                      <wp:simplePos x="0" y="0"/>
                      <wp:positionH relativeFrom="margin">
                        <wp:posOffset>3934460</wp:posOffset>
                      </wp:positionH>
                      <wp:positionV relativeFrom="paragraph">
                        <wp:posOffset>673100</wp:posOffset>
                      </wp:positionV>
                      <wp:extent cx="694690" cy="125095"/>
                      <wp:effectExtent l="0" t="0" r="0" b="0"/>
                      <wp:wrapNone/>
                      <wp:docPr id="20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54.7pt;height:9.85pt;mso-wrap-distance-left:9.05pt;mso-wrap-distance-right:9.05pt;mso-wrap-distance-top:0pt;mso-wrap-distance-bottom:0pt;margin-top:53pt;mso-position-vertical-relative:text;margin-left:3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550545</wp:posOffset>
                      </wp:positionV>
                      <wp:extent cx="889000" cy="177800"/>
                      <wp:effectExtent l="0" t="0" r="0" b="0"/>
                      <wp:wrapNone/>
                      <wp:docPr id="20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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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/>
                                      <w:spacing w:val="-2"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</w:t>
                                  </w:r>
                                  <w:r>
                                    <w:rPr>
                                      <w:rFonts w:eastAsia="Gulim;굴림"/>
                                      <w:spacing w:val="-14"/>
                                      <w:sz w:val="16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-2"/>
                                      <w:sz w:val="10"/>
                                    </w:rPr>
                                    <w:t>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pt;height:14pt;mso-wrap-distance-left:9.05pt;mso-wrap-distance-right:9.05pt;mso-wrap-distance-top:0pt;mso-wrap-distance-bottom:0pt;margin-top:43.35pt;mso-position-vertical-relative:text;margin-left:26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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eastAsia="Gulim;굴림"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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/>
                                <w:spacing w:val="-2"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</w:t>
                            </w:r>
                            <w:r>
                              <w:rPr>
                                <w:rFonts w:eastAsia="Gulim;굴림"/>
                                <w:spacing w:val="-14"/>
                                <w:sz w:val="16"/>
                              </w:rPr>
                              <w:t>t</w:t>
                            </w:r>
                            <w:r>
                              <w:rPr>
                                <w:rFonts w:eastAsia="Gulim;굴림"/>
                                <w:spacing w:val="-14"/>
                              </w:rPr>
                              <w:t xml:space="preserve">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pacing w:val="-2"/>
                                <w:sz w:val="10"/>
                              </w:rPr>
                              <w:t>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780415</wp:posOffset>
                      </wp:positionV>
                      <wp:extent cx="1285240" cy="177800"/>
                      <wp:effectExtent l="0" t="0" r="0" b="0"/>
                      <wp:wrapNone/>
                      <wp:docPr id="20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设置值</w:t>
                                  </w: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>( t = t1+t2 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14pt;mso-wrap-distance-left:9.05pt;mso-wrap-distance-right:9.05pt;mso-wrap-distance-top:0pt;mso-wrap-distance-bottom:0pt;margin-top:61.45pt;mso-position-vertical-relative:text;margin-left:26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spacing w:val="-14"/>
                              </w:rPr>
                              <w:t>设置值</w:t>
                            </w:r>
                            <w:r>
                              <w:rPr>
                                <w:rFonts w:eastAsia="Gulim;굴림"/>
                                <w:spacing w:val="-14"/>
                              </w:rPr>
                              <w:t>( t = t1+t2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3144520</wp:posOffset>
                      </wp:positionH>
                      <wp:positionV relativeFrom="paragraph">
                        <wp:posOffset>75565</wp:posOffset>
                      </wp:positionV>
                      <wp:extent cx="1362710" cy="206375"/>
                      <wp:effectExtent l="0" t="0" r="0" b="0"/>
                      <wp:wrapNone/>
                      <wp:docPr id="20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</w:rPr>
                                    <w:t>类加定时器</w:t>
                                  </w:r>
                                  <w:r>
                                    <w:rPr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6.25pt;mso-wrap-distance-left:9.05pt;mso-wrap-distance-right:9.05pt;mso-wrap-distance-top:0pt;mso-wrap-distance-bottom:0pt;margin-top:5.95pt;mso-position-vertical-relative:text;margin-left:24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</w:t>
                            </w:r>
                            <w:r>
                              <w:rPr>
                                <w:b/>
                              </w:rPr>
                              <w:t>类加定时器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227965</wp:posOffset>
                      </wp:positionV>
                      <wp:extent cx="314325" cy="139700"/>
                      <wp:effectExtent l="0" t="0" r="0" b="0"/>
                      <wp:wrapNone/>
                      <wp:docPr id="21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17.95pt;mso-position-vertical-relative:text;margin-left:23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675640</wp:posOffset>
                      </wp:positionV>
                      <wp:extent cx="333375" cy="149225"/>
                      <wp:effectExtent l="0" t="0" r="0" b="0"/>
                      <wp:wrapNone/>
                      <wp:docPr id="2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53.2pt;mso-position-vertical-relative:text;margin-left:23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56515</wp:posOffset>
                      </wp:positionV>
                      <wp:extent cx="1009650" cy="127635"/>
                      <wp:effectExtent l="0" t="0" r="0" b="0"/>
                      <wp:wrapNone/>
                      <wp:docPr id="21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4.4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579880</wp:posOffset>
                      </wp:positionH>
                      <wp:positionV relativeFrom="paragraph">
                        <wp:posOffset>363855</wp:posOffset>
                      </wp:positionV>
                      <wp:extent cx="1041400" cy="156210"/>
                      <wp:effectExtent l="0" t="0" r="0" b="0"/>
                      <wp:wrapNone/>
                      <wp:docPr id="21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156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18"/>
                                    </w:rPr>
                                    <w:t xml:space="preserve">TMR </w:t>
                                  </w:r>
                                  <w:r>
                                    <w:rPr>
                                      <w:rFonts w:eastAsia="바탕체;Arial"/>
                                      <w:spacing w:val="-6"/>
                                      <w:sz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</w:rPr>
                                    <w:t>Txxx</w:t>
                                  </w:r>
                                  <w:r>
                                    <w:rPr>
                                      <w:spacing w:val="-6"/>
                                    </w:rPr>
                                    <w:t xml:space="preserve">  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12.3pt;mso-wrap-distance-left:9.05pt;mso-wrap-distance-right:9.05pt;mso-wrap-distance-top:0pt;mso-wrap-distance-bottom:0pt;margin-top:28.65pt;mso-position-vertical-relative:text;margin-left:124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</w:rPr>
                              <w:t xml:space="preserve">TMR </w:t>
                            </w:r>
                            <w:r>
                              <w:rPr>
                                <w:rFonts w:eastAsia="바탕체;Arial"/>
                                <w:spacing w:val="-6"/>
                                <w:sz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>Txxx</w:t>
                            </w:r>
                            <w:r>
                              <w:rPr>
                                <w:spacing w:val="-6"/>
                              </w:rPr>
                              <w:t xml:space="preserve">  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1494790</wp:posOffset>
                      </wp:positionV>
                      <wp:extent cx="333375" cy="149225"/>
                      <wp:effectExtent l="0" t="0" r="0" b="0"/>
                      <wp:wrapNone/>
                      <wp:docPr id="21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117.7pt;mso-position-vertical-relative:text;margin-left:23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1189990</wp:posOffset>
                      </wp:positionV>
                      <wp:extent cx="314325" cy="139700"/>
                      <wp:effectExtent l="0" t="0" r="0" b="0"/>
                      <wp:wrapNone/>
                      <wp:docPr id="21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93.7pt;mso-position-vertical-relative:text;margin-left:23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>I</w:t>
                            </w:r>
                            <w:r>
                              <w:rPr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margin">
                        <wp:posOffset>2954655</wp:posOffset>
                      </wp:positionH>
                      <wp:positionV relativeFrom="paragraph">
                        <wp:posOffset>2475865</wp:posOffset>
                      </wp:positionV>
                      <wp:extent cx="333375" cy="149225"/>
                      <wp:effectExtent l="0" t="0" r="0" b="0"/>
                      <wp:wrapNone/>
                      <wp:docPr id="21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11.75pt;mso-wrap-distance-left:9.05pt;mso-wrap-distance-right:9.05pt;mso-wrap-distance-top:0pt;mso-wrap-distance-bottom:0pt;margin-top:194.95pt;mso-position-vertical-relative:text;margin-left:232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2983230</wp:posOffset>
                      </wp:positionH>
                      <wp:positionV relativeFrom="paragraph">
                        <wp:posOffset>2180590</wp:posOffset>
                      </wp:positionV>
                      <wp:extent cx="314325" cy="139700"/>
                      <wp:effectExtent l="0" t="0" r="0" b="0"/>
                      <wp:wrapNone/>
                      <wp:docPr id="21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1pt;mso-wrap-distance-left:9.05pt;mso-wrap-distance-right:9.05pt;mso-wrap-distance-top:0pt;mso-wrap-distance-bottom:0pt;margin-top:171.7pt;mso-position-vertical-relative:text;margin-left:23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31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3303905</wp:posOffset>
                      </wp:positionH>
                      <wp:positionV relativeFrom="paragraph">
                        <wp:posOffset>346075</wp:posOffset>
                      </wp:positionV>
                      <wp:extent cx="1041400" cy="0"/>
                      <wp:effectExtent l="0" t="5080" r="635" b="508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15pt,27.25pt" to="342.1pt,2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3316605</wp:posOffset>
                      </wp:positionH>
                      <wp:positionV relativeFrom="paragraph">
                        <wp:posOffset>676275</wp:posOffset>
                      </wp:positionV>
                      <wp:extent cx="1028700" cy="0"/>
                      <wp:effectExtent l="0" t="5080" r="0" b="508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15pt,53.25pt" to="342.1pt,5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3392805</wp:posOffset>
                      </wp:positionH>
                      <wp:positionV relativeFrom="paragraph">
                        <wp:posOffset>447675</wp:posOffset>
                      </wp:positionV>
                      <wp:extent cx="161290" cy="0"/>
                      <wp:effectExtent l="0" t="25400" r="0" b="2540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5pt,35.25pt" to="279.8pt,35.2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3786505</wp:posOffset>
                      </wp:positionH>
                      <wp:positionV relativeFrom="paragraph">
                        <wp:posOffset>447675</wp:posOffset>
                      </wp:positionV>
                      <wp:extent cx="165100" cy="0"/>
                      <wp:effectExtent l="0" t="25400" r="635" b="2540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15pt,35.25pt" to="311.1pt,35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3392805</wp:posOffset>
                      </wp:positionH>
                      <wp:positionV relativeFrom="paragraph">
                        <wp:posOffset>371475</wp:posOffset>
                      </wp:positionV>
                      <wp:extent cx="0" cy="1651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15pt,29.25pt" to="267.15pt,42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3951605</wp:posOffset>
                      </wp:positionH>
                      <wp:positionV relativeFrom="paragraph">
                        <wp:posOffset>371475</wp:posOffset>
                      </wp:positionV>
                      <wp:extent cx="0" cy="1778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15pt,29.25pt" to="311.15pt,43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M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64770</wp:posOffset>
                      </wp:positionV>
                      <wp:extent cx="1009650" cy="127635"/>
                      <wp:effectExtent l="0" t="0" r="0" b="0"/>
                      <wp:wrapNone/>
                      <wp:docPr id="224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5.1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560830</wp:posOffset>
                      </wp:positionH>
                      <wp:positionV relativeFrom="paragraph">
                        <wp:posOffset>381635</wp:posOffset>
                      </wp:positionV>
                      <wp:extent cx="660400" cy="165735"/>
                      <wp:effectExtent l="0" t="0" r="0" b="0"/>
                      <wp:wrapNone/>
                      <wp:docPr id="22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40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 xml:space="preserve">TMO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pt;height:13.05pt;mso-wrap-distance-left:9.05pt;mso-wrap-distance-right:9.05pt;mso-wrap-distance-top:0pt;mso-wrap-distance-bottom:0pt;margin-top:30.05pt;mso-position-vertical-relative:text;margin-left:1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 xml:space="preserve">TMO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margin">
                        <wp:posOffset>2037080</wp:posOffset>
                      </wp:positionH>
                      <wp:positionV relativeFrom="paragraph">
                        <wp:posOffset>381635</wp:posOffset>
                      </wp:positionV>
                      <wp:extent cx="555625" cy="165735"/>
                      <wp:effectExtent l="0" t="0" r="0" b="0"/>
                      <wp:wrapNone/>
                      <wp:docPr id="22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>Txxx  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spacing w:val="-6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.05pt;mso-wrap-distance-left:9.05pt;mso-wrap-distance-right:9.05pt;mso-wrap-distance-top:0pt;mso-wrap-distance-bottom:0pt;margin-top:30.05pt;mso-position-vertical-relative:text;margin-left:160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>Txxx  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spacing w:val="-6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3388360</wp:posOffset>
                      </wp:positionH>
                      <wp:positionV relativeFrom="paragraph">
                        <wp:posOffset>227965</wp:posOffset>
                      </wp:positionV>
                      <wp:extent cx="216535" cy="125095"/>
                      <wp:effectExtent l="0" t="0" r="0" b="0"/>
                      <wp:wrapNone/>
                      <wp:docPr id="22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7.95pt;mso-position-vertical-relative:text;margin-left:26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3718560</wp:posOffset>
                      </wp:positionH>
                      <wp:positionV relativeFrom="paragraph">
                        <wp:posOffset>227330</wp:posOffset>
                      </wp:positionV>
                      <wp:extent cx="216535" cy="125095"/>
                      <wp:effectExtent l="0" t="0" r="0" b="0"/>
                      <wp:wrapNone/>
                      <wp:docPr id="22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7.9pt;mso-position-vertical-relative:text;margin-left:29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3388360</wp:posOffset>
                      </wp:positionH>
                      <wp:positionV relativeFrom="paragraph">
                        <wp:posOffset>532130</wp:posOffset>
                      </wp:positionV>
                      <wp:extent cx="567690" cy="148590"/>
                      <wp:effectExtent l="0" t="0" r="0" b="0"/>
                      <wp:wrapNone/>
                      <wp:docPr id="229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44.7pt;height:11.7pt;mso-wrap-distance-left:9.05pt;mso-wrap-distance-right:9.05pt;mso-wrap-distance-top:0pt;mso-wrap-distance-bottom:0pt;margin-top:41.9pt;mso-position-vertical-relative:text;margin-left:26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4156710</wp:posOffset>
                      </wp:positionH>
                      <wp:positionV relativeFrom="paragraph">
                        <wp:posOffset>227330</wp:posOffset>
                      </wp:positionV>
                      <wp:extent cx="216535" cy="125095"/>
                      <wp:effectExtent l="0" t="0" r="0" b="0"/>
                      <wp:wrapNone/>
                      <wp:docPr id="23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7.9pt;mso-position-vertical-relative:text;margin-left:32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4150360</wp:posOffset>
                      </wp:positionH>
                      <wp:positionV relativeFrom="paragraph">
                        <wp:posOffset>532130</wp:posOffset>
                      </wp:positionV>
                      <wp:extent cx="272415" cy="148590"/>
                      <wp:effectExtent l="0" t="0" r="0" b="0"/>
                      <wp:wrapNone/>
                      <wp:docPr id="23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1.45pt;height:11.7pt;mso-wrap-distance-left:9.05pt;mso-wrap-distance-right:9.05pt;mso-wrap-distance-top:0pt;mso-wrap-distance-bottom:0pt;margin-top:41.9pt;mso-position-vertical-relative:text;margin-left:32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750570</wp:posOffset>
                      </wp:positionV>
                      <wp:extent cx="1285240" cy="177800"/>
                      <wp:effectExtent l="0" t="0" r="0" b="0"/>
                      <wp:wrapNone/>
                      <wp:docPr id="23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设置值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14pt;mso-wrap-distance-left:9.05pt;mso-wrap-distance-right:9.05pt;mso-wrap-distance-top:0pt;mso-wrap-distance-bottom:0pt;margin-top:59.1pt;mso-position-vertical-relative:text;margin-left:265.6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spacing w:val="-14"/>
                              </w:rPr>
                              <w:t>设置值</w:t>
                            </w:r>
                            <w:r>
                              <w:rPr>
                                <w:rFonts w:eastAsia="Times New Roman"/>
                                <w:spacing w:val="-14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3144520</wp:posOffset>
                      </wp:positionH>
                      <wp:positionV relativeFrom="paragraph">
                        <wp:posOffset>74295</wp:posOffset>
                      </wp:positionV>
                      <wp:extent cx="1362710" cy="206375"/>
                      <wp:effectExtent l="0" t="0" r="0" b="0"/>
                      <wp:wrapNone/>
                      <wp:docPr id="23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</w:rPr>
                                    <w:t>单态定时器</w:t>
                                  </w:r>
                                  <w:r>
                                    <w:rPr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6.25pt;mso-wrap-distance-left:9.05pt;mso-wrap-distance-right:9.05pt;mso-wrap-distance-top:0pt;mso-wrap-distance-bottom:0pt;margin-top:5.85pt;mso-position-vertical-relative:text;margin-left:247.6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</w:t>
                            </w:r>
                            <w:r>
                              <w:rPr>
                                <w:b/>
                              </w:rPr>
                              <w:t>单态定时器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33</w:t>
            </w:r>
          </w:p>
        </w:tc>
      </w:tr>
      <w:tr>
        <w:trPr>
          <w:trHeight w:val="15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255270</wp:posOffset>
                      </wp:positionV>
                      <wp:extent cx="0" cy="361950"/>
                      <wp:effectExtent l="5080" t="0" r="508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20.1pt" to="112.65pt,4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29895</wp:posOffset>
                      </wp:positionV>
                      <wp:extent cx="63500" cy="0"/>
                      <wp:effectExtent l="0" t="5080" r="0" b="508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65pt,33.85pt" to="117.6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1494155</wp:posOffset>
                      </wp:positionH>
                      <wp:positionV relativeFrom="paragraph">
                        <wp:posOffset>367665</wp:posOffset>
                      </wp:positionV>
                      <wp:extent cx="0" cy="112395"/>
                      <wp:effectExtent l="5080" t="0" r="508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65pt,28.95pt" to="117.65pt,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367665</wp:posOffset>
                      </wp:positionV>
                      <wp:extent cx="0" cy="112395"/>
                      <wp:effectExtent l="5080" t="0" r="508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8.95pt" to="120.65pt,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429895</wp:posOffset>
                      </wp:positionV>
                      <wp:extent cx="64770" cy="0"/>
                      <wp:effectExtent l="0" t="5080" r="0" b="508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33.85pt" to="125.7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05435</wp:posOffset>
                      </wp:positionV>
                      <wp:extent cx="0" cy="249555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05pt" to="126.65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305435</wp:posOffset>
                      </wp:positionV>
                      <wp:extent cx="76200" cy="0"/>
                      <wp:effectExtent l="0" t="5080" r="0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24.05pt" to="132.6pt,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1608455</wp:posOffset>
                      </wp:positionH>
                      <wp:positionV relativeFrom="paragraph">
                        <wp:posOffset>554990</wp:posOffset>
                      </wp:positionV>
                      <wp:extent cx="76200" cy="0"/>
                      <wp:effectExtent l="0" t="5080" r="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5pt,43.7pt" to="132.6pt,4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317500</wp:posOffset>
                      </wp:positionV>
                      <wp:extent cx="0" cy="249555"/>
                      <wp:effectExtent l="5080" t="0" r="508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25pt" to="195.9pt,4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317500</wp:posOffset>
                      </wp:positionV>
                      <wp:extent cx="76200" cy="0"/>
                      <wp:effectExtent l="0" t="5080" r="0" b="508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25pt" to="195.85pt,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2411730</wp:posOffset>
                      </wp:positionH>
                      <wp:positionV relativeFrom="paragraph">
                        <wp:posOffset>567055</wp:posOffset>
                      </wp:positionV>
                      <wp:extent cx="76200" cy="0"/>
                      <wp:effectExtent l="0" t="5080" r="0" b="508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44.65pt" to="195.85pt,4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487930</wp:posOffset>
                      </wp:positionH>
                      <wp:positionV relativeFrom="paragraph">
                        <wp:posOffset>454660</wp:posOffset>
                      </wp:positionV>
                      <wp:extent cx="127000" cy="0"/>
                      <wp:effectExtent l="0" t="5080" r="0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pt,35.8pt" to="205.85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2614930</wp:posOffset>
                      </wp:positionH>
                      <wp:positionV relativeFrom="paragraph">
                        <wp:posOffset>280035</wp:posOffset>
                      </wp:positionV>
                      <wp:extent cx="0" cy="36195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9pt,22.05pt" to="205.9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93040</wp:posOffset>
                      </wp:positionV>
                      <wp:extent cx="44450" cy="156210"/>
                      <wp:effectExtent l="5080" t="1905" r="10795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15.2pt" to="184.6pt,27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811655</wp:posOffset>
                      </wp:positionH>
                      <wp:positionV relativeFrom="paragraph">
                        <wp:posOffset>548005</wp:posOffset>
                      </wp:positionV>
                      <wp:extent cx="234950" cy="168910"/>
                      <wp:effectExtent l="3175" t="0" r="635" b="444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08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43.15pt" to="161.1pt,56.4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406400</wp:posOffset>
                      </wp:positionV>
                      <wp:extent cx="132715" cy="132715"/>
                      <wp:effectExtent l="5715" t="5715" r="5080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132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.45pt;margin-top:32pt;width:10.4pt;height:10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67030</wp:posOffset>
                      </wp:positionV>
                      <wp:extent cx="1202690" cy="0"/>
                      <wp:effectExtent l="0" t="5080" r="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28.9pt" to="355.2pt,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3329305</wp:posOffset>
                      </wp:positionH>
                      <wp:positionV relativeFrom="paragraph">
                        <wp:posOffset>684530</wp:posOffset>
                      </wp:positionV>
                      <wp:extent cx="1171575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15pt,53.9pt" to="354.35pt,5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3719830</wp:posOffset>
                      </wp:positionH>
                      <wp:positionV relativeFrom="paragraph">
                        <wp:posOffset>455930</wp:posOffset>
                      </wp:positionV>
                      <wp:extent cx="161290" cy="0"/>
                      <wp:effectExtent l="0" t="25400" r="0" b="2540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pt,35.9pt" to="305.55pt,35.9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4059555</wp:posOffset>
                      </wp:positionH>
                      <wp:positionV relativeFrom="paragraph">
                        <wp:posOffset>455930</wp:posOffset>
                      </wp:positionV>
                      <wp:extent cx="165100" cy="0"/>
                      <wp:effectExtent l="0" t="25400" r="635" b="2540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5pt,35.9pt" to="332.6pt,35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4215130</wp:posOffset>
                      </wp:positionH>
                      <wp:positionV relativeFrom="paragraph">
                        <wp:posOffset>405130</wp:posOffset>
                      </wp:positionV>
                      <wp:extent cx="0" cy="137795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9pt,31.9pt" to="331.9pt,4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3719830</wp:posOffset>
                      </wp:positionH>
                      <wp:positionV relativeFrom="paragraph">
                        <wp:posOffset>400685</wp:posOffset>
                      </wp:positionV>
                      <wp:extent cx="0" cy="144145"/>
                      <wp:effectExtent l="5080" t="0" r="508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9pt,31.55pt" to="292.9pt,42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TRT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979930</wp:posOffset>
                      </wp:positionH>
                      <wp:positionV relativeFrom="paragraph">
                        <wp:posOffset>380365</wp:posOffset>
                      </wp:positionV>
                      <wp:extent cx="555625" cy="165735"/>
                      <wp:effectExtent l="0" t="0" r="0" b="0"/>
                      <wp:wrapNone/>
                      <wp:docPr id="256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>Txxx  v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.05pt;mso-wrap-distance-left:9.05pt;mso-wrap-distance-right:9.05pt;mso-wrap-distance-top:0pt;mso-wrap-distance-bottom:0pt;margin-top:29.95pt;mso-position-vertical-relative:text;margin-left:155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Txxx  v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1652905</wp:posOffset>
                      </wp:positionH>
                      <wp:positionV relativeFrom="paragraph">
                        <wp:posOffset>53975</wp:posOffset>
                      </wp:positionV>
                      <wp:extent cx="1009650" cy="127635"/>
                      <wp:effectExtent l="0" t="0" r="0" b="0"/>
                      <wp:wrapNone/>
                      <wp:docPr id="25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65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设置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5pt;height:10.05pt;mso-wrap-distance-left:9.05pt;mso-wrap-distance-right:9.05pt;mso-wrap-distance-top:0pt;mso-wrap-distance-bottom:0pt;margin-top:4.25pt;mso-position-vertical-relative:text;margin-left:13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设置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760730</wp:posOffset>
                      </wp:positionV>
                      <wp:extent cx="1168400" cy="137795"/>
                      <wp:effectExtent l="0" t="0" r="0" b="0"/>
                      <wp:wrapNone/>
                      <wp:docPr id="25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spacing w:val="-12"/>
                                    </w:rPr>
                                    <w:t>定时器继电器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Gulim;굴림"/>
                                      <w:spacing w:val="-12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pt;height:10.85pt;mso-wrap-distance-left:9.05pt;mso-wrap-distance-right:9.05pt;mso-wrap-distance-top:0pt;mso-wrap-distance-bottom:0pt;margin-top:59.9pt;mso-position-vertical-relative:text;margin-left:11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spacing w:val="-12"/>
                              </w:rPr>
                              <w:t>定时器继电器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Gulim;굴림"/>
                                <w:spacing w:val="-12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1560830</wp:posOffset>
                      </wp:positionH>
                      <wp:positionV relativeFrom="paragraph">
                        <wp:posOffset>380365</wp:posOffset>
                      </wp:positionV>
                      <wp:extent cx="555625" cy="165735"/>
                      <wp:effectExtent l="0" t="0" r="0" b="0"/>
                      <wp:wrapNone/>
                      <wp:docPr id="25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62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spacing w:val="-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spacing w:val="-6"/>
                                      <w:lang w:eastAsia="zh-CN"/>
                                    </w:rPr>
                                    <w:t xml:space="preserve">TRTG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75pt;height:13.05pt;mso-wrap-distance-left:9.05pt;mso-wrap-distance-right:9.05pt;mso-wrap-distance-top:0pt;mso-wrap-distance-bottom:0pt;margin-top:29.95pt;mso-position-vertical-relative:text;margin-left:1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spacing w:val="-6"/>
                                <w:lang w:eastAsia="zh-CN"/>
                              </w:rPr>
                              <w:t xml:space="preserve">TRT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3532505</wp:posOffset>
                      </wp:positionH>
                      <wp:positionV relativeFrom="paragraph">
                        <wp:posOffset>-639445</wp:posOffset>
                      </wp:positionV>
                      <wp:extent cx="279400" cy="266700"/>
                      <wp:effectExtent l="0" t="0" r="0" b="0"/>
                      <wp:wrapNone/>
                      <wp:docPr id="260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-50.35pt;mso-position-vertical-relative:text;margin-left:278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3388360</wp:posOffset>
                      </wp:positionH>
                      <wp:positionV relativeFrom="paragraph">
                        <wp:posOffset>248920</wp:posOffset>
                      </wp:positionV>
                      <wp:extent cx="216535" cy="125095"/>
                      <wp:effectExtent l="0" t="0" r="0" b="0"/>
                      <wp:wrapNone/>
                      <wp:docPr id="26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9.6pt;mso-position-vertical-relative:text;margin-left:266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3585210</wp:posOffset>
                      </wp:positionH>
                      <wp:positionV relativeFrom="paragraph">
                        <wp:posOffset>248920</wp:posOffset>
                      </wp:positionV>
                      <wp:extent cx="216535" cy="125095"/>
                      <wp:effectExtent l="0" t="0" r="0" b="0"/>
                      <wp:wrapNone/>
                      <wp:docPr id="26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9.6pt;mso-position-vertical-relative:text;margin-left:2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248285</wp:posOffset>
                      </wp:positionV>
                      <wp:extent cx="216535" cy="125095"/>
                      <wp:effectExtent l="0" t="0" r="0" b="0"/>
                      <wp:wrapNone/>
                      <wp:docPr id="26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9.85pt;mso-wrap-distance-left:9.05pt;mso-wrap-distance-right:9.05pt;mso-wrap-distance-top:0pt;mso-wrap-distance-bottom:0pt;margin-top:19.55pt;mso-position-vertical-relative:text;margin-left:34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3391535</wp:posOffset>
                      </wp:positionH>
                      <wp:positionV relativeFrom="paragraph">
                        <wp:posOffset>549910</wp:posOffset>
                      </wp:positionV>
                      <wp:extent cx="826135" cy="139065"/>
                      <wp:effectExtent l="0" t="0" r="0" b="0"/>
                      <wp:wrapNone/>
                      <wp:docPr id="26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3906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65.05pt;height:10.95pt;mso-wrap-distance-left:9.05pt;mso-wrap-distance-right:9.05pt;mso-wrap-distance-top:0pt;mso-wrap-distance-bottom:0pt;margin-top:43.3pt;mso-position-vertical-relative:text;margin-left:26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3808730</wp:posOffset>
                      </wp:positionH>
                      <wp:positionV relativeFrom="paragraph">
                        <wp:posOffset>341630</wp:posOffset>
                      </wp:positionV>
                      <wp:extent cx="279400" cy="266700"/>
                      <wp:effectExtent l="0" t="0" r="0" b="0"/>
                      <wp:wrapNone/>
                      <wp:docPr id="26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21pt;mso-wrap-distance-left:9.05pt;mso-wrap-distance-right:9.05pt;mso-wrap-distance-top:0pt;mso-wrap-distance-bottom:0pt;margin-top:26.9pt;mso-position-vertical-relative:text;margin-left:299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543560</wp:posOffset>
                      </wp:positionV>
                      <wp:extent cx="216535" cy="142240"/>
                      <wp:effectExtent l="0" t="0" r="0" b="0"/>
                      <wp:wrapNone/>
                      <wp:docPr id="26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7.05pt;height:11.2pt;mso-wrap-distance-left:9.05pt;mso-wrap-distance-right:9.05pt;mso-wrap-distance-top:0pt;mso-wrap-distance-bottom:0pt;margin-top:42.8pt;mso-position-vertical-relative:text;margin-left:342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768350</wp:posOffset>
                      </wp:positionV>
                      <wp:extent cx="1285240" cy="177800"/>
                      <wp:effectExtent l="0" t="0" r="0" b="0"/>
                      <wp:wrapNone/>
                      <wp:docPr id="26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24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</w:rPr>
                                    <w:t xml:space="preserve">t =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pt;height:14pt;mso-wrap-distance-left:9.05pt;mso-wrap-distance-right:9.05pt;mso-wrap-distance-top:0pt;mso-wrap-distance-bottom:0pt;margin-top:60.5pt;mso-position-vertical-relative:text;margin-left:263.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;굴림"/>
                                <w:spacing w:val="-14"/>
                              </w:rPr>
                              <w:t xml:space="preserve">t = </w:t>
                            </w:r>
                            <w:r>
                              <w:rPr>
                                <w:spacing w:val="-14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3154045</wp:posOffset>
                      </wp:positionH>
                      <wp:positionV relativeFrom="paragraph">
                        <wp:posOffset>63500</wp:posOffset>
                      </wp:positionV>
                      <wp:extent cx="1362710" cy="206375"/>
                      <wp:effectExtent l="0" t="0" r="0" b="0"/>
                      <wp:wrapNone/>
                      <wp:docPr id="26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710" cy="206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&lt;</w:t>
                                  </w:r>
                                  <w:r>
                                    <w:rPr>
                                      <w:b/>
                                    </w:rPr>
                                    <w:t>可触发定时器</w:t>
                                  </w:r>
                                  <w:r>
                                    <w:rPr>
                                      <w:b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pt;height:16.25pt;mso-wrap-distance-left:9.05pt;mso-wrap-distance-right:9.05pt;mso-wrap-distance-top:0pt;mso-wrap-distance-bottom:0pt;margin-top:5pt;mso-position-vertical-relative:text;margin-left:248.3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&lt;</w:t>
                            </w:r>
                            <w:r>
                              <w:rPr>
                                <w:b/>
                              </w:rPr>
                              <w:t>可触发定时器</w:t>
                            </w:r>
                            <w:r>
                              <w:rPr>
                                <w:b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35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计数器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850"/>
        <w:gridCol w:w="2410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2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19580</wp:posOffset>
                      </wp:positionH>
                      <wp:positionV relativeFrom="paragraph">
                        <wp:posOffset>295275</wp:posOffset>
                      </wp:positionV>
                      <wp:extent cx="784225" cy="673100"/>
                      <wp:effectExtent l="5715" t="5080" r="4445" b="508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5.4pt;margin-top:23.25pt;width:61.7pt;height:5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1275080</wp:posOffset>
                      </wp:positionH>
                      <wp:positionV relativeFrom="paragraph">
                        <wp:posOffset>244475</wp:posOffset>
                      </wp:positionV>
                      <wp:extent cx="0" cy="800100"/>
                      <wp:effectExtent l="5080" t="0" r="508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4pt,19.25pt" to="100.4pt,8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473075</wp:posOffset>
                      </wp:positionV>
                      <wp:extent cx="179705" cy="0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37.25pt" to="115.35pt,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473075</wp:posOffset>
                      </wp:positionV>
                      <wp:extent cx="172720" cy="0"/>
                      <wp:effectExtent l="0" t="5080" r="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37.25pt" to="134.95pt,3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1465580</wp:posOffset>
                      </wp:positionH>
                      <wp:positionV relativeFrom="paragraph">
                        <wp:posOffset>422275</wp:posOffset>
                      </wp:positionV>
                      <wp:extent cx="0" cy="114300"/>
                      <wp:effectExtent l="5080" t="0" r="508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33.25pt" to="115.4pt,4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529080</wp:posOffset>
                      </wp:positionH>
                      <wp:positionV relativeFrom="paragraph">
                        <wp:posOffset>422275</wp:posOffset>
                      </wp:positionV>
                      <wp:extent cx="0" cy="114300"/>
                      <wp:effectExtent l="5080" t="0" r="508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33.25pt" to="120.4pt,4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1285875</wp:posOffset>
                      </wp:positionH>
                      <wp:positionV relativeFrom="paragraph">
                        <wp:posOffset>803275</wp:posOffset>
                      </wp:positionV>
                      <wp:extent cx="179705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63.25pt" to="115.35pt,6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541780</wp:posOffset>
                      </wp:positionH>
                      <wp:positionV relativeFrom="paragraph">
                        <wp:posOffset>803275</wp:posOffset>
                      </wp:positionV>
                      <wp:extent cx="172720" cy="0"/>
                      <wp:effectExtent l="0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4pt,63.25pt" to="134.95pt,6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465580</wp:posOffset>
                      </wp:positionH>
                      <wp:positionV relativeFrom="paragraph">
                        <wp:posOffset>752475</wp:posOffset>
                      </wp:positionV>
                      <wp:extent cx="0" cy="114300"/>
                      <wp:effectExtent l="5080" t="0" r="508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59.25pt" to="115.4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529080</wp:posOffset>
                      </wp:positionH>
                      <wp:positionV relativeFrom="paragraph">
                        <wp:posOffset>752475</wp:posOffset>
                      </wp:positionV>
                      <wp:extent cx="0" cy="114300"/>
                      <wp:effectExtent l="5080" t="0" r="508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59.25pt" to="120.4pt,6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2522855</wp:posOffset>
                      </wp:positionH>
                      <wp:positionV relativeFrom="paragraph">
                        <wp:posOffset>460375</wp:posOffset>
                      </wp:positionV>
                      <wp:extent cx="101600" cy="0"/>
                      <wp:effectExtent l="0" t="5080" r="0" b="508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36.25pt" to="206.6pt,3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2522855</wp:posOffset>
                      </wp:positionH>
                      <wp:positionV relativeFrom="paragraph">
                        <wp:posOffset>790575</wp:posOffset>
                      </wp:positionV>
                      <wp:extent cx="88900" cy="0"/>
                      <wp:effectExtent l="635" t="5080" r="0" b="508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65pt,62.25pt" to="205.6pt,6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2624455</wp:posOffset>
                      </wp:positionH>
                      <wp:positionV relativeFrom="paragraph">
                        <wp:posOffset>231775</wp:posOffset>
                      </wp:positionV>
                      <wp:extent cx="0" cy="825500"/>
                      <wp:effectExtent l="5080" t="0" r="508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5pt,18.25pt" to="206.65pt,8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737870</wp:posOffset>
                      </wp:positionV>
                      <wp:extent cx="133350" cy="133350"/>
                      <wp:effectExtent l="5080" t="5080" r="5715" b="571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1pt;margin-top:58.1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41275</wp:posOffset>
                      </wp:positionV>
                      <wp:extent cx="0" cy="1256665"/>
                      <wp:effectExtent l="5080" t="0" r="508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3.25pt" to="259.15pt,10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215900</wp:posOffset>
                      </wp:positionV>
                      <wp:extent cx="1380490" cy="0"/>
                      <wp:effectExtent l="0" t="5080" r="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7pt" to="367.8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508000</wp:posOffset>
                      </wp:positionV>
                      <wp:extent cx="1414780" cy="0"/>
                      <wp:effectExtent l="0" t="5080" r="0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40pt" to="370.5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914400</wp:posOffset>
                      </wp:positionV>
                      <wp:extent cx="1414780" cy="0"/>
                      <wp:effectExtent l="0" t="5080" r="0" b="508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72pt" to="370.5pt,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215900</wp:posOffset>
                      </wp:positionV>
                      <wp:extent cx="0" cy="393700"/>
                      <wp:effectExtent l="5080" t="0" r="508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17pt" to="284pt,47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609600</wp:posOffset>
                      </wp:positionV>
                      <wp:extent cx="0" cy="304800"/>
                      <wp:effectExtent l="5080" t="0" r="508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48pt" to="284pt,7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3606800</wp:posOffset>
                      </wp:positionH>
                      <wp:positionV relativeFrom="paragraph">
                        <wp:posOffset>622300</wp:posOffset>
                      </wp:positionV>
                      <wp:extent cx="296545" cy="0"/>
                      <wp:effectExtent l="0" t="5080" r="635" b="508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pt,49pt" to="307.3pt,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3913505</wp:posOffset>
                      </wp:positionH>
                      <wp:positionV relativeFrom="paragraph">
                        <wp:posOffset>622300</wp:posOffset>
                      </wp:positionV>
                      <wp:extent cx="46482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15pt,49pt" to="344.7pt,4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215900</wp:posOffset>
                      </wp:positionV>
                      <wp:extent cx="0" cy="393700"/>
                      <wp:effectExtent l="5080" t="0" r="508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17pt" to="346.2pt,47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609600</wp:posOffset>
                      </wp:positionV>
                      <wp:extent cx="0" cy="304800"/>
                      <wp:effectExtent l="5080" t="0" r="508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48pt" to="346.2pt,71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4359910</wp:posOffset>
                      </wp:positionH>
                      <wp:positionV relativeFrom="paragraph">
                        <wp:posOffset>622300</wp:posOffset>
                      </wp:positionV>
                      <wp:extent cx="86360" cy="0"/>
                      <wp:effectExtent l="0" t="5080" r="0" b="508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pt,49pt" to="350.05pt,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4396740</wp:posOffset>
                      </wp:positionH>
                      <wp:positionV relativeFrom="paragraph">
                        <wp:posOffset>914400</wp:posOffset>
                      </wp:positionV>
                      <wp:extent cx="0" cy="304800"/>
                      <wp:effectExtent l="5080" t="0" r="508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2pt,72pt" to="346.2pt,95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406400</wp:posOffset>
                      </wp:positionV>
                      <wp:extent cx="304165" cy="101600"/>
                      <wp:effectExtent l="5080" t="0" r="508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200" cy="101520"/>
                                <a:chOff x="0" y="0"/>
                                <a:chExt cx="304200" cy="10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3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9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52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4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86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02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88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9pt;margin-top:32pt;width:23.9pt;height:7.95pt" coordorigin="6158,640" coordsize="478,159">
                      <v:line id="shape_0" from="6158,640" to="6158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2,640" to="6192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6,640" to="6226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0,640" to="6260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4,640" to="6294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9,640" to="6329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3,640" to="6363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640" to="6397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1,640" to="6431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66,640" to="6466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0,640" to="6500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4,640" to="6534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8,640" to="6568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2,640" to="6602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7,640" to="6637,79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622300</wp:posOffset>
                      </wp:positionV>
                      <wp:extent cx="170180" cy="292100"/>
                      <wp:effectExtent l="4445" t="2540" r="4445" b="254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7028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9pt" to="321.25pt,71.95pt" stroked="t" o:allowincell="f" style="position:absolute;flip:xy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508000</wp:posOffset>
                      </wp:positionV>
                      <wp:extent cx="0" cy="114300"/>
                      <wp:effectExtent l="5080" t="0" r="508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0pt" to="307.9pt,48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4080510</wp:posOffset>
                      </wp:positionH>
                      <wp:positionV relativeFrom="paragraph">
                        <wp:posOffset>508000</wp:posOffset>
                      </wp:positionV>
                      <wp:extent cx="0" cy="709295"/>
                      <wp:effectExtent l="5080" t="0" r="508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1.3pt,40pt" to="321.3pt,95.8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295400</wp:posOffset>
                      </wp:positionV>
                      <wp:extent cx="1414780" cy="0"/>
                      <wp:effectExtent l="0" t="5080" r="0" b="508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02pt" to="370.5pt,10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407670</wp:posOffset>
                      </wp:positionV>
                      <wp:extent cx="847725" cy="201930"/>
                      <wp:effectExtent l="0" t="0" r="0" b="0"/>
                      <wp:wrapNone/>
                      <wp:docPr id="30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72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U  CTU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5pt;height:15.9pt;mso-wrap-distance-left:9.05pt;mso-wrap-distance-right:9.05pt;mso-wrap-distance-top:0pt;mso-wrap-distance-bottom:0pt;margin-top:32.1pt;mso-position-vertical-relative:text;margin-left:131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U  CT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739775</wp:posOffset>
                      </wp:positionV>
                      <wp:extent cx="704850" cy="344805"/>
                      <wp:effectExtent l="0" t="0" r="0" b="0"/>
                      <wp:wrapNone/>
                      <wp:docPr id="30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27.15pt;mso-wrap-distance-left:9.05pt;mso-wrap-distance-right:9.05pt;mso-wrap-distance-top:0pt;mso-wrap-distance-bottom:0pt;margin-top:58.25pt;mso-position-vertical-relative:text;margin-left:131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310005</wp:posOffset>
                      </wp:positionH>
                      <wp:positionV relativeFrom="paragraph">
                        <wp:posOffset>83820</wp:posOffset>
                      </wp:positionV>
                      <wp:extent cx="504825" cy="373380"/>
                      <wp:effectExtent l="0" t="0" r="0" b="0"/>
                      <wp:wrapNone/>
                      <wp:docPr id="30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73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9.4pt;mso-wrap-distance-left:9.05pt;mso-wrap-distance-right:9.05pt;mso-wrap-distance-top:0pt;mso-wrap-distance-bottom:0pt;margin-top:6.6pt;mso-position-vertical-relative:text;margin-left:10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287780</wp:posOffset>
                      </wp:positionH>
                      <wp:positionV relativeFrom="paragraph">
                        <wp:posOffset>617220</wp:posOffset>
                      </wp:positionV>
                      <wp:extent cx="438150" cy="173355"/>
                      <wp:effectExtent l="0" t="0" r="0" b="0"/>
                      <wp:wrapNone/>
                      <wp:docPr id="30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48.6pt;mso-position-vertical-relative:text;margin-left:10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spacing w:val="-14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2167255</wp:posOffset>
                      </wp:positionH>
                      <wp:positionV relativeFrom="paragraph">
                        <wp:posOffset>117475</wp:posOffset>
                      </wp:positionV>
                      <wp:extent cx="381000" cy="190500"/>
                      <wp:effectExtent l="0" t="0" r="0" b="0"/>
                      <wp:wrapNone/>
                      <wp:docPr id="30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9.25pt;mso-position-vertical-relative:text;margin-left:170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2065655</wp:posOffset>
                      </wp:positionH>
                      <wp:positionV relativeFrom="paragraph">
                        <wp:posOffset>930275</wp:posOffset>
                      </wp:positionV>
                      <wp:extent cx="381000" cy="190500"/>
                      <wp:effectExtent l="0" t="0" r="0" b="0"/>
                      <wp:wrapNone/>
                      <wp:docPr id="30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73.25pt;mso-position-vertical-relative:text;margin-left:162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1057275</wp:posOffset>
                      </wp:positionV>
                      <wp:extent cx="838200" cy="177800"/>
                      <wp:effectExtent l="0" t="0" r="0" b="0"/>
                      <wp:wrapNone/>
                      <wp:docPr id="30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83.25pt;mso-position-vertical-relative:text;margin-left:145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1843405</wp:posOffset>
                      </wp:positionH>
                      <wp:positionV relativeFrom="paragraph">
                        <wp:posOffset>635</wp:posOffset>
                      </wp:positionV>
                      <wp:extent cx="838200" cy="177800"/>
                      <wp:effectExtent l="0" t="0" r="0" b="0"/>
                      <wp:wrapNone/>
                      <wp:docPr id="30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Gulim;굴림"/>
                                      <w:spacing w:val="-12"/>
                                      <w:sz w:val="16"/>
                                    </w:rPr>
                                    <w:t>y No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0pt;mso-position-vertical-relative:text;margin-left:145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Gulim;굴림"/>
                                <w:spacing w:val="-12"/>
                                <w:sz w:val="16"/>
                              </w:rPr>
                              <w:t>y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113280</wp:posOffset>
                      </wp:positionH>
                      <wp:positionV relativeFrom="paragraph">
                        <wp:posOffset>407670</wp:posOffset>
                      </wp:positionV>
                      <wp:extent cx="428625" cy="173355"/>
                      <wp:effectExtent l="0" t="0" r="0" b="0"/>
                      <wp:wrapNone/>
                      <wp:docPr id="308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32.1pt;mso-position-vertical-relative:text;margin-left:166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pacing w:val="-1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132330</wp:posOffset>
                      </wp:positionH>
                      <wp:positionV relativeFrom="paragraph">
                        <wp:posOffset>731520</wp:posOffset>
                      </wp:positionV>
                      <wp:extent cx="571500" cy="192405"/>
                      <wp:effectExtent l="0" t="0" r="0" b="0"/>
                      <wp:wrapNone/>
                      <wp:docPr id="30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57.6pt;mso-position-vertical-relative:text;margin-left:167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pacing w:val="-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4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3286760</wp:posOffset>
                      </wp:positionH>
                      <wp:positionV relativeFrom="paragraph">
                        <wp:posOffset>71755</wp:posOffset>
                      </wp:positionV>
                      <wp:extent cx="324485" cy="148590"/>
                      <wp:effectExtent l="0" t="0" r="0" b="0"/>
                      <wp:wrapNone/>
                      <wp:docPr id="310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55pt;height:11.7pt;mso-wrap-distance-left:9.05pt;mso-wrap-distance-right:9.05pt;mso-wrap-distance-top:0pt;mso-wrap-distance-bottom:0pt;margin-top:5.65pt;mso-position-vertical-relative:text;margin-left:25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4392295</wp:posOffset>
                      </wp:positionH>
                      <wp:positionV relativeFrom="paragraph">
                        <wp:posOffset>71755</wp:posOffset>
                      </wp:positionV>
                      <wp:extent cx="324485" cy="148590"/>
                      <wp:effectExtent l="0" t="0" r="0" b="0"/>
                      <wp:wrapNone/>
                      <wp:docPr id="31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55pt;height:11.7pt;mso-wrap-distance-left:9.05pt;mso-wrap-distance-right:9.05pt;mso-wrap-distance-top:0pt;mso-wrap-distance-bottom:0pt;margin-top:5.65pt;mso-position-vertical-relative:text;margin-left:345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4076065</wp:posOffset>
                      </wp:positionH>
                      <wp:positionV relativeFrom="paragraph">
                        <wp:posOffset>1151255</wp:posOffset>
                      </wp:positionV>
                      <wp:extent cx="325120" cy="148590"/>
                      <wp:effectExtent l="0" t="0" r="0" b="0"/>
                      <wp:wrapNone/>
                      <wp:docPr id="31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12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6pt;height:11.7pt;mso-wrap-distance-left:9.05pt;mso-wrap-distance-right:9.05pt;mso-wrap-distance-top:0pt;mso-wrap-distance-bottom:0pt;margin-top:90.65pt;mso-position-vertical-relative:text;margin-left:320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57785</wp:posOffset>
                      </wp:positionV>
                      <wp:extent cx="571500" cy="152400"/>
                      <wp:effectExtent l="0" t="0" r="0" b="0"/>
                      <wp:wrapNone/>
                      <wp:docPr id="31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4.55pt;mso-position-vertical-relative:text;margin-left:22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286385</wp:posOffset>
                      </wp:positionV>
                      <wp:extent cx="495300" cy="333375"/>
                      <wp:effectExtent l="0" t="0" r="0" b="0"/>
                      <wp:wrapNone/>
                      <wp:docPr id="31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6.25pt;mso-wrap-distance-left:9.05pt;mso-wrap-distance-right:9.05pt;mso-wrap-distance-top:0pt;mso-wrap-distance-bottom:0pt;margin-top:22.5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eastAsia="Gulim;굴림"/>
                                <w:spacing w:val="-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803910</wp:posOffset>
                      </wp:positionV>
                      <wp:extent cx="504825" cy="276225"/>
                      <wp:effectExtent l="0" t="0" r="0" b="0"/>
                      <wp:wrapNone/>
                      <wp:docPr id="315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63.3pt;mso-position-vertical-relative:text;margin-left:22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2830830</wp:posOffset>
                      </wp:positionH>
                      <wp:positionV relativeFrom="paragraph">
                        <wp:posOffset>1121410</wp:posOffset>
                      </wp:positionV>
                      <wp:extent cx="561975" cy="152400"/>
                      <wp:effectExtent l="0" t="0" r="0" b="0"/>
                      <wp:wrapNone/>
                      <wp:docPr id="31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88.3pt;mso-position-vertical-relative:text;margin-left:2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641985</wp:posOffset>
                      </wp:positionV>
                      <wp:extent cx="504825" cy="276225"/>
                      <wp:effectExtent l="0" t="0" r="0" b="0"/>
                      <wp:wrapNone/>
                      <wp:docPr id="317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50.55pt;mso-position-vertical-relative:text;margin-left:34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4- 37</w:t>
            </w:r>
          </w:p>
        </w:tc>
      </w:tr>
      <w:tr>
        <w:trPr>
          <w:trHeight w:val="2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729105</wp:posOffset>
                      </wp:positionH>
                      <wp:positionV relativeFrom="paragraph">
                        <wp:posOffset>344170</wp:posOffset>
                      </wp:positionV>
                      <wp:extent cx="784225" cy="673100"/>
                      <wp:effectExtent l="5715" t="5080" r="4445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15pt;margin-top:27.1pt;width:61.7pt;height:5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29105</wp:posOffset>
                      </wp:positionH>
                      <wp:positionV relativeFrom="paragraph">
                        <wp:posOffset>3601720</wp:posOffset>
                      </wp:positionV>
                      <wp:extent cx="784225" cy="673100"/>
                      <wp:effectExtent l="5715" t="5080" r="4445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67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15pt;margin-top:283.6pt;width:61.7pt;height:5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1284605</wp:posOffset>
                      </wp:positionH>
                      <wp:positionV relativeFrom="paragraph">
                        <wp:posOffset>293370</wp:posOffset>
                      </wp:positionV>
                      <wp:extent cx="0" cy="800100"/>
                      <wp:effectExtent l="5080" t="0" r="508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23.1pt" to="101.15pt,8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521970</wp:posOffset>
                      </wp:positionV>
                      <wp:extent cx="179705" cy="0"/>
                      <wp:effectExtent l="0" t="5080" r="0" b="508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41.1pt" to="116.1pt,4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521970</wp:posOffset>
                      </wp:positionV>
                      <wp:extent cx="172720" cy="0"/>
                      <wp:effectExtent l="0" t="5080" r="0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41.1pt" to="135.7pt,4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5080" t="0" r="508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37.1pt" to="116.15pt,4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471170</wp:posOffset>
                      </wp:positionV>
                      <wp:extent cx="0" cy="114300"/>
                      <wp:effectExtent l="5080" t="0" r="508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7.1pt" to="121.15pt,4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852170</wp:posOffset>
                      </wp:positionV>
                      <wp:extent cx="179705" cy="0"/>
                      <wp:effectExtent l="0" t="5080" r="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67.1pt" to="116.1pt,6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852170</wp:posOffset>
                      </wp:positionV>
                      <wp:extent cx="172720" cy="0"/>
                      <wp:effectExtent l="0" t="5080" r="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67.1pt" to="135.7pt,6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801370</wp:posOffset>
                      </wp:positionV>
                      <wp:extent cx="0" cy="114300"/>
                      <wp:effectExtent l="5080" t="0" r="508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63.1pt" to="116.15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801370</wp:posOffset>
                      </wp:positionV>
                      <wp:extent cx="0" cy="114300"/>
                      <wp:effectExtent l="5080" t="0" r="508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63.1pt" to="121.15pt,72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509270</wp:posOffset>
                      </wp:positionV>
                      <wp:extent cx="101600" cy="0"/>
                      <wp:effectExtent l="0" t="5080" r="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40.1pt" to="207.35pt,4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839470</wp:posOffset>
                      </wp:positionV>
                      <wp:extent cx="88900" cy="0"/>
                      <wp:effectExtent l="0" t="5080" r="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66.1pt" to="206.35pt,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2633980</wp:posOffset>
                      </wp:positionH>
                      <wp:positionV relativeFrom="paragraph">
                        <wp:posOffset>280670</wp:posOffset>
                      </wp:positionV>
                      <wp:extent cx="0" cy="825500"/>
                      <wp:effectExtent l="5080" t="0" r="508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22.1pt" to="207.4pt,8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2312670</wp:posOffset>
                      </wp:positionH>
                      <wp:positionV relativeFrom="paragraph">
                        <wp:posOffset>796290</wp:posOffset>
                      </wp:positionV>
                      <wp:extent cx="133350" cy="133350"/>
                      <wp:effectExtent l="5080" t="5080" r="5715" b="5715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2.1pt;margin-top:62.7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23495</wp:posOffset>
                      </wp:positionV>
                      <wp:extent cx="0" cy="1256665"/>
                      <wp:effectExtent l="5080" t="0" r="508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.85pt" to="259.15pt,10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98120</wp:posOffset>
                      </wp:positionV>
                      <wp:extent cx="1371600" cy="0"/>
                      <wp:effectExtent l="0" t="5080" r="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5.6pt" to="367.1pt,1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490220</wp:posOffset>
                      </wp:positionV>
                      <wp:extent cx="1405890" cy="0"/>
                      <wp:effectExtent l="635" t="5080" r="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38.6pt" to="369.8pt,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896620</wp:posOffset>
                      </wp:positionV>
                      <wp:extent cx="1405890" cy="0"/>
                      <wp:effectExtent l="635" t="5080" r="0" b="508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70.6pt" to="369.8pt,7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198120</wp:posOffset>
                      </wp:positionV>
                      <wp:extent cx="0" cy="393700"/>
                      <wp:effectExtent l="5080" t="0" r="508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85pt,15.6pt" to="283.85pt,46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591820</wp:posOffset>
                      </wp:positionV>
                      <wp:extent cx="0" cy="304800"/>
                      <wp:effectExtent l="5080" t="0" r="508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85pt,46.6pt" to="283.85pt,7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3604895</wp:posOffset>
                      </wp:positionH>
                      <wp:positionV relativeFrom="paragraph">
                        <wp:posOffset>604520</wp:posOffset>
                      </wp:positionV>
                      <wp:extent cx="294640" cy="0"/>
                      <wp:effectExtent l="0" t="5080" r="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85pt,47.6pt" to="307pt,4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3910330</wp:posOffset>
                      </wp:positionH>
                      <wp:positionV relativeFrom="paragraph">
                        <wp:posOffset>604520</wp:posOffset>
                      </wp:positionV>
                      <wp:extent cx="461010" cy="0"/>
                      <wp:effectExtent l="0" t="5080" r="0" b="508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pt,47.6pt" to="344.15pt,47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98120</wp:posOffset>
                      </wp:positionV>
                      <wp:extent cx="0" cy="393700"/>
                      <wp:effectExtent l="5080" t="0" r="508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5.6pt" to="345.6pt,46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591820</wp:posOffset>
                      </wp:positionV>
                      <wp:extent cx="0" cy="304800"/>
                      <wp:effectExtent l="5080" t="0" r="508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46.6pt" to="345.6pt,70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4353560</wp:posOffset>
                      </wp:positionH>
                      <wp:positionV relativeFrom="paragraph">
                        <wp:posOffset>604520</wp:posOffset>
                      </wp:positionV>
                      <wp:extent cx="85725" cy="0"/>
                      <wp:effectExtent l="0" t="5080" r="0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pt,47.6pt" to="349.5pt,4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896620</wp:posOffset>
                      </wp:positionV>
                      <wp:extent cx="0" cy="304800"/>
                      <wp:effectExtent l="5080" t="0" r="508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70.6pt" to="345.6pt,94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388620</wp:posOffset>
                      </wp:positionV>
                      <wp:extent cx="302260" cy="101600"/>
                      <wp:effectExtent l="5080" t="0" r="508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400" cy="101520"/>
                                <a:chOff x="0" y="0"/>
                                <a:chExt cx="302400" cy="10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0" y="0"/>
                                  <a:ext cx="0" cy="10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7.6pt;margin-top:30.6pt;width:23.8pt;height:7.95pt" coordorigin="6152,612" coordsize="476,159">
                      <v:line id="shape_0" from="6152,612" to="6152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6,612" to="6186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0,612" to="6220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4,612" to="6254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8,612" to="6288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2,612" to="6322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56,612" to="6356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612" to="6390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4,612" to="6424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8,612" to="6458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92,612" to="6492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6,612" to="6526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60,612" to="6560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4,612" to="6594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8,612" to="6628,77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604520</wp:posOffset>
                      </wp:positionV>
                      <wp:extent cx="168910" cy="292100"/>
                      <wp:effectExtent l="4445" t="2540" r="4445" b="254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884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pt,47.6pt" to="320.85pt,70.5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3906520</wp:posOffset>
                      </wp:positionH>
                      <wp:positionV relativeFrom="paragraph">
                        <wp:posOffset>490220</wp:posOffset>
                      </wp:positionV>
                      <wp:extent cx="0" cy="114300"/>
                      <wp:effectExtent l="5080" t="0" r="508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pt,38.6pt" to="307.6pt,47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4075430</wp:posOffset>
                      </wp:positionH>
                      <wp:positionV relativeFrom="paragraph">
                        <wp:posOffset>490220</wp:posOffset>
                      </wp:positionV>
                      <wp:extent cx="0" cy="709295"/>
                      <wp:effectExtent l="5080" t="0" r="5080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pt,38.6pt" to="320.9pt,94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3291205</wp:posOffset>
                      </wp:positionH>
                      <wp:positionV relativeFrom="paragraph">
                        <wp:posOffset>1277620</wp:posOffset>
                      </wp:positionV>
                      <wp:extent cx="1405890" cy="0"/>
                      <wp:effectExtent l="635" t="5080" r="0" b="508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15pt,100.6pt" to="369.8pt,10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988820</wp:posOffset>
                      </wp:positionV>
                      <wp:extent cx="179705" cy="0"/>
                      <wp:effectExtent l="0" t="5080" r="0" b="508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56.6pt" to="116.1pt,1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1988820</wp:posOffset>
                      </wp:positionV>
                      <wp:extent cx="172720" cy="0"/>
                      <wp:effectExtent l="0" t="5080" r="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156.6pt" to="135.7pt,15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938020</wp:posOffset>
                      </wp:positionV>
                      <wp:extent cx="0" cy="114300"/>
                      <wp:effectExtent l="5080" t="0" r="508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152.6pt" to="116.15pt,16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1938020</wp:posOffset>
                      </wp:positionV>
                      <wp:extent cx="0" cy="114300"/>
                      <wp:effectExtent l="5080" t="0" r="508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152.6pt" to="121.15pt,16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1976120</wp:posOffset>
                      </wp:positionV>
                      <wp:extent cx="101600" cy="0"/>
                      <wp:effectExtent l="0" t="5080" r="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155.6pt" to="207.35pt,1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779520</wp:posOffset>
                      </wp:positionV>
                      <wp:extent cx="179705" cy="0"/>
                      <wp:effectExtent l="0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297.6pt" to="116.1pt,2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3779520</wp:posOffset>
                      </wp:positionV>
                      <wp:extent cx="17272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297.6pt" to="135.7pt,297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3728720</wp:posOffset>
                      </wp:positionV>
                      <wp:extent cx="0" cy="114300"/>
                      <wp:effectExtent l="5080" t="0" r="508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293.6pt" to="116.15pt,30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3728720</wp:posOffset>
                      </wp:positionV>
                      <wp:extent cx="0" cy="114300"/>
                      <wp:effectExtent l="5080" t="0" r="508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293.6pt" to="121.15pt,30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4109720</wp:posOffset>
                      </wp:positionV>
                      <wp:extent cx="179705" cy="0"/>
                      <wp:effectExtent l="0" t="5080" r="0" b="508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323.6pt" to="116.1pt,3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4109720</wp:posOffset>
                      </wp:positionV>
                      <wp:extent cx="172720" cy="0"/>
                      <wp:effectExtent l="0" t="5080" r="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323.6pt" to="135.7pt,32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4058920</wp:posOffset>
                      </wp:positionV>
                      <wp:extent cx="0" cy="114300"/>
                      <wp:effectExtent l="5080" t="0" r="508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319.6pt" to="116.15pt,3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4058920</wp:posOffset>
                      </wp:positionV>
                      <wp:extent cx="0" cy="114300"/>
                      <wp:effectExtent l="5080" t="0" r="508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19.6pt" to="121.15pt,32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3766820</wp:posOffset>
                      </wp:positionV>
                      <wp:extent cx="101600" cy="0"/>
                      <wp:effectExtent l="0" t="5080" r="0" b="508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296.6pt" to="207.35pt,29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4097020</wp:posOffset>
                      </wp:positionV>
                      <wp:extent cx="88900" cy="0"/>
                      <wp:effectExtent l="0" t="5080" r="0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322.6pt" to="206.35pt,32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2633980</wp:posOffset>
                      </wp:positionH>
                      <wp:positionV relativeFrom="paragraph">
                        <wp:posOffset>3538220</wp:posOffset>
                      </wp:positionV>
                      <wp:extent cx="0" cy="825500"/>
                      <wp:effectExtent l="5080" t="0" r="508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278.6pt" to="207.4pt,34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T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456565</wp:posOffset>
                      </wp:positionV>
                      <wp:extent cx="885825" cy="192405"/>
                      <wp:effectExtent l="0" t="0" r="0" b="0"/>
                      <wp:wrapNone/>
                      <wp:docPr id="36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D  CT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15.15pt;mso-wrap-distance-left:9.05pt;mso-wrap-distance-right:9.05pt;mso-wrap-distance-top:0pt;mso-wrap-distance-bottom:0pt;margin-top:35.95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D  CT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788670</wp:posOffset>
                      </wp:positionV>
                      <wp:extent cx="790575" cy="192405"/>
                      <wp:effectExtent l="0" t="0" r="0" b="0"/>
                      <wp:wrapNone/>
                      <wp:docPr id="367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057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5pt;height:15.15pt;mso-wrap-distance-left:9.05pt;mso-wrap-distance-right:9.05pt;mso-wrap-distance-top:0pt;mso-wrap-distance-bottom:0pt;margin-top:62.1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23190</wp:posOffset>
                      </wp:positionV>
                      <wp:extent cx="504825" cy="363855"/>
                      <wp:effectExtent l="0" t="0" r="0" b="0"/>
                      <wp:wrapNone/>
                      <wp:docPr id="368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8.65pt;mso-wrap-distance-left:9.05pt;mso-wrap-distance-right:9.05pt;mso-wrap-distance-top:0pt;mso-wrap-distance-bottom:0pt;margin-top:9.7pt;mso-position-vertical-relative:text;margin-left:104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666115</wp:posOffset>
                      </wp:positionV>
                      <wp:extent cx="438150" cy="173355"/>
                      <wp:effectExtent l="0" t="0" r="0" b="0"/>
                      <wp:wrapNone/>
                      <wp:docPr id="36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4"/>
                                      <w:sz w:val="16"/>
                                    </w:rPr>
                                    <w:t>Res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52.4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rFonts w:eastAsia="Gulim;굴림"/>
                                <w:spacing w:val="-14"/>
                                <w:sz w:val="16"/>
                              </w:rPr>
                              <w:t>Res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66370</wp:posOffset>
                      </wp:positionV>
                      <wp:extent cx="381000" cy="190500"/>
                      <wp:effectExtent l="0" t="0" r="0" b="0"/>
                      <wp:wrapNone/>
                      <wp:docPr id="37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3.1pt;mso-position-vertical-relative:text;margin-left:17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979170</wp:posOffset>
                      </wp:positionV>
                      <wp:extent cx="381000" cy="190500"/>
                      <wp:effectExtent l="0" t="0" r="0" b="0"/>
                      <wp:wrapNone/>
                      <wp:docPr id="37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77.1pt;mso-position-vertical-relative:text;margin-left:16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106170</wp:posOffset>
                      </wp:positionV>
                      <wp:extent cx="838200" cy="177800"/>
                      <wp:effectExtent l="0" t="0" r="0" b="0"/>
                      <wp:wrapNone/>
                      <wp:docPr id="37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87.1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48895</wp:posOffset>
                      </wp:positionV>
                      <wp:extent cx="838200" cy="177800"/>
                      <wp:effectExtent l="0" t="0" r="0" b="0"/>
                      <wp:wrapNone/>
                      <wp:docPr id="37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Gulim;굴림"/>
                                      <w:spacing w:val="-12"/>
                                      <w:sz w:val="16"/>
                                    </w:rPr>
                                    <w:t>o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3.85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Gulim;굴림"/>
                                <w:spacing w:val="-12"/>
                                <w:sz w:val="16"/>
                              </w:rPr>
                              <w:t>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456565</wp:posOffset>
                      </wp:positionV>
                      <wp:extent cx="428625" cy="173355"/>
                      <wp:effectExtent l="0" t="0" r="0" b="0"/>
                      <wp:wrapNone/>
                      <wp:docPr id="37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35.9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pacing w:val="-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780415</wp:posOffset>
                      </wp:positionV>
                      <wp:extent cx="571500" cy="192405"/>
                      <wp:effectExtent l="0" t="0" r="0" b="0"/>
                      <wp:wrapNone/>
                      <wp:docPr id="37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61.4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pacing w:val="-1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3286760</wp:posOffset>
                      </wp:positionH>
                      <wp:positionV relativeFrom="paragraph">
                        <wp:posOffset>53975</wp:posOffset>
                      </wp:positionV>
                      <wp:extent cx="322580" cy="148590"/>
                      <wp:effectExtent l="0" t="0" r="0" b="0"/>
                      <wp:wrapNone/>
                      <wp:docPr id="376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4pt;height:11.7pt;mso-wrap-distance-left:9.05pt;mso-wrap-distance-right:9.05pt;mso-wrap-distance-top:0pt;mso-wrap-distance-bottom:0pt;margin-top:4.25pt;mso-position-vertical-relative:text;margin-left:258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4384675</wp:posOffset>
                      </wp:positionH>
                      <wp:positionV relativeFrom="paragraph">
                        <wp:posOffset>53975</wp:posOffset>
                      </wp:positionV>
                      <wp:extent cx="323215" cy="148590"/>
                      <wp:effectExtent l="0" t="0" r="0" b="0"/>
                      <wp:wrapNone/>
                      <wp:docPr id="37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45pt;height:11.7pt;mso-wrap-distance-left:9.05pt;mso-wrap-distance-right:9.05pt;mso-wrap-distance-top:0pt;mso-wrap-distance-bottom:0pt;margin-top:4.25pt;mso-position-vertical-relative:text;margin-left:345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4070985</wp:posOffset>
                      </wp:positionH>
                      <wp:positionV relativeFrom="paragraph">
                        <wp:posOffset>1133475</wp:posOffset>
                      </wp:positionV>
                      <wp:extent cx="322580" cy="148590"/>
                      <wp:effectExtent l="0" t="0" r="0" b="0"/>
                      <wp:wrapNone/>
                      <wp:docPr id="378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580" cy="148590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5.4pt;height:11.7pt;mso-wrap-distance-left:9.05pt;mso-wrap-distance-right:9.05pt;mso-wrap-distance-top:0pt;mso-wrap-distance-bottom:0pt;margin-top:89.25pt;mso-position-vertical-relative:text;margin-left:32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2834005</wp:posOffset>
                      </wp:positionH>
                      <wp:positionV relativeFrom="paragraph">
                        <wp:posOffset>40005</wp:posOffset>
                      </wp:positionV>
                      <wp:extent cx="571500" cy="152400"/>
                      <wp:effectExtent l="0" t="0" r="0" b="0"/>
                      <wp:wrapNone/>
                      <wp:docPr id="379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3.15pt;mso-position-vertical-relative:text;margin-left:22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268605</wp:posOffset>
                      </wp:positionV>
                      <wp:extent cx="495300" cy="352425"/>
                      <wp:effectExtent l="0" t="0" r="0" b="0"/>
                      <wp:wrapNone/>
                      <wp:docPr id="38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27.75pt;mso-wrap-distance-left:9.05pt;mso-wrap-distance-right:9.05pt;mso-wrap-distance-top:0pt;mso-wrap-distance-bottom:0pt;margin-top:21.1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eastAsia="Gulim;굴림"/>
                                <w:spacing w:val="-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2824480</wp:posOffset>
                      </wp:positionH>
                      <wp:positionV relativeFrom="paragraph">
                        <wp:posOffset>767080</wp:posOffset>
                      </wp:positionV>
                      <wp:extent cx="504825" cy="276225"/>
                      <wp:effectExtent l="0" t="0" r="0" b="0"/>
                      <wp:wrapNone/>
                      <wp:docPr id="381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60.4pt;mso-position-vertical-relative:text;margin-left:222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2878455</wp:posOffset>
                      </wp:positionH>
                      <wp:positionV relativeFrom="paragraph">
                        <wp:posOffset>1141730</wp:posOffset>
                      </wp:positionV>
                      <wp:extent cx="561975" cy="152400"/>
                      <wp:effectExtent l="0" t="0" r="0" b="0"/>
                      <wp:wrapNone/>
                      <wp:docPr id="382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89.9pt;mso-position-vertical-relative:text;margin-left:226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4319905</wp:posOffset>
                      </wp:positionH>
                      <wp:positionV relativeFrom="paragraph">
                        <wp:posOffset>624205</wp:posOffset>
                      </wp:positionV>
                      <wp:extent cx="504825" cy="276225"/>
                      <wp:effectExtent l="0" t="0" r="0" b="0"/>
                      <wp:wrapNone/>
                      <wp:docPr id="383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49.15pt;mso-position-vertical-relative:text;margin-left:340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1633220</wp:posOffset>
                      </wp:positionV>
                      <wp:extent cx="381000" cy="190500"/>
                      <wp:effectExtent l="0" t="0" r="0" b="0"/>
                      <wp:wrapNone/>
                      <wp:docPr id="38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28.6pt;mso-position-vertical-relative:text;margin-left:17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515745</wp:posOffset>
                      </wp:positionV>
                      <wp:extent cx="838200" cy="177800"/>
                      <wp:effectExtent l="0" t="0" r="0" b="0"/>
                      <wp:wrapNone/>
                      <wp:docPr id="385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Gulim;굴림"/>
                                      <w:spacing w:val="-12"/>
                                      <w:sz w:val="16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119.35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Gulim;굴림"/>
                                <w:spacing w:val="-12"/>
                                <w:sz w:val="16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3923665</wp:posOffset>
                      </wp:positionV>
                      <wp:extent cx="438150" cy="173355"/>
                      <wp:effectExtent l="0" t="0" r="0" b="0"/>
                      <wp:wrapNone/>
                      <wp:docPr id="386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308.9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spacing w:val="-14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2176780</wp:posOffset>
                      </wp:positionH>
                      <wp:positionV relativeFrom="paragraph">
                        <wp:posOffset>3423920</wp:posOffset>
                      </wp:positionV>
                      <wp:extent cx="381000" cy="190500"/>
                      <wp:effectExtent l="0" t="0" r="0" b="0"/>
                      <wp:wrapNone/>
                      <wp:docPr id="38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269.6pt;mso-position-vertical-relative:text;margin-left:17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4236720</wp:posOffset>
                      </wp:positionV>
                      <wp:extent cx="381000" cy="190500"/>
                      <wp:effectExtent l="0" t="0" r="0" b="0"/>
                      <wp:wrapNone/>
                      <wp:docPr id="38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333.6pt;mso-position-vertical-relative:text;margin-left:16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4363720</wp:posOffset>
                      </wp:positionV>
                      <wp:extent cx="838200" cy="177800"/>
                      <wp:effectExtent l="0" t="0" r="0" b="0"/>
                      <wp:wrapNone/>
                      <wp:docPr id="389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Gulim;굴림"/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343.6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;굴림"/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rFonts w:eastAsia="Gulim;굴림"/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3306445</wp:posOffset>
                      </wp:positionV>
                      <wp:extent cx="838200" cy="177800"/>
                      <wp:effectExtent l="0" t="0" r="0" b="0"/>
                      <wp:wrapNone/>
                      <wp:docPr id="390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计数器继电器号</w:t>
                                  </w:r>
                                  <w:r>
                                    <w:rPr>
                                      <w:rFonts w:eastAsia="Gulim;굴림"/>
                                      <w:spacing w:val="-12"/>
                                      <w:sz w:val="16"/>
                                    </w:rPr>
                                    <w:t>o.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260.35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计数器继电器号</w:t>
                            </w:r>
                            <w:r>
                              <w:rPr>
                                <w:rFonts w:eastAsia="Gulim;굴림"/>
                                <w:spacing w:val="-12"/>
                                <w:sz w:val="16"/>
                              </w:rPr>
                              <w:t>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3714115</wp:posOffset>
                      </wp:positionV>
                      <wp:extent cx="428625" cy="173355"/>
                      <wp:effectExtent l="0" t="0" r="0" b="0"/>
                      <wp:wrapNone/>
                      <wp:docPr id="391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292.4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pacing w:val="-1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38</w:t>
            </w:r>
          </w:p>
        </w:tc>
      </w:tr>
      <w:tr>
        <w:trPr>
          <w:trHeight w:val="28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729105</wp:posOffset>
                      </wp:positionH>
                      <wp:positionV relativeFrom="paragraph">
                        <wp:posOffset>450215</wp:posOffset>
                      </wp:positionV>
                      <wp:extent cx="784225" cy="996950"/>
                      <wp:effectExtent l="5715" t="5080" r="4445" b="508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9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6.15pt;margin-top:35.45pt;width:61.7pt;height:78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87630</wp:posOffset>
                      </wp:positionV>
                      <wp:extent cx="0" cy="1594485"/>
                      <wp:effectExtent l="5080" t="0" r="5080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9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6.9pt" to="259.85pt,13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282575</wp:posOffset>
                      </wp:positionV>
                      <wp:extent cx="1376680" cy="0"/>
                      <wp:effectExtent l="0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22.25pt" to="368.2pt,2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3300095</wp:posOffset>
                      </wp:positionH>
                      <wp:positionV relativeFrom="paragraph">
                        <wp:posOffset>575310</wp:posOffset>
                      </wp:positionV>
                      <wp:extent cx="1410970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85pt,45.3pt" to="370.9pt,4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780415</wp:posOffset>
                      </wp:positionV>
                      <wp:extent cx="1411605" cy="0"/>
                      <wp:effectExtent l="0" t="5080" r="0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05pt,61.45pt" to="371.15pt,6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574675</wp:posOffset>
                      </wp:positionV>
                      <wp:extent cx="1270" cy="751840"/>
                      <wp:effectExtent l="5080" t="635" r="5080" b="63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75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45.25pt" to="277.25pt,104.4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4218305</wp:posOffset>
                      </wp:positionH>
                      <wp:positionV relativeFrom="paragraph">
                        <wp:posOffset>856615</wp:posOffset>
                      </wp:positionV>
                      <wp:extent cx="258445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67.45pt" to="352.45pt,6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047115</wp:posOffset>
                      </wp:positionV>
                      <wp:extent cx="925195" cy="0"/>
                      <wp:effectExtent l="0" t="5080" r="635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82.45pt" to="350pt,82.4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4477385</wp:posOffset>
                      </wp:positionH>
                      <wp:positionV relativeFrom="paragraph">
                        <wp:posOffset>282575</wp:posOffset>
                      </wp:positionV>
                      <wp:extent cx="0" cy="394335"/>
                      <wp:effectExtent l="5080" t="0" r="508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22.25pt" to="352.55pt,53.2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4477385</wp:posOffset>
                      </wp:positionH>
                      <wp:positionV relativeFrom="paragraph">
                        <wp:posOffset>676910</wp:posOffset>
                      </wp:positionV>
                      <wp:extent cx="0" cy="342265"/>
                      <wp:effectExtent l="5080" t="0" r="5080" b="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53.3pt" to="352.55pt,80.2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3521710</wp:posOffset>
                      </wp:positionH>
                      <wp:positionV relativeFrom="paragraph">
                        <wp:posOffset>473075</wp:posOffset>
                      </wp:positionV>
                      <wp:extent cx="280035" cy="102235"/>
                      <wp:effectExtent l="5080" t="0" r="508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02240"/>
                                <a:chOff x="0" y="0"/>
                                <a:chExt cx="280080" cy="102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6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88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36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0" y="18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080" y="18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3pt;margin-top:37.25pt;width:22pt;height:8pt" coordorigin="5546,745" coordsize="440,160">
                      <v:line id="shape_0" from="5546,745" to="5546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94,745" to="5594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3,745" to="5643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3,745" to="5693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0,745" to="5740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90,745" to="5790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8,745" to="5838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745" to="5887,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7,748" to="5937,90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7,748" to="5987,90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3813175</wp:posOffset>
                      </wp:positionH>
                      <wp:positionV relativeFrom="paragraph">
                        <wp:posOffset>765810</wp:posOffset>
                      </wp:positionV>
                      <wp:extent cx="0" cy="356235"/>
                      <wp:effectExtent l="5080" t="0" r="508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5pt,60.3pt" to="300.25pt,88.3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3306445</wp:posOffset>
                      </wp:positionH>
                      <wp:positionV relativeFrom="paragraph">
                        <wp:posOffset>1682115</wp:posOffset>
                      </wp:positionV>
                      <wp:extent cx="1410970" cy="0"/>
                      <wp:effectExtent l="635" t="5080" r="0" b="508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5pt,132.45pt" to="371.4pt,13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3302635</wp:posOffset>
                      </wp:positionH>
                      <wp:positionV relativeFrom="paragraph">
                        <wp:posOffset>1326515</wp:posOffset>
                      </wp:positionV>
                      <wp:extent cx="1411605" cy="0"/>
                      <wp:effectExtent l="0" t="5080" r="0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05pt,104.45pt" to="371.15pt,10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4072255</wp:posOffset>
                      </wp:positionH>
                      <wp:positionV relativeFrom="paragraph">
                        <wp:posOffset>474980</wp:posOffset>
                      </wp:positionV>
                      <wp:extent cx="146050" cy="97790"/>
                      <wp:effectExtent l="5080" t="0" r="508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160" cy="97920"/>
                                <a:chOff x="0" y="0"/>
                                <a:chExt cx="14616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12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16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65pt;margin-top:37.4pt;width:11.45pt;height:7.65pt" coordorigin="6413,748" coordsize="229,153">
                      <v:line id="shape_0" from="6413,749" to="6413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8,749" to="6458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4,749" to="6504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0,749" to="6550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6,749" to="6596,90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3,748" to="6643,90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3814445</wp:posOffset>
                      </wp:positionH>
                      <wp:positionV relativeFrom="paragraph">
                        <wp:posOffset>678815</wp:posOffset>
                      </wp:positionV>
                      <wp:extent cx="144780" cy="97790"/>
                      <wp:effectExtent l="5080" t="0" r="508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20" cy="97920"/>
                                <a:chOff x="0" y="0"/>
                                <a:chExt cx="144720" cy="9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40" y="72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0.35pt;margin-top:53.45pt;width:11.35pt;height:7.7pt" coordorigin="6007,1069" coordsize="227,154">
                      <v:line id="shape_0" from="6007,1070" to="6007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52,1070" to="6052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7,1070" to="6097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1070" to="6143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8,1070" to="6188,122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35,1069" to="6235,122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3644265</wp:posOffset>
                      </wp:positionH>
                      <wp:positionV relativeFrom="paragraph">
                        <wp:posOffset>577215</wp:posOffset>
                      </wp:positionV>
                      <wp:extent cx="0" cy="558165"/>
                      <wp:effectExtent l="5080" t="0" r="508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5pt,45.45pt" to="286.95pt,89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3520440</wp:posOffset>
                      </wp:positionH>
                      <wp:positionV relativeFrom="paragraph">
                        <wp:posOffset>1123315</wp:posOffset>
                      </wp:positionV>
                      <wp:extent cx="123825" cy="203200"/>
                      <wp:effectExtent l="4445" t="2540" r="4445" b="254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88.45pt" to="286.9pt,104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3959225</wp:posOffset>
                      </wp:positionH>
                      <wp:positionV relativeFrom="paragraph">
                        <wp:posOffset>780415</wp:posOffset>
                      </wp:positionV>
                      <wp:extent cx="0" cy="482600"/>
                      <wp:effectExtent l="5080" t="0" r="508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5pt,61.45pt" to="311.75pt,99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4072255</wp:posOffset>
                      </wp:positionH>
                      <wp:positionV relativeFrom="paragraph">
                        <wp:posOffset>577215</wp:posOffset>
                      </wp:positionV>
                      <wp:extent cx="0" cy="685800"/>
                      <wp:effectExtent l="5080" t="0" r="508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45.45pt" to="320.65pt,99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4218305</wp:posOffset>
                      </wp:positionH>
                      <wp:positionV relativeFrom="paragraph">
                        <wp:posOffset>513715</wp:posOffset>
                      </wp:positionV>
                      <wp:extent cx="0" cy="338455"/>
                      <wp:effectExtent l="5080" t="0" r="5080" b="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40.45pt" to="332.15pt,67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3644265</wp:posOffset>
                      </wp:positionH>
                      <wp:positionV relativeFrom="paragraph">
                        <wp:posOffset>1123315</wp:posOffset>
                      </wp:positionV>
                      <wp:extent cx="168910" cy="0"/>
                      <wp:effectExtent l="0" t="5080" r="0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5pt,88.45pt" to="300.2pt,8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3813175</wp:posOffset>
                      </wp:positionH>
                      <wp:positionV relativeFrom="paragraph">
                        <wp:posOffset>1123315</wp:posOffset>
                      </wp:positionV>
                      <wp:extent cx="146050" cy="139700"/>
                      <wp:effectExtent l="3810" t="3810" r="3810" b="381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616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25pt,88.45pt" to="311.7pt,99.4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3959225</wp:posOffset>
                      </wp:positionH>
                      <wp:positionV relativeFrom="paragraph">
                        <wp:posOffset>1263015</wp:posOffset>
                      </wp:positionV>
                      <wp:extent cx="114935" cy="0"/>
                      <wp:effectExtent l="0" t="5080" r="0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5pt,99.45pt" to="320.75pt,9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4072255</wp:posOffset>
                      </wp:positionH>
                      <wp:positionV relativeFrom="paragraph">
                        <wp:posOffset>856615</wp:posOffset>
                      </wp:positionV>
                      <wp:extent cx="146050" cy="406400"/>
                      <wp:effectExtent l="5080" t="1905" r="5080" b="190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616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67.45pt" to="332.1pt,99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4150995</wp:posOffset>
                      </wp:positionH>
                      <wp:positionV relativeFrom="paragraph">
                        <wp:posOffset>1047115</wp:posOffset>
                      </wp:positionV>
                      <wp:extent cx="0" cy="520700"/>
                      <wp:effectExtent l="5080" t="0" r="508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85pt,82.45pt" to="326.85pt,123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4477385</wp:posOffset>
                      </wp:positionH>
                      <wp:positionV relativeFrom="paragraph">
                        <wp:posOffset>1307465</wp:posOffset>
                      </wp:positionV>
                      <wp:extent cx="0" cy="273050"/>
                      <wp:effectExtent l="5080" t="0" r="508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55pt,102.95pt" to="352.55pt,124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1284605</wp:posOffset>
                      </wp:positionH>
                      <wp:positionV relativeFrom="paragraph">
                        <wp:posOffset>399415</wp:posOffset>
                      </wp:positionV>
                      <wp:extent cx="0" cy="1009650"/>
                      <wp:effectExtent l="5080" t="0" r="5080" b="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31.45pt" to="101.15pt,1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253490</wp:posOffset>
                      </wp:positionV>
                      <wp:extent cx="179705" cy="0"/>
                      <wp:effectExtent l="0" t="5080" r="0" b="508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98.7pt" to="116.1pt,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1253490</wp:posOffset>
                      </wp:positionV>
                      <wp:extent cx="172720" cy="0"/>
                      <wp:effectExtent l="0" t="5080" r="0" b="508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98.7pt" to="135.7pt,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202690</wp:posOffset>
                      </wp:positionV>
                      <wp:extent cx="0" cy="114300"/>
                      <wp:effectExtent l="5080" t="0" r="508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94.7pt" to="116.15pt,10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1202690</wp:posOffset>
                      </wp:positionV>
                      <wp:extent cx="0" cy="114300"/>
                      <wp:effectExtent l="5080" t="0" r="5080" b="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94.7pt" to="121.15pt,10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2532380</wp:posOffset>
                      </wp:positionH>
                      <wp:positionV relativeFrom="paragraph">
                        <wp:posOffset>1240790</wp:posOffset>
                      </wp:positionV>
                      <wp:extent cx="88900" cy="0"/>
                      <wp:effectExtent l="0" t="5080" r="0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97.7pt" to="206.35pt,9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2633980</wp:posOffset>
                      </wp:positionH>
                      <wp:positionV relativeFrom="paragraph">
                        <wp:posOffset>386715</wp:posOffset>
                      </wp:positionV>
                      <wp:extent cx="0" cy="996950"/>
                      <wp:effectExtent l="5080" t="0" r="5080" b="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pt,30.45pt" to="207.4pt,1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1197610</wp:posOffset>
                      </wp:positionV>
                      <wp:extent cx="133350" cy="133350"/>
                      <wp:effectExtent l="5080" t="5080" r="5715" b="571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1pt;margin-top:94.3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986790</wp:posOffset>
                      </wp:positionV>
                      <wp:extent cx="179705" cy="0"/>
                      <wp:effectExtent l="0" t="5080" r="0" b="508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77.7pt" to="116.1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1551305</wp:posOffset>
                      </wp:positionH>
                      <wp:positionV relativeFrom="paragraph">
                        <wp:posOffset>986790</wp:posOffset>
                      </wp:positionV>
                      <wp:extent cx="172720" cy="0"/>
                      <wp:effectExtent l="0" t="5080" r="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15pt,77.7pt" to="135.7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935990</wp:posOffset>
                      </wp:positionV>
                      <wp:extent cx="0" cy="114300"/>
                      <wp:effectExtent l="5080" t="0" r="508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15pt,73.7pt" to="116.15pt,8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1538605</wp:posOffset>
                      </wp:positionH>
                      <wp:positionV relativeFrom="paragraph">
                        <wp:posOffset>935990</wp:posOffset>
                      </wp:positionV>
                      <wp:extent cx="0" cy="114300"/>
                      <wp:effectExtent l="5080" t="0" r="5080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73.7pt" to="121.15pt,8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TU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3295650</wp:posOffset>
                      </wp:positionH>
                      <wp:positionV relativeFrom="paragraph">
                        <wp:posOffset>137795</wp:posOffset>
                      </wp:positionV>
                      <wp:extent cx="229235" cy="149225"/>
                      <wp:effectExtent l="0" t="0" r="0" b="0"/>
                      <wp:wrapNone/>
                      <wp:docPr id="43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4922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05pt;height:11.75pt;mso-wrap-distance-left:9.05pt;mso-wrap-distance-right:9.05pt;mso-wrap-distance-top:0pt;mso-wrap-distance-bottom:0pt;margin-top:10.85pt;mso-position-vertical-relative:text;margin-left:25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4472940</wp:posOffset>
                      </wp:positionH>
                      <wp:positionV relativeFrom="paragraph">
                        <wp:posOffset>137795</wp:posOffset>
                      </wp:positionV>
                      <wp:extent cx="229235" cy="149225"/>
                      <wp:effectExtent l="0" t="0" r="0" b="0"/>
                      <wp:wrapNone/>
                      <wp:docPr id="432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4922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18.05pt;height:11.75pt;mso-wrap-distance-left:9.05pt;mso-wrap-distance-right:9.05pt;mso-wrap-distance-top:0pt;mso-wrap-distance-bottom:0pt;margin-top:10.85pt;mso-position-vertical-relative:text;margin-left:35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4146550</wp:posOffset>
                      </wp:positionH>
                      <wp:positionV relativeFrom="paragraph">
                        <wp:posOffset>1522095</wp:posOffset>
                      </wp:positionV>
                      <wp:extent cx="335280" cy="164465"/>
                      <wp:effectExtent l="0" t="0" r="0" b="0"/>
                      <wp:wrapNone/>
                      <wp:docPr id="433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164465"/>
                              </a:xfrm>
                              <a:prstGeom prst="rect"/>
                              <a:solidFill>
                                <a:srgbClr val="969696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69696" strokecolor="#000000" strokeweight="0pt" style="position:absolute;rotation:-0;width:26.4pt;height:12.95pt;mso-wrap-distance-left:9.05pt;mso-wrap-distance-right:9.05pt;mso-wrap-distance-top:0pt;mso-wrap-distance-bottom:0pt;margin-top:119.85pt;mso-position-vertical-relative:text;margin-left:326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2872105</wp:posOffset>
                      </wp:positionH>
                      <wp:positionV relativeFrom="paragraph">
                        <wp:posOffset>174625</wp:posOffset>
                      </wp:positionV>
                      <wp:extent cx="571500" cy="152400"/>
                      <wp:effectExtent l="0" t="0" r="0" b="0"/>
                      <wp:wrapNone/>
                      <wp:docPr id="434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13.75pt;mso-position-vertical-relative:text;margin-left:226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403225</wp:posOffset>
                      </wp:positionV>
                      <wp:extent cx="495300" cy="247650"/>
                      <wp:effectExtent l="0" t="0" r="0" b="0"/>
                      <wp:wrapNone/>
                      <wp:docPr id="435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上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19.5pt;mso-wrap-distance-left:9.05pt;mso-wrap-distance-right:9.05pt;mso-wrap-distance-top:0pt;mso-wrap-distance-bottom:0pt;margin-top:31.7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上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968375</wp:posOffset>
                      </wp:positionV>
                      <wp:extent cx="504825" cy="276225"/>
                      <wp:effectExtent l="0" t="0" r="0" b="0"/>
                      <wp:wrapNone/>
                      <wp:docPr id="436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76.25pt;mso-position-vertical-relative:text;margin-left:22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2830830</wp:posOffset>
                      </wp:positionH>
                      <wp:positionV relativeFrom="paragraph">
                        <wp:posOffset>1524000</wp:posOffset>
                      </wp:positionV>
                      <wp:extent cx="561975" cy="152400"/>
                      <wp:effectExtent l="0" t="0" r="0" b="0"/>
                      <wp:wrapNone/>
                      <wp:docPr id="437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120pt;mso-position-vertical-relative:text;margin-left:2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660400</wp:posOffset>
                      </wp:positionV>
                      <wp:extent cx="495300" cy="247650"/>
                      <wp:effectExtent l="0" t="0" r="0" b="0"/>
                      <wp:wrapNone/>
                      <wp:docPr id="438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下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19.5pt;mso-wrap-distance-left:9.05pt;mso-wrap-distance-right:9.05pt;mso-wrap-distance-top:0pt;mso-wrap-distance-bottom:0pt;margin-top:52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下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4329430</wp:posOffset>
                      </wp:positionH>
                      <wp:positionV relativeFrom="paragraph">
                        <wp:posOffset>1063625</wp:posOffset>
                      </wp:positionV>
                      <wp:extent cx="504825" cy="276225"/>
                      <wp:effectExtent l="0" t="0" r="0" b="0"/>
                      <wp:wrapNone/>
                      <wp:docPr id="439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83.75pt;mso-position-vertical-relative:text;margin-left:34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2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562610</wp:posOffset>
                      </wp:positionV>
                      <wp:extent cx="838200" cy="211455"/>
                      <wp:effectExtent l="0" t="0" r="0" b="0"/>
                      <wp:wrapNone/>
                      <wp:docPr id="440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211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U  CTU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6.65pt;mso-wrap-distance-left:9.05pt;mso-wrap-distance-right:9.05pt;mso-wrap-distance-top:0pt;mso-wrap-distance-bottom:0pt;margin-top:44.3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U  CT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1189990</wp:posOffset>
                      </wp:positionV>
                      <wp:extent cx="752475" cy="201930"/>
                      <wp:effectExtent l="0" t="0" r="0" b="0"/>
                      <wp:wrapNone/>
                      <wp:docPr id="441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15.9pt;mso-wrap-distance-left:9.05pt;mso-wrap-distance-right:9.05pt;mso-wrap-distance-top:0pt;mso-wrap-distance-bottom:0pt;margin-top:93.7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410210</wp:posOffset>
                      </wp:positionV>
                      <wp:extent cx="504825" cy="278130"/>
                      <wp:effectExtent l="0" t="0" r="0" b="0"/>
                      <wp:wrapNone/>
                      <wp:docPr id="442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上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9pt;mso-wrap-distance-left:9.05pt;mso-wrap-distance-right:9.05pt;mso-wrap-distance-top:0pt;mso-wrap-distance-bottom:0pt;margin-top:32.3pt;mso-position-vertical-relative:text;margin-left:99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上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1067435</wp:posOffset>
                      </wp:positionV>
                      <wp:extent cx="438150" cy="173355"/>
                      <wp:effectExtent l="0" t="0" r="0" b="0"/>
                      <wp:wrapNone/>
                      <wp:docPr id="443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pt;height:13.65pt;mso-wrap-distance-left:9.05pt;mso-wrap-distance-right:9.05pt;mso-wrap-distance-top:0pt;mso-wrap-distance-bottom:0pt;margin-top:84.05pt;mso-position-vertical-relative:text;margin-left:10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6"/>
                              </w:rPr>
                            </w:pPr>
                            <w:r>
                              <w:rPr>
                                <w:spacing w:val="-14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2075180</wp:posOffset>
                      </wp:positionH>
                      <wp:positionV relativeFrom="paragraph">
                        <wp:posOffset>1380490</wp:posOffset>
                      </wp:positionV>
                      <wp:extent cx="381000" cy="190500"/>
                      <wp:effectExtent l="0" t="0" r="0" b="0"/>
                      <wp:wrapNone/>
                      <wp:docPr id="444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15pt;mso-wrap-distance-left:9.05pt;mso-wrap-distance-right:9.05pt;mso-wrap-distance-top:0pt;mso-wrap-distance-bottom:0pt;margin-top:108.7pt;mso-position-vertical-relative:text;margin-left:16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1852930</wp:posOffset>
                      </wp:positionH>
                      <wp:positionV relativeFrom="paragraph">
                        <wp:posOffset>1507490</wp:posOffset>
                      </wp:positionV>
                      <wp:extent cx="838200" cy="177800"/>
                      <wp:effectExtent l="0" t="0" r="0" b="0"/>
                      <wp:wrapNone/>
                      <wp:docPr id="445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177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>设置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-12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pt;height:14pt;mso-wrap-distance-left:9.05pt;mso-wrap-distance-right:9.05pt;mso-wrap-distance-top:0pt;mso-wrap-distance-bottom:0pt;margin-top:118.7pt;mso-position-vertical-relative:text;margin-left:145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  <w:t>设置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16"/>
                              </w:rPr>
                            </w:pPr>
                            <w:r>
                              <w:rPr>
                                <w:spacing w:val="-12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2141855</wp:posOffset>
                      </wp:positionH>
                      <wp:positionV relativeFrom="paragraph">
                        <wp:posOffset>562610</wp:posOffset>
                      </wp:positionV>
                      <wp:extent cx="428625" cy="173355"/>
                      <wp:effectExtent l="0" t="0" r="0" b="0"/>
                      <wp:wrapNone/>
                      <wp:docPr id="446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  <w:lang w:eastAsia="ko-K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C xxx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3.65pt;mso-wrap-distance-left:9.05pt;mso-wrap-distance-right:9.05pt;mso-wrap-distance-top:0pt;mso-wrap-distance-bottom:0pt;margin-top:44.3pt;mso-position-vertical-relative:text;margin-left:168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spacing w:val="-14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C xx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1181735</wp:posOffset>
                      </wp:positionV>
                      <wp:extent cx="571500" cy="192405"/>
                      <wp:effectExtent l="0" t="0" r="0" b="0"/>
                      <wp:wrapNone/>
                      <wp:docPr id="447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93.0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Times New Roman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905510</wp:posOffset>
                      </wp:positionV>
                      <wp:extent cx="571500" cy="192405"/>
                      <wp:effectExtent l="0" t="0" r="0" b="0"/>
                      <wp:wrapNone/>
                      <wp:docPr id="448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spacing w:val="-1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71.3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spacing w:val="-1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781685</wp:posOffset>
                      </wp:positionV>
                      <wp:extent cx="504825" cy="278130"/>
                      <wp:effectExtent l="0" t="0" r="0" b="0"/>
                      <wp:wrapNone/>
                      <wp:docPr id="449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下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9pt;mso-wrap-distance-left:9.05pt;mso-wrap-distance-right:9.05pt;mso-wrap-distance-top:0pt;mso-wrap-distance-bottom:0pt;margin-top:61.55pt;mso-position-vertical-relative:text;margin-left:99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下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2830830</wp:posOffset>
                      </wp:positionH>
                      <wp:positionV relativeFrom="paragraph">
                        <wp:posOffset>3038475</wp:posOffset>
                      </wp:positionV>
                      <wp:extent cx="561975" cy="152400"/>
                      <wp:effectExtent l="0" t="0" r="0" b="0"/>
                      <wp:wrapNone/>
                      <wp:docPr id="450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75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5pt;height:12pt;mso-wrap-distance-left:9.05pt;mso-wrap-distance-right:9.05pt;mso-wrap-distance-top:0pt;mso-wrap-distance-bottom:0pt;margin-top:239.25pt;mso-position-vertical-relative:text;margin-left:222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39</w:t>
            </w:r>
          </w:p>
        </w:tc>
      </w:tr>
      <w:tr>
        <w:trPr>
          <w:trHeight w:val="23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3309620</wp:posOffset>
                      </wp:positionH>
                      <wp:positionV relativeFrom="paragraph">
                        <wp:posOffset>78105</wp:posOffset>
                      </wp:positionV>
                      <wp:extent cx="1394460" cy="1308100"/>
                      <wp:effectExtent l="5080" t="0" r="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4640" cy="1308240"/>
                                <a:chOff x="0" y="0"/>
                                <a:chExt cx="1394640" cy="130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30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54000"/>
                                  <a:ext cx="21636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95120"/>
                                  <a:ext cx="135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6120"/>
                                  <a:ext cx="13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927000"/>
                                  <a:ext cx="13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9480" y="838080"/>
                                  <a:ext cx="188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736560"/>
                                  <a:ext cx="97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195120"/>
                                  <a:ext cx="0" cy="39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0" y="58860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65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80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0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88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080" y="54000"/>
                                  <a:ext cx="21636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5461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6280" y="447840"/>
                                  <a:ext cx="144000" cy="9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8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80" y="36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00" y="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360" y="443880"/>
                                  <a:ext cx="142920" cy="97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52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400" y="72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2560" y="0"/>
                                    <a:ext cx="0" cy="9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6800" y="546120"/>
                                  <a:ext cx="0" cy="37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5335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55872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55872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78732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1308240"/>
                                  <a:ext cx="139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360" y="736560"/>
                                  <a:ext cx="15480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0760" y="44316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3880" y="44388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558720"/>
                                  <a:ext cx="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7365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920" y="736560"/>
                                  <a:ext cx="21096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73656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6280" y="838080"/>
                                  <a:ext cx="14400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3880" y="1168560"/>
                                  <a:ext cx="12204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3880" y="927000"/>
                                  <a:ext cx="0" cy="33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774720"/>
                                  <a:ext cx="0" cy="52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927000"/>
                                  <a:ext cx="0" cy="33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0880" y="1167120"/>
                                  <a:ext cx="122040" cy="140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6pt;margin-top:6.15pt;width:109.75pt;height:103pt" coordorigin="5212,123" coordsize="2195,2060">
                      <v:line id="shape_0" from="5212,123" to="5212,2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5213;top:208;width:340;height:22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5214,430" to="7351,4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2,983" to="7402,9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7,1583" to="7407,1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9,1443" to="7035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7,1283" to="7052,1283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3,430" to="7043,1050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043,1050" to="7043,158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7,821" to="5567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15,821" to="5615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63,821" to="5663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1,821" to="5711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9,821" to="5759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2,821" to="5812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7042;top:208;width:340;height:22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5812,983" to="5812,130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6529;top:828;width:226;height:153">
                        <v:line id="shape_0" from="6529,829" to="6529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3,829" to="6573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18,829" to="6618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4,829" to="6664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9,829" to="6709,98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56,828" to="6756,980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06;top:822;width:224;height:153">
                        <v:line id="shape_0" from="6006,823" to="6006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0,823" to="6050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5,823" to="6095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0,823" to="6140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5,823" to="6185,97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31,822" to="6231,97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569,983" to="5569,1577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756,963" to="6756,1438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4,1003" to="6004,128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9,1003" to="6529,153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29,1363" to="6529,218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217,2183" to="7407,2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7,1283" to="5810,15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4,821" to="6284,9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6,822" to="6336,9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6,1003" to="6336,128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4,1283" to="6004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4,1283" to="6335,158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9,1283" to="6529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9,1443" to="6755,15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6336;top:1963;width:191;height:21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6336,1583" to="6336,210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004,1343" to="6004,216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812,1583" to="5812,2102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#969696" stroked="t" o:allowincell="f" style="position:absolute;left:5812;top:1961;width:191;height:220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1284605</wp:posOffset>
                      </wp:positionH>
                      <wp:positionV relativeFrom="paragraph">
                        <wp:posOffset>395605</wp:posOffset>
                      </wp:positionV>
                      <wp:extent cx="0" cy="800100"/>
                      <wp:effectExtent l="5080" t="0" r="508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15pt,31.15pt" to="101.15pt,9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2274570</wp:posOffset>
                      </wp:positionH>
                      <wp:positionV relativeFrom="paragraph">
                        <wp:posOffset>889000</wp:posOffset>
                      </wp:positionV>
                      <wp:extent cx="133350" cy="133350"/>
                      <wp:effectExtent l="5080" t="5080" r="5715" b="571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1pt;margin-top:70pt;width:10.45pt;height:10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C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2853055</wp:posOffset>
                      </wp:positionH>
                      <wp:positionV relativeFrom="paragraph">
                        <wp:posOffset>151765</wp:posOffset>
                      </wp:positionV>
                      <wp:extent cx="571500" cy="152400"/>
                      <wp:effectExtent l="0" t="0" r="0" b="0"/>
                      <wp:wrapNone/>
                      <wp:docPr id="454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6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复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2pt;mso-wrap-distance-left:9.05pt;mso-wrap-distance-right:9.05pt;mso-wrap-distance-top:0pt;mso-wrap-distance-bottom:0pt;margin-top:11.95pt;mso-position-vertical-relative:text;margin-left:224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复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2865755</wp:posOffset>
                      </wp:positionH>
                      <wp:positionV relativeFrom="paragraph">
                        <wp:posOffset>380365</wp:posOffset>
                      </wp:positionV>
                      <wp:extent cx="495300" cy="381000"/>
                      <wp:effectExtent l="0" t="0" r="0" b="0"/>
                      <wp:wrapNone/>
                      <wp:docPr id="455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Gulim;굴림"/>
                                      <w:spacing w:val="-4"/>
                                      <w:sz w:val="17"/>
                                    </w:rPr>
                                  </w:pPr>
                                  <w:r>
                                    <w:rPr>
                                      <w:rFonts w:eastAsia="Gulim;굴림"/>
                                      <w:spacing w:val="-4"/>
                                      <w:sz w:val="17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30pt;mso-wrap-distance-left:9.05pt;mso-wrap-distance-right:9.05pt;mso-wrap-distance-top:0pt;mso-wrap-distance-bottom:0pt;margin-top:29.95pt;mso-position-vertical-relative:text;margin-left:225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Gulim;굴림"/>
                                <w:spacing w:val="-4"/>
                                <w:sz w:val="17"/>
                              </w:rPr>
                            </w:pPr>
                            <w:r>
                              <w:rPr>
                                <w:rFonts w:eastAsia="Gulim;굴림"/>
                                <w:spacing w:val="-4"/>
                                <w:sz w:val="17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2843530</wp:posOffset>
                      </wp:positionH>
                      <wp:positionV relativeFrom="paragraph">
                        <wp:posOffset>783590</wp:posOffset>
                      </wp:positionV>
                      <wp:extent cx="504825" cy="276225"/>
                      <wp:effectExtent l="0" t="0" r="0" b="0"/>
                      <wp:wrapNone/>
                      <wp:docPr id="45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spacing w:val="-4"/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当前值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1.75pt;mso-wrap-distance-left:9.05pt;mso-wrap-distance-right:9.05pt;mso-wrap-distance-top:0pt;mso-wrap-distance-bottom:0pt;margin-top:61.7pt;mso-position-vertical-relative:text;margin-left:22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当前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558800</wp:posOffset>
                      </wp:positionV>
                      <wp:extent cx="714375" cy="192405"/>
                      <wp:effectExtent l="0" t="0" r="0" b="0"/>
                      <wp:wrapNone/>
                      <wp:docPr id="457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37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>D  CTR</w:t>
                                  </w:r>
                                  <w:r>
                                    <w:rPr>
                                      <w:rFonts w:eastAsia="바탕체;Arial"/>
                                      <w:spacing w:val="-14"/>
                                      <w:lang w:eastAsia="ko-KR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5pt;height:15.15pt;mso-wrap-distance-left:9.05pt;mso-wrap-distance-right:9.05pt;mso-wrap-distance-top:0pt;mso-wrap-distance-bottom:0pt;margin-top:44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>D  CTR</w:t>
                            </w:r>
                            <w:r>
                              <w:rPr>
                                <w:rFonts w:eastAsia="바탕체;Arial"/>
                                <w:spacing w:val="-14"/>
                                <w:lang w:eastAsia="ko-KR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1675130</wp:posOffset>
                      </wp:positionH>
                      <wp:positionV relativeFrom="paragraph">
                        <wp:posOffset>890905</wp:posOffset>
                      </wp:positionV>
                      <wp:extent cx="704850" cy="201930"/>
                      <wp:effectExtent l="0" t="0" r="0" b="0"/>
                      <wp:wrapNone/>
                      <wp:docPr id="458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201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pacing w:val="-14"/>
                                    </w:rPr>
                                    <w:t xml:space="preserve">R  </w:t>
                                  </w:r>
                                  <w:r>
                                    <w:rPr/>
                                    <w:t>&lt;S&gt;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5pt;height:15.9pt;mso-wrap-distance-left:9.05pt;mso-wrap-distance-right:9.05pt;mso-wrap-distance-top:0pt;mso-wrap-distance-bottom:0pt;margin-top:70.15pt;mso-position-vertical-relative:text;margin-left:131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-14"/>
                              </w:rPr>
                              <w:t xml:space="preserve">R  </w:t>
                            </w:r>
                            <w:r>
                              <w:rPr/>
                              <w:t>&lt;S&gt;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1300480</wp:posOffset>
                      </wp:positionH>
                      <wp:positionV relativeFrom="paragraph">
                        <wp:posOffset>225425</wp:posOffset>
                      </wp:positionV>
                      <wp:extent cx="504825" cy="354330"/>
                      <wp:effectExtent l="0" t="0" r="0" b="0"/>
                      <wp:wrapNone/>
                      <wp:docPr id="459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3543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计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  <w:sz w:val="17"/>
                                    </w:rPr>
                                  </w:pPr>
                                  <w:r>
                                    <w:rPr>
                                      <w:spacing w:val="-14"/>
                                      <w:sz w:val="17"/>
                                    </w:rPr>
                                    <w:t>脉冲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7.9pt;mso-wrap-distance-left:9.05pt;mso-wrap-distance-right:9.05pt;mso-wrap-distance-top:0pt;mso-wrap-distance-bottom:0pt;margin-top:17.75pt;mso-position-vertical-relative:text;margin-left:102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计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  <w:sz w:val="17"/>
                              </w:rPr>
                            </w:pPr>
                            <w:r>
                              <w:rPr>
                                <w:spacing w:val="-14"/>
                                <w:sz w:val="17"/>
                              </w:rPr>
                              <w:t>脉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2122805</wp:posOffset>
                      </wp:positionH>
                      <wp:positionV relativeFrom="paragraph">
                        <wp:posOffset>882650</wp:posOffset>
                      </wp:positionV>
                      <wp:extent cx="571500" cy="192405"/>
                      <wp:effectExtent l="0" t="0" r="0" b="0"/>
                      <wp:wrapNone/>
                      <wp:docPr id="460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pacing w:val="-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-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.15pt;mso-wrap-distance-left:9.05pt;mso-wrap-distance-right:9.05pt;mso-wrap-distance-top:0pt;mso-wrap-distance-bottom:0pt;margin-top:69.5pt;mso-position-vertical-relative:text;margin-left:16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-14"/>
                              </w:rPr>
                            </w:pPr>
                            <w:r>
                              <w:rPr>
                                <w:rFonts w:eastAsia="Times New Roman"/>
                                <w:spacing w:val="-14"/>
                              </w:rPr>
                              <w:t xml:space="preserve">  </w:t>
                            </w:r>
                            <w:r>
                              <w:rPr>
                                <w:spacing w:val="-14"/>
                              </w:rPr>
                              <w:t>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4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–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 41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2"/>
        <w:numPr>
          <w:ilvl w:val="1"/>
          <w:numId w:val="3"/>
        </w:numPr>
        <w:ind w:left="510" w:hanging="992"/>
        <w:rPr>
          <w:rFonts w:ascii="宋体;SimSun" w:hAnsi="宋体;SimSun" w:eastAsia="宋体;SimSun"/>
          <w:lang w:eastAsia="zh-CN"/>
        </w:rPr>
      </w:pPr>
      <w:r>
        <w:rPr>
          <w:rFonts w:ascii="宋体;SimSun" w:hAnsi="宋体;SimSun" w:eastAsia="宋体;SimSun"/>
          <w:lang w:eastAsia="zh-CN"/>
        </w:rPr>
        <w:t>应用指令</w:t>
      </w:r>
    </w:p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Heading3"/>
        <w:numPr>
          <w:ilvl w:val="2"/>
          <w:numId w:val="3"/>
        </w:numPr>
        <w:rPr/>
      </w:pPr>
      <w:r>
        <w:rPr/>
        <w:t>数据传送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3119"/>
        <w:gridCol w:w="283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65pt;margin-top:34.45pt;width:11.15pt;height:13.25pt" coordorigin="5073,689" coordsize="223,265">
                      <v:shape id="shape_0" stroked="f" o:allowincell="f" style="position:absolute;left:5133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073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4175760</wp:posOffset>
                      </wp:positionH>
                      <wp:positionV relativeFrom="paragraph">
                        <wp:posOffset>429895</wp:posOffset>
                      </wp:positionV>
                      <wp:extent cx="141605" cy="168275"/>
                      <wp:effectExtent l="5715" t="5080" r="5080" b="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8.8pt;margin-top:33.85pt;width:11.15pt;height:13.25pt" coordorigin="6576,677" coordsize="223,265">
                      <v:shape id="shape_0" stroked="f" o:allowincell="f" style="position:absolute;left:6636;top:68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76;top:67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3495675</wp:posOffset>
                      </wp:positionH>
                      <wp:positionV relativeFrom="paragraph">
                        <wp:posOffset>504190</wp:posOffset>
                      </wp:positionV>
                      <wp:extent cx="571500" cy="0"/>
                      <wp:effectExtent l="0" t="25400" r="0" b="2540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25pt,39.7pt" to="320.2pt,39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4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17475</wp:posOffset>
                      </wp:positionV>
                      <wp:extent cx="370205" cy="168275"/>
                      <wp:effectExtent l="5715" t="5080" r="5080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4.5pt;margin-top:9.25pt;width:29.15pt;height:13.25pt" coordorigin="3090,185" coordsize="583,265">
                      <v:group id="shape_0" style="position:absolute;left:3090;top:185;width:223;height:265">
                        <v:shape id="shape_0" stroked="f" o:allowincell="f" style="position:absolute;left:3150;top:19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090;top:18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50;top:185;width:223;height:265">
                        <v:shape id="shape_0" stroked="f" o:allowincell="f" style="position:absolute;left:3510;top:19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450;top:18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5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422275</wp:posOffset>
                      </wp:positionV>
                      <wp:extent cx="370205" cy="168275"/>
                      <wp:effectExtent l="5715" t="5080" r="508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pt;margin-top:33.25pt;width:29.15pt;height:13.25pt" coordorigin="3120,665" coordsize="583,265">
                      <v:group id="shape_0" style="position:absolute;left:3120;top:665;width:223;height:265">
                        <v:shape id="shape_0" stroked="f" o:allowincell="f" style="position:absolute;left:3180;top:67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20;top:66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0;top:665;width:223;height:265">
                        <v:shape id="shape_0" stroked="f" o:allowincell="f" style="position:absolute;left:3540;top:670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480;top:665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6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850900</wp:posOffset>
                      </wp:positionV>
                      <wp:extent cx="370205" cy="168275"/>
                      <wp:effectExtent l="5715" t="5080" r="508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6pt;margin-top:67pt;width:29.15pt;height:13.25pt" coordorigin="3120,1340" coordsize="583,265">
                      <v:group id="shape_0" style="position:absolute;left:3120;top:1340;width:223;height:265">
                        <v:shape id="shape_0" stroked="f" o:allowincell="f" style="position:absolute;left:3180;top:134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20;top:134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480;top:1340;width:223;height:265">
                        <v:shape id="shape_0" stroked="f" o:allowincell="f" style="position:absolute;left:3540;top:134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480;top:134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9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879600</wp:posOffset>
                      </wp:positionV>
                      <wp:extent cx="370205" cy="168275"/>
                      <wp:effectExtent l="5715" t="5080" r="5080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148pt;width:29.15pt;height:13.25pt" coordorigin="3180,2960" coordsize="583,265">
                      <v:group id="shape_0" style="position:absolute;left:3180;top:2960;width:223;height:265">
                        <v:shape id="shape_0" stroked="f" o:allowincell="f" style="position:absolute;left:3240;top:296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80;top:296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40;top:2960;width:223;height:265">
                        <v:shape id="shape_0" stroked="f" o:allowincell="f" style="position:absolute;left:3600;top:296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40;top:296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30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298700</wp:posOffset>
                      </wp:positionV>
                      <wp:extent cx="370205" cy="168275"/>
                      <wp:effectExtent l="5715" t="5080" r="508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181pt;width:29.15pt;height:13.25pt" coordorigin="3195,3620" coordsize="583,265">
                      <v:group id="shape_0" style="position:absolute;left:3195;top:3620;width:223;height:265">
                        <v:shape id="shape_0" stroked="f" o:allowincell="f" style="position:absolute;left:3255;top:362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362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55;top:3620;width:223;height:265">
                        <v:shape id="shape_0" stroked="f" o:allowincell="f" style="position:absolute;left:3615;top:362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55;top:362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OV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8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移动数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45770</wp:posOffset>
                      </wp:positionV>
                      <wp:extent cx="121285" cy="190500"/>
                      <wp:effectExtent l="0" t="5080" r="0" b="508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35.1pt;width:9.5pt;height:14.95pt" coordorigin="2163,702" coordsize="190,299">
                      <v:line id="shape_0" from="2163,862" to="2267,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02" to="2353,7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002" to="2353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02" to="2268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33070</wp:posOffset>
                      </wp:positionV>
                      <wp:extent cx="164465" cy="234315"/>
                      <wp:effectExtent l="0" t="0" r="5080" b="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34.1pt;width:12.9pt;height:18.4pt" coordorigin="3752,682" coordsize="258,368">
                      <v:line id="shape_0" from="3752,702" to="3874,7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1002" to="3874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702" to="3875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862" to="4010,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682" to="4011,10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630555</wp:posOffset>
                      </wp:positionV>
                      <wp:extent cx="121285" cy="190500"/>
                      <wp:effectExtent l="0" t="5080" r="0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-49.65pt;width:9.5pt;height:14.95pt" coordorigin="2163,-993" coordsize="190,299">
                      <v:line id="shape_0" from="2163,-833" to="2267,-8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993" to="2353,-9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693" to="2353,-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993" to="2268,-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-643255</wp:posOffset>
                      </wp:positionV>
                      <wp:extent cx="164465" cy="234315"/>
                      <wp:effectExtent l="0" t="0" r="5080" b="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-50.65pt;width:12.9pt;height:18.4pt" coordorigin="3752,-1013" coordsize="258,368">
                      <v:line id="shape_0" from="3752,-993" to="3874,-9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-693" to="3874,-6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993" to="3875,-6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833" to="4010,-8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-1013" to="4011,-6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325755</wp:posOffset>
                      </wp:positionV>
                      <wp:extent cx="121285" cy="190500"/>
                      <wp:effectExtent l="0" t="5080" r="0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-25.65pt;width:9.5pt;height:14.95pt" coordorigin="2163,-513" coordsize="190,299">
                      <v:line id="shape_0" from="2163,-353" to="2267,-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513" to="2353,-5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213" to="2353,-2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-513" to="2268,-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-338455</wp:posOffset>
                      </wp:positionV>
                      <wp:extent cx="164465" cy="234315"/>
                      <wp:effectExtent l="0" t="0" r="508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-26.65pt;width:12.9pt;height:18.4pt" coordorigin="3752,-533" coordsize="258,368">
                      <v:line id="shape_0" from="3752,-513" to="3874,-5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-213" to="3874,-2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513" to="3875,-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-353" to="4010,-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-533" to="4011,-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02870</wp:posOffset>
                      </wp:positionV>
                      <wp:extent cx="121285" cy="190500"/>
                      <wp:effectExtent l="0" t="5080" r="0" b="508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.1pt;width:9.5pt;height:14.95pt" coordorigin="2163,162" coordsize="190,299">
                      <v:line id="shape_0" from="2163,322" to="2267,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2" to="2353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462" to="2353,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2" to="2268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90170</wp:posOffset>
                      </wp:positionV>
                      <wp:extent cx="164465" cy="234315"/>
                      <wp:effectExtent l="0" t="0" r="508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7.1pt;width:12.9pt;height:18.4pt" coordorigin="3752,142" coordsize="258,368">
                      <v:line id="shape_0" from="3752,162" to="3874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461" to="3874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62" to="3875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22" to="4010,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42" to="4011,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3055620</wp:posOffset>
                      </wp:positionH>
                      <wp:positionV relativeFrom="paragraph">
                        <wp:posOffset>433070</wp:posOffset>
                      </wp:positionV>
                      <wp:extent cx="141605" cy="168275"/>
                      <wp:effectExtent l="5715" t="5080" r="5080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pt;margin-top:34.1pt;width:11.15pt;height:13.25pt" coordorigin="4812,682" coordsize="223,265">
                      <v:shape id="shape_0" stroked="f" o:allowincell="f" style="position:absolute;left:4872;top:68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2;top:68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4147185</wp:posOffset>
                      </wp:positionH>
                      <wp:positionV relativeFrom="paragraph">
                        <wp:posOffset>433070</wp:posOffset>
                      </wp:positionV>
                      <wp:extent cx="141605" cy="168275"/>
                      <wp:effectExtent l="5715" t="5080" r="5080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55pt;margin-top:34.1pt;width:11.15pt;height:13.25pt" coordorigin="6531,682" coordsize="223,265">
                      <v:shape id="shape_0" stroked="f" o:allowincell="f" style="position:absolute;left:6591;top:68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31;top:68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3505200</wp:posOffset>
                      </wp:positionH>
                      <wp:positionV relativeFrom="paragraph">
                        <wp:posOffset>433070</wp:posOffset>
                      </wp:positionV>
                      <wp:extent cx="141605" cy="168275"/>
                      <wp:effectExtent l="5715" t="5080" r="508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6pt;margin-top:34.1pt;width:11.15pt;height:13.25pt" coordorigin="5520,682" coordsize="223,265">
                      <v:shape id="shape_0" stroked="f" o:allowincell="f" style="position:absolute;left:5580;top:68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520;top:68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4558665</wp:posOffset>
                      </wp:positionH>
                      <wp:positionV relativeFrom="paragraph">
                        <wp:posOffset>440690</wp:posOffset>
                      </wp:positionV>
                      <wp:extent cx="141605" cy="168275"/>
                      <wp:effectExtent l="5715" t="5080" r="508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95pt;margin-top:34.7pt;width:11.15pt;height:13.25pt" coordorigin="7179,694" coordsize="223,265">
                      <v:shape id="shape_0" stroked="f" o:allowincell="f" style="position:absolute;left:7239;top:69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179;top:69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3741420</wp:posOffset>
                      </wp:positionH>
                      <wp:positionV relativeFrom="paragraph">
                        <wp:posOffset>514985</wp:posOffset>
                      </wp:positionV>
                      <wp:extent cx="371475" cy="0"/>
                      <wp:effectExtent l="0" t="25400" r="0" b="2540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6pt,40.55pt" to="323.8pt,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903095</wp:posOffset>
                      </wp:positionV>
                      <wp:extent cx="121285" cy="190500"/>
                      <wp:effectExtent l="0" t="5080" r="0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49.85pt;width:9.5pt;height:14.95pt" coordorigin="2163,2997" coordsize="190,299">
                      <v:line id="shape_0" from="2163,3157" to="2267,3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997" to="2353,2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297" to="2353,3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997" to="2268,3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890395</wp:posOffset>
                      </wp:positionV>
                      <wp:extent cx="164465" cy="234315"/>
                      <wp:effectExtent l="0" t="0" r="508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148.85pt;width:12.9pt;height:18.4pt" coordorigin="3752,2977" coordsize="258,368">
                      <v:line id="shape_0" from="3752,2997" to="3874,29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3297" to="3874,3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2997" to="3875,3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3157" to="4010,31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977" to="4011,3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826770</wp:posOffset>
                      </wp:positionV>
                      <wp:extent cx="121285" cy="190500"/>
                      <wp:effectExtent l="0" t="5080" r="0" b="508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65.1pt;width:9.5pt;height:14.95pt" coordorigin="2163,1302" coordsize="190,299">
                      <v:line id="shape_0" from="2163,1462" to="2267,1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302" to="2353,1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02" to="2353,1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302" to="2268,1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14070</wp:posOffset>
                      </wp:positionV>
                      <wp:extent cx="164465" cy="234315"/>
                      <wp:effectExtent l="0" t="0" r="508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64.1pt;width:12.9pt;height:18.4pt" coordorigin="3752,1282" coordsize="258,368">
                      <v:line id="shape_0" from="3752,1302" to="3874,13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1602" to="3874,1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302" to="3875,1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462" to="4010,14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282" to="4011,16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131570</wp:posOffset>
                      </wp:positionV>
                      <wp:extent cx="121285" cy="190500"/>
                      <wp:effectExtent l="0" t="5080" r="0" b="508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9.1pt;width:9.5pt;height:14.95pt" coordorigin="2163,1782" coordsize="190,299">
                      <v:line id="shape_0" from="2163,1942" to="2267,19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782" to="2353,1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082" to="2353,20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782" to="2268,20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118870</wp:posOffset>
                      </wp:positionV>
                      <wp:extent cx="164465" cy="234315"/>
                      <wp:effectExtent l="0" t="0" r="5080" b="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88.1pt;width:12.9pt;height:18.4pt" coordorigin="3752,1762" coordsize="258,368">
                      <v:line id="shape_0" from="3752,1782" to="3874,1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2082" to="3874,20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782" to="3875,20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1942" to="4010,19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762" to="4011,21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560195</wp:posOffset>
                      </wp:positionV>
                      <wp:extent cx="121285" cy="190500"/>
                      <wp:effectExtent l="0" t="5080" r="0" b="508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22.85pt;width:9.5pt;height:14.95pt" coordorigin="2163,2457" coordsize="190,299">
                      <v:line id="shape_0" from="2163,2617" to="2267,26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457" to="2353,24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757" to="2353,27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457" to="2268,27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1547495</wp:posOffset>
                      </wp:positionV>
                      <wp:extent cx="164465" cy="234315"/>
                      <wp:effectExtent l="0" t="0" r="508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6pt;margin-top:121.85pt;width:12.9pt;height:18.4pt" coordorigin="3752,2437" coordsize="258,368">
                      <v:line id="shape_0" from="3752,2457" to="3874,24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2757" to="3874,27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2457" to="3875,27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5,2618" to="4010,26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437" to="4011,2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7">
                      <wp:simplePos x="0" y="0"/>
                      <wp:positionH relativeFrom="margin">
                        <wp:posOffset>2038350</wp:posOffset>
                      </wp:positionH>
                      <wp:positionV relativeFrom="paragraph">
                        <wp:posOffset>476885</wp:posOffset>
                      </wp:positionV>
                      <wp:extent cx="370205" cy="168275"/>
                      <wp:effectExtent l="5715" t="5080" r="508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0.5pt;margin-top:37.55pt;width:29.15pt;height:13.25pt" coordorigin="3210,751" coordsize="583,265">
                      <v:group id="shape_0" style="position:absolute;left:3210;top:751;width:223;height:265">
                        <v:shape id="shape_0" stroked="f" o:allowincell="f" style="position:absolute;left:3270;top:756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210;top:751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70;top:751;width:223;height:265">
                        <v:shape id="shape_0" stroked="f" o:allowincell="f" style="position:absolute;left:3630;top:756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70;top:751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480060</wp:posOffset>
                      </wp:positionV>
                      <wp:extent cx="666115" cy="174625"/>
                      <wp:effectExtent l="0" t="0" r="0" b="0"/>
                      <wp:wrapNone/>
                      <wp:docPr id="491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3.75pt;mso-wrap-distance-left:9.05pt;mso-wrap-distance-right:9.05pt;mso-wrap-distance-top:0pt;mso-wrap-distance-bottom:0pt;margin-top:37.8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-596265</wp:posOffset>
                      </wp:positionV>
                      <wp:extent cx="608965" cy="155575"/>
                      <wp:effectExtent l="0" t="0" r="0" b="0"/>
                      <wp:wrapNone/>
                      <wp:docPr id="492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-46.9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-291465</wp:posOffset>
                      </wp:positionV>
                      <wp:extent cx="608965" cy="155575"/>
                      <wp:effectExtent l="0" t="0" r="0" b="0"/>
                      <wp:wrapNone/>
                      <wp:docPr id="493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-22.9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37160</wp:posOffset>
                      </wp:positionV>
                      <wp:extent cx="608965" cy="155575"/>
                      <wp:effectExtent l="0" t="0" r="0" b="0"/>
                      <wp:wrapNone/>
                      <wp:docPr id="494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8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8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移动数据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</w:t>
            </w:r>
            <w:r>
              <w:rPr>
                <w:rFonts w:eastAsia="宋体;SimSun" w:ascii="宋体;SimSun" w:hAnsi="宋体;SimSun"/>
                <w:sz w:val="16"/>
              </w:rPr>
              <w:t>[    + 1,    ]</w:t>
            </w:r>
            <w:r>
              <w:rPr>
                <w:rFonts w:eastAsia="宋体;SimSun" w:ascii="宋体;SimSun" w:hAnsi="宋体;SimSun"/>
                <w:sz w:val="16"/>
              </w:rPr>
              <w:t xml:space="preserve"> </w:t>
            </w:r>
            <w:r>
              <w:rPr>
                <w:rFonts w:eastAsia="宋体;SimSun" w:ascii="宋体;SimSun" w:hAnsi="宋体;SimSun"/>
                <w:sz w:val="16"/>
              </w:rPr>
              <w:t xml:space="preserve">      [    + 1,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3240405</wp:posOffset>
                      </wp:positionH>
                      <wp:positionV relativeFrom="paragraph">
                        <wp:posOffset>441960</wp:posOffset>
                      </wp:positionV>
                      <wp:extent cx="141605" cy="168275"/>
                      <wp:effectExtent l="5715" t="5080" r="5080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15pt;margin-top:34.8pt;width:11.15pt;height:13.25pt" coordorigin="5103,696" coordsize="223,265">
                      <v:shape id="shape_0" stroked="f" o:allowincell="f" style="position:absolute;left:5163;top:70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103;top:69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4194810</wp:posOffset>
                      </wp:positionH>
                      <wp:positionV relativeFrom="paragraph">
                        <wp:posOffset>441960</wp:posOffset>
                      </wp:positionV>
                      <wp:extent cx="141605" cy="168275"/>
                      <wp:effectExtent l="5715" t="5080" r="508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0.3pt;margin-top:34.8pt;width:11.15pt;height:13.25pt" coordorigin="6606,696" coordsize="223,265">
                      <v:shape id="shape_0" stroked="f" o:allowincell="f" style="position:absolute;left:6666;top:70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06;top:69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3568065</wp:posOffset>
                      </wp:positionH>
                      <wp:positionV relativeFrom="paragraph">
                        <wp:posOffset>493395</wp:posOffset>
                      </wp:positionV>
                      <wp:extent cx="541020" cy="6985"/>
                      <wp:effectExtent l="635" t="24765" r="0" b="1968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10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5pt,38.85pt" to="323.5pt,39.35pt" stroked="t" o:allowincell="f" style="position:absolute;flip: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3227070</wp:posOffset>
                      </wp:positionH>
                      <wp:positionV relativeFrom="paragraph">
                        <wp:posOffset>411480</wp:posOffset>
                      </wp:positionV>
                      <wp:extent cx="171450" cy="0"/>
                      <wp:effectExtent l="0" t="6350" r="0" b="635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1pt,32.4pt" to="267.55pt,32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31445</wp:posOffset>
                      </wp:positionV>
                      <wp:extent cx="370205" cy="168275"/>
                      <wp:effectExtent l="5715" t="5080" r="508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080" cy="168120"/>
                                <a:chOff x="0" y="0"/>
                                <a:chExt cx="370080" cy="16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10.35pt;width:29.15pt;height:13.25pt" coordorigin="3195,207" coordsize="583,265">
                      <v:group id="shape_0" style="position:absolute;left:3195;top:207;width:223;height:265">
                        <v:shape id="shape_0" stroked="f" o:allowincell="f" style="position:absolute;left:3255;top:21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20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3555;top:207;width:223;height:265">
                        <v:shape id="shape_0" stroked="f" o:allowincell="f" style="position:absolute;left:3615;top:21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555;top:20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C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34620</wp:posOffset>
                      </wp:positionV>
                      <wp:extent cx="713740" cy="165100"/>
                      <wp:effectExtent l="0" t="0" r="0" b="0"/>
                      <wp:wrapNone/>
                      <wp:docPr id="500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7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2pt;height:13pt;mso-wrap-distance-left:9.05pt;mso-wrap-distance-right:9.05pt;mso-wrap-distance-top:0pt;mso-wrap-distance-bottom:0pt;margin-top:10.6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439420</wp:posOffset>
                      </wp:positionV>
                      <wp:extent cx="685165" cy="184150"/>
                      <wp:effectExtent l="0" t="0" r="0" b="0"/>
                      <wp:wrapNone/>
                      <wp:docPr id="501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14.5pt;mso-wrap-distance-left:9.05pt;mso-wrap-distance-right:9.05pt;mso-wrap-distance-top:0pt;mso-wrap-distance-bottom:0pt;margin-top:34.6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  <w:lang w:val="en-US" w:eastAsia="en-US"/>
              </w:rPr>
              <w:t>C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8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>16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数据求反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3088005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15pt;margin-top:34.45pt;width:11.15pt;height:13.25pt" coordorigin="4863,689" coordsize="223,265">
                      <v:shape id="shape_0" stroked="f" o:allowincell="f" style="position:absolute;left:4923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63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4.9pt;margin-top:34.45pt;width:11.15pt;height:13.25pt" coordorigin="6498,689" coordsize="223,265">
                      <v:shape id="shape_0" stroked="f" o:allowincell="f" style="position:absolute;left:6558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98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3469005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3.15pt;margin-top:34.45pt;width:11.15pt;height:13.25pt" coordorigin="5463,689" coordsize="223,265">
                      <v:shape id="shape_0" stroked="f" o:allowincell="f" style="position:absolute;left:5523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63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4537710</wp:posOffset>
                      </wp:positionH>
                      <wp:positionV relativeFrom="paragraph">
                        <wp:posOffset>437515</wp:posOffset>
                      </wp:positionV>
                      <wp:extent cx="141605" cy="168275"/>
                      <wp:effectExtent l="5715" t="5080" r="5080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3pt;margin-top:34.45pt;width:11.15pt;height:13.25pt" coordorigin="7146,689" coordsize="223,265">
                      <v:shape id="shape_0" stroked="f" o:allowincell="f" style="position:absolute;left:7206;top:6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146;top:6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511810</wp:posOffset>
                      </wp:positionV>
                      <wp:extent cx="371475" cy="0"/>
                      <wp:effectExtent l="0" t="25400" r="0" b="2540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40.3pt" to="318.55pt,40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1972310</wp:posOffset>
                      </wp:positionH>
                      <wp:positionV relativeFrom="paragraph">
                        <wp:posOffset>462280</wp:posOffset>
                      </wp:positionV>
                      <wp:extent cx="532130" cy="168275"/>
                      <wp:effectExtent l="0" t="5080" r="0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5.3pt;margin-top:36.4pt;width:41.9pt;height:13.25pt" coordorigin="3106,728" coordsize="838,265">
                      <v:oval id="shape_0" stroked="t" o:allowincell="f" style="position:absolute;left:3589;top:728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06;top:733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18;top:728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397510</wp:posOffset>
                      </wp:positionV>
                      <wp:extent cx="314325" cy="0"/>
                      <wp:effectExtent l="0" t="6350" r="0" b="635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35pt,31.3pt" to="266.05pt,3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3446145</wp:posOffset>
                      </wp:positionH>
                      <wp:positionV relativeFrom="paragraph">
                        <wp:posOffset>397510</wp:posOffset>
                      </wp:positionV>
                      <wp:extent cx="171450" cy="0"/>
                      <wp:effectExtent l="0" t="6350" r="0" b="635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35pt,31.3pt" to="284.8pt,3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C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41605</wp:posOffset>
                      </wp:positionV>
                      <wp:extent cx="751840" cy="155575"/>
                      <wp:effectExtent l="0" t="0" r="0" b="0"/>
                      <wp:wrapNone/>
                      <wp:docPr id="510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2.25pt;mso-wrap-distance-left:9.05pt;mso-wrap-distance-right:9.05pt;mso-wrap-distance-top:0pt;mso-wrap-distance-bottom:0pt;margin-top:11.1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65455</wp:posOffset>
                      </wp:positionV>
                      <wp:extent cx="799465" cy="165100"/>
                      <wp:effectExtent l="0" t="0" r="0" b="0"/>
                      <wp:wrapNone/>
                      <wp:docPr id="511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13pt;mso-wrap-distance-left:9.05pt;mso-wrap-distance-right:9.05pt;mso-wrap-distance-top:0pt;mso-wrap-distance-bottom:0pt;margin-top:36.6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C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8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数据求反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ascii="宋体;SimSun" w:hAnsi="宋体;SimSun"/>
                <w:sz w:val="16"/>
              </w:rPr>
              <w:t>[    + 1,    ]       [    + 1,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</w:t>
            </w:r>
          </w:p>
        </w:tc>
      </w:tr>
      <w:tr>
        <w:trPr>
          <w:trHeight w:val="1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2925</wp:posOffset>
                      </wp:positionV>
                      <wp:extent cx="121285" cy="190500"/>
                      <wp:effectExtent l="0" t="5080" r="0" b="508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42.75pt;width:9.5pt;height:14.95pt" coordorigin="2163,855" coordsize="190,299">
                      <v:line id="shape_0" from="2163,1015" to="2267,10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855" to="2353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155" to="2353,1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855" to="2268,1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530225</wp:posOffset>
                      </wp:positionV>
                      <wp:extent cx="97790" cy="234315"/>
                      <wp:effectExtent l="0" t="0" r="5080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41.75pt;width:7.7pt;height:18.4pt" coordorigin="3857,835" coordsize="154,368">
                      <v:line id="shape_0" from="3857,855" to="3929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1155" to="3929,1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855" to="3930,1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1015" to="4010,10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835" to="4011,1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0025</wp:posOffset>
                      </wp:positionV>
                      <wp:extent cx="121285" cy="190500"/>
                      <wp:effectExtent l="0" t="5080" r="0" b="508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5.75pt;width:9.5pt;height:14.95pt" coordorigin="2163,315" coordsize="190,299">
                      <v:line id="shape_0" from="2163,475" to="2267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5" to="2353,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615" to="2353,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5" to="2268,6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187325</wp:posOffset>
                      </wp:positionV>
                      <wp:extent cx="97790" cy="234315"/>
                      <wp:effectExtent l="0" t="0" r="5080" b="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14.75pt;width:7.7pt;height:18.4pt" coordorigin="3857,295" coordsize="154,368">
                      <v:line id="shape_0" from="3857,315" to="3929,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615" to="3929,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315" to="3930,6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475" to="4010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95" to="4011,6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2143125</wp:posOffset>
                      </wp:positionH>
                      <wp:positionV relativeFrom="paragraph">
                        <wp:posOffset>574040</wp:posOffset>
                      </wp:positionV>
                      <wp:extent cx="141605" cy="146050"/>
                      <wp:effectExtent l="5715" t="5080" r="5080" b="571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.75pt;margin-top:45.2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574040</wp:posOffset>
                      </wp:positionV>
                      <wp:extent cx="141605" cy="146050"/>
                      <wp:effectExtent l="5715" t="5080" r="5080" b="5715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45.2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212090</wp:posOffset>
                      </wp:positionV>
                      <wp:extent cx="141605" cy="146050"/>
                      <wp:effectExtent l="5715" t="5080" r="5080" b="5715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25pt;margin-top:16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212090</wp:posOffset>
                      </wp:positionV>
                      <wp:extent cx="141605" cy="146050"/>
                      <wp:effectExtent l="5715" t="5080" r="5080" b="571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16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326390</wp:posOffset>
                      </wp:positionV>
                      <wp:extent cx="393700" cy="101600"/>
                      <wp:effectExtent l="5080" t="5080" r="5080" b="508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25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637540</wp:posOffset>
                      </wp:positionV>
                      <wp:extent cx="393700" cy="101600"/>
                      <wp:effectExtent l="5080" t="5080" r="5080" b="508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50.2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742315</wp:posOffset>
                      </wp:positionV>
                      <wp:extent cx="393700" cy="101600"/>
                      <wp:effectExtent l="5080" t="5080" r="5080" b="508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58.4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4500880</wp:posOffset>
                      </wp:positionH>
                      <wp:positionV relativeFrom="paragraph">
                        <wp:posOffset>377190</wp:posOffset>
                      </wp:positionV>
                      <wp:extent cx="0" cy="434975"/>
                      <wp:effectExtent l="5080" t="0" r="5080" b="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pt,29.7pt" to="354.4pt,6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377190</wp:posOffset>
                      </wp:positionV>
                      <wp:extent cx="88900" cy="0"/>
                      <wp:effectExtent l="0" t="5080" r="0" b="508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29.7pt" to="354.35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799465</wp:posOffset>
                      </wp:positionV>
                      <wp:extent cx="88900" cy="0"/>
                      <wp:effectExtent l="0" t="5080" r="0" b="508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62.95pt" to="354.35pt,6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116840</wp:posOffset>
                      </wp:positionV>
                      <wp:extent cx="141605" cy="168275"/>
                      <wp:effectExtent l="5715" t="5080" r="5080" b="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pt;margin-top:9.2pt;width:11.15pt;height:13.25pt" coordorigin="4800,184" coordsize="223,265">
                      <v:shape id="shape_0" stroked="f" o:allowincell="f" style="position:absolute;left:4860;top:1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00;top:1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421957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2.25pt;margin-top:9.95pt;width:11.15pt;height:13.25pt" coordorigin="6645,199" coordsize="223,265">
                      <v:shape id="shape_0" stroked="f" o:allowincell="f" style="position:absolute;left:670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4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591185</wp:posOffset>
                      </wp:positionV>
                      <wp:extent cx="342900" cy="0"/>
                      <wp:effectExtent l="0" t="25400" r="0" b="2540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46.55pt" to="304.9pt,46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427990</wp:posOffset>
                      </wp:positionV>
                      <wp:extent cx="393700" cy="101600"/>
                      <wp:effectExtent l="5080" t="5080" r="5080" b="508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33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532765</wp:posOffset>
                      </wp:positionV>
                      <wp:extent cx="393700" cy="101600"/>
                      <wp:effectExtent l="5080" t="5080" r="5080" b="508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41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326390</wp:posOffset>
                      </wp:positionV>
                      <wp:extent cx="393700" cy="101600"/>
                      <wp:effectExtent l="5080" t="5080" r="5080" b="508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25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637540</wp:posOffset>
                      </wp:positionV>
                      <wp:extent cx="393700" cy="101600"/>
                      <wp:effectExtent l="5080" t="5080" r="5080" b="508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50.2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742315</wp:posOffset>
                      </wp:positionV>
                      <wp:extent cx="393700" cy="101600"/>
                      <wp:effectExtent l="5080" t="5080" r="5080" b="508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58.4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427990</wp:posOffset>
                      </wp:positionV>
                      <wp:extent cx="393700" cy="101600"/>
                      <wp:effectExtent l="5080" t="5080" r="5080" b="508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33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532765</wp:posOffset>
                      </wp:positionV>
                      <wp:extent cx="393700" cy="101600"/>
                      <wp:effectExtent l="5080" t="5080" r="5080" b="508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41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419225</wp:posOffset>
                      </wp:positionV>
                      <wp:extent cx="121285" cy="190500"/>
                      <wp:effectExtent l="0" t="5080" r="0" b="508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11.75pt;width:9.5pt;height:14.95pt" coordorigin="2163,2235" coordsize="190,299">
                      <v:line id="shape_0" from="2163,2395" to="2267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235" to="2353,2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535" to="2353,2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2235" to="2268,2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1406525</wp:posOffset>
                      </wp:positionV>
                      <wp:extent cx="97790" cy="234315"/>
                      <wp:effectExtent l="0" t="0" r="5080" b="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110.75pt;width:7.7pt;height:18.4pt" coordorigin="3857,2215" coordsize="154,368">
                      <v:line id="shape_0" from="3857,2235" to="3929,22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2535" to="3929,2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2235" to="3930,2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2395" to="4010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2215" to="4011,2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076325</wp:posOffset>
                      </wp:positionV>
                      <wp:extent cx="121285" cy="190500"/>
                      <wp:effectExtent l="0" t="5080" r="0" b="508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4.75pt;width:9.5pt;height:14.95pt" coordorigin="2163,1695" coordsize="190,299">
                      <v:line id="shape_0" from="2163,1855" to="2267,1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95" to="2353,16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995" to="2353,19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695" to="2268,19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1063625</wp:posOffset>
                      </wp:positionV>
                      <wp:extent cx="97790" cy="234315"/>
                      <wp:effectExtent l="0" t="0" r="5080" b="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85pt;margin-top:83.75pt;width:7.7pt;height:18.4pt" coordorigin="3857,1675" coordsize="154,368">
                      <v:line id="shape_0" from="3857,1695" to="3929,16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1995" to="3929,19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1695" to="3930,19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0,1856" to="4010,18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1,1675" to="4011,2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1431290</wp:posOffset>
                      </wp:positionV>
                      <wp:extent cx="141605" cy="146050"/>
                      <wp:effectExtent l="5715" t="5080" r="5080" b="571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112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1088390</wp:posOffset>
                      </wp:positionV>
                      <wp:extent cx="141605" cy="146050"/>
                      <wp:effectExtent l="5715" t="5080" r="5080" b="571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85.7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4500880</wp:posOffset>
                      </wp:positionH>
                      <wp:positionV relativeFrom="paragraph">
                        <wp:posOffset>1253490</wp:posOffset>
                      </wp:positionV>
                      <wp:extent cx="0" cy="434975"/>
                      <wp:effectExtent l="5080" t="0" r="5080" b="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4pt,98.7pt" to="354.4pt,13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1253490</wp:posOffset>
                      </wp:positionV>
                      <wp:extent cx="88900" cy="0"/>
                      <wp:effectExtent l="0" t="5080" r="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98.7pt" to="354.35pt,9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4411980</wp:posOffset>
                      </wp:positionH>
                      <wp:positionV relativeFrom="paragraph">
                        <wp:posOffset>1675765</wp:posOffset>
                      </wp:positionV>
                      <wp:extent cx="88900" cy="0"/>
                      <wp:effectExtent l="0" t="5080" r="0" b="508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4pt,131.95pt" to="354.35pt,1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3018155</wp:posOffset>
                      </wp:positionH>
                      <wp:positionV relativeFrom="paragraph">
                        <wp:posOffset>1409065</wp:posOffset>
                      </wp:positionV>
                      <wp:extent cx="393700" cy="101600"/>
                      <wp:effectExtent l="5080" t="5080" r="5080" b="508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37.65pt;margin-top:110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202690</wp:posOffset>
                      </wp:positionV>
                      <wp:extent cx="393700" cy="101600"/>
                      <wp:effectExtent l="5080" t="5080" r="5080" b="508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94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513840</wp:posOffset>
                      </wp:positionV>
                      <wp:extent cx="393700" cy="101600"/>
                      <wp:effectExtent l="5080" t="5080" r="5080" b="508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19.2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618615</wp:posOffset>
                      </wp:positionV>
                      <wp:extent cx="393700" cy="101600"/>
                      <wp:effectExtent l="5080" t="5080" r="5080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27.4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304290</wp:posOffset>
                      </wp:positionV>
                      <wp:extent cx="393700" cy="101600"/>
                      <wp:effectExtent l="5080" t="5080" r="5080" b="508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02.7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3980180</wp:posOffset>
                      </wp:positionH>
                      <wp:positionV relativeFrom="paragraph">
                        <wp:posOffset>1409065</wp:posOffset>
                      </wp:positionV>
                      <wp:extent cx="393700" cy="101600"/>
                      <wp:effectExtent l="5080" t="5080" r="5080" b="508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10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3.4pt;margin-top:110.95pt;width:30.95pt;height:7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705485</wp:posOffset>
                      </wp:positionV>
                      <wp:extent cx="342900" cy="0"/>
                      <wp:effectExtent l="0" t="25400" r="0" b="2540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55.55pt" to="304.9pt,55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800735</wp:posOffset>
                      </wp:positionV>
                      <wp:extent cx="342900" cy="0"/>
                      <wp:effectExtent l="0" t="25400" r="0" b="2540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63.05pt" to="304.9pt,63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495935</wp:posOffset>
                      </wp:positionV>
                      <wp:extent cx="342900" cy="0"/>
                      <wp:effectExtent l="0" t="25400" r="0" b="2540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39.05pt" to="304.9pt,39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3529965</wp:posOffset>
                      </wp:positionH>
                      <wp:positionV relativeFrom="paragraph">
                        <wp:posOffset>391160</wp:posOffset>
                      </wp:positionV>
                      <wp:extent cx="342900" cy="0"/>
                      <wp:effectExtent l="0" t="25400" r="0" b="2540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95pt,30.8pt" to="304.9pt,30.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324100</wp:posOffset>
                      </wp:positionV>
                      <wp:extent cx="121285" cy="190500"/>
                      <wp:effectExtent l="0" t="5080" r="0" b="508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83pt;width:9.5pt;height:14.95pt" coordorigin="2163,3660" coordsize="190,299">
                      <v:line id="shape_0" from="2163,3820" to="2267,3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660" to="2353,3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960" to="2353,39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660" to="2268,3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981200</wp:posOffset>
                      </wp:positionV>
                      <wp:extent cx="121285" cy="190500"/>
                      <wp:effectExtent l="0" t="5080" r="0" b="508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156pt;width:9.5pt;height:14.95pt" coordorigin="2163,3120" coordsize="190,299">
                      <v:line id="shape_0" from="2163,3280" to="2267,3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20" to="2353,3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420" to="2353,3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120" to="2268,3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1952625</wp:posOffset>
                      </wp:positionH>
                      <wp:positionV relativeFrom="paragraph">
                        <wp:posOffset>1993265</wp:posOffset>
                      </wp:positionV>
                      <wp:extent cx="141605" cy="146050"/>
                      <wp:effectExtent l="5715" t="5080" r="5080" b="571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.75pt;margin-top:156.9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G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1434465</wp:posOffset>
                      </wp:positionV>
                      <wp:extent cx="675640" cy="209550"/>
                      <wp:effectExtent l="0" t="0" r="0" b="0"/>
                      <wp:wrapNone/>
                      <wp:docPr id="558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112.9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1091565</wp:posOffset>
                      </wp:positionV>
                      <wp:extent cx="723265" cy="209550"/>
                      <wp:effectExtent l="0" t="0" r="0" b="0"/>
                      <wp:wrapNone/>
                      <wp:docPr id="559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85.9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>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215265</wp:posOffset>
                      </wp:positionV>
                      <wp:extent cx="723265" cy="209550"/>
                      <wp:effectExtent l="0" t="0" r="0" b="0"/>
                      <wp:wrapNone/>
                      <wp:docPr id="560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 D 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16.9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 D 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577215</wp:posOffset>
                      </wp:positionV>
                      <wp:extent cx="856615" cy="209550"/>
                      <wp:effectExtent l="0" t="0" r="0" b="0"/>
                      <wp:wrapNone/>
                      <wp:docPr id="561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661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 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n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45pt;height:16.5pt;mso-wrap-distance-left:9.05pt;mso-wrap-distance-right:9.05pt;mso-wrap-distance-top:0pt;mso-wrap-distance-bottom:0pt;margin-top:45.45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 D 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 xml:space="preserve"> </w:t>
                            </w:r>
                            <w:r>
                              <w:rPr/>
                              <w:t>n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234315</wp:posOffset>
                      </wp:positionV>
                      <wp:extent cx="608965" cy="155575"/>
                      <wp:effectExtent l="0" t="0" r="0" b="0"/>
                      <wp:wrapNone/>
                      <wp:docPr id="562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8.4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586740</wp:posOffset>
                      </wp:positionV>
                      <wp:extent cx="751840" cy="165100"/>
                      <wp:effectExtent l="0" t="0" r="0" b="0"/>
                      <wp:wrapNone/>
                      <wp:docPr id="563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46.2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4553585</wp:posOffset>
                      </wp:positionH>
                      <wp:positionV relativeFrom="paragraph">
                        <wp:posOffset>481965</wp:posOffset>
                      </wp:positionV>
                      <wp:extent cx="94615" cy="165100"/>
                      <wp:effectExtent l="0" t="0" r="0" b="0"/>
                      <wp:wrapNone/>
                      <wp:docPr id="564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45pt;height:13pt;mso-wrap-distance-left:9.05pt;mso-wrap-distance-right:9.05pt;mso-wrap-distance-top:0pt;mso-wrap-distance-bottom:0pt;margin-top:37.95pt;mso-position-vertical-relative:text;margin-left:35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110615</wp:posOffset>
                      </wp:positionV>
                      <wp:extent cx="608965" cy="155575"/>
                      <wp:effectExtent l="0" t="0" r="0" b="0"/>
                      <wp:wrapNone/>
                      <wp:docPr id="565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7.4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1453515</wp:posOffset>
                      </wp:positionV>
                      <wp:extent cx="751840" cy="165100"/>
                      <wp:effectExtent l="0" t="0" r="0" b="0"/>
                      <wp:wrapNone/>
                      <wp:docPr id="566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114.4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4553585</wp:posOffset>
                      </wp:positionH>
                      <wp:positionV relativeFrom="paragraph">
                        <wp:posOffset>1358265</wp:posOffset>
                      </wp:positionV>
                      <wp:extent cx="94615" cy="165100"/>
                      <wp:effectExtent l="0" t="0" r="0" b="0"/>
                      <wp:wrapNone/>
                      <wp:docPr id="567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45pt;height:13pt;mso-wrap-distance-left:9.05pt;mso-wrap-distance-right:9.05pt;mso-wrap-distance-top:0pt;mso-wrap-distance-bottom:0pt;margin-top:106.95pt;mso-position-vertical-relative:text;margin-left:358.5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2015490</wp:posOffset>
                      </wp:positionV>
                      <wp:extent cx="608965" cy="155575"/>
                      <wp:effectExtent l="0" t="0" r="0" b="0"/>
                      <wp:wrapNone/>
                      <wp:docPr id="568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MO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58.7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MO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2358390</wp:posOffset>
                      </wp:positionV>
                      <wp:extent cx="751840" cy="165100"/>
                      <wp:effectExtent l="0" t="0" r="0" b="0"/>
                      <wp:wrapNone/>
                      <wp:docPr id="569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MO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185.7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MO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G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9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      </w:t>
            </w:r>
            <w:r>
              <w:rPr>
                <w:rFonts w:ascii="宋体;SimSun" w:hAnsi="宋体;SimSun" w:eastAsia="宋体;SimSun"/>
                <w:lang w:eastAsia="zh-CN"/>
              </w:rPr>
              <w:t>组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</w:t>
            </w:r>
          </w:p>
        </w:tc>
      </w:tr>
      <w:tr>
        <w:trPr>
          <w:trHeight w:val="1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527050</wp:posOffset>
                      </wp:positionV>
                      <wp:extent cx="141605" cy="146050"/>
                      <wp:effectExtent l="5715" t="5080" r="5080" b="571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pt;margin-top:4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84150</wp:posOffset>
                      </wp:positionV>
                      <wp:extent cx="141605" cy="146050"/>
                      <wp:effectExtent l="5715" t="5080" r="5080" b="571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pt;margin-top:1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307975</wp:posOffset>
                      </wp:positionV>
                      <wp:extent cx="141605" cy="168275"/>
                      <wp:effectExtent l="5715" t="5080" r="5080" b="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pt;margin-top:24.25pt;width:11.15pt;height:13.25pt" coordorigin="4920,485" coordsize="223,265">
                      <v:shape id="shape_0" stroked="f" o:allowincell="f" style="position:absolute;left:4980;top:490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20;top:485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4095750</wp:posOffset>
                      </wp:positionH>
                      <wp:positionV relativeFrom="paragraph">
                        <wp:posOffset>136525</wp:posOffset>
                      </wp:positionV>
                      <wp:extent cx="141605" cy="168275"/>
                      <wp:effectExtent l="5715" t="5080" r="5080" b="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2.5pt;margin-top:10.75pt;width:11.15pt;height:13.25pt" coordorigin="6450,215" coordsize="223,265">
                      <v:shape id="shape_0" stroked="f" o:allowincell="f" style="position:absolute;left:6510;top:220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50;top:215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3425190</wp:posOffset>
                      </wp:positionH>
                      <wp:positionV relativeFrom="paragraph">
                        <wp:posOffset>372745</wp:posOffset>
                      </wp:positionV>
                      <wp:extent cx="532765" cy="400685"/>
                      <wp:effectExtent l="1905" t="8255" r="635" b="381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0" cy="400680"/>
                                <a:chOff x="0" y="0"/>
                                <a:chExt cx="532800" cy="40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80" y="191160"/>
                                  <a:ext cx="50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95400"/>
                                  <a:ext cx="50472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32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91160"/>
                                  <a:ext cx="50472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91160"/>
                                  <a:ext cx="49068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9.7pt;margin-top:29.35pt;width:41.95pt;height:31.5pt" coordorigin="5394,587" coordsize="839,630">
                      <v:line id="shape_0" from="5438,888" to="6232,888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38,737" to="6232,87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4,587" to="6232,871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38,888" to="6232,105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60,888" to="6232,121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FMOV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F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eastAsia="宋体;SimSun"/>
                <w:lang w:eastAsia="zh-CN"/>
              </w:rPr>
              <w:t>填充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</w:t>
            </w:r>
          </w:p>
        </w:tc>
      </w:tr>
      <w:tr>
        <w:trPr>
          <w:trHeight w:val="141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2563495</wp:posOffset>
                      </wp:positionH>
                      <wp:positionV relativeFrom="paragraph">
                        <wp:posOffset>502920</wp:posOffset>
                      </wp:positionV>
                      <wp:extent cx="97790" cy="234315"/>
                      <wp:effectExtent l="0" t="0" r="5080" b="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85pt;margin-top:39.6pt;width:7.65pt;height:18.4pt" coordorigin="4037,792" coordsize="153,368">
                      <v:line id="shape_0" from="4037,812" to="4109,8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1112" to="4109,11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812" to="4110,11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972" to="4190,9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92" to="4191,1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2563495</wp:posOffset>
                      </wp:positionH>
                      <wp:positionV relativeFrom="paragraph">
                        <wp:posOffset>160020</wp:posOffset>
                      </wp:positionV>
                      <wp:extent cx="97790" cy="234315"/>
                      <wp:effectExtent l="0" t="0" r="5080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85pt;margin-top:12.6pt;width:7.65pt;height:18.4pt" coordorigin="4037,252" coordsize="153,368">
                      <v:line id="shape_0" from="4037,272" to="4109,2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7,572" to="4109,5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272" to="4110,5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0,433" to="4190,4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52" to="4191,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2228850</wp:posOffset>
                      </wp:positionH>
                      <wp:positionV relativeFrom="paragraph">
                        <wp:posOffset>527685</wp:posOffset>
                      </wp:positionV>
                      <wp:extent cx="141605" cy="146050"/>
                      <wp:effectExtent l="5715" t="5080" r="5080" b="571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5.5pt;margin-top:41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2000250</wp:posOffset>
                      </wp:positionH>
                      <wp:positionV relativeFrom="paragraph">
                        <wp:posOffset>527685</wp:posOffset>
                      </wp:positionV>
                      <wp:extent cx="141605" cy="146050"/>
                      <wp:effectExtent l="5715" t="5080" r="5080" b="5715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5pt;margin-top:41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2133600</wp:posOffset>
                      </wp:positionH>
                      <wp:positionV relativeFrom="paragraph">
                        <wp:posOffset>184785</wp:posOffset>
                      </wp:positionV>
                      <wp:extent cx="141605" cy="146050"/>
                      <wp:effectExtent l="5715" t="5080" r="5080" b="571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8pt;margin-top:14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MO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530860</wp:posOffset>
                      </wp:positionV>
                      <wp:extent cx="1012825" cy="209550"/>
                      <wp:effectExtent l="0" t="0" r="0" b="0"/>
                      <wp:wrapNone/>
                      <wp:docPr id="580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282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  D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75pt;height:16.5pt;mso-wrap-distance-left:9.05pt;mso-wrap-distance-right:9.05pt;mso-wrap-distance-top:0pt;mso-wrap-distance-bottom:0pt;margin-top:41.8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lang w:eastAsia="ko-KR"/>
                              </w:rPr>
                              <w:t xml:space="preserve"> </w:t>
                            </w:r>
                            <w:r>
                              <w:rPr/>
                              <w:t>S  D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187960</wp:posOffset>
                      </wp:positionV>
                      <wp:extent cx="808990" cy="209550"/>
                      <wp:effectExtent l="0" t="0" r="0" b="0"/>
                      <wp:wrapNone/>
                      <wp:docPr id="581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14.8pt;mso-position-vertical-relative:text;margin-left:14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MO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位传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(</w:t>
            </w:r>
            <w:r>
              <w:rPr>
                <w:rFonts w:ascii="宋体;SimSun" w:hAnsi="宋体;SimSun" w:eastAsia="宋体;SimSun"/>
                <w:sz w:val="16"/>
                <w:lang w:eastAsia="zh-CN"/>
              </w:rPr>
              <w:t>详细使用见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 xml:space="preserve">5-9 </w:t>
            </w:r>
            <w:r>
              <w:rPr>
                <w:rFonts w:ascii="宋体;SimSun" w:hAnsi="宋体;SimSun" w:eastAsia="宋体;SimSun"/>
                <w:sz w:val="16"/>
              </w:rPr>
              <w:t>页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9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eastAsia="宋体;SimSun" w:cs="Arial"/>
          <w:lang w:eastAsia="zh-CN"/>
        </w:rPr>
      </w:pPr>
      <w:r>
        <w:rPr>
          <w:rFonts w:eastAsia="宋体;SimSun" w:cs="Arial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转换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3119"/>
        <w:gridCol w:w="283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3244215</wp:posOffset>
                      </wp:positionH>
                      <wp:positionV relativeFrom="paragraph">
                        <wp:posOffset>445135</wp:posOffset>
                      </wp:positionV>
                      <wp:extent cx="141605" cy="168275"/>
                      <wp:effectExtent l="5715" t="5080" r="5080" b="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5.45pt;margin-top:35.05pt;width:11.15pt;height:13.25pt" coordorigin="5109,701" coordsize="223,265">
                      <v:shape id="shape_0" stroked="f" o:allowincell="f" style="position:absolute;left:5169;top:70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109;top:70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445135</wp:posOffset>
                      </wp:positionV>
                      <wp:extent cx="141605" cy="168275"/>
                      <wp:effectExtent l="5715" t="5080" r="5080" b="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2pt;margin-top:35.05pt;width:11.15pt;height:13.25pt" coordorigin="6624,701" coordsize="223,265">
                      <v:shape id="shape_0" stroked="f" o:allowincell="f" style="position:absolute;left:6684;top:70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24;top:70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534670</wp:posOffset>
                      </wp:positionV>
                      <wp:extent cx="571500" cy="0"/>
                      <wp:effectExtent l="0" t="38100" r="0" b="3810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.45pt,42.1pt" to="315.4pt,42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21285" cy="190500"/>
                      <wp:effectExtent l="0" t="5080" r="0" b="508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55pt;width:9.5pt;height:14.95pt" coordorigin="2238,171" coordsize="190,299">
                      <v:line id="shape_0" from="2238,331" to="2342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428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1" to="2428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343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5885</wp:posOffset>
                      </wp:positionV>
                      <wp:extent cx="164465" cy="234315"/>
                      <wp:effectExtent l="0" t="0" r="5080" b="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55pt;width:12.9pt;height:18.4pt" coordorigin="3827,151" coordsize="258,368">
                      <v:line id="shape_0" from="3827,171" to="3949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1" to="394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1" to="3950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1" to="4085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1" to="4086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13385</wp:posOffset>
                      </wp:positionV>
                      <wp:extent cx="121285" cy="190500"/>
                      <wp:effectExtent l="0" t="5080" r="0" b="508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2.55pt;width:9.5pt;height:14.95pt" coordorigin="2238,651" coordsize="190,299">
                      <v:line id="shape_0" from="2238,811" to="2342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428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51" to="2428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343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00685</wp:posOffset>
                      </wp:positionV>
                      <wp:extent cx="164465" cy="234315"/>
                      <wp:effectExtent l="0" t="0" r="5080" b="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1.55pt;width:12.9pt;height:18.4pt" coordorigin="3827,631" coordsize="258,368">
                      <v:line id="shape_0" from="3827,651" to="3949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51" to="3949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51" to="3950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11" to="4085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31" to="4086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9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20650</wp:posOffset>
                      </wp:positionV>
                      <wp:extent cx="494665" cy="168275"/>
                      <wp:effectExtent l="0" t="5080" r="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168120"/>
                                <a:chOff x="0" y="0"/>
                                <a:chExt cx="49464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94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 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9.5pt;width:38.95pt;height:13.25pt" coordorigin="3181,190" coordsize="779,265">
                      <v:oval id="shape_0" stroked="t" o:allowincell="f" style="position:absolute;left:3631;top:19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195;width:77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86;top:19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25450</wp:posOffset>
                      </wp:positionV>
                      <wp:extent cx="494665" cy="168275"/>
                      <wp:effectExtent l="0" t="5080" r="0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4640" cy="168120"/>
                                <a:chOff x="0" y="0"/>
                                <a:chExt cx="49464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584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9464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 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33.5pt;width:38.95pt;height:13.25pt" coordorigin="3181,670" coordsize="779,265">
                      <v:oval id="shape_0" stroked="t" o:allowincell="f" style="position:absolute;left:3631;top:67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675;width:77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86;top:67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C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2920365</wp:posOffset>
                      </wp:positionH>
                      <wp:positionV relativeFrom="paragraph">
                        <wp:posOffset>252095</wp:posOffset>
                      </wp:positionV>
                      <wp:extent cx="361950" cy="200025"/>
                      <wp:effectExtent l="0" t="0" r="0" b="0"/>
                      <wp:wrapNone/>
                      <wp:docPr id="591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9.85pt;mso-position-vertical-relative:text;margin-left:229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252095</wp:posOffset>
                      </wp:positionV>
                      <wp:extent cx="361950" cy="200025"/>
                      <wp:effectExtent l="0" t="0" r="0" b="0"/>
                      <wp:wrapNone/>
                      <wp:docPr id="592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9.85pt;mso-position-vertical-relative:text;margin-left:33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2875</wp:posOffset>
                      </wp:positionV>
                      <wp:extent cx="608965" cy="155575"/>
                      <wp:effectExtent l="0" t="0" r="0" b="0"/>
                      <wp:wrapNone/>
                      <wp:docPr id="593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47675</wp:posOffset>
                      </wp:positionV>
                      <wp:extent cx="608965" cy="155575"/>
                      <wp:effectExtent l="0" t="0" r="0" b="0"/>
                      <wp:wrapNone/>
                      <wp:docPr id="594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C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C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C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>16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58470</wp:posOffset>
                      </wp:positionV>
                      <wp:extent cx="121285" cy="190500"/>
                      <wp:effectExtent l="0" t="5080" r="0" b="508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6.1pt;width:9.5pt;height:14.95pt" coordorigin="2238,722" coordsize="190,299">
                      <v:line id="shape_0" from="2238,882" to="2342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428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2" to="2428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343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45770</wp:posOffset>
                      </wp:positionV>
                      <wp:extent cx="164465" cy="234315"/>
                      <wp:effectExtent l="0" t="0" r="5080" b="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5.1pt;width:12.9pt;height:18.4pt" coordorigin="3827,702" coordsize="258,368">
                      <v:line id="shape_0" from="3827,722" to="3949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22" to="3949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22" to="3950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82" to="4085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02" to="4086,1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5570</wp:posOffset>
                      </wp:positionV>
                      <wp:extent cx="121285" cy="190500"/>
                      <wp:effectExtent l="0" t="5080" r="0" b="5080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9.1pt;width:9.5pt;height:14.95pt" coordorigin="2238,182" coordsize="190,299">
                      <v:line id="shape_0" from="2238,342" to="2342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428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82" to="2428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34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02870</wp:posOffset>
                      </wp:positionV>
                      <wp:extent cx="164465" cy="234315"/>
                      <wp:effectExtent l="0" t="0" r="5080" b="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8.1pt;width:12.9pt;height:18.4pt" coordorigin="3827,162" coordsize="258,368">
                      <v:line id="shape_0" from="3827,182" to="3949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82" to="3949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82" to="3950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42" to="4085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62" to="4086,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2333625</wp:posOffset>
                      </wp:positionH>
                      <wp:positionV relativeFrom="paragraph">
                        <wp:posOffset>470535</wp:posOffset>
                      </wp:positionV>
                      <wp:extent cx="141605" cy="146050"/>
                      <wp:effectExtent l="5715" t="5080" r="5080" b="571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3.75pt;margin-top:37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2085975</wp:posOffset>
                      </wp:positionH>
                      <wp:positionV relativeFrom="paragraph">
                        <wp:posOffset>470535</wp:posOffset>
                      </wp:positionV>
                      <wp:extent cx="141605" cy="146050"/>
                      <wp:effectExtent l="5715" t="5080" r="5080" b="5715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4.25pt;margin-top:37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27635</wp:posOffset>
                      </wp:positionV>
                      <wp:extent cx="141605" cy="146050"/>
                      <wp:effectExtent l="5715" t="5080" r="5080" b="571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pt;margin-top:10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2066925</wp:posOffset>
                      </wp:positionH>
                      <wp:positionV relativeFrom="paragraph">
                        <wp:posOffset>127635</wp:posOffset>
                      </wp:positionV>
                      <wp:extent cx="141605" cy="146050"/>
                      <wp:effectExtent l="5715" t="5080" r="5080" b="571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2.75pt;margin-top:10.0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5pt;margin-top:35.1pt;width:11.15pt;height:13.25pt" coordorigin="4830,702" coordsize="223,265">
                      <v:shape id="shape_0" stroked="f" o:allowincell="f" style="position:absolute;left:48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25pt;margin-top:35.1pt;width:11.15pt;height:13.25pt" coordorigin="6465,702" coordsize="223,265">
                      <v:shape id="shape_0" stroked="f" o:allowincell="f" style="position:absolute;left:6525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65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3448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5pt;margin-top:35.1pt;width:11.15pt;height:13.25pt" coordorigin="5430,702" coordsize="223,265">
                      <v:shape id="shape_0" stroked="f" o:allowincell="f" style="position:absolute;left:54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450151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45pt;margin-top:35.1pt;width:11.15pt;height:13.25pt" coordorigin="7089,702" coordsize="223,265">
                      <v:shape id="shape_0" stroked="f" o:allowincell="f" style="position:absolute;left:7149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089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520065</wp:posOffset>
                      </wp:positionV>
                      <wp:extent cx="264795" cy="0"/>
                      <wp:effectExtent l="635" t="38100" r="0" b="38100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pt,40.95pt" to="316.9pt,4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BC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73710</wp:posOffset>
                      </wp:positionV>
                      <wp:extent cx="542290" cy="165100"/>
                      <wp:effectExtent l="0" t="0" r="0" b="0"/>
                      <wp:wrapNone/>
                      <wp:docPr id="608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3pt;mso-wrap-distance-left:9.05pt;mso-wrap-distance-right:9.05pt;mso-wrap-distance-top:0pt;mso-wrap-distance-bottom:0pt;margin-top:37.3pt;mso-position-vertical-relative:text;margin-left:15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 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/>
                              <w:t xml:space="preserve">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9860</wp:posOffset>
                      </wp:positionV>
                      <wp:extent cx="608965" cy="155575"/>
                      <wp:effectExtent l="0" t="0" r="0" b="0"/>
                      <wp:wrapNone/>
                      <wp:docPr id="609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C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92760</wp:posOffset>
                      </wp:positionV>
                      <wp:extent cx="751840" cy="165100"/>
                      <wp:effectExtent l="0" t="0" r="0" b="0"/>
                      <wp:wrapNone/>
                      <wp:docPr id="610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C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8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C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2000885</wp:posOffset>
                      </wp:positionH>
                      <wp:positionV relativeFrom="paragraph">
                        <wp:posOffset>130810</wp:posOffset>
                      </wp:positionV>
                      <wp:extent cx="637540" cy="165100"/>
                      <wp:effectExtent l="0" t="0" r="0" b="0"/>
                      <wp:wrapNone/>
                      <wp:docPr id="611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체;Arial"/>
                                      <w:sz w:val="12"/>
                                      <w:lang w:eastAsia="ko-KR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3pt;mso-wrap-distance-left:9.05pt;mso-wrap-distance-right:9.05pt;mso-wrap-distance-top:0pt;mso-wrap-distance-bottom:0pt;margin-top:10.3pt;mso-position-vertical-relative:text;margin-left:157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</w:t>
                            </w:r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rFonts w:eastAsia="바탕체;Arial"/>
                                <w:sz w:val="12"/>
                                <w:lang w:eastAsia="ko-KR"/>
                              </w:rPr>
                              <w:t xml:space="preserve">  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34315</wp:posOffset>
                      </wp:positionV>
                      <wp:extent cx="361950" cy="200025"/>
                      <wp:effectExtent l="0" t="0" r="0" b="0"/>
                      <wp:wrapNone/>
                      <wp:docPr id="612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45pt;mso-position-vertical-relative:text;margin-left:23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4333875</wp:posOffset>
                      </wp:positionH>
                      <wp:positionV relativeFrom="paragraph">
                        <wp:posOffset>234315</wp:posOffset>
                      </wp:positionV>
                      <wp:extent cx="361950" cy="200025"/>
                      <wp:effectExtent l="0" t="0" r="0" b="0"/>
                      <wp:wrapNone/>
                      <wp:docPr id="613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45pt;mso-position-vertical-relative:text;margin-left:341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  <w:lang w:val="en-US" w:eastAsia="en-US"/>
              </w:rPr>
              <w:t>DBC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</w:rPr>
              <w:t xml:space="preserve">BCD  </w:t>
            </w:r>
            <w:r>
              <w:rPr>
                <w:rFonts w:ascii="宋体;SimSun" w:hAnsi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</w:t>
            </w:r>
            <w:r>
              <w:rPr>
                <w:rFonts w:eastAsia="宋体;SimSun" w:ascii="宋体;SimSun" w:hAnsi="宋体;SimSun"/>
                <w:sz w:val="16"/>
              </w:rPr>
              <w:t>[    + 1,    ]       [    + 1,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1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3228975</wp:posOffset>
                      </wp:positionH>
                      <wp:positionV relativeFrom="paragraph">
                        <wp:posOffset>435610</wp:posOffset>
                      </wp:positionV>
                      <wp:extent cx="141605" cy="168275"/>
                      <wp:effectExtent l="5715" t="5080" r="5080" b="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25pt;margin-top:34.3pt;width:11.15pt;height:13.25pt" coordorigin="5085,686" coordsize="223,265">
                      <v:shape id="shape_0" stroked="f" o:allowincell="f" style="position:absolute;left:5145;top:69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085;top:68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4152900</wp:posOffset>
                      </wp:positionH>
                      <wp:positionV relativeFrom="paragraph">
                        <wp:posOffset>435610</wp:posOffset>
                      </wp:positionV>
                      <wp:extent cx="141605" cy="168275"/>
                      <wp:effectExtent l="5715" t="5080" r="5080" b="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pt;margin-top:34.3pt;width:11.15pt;height:13.25pt" coordorigin="6540,686" coordsize="223,265">
                      <v:shape id="shape_0" stroked="f" o:allowincell="f" style="position:absolute;left:6600;top:69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40;top:68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3472815</wp:posOffset>
                      </wp:positionH>
                      <wp:positionV relativeFrom="paragraph">
                        <wp:posOffset>509905</wp:posOffset>
                      </wp:positionV>
                      <wp:extent cx="571500" cy="0"/>
                      <wp:effectExtent l="0" t="38100" r="0" b="3810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45pt,40.15pt" to="318.4pt,40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21285" cy="190500"/>
                      <wp:effectExtent l="0" t="5080" r="0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55pt;width:9.5pt;height:14.95pt" coordorigin="2238,171" coordsize="190,299">
                      <v:line id="shape_0" from="2238,331" to="2342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428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1" to="2428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343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5885</wp:posOffset>
                      </wp:positionV>
                      <wp:extent cx="164465" cy="234315"/>
                      <wp:effectExtent l="0" t="0" r="5080" b="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55pt;width:12.9pt;height:18.4pt" coordorigin="3827,151" coordsize="258,368">
                      <v:line id="shape_0" from="3827,171" to="3949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1" to="394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1" to="3950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1" to="4085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1" to="4086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13385</wp:posOffset>
                      </wp:positionV>
                      <wp:extent cx="121285" cy="190500"/>
                      <wp:effectExtent l="0" t="5080" r="0" b="508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2.55pt;width:9.5pt;height:14.95pt" coordorigin="2238,651" coordsize="190,299">
                      <v:line id="shape_0" from="2238,811" to="2342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428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51" to="2428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1" to="2343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00685</wp:posOffset>
                      </wp:positionV>
                      <wp:extent cx="164465" cy="234315"/>
                      <wp:effectExtent l="0" t="0" r="5080" b="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1.55pt;width:12.9pt;height:18.4pt" coordorigin="3827,631" coordsize="258,368">
                      <v:line id="shape_0" from="3827,651" to="3949,6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51" to="3949,9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51" to="3950,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11" to="4085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31" to="4086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20650</wp:posOffset>
                      </wp:positionV>
                      <wp:extent cx="541655" cy="168275"/>
                      <wp:effectExtent l="0" t="5080" r="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800" cy="168120"/>
                                <a:chOff x="0" y="0"/>
                                <a:chExt cx="54180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3200" y="0"/>
                                  <a:ext cx="15480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4180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3080" y="0"/>
                                  <a:ext cx="15480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9.5pt;width:42.65pt;height:13.25pt" coordorigin="3181,190" coordsize="853,265">
                      <v:oval id="shape_0" stroked="t" o:allowincell="f" style="position:absolute;left:3674;top:190;width:243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195;width:852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6;top:190;width:243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1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25450</wp:posOffset>
                      </wp:positionV>
                      <wp:extent cx="532130" cy="168275"/>
                      <wp:effectExtent l="0" t="5080" r="0" b="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33.5pt;width:41.9pt;height:13.25pt" coordorigin="3181,670" coordsize="838,265">
                      <v:oval id="shape_0" stroked="t" o:allowincell="f" style="position:absolute;left:3664;top:670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675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3;top:670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2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36855</wp:posOffset>
                      </wp:positionV>
                      <wp:extent cx="361950" cy="200025"/>
                      <wp:effectExtent l="0" t="0" r="0" b="0"/>
                      <wp:wrapNone/>
                      <wp:docPr id="623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65pt;mso-position-vertical-relative:text;margin-left:23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3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246380</wp:posOffset>
                      </wp:positionV>
                      <wp:extent cx="361950" cy="200025"/>
                      <wp:effectExtent l="0" t="0" r="0" b="0"/>
                      <wp:wrapNone/>
                      <wp:docPr id="624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9.4pt;mso-position-vertical-relative:text;margin-left:33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2875</wp:posOffset>
                      </wp:positionV>
                      <wp:extent cx="608965" cy="155575"/>
                      <wp:effectExtent l="0" t="0" r="0" b="0"/>
                      <wp:wrapNone/>
                      <wp:docPr id="625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47675</wp:posOffset>
                      </wp:positionV>
                      <wp:extent cx="608965" cy="155575"/>
                      <wp:effectExtent l="0" t="0" r="0" b="0"/>
                      <wp:wrapNone/>
                      <wp:docPr id="626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IN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</w:rPr>
              <w:t xml:space="preserve">BIN  </w:t>
            </w:r>
            <w:r>
              <w:rPr>
                <w:rFonts w:ascii="宋体;SimSun" w:hAnsi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</w:t>
            </w:r>
            <w:r>
              <w:rPr>
                <w:rFonts w:eastAsia="宋体;SimSun" w:ascii="宋体;SimSun" w:hAnsi="宋体;SimSun"/>
                <w:sz w:val="16"/>
              </w:rPr>
              <w:t>[    ]             [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4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58470</wp:posOffset>
                      </wp:positionV>
                      <wp:extent cx="121285" cy="190500"/>
                      <wp:effectExtent l="0" t="5080" r="0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6.1pt;width:9.5pt;height:14.95pt" coordorigin="2238,722" coordsize="190,299">
                      <v:line id="shape_0" from="2238,882" to="2342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428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2" to="2428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22" to="2343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45770</wp:posOffset>
                      </wp:positionV>
                      <wp:extent cx="164465" cy="234315"/>
                      <wp:effectExtent l="0" t="0" r="5080" b="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5.1pt;width:12.9pt;height:18.4pt" coordorigin="3827,702" coordsize="258,368">
                      <v:line id="shape_0" from="3827,722" to="3949,7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22" to="3949,10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22" to="3950,10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82" to="4085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02" to="4086,10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5570</wp:posOffset>
                      </wp:positionV>
                      <wp:extent cx="121285" cy="190500"/>
                      <wp:effectExtent l="0" t="5080" r="0" b="508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9.1pt;width:9.5pt;height:14.95pt" coordorigin="2238,182" coordsize="190,299">
                      <v:line id="shape_0" from="2238,342" to="2342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428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82" to="2428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2" to="2343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02870</wp:posOffset>
                      </wp:positionV>
                      <wp:extent cx="164465" cy="234315"/>
                      <wp:effectExtent l="0" t="0" r="5080" b="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8.1pt;width:12.9pt;height:18.4pt" coordorigin="3827,162" coordsize="258,368">
                      <v:line id="shape_0" from="3827,182" to="3949,1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82" to="3949,4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82" to="3950,4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42" to="4085,3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62" to="4086,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470535</wp:posOffset>
                      </wp:positionV>
                      <wp:extent cx="532130" cy="168275"/>
                      <wp:effectExtent l="0" t="5080" r="0" b="0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37.05pt;width:41.9pt;height:13.25pt" coordorigin="3181,741" coordsize="838,265">
                      <v:oval id="shape_0" stroked="t" o:allowincell="f" style="position:absolute;left:3664;top:74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746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3;top:74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69">
                      <wp:simplePos x="0" y="0"/>
                      <wp:positionH relativeFrom="margin">
                        <wp:posOffset>2019935</wp:posOffset>
                      </wp:positionH>
                      <wp:positionV relativeFrom="paragraph">
                        <wp:posOffset>127635</wp:posOffset>
                      </wp:positionV>
                      <wp:extent cx="532130" cy="168275"/>
                      <wp:effectExtent l="0" t="5080" r="0" b="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080" cy="168120"/>
                                <a:chOff x="0" y="0"/>
                                <a:chExt cx="532080" cy="1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672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5320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2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D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1522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05pt;margin-top:10.05pt;width:41.9pt;height:13.25pt" coordorigin="3181,201" coordsize="838,265">
                      <v:oval id="shape_0" stroked="t" o:allowincell="f" style="position:absolute;left:3664;top:20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181;top:206;width:837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93;top:201;width:239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5pt;margin-top:35.1pt;width:11.15pt;height:13.25pt" coordorigin="4830,702" coordsize="223,265">
                      <v:shape id="shape_0" stroked="f" o:allowincell="f" style="position:absolute;left:48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1">
                      <wp:simplePos x="0" y="0"/>
                      <wp:positionH relativeFrom="margin">
                        <wp:posOffset>410527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25pt;margin-top:35.1pt;width:11.15pt;height:13.25pt" coordorigin="6465,702" coordsize="223,265">
                      <v:shape id="shape_0" stroked="f" o:allowincell="f" style="position:absolute;left:6525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465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2">
                      <wp:simplePos x="0" y="0"/>
                      <wp:positionH relativeFrom="margin">
                        <wp:posOffset>3448050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5pt;margin-top:35.1pt;width:11.15pt;height:13.25pt" coordorigin="5430,702" coordsize="223,265">
                      <v:shape id="shape_0" stroked="f" o:allowincell="f" style="position:absolute;left:5490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30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4509135</wp:posOffset>
                      </wp:positionH>
                      <wp:positionV relativeFrom="paragraph">
                        <wp:posOffset>445770</wp:posOffset>
                      </wp:positionV>
                      <wp:extent cx="141605" cy="168275"/>
                      <wp:effectExtent l="5715" t="5080" r="5080" b="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5.05pt;margin-top:35.1pt;width:11.15pt;height:13.25pt" coordorigin="7101,702" coordsize="223,265">
                      <v:shape id="shape_0" stroked="f" o:allowincell="f" style="position:absolute;left:7161;top:7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101;top:7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3768090</wp:posOffset>
                      </wp:positionH>
                      <wp:positionV relativeFrom="paragraph">
                        <wp:posOffset>520065</wp:posOffset>
                      </wp:positionV>
                      <wp:extent cx="257175" cy="0"/>
                      <wp:effectExtent l="0" t="38100" r="0" b="3810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7pt,40.95pt" to="316.9pt,40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DI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9860</wp:posOffset>
                      </wp:positionV>
                      <wp:extent cx="608965" cy="155575"/>
                      <wp:effectExtent l="0" t="0" r="0" b="0"/>
                      <wp:wrapNone/>
                      <wp:docPr id="638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7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92760</wp:posOffset>
                      </wp:positionV>
                      <wp:extent cx="751840" cy="165100"/>
                      <wp:effectExtent l="0" t="0" r="0" b="0"/>
                      <wp:wrapNone/>
                      <wp:docPr id="639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8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24790</wp:posOffset>
                      </wp:positionV>
                      <wp:extent cx="361950" cy="200025"/>
                      <wp:effectExtent l="0" t="0" r="0" b="0"/>
                      <wp:wrapNone/>
                      <wp:docPr id="640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BC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7.7pt;mso-position-vertical-relative:text;margin-left:23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BC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234315</wp:posOffset>
                      </wp:positionV>
                      <wp:extent cx="361950" cy="200025"/>
                      <wp:effectExtent l="0" t="0" r="0" b="0"/>
                      <wp:wrapNone/>
                      <wp:docPr id="641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二进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5.75pt;mso-wrap-distance-left:9.05pt;mso-wrap-distance-right:9.05pt;mso-wrap-distance-top:0pt;mso-wrap-distance-bottom:0pt;margin-top:18.45pt;mso-position-vertical-relative:text;margin-left:33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BIN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eastAsia="宋体;SimSun" w:ascii="宋体;SimSun" w:hAnsi="宋体;SimSun"/>
                <w:lang w:eastAsia="zh-CN"/>
              </w:rPr>
              <w:t xml:space="preserve">BIN  </w:t>
            </w:r>
            <w:r>
              <w:rPr>
                <w:rFonts w:ascii="宋体;SimSun" w:hAnsi="宋体;SimSun" w:eastAsia="宋体;SimSun"/>
                <w:lang w:eastAsia="zh-CN"/>
              </w:rPr>
              <w:t>转换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  <w:lang w:eastAsia="zh-CN"/>
              </w:rPr>
              <w:t xml:space="preserve"> </w:t>
            </w:r>
            <w:r>
              <w:rPr>
                <w:rFonts w:eastAsia="宋体;SimSun" w:ascii="宋体;SimSun" w:hAnsi="宋体;SimSun"/>
                <w:sz w:val="16"/>
                <w:lang w:eastAsia="zh-CN"/>
              </w:rPr>
              <w:t>[    + 1,    ]       [    + 1,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4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比较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850"/>
        <w:gridCol w:w="2268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118110</wp:posOffset>
                      </wp:positionV>
                      <wp:extent cx="121285" cy="190500"/>
                      <wp:effectExtent l="0" t="5080" r="0" b="508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9.3pt;width:9.45pt;height:14.95pt" coordorigin="2058,186" coordsize="189,299">
                      <v:line id="shape_0" from="2058,346" to="2162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86" to="2248,1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486" to="2248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86" to="2163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105410</wp:posOffset>
                      </wp:positionV>
                      <wp:extent cx="164465" cy="234315"/>
                      <wp:effectExtent l="0" t="0" r="5080" b="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8.3pt;width:12.9pt;height:18.4pt" coordorigin="3647,166" coordsize="258,368">
                      <v:line id="shape_0" from="3647,186" to="3769,1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486" to="3769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186" to="3770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346" to="3905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166" to="3906,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422910</wp:posOffset>
                      </wp:positionV>
                      <wp:extent cx="121285" cy="190500"/>
                      <wp:effectExtent l="0" t="5080" r="0" b="508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33.3pt;width:9.45pt;height:14.95pt" coordorigin="2058,666" coordsize="189,299">
                      <v:line id="shape_0" from="2058,826" to="2162,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666" to="2248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966" to="2248,9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666" to="2163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410210</wp:posOffset>
                      </wp:positionV>
                      <wp:extent cx="164465" cy="234315"/>
                      <wp:effectExtent l="0" t="0" r="5080" b="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32.3pt;width:12.9pt;height:18.4pt" coordorigin="3647,646" coordsize="258,368">
                      <v:line id="shape_0" from="3647,666" to="3769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965" to="3769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666" to="3770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826" to="3905,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646" to="3906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434975</wp:posOffset>
                      </wp:positionV>
                      <wp:extent cx="608965" cy="177800"/>
                      <wp:effectExtent l="0" t="5080" r="0" b="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34.25pt;width:47.95pt;height:14pt" coordorigin="2851,685" coordsize="959,280">
                      <v:oval id="shape_0" stroked="t" o:allowincell="f" style="position:absolute;left:3369;top:68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51;top:70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43;top:68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8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130175</wp:posOffset>
                      </wp:positionV>
                      <wp:extent cx="608965" cy="177800"/>
                      <wp:effectExtent l="0" t="5080" r="0" b="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10.25pt;width:47.95pt;height:14pt" coordorigin="2851,205" coordsize="959,280">
                      <v:oval id="shape_0" stroked="t" o:allowincell="f" style="position:absolute;left:3369;top:20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51;top:22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43;top:20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52400</wp:posOffset>
                      </wp:positionV>
                      <wp:extent cx="608965" cy="155575"/>
                      <wp:effectExtent l="0" t="0" r="0" b="0"/>
                      <wp:wrapNone/>
                      <wp:docPr id="648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457200</wp:posOffset>
                      </wp:positionV>
                      <wp:extent cx="608965" cy="155575"/>
                      <wp:effectExtent l="0" t="0" r="0" b="0"/>
                      <wp:wrapNone/>
                      <wp:docPr id="649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6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5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>S1</w:t>
            </w:r>
            <w:r>
              <w:rPr>
                <w:rFonts w:ascii="宋体;SimSun" w:hAnsi="宋体;SimSun" w:eastAsia="宋体;SimSun"/>
                <w:lang w:eastAsia="zh-CN"/>
              </w:rPr>
              <w:t>和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S2</w:t>
            </w:r>
            <w:r>
              <w:rPr>
                <w:rFonts w:ascii="宋体;SimSun" w:hAnsi="宋体;SimSun" w:eastAsia="宋体;SimSun"/>
                <w:lang w:eastAsia="zh-CN"/>
              </w:rPr>
              <w:t>比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结果在</w:t>
            </w:r>
            <w:r>
              <w:rPr>
                <w:rFonts w:eastAsia="宋体;SimSun" w:ascii="宋体;SimSun" w:hAnsi="宋体;SimSun"/>
              </w:rPr>
              <w:t>F120 ~ F125</w:t>
            </w:r>
            <w:r>
              <w:rPr>
                <w:rFonts w:ascii="宋体;SimSun" w:hAnsi="宋体;SimSun" w:eastAsia="宋体;SimSun"/>
                <w:lang w:eastAsia="zh-CN"/>
              </w:rPr>
              <w:t>内显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6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467995</wp:posOffset>
                      </wp:positionV>
                      <wp:extent cx="121285" cy="190500"/>
                      <wp:effectExtent l="0" t="5080" r="0" b="508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36.85pt;width:9.45pt;height:14.95pt" coordorigin="2058,737" coordsize="189,299">
                      <v:line id="shape_0" from="2058,897" to="2162,8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737" to="2248,7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037" to="2248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737" to="2163,10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455295</wp:posOffset>
                      </wp:positionV>
                      <wp:extent cx="164465" cy="234315"/>
                      <wp:effectExtent l="0" t="0" r="5080" b="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35.85pt;width:12.9pt;height:18.4pt" coordorigin="3647,717" coordsize="258,368">
                      <v:line id="shape_0" from="3647,737" to="3769,7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1037" to="3769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737" to="3770,10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897" to="3905,8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717" to="3906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1306830</wp:posOffset>
                      </wp:positionH>
                      <wp:positionV relativeFrom="paragraph">
                        <wp:posOffset>125095</wp:posOffset>
                      </wp:positionV>
                      <wp:extent cx="121285" cy="190500"/>
                      <wp:effectExtent l="0" t="5080" r="0" b="508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2.9pt;margin-top:9.85pt;width:9.45pt;height:14.95pt" coordorigin="2058,197" coordsize="189,299">
                      <v:line id="shape_0" from="2058,357" to="2162,3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97" to="2248,1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497" to="2248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3,197" to="2163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112395</wp:posOffset>
                      </wp:positionV>
                      <wp:extent cx="164465" cy="234315"/>
                      <wp:effectExtent l="0" t="0" r="5080" b="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35pt;margin-top:8.85pt;width:12.9pt;height:18.4pt" coordorigin="3647,177" coordsize="258,368">
                      <v:line id="shape_0" from="3647,197" to="3769,1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7,497" to="3769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197" to="3770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70,357" to="3905,3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6,177" to="3906,5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89585</wp:posOffset>
                      </wp:positionV>
                      <wp:extent cx="608965" cy="177800"/>
                      <wp:effectExtent l="0" t="5080" r="0" b="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8.55pt;width:47.95pt;height:14pt" coordorigin="2881,771" coordsize="959,280">
                      <v:oval id="shape_0" stroked="t" o:allowincell="f" style="position:absolute;left:3399;top:7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3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1584960</wp:posOffset>
                      </wp:positionV>
                      <wp:extent cx="608965" cy="177800"/>
                      <wp:effectExtent l="0" t="5080" r="0" b="0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05pt;margin-top:124.8pt;width:47.95pt;height:14pt" coordorigin="2701,2496" coordsize="959,280">
                      <v:oval id="shape_0" stroked="t" o:allowincell="f" style="position:absolute;left:3219;top:249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701;top:251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793;top:249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59385</wp:posOffset>
                      </wp:positionV>
                      <wp:extent cx="608965" cy="155575"/>
                      <wp:effectExtent l="0" t="0" r="0" b="0"/>
                      <wp:wrapNone/>
                      <wp:docPr id="656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.55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502285</wp:posOffset>
                      </wp:positionV>
                      <wp:extent cx="751840" cy="165100"/>
                      <wp:effectExtent l="0" t="0" r="0" b="0"/>
                      <wp:wrapNone/>
                      <wp:docPr id="657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9.55pt;mso-position-vertical-relative:text;margin-left:105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5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 S1+1, S1] </w:t>
            </w:r>
            <w:r>
              <w:rPr>
                <w:rFonts w:ascii="宋体;SimSun" w:hAnsi="宋体;SimSun" w:eastAsia="宋体;SimSun"/>
                <w:lang w:eastAsia="zh-CN"/>
              </w:rPr>
              <w:t>和</w:t>
            </w:r>
            <w:r>
              <w:rPr>
                <w:rFonts w:eastAsia="宋体;SimSun" w:ascii="宋体;SimSun" w:hAnsi="宋体;SimSun"/>
              </w:rPr>
              <w:t>[ S2+1, S2]</w:t>
            </w:r>
            <w:r>
              <w:rPr>
                <w:rFonts w:ascii="宋体;SimSun" w:hAnsi="宋体;SimSun" w:eastAsia="宋体;SimSun"/>
                <w:lang w:eastAsia="zh-CN"/>
              </w:rPr>
              <w:t>比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结果在</w:t>
            </w:r>
            <w:r>
              <w:rPr>
                <w:rFonts w:eastAsia="宋体;SimSun" w:ascii="宋体;SimSun" w:hAnsi="宋体;SimSun"/>
                <w:lang w:eastAsia="zh-CN"/>
              </w:rPr>
              <w:t>F120 ~ F125</w:t>
            </w:r>
            <w:r>
              <w:rPr>
                <w:rFonts w:ascii="宋体;SimSun" w:hAnsi="宋体;SimSun" w:eastAsia="宋体;SimSun"/>
                <w:lang w:eastAsia="zh-CN"/>
              </w:rPr>
              <w:t>内显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6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1259205</wp:posOffset>
                      </wp:positionH>
                      <wp:positionV relativeFrom="paragraph">
                        <wp:posOffset>118110</wp:posOffset>
                      </wp:positionV>
                      <wp:extent cx="92075" cy="1266825"/>
                      <wp:effectExtent l="0" t="5080" r="0" b="508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1266840"/>
                                <a:chOff x="0" y="0"/>
                                <a:chExt cx="92160" cy="126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904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049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49536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049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79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7640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2668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0764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352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333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92376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73332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15pt;margin-top:9.3pt;width:7.2pt;height:99.7pt" coordorigin="1983,186" coordsize="144,1994">
                      <v:line id="shape_0" from="1983,346" to="2062,3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6" to="2127,1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486" to="2127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6" to="2063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826" to="2062,8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666" to="2127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966" to="2127,9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666" to="2063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2041" to="2062,20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81" to="2127,1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2181" to="2127,21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881" to="2063,21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1501" to="2062,15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341" to="2127,13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641" to="2127,16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3,1341" to="2063,1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2">
                      <wp:simplePos x="0" y="0"/>
                      <wp:positionH relativeFrom="margin">
                        <wp:posOffset>2458720</wp:posOffset>
                      </wp:positionH>
                      <wp:positionV relativeFrom="paragraph">
                        <wp:posOffset>105410</wp:posOffset>
                      </wp:positionV>
                      <wp:extent cx="88265" cy="1310640"/>
                      <wp:effectExtent l="0" t="0" r="5080" b="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1310760"/>
                                <a:chOff x="0" y="0"/>
                                <a:chExt cx="88200" cy="131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4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60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48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492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4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60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12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04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60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12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33320"/>
                                  <a:ext cx="88200" cy="23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6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3400"/>
                                    <a:ext cx="4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2960"/>
                                    <a:ext cx="0" cy="19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14480"/>
                                    <a:ext cx="46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0"/>
                                    <a:ext cx="0" cy="23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pt;margin-top:8.3pt;width:6.9pt;height:103.15pt" coordorigin="3872,166" coordsize="138,2063">
                      <v:group id="shape_0" style="position:absolute;left:3872;top:166;width:138;height:368">
                        <v:line id="shape_0" from="3872,186" to="3937,1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486" to="3937,48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86" to="3938,48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346" to="4010,3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166" to="4011,53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2;top:646;width:138;height:368">
                        <v:line id="shape_0" from="3872,666" to="3937,6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966" to="3937,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666" to="3938,9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826" to="4010,8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646" to="4011,101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2;top:1861;width:138;height:368">
                        <v:line id="shape_0" from="3872,1881" to="3937,18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2181" to="3937,21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881" to="3938,218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2041" to="4010,20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1861" to="4011,222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872;top:1321;width:138;height:368">
                        <v:line id="shape_0" from="3872,1341" to="3937,13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2,1641" to="3937,164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341" to="3938,164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8,1501" to="4010,150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1,1321" to="4011,168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115570</wp:posOffset>
                      </wp:positionV>
                      <wp:extent cx="608965" cy="177800"/>
                      <wp:effectExtent l="0" t="5080" r="0" b="0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05pt;margin-top:9.1pt;width:47.95pt;height:14pt" coordorigin="2701,182" coordsize="959,280">
                      <v:oval id="shape_0" stroked="t" o:allowincell="f" style="position:absolute;left:3219;top:18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701;top:20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793;top:18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0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27000</wp:posOffset>
                      </wp:positionV>
                      <wp:extent cx="141605" cy="168275"/>
                      <wp:effectExtent l="5715" t="5080" r="5080" b="0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0pt;width:11.15pt;height:13.25pt" coordorigin="3615,200" coordsize="223,265">
                      <v:shape id="shape_0" stroked="f" o:allowincell="f" style="position:absolute;left:3675;top:205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15;top:20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420370</wp:posOffset>
                      </wp:positionV>
                      <wp:extent cx="608965" cy="177800"/>
                      <wp:effectExtent l="0" t="5080" r="0" b="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5.05pt;margin-top:33.1pt;width:47.95pt;height:14pt" coordorigin="2701,662" coordsize="959,280">
                      <v:oval id="shape_0" stroked="t" o:allowincell="f" style="position:absolute;left:3219;top:66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701;top:68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793;top:66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431800</wp:posOffset>
                      </wp:positionV>
                      <wp:extent cx="141605" cy="168275"/>
                      <wp:effectExtent l="5715" t="5080" r="5080" b="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34pt;width:11.15pt;height:13.25pt" coordorigin="3615,680" coordsize="223,265">
                      <v:shape id="shape_0" stroked="f" o:allowincell="f" style="position:absolute;left:3675;top:685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15;top:68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T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152400</wp:posOffset>
                      </wp:positionV>
                      <wp:extent cx="608965" cy="155575"/>
                      <wp:effectExtent l="0" t="0" r="0" b="0"/>
                      <wp:wrapNone/>
                      <wp:docPr id="664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T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T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457200</wp:posOffset>
                      </wp:positionV>
                      <wp:extent cx="608965" cy="155575"/>
                      <wp:effectExtent l="0" t="0" r="0" b="0"/>
                      <wp:wrapNone/>
                      <wp:docPr id="665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T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6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T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T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5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S1</w:t>
            </w:r>
            <w:r>
              <w:rPr>
                <w:rFonts w:ascii="宋体;SimSun" w:hAnsi="宋体;SimSun" w:eastAsia="宋体;SimSun"/>
                <w:lang w:eastAsia="zh-CN"/>
              </w:rPr>
              <w:t>和从</w:t>
            </w:r>
            <w:r>
              <w:rPr>
                <w:rFonts w:eastAsia="宋体;SimSun" w:ascii="宋体;SimSun" w:hAnsi="宋体;SimSun"/>
                <w:lang w:eastAsia="zh-CN"/>
              </w:rPr>
              <w:t>S2</w:t>
            </w:r>
            <w:r>
              <w:rPr>
                <w:rFonts w:ascii="宋体;SimSun" w:hAnsi="宋体;SimSun" w:eastAsia="宋体;SimSun"/>
                <w:lang w:eastAsia="zh-CN"/>
              </w:rPr>
              <w:t>来的</w:t>
            </w:r>
            <w:r>
              <w:rPr>
                <w:rFonts w:eastAsia="宋体;SimSun" w:ascii="宋体;SimSun" w:hAnsi="宋体;SimSun"/>
                <w:lang w:eastAsia="zh-CN"/>
              </w:rPr>
              <w:t>16</w:t>
            </w:r>
            <w:r>
              <w:rPr>
                <w:rFonts w:ascii="宋体;SimSun" w:hAnsi="宋体;SimSun" w:eastAsia="宋体;SimSun"/>
                <w:lang w:eastAsia="zh-CN"/>
              </w:rPr>
              <w:t>字比较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结果</w:t>
            </w:r>
            <w:r>
              <w:rPr>
                <w:rFonts w:eastAsia="宋体;SimSun" w:ascii="宋体;SimSun" w:hAnsi="宋体;SimSun"/>
                <w:lang w:eastAsia="zh-CN"/>
              </w:rPr>
              <w:t>(16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  <w:r>
              <w:rPr>
                <w:rFonts w:eastAsia="宋体;SimSun" w:ascii="宋体;SimSun" w:hAnsi="宋体;SimSun"/>
                <w:lang w:eastAsia="zh-CN"/>
              </w:rPr>
              <w:t xml:space="preserve">) </w:t>
            </w:r>
            <w:r>
              <w:rPr>
                <w:rFonts w:ascii="宋体;SimSun" w:hAnsi="宋体;SimSun" w:eastAsia="宋体;SimSun"/>
                <w:lang w:eastAsia="zh-CN"/>
              </w:rPr>
              <w:t xml:space="preserve">存储在 </w:t>
            </w:r>
            <w:r>
              <w:rPr>
                <w:rFonts w:eastAsia="宋体;SimSun" w:ascii="宋体;SimSun" w:hAnsi="宋体;SimSun"/>
                <w:lang w:eastAsia="zh-CN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9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6">
                      <wp:simplePos x="0" y="0"/>
                      <wp:positionH relativeFrom="margin">
                        <wp:posOffset>1810385</wp:posOffset>
                      </wp:positionH>
                      <wp:positionV relativeFrom="paragraph">
                        <wp:posOffset>-1315720</wp:posOffset>
                      </wp:positionV>
                      <wp:extent cx="608965" cy="177800"/>
                      <wp:effectExtent l="0" t="5080" r="0" b="0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55pt;margin-top:-103.6pt;width:47.95pt;height:14pt" coordorigin="2851,-2072" coordsize="959,280">
                      <v:oval id="shape_0" stroked="t" o:allowincell="f" style="position:absolute;left:3369;top:-207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51;top:-205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43;top:-207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43510</wp:posOffset>
                      </wp:positionV>
                      <wp:extent cx="141605" cy="168275"/>
                      <wp:effectExtent l="5715" t="5080" r="5080" b="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75pt;margin-top:11.3pt;width:11.15pt;height:13.25pt" coordorigin="3615,226" coordsize="223,265">
                      <v:shape id="shape_0" stroked="f" o:allowincell="f" style="position:absolute;left:3675;top:23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15;top:22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5">
                      <wp:simplePos x="0" y="0"/>
                      <wp:positionH relativeFrom="margin">
                        <wp:posOffset>1819910</wp:posOffset>
                      </wp:positionH>
                      <wp:positionV relativeFrom="paragraph">
                        <wp:posOffset>474980</wp:posOffset>
                      </wp:positionV>
                      <wp:extent cx="608965" cy="177800"/>
                      <wp:effectExtent l="0" t="5080" r="0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3.3pt;margin-top:37.4pt;width:47.95pt;height:14pt" coordorigin="2866,748" coordsize="959,280">
                      <v:oval id="shape_0" stroked="t" o:allowincell="f" style="position:absolute;left:3384;top:748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66;top:768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58;top:748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86410</wp:posOffset>
                      </wp:positionV>
                      <wp:extent cx="141605" cy="168275"/>
                      <wp:effectExtent l="5715" t="5080" r="5080" b="0"/>
                      <wp:wrapNone/>
                      <wp:docPr id="6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38.3pt;width:11.15pt;height:13.25pt" coordorigin="3690,766" coordsize="223,265">
                      <v:shape id="shape_0" stroked="f" o:allowincell="f" style="position:absolute;left:3750;top:771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766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TC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159385</wp:posOffset>
                      </wp:positionV>
                      <wp:extent cx="608965" cy="155575"/>
                      <wp:effectExtent l="0" t="0" r="0" b="0"/>
                      <wp:wrapNone/>
                      <wp:docPr id="670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TCM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.55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TC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4">
                      <wp:simplePos x="0" y="0"/>
                      <wp:positionH relativeFrom="margin">
                        <wp:posOffset>1257935</wp:posOffset>
                      </wp:positionH>
                      <wp:positionV relativeFrom="paragraph">
                        <wp:posOffset>502285</wp:posOffset>
                      </wp:positionV>
                      <wp:extent cx="751840" cy="165100"/>
                      <wp:effectExtent l="0" t="0" r="0" b="0"/>
                      <wp:wrapNone/>
                      <wp:docPr id="671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TCMP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9.55pt;mso-position-vertical-relative:text;margin-left:99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TCM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TCMP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5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 xml:space="preserve">比较 </w:t>
            </w:r>
            <w:r>
              <w:rPr>
                <w:rFonts w:eastAsia="宋体;SimSun" w:ascii="宋体;SimSun" w:hAnsi="宋体;SimSun"/>
                <w:lang w:eastAsia="zh-CN"/>
              </w:rPr>
              <w:t xml:space="preserve">[S1+1, S1] </w:t>
            </w:r>
            <w:r>
              <w:rPr>
                <w:rFonts w:ascii="宋体;SimSun" w:hAnsi="宋体;SimSun" w:eastAsia="宋体;SimSun"/>
                <w:lang w:eastAsia="zh-CN"/>
              </w:rPr>
              <w:t>和从</w:t>
            </w:r>
            <w:r>
              <w:rPr>
                <w:rFonts w:eastAsia="宋体;SimSun" w:ascii="宋体;SimSun" w:hAnsi="宋体;SimSun"/>
                <w:lang w:eastAsia="zh-CN"/>
              </w:rPr>
              <w:t>S2</w:t>
            </w:r>
            <w:r>
              <w:rPr>
                <w:rFonts w:ascii="宋体;SimSun" w:hAnsi="宋体;SimSun" w:eastAsia="宋体;SimSun"/>
                <w:lang w:eastAsia="zh-CN"/>
              </w:rPr>
              <w:t>来的</w:t>
            </w:r>
            <w:r>
              <w:rPr>
                <w:rFonts w:eastAsia="宋体;SimSun" w:ascii="宋体;SimSun" w:hAnsi="宋体;SimSun"/>
                <w:lang w:eastAsia="zh-CN"/>
              </w:rPr>
              <w:t>3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结果</w:t>
            </w:r>
            <w:r>
              <w:rPr>
                <w:rFonts w:eastAsia="宋体;SimSun" w:ascii="宋体;SimSun" w:hAnsi="宋体;SimSun"/>
                <w:lang w:eastAsia="zh-CN"/>
              </w:rPr>
              <w:t xml:space="preserve">(32 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  <w:r>
              <w:rPr>
                <w:rFonts w:eastAsia="宋体;SimSun" w:ascii="宋体;SimSun" w:hAnsi="宋体;SimSun"/>
                <w:lang w:eastAsia="zh-CN"/>
              </w:rPr>
              <w:t xml:space="preserve">) </w:t>
            </w:r>
            <w:r>
              <w:rPr>
                <w:rFonts w:ascii="宋体;SimSun" w:hAnsi="宋体;SimSun" w:eastAsia="宋体;SimSun"/>
                <w:lang w:eastAsia="zh-CN"/>
              </w:rPr>
              <w:t xml:space="preserve">存储在 </w:t>
            </w:r>
            <w:r>
              <w:rPr>
                <w:rFonts w:eastAsia="宋体;SimSun" w:ascii="宋体;SimSun" w:hAnsi="宋体;SimSun"/>
                <w:lang w:eastAsia="zh-CN"/>
              </w:rPr>
              <w:t>[ D+1, 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9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  <w:r>
        <w:br w:type="page"/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/>
      </w:pPr>
      <w:r>
        <w:rPr>
          <w:rFonts w:cs="Arial"/>
        </w:rPr>
        <w:t xml:space="preserve">    </w:t>
      </w:r>
      <w:r>
        <w:rPr/>
        <w:t xml:space="preserve">比较指令 </w:t>
      </w:r>
      <w:r>
        <w:rPr/>
        <w:t>(</w:t>
      </w:r>
      <w:r>
        <w:rPr/>
        <w:t>继续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0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8735</wp:posOffset>
                      </wp:positionV>
                      <wp:extent cx="121285" cy="190500"/>
                      <wp:effectExtent l="0" t="5080" r="0" b="508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05pt;width:9.5pt;height:14.95pt" coordorigin="2313,61" coordsize="190,299">
                      <v:line id="shape_0" from="2313,221" to="2417,2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1" to="2503,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61" to="2503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1" to="2418,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8260</wp:posOffset>
                      </wp:positionV>
                      <wp:extent cx="78105" cy="0"/>
                      <wp:effectExtent l="0" t="5080" r="635" b="508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.8pt" to="193.7pt,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38760</wp:posOffset>
                      </wp:positionV>
                      <wp:extent cx="78105" cy="0"/>
                      <wp:effectExtent l="0" t="5080" r="635" b="508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8.8pt" to="193.7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8260</wp:posOffset>
                      </wp:positionV>
                      <wp:extent cx="0" cy="190500"/>
                      <wp:effectExtent l="5080" t="0" r="5080" b="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.8pt" to="193.75pt,1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49860</wp:posOffset>
                      </wp:positionV>
                      <wp:extent cx="86360" cy="0"/>
                      <wp:effectExtent l="0" t="5080" r="0" b="508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1.8pt" to="200.5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26035</wp:posOffset>
                      </wp:positionV>
                      <wp:extent cx="0" cy="234315"/>
                      <wp:effectExtent l="5080" t="0" r="5080" b="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05pt" to="115.8pt,2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0325</wp:posOffset>
                      </wp:positionV>
                      <wp:extent cx="608965" cy="177800"/>
                      <wp:effectExtent l="0" t="5080" r="0" b="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.75pt;width:47.95pt;height:14pt" coordorigin="2956,95" coordsize="959,280">
                      <v:oval id="shape_0" stroked="t" o:allowincell="f" style="position:absolute;left:3474;top:9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1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14960</wp:posOffset>
                      </wp:positionV>
                      <wp:extent cx="121285" cy="190500"/>
                      <wp:effectExtent l="0" t="5080" r="0" b="508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4.8pt;width:9.5pt;height:14.95pt" coordorigin="2313,496" coordsize="190,299">
                      <v:line id="shape_0" from="2313,656" to="2417,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6" to="2503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96" to="2503,7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6" to="2418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24485</wp:posOffset>
                      </wp:positionV>
                      <wp:extent cx="78105" cy="0"/>
                      <wp:effectExtent l="0" t="5080" r="635" b="5080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5.55pt" to="193.7pt,2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14985</wp:posOffset>
                      </wp:positionV>
                      <wp:extent cx="78105" cy="0"/>
                      <wp:effectExtent l="0" t="5080" r="635" b="508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0.55pt" to="193.7pt,4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24485</wp:posOffset>
                      </wp:positionV>
                      <wp:extent cx="0" cy="190500"/>
                      <wp:effectExtent l="5080" t="0" r="5080" b="0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5.55pt" to="193.75pt,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26085</wp:posOffset>
                      </wp:positionV>
                      <wp:extent cx="86360" cy="0"/>
                      <wp:effectExtent l="0" t="5080" r="0" b="508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3.55pt" to="200.5pt,3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36550</wp:posOffset>
                      </wp:positionV>
                      <wp:extent cx="608965" cy="177800"/>
                      <wp:effectExtent l="0" t="5080" r="0" b="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6.5pt;width:47.95pt;height:14pt" coordorigin="2956,530" coordsize="959,280">
                      <v:oval id="shape_0" stroked="t" o:allowincell="f" style="position:absolute;left:3474;top:5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0710</wp:posOffset>
                      </wp:positionV>
                      <wp:extent cx="121285" cy="190500"/>
                      <wp:effectExtent l="0" t="5080" r="0" b="508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3pt;width:9.5pt;height:14.95pt" coordorigin="2313,946" coordsize="190,299">
                      <v:line id="shape_0" from="2313,1106" to="2417,11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6" to="2503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46" to="2503,12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6" to="2418,12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10235</wp:posOffset>
                      </wp:positionV>
                      <wp:extent cx="78105" cy="0"/>
                      <wp:effectExtent l="0" t="5080" r="635" b="508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8.05pt" to="193.7pt,4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00735</wp:posOffset>
                      </wp:positionV>
                      <wp:extent cx="78105" cy="0"/>
                      <wp:effectExtent l="0" t="5080" r="635" b="5080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3.05pt" to="193.7pt,6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10235</wp:posOffset>
                      </wp:positionV>
                      <wp:extent cx="0" cy="190500"/>
                      <wp:effectExtent l="5080" t="0" r="5080" b="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8.05pt" to="193.75pt,6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11835</wp:posOffset>
                      </wp:positionV>
                      <wp:extent cx="86360" cy="0"/>
                      <wp:effectExtent l="0" t="5080" r="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6.05pt" to="200.5pt,5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78485</wp:posOffset>
                      </wp:positionV>
                      <wp:extent cx="0" cy="139065"/>
                      <wp:effectExtent l="5080" t="0" r="5080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5.55pt" to="200.55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22300</wp:posOffset>
                      </wp:positionV>
                      <wp:extent cx="608965" cy="177800"/>
                      <wp:effectExtent l="0" t="5080" r="0" b="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pt;width:47.95pt;height:14pt" coordorigin="2956,980" coordsize="959,280">
                      <v:oval id="shape_0" stroked="t" o:allowincell="f" style="position:absolute;left:3474;top:98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0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8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68960</wp:posOffset>
                      </wp:positionV>
                      <wp:extent cx="0" cy="139065"/>
                      <wp:effectExtent l="5080" t="0" r="5080" b="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4.8pt" to="115.8pt,5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3025</wp:posOffset>
                      </wp:positionV>
                      <wp:extent cx="608965" cy="155575"/>
                      <wp:effectExtent l="0" t="0" r="0" b="0"/>
                      <wp:wrapNone/>
                      <wp:docPr id="693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.7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49250</wp:posOffset>
                      </wp:positionV>
                      <wp:extent cx="608965" cy="155575"/>
                      <wp:effectExtent l="0" t="0" r="0" b="0"/>
                      <wp:wrapNone/>
                      <wp:docPr id="694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35000</wp:posOffset>
                      </wp:positionV>
                      <wp:extent cx="608965" cy="155575"/>
                      <wp:effectExtent l="0" t="0" r="0" b="0"/>
                      <wp:wrapNone/>
                      <wp:docPr id="695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AND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OR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] = [S2]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8100</wp:posOffset>
                      </wp:positionV>
                      <wp:extent cx="121285" cy="190500"/>
                      <wp:effectExtent l="0" t="5080" r="0" b="5080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pt;width:9.5pt;height:14.95pt" coordorigin="2313,60" coordsize="190,299">
                      <v:line id="shape_0" from="2313,220" to="2417,2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0" to="2503,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60" to="2503,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60" to="2418,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8420</wp:posOffset>
                      </wp:positionV>
                      <wp:extent cx="78105" cy="0"/>
                      <wp:effectExtent l="0" t="5080" r="635" b="5080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.6pt" to="193.7pt,4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48920</wp:posOffset>
                      </wp:positionV>
                      <wp:extent cx="78105" cy="0"/>
                      <wp:effectExtent l="0" t="5080" r="635" b="508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9.6pt" to="193.7pt,1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58420</wp:posOffset>
                      </wp:positionV>
                      <wp:extent cx="0" cy="190500"/>
                      <wp:effectExtent l="5080" t="0" r="508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.6pt" to="193.7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5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60020</wp:posOffset>
                      </wp:positionV>
                      <wp:extent cx="86360" cy="0"/>
                      <wp:effectExtent l="0" t="5080" r="0" b="508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2.6pt" to="200.5pt,1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25400</wp:posOffset>
                      </wp:positionV>
                      <wp:extent cx="0" cy="234315"/>
                      <wp:effectExtent l="5080" t="0" r="5080" b="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pt" to="115.8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8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70485</wp:posOffset>
                      </wp:positionV>
                      <wp:extent cx="608965" cy="177800"/>
                      <wp:effectExtent l="0" t="5080" r="0" b="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5.55pt;width:47.95pt;height:14pt" coordorigin="2956,111" coordsize="959,280">
                      <v:oval id="shape_0" stroked="t" o:allowincell="f" style="position:absolute;left:3474;top:1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14325</wp:posOffset>
                      </wp:positionV>
                      <wp:extent cx="121285" cy="190500"/>
                      <wp:effectExtent l="0" t="5080" r="0" b="508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4.75pt;width:9.5pt;height:14.95pt" coordorigin="2313,495" coordsize="190,299">
                      <v:line id="shape_0" from="2313,655" to="2417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5" to="2503,4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95" to="2503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5" to="2418,7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0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34645</wp:posOffset>
                      </wp:positionV>
                      <wp:extent cx="78105" cy="0"/>
                      <wp:effectExtent l="0" t="5080" r="635" b="508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6.35pt" to="193.7pt,2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25145</wp:posOffset>
                      </wp:positionV>
                      <wp:extent cx="78105" cy="0"/>
                      <wp:effectExtent l="0" t="5080" r="635" b="508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1.35pt" to="193.7pt,4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2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34645</wp:posOffset>
                      </wp:positionV>
                      <wp:extent cx="0" cy="190500"/>
                      <wp:effectExtent l="5080" t="0" r="5080" b="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6.35pt" to="193.75pt,4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3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36245</wp:posOffset>
                      </wp:positionV>
                      <wp:extent cx="86360" cy="0"/>
                      <wp:effectExtent l="0" t="5080" r="0" b="5080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4.35pt" to="200.5pt,3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5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46710</wp:posOffset>
                      </wp:positionV>
                      <wp:extent cx="608965" cy="177800"/>
                      <wp:effectExtent l="0" t="5080" r="0" b="0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7.3pt;width:47.95pt;height:14pt" coordorigin="2956,546" coordsize="959,280">
                      <v:oval id="shape_0" stroked="t" o:allowincell="f" style="position:absolute;left:3474;top:54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6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4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0075</wp:posOffset>
                      </wp:positionV>
                      <wp:extent cx="121285" cy="190500"/>
                      <wp:effectExtent l="0" t="5080" r="0" b="5080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25pt;width:9.5pt;height:14.95pt" coordorigin="2313,945" coordsize="190,299">
                      <v:line id="shape_0" from="2313,1105" to="2417,1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5" to="2503,9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45" to="2503,12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5" to="2418,12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20395</wp:posOffset>
                      </wp:positionV>
                      <wp:extent cx="78105" cy="0"/>
                      <wp:effectExtent l="0" t="5080" r="635" b="508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8.85pt" to="193.7pt,4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10895</wp:posOffset>
                      </wp:positionV>
                      <wp:extent cx="78105" cy="0"/>
                      <wp:effectExtent l="0" t="5080" r="635" b="508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3.85pt" to="193.7pt,6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20395</wp:posOffset>
                      </wp:positionV>
                      <wp:extent cx="0" cy="190500"/>
                      <wp:effectExtent l="5080" t="0" r="5080" b="0"/>
                      <wp:wrapNone/>
                      <wp:docPr id="7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8.85pt" to="193.75pt,6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21995</wp:posOffset>
                      </wp:positionV>
                      <wp:extent cx="86360" cy="0"/>
                      <wp:effectExtent l="0" t="5080" r="0" b="5080"/>
                      <wp:wrapNone/>
                      <wp:docPr id="7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6.85pt" to="200.5pt,5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88645</wp:posOffset>
                      </wp:positionV>
                      <wp:extent cx="0" cy="139065"/>
                      <wp:effectExtent l="5080" t="0" r="5080" b="0"/>
                      <wp:wrapNone/>
                      <wp:docPr id="7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6.35pt" to="200.55pt,5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32460</wp:posOffset>
                      </wp:positionV>
                      <wp:extent cx="608965" cy="177800"/>
                      <wp:effectExtent l="0" t="5080" r="0" b="0"/>
                      <wp:wrapNone/>
                      <wp:docPr id="7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.8pt;width:47.95pt;height:14pt" coordorigin="2956,996" coordsize="959,280">
                      <v:oval id="shape_0" stroked="t" o:allowincell="f" style="position:absolute;left:3474;top:99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1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9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68325</wp:posOffset>
                      </wp:positionV>
                      <wp:extent cx="0" cy="139065"/>
                      <wp:effectExtent l="5080" t="0" r="5080" b="0"/>
                      <wp:wrapNone/>
                      <wp:docPr id="7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4.75pt" to="115.8pt,5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2390</wp:posOffset>
                      </wp:positionV>
                      <wp:extent cx="608965" cy="155575"/>
                      <wp:effectExtent l="0" t="0" r="0" b="0"/>
                      <wp:wrapNone/>
                      <wp:docPr id="717" name="Frame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.7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4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48615</wp:posOffset>
                      </wp:positionV>
                      <wp:extent cx="608965" cy="155575"/>
                      <wp:effectExtent l="0" t="0" r="0" b="0"/>
                      <wp:wrapNone/>
                      <wp:docPr id="718" name="Frame2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4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34365</wp:posOffset>
                      </wp:positionV>
                      <wp:extent cx="608965" cy="155575"/>
                      <wp:effectExtent l="0" t="0" r="0" b="0"/>
                      <wp:wrapNone/>
                      <wp:docPr id="719" name="Frame1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9.9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] &gt; [S2]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</w:t>
            </w:r>
            <w:r>
              <w:rPr>
                <w:rFonts w:eastAsia="宋体;SimSun" w:ascii="宋体;SimSun" w:hAnsi="宋体;SimSu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有符号比较</w:t>
            </w:r>
            <w:r>
              <w:rPr>
                <w:rFonts w:eastAsia="宋体;SimSun" w:ascii="宋体;SimSun" w:hAnsi="宋体;SimSun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37465</wp:posOffset>
                      </wp:positionV>
                      <wp:extent cx="78105" cy="0"/>
                      <wp:effectExtent l="0" t="5080" r="635" b="508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.95pt" to="194.3pt,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27965</wp:posOffset>
                      </wp:positionV>
                      <wp:extent cx="78105" cy="0"/>
                      <wp:effectExtent l="0" t="5080" r="635" b="508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17.95pt" to="194.3pt,1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37465</wp:posOffset>
                      </wp:positionV>
                      <wp:extent cx="0" cy="190500"/>
                      <wp:effectExtent l="5080" t="0" r="5080" b="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95pt" to="194.35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39065</wp:posOffset>
                      </wp:positionV>
                      <wp:extent cx="86360" cy="0"/>
                      <wp:effectExtent l="0" t="5080" r="0" b="508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0.95pt" to="201.1pt,1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49530</wp:posOffset>
                      </wp:positionV>
                      <wp:extent cx="608965" cy="177800"/>
                      <wp:effectExtent l="0" t="5080" r="0" b="0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3.9pt;width:47.95pt;height:14pt" coordorigin="2968,78" coordsize="959,280">
                      <v:oval id="shape_0" stroked="t" o:allowincell="f" style="position:absolute;left:3486;top:78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68;top:98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0;top:78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313690</wp:posOffset>
                      </wp:positionV>
                      <wp:extent cx="78105" cy="0"/>
                      <wp:effectExtent l="0" t="5080" r="635" b="508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4.7pt" to="194.3pt,2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1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504190</wp:posOffset>
                      </wp:positionV>
                      <wp:extent cx="78105" cy="0"/>
                      <wp:effectExtent l="0" t="5080" r="635" b="508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39.7pt" to="194.3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2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313690</wp:posOffset>
                      </wp:positionV>
                      <wp:extent cx="0" cy="190500"/>
                      <wp:effectExtent l="5080" t="0" r="5080" b="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4.7pt" to="194.35pt,3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3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415290</wp:posOffset>
                      </wp:positionV>
                      <wp:extent cx="86360" cy="0"/>
                      <wp:effectExtent l="0" t="5080" r="0" b="508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32.7pt" to="201.1pt,3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64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325755</wp:posOffset>
                      </wp:positionV>
                      <wp:extent cx="608965" cy="177800"/>
                      <wp:effectExtent l="0" t="5080" r="0" b="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25.65pt;width:47.95pt;height:14pt" coordorigin="2968,513" coordsize="959,280">
                      <v:oval id="shape_0" stroked="t" o:allowincell="f" style="position:absolute;left:3486;top:51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68;top:53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0;top:51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5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599440</wp:posOffset>
                      </wp:positionV>
                      <wp:extent cx="78105" cy="0"/>
                      <wp:effectExtent l="0" t="5080" r="635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47.2pt" to="194.3pt,4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6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789940</wp:posOffset>
                      </wp:positionV>
                      <wp:extent cx="78105" cy="0"/>
                      <wp:effectExtent l="0" t="5080" r="635" b="508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62.2pt" to="194.3pt,6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7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599440</wp:posOffset>
                      </wp:positionV>
                      <wp:extent cx="0" cy="190500"/>
                      <wp:effectExtent l="5080" t="0" r="5080" b="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47.2pt" to="194.35pt,6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8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701040</wp:posOffset>
                      </wp:positionV>
                      <wp:extent cx="86360" cy="0"/>
                      <wp:effectExtent l="0" t="5080" r="0" b="5080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55.2pt" to="201.1pt,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9">
                      <wp:simplePos x="0" y="0"/>
                      <wp:positionH relativeFrom="margin">
                        <wp:posOffset>2554605</wp:posOffset>
                      </wp:positionH>
                      <wp:positionV relativeFrom="paragraph">
                        <wp:posOffset>567690</wp:posOffset>
                      </wp:positionV>
                      <wp:extent cx="0" cy="139065"/>
                      <wp:effectExtent l="5080" t="0" r="5080" b="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5pt,44.7pt" to="201.15pt,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0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611505</wp:posOffset>
                      </wp:positionV>
                      <wp:extent cx="608965" cy="177800"/>
                      <wp:effectExtent l="0" t="5080" r="0" b="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4pt;margin-top:48.15pt;width:47.95pt;height:14pt" coordorigin="2968,963" coordsize="959,280">
                      <v:oval id="shape_0" stroked="t" o:allowincell="f" style="position:absolute;left:3486;top:96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68;top:98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0;top:96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91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7465</wp:posOffset>
                      </wp:positionV>
                      <wp:extent cx="121285" cy="190500"/>
                      <wp:effectExtent l="0" t="5080" r="0" b="508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.95pt;width:9.5pt;height:14.95pt" coordorigin="2313,59" coordsize="190,299">
                      <v:line id="shape_0" from="2313,219" to="2417,2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9" to="2503,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59" to="2503,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9" to="2418,3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2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24765</wp:posOffset>
                      </wp:positionV>
                      <wp:extent cx="0" cy="234315"/>
                      <wp:effectExtent l="5080" t="0" r="5080" b="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1.95pt" to="115.8pt,2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94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13690</wp:posOffset>
                      </wp:positionV>
                      <wp:extent cx="121285" cy="190500"/>
                      <wp:effectExtent l="0" t="5080" r="0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4.7pt;width:9.5pt;height:14.95pt" coordorigin="2313,494" coordsize="190,299">
                      <v:line id="shape_0" from="2313,654" to="2417,6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4" to="2503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94" to="2503,7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494" to="2418,7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96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599440</wp:posOffset>
                      </wp:positionV>
                      <wp:extent cx="121285" cy="190500"/>
                      <wp:effectExtent l="0" t="5080" r="0" b="508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2pt;width:9.5pt;height:14.95pt" coordorigin="2313,944" coordsize="190,299">
                      <v:line id="shape_0" from="2313,1104" to="2417,11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4" to="2503,9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44" to="2503,12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44" to="2418,12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8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67690</wp:posOffset>
                      </wp:positionV>
                      <wp:extent cx="0" cy="139065"/>
                      <wp:effectExtent l="5080" t="0" r="5080" b="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4.7pt" to="115.8pt,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&l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3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1755</wp:posOffset>
                      </wp:positionV>
                      <wp:extent cx="608965" cy="155575"/>
                      <wp:effectExtent l="0" t="0" r="0" b="0"/>
                      <wp:wrapNone/>
                      <wp:docPr id="741" name="Frame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.6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5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47980</wp:posOffset>
                      </wp:positionV>
                      <wp:extent cx="608965" cy="155575"/>
                      <wp:effectExtent l="0" t="0" r="0" b="0"/>
                      <wp:wrapNone/>
                      <wp:docPr id="742" name="Frame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4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7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33730</wp:posOffset>
                      </wp:positionV>
                      <wp:extent cx="608965" cy="155575"/>
                      <wp:effectExtent l="0" t="0" r="0" b="0"/>
                      <wp:wrapNone/>
                      <wp:docPr id="743" name="Frame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9.9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&l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] &lt; [S2]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</w:t>
            </w:r>
            <w:r>
              <w:rPr>
                <w:rFonts w:eastAsia="宋体;SimSun" w:ascii="宋体;SimSun" w:hAnsi="宋体;SimSu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有符号比较</w:t>
            </w:r>
            <w:r>
              <w:rPr>
                <w:rFonts w:eastAsia="宋体;SimSun" w:ascii="宋体;SimSun" w:hAnsi="宋体;SimSun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1910</wp:posOffset>
                      </wp:positionV>
                      <wp:extent cx="78105" cy="0"/>
                      <wp:effectExtent l="0" t="5080" r="635" b="508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.3pt" to="193.7pt,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32410</wp:posOffset>
                      </wp:positionV>
                      <wp:extent cx="78105" cy="0"/>
                      <wp:effectExtent l="0" t="5080" r="635" b="508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8.3pt" to="193.7pt,1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3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1910</wp:posOffset>
                      </wp:positionV>
                      <wp:extent cx="0" cy="190500"/>
                      <wp:effectExtent l="5080" t="0" r="5080" b="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.3pt" to="193.75pt,1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43510</wp:posOffset>
                      </wp:positionV>
                      <wp:extent cx="86360" cy="0"/>
                      <wp:effectExtent l="0" t="5080" r="0" b="508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1.3pt" to="200.5pt,1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5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53975</wp:posOffset>
                      </wp:positionV>
                      <wp:extent cx="608965" cy="177800"/>
                      <wp:effectExtent l="0" t="5080" r="0" b="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.25pt;width:47.95pt;height:14pt" coordorigin="2956,85" coordsize="959,280">
                      <v:oval id="shape_0" stroked="t" o:allowincell="f" style="position:absolute;left:3474;top:8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8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18135</wp:posOffset>
                      </wp:positionV>
                      <wp:extent cx="78105" cy="0"/>
                      <wp:effectExtent l="0" t="5080" r="635" b="508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5.05pt" to="193.7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08635</wp:posOffset>
                      </wp:positionV>
                      <wp:extent cx="78105" cy="0"/>
                      <wp:effectExtent l="0" t="5080" r="635" b="508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0.05pt" to="193.7pt,4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8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18135</wp:posOffset>
                      </wp:positionV>
                      <wp:extent cx="0" cy="190500"/>
                      <wp:effectExtent l="5080" t="0" r="5080" b="0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5.05pt" to="193.75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19735</wp:posOffset>
                      </wp:positionV>
                      <wp:extent cx="86360" cy="0"/>
                      <wp:effectExtent l="0" t="5080" r="0" b="508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3.05pt" to="200.5pt,3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30200</wp:posOffset>
                      </wp:positionV>
                      <wp:extent cx="608965" cy="177800"/>
                      <wp:effectExtent l="0" t="5080" r="0" b="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6pt;width:47.95pt;height:14pt" coordorigin="2956,520" coordsize="959,280">
                      <v:oval id="shape_0" stroked="t" o:allowincell="f" style="position:absolute;left:3474;top:52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4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2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03885</wp:posOffset>
                      </wp:positionV>
                      <wp:extent cx="78105" cy="0"/>
                      <wp:effectExtent l="0" t="5080" r="635" b="5080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7.55pt" to="193.7pt,4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794385</wp:posOffset>
                      </wp:positionV>
                      <wp:extent cx="78105" cy="0"/>
                      <wp:effectExtent l="0" t="5080" r="635" b="508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2.55pt" to="193.7pt,62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03885</wp:posOffset>
                      </wp:positionV>
                      <wp:extent cx="0" cy="190500"/>
                      <wp:effectExtent l="5080" t="0" r="5080" b="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7.55pt" to="193.75pt,6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05485</wp:posOffset>
                      </wp:positionV>
                      <wp:extent cx="86360" cy="0"/>
                      <wp:effectExtent l="0" t="5080" r="0" b="508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5.55pt" to="200.5pt,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72135</wp:posOffset>
                      </wp:positionV>
                      <wp:extent cx="0" cy="139065"/>
                      <wp:effectExtent l="5080" t="0" r="5080" b="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5.05pt" to="200.55pt,5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15950</wp:posOffset>
                      </wp:positionV>
                      <wp:extent cx="608965" cy="177800"/>
                      <wp:effectExtent l="0" t="5080" r="0" b="0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8.5pt;width:47.95pt;height:14pt" coordorigin="2956,970" coordsize="959,280">
                      <v:oval id="shape_0" stroked="t" o:allowincell="f" style="position:absolute;left:3474;top:97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99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7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99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6355</wp:posOffset>
                      </wp:positionV>
                      <wp:extent cx="121285" cy="190500"/>
                      <wp:effectExtent l="0" t="5080" r="0" b="508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65pt;width:9.5pt;height:14.95pt" coordorigin="2313,73" coordsize="190,299">
                      <v:line id="shape_0" from="2313,233" to="2417,2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3" to="2503,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73" to="2503,3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3" to="2418,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0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33655</wp:posOffset>
                      </wp:positionV>
                      <wp:extent cx="0" cy="234315"/>
                      <wp:effectExtent l="5080" t="0" r="5080" b="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65pt" to="115.8pt,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02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22580</wp:posOffset>
                      </wp:positionV>
                      <wp:extent cx="121285" cy="190500"/>
                      <wp:effectExtent l="0" t="5080" r="0" b="5080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5.4pt;width:9.5pt;height:14.95pt" coordorigin="2313,508" coordsize="190,299">
                      <v:line id="shape_0" from="2313,668" to="2417,6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8" to="2503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808" to="2503,8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8" to="2418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04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8330</wp:posOffset>
                      </wp:positionV>
                      <wp:extent cx="121285" cy="190500"/>
                      <wp:effectExtent l="0" t="5080" r="0" b="508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9pt;width:9.5pt;height:14.95pt" coordorigin="2313,958" coordsize="190,299">
                      <v:line id="shape_0" from="2313,1118" to="2417,11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8" to="2503,9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58" to="2503,1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8" to="2418,12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6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76580</wp:posOffset>
                      </wp:positionV>
                      <wp:extent cx="0" cy="139065"/>
                      <wp:effectExtent l="5080" t="0" r="5080" b="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5.4pt" to="115.8pt,5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&g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1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80645</wp:posOffset>
                      </wp:positionV>
                      <wp:extent cx="608965" cy="155575"/>
                      <wp:effectExtent l="0" t="0" r="0" b="0"/>
                      <wp:wrapNone/>
                      <wp:docPr id="765" name="Frame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3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3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56870</wp:posOffset>
                      </wp:positionV>
                      <wp:extent cx="685165" cy="155575"/>
                      <wp:effectExtent l="0" t="0" r="0" b="0"/>
                      <wp:wrapNone/>
                      <wp:docPr id="766" name="Frame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Gulim;굴림"/>
                                      <w:lang w:val="en-US" w:eastAsia="en-US"/>
                                    </w:rPr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12.25pt;mso-wrap-distance-left:9.05pt;mso-wrap-distance-right:9.05pt;mso-wrap-distance-top:0pt;mso-wrap-distance-bottom:0pt;margin-top:28.1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Gulim;굴림"/>
                                <w:lang w:val="en-US" w:eastAsia="en-US"/>
                              </w:rPr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5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42620</wp:posOffset>
                      </wp:positionV>
                      <wp:extent cx="608965" cy="155575"/>
                      <wp:effectExtent l="0" t="0" r="0" b="0"/>
                      <wp:wrapNone/>
                      <wp:docPr id="767" name="Frame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6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&g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&g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5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] &gt;= [S2]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</w:t>
            </w:r>
            <w:r>
              <w:rPr>
                <w:rFonts w:eastAsia="宋体;SimSun" w:ascii="宋体;SimSun" w:hAnsi="宋体;SimSu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有符号比较</w:t>
            </w:r>
            <w:r>
              <w:rPr>
                <w:rFonts w:eastAsia="宋体;SimSun" w:ascii="宋体;SimSun" w:hAnsi="宋体;SimSun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6830</wp:posOffset>
                      </wp:positionV>
                      <wp:extent cx="78105" cy="0"/>
                      <wp:effectExtent l="0" t="5080" r="635" b="508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.9pt" to="193.7pt,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27330</wp:posOffset>
                      </wp:positionV>
                      <wp:extent cx="78105" cy="0"/>
                      <wp:effectExtent l="0" t="5080" r="635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7.9pt" to="193.7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9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6830</wp:posOffset>
                      </wp:positionV>
                      <wp:extent cx="0" cy="190500"/>
                      <wp:effectExtent l="5080" t="0" r="5080" b="0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.9pt" to="193.75pt,1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38430</wp:posOffset>
                      </wp:positionV>
                      <wp:extent cx="86360" cy="0"/>
                      <wp:effectExtent l="0" t="5080" r="0" b="5080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0.9pt" to="200.5pt,1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1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8895</wp:posOffset>
                      </wp:positionV>
                      <wp:extent cx="608965" cy="177800"/>
                      <wp:effectExtent l="0" t="5080" r="0" b="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3.85pt;width:47.95pt;height:14pt" coordorigin="2956,77" coordsize="959,280">
                      <v:oval id="shape_0" stroked="t" o:allowincell="f" style="position:absolute;left:3474;top:77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97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77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2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13055</wp:posOffset>
                      </wp:positionV>
                      <wp:extent cx="78105" cy="0"/>
                      <wp:effectExtent l="0" t="5080" r="635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4.65pt" to="193.7pt,2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3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03555</wp:posOffset>
                      </wp:positionV>
                      <wp:extent cx="78105" cy="0"/>
                      <wp:effectExtent l="0" t="5080" r="635" b="5080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9.65pt" to="193.7pt,3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13055</wp:posOffset>
                      </wp:positionV>
                      <wp:extent cx="0" cy="190500"/>
                      <wp:effectExtent l="5080" t="0" r="5080" b="0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4.65pt" to="193.75pt,3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5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14655</wp:posOffset>
                      </wp:positionV>
                      <wp:extent cx="86360" cy="0"/>
                      <wp:effectExtent l="0" t="5080" r="0" b="508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2.65pt" to="200.5pt,3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9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25120</wp:posOffset>
                      </wp:positionV>
                      <wp:extent cx="608965" cy="177800"/>
                      <wp:effectExtent l="0" t="5080" r="0" b="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5.6pt;width:47.95pt;height:14pt" coordorigin="2956,512" coordsize="959,280">
                      <v:oval id="shape_0" stroked="t" o:allowincell="f" style="position:absolute;left:3474;top:512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32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12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7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652145</wp:posOffset>
                      </wp:positionV>
                      <wp:extent cx="78105" cy="0"/>
                      <wp:effectExtent l="0" t="5080" r="635" b="508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51.35pt" to="193.1pt,5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8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842645</wp:posOffset>
                      </wp:positionV>
                      <wp:extent cx="78105" cy="0"/>
                      <wp:effectExtent l="0" t="5080" r="635" b="5080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66.35pt" to="193.1pt,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9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652145</wp:posOffset>
                      </wp:positionV>
                      <wp:extent cx="0" cy="190500"/>
                      <wp:effectExtent l="5080" t="0" r="5080" b="0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51.35pt" to="193.15pt,6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753745</wp:posOffset>
                      </wp:positionV>
                      <wp:extent cx="86360" cy="0"/>
                      <wp:effectExtent l="635" t="5080" r="0" b="5080"/>
                      <wp:wrapNone/>
                      <wp:docPr id="7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59.35pt" to="199.9pt,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1">
                      <wp:simplePos x="0" y="0"/>
                      <wp:positionH relativeFrom="margin">
                        <wp:posOffset>2539365</wp:posOffset>
                      </wp:positionH>
                      <wp:positionV relativeFrom="paragraph">
                        <wp:posOffset>620395</wp:posOffset>
                      </wp:positionV>
                      <wp:extent cx="0" cy="139065"/>
                      <wp:effectExtent l="5080" t="0" r="5080" b="0"/>
                      <wp:wrapNone/>
                      <wp:docPr id="7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95pt,48.85pt" to="199.95pt,5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2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664210</wp:posOffset>
                      </wp:positionV>
                      <wp:extent cx="608965" cy="177800"/>
                      <wp:effectExtent l="0" t="5080" r="0" b="0"/>
                      <wp:wrapNone/>
                      <wp:docPr id="7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52.3pt;width:47.95pt;height:14pt" coordorigin="2944,1046" coordsize="959,280">
                      <v:oval id="shape_0" stroked="t" o:allowincell="f" style="position:absolute;left:3462;top:104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106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104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0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5720</wp:posOffset>
                      </wp:positionV>
                      <wp:extent cx="121285" cy="190500"/>
                      <wp:effectExtent l="0" t="5080" r="0" b="5080"/>
                      <wp:wrapNone/>
                      <wp:docPr id="7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6pt;width:9.5pt;height:14.95pt" coordorigin="2313,72" coordsize="190,299">
                      <v:line id="shape_0" from="2313,232" to="2417,2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2" to="2503,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72" to="2503,3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2" to="2418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8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33020</wp:posOffset>
                      </wp:positionV>
                      <wp:extent cx="0" cy="234315"/>
                      <wp:effectExtent l="5080" t="0" r="5080" b="0"/>
                      <wp:wrapNone/>
                      <wp:docPr id="7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6pt" to="115.8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21945</wp:posOffset>
                      </wp:positionV>
                      <wp:extent cx="121285" cy="190500"/>
                      <wp:effectExtent l="0" t="5080" r="0" b="5080"/>
                      <wp:wrapNone/>
                      <wp:docPr id="7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5.35pt;width:9.5pt;height:14.95pt" coordorigin="2313,507" coordsize="190,299">
                      <v:line id="shape_0" from="2313,667" to="2417,6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7" to="2503,5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807" to="2503,8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7" to="2418,8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2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7695</wp:posOffset>
                      </wp:positionV>
                      <wp:extent cx="121285" cy="190500"/>
                      <wp:effectExtent l="0" t="5080" r="0" b="5080"/>
                      <wp:wrapNone/>
                      <wp:docPr id="7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85pt;width:9.5pt;height:14.95pt" coordorigin="2313,957" coordsize="190,299">
                      <v:line id="shape_0" from="2313,1117" to="2417,11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7" to="2503,9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57" to="2503,12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7" to="2418,1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4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75945</wp:posOffset>
                      </wp:positionV>
                      <wp:extent cx="0" cy="139065"/>
                      <wp:effectExtent l="5080" t="0" r="5080" b="0"/>
                      <wp:wrapNone/>
                      <wp:docPr id="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5.35pt" to="115.8pt,5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&l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9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80010</wp:posOffset>
                      </wp:positionV>
                      <wp:extent cx="608965" cy="155575"/>
                      <wp:effectExtent l="0" t="0" r="0" b="0"/>
                      <wp:wrapNone/>
                      <wp:docPr id="789" name="Frame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3pt;mso-position-vertical-relative:text;margin-left:11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1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56235</wp:posOffset>
                      </wp:positionV>
                      <wp:extent cx="608965" cy="155575"/>
                      <wp:effectExtent l="0" t="0" r="0" b="0"/>
                      <wp:wrapNone/>
                      <wp:docPr id="790" name="Frame2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.0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3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41985</wp:posOffset>
                      </wp:positionV>
                      <wp:extent cx="608965" cy="155575"/>
                      <wp:effectExtent l="0" t="0" r="0" b="0"/>
                      <wp:wrapNone/>
                      <wp:docPr id="791" name="Frame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5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&l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&l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] &lt;</w:t>
            </w:r>
            <w:r>
              <w:rPr>
                <w:rFonts w:eastAsia="宋体;SimSun" w:ascii="宋体;SimSun" w:hAnsi="宋体;SimSun"/>
                <w:lang w:eastAsia="zh-CN"/>
              </w:rPr>
              <w:t>=</w:t>
            </w:r>
            <w:r>
              <w:rPr>
                <w:rFonts w:eastAsia="宋体;SimSun" w:ascii="宋体;SimSun" w:hAnsi="宋体;SimSun"/>
              </w:rPr>
              <w:t xml:space="preserve"> [S2]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</w:t>
            </w:r>
            <w:r>
              <w:rPr>
                <w:rFonts w:eastAsia="宋体;SimSun" w:ascii="宋体;SimSun" w:hAnsi="宋体;SimSu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有符号比较</w:t>
            </w:r>
            <w:r>
              <w:rPr>
                <w:rFonts w:eastAsia="宋体;SimSun" w:ascii="宋体;SimSun" w:hAnsi="宋体;SimSun"/>
              </w:rPr>
              <w:t>)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3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38735</wp:posOffset>
                      </wp:positionV>
                      <wp:extent cx="78105" cy="0"/>
                      <wp:effectExtent l="0" t="5080" r="635" b="508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.05pt" to="193.1pt,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229235</wp:posOffset>
                      </wp:positionV>
                      <wp:extent cx="78105" cy="0"/>
                      <wp:effectExtent l="0" t="5080" r="635" b="508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18.05pt" to="193.1pt,1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38735</wp:posOffset>
                      </wp:positionV>
                      <wp:extent cx="0" cy="190500"/>
                      <wp:effectExtent l="5080" t="0" r="5080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3.05pt" to="193.15pt,1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140335</wp:posOffset>
                      </wp:positionV>
                      <wp:extent cx="86360" cy="0"/>
                      <wp:effectExtent l="635" t="5080" r="0" b="508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11.05pt" to="199.9pt,1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50800</wp:posOffset>
                      </wp:positionV>
                      <wp:extent cx="608965" cy="177800"/>
                      <wp:effectExtent l="0" t="5080" r="0" b="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4pt;width:47.95pt;height:14pt" coordorigin="2944,80" coordsize="959,280">
                      <v:oval id="shape_0" stroked="t" o:allowincell="f" style="position:absolute;left:3462;top:8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10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8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314960</wp:posOffset>
                      </wp:positionV>
                      <wp:extent cx="78105" cy="0"/>
                      <wp:effectExtent l="0" t="5080" r="635" b="508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24.8pt" to="193.1pt,2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505460</wp:posOffset>
                      </wp:positionV>
                      <wp:extent cx="78105" cy="0"/>
                      <wp:effectExtent l="0" t="5080" r="635" b="508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39.8pt" to="193.1pt,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314960</wp:posOffset>
                      </wp:positionV>
                      <wp:extent cx="0" cy="190500"/>
                      <wp:effectExtent l="5080" t="0" r="5080" b="0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24.8pt" to="193.15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1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416560</wp:posOffset>
                      </wp:positionV>
                      <wp:extent cx="86360" cy="0"/>
                      <wp:effectExtent l="635" t="5080" r="0" b="5080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32.8pt" to="199.9pt,3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327025</wp:posOffset>
                      </wp:positionV>
                      <wp:extent cx="608965" cy="177800"/>
                      <wp:effectExtent l="0" t="5080" r="0" b="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25.75pt;width:47.95pt;height:14pt" coordorigin="2944,515" coordsize="959,280">
                      <v:oval id="shape_0" stroked="t" o:allowincell="f" style="position:absolute;left:3462;top:51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53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51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600710</wp:posOffset>
                      </wp:positionV>
                      <wp:extent cx="78105" cy="0"/>
                      <wp:effectExtent l="0" t="5080" r="635" b="508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47.3pt" to="193.1pt,47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2374900</wp:posOffset>
                      </wp:positionH>
                      <wp:positionV relativeFrom="paragraph">
                        <wp:posOffset>791210</wp:posOffset>
                      </wp:positionV>
                      <wp:extent cx="78105" cy="0"/>
                      <wp:effectExtent l="0" t="5080" r="635" b="508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pt,62.3pt" to="193.1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600710</wp:posOffset>
                      </wp:positionV>
                      <wp:extent cx="0" cy="190500"/>
                      <wp:effectExtent l="5080" t="0" r="5080" b="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47.3pt" to="193.15pt,6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2453005</wp:posOffset>
                      </wp:positionH>
                      <wp:positionV relativeFrom="paragraph">
                        <wp:posOffset>702310</wp:posOffset>
                      </wp:positionV>
                      <wp:extent cx="86360" cy="0"/>
                      <wp:effectExtent l="635" t="5080" r="0" b="5080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5pt,55.3pt" to="199.9pt,5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2539365</wp:posOffset>
                      </wp:positionH>
                      <wp:positionV relativeFrom="paragraph">
                        <wp:posOffset>568960</wp:posOffset>
                      </wp:positionV>
                      <wp:extent cx="0" cy="139065"/>
                      <wp:effectExtent l="5080" t="0" r="5080" b="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95pt,44.8pt" to="199.95pt,5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1869440</wp:posOffset>
                      </wp:positionH>
                      <wp:positionV relativeFrom="paragraph">
                        <wp:posOffset>612775</wp:posOffset>
                      </wp:positionV>
                      <wp:extent cx="608965" cy="177800"/>
                      <wp:effectExtent l="0" t="5080" r="0" b="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2pt;margin-top:48.25pt;width:47.95pt;height:14pt" coordorigin="2944,965" coordsize="959,280">
                      <v:oval id="shape_0" stroked="t" o:allowincell="f" style="position:absolute;left:3462;top:96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4;top:98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6;top:96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5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45085</wp:posOffset>
                      </wp:positionV>
                      <wp:extent cx="121285" cy="190500"/>
                      <wp:effectExtent l="0" t="5080" r="0" b="508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3.55pt;width:9.5pt;height:14.95pt" coordorigin="2313,71" coordsize="190,299">
                      <v:line id="shape_0" from="2313,231" to="2417,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1" to="2503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371" to="2503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71" to="2418,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6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32385</wp:posOffset>
                      </wp:positionV>
                      <wp:extent cx="0" cy="234315"/>
                      <wp:effectExtent l="5080" t="0" r="5080" b="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2.55pt" to="115.8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321310</wp:posOffset>
                      </wp:positionV>
                      <wp:extent cx="121285" cy="190500"/>
                      <wp:effectExtent l="0" t="5080" r="0" b="508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25.3pt;width:9.5pt;height:14.95pt" coordorigin="2313,506" coordsize="190,299">
                      <v:line id="shape_0" from="2313,666" to="2417,6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6" to="2503,5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806" to="2503,8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506" to="2418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20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07060</wp:posOffset>
                      </wp:positionV>
                      <wp:extent cx="121285" cy="190500"/>
                      <wp:effectExtent l="0" t="5080" r="0" b="508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5.65pt;margin-top:47.8pt;width:9.5pt;height:14.95pt" coordorigin="2313,956" coordsize="190,299">
                      <v:line id="shape_0" from="2313,1116" to="2417,11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6" to="2503,9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1256" to="2503,1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8,956" to="2418,1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2">
                      <wp:simplePos x="0" y="0"/>
                      <wp:positionH relativeFrom="margin">
                        <wp:posOffset>1470660</wp:posOffset>
                      </wp:positionH>
                      <wp:positionV relativeFrom="paragraph">
                        <wp:posOffset>575310</wp:posOffset>
                      </wp:positionV>
                      <wp:extent cx="0" cy="139065"/>
                      <wp:effectExtent l="5080" t="0" r="5080" b="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8pt,45.3pt" to="115.8pt,5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&lt;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7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79375</wp:posOffset>
                      </wp:positionV>
                      <wp:extent cx="608965" cy="155575"/>
                      <wp:effectExtent l="0" t="0" r="0" b="0"/>
                      <wp:wrapNone/>
                      <wp:docPr id="813" name="Frame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2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9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355600</wp:posOffset>
                      </wp:positionV>
                      <wp:extent cx="608965" cy="155575"/>
                      <wp:effectExtent l="0" t="0" r="0" b="0"/>
                      <wp:wrapNone/>
                      <wp:docPr id="814" name="Frame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1">
                      <wp:simplePos x="0" y="0"/>
                      <wp:positionH relativeFrom="margin">
                        <wp:posOffset>1496060</wp:posOffset>
                      </wp:positionH>
                      <wp:positionV relativeFrom="paragraph">
                        <wp:posOffset>641350</wp:posOffset>
                      </wp:positionV>
                      <wp:extent cx="608965" cy="155575"/>
                      <wp:effectExtent l="0" t="0" r="0" b="0"/>
                      <wp:wrapNone/>
                      <wp:docPr id="815" name="Frame2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5pt;mso-position-vertical-relative:text;margin-left:11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&lt;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&lt;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] &lt;&gt; [S2]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</w:t>
            </w:r>
            <w:r>
              <w:rPr>
                <w:rFonts w:eastAsia="宋体;SimSun" w:ascii="宋体;SimSun" w:hAnsi="宋体;SimSun"/>
              </w:rPr>
              <w:t>(</w:t>
            </w:r>
            <w:r>
              <w:rPr>
                <w:rFonts w:ascii="宋体;SimSun" w:hAnsi="宋体;SimSun" w:eastAsia="宋体;SimSun"/>
                <w:lang w:eastAsia="zh-CN"/>
              </w:rPr>
              <w:t>不等于</w:t>
            </w:r>
            <w:r>
              <w:rPr>
                <w:rFonts w:eastAsia="宋体;SimSun" w:ascii="宋体;SimSun" w:hAnsi="宋体;SimSun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23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  <w:r>
        <w:br w:type="page"/>
      </w:r>
    </w:p>
    <w:p>
      <w:pPr>
        <w:pStyle w:val="Normal"/>
        <w:rPr/>
      </w:pPr>
      <w:r>
        <w:rPr>
          <w:rFonts w:cs="Arial"/>
        </w:rPr>
        <w:t xml:space="preserve">    </w:t>
      </w:r>
      <w:r>
        <w:rPr/>
        <w:t xml:space="preserve">比较指令 </w:t>
      </w:r>
      <w:r>
        <w:rPr/>
        <w:t>(</w:t>
      </w:r>
      <w:r>
        <w:rPr/>
        <w:t>继续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7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8260</wp:posOffset>
                      </wp:positionV>
                      <wp:extent cx="121285" cy="190500"/>
                      <wp:effectExtent l="0" t="5080" r="0" b="5080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3.8pt;width:9.5pt;height:14.95pt" coordorigin="2163,76" coordsize="190,299">
                      <v:line id="shape_0" from="2163,236" to="2267,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6" to="2353,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376" to="2353,3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76" to="2268,3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0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48260</wp:posOffset>
                      </wp:positionV>
                      <wp:extent cx="78105" cy="0"/>
                      <wp:effectExtent l="0" t="5080" r="635" b="508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3.8pt" to="193.7pt,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1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238760</wp:posOffset>
                      </wp:positionV>
                      <wp:extent cx="78105" cy="0"/>
                      <wp:effectExtent l="0" t="5080" r="635" b="508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18.8pt" to="193.7pt,1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8260</wp:posOffset>
                      </wp:positionV>
                      <wp:extent cx="0" cy="190500"/>
                      <wp:effectExtent l="5080" t="0" r="5080" b="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.8pt" to="193.75pt,1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149860</wp:posOffset>
                      </wp:positionV>
                      <wp:extent cx="86360" cy="0"/>
                      <wp:effectExtent l="0" t="5080" r="0" b="508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11.8pt" to="200.5pt,1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4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35560</wp:posOffset>
                      </wp:positionV>
                      <wp:extent cx="0" cy="234315"/>
                      <wp:effectExtent l="5080" t="0" r="5080" b="0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2.8pt" to="108.3pt,21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0325</wp:posOffset>
                      </wp:positionV>
                      <wp:extent cx="608965" cy="177800"/>
                      <wp:effectExtent l="0" t="5080" r="0" b="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바탕체;Arial" w:cs="Times New Roman"/>
                                        <w:color w:val="auto"/>
                                        <w:lang w:val="en-US" w:eastAsia="ko-KR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.75pt;width:47.95pt;height:14pt" coordorigin="2956,95" coordsize="959,280">
                      <v:oval id="shape_0" stroked="t" o:allowincell="f" style="position:absolute;left:3474;top:9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1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바탕체;Arial" w:cs="Times New Roman"/>
                                  <w:color w:val="auto"/>
                                  <w:lang w:val="en-US" w:eastAsia="ko-KR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2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324485</wp:posOffset>
                      </wp:positionV>
                      <wp:extent cx="121285" cy="190500"/>
                      <wp:effectExtent l="0" t="5080" r="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25.55pt;width:9.5pt;height:14.95pt" coordorigin="2163,511" coordsize="190,299">
                      <v:line id="shape_0" from="2163,671" to="2267,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511" to="2353,5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811" to="2353,8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511" to="2268,8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324485</wp:posOffset>
                      </wp:positionV>
                      <wp:extent cx="78105" cy="0"/>
                      <wp:effectExtent l="0" t="5080" r="635" b="508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25.55pt" to="193.7pt,2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514985</wp:posOffset>
                      </wp:positionV>
                      <wp:extent cx="78105" cy="0"/>
                      <wp:effectExtent l="0" t="5080" r="635" b="508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0.55pt" to="193.7pt,4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324485</wp:posOffset>
                      </wp:positionV>
                      <wp:extent cx="0" cy="190500"/>
                      <wp:effectExtent l="5080" t="0" r="5080" b="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25.55pt" to="193.75pt,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426085</wp:posOffset>
                      </wp:positionV>
                      <wp:extent cx="86360" cy="0"/>
                      <wp:effectExtent l="0" t="5080" r="0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33.55pt" to="200.5pt,3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36550</wp:posOffset>
                      </wp:positionV>
                      <wp:extent cx="608965" cy="177800"/>
                      <wp:effectExtent l="0" t="5080" r="0" b="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26.5pt;width:47.95pt;height:14pt" coordorigin="2956,530" coordsize="959,280">
                      <v:oval id="shape_0" stroked="t" o:allowincell="f" style="position:absolute;left:3474;top:5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5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5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610235</wp:posOffset>
                      </wp:positionV>
                      <wp:extent cx="121285" cy="190500"/>
                      <wp:effectExtent l="0" t="5080" r="0" b="508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48.05pt;width:9.5pt;height:14.95pt" coordorigin="2163,961" coordsize="190,299">
                      <v:line id="shape_0" from="2163,1121" to="2267,11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961" to="2353,9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1261" to="2353,12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8,961" to="2268,12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610235</wp:posOffset>
                      </wp:positionV>
                      <wp:extent cx="78105" cy="0"/>
                      <wp:effectExtent l="0" t="5080" r="635" b="5080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48.05pt" to="193.7pt,4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2382520</wp:posOffset>
                      </wp:positionH>
                      <wp:positionV relativeFrom="paragraph">
                        <wp:posOffset>800735</wp:posOffset>
                      </wp:positionV>
                      <wp:extent cx="78105" cy="0"/>
                      <wp:effectExtent l="0" t="5080" r="635" b="508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pt,63.05pt" to="193.7pt,6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610235</wp:posOffset>
                      </wp:positionV>
                      <wp:extent cx="0" cy="190500"/>
                      <wp:effectExtent l="5080" t="0" r="5080" b="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48.05pt" to="193.75pt,6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2460625</wp:posOffset>
                      </wp:positionH>
                      <wp:positionV relativeFrom="paragraph">
                        <wp:posOffset>711835</wp:posOffset>
                      </wp:positionV>
                      <wp:extent cx="86360" cy="0"/>
                      <wp:effectExtent l="0" t="5080" r="0" b="5080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75pt,56.05pt" to="200.5pt,5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2546985</wp:posOffset>
                      </wp:positionH>
                      <wp:positionV relativeFrom="paragraph">
                        <wp:posOffset>578485</wp:posOffset>
                      </wp:positionV>
                      <wp:extent cx="0" cy="139065"/>
                      <wp:effectExtent l="5080" t="0" r="5080" b="0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5pt,45.55pt" to="200.55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22300</wp:posOffset>
                      </wp:positionV>
                      <wp:extent cx="608965" cy="177800"/>
                      <wp:effectExtent l="0" t="5080" r="0" b="0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pt;width:47.95pt;height:14pt" coordorigin="2956,980" coordsize="959,280">
                      <v:oval id="shape_0" stroked="t" o:allowincell="f" style="position:absolute;left:3474;top:98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0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8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1375410</wp:posOffset>
                      </wp:positionH>
                      <wp:positionV relativeFrom="paragraph">
                        <wp:posOffset>578485</wp:posOffset>
                      </wp:positionV>
                      <wp:extent cx="0" cy="139065"/>
                      <wp:effectExtent l="5080" t="0" r="5080" b="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3pt,45.55pt" to="108.3pt,5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D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5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82550</wp:posOffset>
                      </wp:positionV>
                      <wp:extent cx="608965" cy="155575"/>
                      <wp:effectExtent l="0" t="0" r="0" b="0"/>
                      <wp:wrapNone/>
                      <wp:docPr id="837" name="Frame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358775</wp:posOffset>
                      </wp:positionV>
                      <wp:extent cx="608965" cy="155575"/>
                      <wp:effectExtent l="0" t="0" r="0" b="0"/>
                      <wp:wrapNone/>
                      <wp:docPr id="838" name="Frame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.2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1400810</wp:posOffset>
                      </wp:positionH>
                      <wp:positionV relativeFrom="paragraph">
                        <wp:posOffset>644525</wp:posOffset>
                      </wp:positionV>
                      <wp:extent cx="608965" cy="155575"/>
                      <wp:effectExtent l="0" t="0" r="0" b="0"/>
                      <wp:wrapNone/>
                      <wp:docPr id="839" name="Frame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0.75pt;mso-position-vertical-relative:text;margin-left:1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ANDD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ORD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5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eastAsia="宋体;SimSun" w:ascii="宋体;SimSun" w:hAnsi="宋体;SimSun"/>
              </w:rPr>
              <w:t>[S1+1, S1]</w:t>
            </w:r>
            <w:r>
              <w:rPr>
                <w:rFonts w:eastAsia="宋体;SimSun" w:ascii="宋体;SimSun" w:hAnsi="宋体;SimSun"/>
                <w:lang w:eastAsia="zh-CN"/>
              </w:rPr>
              <w:t>=</w:t>
            </w:r>
            <w:r>
              <w:rPr>
                <w:rFonts w:eastAsia="宋体;SimSun" w:ascii="宋体;SimSun" w:hAnsi="宋体;SimSun"/>
              </w:rPr>
              <w:t xml:space="preserve"> [S2+1, S2] 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104140</wp:posOffset>
                      </wp:positionV>
                      <wp:extent cx="121285" cy="190500"/>
                      <wp:effectExtent l="0" t="5080" r="0" b="5080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8.2pt;width:9.5pt;height:14.95pt" coordorigin="2175,164" coordsize="190,299">
                      <v:line id="shape_0" from="2175,324" to="2279,3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4" to="2365,1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464" to="2365,4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64" to="2280,4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104140</wp:posOffset>
                      </wp:positionV>
                      <wp:extent cx="78105" cy="0"/>
                      <wp:effectExtent l="0" t="5080" r="635" b="508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8.2pt" to="194.3pt,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94640</wp:posOffset>
                      </wp:positionV>
                      <wp:extent cx="78105" cy="0"/>
                      <wp:effectExtent l="0" t="5080" r="635" b="508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3.2pt" to="194.3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104140</wp:posOffset>
                      </wp:positionV>
                      <wp:extent cx="0" cy="190500"/>
                      <wp:effectExtent l="5080" t="0" r="5080" b="0"/>
                      <wp:wrapNone/>
                      <wp:docPr id="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8.2pt" to="194.35pt,2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205740</wp:posOffset>
                      </wp:positionV>
                      <wp:extent cx="86360" cy="0"/>
                      <wp:effectExtent l="0" t="5080" r="0" b="5080"/>
                      <wp:wrapNone/>
                      <wp:docPr id="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6.2pt" to="201.1pt,1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91440</wp:posOffset>
                      </wp:positionV>
                      <wp:extent cx="0" cy="234315"/>
                      <wp:effectExtent l="5080" t="0" r="5080" b="0"/>
                      <wp:wrapNone/>
                      <wp:docPr id="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7.2pt" to="108.9pt,2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20650</wp:posOffset>
                      </wp:positionV>
                      <wp:extent cx="181610" cy="165100"/>
                      <wp:effectExtent l="5080" t="5080" r="5715" b="5715"/>
                      <wp:wrapNone/>
                      <wp:docPr id="8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6.35pt;margin-top:9.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116205</wp:posOffset>
                      </wp:positionV>
                      <wp:extent cx="182880" cy="165100"/>
                      <wp:effectExtent l="5080" t="5080" r="5715" b="5715"/>
                      <wp:wrapNone/>
                      <wp:docPr id="8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95pt;margin-top:9.1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380365</wp:posOffset>
                      </wp:positionV>
                      <wp:extent cx="121285" cy="190500"/>
                      <wp:effectExtent l="0" t="5080" r="0" b="5080"/>
                      <wp:wrapNone/>
                      <wp:docPr id="8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29.95pt;width:9.5pt;height:14.95pt" coordorigin="2175,599" coordsize="190,299">
                      <v:line id="shape_0" from="2175,759" to="2279,7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599" to="2365,5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899" to="2365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599" to="2280,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380365</wp:posOffset>
                      </wp:positionV>
                      <wp:extent cx="78105" cy="0"/>
                      <wp:effectExtent l="0" t="5080" r="635" b="508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29.95pt" to="194.3pt,2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570865</wp:posOffset>
                      </wp:positionV>
                      <wp:extent cx="78105" cy="0"/>
                      <wp:effectExtent l="0" t="5080" r="635" b="508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44.95pt" to="194.3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380365</wp:posOffset>
                      </wp:positionV>
                      <wp:extent cx="0" cy="190500"/>
                      <wp:effectExtent l="5080" t="0" r="5080" b="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9.95pt" to="194.35pt,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481965</wp:posOffset>
                      </wp:positionV>
                      <wp:extent cx="86360" cy="0"/>
                      <wp:effectExtent l="0" t="5080" r="0" b="508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37.95pt" to="201.1pt,3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396875</wp:posOffset>
                      </wp:positionV>
                      <wp:extent cx="181610" cy="165100"/>
                      <wp:effectExtent l="5080" t="5080" r="5715" b="5715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6.35pt;margin-top:31.2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392430</wp:posOffset>
                      </wp:positionV>
                      <wp:extent cx="182880" cy="165100"/>
                      <wp:effectExtent l="5080" t="5080" r="5715" b="5715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95pt;margin-top:30.9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666115</wp:posOffset>
                      </wp:positionV>
                      <wp:extent cx="121285" cy="190500"/>
                      <wp:effectExtent l="0" t="5080" r="0" b="508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75pt;margin-top:52.45pt;width:9.5pt;height:14.95pt" coordorigin="2175,1049" coordsize="190,299">
                      <v:line id="shape_0" from="2175,1209" to="2279,12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049" to="2365,1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349" to="2365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0,1049" to="2280,13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666115</wp:posOffset>
                      </wp:positionV>
                      <wp:extent cx="78105" cy="0"/>
                      <wp:effectExtent l="0" t="5080" r="635" b="508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52.45pt" to="194.3pt,5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871855</wp:posOffset>
                      </wp:positionV>
                      <wp:extent cx="78105" cy="0"/>
                      <wp:effectExtent l="0" t="5080" r="635" b="508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pt,68.65pt" to="194.9pt,6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666115</wp:posOffset>
                      </wp:positionV>
                      <wp:extent cx="0" cy="190500"/>
                      <wp:effectExtent l="5080" t="0" r="5080" b="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52.45pt" to="194.35pt,6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2468245</wp:posOffset>
                      </wp:positionH>
                      <wp:positionV relativeFrom="paragraph">
                        <wp:posOffset>767715</wp:posOffset>
                      </wp:positionV>
                      <wp:extent cx="86360" cy="0"/>
                      <wp:effectExtent l="0" t="5080" r="0" b="508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60.45pt" to="201.1pt,6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2554605</wp:posOffset>
                      </wp:positionH>
                      <wp:positionV relativeFrom="paragraph">
                        <wp:posOffset>634365</wp:posOffset>
                      </wp:positionV>
                      <wp:extent cx="0" cy="139065"/>
                      <wp:effectExtent l="5080" t="0" r="5080" b="0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5pt,49.95pt" to="201.15pt,6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7">
                      <wp:simplePos x="0" y="0"/>
                      <wp:positionH relativeFrom="margin">
                        <wp:posOffset>2241550</wp:posOffset>
                      </wp:positionH>
                      <wp:positionV relativeFrom="paragraph">
                        <wp:posOffset>675005</wp:posOffset>
                      </wp:positionV>
                      <wp:extent cx="181610" cy="165100"/>
                      <wp:effectExtent l="5080" t="5080" r="5715" b="5715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6.5pt;margin-top:53.1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8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678180</wp:posOffset>
                      </wp:positionV>
                      <wp:extent cx="182880" cy="165100"/>
                      <wp:effectExtent l="5080" t="5080" r="5715" b="5715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95pt;margin-top:53.4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634365</wp:posOffset>
                      </wp:positionV>
                      <wp:extent cx="0" cy="139065"/>
                      <wp:effectExtent l="5080" t="0" r="5080" b="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49.95pt" to="108.9pt,6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D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690880</wp:posOffset>
                      </wp:positionV>
                      <wp:extent cx="608965" cy="165100"/>
                      <wp:effectExtent l="0" t="0" r="0" b="0"/>
                      <wp:wrapNone/>
                      <wp:docPr id="864" name="Frame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4.4pt;mso-position-vertical-relative:text;margin-left:148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405130</wp:posOffset>
                      </wp:positionV>
                      <wp:extent cx="608965" cy="165100"/>
                      <wp:effectExtent l="0" t="0" r="0" b="0"/>
                      <wp:wrapNone/>
                      <wp:docPr id="865" name="Frame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1.9pt;mso-position-vertical-relative:text;margin-left:148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128905</wp:posOffset>
                      </wp:positionV>
                      <wp:extent cx="608965" cy="165100"/>
                      <wp:effectExtent l="0" t="0" r="0" b="0"/>
                      <wp:wrapNone/>
                      <wp:docPr id="866" name="Frame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S1 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10.15pt;mso-position-vertical-relative:text;margin-left:148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S1 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 xml:space="preserve"> </w:t>
                            </w:r>
                            <w:r>
                              <w:rPr/>
                              <w:t>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38430</wp:posOffset>
                      </wp:positionV>
                      <wp:extent cx="608965" cy="155575"/>
                      <wp:effectExtent l="0" t="0" r="0" b="0"/>
                      <wp:wrapNone/>
                      <wp:docPr id="867" name="Frame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9pt;mso-position-vertical-relative:text;margin-left:11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414655</wp:posOffset>
                      </wp:positionV>
                      <wp:extent cx="608965" cy="155575"/>
                      <wp:effectExtent l="0" t="0" r="0" b="0"/>
                      <wp:wrapNone/>
                      <wp:docPr id="868" name="Frame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65pt;mso-position-vertical-relative:text;margin-left:11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700405</wp:posOffset>
                      </wp:positionV>
                      <wp:extent cx="608965" cy="155575"/>
                      <wp:effectExtent l="0" t="0" r="0" b="0"/>
                      <wp:wrapNone/>
                      <wp:docPr id="869" name="Frame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5.15pt;mso-position-vertical-relative:text;margin-left:11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D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D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7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eastAsia="宋体;SimSun" w:ascii="宋体;SimSun" w:hAnsi="宋体;SimSun"/>
              </w:rPr>
              <w:t xml:space="preserve">[S1+1, S1] &gt; [S2+1, S2] 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。（有符号比较）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0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90805</wp:posOffset>
                      </wp:positionV>
                      <wp:extent cx="121285" cy="190500"/>
                      <wp:effectExtent l="0" t="5080" r="0" b="508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7.15pt;width:9.5pt;height:14.95pt" coordorigin="2199,143" coordsize="190,299">
                      <v:line id="shape_0" from="2199,303" to="2303,3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43" to="2389,1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443" to="2389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43" to="2304,4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90805</wp:posOffset>
                      </wp:positionV>
                      <wp:extent cx="78105" cy="0"/>
                      <wp:effectExtent l="0" t="5080" r="635" b="508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7.15pt" to="195.5pt,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281305</wp:posOffset>
                      </wp:positionV>
                      <wp:extent cx="78105" cy="0"/>
                      <wp:effectExtent l="0" t="5080" r="635" b="508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22.15pt" to="195.5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90805</wp:posOffset>
                      </wp:positionV>
                      <wp:extent cx="0" cy="190500"/>
                      <wp:effectExtent l="5080" t="0" r="5080" b="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7.15pt" to="195.55pt,2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192405</wp:posOffset>
                      </wp:positionV>
                      <wp:extent cx="86360" cy="0"/>
                      <wp:effectExtent l="0" t="5080" r="0" b="508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15.15pt" to="202.3pt,1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78105</wp:posOffset>
                      </wp:positionV>
                      <wp:extent cx="0" cy="234315"/>
                      <wp:effectExtent l="5080" t="0" r="5080" b="0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6.15pt" to="110.1pt,2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104775</wp:posOffset>
                      </wp:positionV>
                      <wp:extent cx="181610" cy="165100"/>
                      <wp:effectExtent l="5080" t="5080" r="5715" b="5715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pt;margin-top:8.2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102870</wp:posOffset>
                      </wp:positionV>
                      <wp:extent cx="182880" cy="165100"/>
                      <wp:effectExtent l="5080" t="5080" r="5715" b="5715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15pt;margin-top:8.1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367030</wp:posOffset>
                      </wp:positionV>
                      <wp:extent cx="121285" cy="190500"/>
                      <wp:effectExtent l="0" t="5080" r="0" b="508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28.9pt;width:9.5pt;height:14.95pt" coordorigin="2199,578" coordsize="190,299">
                      <v:line id="shape_0" from="2199,738" to="2303,7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578" to="2389,5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878" to="2389,8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578" to="2304,8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367030</wp:posOffset>
                      </wp:positionV>
                      <wp:extent cx="78105" cy="0"/>
                      <wp:effectExtent l="0" t="5080" r="635" b="508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28.9pt" to="195.5pt,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557530</wp:posOffset>
                      </wp:positionV>
                      <wp:extent cx="78105" cy="0"/>
                      <wp:effectExtent l="0" t="5080" r="635" b="508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43.9pt" to="195.5pt,4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367030</wp:posOffset>
                      </wp:positionV>
                      <wp:extent cx="0" cy="190500"/>
                      <wp:effectExtent l="5080" t="0" r="5080" b="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28.9pt" to="195.55pt,4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468630</wp:posOffset>
                      </wp:positionV>
                      <wp:extent cx="86360" cy="0"/>
                      <wp:effectExtent l="0" t="5080" r="0" b="5080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36.9pt" to="202.3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381000</wp:posOffset>
                      </wp:positionV>
                      <wp:extent cx="181610" cy="165100"/>
                      <wp:effectExtent l="5080" t="5080" r="5715" b="5715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pt;margin-top:30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379095</wp:posOffset>
                      </wp:positionV>
                      <wp:extent cx="182880" cy="165100"/>
                      <wp:effectExtent l="5080" t="5080" r="5715" b="5715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15pt;margin-top:29.8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652780</wp:posOffset>
                      </wp:positionV>
                      <wp:extent cx="121285" cy="190500"/>
                      <wp:effectExtent l="0" t="5080" r="0" b="508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5pt;margin-top:51.4pt;width:9.5pt;height:14.95pt" coordorigin="2199,1028" coordsize="190,299">
                      <v:line id="shape_0" from="2199,1188" to="2303,11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028" to="2389,10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328" to="2389,1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4,1028" to="2304,1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652780</wp:posOffset>
                      </wp:positionV>
                      <wp:extent cx="78105" cy="0"/>
                      <wp:effectExtent l="0" t="5080" r="635" b="508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51.4pt" to="195.5pt,5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2405380</wp:posOffset>
                      </wp:positionH>
                      <wp:positionV relativeFrom="paragraph">
                        <wp:posOffset>843280</wp:posOffset>
                      </wp:positionV>
                      <wp:extent cx="78105" cy="0"/>
                      <wp:effectExtent l="0" t="5080" r="635" b="508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66.4pt" to="195.5pt,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652780</wp:posOffset>
                      </wp:positionV>
                      <wp:extent cx="0" cy="190500"/>
                      <wp:effectExtent l="5080" t="0" r="5080" b="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51.4pt" to="195.55pt,6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2483485</wp:posOffset>
                      </wp:positionH>
                      <wp:positionV relativeFrom="paragraph">
                        <wp:posOffset>754380</wp:posOffset>
                      </wp:positionV>
                      <wp:extent cx="86360" cy="0"/>
                      <wp:effectExtent l="0" t="5080" r="0" b="5080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55pt,59.4pt" to="202.3pt,5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2569845</wp:posOffset>
                      </wp:positionH>
                      <wp:positionV relativeFrom="paragraph">
                        <wp:posOffset>621030</wp:posOffset>
                      </wp:positionV>
                      <wp:extent cx="0" cy="139065"/>
                      <wp:effectExtent l="5080" t="0" r="5080" b="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5pt,48.9pt" to="202.35pt,5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2256790</wp:posOffset>
                      </wp:positionH>
                      <wp:positionV relativeFrom="paragraph">
                        <wp:posOffset>666750</wp:posOffset>
                      </wp:positionV>
                      <wp:extent cx="181610" cy="165100"/>
                      <wp:effectExtent l="5080" t="5080" r="5715" b="5715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pt;margin-top:52.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1957705</wp:posOffset>
                      </wp:positionH>
                      <wp:positionV relativeFrom="paragraph">
                        <wp:posOffset>664845</wp:posOffset>
                      </wp:positionV>
                      <wp:extent cx="182880" cy="165100"/>
                      <wp:effectExtent l="5080" t="5080" r="5715" b="5715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4.15pt;margin-top:52.3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621030</wp:posOffset>
                      </wp:positionV>
                      <wp:extent cx="0" cy="139065"/>
                      <wp:effectExtent l="5080" t="0" r="5080" b="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48.9pt" to="110.1pt,5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D&l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899920</wp:posOffset>
                      </wp:positionH>
                      <wp:positionV relativeFrom="paragraph">
                        <wp:posOffset>677545</wp:posOffset>
                      </wp:positionV>
                      <wp:extent cx="608965" cy="165100"/>
                      <wp:effectExtent l="0" t="0" r="0" b="0"/>
                      <wp:wrapNone/>
                      <wp:docPr id="894" name="Frame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3.35pt;mso-position-vertical-relative:text;margin-left:14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899920</wp:posOffset>
                      </wp:positionH>
                      <wp:positionV relativeFrom="paragraph">
                        <wp:posOffset>391795</wp:posOffset>
                      </wp:positionV>
                      <wp:extent cx="608965" cy="165100"/>
                      <wp:effectExtent l="0" t="0" r="0" b="0"/>
                      <wp:wrapNone/>
                      <wp:docPr id="895" name="Frame2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0.85pt;mso-position-vertical-relative:text;margin-left:14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899920</wp:posOffset>
                      </wp:positionH>
                      <wp:positionV relativeFrom="paragraph">
                        <wp:posOffset>115570</wp:posOffset>
                      </wp:positionV>
                      <wp:extent cx="608965" cy="165100"/>
                      <wp:effectExtent l="0" t="0" r="0" b="0"/>
                      <wp:wrapNone/>
                      <wp:docPr id="896" name="Frame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9.1pt;mso-position-vertical-relative:text;margin-left:14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125095</wp:posOffset>
                      </wp:positionV>
                      <wp:extent cx="608965" cy="155575"/>
                      <wp:effectExtent l="0" t="0" r="0" b="0"/>
                      <wp:wrapNone/>
                      <wp:docPr id="897" name="Frame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85pt;mso-position-vertical-relative:text;margin-left:112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401320</wp:posOffset>
                      </wp:positionV>
                      <wp:extent cx="608965" cy="155575"/>
                      <wp:effectExtent l="0" t="0" r="0" b="0"/>
                      <wp:wrapNone/>
                      <wp:docPr id="898" name="Frame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6pt;mso-position-vertical-relative:text;margin-left:112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1423670</wp:posOffset>
                      </wp:positionH>
                      <wp:positionV relativeFrom="paragraph">
                        <wp:posOffset>687070</wp:posOffset>
                      </wp:positionV>
                      <wp:extent cx="608965" cy="155575"/>
                      <wp:effectExtent l="0" t="0" r="0" b="0"/>
                      <wp:wrapNone/>
                      <wp:docPr id="899" name="Frame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4.1pt;mso-position-vertical-relative:text;margin-left:112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D&l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D&l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9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eastAsia="宋体;SimSun" w:ascii="宋体;SimSun" w:hAnsi="宋体;SimSun"/>
              </w:rPr>
              <w:t xml:space="preserve">[S1+1, S1] &lt; [S2+1, S2] 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。（有符号比较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87630</wp:posOffset>
                      </wp:positionV>
                      <wp:extent cx="121285" cy="190500"/>
                      <wp:effectExtent l="0" t="5080" r="0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.9pt;width:9.5pt;height:14.95pt" coordorigin="2223,138" coordsize="190,299">
                      <v:line id="shape_0" from="2223,298" to="2327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8" to="2413,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38" to="2413,4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8" to="2328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7630</wp:posOffset>
                      </wp:positionV>
                      <wp:extent cx="78105" cy="0"/>
                      <wp:effectExtent l="0" t="5080" r="635" b="508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6.9pt" to="196.7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278130</wp:posOffset>
                      </wp:positionV>
                      <wp:extent cx="78105" cy="0"/>
                      <wp:effectExtent l="0" t="5080" r="635" b="508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21.9pt" to="196.7pt,2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87630</wp:posOffset>
                      </wp:positionV>
                      <wp:extent cx="0" cy="190500"/>
                      <wp:effectExtent l="5080" t="0" r="5080" b="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6.9pt" to="196.75pt,2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189230</wp:posOffset>
                      </wp:positionV>
                      <wp:extent cx="86360" cy="0"/>
                      <wp:effectExtent l="0" t="5080" r="0" b="508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14.9pt" to="203.5pt,1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1413510</wp:posOffset>
                      </wp:positionH>
                      <wp:positionV relativeFrom="paragraph">
                        <wp:posOffset>74930</wp:posOffset>
                      </wp:positionV>
                      <wp:extent cx="0" cy="234315"/>
                      <wp:effectExtent l="5080" t="0" r="5080" b="0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5.9pt" to="111.3pt,2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2264410</wp:posOffset>
                      </wp:positionH>
                      <wp:positionV relativeFrom="paragraph">
                        <wp:posOffset>113665</wp:posOffset>
                      </wp:positionV>
                      <wp:extent cx="181610" cy="165100"/>
                      <wp:effectExtent l="5080" t="5080" r="5715" b="5715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3pt;margin-top:8.9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99695</wp:posOffset>
                      </wp:positionV>
                      <wp:extent cx="182880" cy="165100"/>
                      <wp:effectExtent l="5080" t="5080" r="5715" b="5715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35pt;margin-top:7.8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363855</wp:posOffset>
                      </wp:positionV>
                      <wp:extent cx="121285" cy="190500"/>
                      <wp:effectExtent l="0" t="5080" r="0" b="508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28.65pt;width:9.5pt;height:14.95pt" coordorigin="2223,573" coordsize="190,299">
                      <v:line id="shape_0" from="2223,733" to="2327,7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573" to="2413,5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873" to="2413,8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573" to="2328,8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363855</wp:posOffset>
                      </wp:positionV>
                      <wp:extent cx="78105" cy="0"/>
                      <wp:effectExtent l="0" t="5080" r="635" b="508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28.65pt" to="196.7pt,2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554355</wp:posOffset>
                      </wp:positionV>
                      <wp:extent cx="78105" cy="0"/>
                      <wp:effectExtent l="0" t="5080" r="635" b="5080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43.65pt" to="196.7pt,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363855</wp:posOffset>
                      </wp:positionV>
                      <wp:extent cx="0" cy="190500"/>
                      <wp:effectExtent l="5080" t="0" r="5080" b="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28.65pt" to="196.75pt,4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465455</wp:posOffset>
                      </wp:positionV>
                      <wp:extent cx="86360" cy="0"/>
                      <wp:effectExtent l="0" t="5080" r="0" b="5080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36.65pt" to="203.5pt,3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2264410</wp:posOffset>
                      </wp:positionH>
                      <wp:positionV relativeFrom="paragraph">
                        <wp:posOffset>389890</wp:posOffset>
                      </wp:positionV>
                      <wp:extent cx="181610" cy="165100"/>
                      <wp:effectExtent l="5080" t="5080" r="5715" b="5715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3pt;margin-top:30.7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375920</wp:posOffset>
                      </wp:positionV>
                      <wp:extent cx="182880" cy="165100"/>
                      <wp:effectExtent l="5080" t="5080" r="5715" b="5715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35pt;margin-top:29.6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649605</wp:posOffset>
                      </wp:positionV>
                      <wp:extent cx="121285" cy="190500"/>
                      <wp:effectExtent l="0" t="5080" r="0" b="508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51.15pt;width:9.5pt;height:14.95pt" coordorigin="2223,1023" coordsize="190,299">
                      <v:line id="shape_0" from="2223,1183" to="2327,11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23" to="2413,10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23" to="2413,13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23" to="2328,1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649605</wp:posOffset>
                      </wp:positionV>
                      <wp:extent cx="78105" cy="0"/>
                      <wp:effectExtent l="0" t="5080" r="635" b="508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51.15pt" to="196.7pt,5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40105</wp:posOffset>
                      </wp:positionV>
                      <wp:extent cx="78105" cy="0"/>
                      <wp:effectExtent l="0" t="5080" r="635" b="508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6pt,66.15pt" to="196.7pt,6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649605</wp:posOffset>
                      </wp:positionV>
                      <wp:extent cx="0" cy="190500"/>
                      <wp:effectExtent l="5080" t="0" r="5080" b="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51.15pt" to="196.75pt,6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margin">
                        <wp:posOffset>2498725</wp:posOffset>
                      </wp:positionH>
                      <wp:positionV relativeFrom="paragraph">
                        <wp:posOffset>751205</wp:posOffset>
                      </wp:positionV>
                      <wp:extent cx="86360" cy="0"/>
                      <wp:effectExtent l="0" t="5080" r="0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75pt,59.15pt" to="203.5pt,5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2585085</wp:posOffset>
                      </wp:positionH>
                      <wp:positionV relativeFrom="paragraph">
                        <wp:posOffset>617855</wp:posOffset>
                      </wp:positionV>
                      <wp:extent cx="0" cy="139065"/>
                      <wp:effectExtent l="5080" t="0" r="5080" b="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55pt,48.65pt" to="203.55pt,5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2264410</wp:posOffset>
                      </wp:positionH>
                      <wp:positionV relativeFrom="paragraph">
                        <wp:posOffset>675640</wp:posOffset>
                      </wp:positionV>
                      <wp:extent cx="181610" cy="165100"/>
                      <wp:effectExtent l="5080" t="5080" r="5715" b="5715"/>
                      <wp:wrapNone/>
                      <wp:docPr id="9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3pt;margin-top:53.2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1972945</wp:posOffset>
                      </wp:positionH>
                      <wp:positionV relativeFrom="paragraph">
                        <wp:posOffset>661670</wp:posOffset>
                      </wp:positionV>
                      <wp:extent cx="182880" cy="165100"/>
                      <wp:effectExtent l="5080" t="5080" r="5715" b="5715"/>
                      <wp:wrapNone/>
                      <wp:docPr id="9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35pt;margin-top:52.1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1413510</wp:posOffset>
                      </wp:positionH>
                      <wp:positionV relativeFrom="paragraph">
                        <wp:posOffset>617855</wp:posOffset>
                      </wp:positionV>
                      <wp:extent cx="0" cy="139065"/>
                      <wp:effectExtent l="5080" t="0" r="5080" b="0"/>
                      <wp:wrapNone/>
                      <wp:docPr id="9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pt,48.65pt" to="111.3pt,5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D&g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674370</wp:posOffset>
                      </wp:positionV>
                      <wp:extent cx="608965" cy="165100"/>
                      <wp:effectExtent l="0" t="0" r="0" b="0"/>
                      <wp:wrapNone/>
                      <wp:docPr id="924" name="Frame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3.1pt;mso-position-vertical-relative:text;margin-left:15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388620</wp:posOffset>
                      </wp:positionV>
                      <wp:extent cx="608965" cy="165100"/>
                      <wp:effectExtent l="0" t="0" r="0" b="0"/>
                      <wp:wrapNone/>
                      <wp:docPr id="925" name="Frame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0.6pt;mso-position-vertical-relative:text;margin-left:15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12395</wp:posOffset>
                      </wp:positionV>
                      <wp:extent cx="608965" cy="165100"/>
                      <wp:effectExtent l="0" t="0" r="0" b="0"/>
                      <wp:wrapNone/>
                      <wp:docPr id="926" name="Frame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8.85pt;mso-position-vertical-relative:text;margin-left:15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21920</wp:posOffset>
                      </wp:positionV>
                      <wp:extent cx="608965" cy="155575"/>
                      <wp:effectExtent l="0" t="0" r="0" b="0"/>
                      <wp:wrapNone/>
                      <wp:docPr id="927" name="Frame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6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398145</wp:posOffset>
                      </wp:positionV>
                      <wp:extent cx="608965" cy="155575"/>
                      <wp:effectExtent l="0" t="0" r="0" b="0"/>
                      <wp:wrapNone/>
                      <wp:docPr id="928" name="Frame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3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683895</wp:posOffset>
                      </wp:positionV>
                      <wp:extent cx="608965" cy="155575"/>
                      <wp:effectExtent l="0" t="0" r="0" b="0"/>
                      <wp:wrapNone/>
                      <wp:docPr id="929" name="Frame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g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3.8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g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D&g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D&g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5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7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eastAsia="宋体;SimSun" w:ascii="宋体;SimSun" w:hAnsi="宋体;SimSun"/>
              </w:rPr>
              <w:t>[S1+1, S1] &gt;</w:t>
            </w:r>
            <w:r>
              <w:rPr>
                <w:rFonts w:eastAsia="宋体;SimSun" w:ascii="宋体;SimSun" w:hAnsi="宋体;SimSun"/>
                <w:lang w:eastAsia="zh-CN"/>
              </w:rPr>
              <w:t>=</w:t>
            </w:r>
            <w:r>
              <w:rPr>
                <w:rFonts w:eastAsia="宋体;SimSun" w:ascii="宋体;SimSun" w:hAnsi="宋体;SimSun"/>
              </w:rPr>
              <w:t xml:space="preserve"> [S2+1, S2] 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。（有符号比较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97790</wp:posOffset>
                      </wp:positionV>
                      <wp:extent cx="121285" cy="190500"/>
                      <wp:effectExtent l="0" t="5080" r="0" b="5080"/>
                      <wp:wrapNone/>
                      <wp:docPr id="9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5pt;margin-top:7.7pt;width:9.5pt;height:14.95pt" coordorigin="2259,154" coordsize="190,299">
                      <v:line id="shape_0" from="2259,314" to="2363,3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54" to="2449,1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454" to="2449,4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54" to="2364,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97790</wp:posOffset>
                      </wp:positionV>
                      <wp:extent cx="78105" cy="0"/>
                      <wp:effectExtent l="0" t="5080" r="635" b="5080"/>
                      <wp:wrapNone/>
                      <wp:docPr id="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7.7pt" to="198.5pt,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288290</wp:posOffset>
                      </wp:positionV>
                      <wp:extent cx="78105" cy="0"/>
                      <wp:effectExtent l="0" t="5080" r="635" b="5080"/>
                      <wp:wrapNone/>
                      <wp:docPr id="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2.7pt" to="198.5pt,2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97790</wp:posOffset>
                      </wp:positionV>
                      <wp:extent cx="0" cy="190500"/>
                      <wp:effectExtent l="5080" t="0" r="5080" b="0"/>
                      <wp:wrapNone/>
                      <wp:docPr id="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7.7pt" to="198.55pt,2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199390</wp:posOffset>
                      </wp:positionV>
                      <wp:extent cx="86360" cy="0"/>
                      <wp:effectExtent l="0" t="5080" r="0" b="5080"/>
                      <wp:wrapNone/>
                      <wp:docPr id="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15.7pt" to="205.3pt,1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1436370</wp:posOffset>
                      </wp:positionH>
                      <wp:positionV relativeFrom="paragraph">
                        <wp:posOffset>85090</wp:posOffset>
                      </wp:positionV>
                      <wp:extent cx="0" cy="234315"/>
                      <wp:effectExtent l="5080" t="0" r="5080" b="0"/>
                      <wp:wrapNone/>
                      <wp:docPr id="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6.7pt" to="113.1pt,2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1">
                      <wp:simplePos x="0" y="0"/>
                      <wp:positionH relativeFrom="margin">
                        <wp:posOffset>2287270</wp:posOffset>
                      </wp:positionH>
                      <wp:positionV relativeFrom="paragraph">
                        <wp:posOffset>113030</wp:posOffset>
                      </wp:positionV>
                      <wp:extent cx="181610" cy="165100"/>
                      <wp:effectExtent l="5080" t="5080" r="5715" b="5715"/>
                      <wp:wrapNone/>
                      <wp:docPr id="9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1pt;margin-top:8.9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2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109855</wp:posOffset>
                      </wp:positionV>
                      <wp:extent cx="182880" cy="165100"/>
                      <wp:effectExtent l="5080" t="5080" r="5715" b="5715"/>
                      <wp:wrapNone/>
                      <wp:docPr id="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15pt;margin-top:8.6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33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374015</wp:posOffset>
                      </wp:positionV>
                      <wp:extent cx="121285" cy="190500"/>
                      <wp:effectExtent l="0" t="5080" r="0" b="5080"/>
                      <wp:wrapNone/>
                      <wp:docPr id="9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5pt;margin-top:29.45pt;width:9.5pt;height:14.95pt" coordorigin="2259,589" coordsize="190,299">
                      <v:line id="shape_0" from="2259,749" to="2363,7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589" to="2449,5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889" to="2449,8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589" to="2364,8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4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374015</wp:posOffset>
                      </wp:positionV>
                      <wp:extent cx="78105" cy="0"/>
                      <wp:effectExtent l="0" t="5080" r="635" b="5080"/>
                      <wp:wrapNone/>
                      <wp:docPr id="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9.45pt" to="198.5pt,2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5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564515</wp:posOffset>
                      </wp:positionV>
                      <wp:extent cx="78105" cy="0"/>
                      <wp:effectExtent l="0" t="5080" r="635" b="5080"/>
                      <wp:wrapNone/>
                      <wp:docPr id="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44.45pt" to="198.5pt,4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6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374015</wp:posOffset>
                      </wp:positionV>
                      <wp:extent cx="0" cy="190500"/>
                      <wp:effectExtent l="5080" t="0" r="5080" b="0"/>
                      <wp:wrapNone/>
                      <wp:docPr id="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29.45pt" to="198.55pt,44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7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475615</wp:posOffset>
                      </wp:positionV>
                      <wp:extent cx="86360" cy="0"/>
                      <wp:effectExtent l="0" t="5080" r="0" b="5080"/>
                      <wp:wrapNone/>
                      <wp:docPr id="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37.45pt" to="205.3pt,3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9">
                      <wp:simplePos x="0" y="0"/>
                      <wp:positionH relativeFrom="margin">
                        <wp:posOffset>2287270</wp:posOffset>
                      </wp:positionH>
                      <wp:positionV relativeFrom="paragraph">
                        <wp:posOffset>389255</wp:posOffset>
                      </wp:positionV>
                      <wp:extent cx="181610" cy="165100"/>
                      <wp:effectExtent l="5080" t="5080" r="5715" b="5715"/>
                      <wp:wrapNone/>
                      <wp:docPr id="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1pt;margin-top:30.6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0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386080</wp:posOffset>
                      </wp:positionV>
                      <wp:extent cx="182880" cy="165100"/>
                      <wp:effectExtent l="5080" t="5080" r="5715" b="5715"/>
                      <wp:wrapNone/>
                      <wp:docPr id="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15pt;margin-top:30.4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1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659765</wp:posOffset>
                      </wp:positionV>
                      <wp:extent cx="121285" cy="190500"/>
                      <wp:effectExtent l="0" t="5080" r="0" b="5080"/>
                      <wp:wrapNone/>
                      <wp:docPr id="9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95pt;margin-top:51.95pt;width:9.5pt;height:14.95pt" coordorigin="2259,1039" coordsize="190,299">
                      <v:line id="shape_0" from="2259,1199" to="2363,11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039" to="2449,10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339" to="2449,13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039" to="2364,13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2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659765</wp:posOffset>
                      </wp:positionV>
                      <wp:extent cx="78105" cy="0"/>
                      <wp:effectExtent l="0" t="5080" r="635" b="5080"/>
                      <wp:wrapNone/>
                      <wp:docPr id="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51.95pt" to="198.5pt,5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3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857885</wp:posOffset>
                      </wp:positionV>
                      <wp:extent cx="78105" cy="0"/>
                      <wp:effectExtent l="0" t="5080" r="635" b="5080"/>
                      <wp:wrapNone/>
                      <wp:docPr id="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67.55pt" to="198.5pt,6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4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659765</wp:posOffset>
                      </wp:positionV>
                      <wp:extent cx="0" cy="190500"/>
                      <wp:effectExtent l="5080" t="0" r="5080" b="0"/>
                      <wp:wrapNone/>
                      <wp:docPr id="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51.95pt" to="198.55pt,6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5">
                      <wp:simplePos x="0" y="0"/>
                      <wp:positionH relativeFrom="margin">
                        <wp:posOffset>2521585</wp:posOffset>
                      </wp:positionH>
                      <wp:positionV relativeFrom="paragraph">
                        <wp:posOffset>761365</wp:posOffset>
                      </wp:positionV>
                      <wp:extent cx="86360" cy="0"/>
                      <wp:effectExtent l="0" t="5080" r="0" b="5080"/>
                      <wp:wrapNone/>
                      <wp:docPr id="9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5pt,59.95pt" to="205.3pt,5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6">
                      <wp:simplePos x="0" y="0"/>
                      <wp:positionH relativeFrom="margin">
                        <wp:posOffset>2607945</wp:posOffset>
                      </wp:positionH>
                      <wp:positionV relativeFrom="paragraph">
                        <wp:posOffset>628015</wp:posOffset>
                      </wp:positionV>
                      <wp:extent cx="0" cy="139065"/>
                      <wp:effectExtent l="5080" t="0" r="5080" b="0"/>
                      <wp:wrapNone/>
                      <wp:docPr id="9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49.45pt" to="205.35pt,6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8">
                      <wp:simplePos x="0" y="0"/>
                      <wp:positionH relativeFrom="margin">
                        <wp:posOffset>2279650</wp:posOffset>
                      </wp:positionH>
                      <wp:positionV relativeFrom="paragraph">
                        <wp:posOffset>682625</wp:posOffset>
                      </wp:positionV>
                      <wp:extent cx="181610" cy="165100"/>
                      <wp:effectExtent l="5080" t="5080" r="5715" b="5715"/>
                      <wp:wrapNone/>
                      <wp:docPr id="9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9.5pt;margin-top:53.7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9">
                      <wp:simplePos x="0" y="0"/>
                      <wp:positionH relativeFrom="margin">
                        <wp:posOffset>1995805</wp:posOffset>
                      </wp:positionH>
                      <wp:positionV relativeFrom="paragraph">
                        <wp:posOffset>671830</wp:posOffset>
                      </wp:positionV>
                      <wp:extent cx="182880" cy="165100"/>
                      <wp:effectExtent l="5080" t="5080" r="5715" b="5715"/>
                      <wp:wrapNone/>
                      <wp:docPr id="9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15pt;margin-top:52.9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0">
                      <wp:simplePos x="0" y="0"/>
                      <wp:positionH relativeFrom="margin">
                        <wp:posOffset>1436370</wp:posOffset>
                      </wp:positionH>
                      <wp:positionV relativeFrom="paragraph">
                        <wp:posOffset>628015</wp:posOffset>
                      </wp:positionV>
                      <wp:extent cx="0" cy="139065"/>
                      <wp:effectExtent l="5080" t="0" r="5080" b="0"/>
                      <wp:wrapNone/>
                      <wp:docPr id="9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1pt,49.45pt" to="113.1pt,6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D&lt;=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684530</wp:posOffset>
                      </wp:positionV>
                      <wp:extent cx="608965" cy="165100"/>
                      <wp:effectExtent l="0" t="0" r="0" b="0"/>
                      <wp:wrapNone/>
                      <wp:docPr id="954" name="Frame2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3.9pt;mso-position-vertical-relative:text;margin-left:152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398780</wp:posOffset>
                      </wp:positionV>
                      <wp:extent cx="608965" cy="165100"/>
                      <wp:effectExtent l="0" t="0" r="0" b="0"/>
                      <wp:wrapNone/>
                      <wp:docPr id="955" name="Frame2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31.4pt;mso-position-vertical-relative:text;margin-left:152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38020</wp:posOffset>
                      </wp:positionH>
                      <wp:positionV relativeFrom="paragraph">
                        <wp:posOffset>122555</wp:posOffset>
                      </wp:positionV>
                      <wp:extent cx="608965" cy="165100"/>
                      <wp:effectExtent l="0" t="0" r="0" b="0"/>
                      <wp:wrapNone/>
                      <wp:docPr id="956" name="Frame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9.65pt;mso-position-vertical-relative:text;margin-left:152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0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132080</wp:posOffset>
                      </wp:positionV>
                      <wp:extent cx="608965" cy="155575"/>
                      <wp:effectExtent l="0" t="0" r="0" b="0"/>
                      <wp:wrapNone/>
                      <wp:docPr id="957" name="Frame2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4pt;mso-position-vertical-relative:text;margin-left:11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8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408305</wp:posOffset>
                      </wp:positionV>
                      <wp:extent cx="608965" cy="155575"/>
                      <wp:effectExtent l="0" t="0" r="0" b="0"/>
                      <wp:wrapNone/>
                      <wp:docPr id="958" name="Frame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15pt;mso-position-vertical-relative:text;margin-left:11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7">
                      <wp:simplePos x="0" y="0"/>
                      <wp:positionH relativeFrom="margin">
                        <wp:posOffset>1461770</wp:posOffset>
                      </wp:positionH>
                      <wp:positionV relativeFrom="paragraph">
                        <wp:posOffset>694055</wp:posOffset>
                      </wp:positionV>
                      <wp:extent cx="608965" cy="155575"/>
                      <wp:effectExtent l="0" t="0" r="0" b="0"/>
                      <wp:wrapNone/>
                      <wp:docPr id="959" name="Frame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=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4.65pt;mso-position-vertical-relative:text;margin-left:11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D&lt;=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D&lt;=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6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eastAsia="宋体;SimSun" w:ascii="宋体;SimSun" w:hAnsi="宋体;SimSun"/>
              </w:rPr>
              <w:t>[S1+1, S1] &lt;</w:t>
            </w:r>
            <w:r>
              <w:rPr>
                <w:rFonts w:eastAsia="宋体;SimSun" w:ascii="宋体;SimSun" w:hAnsi="宋体;SimSun"/>
                <w:lang w:eastAsia="zh-CN"/>
              </w:rPr>
              <w:t>=</w:t>
            </w:r>
            <w:r>
              <w:rPr>
                <w:rFonts w:eastAsia="宋体;SimSun" w:ascii="宋体;SimSun" w:hAnsi="宋体;SimSun"/>
              </w:rPr>
              <w:t xml:space="preserve"> [S2+1, S2] 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。（有符号比较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  <w:tr>
        <w:trPr>
          <w:trHeight w:val="11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51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76835</wp:posOffset>
                      </wp:positionV>
                      <wp:extent cx="121285" cy="190500"/>
                      <wp:effectExtent l="0" t="5080" r="0" b="5080"/>
                      <wp:wrapNone/>
                      <wp:docPr id="9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6.05pt;width:9.5pt;height:14.95pt" coordorigin="2235,121" coordsize="190,299">
                      <v:line id="shape_0" from="2235,281" to="2339,2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21" to="2425,1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421" to="2425,4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21" to="2340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2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76835</wp:posOffset>
                      </wp:positionV>
                      <wp:extent cx="78105" cy="0"/>
                      <wp:effectExtent l="0" t="5080" r="635" b="5080"/>
                      <wp:wrapNone/>
                      <wp:docPr id="9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6.05pt" to="197.3pt,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3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267335</wp:posOffset>
                      </wp:positionV>
                      <wp:extent cx="78105" cy="0"/>
                      <wp:effectExtent l="0" t="5080" r="635" b="5080"/>
                      <wp:wrapNone/>
                      <wp:docPr id="9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21.05pt" to="197.3pt,2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4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76835</wp:posOffset>
                      </wp:positionV>
                      <wp:extent cx="0" cy="190500"/>
                      <wp:effectExtent l="5080" t="0" r="5080" b="0"/>
                      <wp:wrapNone/>
                      <wp:docPr id="9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6.05pt" to="197.3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5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178435</wp:posOffset>
                      </wp:positionV>
                      <wp:extent cx="86360" cy="0"/>
                      <wp:effectExtent l="0" t="5080" r="0" b="5080"/>
                      <wp:wrapNone/>
                      <wp:docPr id="9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14.05pt" to="204.1pt,1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4135</wp:posOffset>
                      </wp:positionV>
                      <wp:extent cx="0" cy="234315"/>
                      <wp:effectExtent l="5080" t="0" r="5080" b="0"/>
                      <wp:wrapNone/>
                      <wp:docPr id="9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5.05pt" to="111.9pt,2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8">
                      <wp:simplePos x="0" y="0"/>
                      <wp:positionH relativeFrom="margin">
                        <wp:posOffset>2272030</wp:posOffset>
                      </wp:positionH>
                      <wp:positionV relativeFrom="paragraph">
                        <wp:posOffset>97155</wp:posOffset>
                      </wp:positionV>
                      <wp:extent cx="181610" cy="165100"/>
                      <wp:effectExtent l="5080" t="5080" r="5715" b="5715"/>
                      <wp:wrapNone/>
                      <wp:docPr id="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9pt;margin-top:7.65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9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88900</wp:posOffset>
                      </wp:positionV>
                      <wp:extent cx="182880" cy="165100"/>
                      <wp:effectExtent l="5080" t="5080" r="5715" b="5715"/>
                      <wp:wrapNone/>
                      <wp:docPr id="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95pt;margin-top:7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0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353060</wp:posOffset>
                      </wp:positionV>
                      <wp:extent cx="121285" cy="190500"/>
                      <wp:effectExtent l="0" t="5080" r="0" b="5080"/>
                      <wp:wrapNone/>
                      <wp:docPr id="9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27.8pt;width:9.5pt;height:14.95pt" coordorigin="2235,556" coordsize="190,299">
                      <v:line id="shape_0" from="2235,716" to="2339,7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56" to="2425,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856" to="2425,8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56" to="2340,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1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353060</wp:posOffset>
                      </wp:positionV>
                      <wp:extent cx="78105" cy="0"/>
                      <wp:effectExtent l="0" t="5080" r="635" b="5080"/>
                      <wp:wrapNone/>
                      <wp:docPr id="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27.8pt" to="197.3pt,2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2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543560</wp:posOffset>
                      </wp:positionV>
                      <wp:extent cx="78105" cy="0"/>
                      <wp:effectExtent l="0" t="5080" r="635" b="5080"/>
                      <wp:wrapNone/>
                      <wp:docPr id="9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42.8pt" to="197.3pt,4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3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353060</wp:posOffset>
                      </wp:positionV>
                      <wp:extent cx="0" cy="190500"/>
                      <wp:effectExtent l="5080" t="0" r="5080" b="0"/>
                      <wp:wrapNone/>
                      <wp:docPr id="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27.8pt" to="197.35pt,4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4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454660</wp:posOffset>
                      </wp:positionV>
                      <wp:extent cx="86360" cy="0"/>
                      <wp:effectExtent l="0" t="5080" r="0" b="5080"/>
                      <wp:wrapNone/>
                      <wp:docPr id="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35.8pt" to="204.1pt,3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6">
                      <wp:simplePos x="0" y="0"/>
                      <wp:positionH relativeFrom="margin">
                        <wp:posOffset>2272030</wp:posOffset>
                      </wp:positionH>
                      <wp:positionV relativeFrom="paragraph">
                        <wp:posOffset>373380</wp:posOffset>
                      </wp:positionV>
                      <wp:extent cx="181610" cy="165100"/>
                      <wp:effectExtent l="5080" t="5080" r="5715" b="5715"/>
                      <wp:wrapNone/>
                      <wp:docPr id="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9pt;margin-top:29.4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7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365125</wp:posOffset>
                      </wp:positionV>
                      <wp:extent cx="182880" cy="165100"/>
                      <wp:effectExtent l="5080" t="5080" r="5715" b="5715"/>
                      <wp:wrapNone/>
                      <wp:docPr id="9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95pt;margin-top:28.7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8">
                      <wp:simplePos x="0" y="0"/>
                      <wp:positionH relativeFrom="margin">
                        <wp:posOffset>1419225</wp:posOffset>
                      </wp:positionH>
                      <wp:positionV relativeFrom="paragraph">
                        <wp:posOffset>638810</wp:posOffset>
                      </wp:positionV>
                      <wp:extent cx="121285" cy="190500"/>
                      <wp:effectExtent l="0" t="5080" r="0" b="5080"/>
                      <wp:wrapNone/>
                      <wp:docPr id="9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75pt;margin-top:50.3pt;width:9.5pt;height:14.95pt" coordorigin="2235,1006" coordsize="190,299">
                      <v:line id="shape_0" from="2235,1166" to="2339,1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006" to="2425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306" to="2425,1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006" to="2340,13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9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638810</wp:posOffset>
                      </wp:positionV>
                      <wp:extent cx="78105" cy="0"/>
                      <wp:effectExtent l="0" t="5080" r="635" b="5080"/>
                      <wp:wrapNone/>
                      <wp:docPr id="9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50.3pt" to="197.3pt,5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0">
                      <wp:simplePos x="0" y="0"/>
                      <wp:positionH relativeFrom="margin">
                        <wp:posOffset>2428240</wp:posOffset>
                      </wp:positionH>
                      <wp:positionV relativeFrom="paragraph">
                        <wp:posOffset>829310</wp:posOffset>
                      </wp:positionV>
                      <wp:extent cx="78105" cy="0"/>
                      <wp:effectExtent l="0" t="5080" r="635" b="5080"/>
                      <wp:wrapNone/>
                      <wp:docPr id="9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pt,65.3pt" to="197.3pt,6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1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638810</wp:posOffset>
                      </wp:positionV>
                      <wp:extent cx="0" cy="190500"/>
                      <wp:effectExtent l="5080" t="0" r="5080" b="0"/>
                      <wp:wrapNone/>
                      <wp:docPr id="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50.3pt" to="197.35pt,6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2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740410</wp:posOffset>
                      </wp:positionV>
                      <wp:extent cx="86360" cy="0"/>
                      <wp:effectExtent l="0" t="5080" r="0" b="5080"/>
                      <wp:wrapNone/>
                      <wp:docPr id="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35pt,58.3pt" to="204.1pt,5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3">
                      <wp:simplePos x="0" y="0"/>
                      <wp:positionH relativeFrom="margin">
                        <wp:posOffset>2592705</wp:posOffset>
                      </wp:positionH>
                      <wp:positionV relativeFrom="paragraph">
                        <wp:posOffset>607060</wp:posOffset>
                      </wp:positionV>
                      <wp:extent cx="0" cy="139065"/>
                      <wp:effectExtent l="5080" t="0" r="5080" b="0"/>
                      <wp:wrapNone/>
                      <wp:docPr id="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15pt,47.8pt" to="204.15pt,5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5">
                      <wp:simplePos x="0" y="0"/>
                      <wp:positionH relativeFrom="margin">
                        <wp:posOffset>2272030</wp:posOffset>
                      </wp:positionH>
                      <wp:positionV relativeFrom="paragraph">
                        <wp:posOffset>659130</wp:posOffset>
                      </wp:positionV>
                      <wp:extent cx="181610" cy="165100"/>
                      <wp:effectExtent l="5080" t="5080" r="5715" b="5715"/>
                      <wp:wrapNone/>
                      <wp:docPr id="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8.9pt;margin-top:51.9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6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650875</wp:posOffset>
                      </wp:positionV>
                      <wp:extent cx="182880" cy="165100"/>
                      <wp:effectExtent l="5080" t="5080" r="5715" b="5715"/>
                      <wp:wrapNone/>
                      <wp:docPr id="9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5.95pt;margin-top:51.25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07060</wp:posOffset>
                      </wp:positionV>
                      <wp:extent cx="0" cy="139065"/>
                      <wp:effectExtent l="5080" t="0" r="5080" b="0"/>
                      <wp:wrapNone/>
                      <wp:docPr id="9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9pt,47.8pt" to="111.9pt,5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LOADD&lt;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663575</wp:posOffset>
                      </wp:positionV>
                      <wp:extent cx="608965" cy="165100"/>
                      <wp:effectExtent l="0" t="0" r="0" b="0"/>
                      <wp:wrapNone/>
                      <wp:docPr id="984" name="Frame2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52.25pt;mso-position-vertical-relative:text;margin-left:15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377825</wp:posOffset>
                      </wp:positionV>
                      <wp:extent cx="608965" cy="165100"/>
                      <wp:effectExtent l="0" t="0" r="0" b="0"/>
                      <wp:wrapNone/>
                      <wp:docPr id="985" name="Frame2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29.75pt;mso-position-vertical-relative:text;margin-left:15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922780</wp:posOffset>
                      </wp:positionH>
                      <wp:positionV relativeFrom="paragraph">
                        <wp:posOffset>101600</wp:posOffset>
                      </wp:positionV>
                      <wp:extent cx="608965" cy="165100"/>
                      <wp:effectExtent l="0" t="0" r="0" b="0"/>
                      <wp:wrapNone/>
                      <wp:docPr id="986" name="Frame2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8pt;mso-position-vertical-relative:text;margin-left:15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7">
                      <wp:simplePos x="0" y="0"/>
                      <wp:positionH relativeFrom="margin">
                        <wp:posOffset>1446530</wp:posOffset>
                      </wp:positionH>
                      <wp:positionV relativeFrom="paragraph">
                        <wp:posOffset>111125</wp:posOffset>
                      </wp:positionV>
                      <wp:extent cx="608965" cy="155575"/>
                      <wp:effectExtent l="0" t="0" r="0" b="0"/>
                      <wp:wrapNone/>
                      <wp:docPr id="987" name="Frame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.75pt;mso-position-vertical-relative:text;margin-left:1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5">
                      <wp:simplePos x="0" y="0"/>
                      <wp:positionH relativeFrom="margin">
                        <wp:posOffset>1446530</wp:posOffset>
                      </wp:positionH>
                      <wp:positionV relativeFrom="paragraph">
                        <wp:posOffset>387350</wp:posOffset>
                      </wp:positionV>
                      <wp:extent cx="608965" cy="155575"/>
                      <wp:effectExtent l="0" t="0" r="0" b="0"/>
                      <wp:wrapNone/>
                      <wp:docPr id="988" name="Frame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0.5pt;mso-position-vertical-relative:text;margin-left:1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4">
                      <wp:simplePos x="0" y="0"/>
                      <wp:positionH relativeFrom="margin">
                        <wp:posOffset>1446530</wp:posOffset>
                      </wp:positionH>
                      <wp:positionV relativeFrom="paragraph">
                        <wp:posOffset>673100</wp:posOffset>
                      </wp:positionV>
                      <wp:extent cx="608965" cy="155575"/>
                      <wp:effectExtent l="0" t="0" r="0" b="0"/>
                      <wp:wrapNone/>
                      <wp:docPr id="989" name="Frame2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&lt;&gt;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3pt;mso-position-vertical-relative:text;margin-left:113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&lt;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NDD&lt;&gt;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ORD&lt;&gt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9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当</w:t>
            </w:r>
            <w:r>
              <w:rPr>
                <w:rFonts w:eastAsia="宋体;SimSun" w:ascii="宋体;SimSun" w:hAnsi="宋体;SimSun"/>
              </w:rPr>
              <w:t xml:space="preserve">[S1+1, S1] &lt;&gt; [S2+1, S2] </w:t>
            </w:r>
            <w:r>
              <w:rPr>
                <w:rFonts w:ascii="宋体;SimSun" w:hAnsi="宋体;SimSun" w:eastAsia="宋体;SimSun"/>
                <w:lang w:eastAsia="zh-CN"/>
              </w:rPr>
              <w:t>时，输入条件接通。（不等于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1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3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 w:cs="Arial"/>
        </w:rPr>
      </w:pPr>
      <w:r>
        <w:rPr>
          <w:rFonts w:eastAsia="宋体;SimSun" w:cs="Arial" w:ascii="宋体;SimSun" w:hAnsi="宋体;SimSun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</w:rPr>
      </w:pPr>
      <w:r>
        <w:rPr>
          <w:rFonts w:ascii="宋体;SimSun" w:hAnsi="宋体;SimSun" w:eastAsia="宋体;SimSun"/>
          <w:lang w:eastAsia="zh-CN"/>
        </w:rPr>
        <w:t>增加</w:t>
      </w:r>
      <w:r>
        <w:rPr>
          <w:rFonts w:ascii="宋体;SimSun" w:hAnsi="宋体;SimSun" w:eastAsia="宋体;SimSun"/>
        </w:rPr>
        <w:t xml:space="preserve"> </w:t>
      </w:r>
      <w:r>
        <w:rPr>
          <w:rFonts w:eastAsia="宋体;SimSun" w:ascii="宋体;SimSun" w:hAnsi="宋体;SimSun"/>
        </w:rPr>
        <w:t xml:space="preserve">/ </w:t>
      </w:r>
      <w:r>
        <w:rPr>
          <w:rFonts w:ascii="宋体;SimSun" w:hAnsi="宋体;SimSun" w:eastAsia="宋体;SimSun"/>
          <w:lang w:eastAsia="zh-CN"/>
        </w:rPr>
        <w:t>减少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3119"/>
        <w:gridCol w:w="283"/>
        <w:gridCol w:w="567"/>
      </w:tblGrid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9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0960</wp:posOffset>
                      </wp:positionV>
                      <wp:extent cx="121285" cy="190500"/>
                      <wp:effectExtent l="0" t="5080" r="0" b="5080"/>
                      <wp:wrapNone/>
                      <wp:docPr id="9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4.8pt;width:9.5pt;height:14.95pt" coordorigin="2238,96" coordsize="190,299">
                      <v:line id="shape_0" from="2238,256" to="2342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42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396" to="2428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343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260</wp:posOffset>
                      </wp:positionV>
                      <wp:extent cx="164465" cy="234315"/>
                      <wp:effectExtent l="0" t="0" r="5080" b="0"/>
                      <wp:wrapNone/>
                      <wp:docPr id="9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.8pt;width:12.9pt;height:18.4pt" coordorigin="3827,76" coordsize="258,368">
                      <v:line id="shape_0" from="3827,96" to="3949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396" to="3949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6" to="3950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56" to="4085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" to="4086,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5760</wp:posOffset>
                      </wp:positionV>
                      <wp:extent cx="121285" cy="190500"/>
                      <wp:effectExtent l="0" t="5080" r="0" b="5080"/>
                      <wp:wrapNone/>
                      <wp:docPr id="9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8.8pt;width:9.5pt;height:14.95pt" coordorigin="2238,576" coordsize="190,299">
                      <v:line id="shape_0" from="2238,736" to="2342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428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76" to="2428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343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3060</wp:posOffset>
                      </wp:positionV>
                      <wp:extent cx="164465" cy="234315"/>
                      <wp:effectExtent l="0" t="0" r="5080" b="0"/>
                      <wp:wrapNone/>
                      <wp:docPr id="9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7.8pt;width:12.9pt;height:18.4pt" coordorigin="3827,556" coordsize="258,368">
                      <v:line id="shape_0" from="3827,576" to="3949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76" to="3949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76" to="3950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36" to="4085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56" to="4086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1280</wp:posOffset>
                      </wp:positionV>
                      <wp:extent cx="141605" cy="168275"/>
                      <wp:effectExtent l="5715" t="5080" r="5080" b="0"/>
                      <wp:wrapNone/>
                      <wp:docPr id="9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6.4pt;width:11.15pt;height:13.25pt" coordorigin="3465,128" coordsize="223,265">
                      <v:shape id="shape_0" stroked="f" o:allowincell="f" style="position:absolute;left:3525;top:13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2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9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4pt;width:11.15pt;height:13.25pt" coordorigin="3465,608" coordsize="223,265">
                      <v:shape id="shape_0" stroked="f" o:allowincell="f" style="position:absolute;left:3525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0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9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30.4pt;width:11.15pt;height:13.25pt" coordorigin="4998,608" coordsize="223,265">
                      <v:shape id="shape_0" stroked="f" o:allowincell="f" style="position:absolute;left:5058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98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1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9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75pt;margin-top:30.4pt;width:11.15pt;height:13.25pt" coordorigin="6675,608" coordsize="223,265">
                      <v:shape id="shape_0" stroked="f" o:allowincell="f" style="position:absolute;left:6735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75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2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452120</wp:posOffset>
                      </wp:positionV>
                      <wp:extent cx="466725" cy="0"/>
                      <wp:effectExtent l="635" t="38100" r="0" b="38100"/>
                      <wp:wrapNone/>
                      <wp:docPr id="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45pt,35.6pt" to="322.15pt,35.6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IN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95250</wp:posOffset>
                      </wp:positionV>
                      <wp:extent cx="608965" cy="155575"/>
                      <wp:effectExtent l="0" t="0" r="0" b="0"/>
                      <wp:wrapNone/>
                      <wp:docPr id="999" name="Frame2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N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0050</wp:posOffset>
                      </wp:positionV>
                      <wp:extent cx="608965" cy="155575"/>
                      <wp:effectExtent l="0" t="0" r="0" b="0"/>
                      <wp:wrapNone/>
                      <wp:docPr id="1000" name="Frame2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N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N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N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增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</w:t>
            </w:r>
            <w:r>
              <w:rPr>
                <w:rFonts w:eastAsia="宋体;SimSun" w:ascii="宋体;SimSun" w:hAnsi="宋体;SimSun"/>
                <w:sz w:val="16"/>
              </w:rPr>
              <w:t>[    ] +1            [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5</w:t>
            </w:r>
          </w:p>
        </w:tc>
      </w:tr>
      <w:tr>
        <w:trPr>
          <w:trHeight w:val="9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6995</wp:posOffset>
                      </wp:positionV>
                      <wp:extent cx="121285" cy="190500"/>
                      <wp:effectExtent l="0" t="5080" r="0" b="5080"/>
                      <wp:wrapNone/>
                      <wp:docPr id="10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.85pt;width:9.5pt;height:14.95pt" coordorigin="2238,137" coordsize="190,299">
                      <v:line id="shape_0" from="2238,297" to="2342,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7" to="2428,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37" to="2428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7" to="2343,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4295</wp:posOffset>
                      </wp:positionV>
                      <wp:extent cx="164465" cy="234315"/>
                      <wp:effectExtent l="0" t="0" r="5080" b="0"/>
                      <wp:wrapNone/>
                      <wp:docPr id="10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5.85pt;width:12.9pt;height:18.4pt" coordorigin="3827,117" coordsize="258,368">
                      <v:line id="shape_0" from="3827,137" to="3949,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37" to="3949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7" to="3950,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97" to="4085,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17" to="4086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8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1795</wp:posOffset>
                      </wp:positionV>
                      <wp:extent cx="121285" cy="190500"/>
                      <wp:effectExtent l="0" t="5080" r="0" b="5080"/>
                      <wp:wrapNone/>
                      <wp:docPr id="10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0.85pt;width:9.5pt;height:14.95pt" coordorigin="2238,617" coordsize="190,299">
                      <v:line id="shape_0" from="2238,777" to="2342,7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7" to="2428,6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17" to="2428,9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7" to="2343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79095</wp:posOffset>
                      </wp:positionV>
                      <wp:extent cx="164465" cy="234315"/>
                      <wp:effectExtent l="0" t="0" r="5080" b="0"/>
                      <wp:wrapNone/>
                      <wp:docPr id="10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9.85pt;width:12.9pt;height:18.4pt" coordorigin="3827,597" coordsize="258,368">
                      <v:line id="shape_0" from="3827,617" to="3949,6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17" to="3949,9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17" to="3950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77" to="4085,7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97" to="4086,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07315</wp:posOffset>
                      </wp:positionV>
                      <wp:extent cx="141605" cy="168275"/>
                      <wp:effectExtent l="5715" t="5080" r="5080" b="0"/>
                      <wp:wrapNone/>
                      <wp:docPr id="10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8.45pt;width:11.15pt;height:13.25pt" coordorigin="3465,169" coordsize="223,265">
                      <v:shape id="shape_0" stroked="f" o:allowincell="f" style="position:absolute;left:3525;top:1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2115</wp:posOffset>
                      </wp:positionV>
                      <wp:extent cx="141605" cy="168275"/>
                      <wp:effectExtent l="5715" t="5080" r="5080" b="0"/>
                      <wp:wrapNone/>
                      <wp:docPr id="10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45pt;width:11.15pt;height:13.25pt" coordorigin="3465,649" coordsize="223,265">
                      <v:shape id="shape_0" stroked="f" o:allowincell="f" style="position:absolute;left:3525;top: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3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0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4pt;margin-top:29.45pt;width:11.15pt;height:13.25pt" coordorigin="4908,589" coordsize="223,265">
                      <v:shape id="shape_0" stroked="f" o:allowincell="f" style="position:absolute;left:4968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08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4">
                      <wp:simplePos x="0" y="0"/>
                      <wp:positionH relativeFrom="margin">
                        <wp:posOffset>4181475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0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5pt;margin-top:29.45pt;width:11.15pt;height:13.25pt" coordorigin="6585,589" coordsize="223,265">
                      <v:shape id="shape_0" stroked="f" o:allowincell="f" style="position:absolute;left:6645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85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5">
                      <wp:simplePos x="0" y="0"/>
                      <wp:positionH relativeFrom="margin">
                        <wp:posOffset>3440430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0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9pt;margin-top:29.45pt;width:11.15pt;height:13.25pt" coordorigin="5418,589" coordsize="223,265">
                      <v:shape id="shape_0" stroked="f" o:allowincell="f" style="position:absolute;left:5478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18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6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374015</wp:posOffset>
                      </wp:positionV>
                      <wp:extent cx="141605" cy="168275"/>
                      <wp:effectExtent l="5715" t="5080" r="5080" b="0"/>
                      <wp:wrapNone/>
                      <wp:docPr id="10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75pt;margin-top:29.45pt;width:11.15pt;height:13.25pt" coordorigin="7095,589" coordsize="223,265">
                      <v:shape id="shape_0" stroked="f" o:allowincell="f" style="position:absolute;left:7155;top:5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095;top:5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7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440055</wp:posOffset>
                      </wp:positionV>
                      <wp:extent cx="228600" cy="0"/>
                      <wp:effectExtent l="0" t="38100" r="0" b="38100"/>
                      <wp:wrapNone/>
                      <wp:docPr id="10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5pt,34.65pt" to="321.4pt,34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N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21285</wp:posOffset>
                      </wp:positionV>
                      <wp:extent cx="608965" cy="155575"/>
                      <wp:effectExtent l="0" t="0" r="0" b="0"/>
                      <wp:wrapNone/>
                      <wp:docPr id="1012" name="Frame2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N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5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N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26085</wp:posOffset>
                      </wp:positionV>
                      <wp:extent cx="608965" cy="155575"/>
                      <wp:effectExtent l="0" t="0" r="0" b="0"/>
                      <wp:wrapNone/>
                      <wp:docPr id="1013" name="Frame2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N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5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N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N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增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</w:t>
            </w:r>
            <w:r>
              <w:rPr>
                <w:rFonts w:eastAsia="宋体;SimSun" w:ascii="宋体;SimSun" w:hAnsi="宋体;SimSun"/>
                <w:sz w:val="16"/>
              </w:rPr>
              <w:t>[    +1,   ] +1      [    +1,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5</w:t>
            </w:r>
          </w:p>
        </w:tc>
      </w:tr>
      <w:tr>
        <w:trPr>
          <w:trHeight w:val="9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6675</wp:posOffset>
                      </wp:positionV>
                      <wp:extent cx="121285" cy="190500"/>
                      <wp:effectExtent l="0" t="5080" r="0" b="5080"/>
                      <wp:wrapNone/>
                      <wp:docPr id="10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5.25pt;width:9.5pt;height:14.95pt" coordorigin="2238,105" coordsize="190,299">
                      <v:line id="shape_0" from="2238,265" to="2342,2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5" to="2428,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05" to="2428,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5" to="2343,4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53975</wp:posOffset>
                      </wp:positionV>
                      <wp:extent cx="164465" cy="234315"/>
                      <wp:effectExtent l="0" t="0" r="5080" b="0"/>
                      <wp:wrapNone/>
                      <wp:docPr id="10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4.25pt;width:12.9pt;height:18.4pt" coordorigin="3827,85" coordsize="258,368">
                      <v:line id="shape_0" from="3827,105" to="3949,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05" to="3949,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05" to="3950,4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65" to="4085,2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85" to="4086,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71475</wp:posOffset>
                      </wp:positionV>
                      <wp:extent cx="121285" cy="190500"/>
                      <wp:effectExtent l="0" t="5080" r="0" b="5080"/>
                      <wp:wrapNone/>
                      <wp:docPr id="10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9.25pt;width:9.5pt;height:14.95pt" coordorigin="2238,585" coordsize="190,299">
                      <v:line id="shape_0" from="2238,745" to="2342,7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5" to="2428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85" to="2428,8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5" to="2343,8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8775</wp:posOffset>
                      </wp:positionV>
                      <wp:extent cx="164465" cy="234315"/>
                      <wp:effectExtent l="0" t="0" r="5080" b="0"/>
                      <wp:wrapNone/>
                      <wp:docPr id="10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8.25pt;width:12.9pt;height:18.4pt" coordorigin="3827,565" coordsize="258,368">
                      <v:line id="shape_0" from="3827,585" to="3949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85" to="3949,8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85" to="3950,8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46" to="4085,7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65" to="4086,9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6995</wp:posOffset>
                      </wp:positionV>
                      <wp:extent cx="141605" cy="168275"/>
                      <wp:effectExtent l="5715" t="5080" r="5080" b="0"/>
                      <wp:wrapNone/>
                      <wp:docPr id="10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6.85pt;width:11.15pt;height:13.25pt" coordorigin="3465,137" coordsize="223,265">
                      <v:shape id="shape_0" stroked="f" o:allowincell="f" style="position:absolute;left:3525;top:1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91795</wp:posOffset>
                      </wp:positionV>
                      <wp:extent cx="141605" cy="168275"/>
                      <wp:effectExtent l="5715" t="5080" r="5080" b="0"/>
                      <wp:wrapNone/>
                      <wp:docPr id="10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85pt;width:11.15pt;height:13.25pt" coordorigin="3465,617" coordsize="223,265">
                      <v:shape id="shape_0" stroked="f" o:allowincell="f" style="position:absolute;left:3525;top:62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1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8">
                      <wp:simplePos x="0" y="0"/>
                      <wp:positionH relativeFrom="margin">
                        <wp:posOffset>3173730</wp:posOffset>
                      </wp:positionH>
                      <wp:positionV relativeFrom="paragraph">
                        <wp:posOffset>382270</wp:posOffset>
                      </wp:positionV>
                      <wp:extent cx="141605" cy="168275"/>
                      <wp:effectExtent l="5715" t="5080" r="5080" b="0"/>
                      <wp:wrapNone/>
                      <wp:docPr id="10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30.1pt;width:11.15pt;height:13.25pt" coordorigin="4998,602" coordsize="223,265">
                      <v:shape id="shape_0" stroked="f" o:allowincell="f" style="position:absolute;left:5058;top:6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98;top:6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19">
                      <wp:simplePos x="0" y="0"/>
                      <wp:positionH relativeFrom="margin">
                        <wp:posOffset>4238625</wp:posOffset>
                      </wp:positionH>
                      <wp:positionV relativeFrom="paragraph">
                        <wp:posOffset>382270</wp:posOffset>
                      </wp:positionV>
                      <wp:extent cx="141605" cy="168275"/>
                      <wp:effectExtent l="5715" t="5080" r="5080" b="0"/>
                      <wp:wrapNone/>
                      <wp:docPr id="10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75pt;margin-top:30.1pt;width:11.15pt;height:13.25pt" coordorigin="6675,602" coordsize="223,265">
                      <v:shape id="shape_0" stroked="f" o:allowincell="f" style="position:absolute;left:6735;top:60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675;top:60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0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448310</wp:posOffset>
                      </wp:positionV>
                      <wp:extent cx="466725" cy="0"/>
                      <wp:effectExtent l="635" t="38100" r="0" b="38100"/>
                      <wp:wrapNone/>
                      <wp:docPr id="1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45pt,35.3pt" to="322.15pt,35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E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00965</wp:posOffset>
                      </wp:positionV>
                      <wp:extent cx="608965" cy="155575"/>
                      <wp:effectExtent l="0" t="0" r="0" b="0"/>
                      <wp:wrapNone/>
                      <wp:docPr id="1023" name="Frame2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5765</wp:posOffset>
                      </wp:positionV>
                      <wp:extent cx="608965" cy="155575"/>
                      <wp:effectExtent l="0" t="0" r="0" b="0"/>
                      <wp:wrapNone/>
                      <wp:docPr id="1024" name="Frame2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E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减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</w:t>
            </w:r>
            <w:r>
              <w:rPr>
                <w:rFonts w:eastAsia="宋体;SimSun" w:ascii="宋体;SimSun" w:hAnsi="宋体;SimSun"/>
                <w:sz w:val="16"/>
              </w:rPr>
              <w:t>[    ] -1            [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7</w:t>
            </w:r>
          </w:p>
        </w:tc>
      </w:tr>
      <w:tr>
        <w:trPr>
          <w:trHeight w:val="9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2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4770</wp:posOffset>
                      </wp:positionV>
                      <wp:extent cx="121285" cy="190500"/>
                      <wp:effectExtent l="0" t="5080" r="0" b="5080"/>
                      <wp:wrapNone/>
                      <wp:docPr id="10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5.1pt;width:9.5pt;height:14.95pt" coordorigin="2238,102" coordsize="190,299">
                      <v:line id="shape_0" from="2238,262" to="2342,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" to="2428,1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02" to="2428,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2" to="2343,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3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52070</wp:posOffset>
                      </wp:positionV>
                      <wp:extent cx="164465" cy="234315"/>
                      <wp:effectExtent l="0" t="0" r="5080" b="0"/>
                      <wp:wrapNone/>
                      <wp:docPr id="10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4.1pt;width:12.9pt;height:18.4pt" coordorigin="3827,82" coordsize="258,368">
                      <v:line id="shape_0" from="3827,102" to="3949,1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02" to="3949,4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02" to="3950,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62" to="4085,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82" to="4086,4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5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9570</wp:posOffset>
                      </wp:positionV>
                      <wp:extent cx="121285" cy="190500"/>
                      <wp:effectExtent l="0" t="5080" r="0" b="5080"/>
                      <wp:wrapNone/>
                      <wp:docPr id="10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9.1pt;width:9.5pt;height:14.95pt" coordorigin="2238,582" coordsize="190,299">
                      <v:line id="shape_0" from="2238,742" to="2342,7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2" to="2428,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82" to="2428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82" to="2343,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6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6870</wp:posOffset>
                      </wp:positionV>
                      <wp:extent cx="164465" cy="234315"/>
                      <wp:effectExtent l="0" t="0" r="5080" b="0"/>
                      <wp:wrapNone/>
                      <wp:docPr id="10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8.1pt;width:12.9pt;height:18.4pt" coordorigin="3827,562" coordsize="258,368">
                      <v:line id="shape_0" from="3827,582" to="3949,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82" to="3949,8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82" to="3950,8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42" to="4085,7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62" to="4086,9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8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85090</wp:posOffset>
                      </wp:positionV>
                      <wp:extent cx="141605" cy="168275"/>
                      <wp:effectExtent l="5715" t="5080" r="5080" b="0"/>
                      <wp:wrapNone/>
                      <wp:docPr id="10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6.7pt;width:11.15pt;height:13.25pt" coordorigin="3465,134" coordsize="223,265">
                      <v:shape id="shape_0" stroked="f" o:allowincell="f" style="position:absolute;left:3525;top:1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09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89890</wp:posOffset>
                      </wp:positionV>
                      <wp:extent cx="141605" cy="168275"/>
                      <wp:effectExtent l="5715" t="5080" r="5080" b="0"/>
                      <wp:wrapNone/>
                      <wp:docPr id="10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7pt;width:11.15pt;height:13.25pt" coordorigin="3465,614" coordsize="223,265">
                      <v:shape id="shape_0" stroked="f" o:allowincell="f" style="position:absolute;left:3525;top:61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1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1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0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4pt;margin-top:29.2pt;width:11.15pt;height:13.25pt" coordorigin="4908,584" coordsize="223,265">
                      <v:shape id="shape_0" stroked="f" o:allowincell="f" style="position:absolute;left:4968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908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2">
                      <wp:simplePos x="0" y="0"/>
                      <wp:positionH relativeFrom="margin">
                        <wp:posOffset>4181475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0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5pt;margin-top:29.2pt;width:11.15pt;height:13.25pt" coordorigin="6585,584" coordsize="223,265">
                      <v:shape id="shape_0" stroked="f" o:allowincell="f" style="position:absolute;left:6645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585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3">
                      <wp:simplePos x="0" y="0"/>
                      <wp:positionH relativeFrom="margin">
                        <wp:posOffset>3440430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0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9pt;margin-top:29.2pt;width:11.15pt;height:13.25pt" coordorigin="5418,584" coordsize="223,265">
                      <v:shape id="shape_0" stroked="f" o:allowincell="f" style="position:absolute;left:5478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18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4">
                      <wp:simplePos x="0" y="0"/>
                      <wp:positionH relativeFrom="margin">
                        <wp:posOffset>4505325</wp:posOffset>
                      </wp:positionH>
                      <wp:positionV relativeFrom="paragraph">
                        <wp:posOffset>370840</wp:posOffset>
                      </wp:positionV>
                      <wp:extent cx="141605" cy="168275"/>
                      <wp:effectExtent l="5715" t="5080" r="5080" b="0"/>
                      <wp:wrapNone/>
                      <wp:docPr id="10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4.75pt;margin-top:29.2pt;width:11.15pt;height:13.25pt" coordorigin="7095,584" coordsize="223,265">
                      <v:shape id="shape_0" stroked="f" o:allowincell="f" style="position:absolute;left:7155;top:5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7095;top:5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5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436880</wp:posOffset>
                      </wp:positionV>
                      <wp:extent cx="228600" cy="0"/>
                      <wp:effectExtent l="0" t="38100" r="0" b="38100"/>
                      <wp:wrapNone/>
                      <wp:docPr id="10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45pt,34.4pt" to="321.4pt,34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E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4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99060</wp:posOffset>
                      </wp:positionV>
                      <wp:extent cx="608965" cy="155575"/>
                      <wp:effectExtent l="0" t="0" r="0" b="0"/>
                      <wp:wrapNone/>
                      <wp:docPr id="1036" name="Frame2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E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7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3860</wp:posOffset>
                      </wp:positionV>
                      <wp:extent cx="751840" cy="165100"/>
                      <wp:effectExtent l="0" t="0" r="0" b="0"/>
                      <wp:wrapNone/>
                      <wp:docPr id="1037" name="Frame2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E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1.8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E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E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减少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</w:t>
            </w:r>
            <w:r>
              <w:rPr>
                <w:rFonts w:eastAsia="宋体;SimSun" w:ascii="宋体;SimSun" w:hAnsi="宋体;SimSun"/>
                <w:sz w:val="16"/>
              </w:rPr>
              <w:t>[    +1,   ] -1      [    +1,    ]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27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回转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7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0010</wp:posOffset>
                      </wp:positionV>
                      <wp:extent cx="121285" cy="190500"/>
                      <wp:effectExtent l="0" t="5080" r="0" b="5080"/>
                      <wp:wrapNone/>
                      <wp:docPr id="10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.3pt;width:9.5pt;height:14.95pt" coordorigin="2238,126" coordsize="190,299">
                      <v:line id="shape_0" from="2238,286" to="234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6" to="2428,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26" to="2428,4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6" to="2343,4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67310</wp:posOffset>
                      </wp:positionV>
                      <wp:extent cx="164465" cy="234315"/>
                      <wp:effectExtent l="0" t="0" r="5080" b="0"/>
                      <wp:wrapNone/>
                      <wp:docPr id="10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5.3pt;width:12.9pt;height:18.4pt" coordorigin="3827,106" coordsize="258,368">
                      <v:line id="shape_0" from="3827,126" to="3949,1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26" to="3949,4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26" to="3950,4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86" to="4085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06" to="4086,4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2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5760</wp:posOffset>
                      </wp:positionV>
                      <wp:extent cx="121285" cy="190500"/>
                      <wp:effectExtent l="0" t="5080" r="0" b="5080"/>
                      <wp:wrapNone/>
                      <wp:docPr id="10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8.8pt;width:9.5pt;height:14.95pt" coordorigin="2238,576" coordsize="190,299">
                      <v:line id="shape_0" from="2238,736" to="2342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428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76" to="2428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343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3060</wp:posOffset>
                      </wp:positionV>
                      <wp:extent cx="164465" cy="234315"/>
                      <wp:effectExtent l="0" t="0" r="5080" b="0"/>
                      <wp:wrapNone/>
                      <wp:docPr id="10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7.8pt;width:12.9pt;height:18.4pt" coordorigin="3827,556" coordsize="258,368">
                      <v:line id="shape_0" from="3827,576" to="3949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76" to="3949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76" to="3950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36" to="4085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56" to="4086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00330</wp:posOffset>
                      </wp:positionV>
                      <wp:extent cx="141605" cy="168275"/>
                      <wp:effectExtent l="5715" t="5080" r="5080" b="0"/>
                      <wp:wrapNone/>
                      <wp:docPr id="10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7.9pt;width:11.15pt;height:13.25pt" coordorigin="3465,158" coordsize="223,265">
                      <v:shape id="shape_0" stroked="f" o:allowincell="f" style="position:absolute;left:3525;top:16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5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386080</wp:posOffset>
                      </wp:positionV>
                      <wp:extent cx="141605" cy="168275"/>
                      <wp:effectExtent l="5715" t="5080" r="5080" b="0"/>
                      <wp:wrapNone/>
                      <wp:docPr id="10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0.4pt;width:11.15pt;height:13.25pt" coordorigin="3465,608" coordsize="223,265">
                      <v:shape id="shape_0" stroked="f" o:allowincell="f" style="position:absolute;left:3525;top:6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4">
                      <wp:simplePos x="0" y="0"/>
                      <wp:positionH relativeFrom="margin">
                        <wp:posOffset>3701415</wp:posOffset>
                      </wp:positionH>
                      <wp:positionV relativeFrom="paragraph">
                        <wp:posOffset>33655</wp:posOffset>
                      </wp:positionV>
                      <wp:extent cx="895350" cy="348615"/>
                      <wp:effectExtent l="5080" t="5080" r="0" b="4445"/>
                      <wp:wrapNone/>
                      <wp:docPr id="10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48480"/>
                                <a:chOff x="0" y="0"/>
                                <a:chExt cx="895320" cy="3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45pt;margin-top:2.65pt;width:70.5pt;height:27.45pt" coordorigin="5829,53" coordsize="1410,549">
                      <v:rect id="shape_0" stroked="t" o:allowincell="f" style="position:absolute;left:5830;top:317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61;top:53;width:223;height:265">
                        <v:shape id="shape_0" stroked="f" o:allowincell="f" style="position:absolute;left:6421;top:58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361;top:53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829;top:59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4;top:59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830;top:317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61;top:53;width:223;height:265">
                        <v:shape id="shape_0" stroked="f" o:allowincell="f" style="position:absolute;left:6421;top:58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361;top:53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829;top:59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4;top:59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6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296545</wp:posOffset>
                      </wp:positionV>
                      <wp:extent cx="781050" cy="0"/>
                      <wp:effectExtent l="0" t="25400" r="0" b="25400"/>
                      <wp:wrapNone/>
                      <wp:docPr id="1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7pt,23.35pt" to="355.15pt,2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7">
                      <wp:simplePos x="0" y="0"/>
                      <wp:positionH relativeFrom="margin">
                        <wp:posOffset>3749040</wp:posOffset>
                      </wp:positionH>
                      <wp:positionV relativeFrom="paragraph">
                        <wp:posOffset>296545</wp:posOffset>
                      </wp:positionV>
                      <wp:extent cx="752475" cy="200025"/>
                      <wp:effectExtent l="5715" t="635" r="25400" b="5080"/>
                      <wp:wrapNone/>
                      <wp:docPr id="1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95.2pt;margin-top:23.35pt;width:59.2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8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296545</wp:posOffset>
                      </wp:positionV>
                      <wp:extent cx="409575" cy="0"/>
                      <wp:effectExtent l="0" t="25400" r="0" b="25400"/>
                      <wp:wrapNone/>
                      <wp:docPr id="1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23.35pt" to="290.6pt,2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39">
                      <wp:simplePos x="0" y="0"/>
                      <wp:positionH relativeFrom="margin">
                        <wp:posOffset>3139440</wp:posOffset>
                      </wp:positionH>
                      <wp:positionV relativeFrom="paragraph">
                        <wp:posOffset>8890</wp:posOffset>
                      </wp:positionV>
                      <wp:extent cx="257175" cy="374015"/>
                      <wp:effectExtent l="5715" t="0" r="4445" b="4445"/>
                      <wp:wrapNone/>
                      <wp:docPr id="10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2pt;margin-top:0.7pt;width:20.25pt;height:29.45pt" coordorigin="4944,14" coordsize="405,589">
                      <v:rect id="shape_0" stroked="t" o:allowincell="f" style="position:absolute;left:4944;top:318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58;top:14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2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767080</wp:posOffset>
                      </wp:positionV>
                      <wp:extent cx="895350" cy="348615"/>
                      <wp:effectExtent l="5080" t="5080" r="0" b="4445"/>
                      <wp:wrapNone/>
                      <wp:docPr id="10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48480"/>
                                <a:chOff x="0" y="0"/>
                                <a:chExt cx="895320" cy="3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45pt;margin-top:60.4pt;width:70.5pt;height:27.45pt" coordorigin="4689,1208" coordsize="1410,549">
                      <v:rect id="shape_0" stroked="t" o:allowincell="f" style="position:absolute;left:4690;top:1472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221;top:1208;width:223;height:265">
                        <v:shape id="shape_0" stroked="f" o:allowincell="f" style="position:absolute;left:5281;top:1213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221;top:1208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689;top:1214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4;top:1214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690;top:1472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221;top:1208;width:223;height:265">
                        <v:shape id="shape_0" stroked="f" o:allowincell="f" style="position:absolute;left:5281;top:1213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221;top:1208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689;top:1214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4;top:1214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029970</wp:posOffset>
                      </wp:positionV>
                      <wp:extent cx="781050" cy="0"/>
                      <wp:effectExtent l="0" t="25400" r="0" b="25400"/>
                      <wp:wrapNone/>
                      <wp:docPr id="10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81.1pt" to="298.15pt,81.1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4">
                      <wp:simplePos x="0" y="0"/>
                      <wp:positionH relativeFrom="margin">
                        <wp:posOffset>3025140</wp:posOffset>
                      </wp:positionH>
                      <wp:positionV relativeFrom="paragraph">
                        <wp:posOffset>1029970</wp:posOffset>
                      </wp:positionV>
                      <wp:extent cx="752475" cy="200025"/>
                      <wp:effectExtent l="26670" t="5715" r="5080" b="5080"/>
                      <wp:wrapNone/>
                      <wp:docPr id="10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38.2pt;margin-top:81.1pt;width:59.2pt;height:15.7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8">
                      <wp:simplePos x="0" y="0"/>
                      <wp:positionH relativeFrom="margin">
                        <wp:posOffset>2977515</wp:posOffset>
                      </wp:positionH>
                      <wp:positionV relativeFrom="paragraph">
                        <wp:posOffset>2195830</wp:posOffset>
                      </wp:positionV>
                      <wp:extent cx="895350" cy="348615"/>
                      <wp:effectExtent l="5080" t="5080" r="0" b="4445"/>
                      <wp:wrapNone/>
                      <wp:docPr id="10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48480"/>
                                <a:chOff x="0" y="0"/>
                                <a:chExt cx="895320" cy="3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45pt;margin-top:172.9pt;width:70.5pt;height:27.45pt" coordorigin="4689,3458" coordsize="1410,549">
                      <v:rect id="shape_0" stroked="t" o:allowincell="f" style="position:absolute;left:4690;top:3722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221;top:3458;width:223;height:265">
                        <v:shape id="shape_0" stroked="f" o:allowincell="f" style="position:absolute;left:5281;top:3463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221;top:3458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689;top:3465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4;top:3465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690;top:3722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221;top:3458;width:223;height:265">
                        <v:shape id="shape_0" stroked="f" o:allowincell="f" style="position:absolute;left:5281;top:3463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221;top:3458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689;top:3465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64;top:3465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9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458720</wp:posOffset>
                      </wp:positionV>
                      <wp:extent cx="781050" cy="0"/>
                      <wp:effectExtent l="0" t="25400" r="0" b="25400"/>
                      <wp:wrapNone/>
                      <wp:docPr id="1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7pt,193.6pt" to="298.15pt,193.6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1">
                      <wp:simplePos x="0" y="0"/>
                      <wp:positionH relativeFrom="margin">
                        <wp:posOffset>3815715</wp:posOffset>
                      </wp:positionH>
                      <wp:positionV relativeFrom="paragraph">
                        <wp:posOffset>2458720</wp:posOffset>
                      </wp:positionV>
                      <wp:extent cx="533400" cy="0"/>
                      <wp:effectExtent l="0" t="25400" r="0" b="25400"/>
                      <wp:wrapNone/>
                      <wp:docPr id="1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5pt,193.6pt" to="342.4pt,193.6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2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171065</wp:posOffset>
                      </wp:positionV>
                      <wp:extent cx="257175" cy="374015"/>
                      <wp:effectExtent l="5715" t="0" r="4445" b="4445"/>
                      <wp:wrapNone/>
                      <wp:docPr id="10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2pt;margin-top:170.95pt;width:20.25pt;height:29.45pt" coordorigin="6624,3419" coordsize="405,589">
                      <v:rect id="shape_0" stroked="t" o:allowincell="f" style="position:absolute;left:6624;top:3723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38;top:3419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R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14300</wp:posOffset>
                      </wp:positionV>
                      <wp:extent cx="608965" cy="155575"/>
                      <wp:effectExtent l="0" t="0" r="0" b="0"/>
                      <wp:wrapNone/>
                      <wp:docPr id="1056" name="Frame2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0050</wp:posOffset>
                      </wp:positionV>
                      <wp:extent cx="608965" cy="155575"/>
                      <wp:effectExtent l="0" t="0" r="0" b="0"/>
                      <wp:wrapNone/>
                      <wp:docPr id="1057" name="Frame2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5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485140</wp:posOffset>
                      </wp:positionV>
                      <wp:extent cx="781050" cy="171450"/>
                      <wp:effectExtent l="0" t="0" r="0" b="0"/>
                      <wp:wrapNone/>
                      <wp:docPr id="1058" name="Frame2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3.5pt;mso-wrap-distance-left:9.05pt;mso-wrap-distance-right:9.05pt;mso-wrap-distance-top:0pt;mso-wrap-distance-bottom:0pt;margin-top:38.2pt;mso-position-vertical-relative:text;margin-left:229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O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9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1760</wp:posOffset>
                      </wp:positionV>
                      <wp:extent cx="121285" cy="190500"/>
                      <wp:effectExtent l="0" t="5080" r="0" b="5080"/>
                      <wp:wrapNone/>
                      <wp:docPr id="10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8pt;width:9.5pt;height:14.95pt" coordorigin="2238,176" coordsize="190,299">
                      <v:line id="shape_0" from="2238,336" to="2342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6" to="2428,1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6" to="2428,4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6" to="2343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9060</wp:posOffset>
                      </wp:positionV>
                      <wp:extent cx="164465" cy="234315"/>
                      <wp:effectExtent l="0" t="0" r="5080" b="0"/>
                      <wp:wrapNone/>
                      <wp:docPr id="10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8pt;width:12.9pt;height:18.4pt" coordorigin="3827,156" coordsize="258,368">
                      <v:line id="shape_0" from="3827,176" to="3949,1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6" to="3949,4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6" to="3950,4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6" to="4085,3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6" to="4086,5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7510</wp:posOffset>
                      </wp:positionV>
                      <wp:extent cx="121285" cy="190500"/>
                      <wp:effectExtent l="0" t="5080" r="0" b="5080"/>
                      <wp:wrapNone/>
                      <wp:docPr id="10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1.3pt;width:9.5pt;height:14.95pt" coordorigin="2238,626" coordsize="190,299">
                      <v:line id="shape_0" from="2238,786" to="2342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6" to="2428,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26" to="2428,9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6" to="2343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84810</wp:posOffset>
                      </wp:positionV>
                      <wp:extent cx="164465" cy="234315"/>
                      <wp:effectExtent l="0" t="0" r="5080" b="0"/>
                      <wp:wrapNone/>
                      <wp:docPr id="10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0.3pt;width:12.9pt;height:18.4pt" coordorigin="3827,606" coordsize="258,368">
                      <v:line id="shape_0" from="3827,626" to="3949,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26" to="3949,9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26" to="3950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6" to="4085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06" to="4086,9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32080</wp:posOffset>
                      </wp:positionV>
                      <wp:extent cx="141605" cy="168275"/>
                      <wp:effectExtent l="5715" t="5080" r="5080" b="0"/>
                      <wp:wrapNone/>
                      <wp:docPr id="10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0.4pt;width:11.15pt;height:13.25pt" coordorigin="3465,208" coordsize="223,265">
                      <v:shape id="shape_0" stroked="f" o:allowincell="f" style="position:absolute;left:3525;top:2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7830</wp:posOffset>
                      </wp:positionV>
                      <wp:extent cx="141605" cy="168275"/>
                      <wp:effectExtent l="5715" t="5080" r="5080" b="0"/>
                      <wp:wrapNone/>
                      <wp:docPr id="10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9pt;width:11.15pt;height:13.25pt" coordorigin="3465,658" coordsize="223,265">
                      <v:shape id="shape_0" stroked="f" o:allowincell="f" style="position:absolute;left:3525;top:66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5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5">
                      <wp:simplePos x="0" y="0"/>
                      <wp:positionH relativeFrom="margin">
                        <wp:posOffset>3815715</wp:posOffset>
                      </wp:positionH>
                      <wp:positionV relativeFrom="paragraph">
                        <wp:posOffset>309245</wp:posOffset>
                      </wp:positionV>
                      <wp:extent cx="533400" cy="0"/>
                      <wp:effectExtent l="0" t="25400" r="0" b="25400"/>
                      <wp:wrapNone/>
                      <wp:docPr id="10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5pt,24.35pt" to="342.4pt,2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6">
                      <wp:simplePos x="0" y="0"/>
                      <wp:positionH relativeFrom="margin">
                        <wp:posOffset>4206240</wp:posOffset>
                      </wp:positionH>
                      <wp:positionV relativeFrom="paragraph">
                        <wp:posOffset>21590</wp:posOffset>
                      </wp:positionV>
                      <wp:extent cx="257175" cy="374015"/>
                      <wp:effectExtent l="5715" t="0" r="4445" b="4445"/>
                      <wp:wrapNone/>
                      <wp:docPr id="10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1.2pt;margin-top:1.7pt;width:20.25pt;height:29.45pt" coordorigin="6624,34" coordsize="405,589">
                      <v:rect id="shape_0" stroked="t" o:allowincell="f" style="position:absolute;left:6624;top:338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38;top:34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>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2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6050</wp:posOffset>
                      </wp:positionV>
                      <wp:extent cx="608965" cy="155575"/>
                      <wp:effectExtent l="0" t="0" r="0" b="0"/>
                      <wp:wrapNone/>
                      <wp:docPr id="1067" name="Frame2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31800</wp:posOffset>
                      </wp:positionV>
                      <wp:extent cx="608965" cy="155575"/>
                      <wp:effectExtent l="0" t="0" r="0" b="0"/>
                      <wp:wrapNone/>
                      <wp:docPr id="1068" name="Frame2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4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7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475615</wp:posOffset>
                      </wp:positionV>
                      <wp:extent cx="876300" cy="171450"/>
                      <wp:effectExtent l="0" t="0" r="0" b="0"/>
                      <wp:wrapNone/>
                      <wp:docPr id="1069" name="Frame2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3.5pt;mso-wrap-distance-left:9.05pt;mso-wrap-distance-right:9.05pt;mso-wrap-distance-top:0pt;mso-wrap-distance-bottom:0pt;margin-top:37.45pt;mso-position-vertical-relative:text;margin-left:23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1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5410</wp:posOffset>
                      </wp:positionV>
                      <wp:extent cx="121285" cy="190500"/>
                      <wp:effectExtent l="0" t="5080" r="0" b="5080"/>
                      <wp:wrapNone/>
                      <wp:docPr id="10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3pt;width:9.5pt;height:14.95pt" coordorigin="2238,166" coordsize="190,299">
                      <v:line id="shape_0" from="2238,326" to="2342,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66" to="2428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66" to="2428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66" to="2343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4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2710</wp:posOffset>
                      </wp:positionV>
                      <wp:extent cx="164465" cy="234315"/>
                      <wp:effectExtent l="0" t="0" r="5080" b="0"/>
                      <wp:wrapNone/>
                      <wp:docPr id="10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3pt;width:12.9pt;height:18.4pt" coordorigin="3827,146" coordsize="258,368">
                      <v:line id="shape_0" from="3827,166" to="3949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66" to="3949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66" to="3950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27" to="4085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46" to="4086,5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1160</wp:posOffset>
                      </wp:positionV>
                      <wp:extent cx="121285" cy="190500"/>
                      <wp:effectExtent l="0" t="5080" r="0" b="5080"/>
                      <wp:wrapNone/>
                      <wp:docPr id="10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0.8pt;width:9.5pt;height:14.95pt" coordorigin="2238,616" coordsize="190,299">
                      <v:line id="shape_0" from="2238,776" to="2342,7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6" to="2428,6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16" to="2428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16" to="2343,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78460</wp:posOffset>
                      </wp:positionV>
                      <wp:extent cx="164465" cy="234315"/>
                      <wp:effectExtent l="0" t="0" r="5080" b="0"/>
                      <wp:wrapNone/>
                      <wp:docPr id="10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9.8pt;width:12.9pt;height:18.4pt" coordorigin="3827,596" coordsize="258,368">
                      <v:line id="shape_0" from="3827,616" to="3949,6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16" to="3949,9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16" to="3950,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76" to="4085,7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96" to="4086,9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5730</wp:posOffset>
                      </wp:positionV>
                      <wp:extent cx="141605" cy="168275"/>
                      <wp:effectExtent l="5715" t="5080" r="5080" b="0"/>
                      <wp:wrapNone/>
                      <wp:docPr id="10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9.9pt;width:11.15pt;height:13.25pt" coordorigin="3465,198" coordsize="223,265">
                      <v:shape id="shape_0" stroked="f" o:allowincell="f" style="position:absolute;left:3525;top:20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9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1480</wp:posOffset>
                      </wp:positionV>
                      <wp:extent cx="141605" cy="168275"/>
                      <wp:effectExtent l="5715" t="5080" r="5080" b="0"/>
                      <wp:wrapNone/>
                      <wp:docPr id="10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4pt;width:11.15pt;height:13.25pt" coordorigin="3465,648" coordsize="223,265">
                      <v:shape id="shape_0" stroked="f" o:allowincell="f" style="position:absolute;left:3525;top:6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4">
                      <wp:simplePos x="0" y="0"/>
                      <wp:positionH relativeFrom="margin">
                        <wp:posOffset>3701415</wp:posOffset>
                      </wp:positionH>
                      <wp:positionV relativeFrom="paragraph">
                        <wp:posOffset>26670</wp:posOffset>
                      </wp:positionV>
                      <wp:extent cx="895350" cy="348615"/>
                      <wp:effectExtent l="5080" t="5080" r="0" b="4445"/>
                      <wp:wrapNone/>
                      <wp:docPr id="10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5320" cy="348480"/>
                                <a:chOff x="0" y="0"/>
                                <a:chExt cx="895320" cy="34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167760"/>
                                  <a:ext cx="847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7680" y="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396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9640" y="3960"/>
                                  <a:ext cx="856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45pt;margin-top:2.1pt;width:70.5pt;height:27.45pt" coordorigin="5829,42" coordsize="1410,549">
                      <v:rect id="shape_0" stroked="t" o:allowincell="f" style="position:absolute;left:5830;top:306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61;top:42;width:223;height:265">
                        <v:shape id="shape_0" stroked="f" o:allowincell="f" style="position:absolute;left:6421;top:47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361;top:42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829;top:48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4;top:48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830;top:306;width:133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361;top:42;width:223;height:265">
                        <v:shape id="shape_0" stroked="f" o:allowincell="f" style="position:absolute;left:6421;top:47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361;top:42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829;top:48;width:19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04;top:48;width:134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6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289560</wp:posOffset>
                      </wp:positionV>
                      <wp:extent cx="781050" cy="0"/>
                      <wp:effectExtent l="0" t="25400" r="0" b="25400"/>
                      <wp:wrapNone/>
                      <wp:docPr id="10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8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7pt,22.8pt" to="355.15pt,22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7">
                      <wp:simplePos x="0" y="0"/>
                      <wp:positionH relativeFrom="margin">
                        <wp:posOffset>3282315</wp:posOffset>
                      </wp:positionH>
                      <wp:positionV relativeFrom="paragraph">
                        <wp:posOffset>289560</wp:posOffset>
                      </wp:positionV>
                      <wp:extent cx="1219200" cy="200025"/>
                      <wp:effectExtent l="5080" t="635" r="26035" b="5080"/>
                      <wp:wrapNone/>
                      <wp:docPr id="10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58.45pt;margin-top:22.8pt;width:95.95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8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289560</wp:posOffset>
                      </wp:positionV>
                      <wp:extent cx="409575" cy="0"/>
                      <wp:effectExtent l="0" t="25400" r="0" b="25400"/>
                      <wp:wrapNone/>
                      <wp:docPr id="10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4pt,22.8pt" to="290.6pt,22.8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9">
                      <wp:simplePos x="0" y="0"/>
                      <wp:positionH relativeFrom="margin">
                        <wp:posOffset>3139440</wp:posOffset>
                      </wp:positionH>
                      <wp:positionV relativeFrom="paragraph">
                        <wp:posOffset>1905</wp:posOffset>
                      </wp:positionV>
                      <wp:extent cx="257175" cy="374015"/>
                      <wp:effectExtent l="5715" t="0" r="4445" b="4445"/>
                      <wp:wrapNone/>
                      <wp:docPr id="10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2pt;margin-top:0.15pt;width:20.25pt;height:29.45pt" coordorigin="4944,3" coordsize="405,589">
                      <v:rect id="shape_0" stroked="t" o:allowincell="f" style="position:absolute;left:4944;top:307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4958;top:3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RC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39700</wp:posOffset>
                      </wp:positionV>
                      <wp:extent cx="608965" cy="155575"/>
                      <wp:effectExtent l="0" t="0" r="0" b="0"/>
                      <wp:wrapNone/>
                      <wp:docPr id="1081" name="Frame2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25450</wp:posOffset>
                      </wp:positionV>
                      <wp:extent cx="608965" cy="155575"/>
                      <wp:effectExtent l="0" t="0" r="0" b="0"/>
                      <wp:wrapNone/>
                      <wp:docPr id="1082" name="Frame2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5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506730</wp:posOffset>
                      </wp:positionV>
                      <wp:extent cx="1514475" cy="180975"/>
                      <wp:effectExtent l="0" t="0" r="0" b="0"/>
                      <wp:wrapNone/>
                      <wp:docPr id="1083" name="Frame2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14.25pt;mso-wrap-distance-left:9.05pt;mso-wrap-distance-right:9.05pt;mso-wrap-distance-top:0pt;mso-wrap-distance-bottom:0pt;margin-top:39.9pt;mso-position-vertical-relative:text;margin-left:229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C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3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21285" cy="190500"/>
                      <wp:effectExtent l="0" t="5080" r="0" b="5080"/>
                      <wp:wrapNone/>
                      <wp:docPr id="10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8.55pt;width:9.5pt;height:14.95pt" coordorigin="2238,171" coordsize="190,299">
                      <v:line id="shape_0" from="2238,331" to="2342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428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71" to="2428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71" to="2343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95885</wp:posOffset>
                      </wp:positionV>
                      <wp:extent cx="164465" cy="234315"/>
                      <wp:effectExtent l="0" t="0" r="5080" b="0"/>
                      <wp:wrapNone/>
                      <wp:docPr id="10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7.55pt;width:12.9pt;height:18.4pt" coordorigin="3827,151" coordsize="258,368">
                      <v:line id="shape_0" from="3827,171" to="3949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71" to="394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71" to="3950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31" to="4085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51" to="4086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5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94335</wp:posOffset>
                      </wp:positionV>
                      <wp:extent cx="121285" cy="190500"/>
                      <wp:effectExtent l="0" t="5080" r="0" b="5080"/>
                      <wp:wrapNone/>
                      <wp:docPr id="10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1.05pt;width:9.5pt;height:14.95pt" coordorigin="2238,621" coordsize="190,299">
                      <v:line id="shape_0" from="2238,781" to="2342,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1" to="2428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21" to="2428,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21" to="2343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81635</wp:posOffset>
                      </wp:positionV>
                      <wp:extent cx="164465" cy="234315"/>
                      <wp:effectExtent l="0" t="0" r="5080" b="0"/>
                      <wp:wrapNone/>
                      <wp:docPr id="10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0.05pt;width:12.9pt;height:18.4pt" coordorigin="3827,601" coordsize="258,368">
                      <v:line id="shape_0" from="3827,621" to="3949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21" to="3949,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21" to="3950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1" to="4085,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01" to="4086,9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28905</wp:posOffset>
                      </wp:positionV>
                      <wp:extent cx="141605" cy="168275"/>
                      <wp:effectExtent l="5715" t="5080" r="5080" b="0"/>
                      <wp:wrapNone/>
                      <wp:docPr id="10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0.15pt;width:11.15pt;height:13.25pt" coordorigin="3465,203" coordsize="223,265">
                      <v:shape id="shape_0" stroked="f" o:allowincell="f" style="position:absolute;left:3525;top:20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0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6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4655</wp:posOffset>
                      </wp:positionV>
                      <wp:extent cx="141605" cy="168275"/>
                      <wp:effectExtent l="5715" t="5080" r="5080" b="0"/>
                      <wp:wrapNone/>
                      <wp:docPr id="10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65pt;width:11.15pt;height:13.25pt" coordorigin="3465,653" coordsize="223,265">
                      <v:shape id="shape_0" stroked="f" o:allowincell="f" style="position:absolute;left:3525;top:65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5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0">
                      <wp:simplePos x="0" y="0"/>
                      <wp:positionH relativeFrom="margin">
                        <wp:posOffset>3025140</wp:posOffset>
                      </wp:positionH>
                      <wp:positionV relativeFrom="paragraph">
                        <wp:posOffset>296545</wp:posOffset>
                      </wp:positionV>
                      <wp:extent cx="1314450" cy="200025"/>
                      <wp:effectExtent l="25400" t="5715" r="5715" b="5080"/>
                      <wp:wrapNone/>
                      <wp:docPr id="10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38.2pt;margin-top:23.35pt;width:103.45pt;height:15.7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w:t>RC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42875</wp:posOffset>
                      </wp:positionV>
                      <wp:extent cx="608965" cy="155575"/>
                      <wp:effectExtent l="0" t="0" r="0" b="0"/>
                      <wp:wrapNone/>
                      <wp:docPr id="1091" name="Frame2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28625</wp:posOffset>
                      </wp:positionV>
                      <wp:extent cx="608965" cy="155575"/>
                      <wp:effectExtent l="0" t="0" r="0" b="0"/>
                      <wp:wrapNone/>
                      <wp:docPr id="1092" name="Frame2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C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7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C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3">
                      <wp:simplePos x="0" y="0"/>
                      <wp:positionH relativeFrom="margin">
                        <wp:posOffset>2910840</wp:posOffset>
                      </wp:positionH>
                      <wp:positionV relativeFrom="paragraph">
                        <wp:posOffset>513715</wp:posOffset>
                      </wp:positionV>
                      <wp:extent cx="1524000" cy="180975"/>
                      <wp:effectExtent l="0" t="0" r="0" b="0"/>
                      <wp:wrapNone/>
                      <wp:docPr id="1093" name="Frame2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4.25pt;mso-wrap-distance-left:9.05pt;mso-wrap-distance-right:9.05pt;mso-wrap-distance-top:0pt;mso-wrap-distance-bottom:0pt;margin-top:40.45pt;mso-position-vertical-relative:text;margin-left:229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C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5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/>
      </w:pPr>
      <w:r>
        <w:rPr>
          <w:rFonts w:cs="Arial"/>
        </w:rPr>
        <w:t xml:space="preserve">     </w:t>
      </w:r>
      <w:r>
        <w:rPr/>
        <w:t xml:space="preserve">回转指令 </w:t>
      </w:r>
      <w:r>
        <w:rPr/>
        <w:t>(</w:t>
      </w:r>
      <w:r>
        <w:rPr/>
        <w:t>继续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99060</wp:posOffset>
                      </wp:positionV>
                      <wp:extent cx="121285" cy="190500"/>
                      <wp:effectExtent l="0" t="5080" r="0" b="5080"/>
                      <wp:wrapNone/>
                      <wp:docPr id="10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7.8pt;width:9.5pt;height:14.95pt" coordorigin="2238,156" coordsize="190,299">
                      <v:line id="shape_0" from="2238,316" to="2342,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6" to="2428,1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56" to="2428,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6" to="2343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86360</wp:posOffset>
                      </wp:positionV>
                      <wp:extent cx="164465" cy="234315"/>
                      <wp:effectExtent l="0" t="0" r="5080" b="0"/>
                      <wp:wrapNone/>
                      <wp:docPr id="10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6.8pt;width:12.9pt;height:18.4pt" coordorigin="3827,136" coordsize="258,368">
                      <v:line id="shape_0" from="3827,156" to="3949,1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56" to="3949,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56" to="3950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16" to="4085,3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36" to="4086,5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84810</wp:posOffset>
                      </wp:positionV>
                      <wp:extent cx="121285" cy="190500"/>
                      <wp:effectExtent l="0" t="5080" r="0" b="5080"/>
                      <wp:wrapNone/>
                      <wp:docPr id="10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0.3pt;width:9.5pt;height:14.95pt" coordorigin="2238,606" coordsize="190,299">
                      <v:line id="shape_0" from="2238,766" to="2342,7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06" to="2428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06" to="2428,9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06" to="2343,9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72110</wp:posOffset>
                      </wp:positionV>
                      <wp:extent cx="164465" cy="234315"/>
                      <wp:effectExtent l="0" t="0" r="5080" b="0"/>
                      <wp:wrapNone/>
                      <wp:docPr id="10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9.3pt;width:12.9pt;height:18.4pt" coordorigin="3827,586" coordsize="258,368">
                      <v:line id="shape_0" from="3827,606" to="3949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06" to="3949,9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06" to="3950,9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66" to="4085,7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86" to="4086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6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19380</wp:posOffset>
                      </wp:positionV>
                      <wp:extent cx="141605" cy="168275"/>
                      <wp:effectExtent l="5715" t="5080" r="5080" b="0"/>
                      <wp:wrapNone/>
                      <wp:docPr id="10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9.4pt;width:11.15pt;height:13.25pt" coordorigin="3465,188" coordsize="223,265">
                      <v:shape id="shape_0" stroked="f" o:allowincell="f" style="position:absolute;left:3525;top:19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8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7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10845</wp:posOffset>
                      </wp:positionV>
                      <wp:extent cx="141605" cy="168275"/>
                      <wp:effectExtent l="5715" t="5080" r="5080" b="0"/>
                      <wp:wrapNone/>
                      <wp:docPr id="10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2.35pt;width:11.15pt;height:13.25pt" coordorigin="3465,647" coordsize="223,265">
                      <v:shape id="shape_0" stroked="f" o:allowincell="f" style="position:absolute;left:3525;top:65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4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5">
                      <wp:simplePos x="0" y="0"/>
                      <wp:positionH relativeFrom="margin">
                        <wp:posOffset>3624580</wp:posOffset>
                      </wp:positionH>
                      <wp:positionV relativeFrom="paragraph">
                        <wp:posOffset>328295</wp:posOffset>
                      </wp:positionV>
                      <wp:extent cx="923925" cy="0"/>
                      <wp:effectExtent l="0" t="25400" r="635" b="25400"/>
                      <wp:wrapNone/>
                      <wp:docPr id="1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4pt,25.85pt" to="358.1pt,25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6">
                      <wp:simplePos x="0" y="0"/>
                      <wp:positionH relativeFrom="margin">
                        <wp:posOffset>3634740</wp:posOffset>
                      </wp:positionH>
                      <wp:positionV relativeFrom="paragraph">
                        <wp:posOffset>328295</wp:posOffset>
                      </wp:positionV>
                      <wp:extent cx="904875" cy="200025"/>
                      <wp:effectExtent l="5715" t="635" r="25400" b="5080"/>
                      <wp:wrapNone/>
                      <wp:docPr id="1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86.2pt;margin-top:25.85pt;width:71.2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7">
                      <wp:simplePos x="0" y="0"/>
                      <wp:positionH relativeFrom="margin">
                        <wp:posOffset>3319780</wp:posOffset>
                      </wp:positionH>
                      <wp:positionV relativeFrom="paragraph">
                        <wp:posOffset>328295</wp:posOffset>
                      </wp:positionV>
                      <wp:extent cx="238125" cy="0"/>
                      <wp:effectExtent l="0" t="25400" r="0" b="25400"/>
                      <wp:wrapNone/>
                      <wp:docPr id="1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pt,25.85pt" to="280.1pt,25.8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18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40640</wp:posOffset>
                      </wp:positionV>
                      <wp:extent cx="257175" cy="374015"/>
                      <wp:effectExtent l="5715" t="0" r="4445" b="4445"/>
                      <wp:wrapNone/>
                      <wp:docPr id="1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2pt;margin-top:3.2pt;width:20.25pt;height:29.45pt" coordorigin="5004,64" coordsize="405,589">
                      <v:rect id="shape_0" stroked="t" o:allowincell="f" style="position:absolute;left:5004;top:368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18;top:64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7">
                      <wp:simplePos x="0" y="0"/>
                      <wp:positionH relativeFrom="margin">
                        <wp:posOffset>3587115</wp:posOffset>
                      </wp:positionH>
                      <wp:positionV relativeFrom="paragraph">
                        <wp:posOffset>12065</wp:posOffset>
                      </wp:positionV>
                      <wp:extent cx="1047750" cy="392430"/>
                      <wp:effectExtent l="5080" t="0" r="0" b="4445"/>
                      <wp:wrapNone/>
                      <wp:docPr id="1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392400"/>
                                <a:chOff x="0" y="0"/>
                                <a:chExt cx="104760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884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1828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2113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45pt;margin-top:0.95pt;width:82.5pt;height:30.9pt" coordorigin="5649,19" coordsize="1650,618">
                      <v:rect id="shape_0" stroked="t" o:allowincell="f" style="position:absolute;left:5649;top:352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765;top:88;width:260;height:265">
                        <v:shape id="shape_0" stroked="f" o:allowincell="f" style="position:absolute;left:6836;top:94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765;top:88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649;top:94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1;top:94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649;top:352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835;top:88;width:260;height:265">
                        <v:shape id="shape_0" stroked="f" o:allowincell="f" style="position:absolute;left:5906;top:94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835;top:88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649;top:94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46;top:94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44;top:94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29;top:19;width:28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29,352" to="6429,6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O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2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33350</wp:posOffset>
                      </wp:positionV>
                      <wp:extent cx="608965" cy="155575"/>
                      <wp:effectExtent l="0" t="0" r="0" b="0"/>
                      <wp:wrapNone/>
                      <wp:docPr id="1105" name="Frame2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19100</wp:posOffset>
                      </wp:positionV>
                      <wp:extent cx="704215" cy="165100"/>
                      <wp:effectExtent l="0" t="0" r="0" b="0"/>
                      <wp:wrapNone/>
                      <wp:docPr id="1106" name="Frame2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13pt;mso-wrap-distance-left:9.05pt;mso-wrap-distance-right:9.05pt;mso-wrap-distance-top:0pt;mso-wrap-distance-bottom:0pt;margin-top:33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4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516890</wp:posOffset>
                      </wp:positionV>
                      <wp:extent cx="781050" cy="171450"/>
                      <wp:effectExtent l="0" t="0" r="0" b="0"/>
                      <wp:wrapNone/>
                      <wp:docPr id="1107" name="Frame2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05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pt;height:13.5pt;mso-wrap-distance-left:9.05pt;mso-wrap-distance-right:9.05pt;mso-wrap-distance-top:0pt;mso-wrap-distance-bottom:0pt;margin-top:40.7pt;mso-position-vertical-relative:text;margin-left:23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O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29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17475</wp:posOffset>
                      </wp:positionV>
                      <wp:extent cx="121285" cy="190500"/>
                      <wp:effectExtent l="0" t="5080" r="0" b="5080"/>
                      <wp:wrapNone/>
                      <wp:docPr id="1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9.25pt;width:9.5pt;height:14.95pt" coordorigin="2238,185" coordsize="190,299">
                      <v:line id="shape_0" from="2238,345" to="2342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5" to="2428,1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85" to="2428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85" to="2343,4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7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04775</wp:posOffset>
                      </wp:positionV>
                      <wp:extent cx="164465" cy="234315"/>
                      <wp:effectExtent l="0" t="0" r="5080" b="0"/>
                      <wp:wrapNone/>
                      <wp:docPr id="1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8.25pt;width:12.9pt;height:18.4pt" coordorigin="3827,165" coordsize="258,368">
                      <v:line id="shape_0" from="3827,185" to="3949,1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85" to="3949,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85" to="3950,4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45" to="4085,3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65" to="4086,5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03225</wp:posOffset>
                      </wp:positionV>
                      <wp:extent cx="121285" cy="190500"/>
                      <wp:effectExtent l="0" t="5080" r="0" b="5080"/>
                      <wp:wrapNone/>
                      <wp:docPr id="1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1.75pt;width:9.5pt;height:14.95pt" coordorigin="2238,635" coordsize="190,299">
                      <v:line id="shape_0" from="2238,795" to="2342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35" to="2428,6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35" to="2428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35" to="2343,9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90525</wp:posOffset>
                      </wp:positionV>
                      <wp:extent cx="164465" cy="234315"/>
                      <wp:effectExtent l="0" t="0" r="5080" b="0"/>
                      <wp:wrapNone/>
                      <wp:docPr id="1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0.75pt;width:12.9pt;height:18.4pt" coordorigin="3827,615" coordsize="258,368">
                      <v:line id="shape_0" from="3827,635" to="3949,6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35" to="3949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35" to="3950,9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95" to="4085,7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15" to="4086,9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4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37795</wp:posOffset>
                      </wp:positionV>
                      <wp:extent cx="141605" cy="168275"/>
                      <wp:effectExtent l="5715" t="5080" r="5080" b="0"/>
                      <wp:wrapNone/>
                      <wp:docPr id="1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0.85pt;width:11.15pt;height:13.25pt" coordorigin="3465,217" coordsize="223,265">
                      <v:shape id="shape_0" stroked="f" o:allowincell="f" style="position:absolute;left:3525;top:22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1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5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23545</wp:posOffset>
                      </wp:positionV>
                      <wp:extent cx="141605" cy="168275"/>
                      <wp:effectExtent l="5715" t="5080" r="5080" b="0"/>
                      <wp:wrapNone/>
                      <wp:docPr id="1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3.35pt;width:11.15pt;height:13.25pt" coordorigin="3465,667" coordsize="223,265">
                      <v:shape id="shape_0" stroked="f" o:allowincell="f" style="position:absolute;left:3525;top:67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6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4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321945</wp:posOffset>
                      </wp:positionV>
                      <wp:extent cx="914400" cy="0"/>
                      <wp:effectExtent l="0" t="25400" r="0" b="25400"/>
                      <wp:wrapNone/>
                      <wp:docPr id="1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5.35pt" to="311.65pt,25.35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5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21945</wp:posOffset>
                      </wp:positionV>
                      <wp:extent cx="885825" cy="209550"/>
                      <wp:effectExtent l="26035" t="5080" r="5080" b="5715"/>
                      <wp:wrapNone/>
                      <wp:docPr id="1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41.2pt;margin-top:25.35pt;width:69.7pt;height:16.45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6">
                      <wp:simplePos x="0" y="0"/>
                      <wp:positionH relativeFrom="margin">
                        <wp:posOffset>3958590</wp:posOffset>
                      </wp:positionH>
                      <wp:positionV relativeFrom="paragraph">
                        <wp:posOffset>321945</wp:posOffset>
                      </wp:positionV>
                      <wp:extent cx="428625" cy="0"/>
                      <wp:effectExtent l="0" t="25400" r="0" b="25400"/>
                      <wp:wrapNone/>
                      <wp:docPr id="1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7pt,25.35pt" to="345.4pt,25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7">
                      <wp:simplePos x="0" y="0"/>
                      <wp:positionH relativeFrom="margin">
                        <wp:posOffset>4244340</wp:posOffset>
                      </wp:positionH>
                      <wp:positionV relativeFrom="paragraph">
                        <wp:posOffset>34290</wp:posOffset>
                      </wp:positionV>
                      <wp:extent cx="257175" cy="374015"/>
                      <wp:effectExtent l="5715" t="0" r="4445" b="4445"/>
                      <wp:wrapNone/>
                      <wp:docPr id="11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2pt;margin-top:2.7pt;width:20.25pt;height:29.45pt" coordorigin="6684,54" coordsize="405,589">
                      <v:rect id="shape_0" stroked="t" o:allowincell="f" style="position:absolute;left:6684;top:358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98;top:54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6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4765</wp:posOffset>
                      </wp:positionV>
                      <wp:extent cx="1047750" cy="392430"/>
                      <wp:effectExtent l="5080" t="0" r="0" b="4445"/>
                      <wp:wrapNone/>
                      <wp:docPr id="1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392400"/>
                                <a:chOff x="0" y="0"/>
                                <a:chExt cx="104760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884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1828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2113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45pt;margin-top:1.95pt;width:82.5pt;height:30.9pt" coordorigin="4749,39" coordsize="1650,618">
                      <v:rect id="shape_0" stroked="t" o:allowincell="f" style="position:absolute;left:4749;top:372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865;top:108;width:260;height:265">
                        <v:shape id="shape_0" stroked="f" o:allowincell="f" style="position:absolute;left:5936;top:113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865;top:108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749;top:114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41;top:114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749;top:372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935;top:108;width:260;height:265">
                        <v:shape id="shape_0" stroked="f" o:allowincell="f" style="position:absolute;left:5006;top:113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4935;top:108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749;top:114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46;top:114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44;top:114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29;top:39;width:28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29,372" to="5529,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51765</wp:posOffset>
                      </wp:positionV>
                      <wp:extent cx="608965" cy="155575"/>
                      <wp:effectExtent l="0" t="0" r="0" b="0"/>
                      <wp:wrapNone/>
                      <wp:docPr id="1119" name="Frame2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37515</wp:posOffset>
                      </wp:positionV>
                      <wp:extent cx="761365" cy="165100"/>
                      <wp:effectExtent l="0" t="0" r="0" b="0"/>
                      <wp:wrapNone/>
                      <wp:docPr id="1120" name="Frame2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13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95pt;height:13pt;mso-wrap-distance-left:9.05pt;mso-wrap-distance-right:9.05pt;mso-wrap-distance-top:0pt;mso-wrap-distance-bottom:0pt;margin-top:34.4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8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539115</wp:posOffset>
                      </wp:positionV>
                      <wp:extent cx="876300" cy="171450"/>
                      <wp:effectExtent l="0" t="0" r="0" b="0"/>
                      <wp:wrapNone/>
                      <wp:docPr id="1121" name="Frame2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0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pt;height:13.5pt;mso-wrap-distance-left:9.05pt;mso-wrap-distance-right:9.05pt;mso-wrap-distance-top:0pt;mso-wrap-distance-bottom:0pt;margin-top:42.45pt;mso-position-vertical-relative:text;margin-left:23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1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130175</wp:posOffset>
                      </wp:positionV>
                      <wp:extent cx="121285" cy="190500"/>
                      <wp:effectExtent l="0" t="5080" r="0" b="5080"/>
                      <wp:wrapNone/>
                      <wp:docPr id="1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10.25pt;width:9.5pt;height:14.95pt" coordorigin="2238,205" coordsize="190,299">
                      <v:line id="shape_0" from="2238,365" to="2342,3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205" to="2428,2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05" to="2428,5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205" to="2343,5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117475</wp:posOffset>
                      </wp:positionV>
                      <wp:extent cx="164465" cy="234315"/>
                      <wp:effectExtent l="0" t="0" r="5080" b="0"/>
                      <wp:wrapNone/>
                      <wp:docPr id="1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9.25pt;width:12.9pt;height:18.4pt" coordorigin="3827,185" coordsize="258,368">
                      <v:line id="shape_0" from="3827,205" to="3949,2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505" to="3949,5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05" to="3950,5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365" to="4085,3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85" to="4086,5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89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15925</wp:posOffset>
                      </wp:positionV>
                      <wp:extent cx="121285" cy="190500"/>
                      <wp:effectExtent l="0" t="5080" r="0" b="5080"/>
                      <wp:wrapNone/>
                      <wp:docPr id="11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2.75pt;width:9.5pt;height:14.95pt" coordorigin="2238,655" coordsize="190,299">
                      <v:line id="shape_0" from="2238,815" to="2342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5" to="2428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55" to="2428,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55" to="2343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0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03225</wp:posOffset>
                      </wp:positionV>
                      <wp:extent cx="164465" cy="234315"/>
                      <wp:effectExtent l="0" t="0" r="5080" b="0"/>
                      <wp:wrapNone/>
                      <wp:docPr id="11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1.75pt;width:12.9pt;height:18.4pt" coordorigin="3827,635" coordsize="258,368">
                      <v:line id="shape_0" from="3827,655" to="3949,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55" to="3949,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55" to="3950,9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15" to="4085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35" to="4086,10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2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50495</wp:posOffset>
                      </wp:positionV>
                      <wp:extent cx="141605" cy="168275"/>
                      <wp:effectExtent l="5715" t="5080" r="5080" b="0"/>
                      <wp:wrapNone/>
                      <wp:docPr id="11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11.85pt;width:11.15pt;height:13.25pt" coordorigin="3465,237" coordsize="223,265">
                      <v:shape id="shape_0" stroked="f" o:allowincell="f" style="position:absolute;left:3525;top:2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2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3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36245</wp:posOffset>
                      </wp:positionV>
                      <wp:extent cx="141605" cy="168275"/>
                      <wp:effectExtent l="5715" t="5080" r="5080" b="0"/>
                      <wp:wrapNone/>
                      <wp:docPr id="1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4.35pt;width:11.15pt;height:13.25pt" coordorigin="3465,687" coordsize="223,265">
                      <v:shape id="shape_0" stroked="f" o:allowincell="f" style="position:absolute;left:3525;top:69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68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0">
                      <wp:simplePos x="0" y="0"/>
                      <wp:positionH relativeFrom="margin">
                        <wp:posOffset>3605530</wp:posOffset>
                      </wp:positionH>
                      <wp:positionV relativeFrom="paragraph">
                        <wp:posOffset>321310</wp:posOffset>
                      </wp:positionV>
                      <wp:extent cx="942975" cy="0"/>
                      <wp:effectExtent l="0" t="25400" r="635" b="25400"/>
                      <wp:wrapNone/>
                      <wp:docPr id="1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4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9pt,25.3pt" to="358.1pt,25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1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321310</wp:posOffset>
                      </wp:positionV>
                      <wp:extent cx="1219200" cy="200025"/>
                      <wp:effectExtent l="5080" t="635" r="26035" b="5080"/>
                      <wp:wrapNone/>
                      <wp:docPr id="1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61.45pt;margin-top:25.3pt;width:95.95pt;height:1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2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321310</wp:posOffset>
                      </wp:positionV>
                      <wp:extent cx="266700" cy="0"/>
                      <wp:effectExtent l="0" t="25400" r="635" b="25400"/>
                      <wp:wrapNone/>
                      <wp:docPr id="1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1.45pt,25.3pt" to="282.4pt,25.3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23">
                      <wp:simplePos x="0" y="0"/>
                      <wp:positionH relativeFrom="margin">
                        <wp:posOffset>3177540</wp:posOffset>
                      </wp:positionH>
                      <wp:positionV relativeFrom="paragraph">
                        <wp:posOffset>33655</wp:posOffset>
                      </wp:positionV>
                      <wp:extent cx="257175" cy="374015"/>
                      <wp:effectExtent l="5715" t="0" r="4445" b="4445"/>
                      <wp:wrapNone/>
                      <wp:docPr id="1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2pt;margin-top:2.65pt;width:20.25pt;height:29.45pt" coordorigin="5004,53" coordsize="405,589">
                      <v:rect id="shape_0" stroked="t" o:allowincell="f" style="position:absolute;left:5004;top:357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018;top:53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C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64465</wp:posOffset>
                      </wp:positionV>
                      <wp:extent cx="608965" cy="155575"/>
                      <wp:effectExtent l="0" t="0" r="0" b="0"/>
                      <wp:wrapNone/>
                      <wp:docPr id="1132" name="Frame2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2.9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1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50215</wp:posOffset>
                      </wp:positionV>
                      <wp:extent cx="789940" cy="184150"/>
                      <wp:effectExtent l="0" t="0" r="0" b="0"/>
                      <wp:wrapNone/>
                      <wp:docPr id="1133" name="Frame2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2pt;height:14.5pt;mso-wrap-distance-left:9.05pt;mso-wrap-distance-right:9.05pt;mso-wrap-distance-top:0pt;mso-wrap-distance-bottom:0pt;margin-top:35.4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9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538480</wp:posOffset>
                      </wp:positionV>
                      <wp:extent cx="1514475" cy="180975"/>
                      <wp:effectExtent l="0" t="0" r="0" b="0"/>
                      <wp:wrapNone/>
                      <wp:docPr id="1134" name="Frame2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447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左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25pt;height:14.25pt;mso-wrap-distance-left:9.05pt;mso-wrap-distance-right:9.05pt;mso-wrap-distance-top:0pt;mso-wrap-distance-bottom:0pt;margin-top:42.4pt;mso-position-vertical-relative:text;margin-left:23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左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C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3</w:t>
            </w:r>
          </w:p>
        </w:tc>
      </w:tr>
      <w:tr>
        <w:trPr>
          <w:trHeight w:val="1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4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85725</wp:posOffset>
                      </wp:positionV>
                      <wp:extent cx="121285" cy="190500"/>
                      <wp:effectExtent l="0" t="5080" r="0" b="5080"/>
                      <wp:wrapNone/>
                      <wp:docPr id="1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.75pt;width:9.5pt;height:14.95pt" coordorigin="2238,135" coordsize="190,299">
                      <v:line id="shape_0" from="2238,295" to="2342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5" to="2428,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435" to="2428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35" to="2343,4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5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3025</wp:posOffset>
                      </wp:positionV>
                      <wp:extent cx="164465" cy="234315"/>
                      <wp:effectExtent l="0" t="0" r="5080" b="0"/>
                      <wp:wrapNone/>
                      <wp:docPr id="1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5.75pt;width:12.9pt;height:18.4pt" coordorigin="3827,115" coordsize="258,368">
                      <v:line id="shape_0" from="3827,135" to="3949,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435" to="3949,4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5" to="3950,4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95" to="4085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15" to="4086,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26085</wp:posOffset>
                      </wp:positionV>
                      <wp:extent cx="121285" cy="190500"/>
                      <wp:effectExtent l="0" t="5080" r="0" b="5080"/>
                      <wp:wrapNone/>
                      <wp:docPr id="11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3.55pt;width:9.5pt;height:14.95pt" coordorigin="2238,671" coordsize="190,299">
                      <v:line id="shape_0" from="2238,831" to="2342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71" to="2428,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71" to="2428,9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671" to="2343,9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9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13385</wp:posOffset>
                      </wp:positionV>
                      <wp:extent cx="164465" cy="234315"/>
                      <wp:effectExtent l="0" t="0" r="5080" b="0"/>
                      <wp:wrapNone/>
                      <wp:docPr id="1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2.55pt;width:12.9pt;height:18.4pt" coordorigin="3827,651" coordsize="258,368">
                      <v:line id="shape_0" from="3827,671" to="3949,6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971" to="3949,9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671" to="3950,9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831" to="4085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651" to="4086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0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109855</wp:posOffset>
                      </wp:positionV>
                      <wp:extent cx="141605" cy="168275"/>
                      <wp:effectExtent l="5715" t="5080" r="5080" b="0"/>
                      <wp:wrapNone/>
                      <wp:docPr id="1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8.65pt;width:11.15pt;height:13.25pt" coordorigin="3465,173" coordsize="223,265">
                      <v:shape id="shape_0" stroked="f" o:allowincell="f" style="position:absolute;left:3525;top:17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17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01">
                      <wp:simplePos x="0" y="0"/>
                      <wp:positionH relativeFrom="margin">
                        <wp:posOffset>2200275</wp:posOffset>
                      </wp:positionH>
                      <wp:positionV relativeFrom="paragraph">
                        <wp:posOffset>446405</wp:posOffset>
                      </wp:positionV>
                      <wp:extent cx="141605" cy="168275"/>
                      <wp:effectExtent l="5715" t="5080" r="5080" b="0"/>
                      <wp:wrapNone/>
                      <wp:docPr id="11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25pt;margin-top:35.15pt;width:11.15pt;height:13.25pt" coordorigin="3465,703" coordsize="223,265">
                      <v:shape id="shape_0" stroked="f" o:allowincell="f" style="position:absolute;left:3525;top:708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465;top:703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9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309245</wp:posOffset>
                      </wp:positionV>
                      <wp:extent cx="933450" cy="0"/>
                      <wp:effectExtent l="635" t="25400" r="0" b="25400"/>
                      <wp:wrapNone/>
                      <wp:docPr id="1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24.35pt" to="313.15pt,24.35pt" stroked="t" o:allowincell="f" style="position:absolute;flip:x;mso-position-horizontal-relative:margin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0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09245</wp:posOffset>
                      </wp:positionV>
                      <wp:extent cx="1314450" cy="200025"/>
                      <wp:effectExtent l="25400" t="5715" r="5715" b="5080"/>
                      <wp:wrapNone/>
                      <wp:docPr id="1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15">
                                    <a:moveTo>
                                      <a:pt x="0" y="45"/>
                                    </a:moveTo>
                                    <a:lnTo>
                                      <a:pt x="0" y="315"/>
                                    </a:lnTo>
                                    <a:lnTo>
                                      <a:pt x="1215" y="315"/>
                                    </a:lnTo>
                                    <a:lnTo>
                                      <a:pt x="12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315" path="m0,45l0,315l1215,315l1215,0e" stroked="t" o:allowincell="f" style="position:absolute;margin-left:241.2pt;margin-top:24.35pt;width:103.45pt;height:15.7pt;mso-wrap-style:none;v-text-anchor:middle;mso-position-horizontal-relative:margin">
                      <v:fill o:detectmouseclick="t" on="false"/>
                      <v:stroke color="black" weight="9360" startarrow="block" startarrowwidth="narrow" start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1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309245</wp:posOffset>
                      </wp:positionV>
                      <wp:extent cx="381000" cy="0"/>
                      <wp:effectExtent l="0" t="25400" r="0" b="25400"/>
                      <wp:wrapNone/>
                      <wp:docPr id="1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45pt,24.35pt" to="345.4pt,24.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2">
                      <wp:simplePos x="0" y="0"/>
                      <wp:positionH relativeFrom="margin">
                        <wp:posOffset>4244340</wp:posOffset>
                      </wp:positionH>
                      <wp:positionV relativeFrom="paragraph">
                        <wp:posOffset>21590</wp:posOffset>
                      </wp:positionV>
                      <wp:extent cx="257175" cy="374015"/>
                      <wp:effectExtent l="5715" t="0" r="4445" b="4445"/>
                      <wp:wrapNone/>
                      <wp:docPr id="11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040" cy="374040"/>
                                <a:chOff x="0" y="0"/>
                                <a:chExt cx="257040" cy="37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25704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0"/>
                                  <a:ext cx="237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arr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4.2pt;margin-top:1.7pt;width:20.25pt;height:29.45pt" coordorigin="6684,34" coordsize="405,589">
                      <v:rect id="shape_0" stroked="t" o:allowincell="f" style="position:absolute;left:6684;top:338;width:404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698;top:34;width:374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arr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4">
                      <wp:simplePos x="0" y="0"/>
                      <wp:positionH relativeFrom="margin">
                        <wp:posOffset>3015615</wp:posOffset>
                      </wp:positionH>
                      <wp:positionV relativeFrom="paragraph">
                        <wp:posOffset>2540</wp:posOffset>
                      </wp:positionV>
                      <wp:extent cx="1047750" cy="392430"/>
                      <wp:effectExtent l="5080" t="0" r="0" b="4445"/>
                      <wp:wrapNone/>
                      <wp:docPr id="11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392400"/>
                                <a:chOff x="0" y="0"/>
                                <a:chExt cx="104760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884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1828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2113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45pt;margin-top:0.2pt;width:82.5pt;height:30.9pt" coordorigin="4749,4" coordsize="1650,618">
                      <v:rect id="shape_0" stroked="t" o:allowincell="f" style="position:absolute;left:4749;top:337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865;top:73;width:260;height:265">
                        <v:shape id="shape_0" stroked="f" o:allowincell="f" style="position:absolute;left:5936;top:78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865;top:73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749;top:79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41;top:79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4749;top:337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4935;top:73;width:260;height:265">
                        <v:shape id="shape_0" stroked="f" o:allowincell="f" style="position:absolute;left:5006;top:78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4935;top:73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4749;top:79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46;top:79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44;top:79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29;top:4;width:28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529,337" to="5529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5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-730885</wp:posOffset>
                      </wp:positionV>
                      <wp:extent cx="1047750" cy="392430"/>
                      <wp:effectExtent l="5080" t="0" r="0" b="5080"/>
                      <wp:wrapNone/>
                      <wp:docPr id="11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392400"/>
                                <a:chOff x="0" y="0"/>
                                <a:chExt cx="1047600" cy="39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884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11320"/>
                                  <a:ext cx="99180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080" y="43920"/>
                                  <a:ext cx="16524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00" y="3240"/>
                                    <a:ext cx="11052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24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2440" y="47520"/>
                                  <a:ext cx="1004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720" y="47520"/>
                                  <a:ext cx="1447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4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0"/>
                                  <a:ext cx="1828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2113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7pt;margin-top:-57.55pt;width:82.5pt;height:30.9pt" coordorigin="5634,-1151" coordsize="1650,618">
                      <v:rect id="shape_0" stroked="t" o:allowincell="f" style="position:absolute;left:5634;top:-818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6750;top:-1082;width:260;height:265">
                        <v:shape id="shape_0" stroked="f" o:allowincell="f" style="position:absolute;left:6821;top:-1077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6750;top:-1082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634;top:-1076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26;top:-1076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stroked="t" o:allowincell="f" style="position:absolute;left:5634;top:-818;width:1561;height:284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5820;top:-1082;width:260;height:265">
                        <v:shape id="shape_0" stroked="f" o:allowincell="f" style="position:absolute;left:5891;top:-1077;width:173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5820;top:-1082;width:259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5634;top:-1076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1;top:-1076;width:15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29;top:-1076;width:22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14;top:-1151;width:287;height:2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14,-818" to="6414,-5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RC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6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120015</wp:posOffset>
                      </wp:positionV>
                      <wp:extent cx="608965" cy="155575"/>
                      <wp:effectExtent l="0" t="0" r="0" b="0"/>
                      <wp:wrapNone/>
                      <wp:docPr id="1147" name="Frame2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4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60375</wp:posOffset>
                      </wp:positionV>
                      <wp:extent cx="742315" cy="193675"/>
                      <wp:effectExtent l="0" t="0" r="0" b="0"/>
                      <wp:wrapNone/>
                      <wp:docPr id="1148" name="Frame2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93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RC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5.25pt;mso-wrap-distance-left:9.05pt;mso-wrap-distance-right:9.05pt;mso-wrap-distance-top:0pt;mso-wrap-distance-bottom:0pt;margin-top:36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RC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3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526415</wp:posOffset>
                      </wp:positionV>
                      <wp:extent cx="1524000" cy="180975"/>
                      <wp:effectExtent l="0" t="0" r="0" b="0"/>
                      <wp:wrapNone/>
                      <wp:docPr id="1149" name="Frame2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向右回转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包括进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4.25pt;mso-wrap-distance-left:9.05pt;mso-wrap-distance-right:9.05pt;mso-wrap-distance-top:0pt;mso-wrap-distance-bottom:0pt;margin-top:41.45pt;mso-position-vertical-relative:text;margin-left:232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向右回转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包括进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RC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5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eastAsia="zh-CN"/>
        </w:rPr>
      </w:pPr>
      <w:r>
        <w:rPr>
          <w:rFonts w:ascii="宋体;SimSun" w:hAnsi="宋体;SimSun" w:eastAsia="宋体;SimSun"/>
          <w:lang w:eastAsia="zh-CN"/>
        </w:rPr>
        <w:t>移位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4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2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8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99110</wp:posOffset>
                      </wp:positionV>
                      <wp:extent cx="121285" cy="190500"/>
                      <wp:effectExtent l="0" t="5080" r="0" b="5080"/>
                      <wp:wrapNone/>
                      <wp:docPr id="11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9.3pt;width:9.5pt;height:14.95pt" coordorigin="2238,786" coordsize="190,299">
                      <v:line id="shape_0" from="2238,946" to="2342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428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86" to="2428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343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39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6410</wp:posOffset>
                      </wp:positionV>
                      <wp:extent cx="164465" cy="234315"/>
                      <wp:effectExtent l="0" t="0" r="5080" b="0"/>
                      <wp:wrapNone/>
                      <wp:docPr id="1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8.3pt;width:12.9pt;height:18.4pt" coordorigin="3827,766" coordsize="258,368">
                      <v:line id="shape_0" from="3827,786" to="3949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86" to="3949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6" to="3950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46" to="4085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6" to="4086,11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1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784860</wp:posOffset>
                      </wp:positionV>
                      <wp:extent cx="121285" cy="190500"/>
                      <wp:effectExtent l="0" t="5080" r="0" b="5080"/>
                      <wp:wrapNone/>
                      <wp:docPr id="1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1.8pt;width:9.5pt;height:14.95pt" coordorigin="2238,1236" coordsize="190,299">
                      <v:line id="shape_0" from="2238,1396" to="2342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428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36" to="2428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343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42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72160</wp:posOffset>
                      </wp:positionV>
                      <wp:extent cx="164465" cy="234315"/>
                      <wp:effectExtent l="0" t="0" r="5080" b="0"/>
                      <wp:wrapNone/>
                      <wp:docPr id="1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60.8pt;width:12.9pt;height:18.4pt" coordorigin="3827,1216" coordsize="258,368">
                      <v:line id="shape_0" from="3827,1236" to="3949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536" to="3949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236" to="3950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96" to="4085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216" to="4086,1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4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299845</wp:posOffset>
                      </wp:positionV>
                      <wp:extent cx="771525" cy="0"/>
                      <wp:effectExtent l="0" t="25400" r="0" b="25400"/>
                      <wp:wrapNone/>
                      <wp:docPr id="1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02.35pt" to="328.1pt,102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5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05460</wp:posOffset>
                      </wp:positionV>
                      <wp:extent cx="181610" cy="165100"/>
                      <wp:effectExtent l="5080" t="5080" r="5715" b="5715"/>
                      <wp:wrapNone/>
                      <wp:docPr id="1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39.8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6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505460</wp:posOffset>
                      </wp:positionV>
                      <wp:extent cx="182880" cy="165100"/>
                      <wp:effectExtent l="5080" t="5080" r="5715" b="5715"/>
                      <wp:wrapNone/>
                      <wp:docPr id="1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39.8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7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791210</wp:posOffset>
                      </wp:positionV>
                      <wp:extent cx="181610" cy="165100"/>
                      <wp:effectExtent l="5080" t="5080" r="5715" b="5715"/>
                      <wp:wrapNone/>
                      <wp:docPr id="1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62.3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8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791210</wp:posOffset>
                      </wp:positionV>
                      <wp:extent cx="182880" cy="165100"/>
                      <wp:effectExtent l="5080" t="5080" r="5715" b="5715"/>
                      <wp:wrapNone/>
                      <wp:docPr id="1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62.3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9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0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1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2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3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4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5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6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7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8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0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176020</wp:posOffset>
                      </wp:positionV>
                      <wp:extent cx="161925" cy="0"/>
                      <wp:effectExtent l="0" t="25400" r="0" b="25400"/>
                      <wp:wrapNone/>
                      <wp:docPr id="1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92.6pt" to="255.35pt,92.6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1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1185545</wp:posOffset>
                      </wp:positionV>
                      <wp:extent cx="133350" cy="0"/>
                      <wp:effectExtent l="0" t="25400" r="635" b="25400"/>
                      <wp:wrapNone/>
                      <wp:docPr id="1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93.35pt" to="355.9pt,9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2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73.55pt;width:26.95pt;height:14pt" coordorigin="4726,1471" coordsize="539,280">
                      <v:shape id="shape_0" stroked="f" o:allowincell="f" style="position:absolute;left:472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63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73.55pt;width:26.95pt;height:14pt" coordorigin="6676,1471" coordsize="539,280">
                      <v:shape id="shape_0" stroked="f" o:allowincell="f" style="position:absolute;left:667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4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633095</wp:posOffset>
                      </wp:positionV>
                      <wp:extent cx="771525" cy="0"/>
                      <wp:effectExtent l="0" t="25400" r="0" b="25400"/>
                      <wp:wrapNone/>
                      <wp:docPr id="1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49.85pt" to="328.15pt,4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5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6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7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8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9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0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1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2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3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4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6">
                      <wp:simplePos x="0" y="0"/>
                      <wp:positionH relativeFrom="margin">
                        <wp:posOffset>3082290</wp:posOffset>
                      </wp:positionH>
                      <wp:positionV relativeFrom="paragraph">
                        <wp:posOffset>509270</wp:posOffset>
                      </wp:positionV>
                      <wp:extent cx="161925" cy="0"/>
                      <wp:effectExtent l="0" t="25400" r="0" b="25400"/>
                      <wp:wrapNone/>
                      <wp:docPr id="1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40.1pt" to="255.4pt,4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7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518795</wp:posOffset>
                      </wp:positionV>
                      <wp:extent cx="133350" cy="0"/>
                      <wp:effectExtent l="0" t="25400" r="635" b="25400"/>
                      <wp:wrapNone/>
                      <wp:docPr id="1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40.85pt" to="355.9pt,40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8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1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21.05pt;width:26.95pt;height:14pt" coordorigin="4726,421" coordsize="539,280">
                      <v:shape id="shape_0" stroked="f" o:allowincell="f" style="position:absolute;left:472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79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1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21.05pt;width:26.95pt;height:14pt" coordorigin="6676,421" coordsize="539,280">
                      <v:shape id="shape_0" stroked="f" o:allowincell="f" style="position:absolute;left:667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0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158750</wp:posOffset>
                      </wp:positionV>
                      <wp:extent cx="57150" cy="114300"/>
                      <wp:effectExtent l="10160" t="9525" r="10160" b="10160"/>
                      <wp:wrapNone/>
                      <wp:docPr id="1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12.5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1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1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11.3pt;width:26.95pt;height:14pt" coordorigin="5401,226" coordsize="539,280">
                      <v:shape id="shape_0" stroked="f" o:allowincell="f" style="position:absolute;left:540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2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11.3pt;width:26.95pt;height:14pt" coordorigin="6031,226" coordsize="539,280">
                      <v:shape id="shape_0" stroked="f" o:allowincell="f" style="position:absolute;left:603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3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863600</wp:posOffset>
                      </wp:positionV>
                      <wp:extent cx="57150" cy="114300"/>
                      <wp:effectExtent l="10160" t="10160" r="10160" b="10160"/>
                      <wp:wrapNone/>
                      <wp:docPr id="1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68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4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1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66.8pt;width:26.95pt;height:14pt" coordorigin="5401,1336" coordsize="539,280">
                      <v:shape id="shape_0" stroked="f" o:allowincell="f" style="position:absolute;left:540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5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1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66.8pt;width:26.95pt;height:14pt" coordorigin="6031,1336" coordsize="539,280">
                      <v:shape id="shape_0" stroked="f" o:allowincell="f" style="position:absolute;left:603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>BSF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803910</wp:posOffset>
                      </wp:positionV>
                      <wp:extent cx="608965" cy="165100"/>
                      <wp:effectExtent l="0" t="0" r="0" b="0"/>
                      <wp:wrapNone/>
                      <wp:docPr id="1194" name="Frame2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63.3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518160</wp:posOffset>
                      </wp:positionV>
                      <wp:extent cx="608965" cy="165100"/>
                      <wp:effectExtent l="0" t="0" r="0" b="0"/>
                      <wp:wrapNone/>
                      <wp:docPr id="1195" name="Frame2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40.8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0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533400</wp:posOffset>
                      </wp:positionV>
                      <wp:extent cx="608965" cy="155575"/>
                      <wp:effectExtent l="0" t="0" r="0" b="0"/>
                      <wp:wrapNone/>
                      <wp:docPr id="1196" name="Frame2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SF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S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3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819150</wp:posOffset>
                      </wp:positionV>
                      <wp:extent cx="608965" cy="155575"/>
                      <wp:effectExtent l="0" t="0" r="0" b="0"/>
                      <wp:wrapNone/>
                      <wp:docPr id="1197" name="Frame2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SF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4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SF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9">
                      <wp:simplePos x="0" y="0"/>
                      <wp:positionH relativeFrom="margin">
                        <wp:posOffset>4539615</wp:posOffset>
                      </wp:positionH>
                      <wp:positionV relativeFrom="paragraph">
                        <wp:posOffset>1068705</wp:posOffset>
                      </wp:positionV>
                      <wp:extent cx="85090" cy="218440"/>
                      <wp:effectExtent l="0" t="0" r="0" b="0"/>
                      <wp:wrapNone/>
                      <wp:docPr id="1198" name="Frame2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84.15pt;mso-position-vertical-relative:text;margin-left:35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5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401955</wp:posOffset>
                      </wp:positionV>
                      <wp:extent cx="85090" cy="218440"/>
                      <wp:effectExtent l="0" t="0" r="0" b="0"/>
                      <wp:wrapNone/>
                      <wp:docPr id="1199" name="Frame2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31.65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6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504315</wp:posOffset>
                      </wp:positionV>
                      <wp:extent cx="1524000" cy="180975"/>
                      <wp:effectExtent l="0" t="0" r="0" b="0"/>
                      <wp:wrapNone/>
                      <wp:docPr id="1200" name="Frame2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从</w:t>
                                  </w:r>
                                  <w:r>
                                    <w:rPr>
                                      <w:sz w:val="16"/>
                                    </w:rPr>
                                    <w:t>S1</w:t>
                                  </w:r>
                                  <w:r>
                                    <w:rPr>
                                      <w:sz w:val="16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2</w:t>
                                  </w:r>
                                  <w:r>
                                    <w:rPr>
                                      <w:sz w:val="16"/>
                                    </w:rPr>
                                    <w:t>移动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4.25pt;mso-wrap-distance-left:9.05pt;mso-wrap-distance-right:9.05pt;mso-wrap-distance-top:0pt;mso-wrap-distance-bottom:0pt;margin-top:118.45pt;mso-position-vertical-relative:text;margin-left:23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从</w:t>
                            </w:r>
                            <w:r>
                              <w:rPr>
                                <w:sz w:val="16"/>
                              </w:rPr>
                              <w:t>S1</w:t>
                            </w:r>
                            <w:r>
                              <w:rPr>
                                <w:sz w:val="16"/>
                              </w:rPr>
                              <w:t>到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2</w:t>
                            </w:r>
                            <w:r>
                              <w:rPr>
                                <w:sz w:val="16"/>
                              </w:rPr>
                              <w:t>移动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SF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S1-S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7</w:t>
            </w:r>
          </w:p>
        </w:tc>
      </w:tr>
      <w:tr>
        <w:trPr>
          <w:trHeight w:val="23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505460</wp:posOffset>
                      </wp:positionV>
                      <wp:extent cx="181610" cy="165100"/>
                      <wp:effectExtent l="5080" t="5080" r="5715" b="5715"/>
                      <wp:wrapNone/>
                      <wp:docPr id="1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39.8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7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99110</wp:posOffset>
                      </wp:positionV>
                      <wp:extent cx="121285" cy="190500"/>
                      <wp:effectExtent l="0" t="5080" r="0" b="5080"/>
                      <wp:wrapNone/>
                      <wp:docPr id="12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9.3pt;width:9.5pt;height:14.95pt" coordorigin="2238,786" coordsize="190,299">
                      <v:line id="shape_0" from="2238,946" to="2342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428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086" to="2428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86" to="2343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88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6410</wp:posOffset>
                      </wp:positionV>
                      <wp:extent cx="164465" cy="234315"/>
                      <wp:effectExtent l="0" t="0" r="5080" b="0"/>
                      <wp:wrapNone/>
                      <wp:docPr id="1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8.3pt;width:12.9pt;height:18.4pt" coordorigin="3827,766" coordsize="258,368">
                      <v:line id="shape_0" from="3827,786" to="3949,7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086" to="3949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86" to="3950,10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46" to="4085,9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6" to="4086,11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0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784860</wp:posOffset>
                      </wp:positionV>
                      <wp:extent cx="121285" cy="190500"/>
                      <wp:effectExtent l="0" t="5080" r="0" b="5080"/>
                      <wp:wrapNone/>
                      <wp:docPr id="1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61.8pt;width:9.5pt;height:14.95pt" coordorigin="2238,1236" coordsize="190,299">
                      <v:line id="shape_0" from="2238,1396" to="2342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428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536" to="2428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1236" to="2343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91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772160</wp:posOffset>
                      </wp:positionV>
                      <wp:extent cx="164465" cy="234315"/>
                      <wp:effectExtent l="0" t="0" r="5080" b="0"/>
                      <wp:wrapNone/>
                      <wp:docPr id="1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60.8pt;width:12.9pt;height:18.4pt" coordorigin="3827,1216" coordsize="258,368">
                      <v:line id="shape_0" from="3827,1236" to="3949,12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1536" to="3949,15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236" to="3950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1396" to="4085,1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1216" to="4086,1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3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299845</wp:posOffset>
                      </wp:positionV>
                      <wp:extent cx="771525" cy="0"/>
                      <wp:effectExtent l="0" t="25400" r="0" b="25400"/>
                      <wp:wrapNone/>
                      <wp:docPr id="1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pt,102.35pt" to="328.1pt,102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4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505460</wp:posOffset>
                      </wp:positionV>
                      <wp:extent cx="182880" cy="165100"/>
                      <wp:effectExtent l="5080" t="5080" r="5715" b="5715"/>
                      <wp:wrapNone/>
                      <wp:docPr id="1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39.8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5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791210</wp:posOffset>
                      </wp:positionV>
                      <wp:extent cx="181610" cy="165100"/>
                      <wp:effectExtent l="5080" t="5080" r="5715" b="5715"/>
                      <wp:wrapNone/>
                      <wp:docPr id="1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4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15pt;margin-top:62.3pt;width:14.2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6">
                      <wp:simplePos x="0" y="0"/>
                      <wp:positionH relativeFrom="margin">
                        <wp:posOffset>2001520</wp:posOffset>
                      </wp:positionH>
                      <wp:positionV relativeFrom="paragraph">
                        <wp:posOffset>791210</wp:posOffset>
                      </wp:positionV>
                      <wp:extent cx="182880" cy="165100"/>
                      <wp:effectExtent l="5080" t="5080" r="5715" b="5715"/>
                      <wp:wrapNone/>
                      <wp:docPr id="1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52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7.6pt;margin-top:62.3pt;width:14.35pt;height:12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7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8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9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0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1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2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3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4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5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6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1116330</wp:posOffset>
                      </wp:positionV>
                      <wp:extent cx="113665" cy="113665"/>
                      <wp:effectExtent l="5715" t="5715" r="4445" b="4445"/>
                      <wp:wrapNone/>
                      <wp:docPr id="1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87.9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8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176020</wp:posOffset>
                      </wp:positionV>
                      <wp:extent cx="161925" cy="0"/>
                      <wp:effectExtent l="0" t="25400" r="0" b="25400"/>
                      <wp:wrapNone/>
                      <wp:docPr id="1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65pt,92.6pt" to="255.35pt,92.6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9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1185545</wp:posOffset>
                      </wp:positionV>
                      <wp:extent cx="133350" cy="0"/>
                      <wp:effectExtent l="0" t="25400" r="635" b="25400"/>
                      <wp:wrapNone/>
                      <wp:docPr id="1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93.35pt" to="355.9pt,93.3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0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73.55pt;width:26.95pt;height:14pt" coordorigin="4726,1471" coordsize="539,280">
                      <v:shape id="shape_0" stroked="f" o:allowincell="f" style="position:absolute;left:472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11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934085</wp:posOffset>
                      </wp:positionV>
                      <wp:extent cx="342265" cy="177800"/>
                      <wp:effectExtent l="0" t="5080" r="0" b="0"/>
                      <wp:wrapNone/>
                      <wp:docPr id="1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73.55pt;width:26.95pt;height:14pt" coordorigin="6676,1471" coordsize="539,280">
                      <v:shape id="shape_0" stroked="f" o:allowincell="f" style="position:absolute;left:6676;top:149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14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2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633095</wp:posOffset>
                      </wp:positionV>
                      <wp:extent cx="771525" cy="0"/>
                      <wp:effectExtent l="0" t="25400" r="0" b="25400"/>
                      <wp:wrapNone/>
                      <wp:docPr id="1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45pt,49.85pt" to="328.15pt,4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3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2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4">
                      <wp:simplePos x="0" y="0"/>
                      <wp:positionH relativeFrom="margin">
                        <wp:posOffset>33204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1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5">
                      <wp:simplePos x="0" y="0"/>
                      <wp:positionH relativeFrom="margin">
                        <wp:posOffset>34347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0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6">
                      <wp:simplePos x="0" y="0"/>
                      <wp:positionH relativeFrom="margin">
                        <wp:posOffset>35490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9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7">
                      <wp:simplePos x="0" y="0"/>
                      <wp:positionH relativeFrom="margin">
                        <wp:posOffset>36633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8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8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7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9">
                      <wp:simplePos x="0" y="0"/>
                      <wp:positionH relativeFrom="margin">
                        <wp:posOffset>38919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6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0">
                      <wp:simplePos x="0" y="0"/>
                      <wp:positionH relativeFrom="margin">
                        <wp:posOffset>40062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5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1">
                      <wp:simplePos x="0" y="0"/>
                      <wp:positionH relativeFrom="margin">
                        <wp:posOffset>41205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4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2">
                      <wp:simplePos x="0" y="0"/>
                      <wp:positionH relativeFrom="margin">
                        <wp:posOffset>4234815</wp:posOffset>
                      </wp:positionH>
                      <wp:positionV relativeFrom="paragraph">
                        <wp:posOffset>449580</wp:posOffset>
                      </wp:positionV>
                      <wp:extent cx="113665" cy="113665"/>
                      <wp:effectExtent l="5715" t="5715" r="4445" b="4445"/>
                      <wp:wrapNone/>
                      <wp:docPr id="1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3.45pt;margin-top:35.4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4">
                      <wp:simplePos x="0" y="0"/>
                      <wp:positionH relativeFrom="margin">
                        <wp:posOffset>3082290</wp:posOffset>
                      </wp:positionH>
                      <wp:positionV relativeFrom="paragraph">
                        <wp:posOffset>509270</wp:posOffset>
                      </wp:positionV>
                      <wp:extent cx="161925" cy="0"/>
                      <wp:effectExtent l="0" t="25400" r="0" b="25400"/>
                      <wp:wrapNone/>
                      <wp:docPr id="1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7pt,40.1pt" to="255.4pt,40.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5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518795</wp:posOffset>
                      </wp:positionV>
                      <wp:extent cx="133350" cy="0"/>
                      <wp:effectExtent l="0" t="25400" r="635" b="25400"/>
                      <wp:wrapNone/>
                      <wp:docPr id="1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45pt,40.85pt" to="355.9pt,40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6">
                      <wp:simplePos x="0" y="0"/>
                      <wp:positionH relativeFrom="margin">
                        <wp:posOffset>300101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2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6.3pt;margin-top:21.05pt;width:26.95pt;height:14pt" coordorigin="4726,421" coordsize="539,280">
                      <v:shape id="shape_0" stroked="f" o:allowincell="f" style="position:absolute;left:472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81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7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267335</wp:posOffset>
                      </wp:positionV>
                      <wp:extent cx="342265" cy="177800"/>
                      <wp:effectExtent l="0" t="5080" r="0" b="0"/>
                      <wp:wrapNone/>
                      <wp:docPr id="1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3.8pt;margin-top:21.05pt;width:26.95pt;height:14pt" coordorigin="6676,421" coordsize="539,280">
                      <v:shape id="shape_0" stroked="f" o:allowincell="f" style="position:absolute;left:6676;top:441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68;top:4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8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158750</wp:posOffset>
                      </wp:positionV>
                      <wp:extent cx="57150" cy="114300"/>
                      <wp:effectExtent l="10160" t="9525" r="10160" b="10160"/>
                      <wp:wrapNone/>
                      <wp:docPr id="1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12.5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9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2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11.3pt;width:26.95pt;height:14pt" coordorigin="5401,226" coordsize="539,280">
                      <v:shape id="shape_0" stroked="f" o:allowincell="f" style="position:absolute;left:540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0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143510</wp:posOffset>
                      </wp:positionV>
                      <wp:extent cx="342265" cy="177800"/>
                      <wp:effectExtent l="0" t="5080" r="0" b="0"/>
                      <wp:wrapNone/>
                      <wp:docPr id="12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11.3pt;width:26.95pt;height:14pt" coordorigin="6031,226" coordsize="539,280">
                      <v:shape id="shape_0" stroked="f" o:allowincell="f" style="position:absolute;left:6031;top:24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2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1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863600</wp:posOffset>
                      </wp:positionV>
                      <wp:extent cx="57150" cy="114300"/>
                      <wp:effectExtent l="10160" t="10160" r="10160" b="10160"/>
                      <wp:wrapNone/>
                      <wp:docPr id="1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605">
                                    <a:moveTo>
                                      <a:pt x="810" y="0"/>
                                    </a:moveTo>
                                    <a:lnTo>
                                      <a:pt x="0" y="810"/>
                                    </a:lnTo>
                                    <a:lnTo>
                                      <a:pt x="795" y="160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605" path="m810,0l0,810l795,1605e" stroked="t" o:allowincell="f" style="position:absolute;margin-left:294.45pt;margin-top:68pt;width:4.45pt;height:8.95pt;flip:x;mso-wrap-style:none;v-text-anchor:middle;mso-position-horizontal-relative:margin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2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2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0.05pt;margin-top:66.8pt;width:26.95pt;height:14pt" coordorigin="5401,1336" coordsize="539,280">
                      <v:shape id="shape_0" stroked="f" o:allowincell="f" style="position:absolute;left:540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549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3">
                      <wp:simplePos x="0" y="0"/>
                      <wp:positionH relativeFrom="margin">
                        <wp:posOffset>3829685</wp:posOffset>
                      </wp:positionH>
                      <wp:positionV relativeFrom="paragraph">
                        <wp:posOffset>848360</wp:posOffset>
                      </wp:positionV>
                      <wp:extent cx="342265" cy="177800"/>
                      <wp:effectExtent l="0" t="5080" r="0" b="0"/>
                      <wp:wrapNone/>
                      <wp:docPr id="12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177840"/>
                                <a:chOff x="0" y="0"/>
                                <a:chExt cx="342360" cy="17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34236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1.55pt;margin-top:66.8pt;width:26.95pt;height:14pt" coordorigin="6031,1336" coordsize="539,280">
                      <v:shape id="shape_0" stroked="f" o:allowincell="f" style="position:absolute;left:6031;top:1356;width:53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123;top:133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SF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803910</wp:posOffset>
                      </wp:positionV>
                      <wp:extent cx="608965" cy="165100"/>
                      <wp:effectExtent l="0" t="0" r="0" b="0"/>
                      <wp:wrapNone/>
                      <wp:docPr id="1245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63.3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43735</wp:posOffset>
                      </wp:positionH>
                      <wp:positionV relativeFrom="paragraph">
                        <wp:posOffset>518160</wp:posOffset>
                      </wp:positionV>
                      <wp:extent cx="608965" cy="165100"/>
                      <wp:effectExtent l="0" t="0" r="0" b="0"/>
                      <wp:wrapNone/>
                      <wp:docPr id="1246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1  S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3pt;mso-wrap-distance-left:9.05pt;mso-wrap-distance-right:9.05pt;mso-wrap-distance-top:0pt;mso-wrap-distance-bottom:0pt;margin-top:40.8pt;mso-position-vertical-relative:text;margin-left:153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1  S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9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533400</wp:posOffset>
                      </wp:positionV>
                      <wp:extent cx="608965" cy="155575"/>
                      <wp:effectExtent l="0" t="0" r="0" b="0"/>
                      <wp:wrapNone/>
                      <wp:docPr id="1247" name="Frame2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SF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SF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2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819150</wp:posOffset>
                      </wp:positionV>
                      <wp:extent cx="608965" cy="155575"/>
                      <wp:effectExtent l="0" t="0" r="0" b="0"/>
                      <wp:wrapNone/>
                      <wp:docPr id="1248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SF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4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SF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7">
                      <wp:simplePos x="0" y="0"/>
                      <wp:positionH relativeFrom="margin">
                        <wp:posOffset>4539615</wp:posOffset>
                      </wp:positionH>
                      <wp:positionV relativeFrom="paragraph">
                        <wp:posOffset>1068705</wp:posOffset>
                      </wp:positionV>
                      <wp:extent cx="85090" cy="218440"/>
                      <wp:effectExtent l="0" t="0" r="0" b="0"/>
                      <wp:wrapNone/>
                      <wp:docPr id="1249" name="Frame2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84.15pt;mso-position-vertical-relative:text;margin-left:357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3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401955</wp:posOffset>
                      </wp:positionV>
                      <wp:extent cx="85090" cy="218440"/>
                      <wp:effectExtent l="0" t="0" r="0" b="0"/>
                      <wp:wrapNone/>
                      <wp:docPr id="1250" name="Frame2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pt;height:17.2pt;mso-wrap-distance-left:9.05pt;mso-wrap-distance-right:9.05pt;mso-wrap-distance-top:0pt;mso-wrap-distance-bottom:0pt;margin-top:31.65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SF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0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S1-S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39</w:t>
            </w:r>
          </w:p>
        </w:tc>
      </w:tr>
      <w:tr>
        <w:trPr>
          <w:trHeight w:val="14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5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327660</wp:posOffset>
                      </wp:positionV>
                      <wp:extent cx="121285" cy="190500"/>
                      <wp:effectExtent l="0" t="5080" r="0" b="5080"/>
                      <wp:wrapNone/>
                      <wp:docPr id="12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pt;margin-top:25.8pt;width:9.5pt;height:14.95pt" coordorigin="2178,516" coordsize="190,299">
                      <v:line id="shape_0" from="2178,676" to="2282,6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516" to="2368,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816" to="2368,8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3,516" to="2283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6">
                      <wp:simplePos x="0" y="0"/>
                      <wp:positionH relativeFrom="margin">
                        <wp:posOffset>2458720</wp:posOffset>
                      </wp:positionH>
                      <wp:positionV relativeFrom="paragraph">
                        <wp:posOffset>314960</wp:posOffset>
                      </wp:positionV>
                      <wp:extent cx="97790" cy="234315"/>
                      <wp:effectExtent l="0" t="0" r="5080" b="0"/>
                      <wp:wrapNone/>
                      <wp:docPr id="1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pt;margin-top:24.8pt;width:7.65pt;height:18.4pt" coordorigin="3872,496" coordsize="153,368">
                      <v:line id="shape_0" from="3872,516" to="3944,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2,816" to="3944,8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516" to="3945,8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5,676" to="4025,6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6,496" to="4026,8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38">
                      <wp:simplePos x="0" y="0"/>
                      <wp:positionH relativeFrom="margin">
                        <wp:posOffset>2048510</wp:posOffset>
                      </wp:positionH>
                      <wp:positionV relativeFrom="paragraph">
                        <wp:posOffset>339725</wp:posOffset>
                      </wp:positionV>
                      <wp:extent cx="447040" cy="212725"/>
                      <wp:effectExtent l="0" t="5080" r="0" b="0"/>
                      <wp:wrapNone/>
                      <wp:docPr id="12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212760"/>
                                <a:chOff x="0" y="0"/>
                                <a:chExt cx="447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47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  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3pt;margin-top:26.75pt;width:35.2pt;height:16.75pt" coordorigin="3226,535" coordsize="704,335">
                      <v:oval id="shape_0" stroked="t" o:allowincell="f" style="position:absolute;left:3315;top:535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226;top:540;width:703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  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0">
                      <wp:simplePos x="0" y="0"/>
                      <wp:positionH relativeFrom="margin">
                        <wp:posOffset>31680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9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1">
                      <wp:simplePos x="0" y="0"/>
                      <wp:positionH relativeFrom="margin">
                        <wp:posOffset>32823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8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2">
                      <wp:simplePos x="0" y="0"/>
                      <wp:positionH relativeFrom="margin">
                        <wp:posOffset>33966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7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3">
                      <wp:simplePos x="0" y="0"/>
                      <wp:positionH relativeFrom="margin">
                        <wp:posOffset>35109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6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4">
                      <wp:simplePos x="0" y="0"/>
                      <wp:positionH relativeFrom="margin">
                        <wp:posOffset>36252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5">
                      <wp:simplePos x="0" y="0"/>
                      <wp:positionH relativeFrom="margin">
                        <wp:posOffset>37395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4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6">
                      <wp:simplePos x="0" y="0"/>
                      <wp:positionH relativeFrom="margin">
                        <wp:posOffset>38538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03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7">
                      <wp:simplePos x="0" y="0"/>
                      <wp:positionH relativeFrom="margin">
                        <wp:posOffset>39681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2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8">
                      <wp:simplePos x="0" y="0"/>
                      <wp:positionH relativeFrom="margin">
                        <wp:posOffset>40824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1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9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346075</wp:posOffset>
                      </wp:positionV>
                      <wp:extent cx="113665" cy="113665"/>
                      <wp:effectExtent l="5715" t="5715" r="4445" b="4445"/>
                      <wp:wrapNone/>
                      <wp:docPr id="1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0.45pt;margin-top:27.25pt;width:8.9pt;height:8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0">
                      <wp:simplePos x="0" y="0"/>
                      <wp:positionH relativeFrom="margin">
                        <wp:posOffset>4276725</wp:posOffset>
                      </wp:positionH>
                      <wp:positionV relativeFrom="paragraph">
                        <wp:posOffset>153670</wp:posOffset>
                      </wp:positionV>
                      <wp:extent cx="141605" cy="168275"/>
                      <wp:effectExtent l="5715" t="5080" r="5080" b="0"/>
                      <wp:wrapNone/>
                      <wp:docPr id="1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75pt;margin-top:12.1pt;width:11.15pt;height:13.25pt" coordorigin="6735,242" coordsize="223,265">
                      <v:shape id="shape_0" stroked="f" o:allowincell="f" style="position:absolute;left:6795;top:24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6735;top:24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1">
                      <wp:simplePos x="0" y="0"/>
                      <wp:positionH relativeFrom="margin">
                        <wp:posOffset>3616960</wp:posOffset>
                      </wp:positionH>
                      <wp:positionV relativeFrom="paragraph">
                        <wp:posOffset>567690</wp:posOffset>
                      </wp:positionV>
                      <wp:extent cx="513080" cy="635"/>
                      <wp:effectExtent l="0" t="25400" r="0" b="25400"/>
                      <wp:wrapNone/>
                      <wp:docPr id="1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13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8pt,44.7pt" to="325.15pt,44.7pt" stroked="t" o:allowincell="f" style="position:absolute;flip:x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2">
                      <wp:simplePos x="0" y="0"/>
                      <wp:positionH relativeFrom="margin">
                        <wp:posOffset>3010535</wp:posOffset>
                      </wp:positionH>
                      <wp:positionV relativeFrom="paragraph">
                        <wp:posOffset>139700</wp:posOffset>
                      </wp:positionV>
                      <wp:extent cx="447040" cy="212725"/>
                      <wp:effectExtent l="0" t="5080" r="0" b="68580"/>
                      <wp:wrapNone/>
                      <wp:docPr id="12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7120" cy="212760"/>
                                <a:chOff x="0" y="0"/>
                                <a:chExt cx="44712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40"/>
                                  <a:ext cx="44712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 +n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05pt;margin-top:11pt;width:35.2pt;height:16.75pt" coordorigin="4741,220" coordsize="704,335">
                      <v:oval id="shape_0" stroked="t" o:allowincell="f" style="position:absolute;left:4830;top:220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741;top:225;width:703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 +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4">
                      <wp:simplePos x="0" y="0"/>
                      <wp:positionH relativeFrom="margin">
                        <wp:posOffset>3314700</wp:posOffset>
                      </wp:positionH>
                      <wp:positionV relativeFrom="paragraph">
                        <wp:posOffset>43815</wp:posOffset>
                      </wp:positionV>
                      <wp:extent cx="1524000" cy="180975"/>
                      <wp:effectExtent l="0" t="0" r="0" b="0"/>
                      <wp:wrapNone/>
                      <wp:docPr id="1267" name="Frame2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从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1 </w:t>
                                  </w:r>
                                  <w:r>
                                    <w:rPr>
                                      <w:sz w:val="16"/>
                                    </w:rPr>
                                    <w:t>到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2</w:t>
                                  </w:r>
                                  <w:r>
                                    <w:rPr>
                                      <w:sz w:val="16"/>
                                    </w:rPr>
                                    <w:t>移动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4.25pt;mso-wrap-distance-left:9.05pt;mso-wrap-distance-right:9.05pt;mso-wrap-distance-top:0pt;mso-wrap-distance-bottom:0pt;margin-top:3.45pt;mso-position-vertical-relative:text;margin-left:26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从</w:t>
                            </w:r>
                            <w:r>
                              <w:rPr>
                                <w:sz w:val="16"/>
                              </w:rPr>
                              <w:t xml:space="preserve">S1 </w:t>
                            </w:r>
                            <w:r>
                              <w:rPr>
                                <w:sz w:val="16"/>
                              </w:rPr>
                              <w:t>到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2</w:t>
                            </w:r>
                            <w:r>
                              <w:rPr>
                                <w:sz w:val="16"/>
                              </w:rPr>
                              <w:t>移动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7">
                      <wp:simplePos x="0" y="0"/>
                      <wp:positionH relativeFrom="margin">
                        <wp:posOffset>1410335</wp:posOffset>
                      </wp:positionH>
                      <wp:positionV relativeFrom="paragraph">
                        <wp:posOffset>361950</wp:posOffset>
                      </wp:positionV>
                      <wp:extent cx="608965" cy="155575"/>
                      <wp:effectExtent l="0" t="0" r="0" b="0"/>
                      <wp:wrapNone/>
                      <wp:docPr id="1268" name="Frame2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8.5pt;mso-position-vertical-relative:text;margin-left:11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38175</wp:posOffset>
                      </wp:positionV>
                      <wp:extent cx="1524000" cy="180975"/>
                      <wp:effectExtent l="0" t="0" r="0" b="0"/>
                      <wp:wrapNone/>
                      <wp:docPr id="1269" name="Frame2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位移动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（细节见</w:t>
                                  </w: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4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4.25pt;mso-wrap-distance-left:9.05pt;mso-wrap-distance-right:9.05pt;mso-wrap-distance-top:0pt;mso-wrap-distance-bottom:0pt;margin-top:50.25pt;mso-position-vertical-relative:text;margin-left:23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位移动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（细节见</w:t>
                            </w: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1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/>
      </w:pPr>
      <w:r>
        <w:rPr/>
        <w:t>交换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60960</wp:posOffset>
                      </wp:positionV>
                      <wp:extent cx="121285" cy="190500"/>
                      <wp:effectExtent l="0" t="5080" r="0" b="5080"/>
                      <wp:wrapNone/>
                      <wp:docPr id="12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4.8pt;width:9.5pt;height:14.95pt" coordorigin="2238,96" coordsize="190,299">
                      <v:line id="shape_0" from="2238,256" to="2342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428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396" to="2428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96" to="2343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48260</wp:posOffset>
                      </wp:positionV>
                      <wp:extent cx="164465" cy="234315"/>
                      <wp:effectExtent l="0" t="0" r="5080" b="0"/>
                      <wp:wrapNone/>
                      <wp:docPr id="12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3.8pt;width:12.9pt;height:18.4pt" coordorigin="3827,76" coordsize="258,368">
                      <v:line id="shape_0" from="3827,96" to="3949,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396" to="3949,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96" to="3950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56" to="4085,2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76" to="4086,4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65760</wp:posOffset>
                      </wp:positionV>
                      <wp:extent cx="121285" cy="190500"/>
                      <wp:effectExtent l="0" t="5080" r="0" b="5080"/>
                      <wp:wrapNone/>
                      <wp:docPr id="1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8.8pt;width:9.5pt;height:14.95pt" coordorigin="2238,576" coordsize="190,299">
                      <v:line id="shape_0" from="2238,736" to="2342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428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76" to="2428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76" to="2343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53060</wp:posOffset>
                      </wp:positionV>
                      <wp:extent cx="164465" cy="234315"/>
                      <wp:effectExtent l="0" t="0" r="5080" b="0"/>
                      <wp:wrapNone/>
                      <wp:docPr id="12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7.8pt;width:12.9pt;height:18.4pt" coordorigin="3827,556" coordsize="258,368">
                      <v:line id="shape_0" from="3827,576" to="3949,5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76" to="3949,8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76" to="3950,8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36" to="4085,7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56" to="4086,9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5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79375</wp:posOffset>
                      </wp:positionV>
                      <wp:extent cx="608965" cy="177800"/>
                      <wp:effectExtent l="0" t="5080" r="0" b="0"/>
                      <wp:wrapNone/>
                      <wp:docPr id="12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D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6.25pt;width:47.95pt;height:14pt" coordorigin="3031,125" coordsize="959,280">
                      <v:oval id="shape_0" stroked="t" o:allowincell="f" style="position:absolute;left:3534;top:12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14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D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12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0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74650</wp:posOffset>
                      </wp:positionV>
                      <wp:extent cx="608965" cy="177800"/>
                      <wp:effectExtent l="0" t="5080" r="0" b="0"/>
                      <wp:wrapNone/>
                      <wp:docPr id="12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9.5pt;width:47.95pt;height:14pt" coordorigin="3031,590" coordsize="959,280">
                      <v:oval id="shape_0" stroked="t" o:allowincell="f" style="position:absolute;left:3534;top:59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61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59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1">
                      <wp:simplePos x="0" y="0"/>
                      <wp:positionH relativeFrom="margin">
                        <wp:posOffset>3558540</wp:posOffset>
                      </wp:positionH>
                      <wp:positionV relativeFrom="paragraph">
                        <wp:posOffset>299720</wp:posOffset>
                      </wp:positionV>
                      <wp:extent cx="533400" cy="0"/>
                      <wp:effectExtent l="0" t="25400" r="0" b="25400"/>
                      <wp:wrapNone/>
                      <wp:docPr id="1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2pt,23.6pt" to="322.15pt,23.6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X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95250</wp:posOffset>
                      </wp:positionV>
                      <wp:extent cx="608965" cy="155575"/>
                      <wp:effectExtent l="0" t="0" r="0" b="0"/>
                      <wp:wrapNone/>
                      <wp:docPr id="1277" name="Frame2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XCH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7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X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400050</wp:posOffset>
                      </wp:positionV>
                      <wp:extent cx="608965" cy="155575"/>
                      <wp:effectExtent l="0" t="0" r="0" b="0"/>
                      <wp:wrapNone/>
                      <wp:docPr id="1278" name="Frame2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XCH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1.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XCH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XC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     </w:t>
            </w:r>
            <w:r>
              <w:rPr>
                <w:rFonts w:eastAsia="宋体;SimSun" w:ascii="宋体;SimSun" w:hAnsi="宋体;SimSun"/>
                <w:sz w:val="16"/>
              </w:rPr>
              <w:t>[ D1 ]            [ D2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3</w:t>
            </w:r>
          </w:p>
        </w:tc>
      </w:tr>
      <w:tr>
        <w:trPr>
          <w:trHeight w:val="9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43840</wp:posOffset>
                      </wp:positionV>
                      <wp:extent cx="342900" cy="0"/>
                      <wp:effectExtent l="0" t="25400" r="635" b="25400"/>
                      <wp:wrapNone/>
                      <wp:docPr id="1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9.2pt" to="314.95pt,19.2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3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45085</wp:posOffset>
                      </wp:positionV>
                      <wp:extent cx="121285" cy="190500"/>
                      <wp:effectExtent l="0" t="5080" r="0" b="5080"/>
                      <wp:wrapNone/>
                      <wp:docPr id="12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3.55pt;width:9.5pt;height:14.95pt" coordorigin="2238,71" coordsize="190,299">
                      <v:line id="shape_0" from="2238,231" to="2342,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1" to="2428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371" to="2428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71" to="2343,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4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2385</wp:posOffset>
                      </wp:positionV>
                      <wp:extent cx="164465" cy="234315"/>
                      <wp:effectExtent l="0" t="0" r="5080" b="0"/>
                      <wp:wrapNone/>
                      <wp:docPr id="12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.55pt;width:12.9pt;height:18.4pt" coordorigin="3827,51" coordsize="258,368">
                      <v:line id="shape_0" from="3827,71" to="3949,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371" to="3949,3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1" to="3950,3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31" to="4085,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1" to="4086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6">
                      <wp:simplePos x="0" y="0"/>
                      <wp:positionH relativeFrom="margin">
                        <wp:posOffset>1421130</wp:posOffset>
                      </wp:positionH>
                      <wp:positionV relativeFrom="paragraph">
                        <wp:posOffset>349885</wp:posOffset>
                      </wp:positionV>
                      <wp:extent cx="121285" cy="190500"/>
                      <wp:effectExtent l="0" t="5080" r="0" b="5080"/>
                      <wp:wrapNone/>
                      <wp:docPr id="1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9pt;margin-top:27.55pt;width:9.5pt;height:14.95pt" coordorigin="2238,551" coordsize="190,299">
                      <v:line id="shape_0" from="2238,711" to="2342,7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51" to="2428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851" to="2428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3,551" to="2343,8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7">
                      <wp:simplePos x="0" y="0"/>
                      <wp:positionH relativeFrom="margin">
                        <wp:posOffset>2430145</wp:posOffset>
                      </wp:positionH>
                      <wp:positionV relativeFrom="paragraph">
                        <wp:posOffset>337185</wp:posOffset>
                      </wp:positionV>
                      <wp:extent cx="164465" cy="234315"/>
                      <wp:effectExtent l="0" t="0" r="5080" b="0"/>
                      <wp:wrapNone/>
                      <wp:docPr id="12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35pt;margin-top:26.55pt;width:12.9pt;height:18.4pt" coordorigin="3827,531" coordsize="258,368">
                      <v:line id="shape_0" from="3827,551" to="3949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7,851" to="3949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551" to="3950,8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711" to="4085,7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531" to="4086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6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63500</wp:posOffset>
                      </wp:positionV>
                      <wp:extent cx="608965" cy="177800"/>
                      <wp:effectExtent l="0" t="5080" r="0" b="0"/>
                      <wp:wrapNone/>
                      <wp:docPr id="12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5pt;width:47.95pt;height:14pt" coordorigin="3031,100" coordsize="959,280">
                      <v:oval id="shape_0" stroked="t" o:allowincell="f" style="position:absolute;left:3534;top:10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12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10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0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58775</wp:posOffset>
                      </wp:positionV>
                      <wp:extent cx="608965" cy="177800"/>
                      <wp:effectExtent l="0" t="5080" r="0" b="0"/>
                      <wp:wrapNone/>
                      <wp:docPr id="12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1.55pt;margin-top:28.25pt;width:47.95pt;height:14pt" coordorigin="3031,565" coordsize="959,280">
                      <v:oval id="shape_0" stroked="t" o:allowincell="f" style="position:absolute;left:3534;top:565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31;top:585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23;top:565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X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5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79375</wp:posOffset>
                      </wp:positionV>
                      <wp:extent cx="608965" cy="155575"/>
                      <wp:effectExtent l="0" t="0" r="0" b="0"/>
                      <wp:wrapNone/>
                      <wp:docPr id="1286" name="Frame2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XCH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X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8">
                      <wp:simplePos x="0" y="0"/>
                      <wp:positionH relativeFrom="margin">
                        <wp:posOffset>1448435</wp:posOffset>
                      </wp:positionH>
                      <wp:positionV relativeFrom="paragraph">
                        <wp:posOffset>384175</wp:posOffset>
                      </wp:positionV>
                      <wp:extent cx="608965" cy="155575"/>
                      <wp:effectExtent l="0" t="0" r="0" b="0"/>
                      <wp:wrapNone/>
                      <wp:docPr id="1287" name="Frame2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XCH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0.25pt;mso-position-vertical-relative:text;margin-left:11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XCH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XCH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  <w:sz w:val="16"/>
              </w:rPr>
              <w:t xml:space="preserve">  </w:t>
            </w:r>
            <w:r>
              <w:rPr>
                <w:rFonts w:eastAsia="宋体;SimSun" w:ascii="宋体;SimSun" w:hAnsi="宋体;SimSun"/>
                <w:sz w:val="16"/>
              </w:rPr>
              <w:t>[ D1+1, D1 ]        [ D2+1, D2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3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 xml:space="preserve">BIN </w:t>
      </w:r>
      <w:r>
        <w:rPr>
          <w:rFonts w:ascii="宋体;SimSun" w:hAnsi="宋体;SimSun" w:eastAsia="宋体;SimSun"/>
          <w:lang w:eastAsia="zh-CN"/>
        </w:rPr>
        <w:t>算术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1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95885</wp:posOffset>
                      </wp:positionV>
                      <wp:extent cx="608965" cy="177800"/>
                      <wp:effectExtent l="0" t="5080" r="0" b="0"/>
                      <wp:wrapNone/>
                      <wp:docPr id="12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7.55pt;width:47.95pt;height:14pt" coordorigin="2881,151" coordsize="959,280">
                      <v:oval id="shape_0" stroked="t" o:allowincell="f" style="position:absolute;left:3399;top:1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00685</wp:posOffset>
                      </wp:positionV>
                      <wp:extent cx="608965" cy="177800"/>
                      <wp:effectExtent l="0" t="5080" r="0" b="0"/>
                      <wp:wrapNone/>
                      <wp:docPr id="12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1.55pt;width:47.95pt;height:14pt" coordorigin="2881,631" coordsize="959,280">
                      <v:oval id="shape_0" stroked="t" o:allowincell="f" style="position:absolute;left:3399;top:6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6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12115</wp:posOffset>
                      </wp:positionV>
                      <wp:extent cx="141605" cy="168275"/>
                      <wp:effectExtent l="5715" t="5080" r="5080" b="0"/>
                      <wp:wrapNone/>
                      <wp:docPr id="12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2.45pt;width:11.15pt;height:13.25pt" coordorigin="3795,649" coordsize="223,265">
                      <v:shape id="shape_0" stroked="f" o:allowincell="f" style="position:absolute;left:3855;top: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1925</wp:posOffset>
                      </wp:positionV>
                      <wp:extent cx="50800" cy="0"/>
                      <wp:effectExtent l="0" t="5080" r="0" b="5080"/>
                      <wp:wrapNone/>
                      <wp:docPr id="1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75pt" to="112.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625</wp:posOffset>
                      </wp:positionV>
                      <wp:extent cx="88265" cy="234315"/>
                      <wp:effectExtent l="0" t="0" r="5080" b="0"/>
                      <wp:wrapNone/>
                      <wp:docPr id="1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.75pt;width:6.9pt;height:18.4pt" coordorigin="4052,75" coordsize="138,368">
                      <v:line id="shape_0" from="4052,95" to="4117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395" to="4117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5" to="4118,3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55" to="4190,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" to="4191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8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07315</wp:posOffset>
                      </wp:positionV>
                      <wp:extent cx="141605" cy="168275"/>
                      <wp:effectExtent l="5715" t="5080" r="5080" b="0"/>
                      <wp:wrapNone/>
                      <wp:docPr id="12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8.45pt;width:11.15pt;height:13.25pt" coordorigin="3795,169" coordsize="223,265">
                      <v:shape id="shape_0" stroked="f" o:allowincell="f" style="position:absolute;left:3855;top:1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3">
                      <wp:simplePos x="0" y="0"/>
                      <wp:positionH relativeFrom="margin">
                        <wp:posOffset>3806190</wp:posOffset>
                      </wp:positionH>
                      <wp:positionV relativeFrom="paragraph">
                        <wp:posOffset>346075</wp:posOffset>
                      </wp:positionV>
                      <wp:extent cx="447675" cy="0"/>
                      <wp:effectExtent l="0" t="25400" r="635" b="25400"/>
                      <wp:wrapNone/>
                      <wp:docPr id="1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27.25pt" to="334.9pt,27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AD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04140</wp:posOffset>
                      </wp:positionV>
                      <wp:extent cx="608965" cy="155575"/>
                      <wp:effectExtent l="0" t="0" r="0" b="0"/>
                      <wp:wrapNone/>
                      <wp:docPr id="1295" name="Frame2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08940</wp:posOffset>
                      </wp:positionV>
                      <wp:extent cx="608965" cy="155575"/>
                      <wp:effectExtent l="0" t="0" r="0" b="0"/>
                      <wp:wrapNone/>
                      <wp:docPr id="1296" name="Frame3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D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+ 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5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08585</wp:posOffset>
                      </wp:positionV>
                      <wp:extent cx="608965" cy="177800"/>
                      <wp:effectExtent l="0" t="5080" r="0" b="0"/>
                      <wp:wrapNone/>
                      <wp:docPr id="12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8.55pt;width:47.95pt;height:14pt" coordorigin="2881,171" coordsize="959,280">
                      <v:oval id="shape_0" stroked="t" o:allowincell="f" style="position:absolute;left:3399;top: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7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0015</wp:posOffset>
                      </wp:positionV>
                      <wp:extent cx="141605" cy="168275"/>
                      <wp:effectExtent l="5715" t="5080" r="5080" b="0"/>
                      <wp:wrapNone/>
                      <wp:docPr id="12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45pt;width:11.15pt;height:13.25pt" coordorigin="3795,189" coordsize="223,265">
                      <v:shape id="shape_0" stroked="f" o:allowincell="f" style="position:absolute;left:3855;top: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41910" cy="0"/>
                      <wp:effectExtent l="0" t="5080" r="0" b="5080"/>
                      <wp:wrapNone/>
                      <wp:docPr id="1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5.4pt,-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431800</wp:posOffset>
                      </wp:positionV>
                      <wp:extent cx="41910" cy="0"/>
                      <wp:effectExtent l="0" t="5080" r="0" b="5080"/>
                      <wp:wrapNone/>
                      <wp:docPr id="1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34pt" to="115.4pt,-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0" cy="190500"/>
                      <wp:effectExtent l="5080" t="0" r="5080" b="0"/>
                      <wp:wrapNone/>
                      <wp:docPr id="1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2.15pt,-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215900</wp:posOffset>
                      </wp:positionV>
                      <wp:extent cx="50800" cy="0"/>
                      <wp:effectExtent l="0" t="5080" r="0" b="5080"/>
                      <wp:wrapNone/>
                      <wp:docPr id="1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7pt" to="112.1pt,-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41910" cy="0"/>
                      <wp:effectExtent l="0" t="5080" r="0" b="5080"/>
                      <wp:wrapNone/>
                      <wp:docPr id="1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5.4pt,-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127000</wp:posOffset>
                      </wp:positionV>
                      <wp:extent cx="41910" cy="0"/>
                      <wp:effectExtent l="0" t="5080" r="0" b="5080"/>
                      <wp:wrapNone/>
                      <wp:docPr id="1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10pt" to="115.4pt,-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0" cy="190500"/>
                      <wp:effectExtent l="5080" t="0" r="5080" b="0"/>
                      <wp:wrapNone/>
                      <wp:docPr id="1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2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6100</wp:posOffset>
                      </wp:positionV>
                      <wp:extent cx="50800" cy="0"/>
                      <wp:effectExtent l="0" t="5080" r="0" b="5080"/>
                      <wp:wrapNone/>
                      <wp:docPr id="1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pt" to="112.1pt,4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41910" cy="0"/>
                      <wp:effectExtent l="0" t="5080" r="0" b="5080"/>
                      <wp:wrapNone/>
                      <wp:docPr id="1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5.4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0</wp:posOffset>
                      </wp:positionV>
                      <wp:extent cx="41910" cy="0"/>
                      <wp:effectExtent l="0" t="5080" r="0" b="5080"/>
                      <wp:wrapNone/>
                      <wp:docPr id="1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pt" to="115.4pt,5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0" cy="190500"/>
                      <wp:effectExtent l="5080" t="0" r="5080" b="0"/>
                      <wp:wrapNone/>
                      <wp:docPr id="1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2.1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209550"/>
                      <wp:effectExtent l="5080" t="0" r="5080" b="0"/>
                      <wp:wrapNone/>
                      <wp:docPr id="1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-330200</wp:posOffset>
                      </wp:positionV>
                      <wp:extent cx="88265" cy="234315"/>
                      <wp:effectExtent l="0" t="0" r="5080" b="0"/>
                      <wp:wrapNone/>
                      <wp:docPr id="13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-26pt;width:6.9pt;height:18.4pt" coordorigin="4052,-520" coordsize="138,368">
                      <v:line id="shape_0" from="4052,-500" to="4117,-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-200" to="4117,-2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500" to="4118,-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340" to="4190,-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-520" to="4191,-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3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9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3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1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51485</wp:posOffset>
                      </wp:positionV>
                      <wp:extent cx="608965" cy="177800"/>
                      <wp:effectExtent l="0" t="5080" r="0" b="0"/>
                      <wp:wrapNone/>
                      <wp:docPr id="13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35.55pt;width:47.95pt;height:14pt" coordorigin="2956,711" coordsize="959,280">
                      <v:oval id="shape_0" stroked="t" o:allowincell="f" style="position:absolute;left:3474;top:7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7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7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2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462915</wp:posOffset>
                      </wp:positionV>
                      <wp:extent cx="141605" cy="168275"/>
                      <wp:effectExtent l="5715" t="5080" r="5080" b="0"/>
                      <wp:wrapNone/>
                      <wp:docPr id="13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36.45pt;width:11.15pt;height:13.25pt" coordorigin="3840,729" coordsize="223,265">
                      <v:shape id="shape_0" stroked="f" o:allowincell="f" style="position:absolute;left:3900;top:73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72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4">
                      <wp:simplePos x="0" y="0"/>
                      <wp:positionH relativeFrom="margin">
                        <wp:posOffset>3587115</wp:posOffset>
                      </wp:positionH>
                      <wp:positionV relativeFrom="paragraph">
                        <wp:posOffset>514985</wp:posOffset>
                      </wp:positionV>
                      <wp:extent cx="257175" cy="0"/>
                      <wp:effectExtent l="0" t="25400" r="0" b="25400"/>
                      <wp:wrapNone/>
                      <wp:docPr id="1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45pt,40.55pt" to="302.65pt,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AD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35890</wp:posOffset>
                      </wp:positionV>
                      <wp:extent cx="608965" cy="155575"/>
                      <wp:effectExtent l="0" t="0" r="0" b="0"/>
                      <wp:wrapNone/>
                      <wp:docPr id="1320" name="Frame3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AD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AD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9740</wp:posOffset>
                      </wp:positionV>
                      <wp:extent cx="751840" cy="165100"/>
                      <wp:effectExtent l="0" t="0" r="0" b="0"/>
                      <wp:wrapNone/>
                      <wp:docPr id="1321" name="Frame3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AD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AD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AD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 + 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 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5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5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760</wp:posOffset>
                      </wp:positionV>
                      <wp:extent cx="608965" cy="177800"/>
                      <wp:effectExtent l="0" t="5080" r="0" b="0"/>
                      <wp:wrapNone/>
                      <wp:docPr id="13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8.8pt;width:47.95pt;height:14pt" coordorigin="2896,176" coordsize="959,280">
                      <v:oval id="shape_0" stroked="t" o:allowincell="f" style="position:absolute;left:3414;top:17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19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17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6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416560</wp:posOffset>
                      </wp:positionV>
                      <wp:extent cx="608965" cy="177800"/>
                      <wp:effectExtent l="0" t="5080" r="0" b="0"/>
                      <wp:wrapNone/>
                      <wp:docPr id="13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32.8pt;width:47.95pt;height:14pt" coordorigin="2896,656" coordsize="959,280">
                      <v:oval id="shape_0" stroked="t" o:allowincell="f" style="position:absolute;left:3414;top:65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67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65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7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427990</wp:posOffset>
                      </wp:positionV>
                      <wp:extent cx="141605" cy="168275"/>
                      <wp:effectExtent l="5715" t="5080" r="5080" b="0"/>
                      <wp:wrapNone/>
                      <wp:docPr id="13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33.7pt;width:11.15pt;height:13.25pt" coordorigin="3810,674" coordsize="223,265">
                      <v:shape id="shape_0" stroked="f" o:allowincell="f" style="position:absolute;left:3870;top:67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67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2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77800</wp:posOffset>
                      </wp:positionV>
                      <wp:extent cx="50800" cy="0"/>
                      <wp:effectExtent l="0" t="5080" r="0" b="5080"/>
                      <wp:wrapNone/>
                      <wp:docPr id="1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4pt" to="112.8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3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41910" cy="0"/>
                      <wp:effectExtent l="0" t="5080" r="0" b="5080"/>
                      <wp:wrapNone/>
                      <wp:docPr id="1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6.1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4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266700</wp:posOffset>
                      </wp:positionV>
                      <wp:extent cx="41910" cy="0"/>
                      <wp:effectExtent l="0" t="5080" r="0" b="5080"/>
                      <wp:wrapNone/>
                      <wp:docPr id="1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1pt" to="116.1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5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0" cy="190500"/>
                      <wp:effectExtent l="5080" t="0" r="5080" b="0"/>
                      <wp:wrapNone/>
                      <wp:docPr id="1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2.9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6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82600</wp:posOffset>
                      </wp:positionV>
                      <wp:extent cx="50800" cy="0"/>
                      <wp:effectExtent l="0" t="5080" r="0" b="5080"/>
                      <wp:wrapNone/>
                      <wp:docPr id="1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38pt" to="112.85pt,3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7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41910" cy="0"/>
                      <wp:effectExtent l="0" t="5080" r="0" b="5080"/>
                      <wp:wrapNone/>
                      <wp:docPr id="1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6.15pt,3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8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571500</wp:posOffset>
                      </wp:positionV>
                      <wp:extent cx="41910" cy="0"/>
                      <wp:effectExtent l="0" t="5080" r="0" b="5080"/>
                      <wp:wrapNone/>
                      <wp:docPr id="1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5pt" to="116.15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9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0" cy="190500"/>
                      <wp:effectExtent l="5080" t="0" r="5080" b="0"/>
                      <wp:wrapNone/>
                      <wp:docPr id="1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2.9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8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63500</wp:posOffset>
                      </wp:positionV>
                      <wp:extent cx="88265" cy="234315"/>
                      <wp:effectExtent l="0" t="0" r="5080" b="0"/>
                      <wp:wrapNone/>
                      <wp:docPr id="13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5pt;width:6.9pt;height:18.4pt" coordorigin="4067,100" coordsize="138,368">
                      <v:line id="shape_0" from="4067,120" to="4132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420" to="4132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120" to="4133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280" to="4205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100" to="4206,4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9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368300</wp:posOffset>
                      </wp:positionV>
                      <wp:extent cx="88265" cy="234315"/>
                      <wp:effectExtent l="0" t="0" r="5080" b="0"/>
                      <wp:wrapNone/>
                      <wp:docPr id="13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29pt;width:6.9pt;height:18.4pt" coordorigin="4067,580" coordsize="138,368">
                      <v:line id="shape_0" from="4067,600" to="4132,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900" to="4132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600" to="4133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760" to="4205,7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580" to="4206,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2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123190</wp:posOffset>
                      </wp:positionV>
                      <wp:extent cx="141605" cy="168275"/>
                      <wp:effectExtent l="5715" t="5080" r="5080" b="0"/>
                      <wp:wrapNone/>
                      <wp:docPr id="13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9.7pt;width:11.15pt;height:13.25pt" coordorigin="3810,194" coordsize="223,265">
                      <v:shape id="shape_0" stroked="f" o:allowincell="f" style="position:absolute;left:3870;top:19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19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7">
                      <wp:simplePos x="0" y="0"/>
                      <wp:positionH relativeFrom="margin">
                        <wp:posOffset>3806190</wp:posOffset>
                      </wp:positionH>
                      <wp:positionV relativeFrom="paragraph">
                        <wp:posOffset>371475</wp:posOffset>
                      </wp:positionV>
                      <wp:extent cx="447675" cy="0"/>
                      <wp:effectExtent l="0" t="25400" r="635" b="25400"/>
                      <wp:wrapNone/>
                      <wp:docPr id="1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29.25pt" to="334.9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U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0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0015</wp:posOffset>
                      </wp:positionV>
                      <wp:extent cx="608965" cy="155575"/>
                      <wp:effectExtent l="0" t="0" r="0" b="0"/>
                      <wp:wrapNone/>
                      <wp:docPr id="1337" name="Frame3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1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24815</wp:posOffset>
                      </wp:positionV>
                      <wp:extent cx="608965" cy="155575"/>
                      <wp:effectExtent l="0" t="0" r="0" b="0"/>
                      <wp:wrapNone/>
                      <wp:docPr id="1338" name="Frame3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SU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- 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7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14935</wp:posOffset>
                      </wp:positionV>
                      <wp:extent cx="608965" cy="177800"/>
                      <wp:effectExtent l="0" t="5080" r="0" b="0"/>
                      <wp:wrapNone/>
                      <wp:docPr id="13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9.05pt;width:47.95pt;height:14pt" coordorigin="2881,181" coordsize="959,280">
                      <v:oval id="shape_0" stroked="t" o:allowincell="f" style="position:absolute;left:3399;top:18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0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8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0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13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95pt;width:11.15pt;height:13.25pt" coordorigin="3795,199" coordsize="223,265">
                      <v:shape id="shape_0" stroked="f" o:allowincell="f" style="position:absolute;left:385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2450</wp:posOffset>
                      </wp:positionV>
                      <wp:extent cx="50800" cy="0"/>
                      <wp:effectExtent l="0" t="5080" r="0" b="5080"/>
                      <wp:wrapNone/>
                      <wp:docPr id="1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5pt" to="112.1pt,4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41910" cy="0"/>
                      <wp:effectExtent l="0" t="5080" r="0" b="5080"/>
                      <wp:wrapNone/>
                      <wp:docPr id="1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5.4pt,3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1350</wp:posOffset>
                      </wp:positionV>
                      <wp:extent cx="41910" cy="0"/>
                      <wp:effectExtent l="0" t="5080" r="0" b="5080"/>
                      <wp:wrapNone/>
                      <wp:docPr id="1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5pt" to="115.4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0" cy="190500"/>
                      <wp:effectExtent l="5080" t="0" r="5080" b="0"/>
                      <wp:wrapNone/>
                      <wp:docPr id="1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2.15pt,5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9550</wp:posOffset>
                      </wp:positionV>
                      <wp:extent cx="50800" cy="0"/>
                      <wp:effectExtent l="0" t="5080" r="0" b="5080"/>
                      <wp:wrapNone/>
                      <wp:docPr id="1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.5pt" to="112.1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41910" cy="0"/>
                      <wp:effectExtent l="0" t="5080" r="0" b="5080"/>
                      <wp:wrapNone/>
                      <wp:docPr id="1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5.4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8450</wp:posOffset>
                      </wp:positionV>
                      <wp:extent cx="41910" cy="0"/>
                      <wp:effectExtent l="0" t="5080" r="0" b="5080"/>
                      <wp:wrapNone/>
                      <wp:docPr id="1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5pt" to="115.4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0" cy="209550"/>
                      <wp:effectExtent l="5080" t="0" r="5080" b="0"/>
                      <wp:wrapNone/>
                      <wp:docPr id="1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2.15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8150</wp:posOffset>
                      </wp:positionV>
                      <wp:extent cx="88265" cy="234315"/>
                      <wp:effectExtent l="0" t="0" r="5080" b="0"/>
                      <wp:wrapNone/>
                      <wp:docPr id="13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5pt;width:6.9pt;height:18.4pt" coordorigin="4052,690" coordsize="138,368">
                      <v:line id="shape_0" from="4052,710" to="4117,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0" to="4117,10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0" to="4118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0" to="4190,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0" to="4191,10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1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95250</wp:posOffset>
                      </wp:positionV>
                      <wp:extent cx="88265" cy="234315"/>
                      <wp:effectExtent l="0" t="0" r="5080" b="0"/>
                      <wp:wrapNone/>
                      <wp:docPr id="13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.5pt;width:6.9pt;height:18.4pt" coordorigin="4052,150" coordsize="138,368">
                      <v:line id="shape_0" from="4052,170" to="4117,1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70" to="4117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0" to="4118,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31" to="419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50" to="4191,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5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457835</wp:posOffset>
                      </wp:positionV>
                      <wp:extent cx="608965" cy="177800"/>
                      <wp:effectExtent l="0" t="5080" r="0" b="0"/>
                      <wp:wrapNone/>
                      <wp:docPr id="13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36.05pt;width:47.95pt;height:14pt" coordorigin="2956,721" coordsize="959,280">
                      <v:oval id="shape_0" stroked="t" o:allowincell="f" style="position:absolute;left:3474;top:72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74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7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6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469265</wp:posOffset>
                      </wp:positionV>
                      <wp:extent cx="141605" cy="168275"/>
                      <wp:effectExtent l="5715" t="5080" r="5080" b="0"/>
                      <wp:wrapNone/>
                      <wp:docPr id="13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36.95pt;width:11.15pt;height:13.25pt" coordorigin="3840,739" coordsize="223,265">
                      <v:shape id="shape_0" stroked="f" o:allowincell="f" style="position:absolute;left:3900;top:74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73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8">
                      <wp:simplePos x="0" y="0"/>
                      <wp:positionH relativeFrom="margin">
                        <wp:posOffset>3539490</wp:posOffset>
                      </wp:positionH>
                      <wp:positionV relativeFrom="paragraph">
                        <wp:posOffset>502285</wp:posOffset>
                      </wp:positionV>
                      <wp:extent cx="257175" cy="0"/>
                      <wp:effectExtent l="0" t="25400" r="0" b="25400"/>
                      <wp:wrapNone/>
                      <wp:docPr id="1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7pt,39.55pt" to="298.9pt,39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SU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3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2240</wp:posOffset>
                      </wp:positionV>
                      <wp:extent cx="608965" cy="155575"/>
                      <wp:effectExtent l="0" t="0" r="0" b="0"/>
                      <wp:wrapNone/>
                      <wp:docPr id="1354" name="Frame3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SU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S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6090</wp:posOffset>
                      </wp:positionV>
                      <wp:extent cx="751840" cy="165100"/>
                      <wp:effectExtent l="0" t="0" r="0" b="0"/>
                      <wp:wrapNone/>
                      <wp:docPr id="1355" name="Frame3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SU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SU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SU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 - 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</w:t>
            </w:r>
            <w:r>
              <w:rPr>
                <w:rFonts w:eastAsia="宋体;SimSun" w:ascii="宋体;SimSun" w:hAnsi="宋体;SimSun"/>
              </w:rPr>
              <w:t>[D+1, 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7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37160</wp:posOffset>
                      </wp:positionV>
                      <wp:extent cx="608965" cy="177800"/>
                      <wp:effectExtent l="0" t="5080" r="0" b="0"/>
                      <wp:wrapNone/>
                      <wp:docPr id="13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0.8pt;width:47.95pt;height:14pt" coordorigin="2881,216" coordsize="959,280">
                      <v:oval id="shape_0" stroked="t" o:allowincell="f" style="position:absolute;left:3399;top:21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3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21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0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41960</wp:posOffset>
                      </wp:positionV>
                      <wp:extent cx="608965" cy="177800"/>
                      <wp:effectExtent l="0" t="5080" r="0" b="0"/>
                      <wp:wrapNone/>
                      <wp:docPr id="13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4.8pt;width:47.95pt;height:14pt" coordorigin="2881,696" coordsize="959,280">
                      <v:oval id="shape_0" stroked="t" o:allowincell="f" style="position:absolute;left:3399;top:69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1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9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53390</wp:posOffset>
                      </wp:positionV>
                      <wp:extent cx="141605" cy="168275"/>
                      <wp:effectExtent l="5715" t="5080" r="5080" b="0"/>
                      <wp:wrapNone/>
                      <wp:docPr id="13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5.7pt;width:11.15pt;height:13.25pt" coordorigin="3795,714" coordsize="223,265">
                      <v:shape id="shape_0" stroked="f" o:allowincell="f" style="position:absolute;left:3855;top:71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1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190500"/>
                      <wp:effectExtent l="5080" t="0" r="5080" b="0"/>
                      <wp:wrapNone/>
                      <wp:docPr id="1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08000</wp:posOffset>
                      </wp:positionV>
                      <wp:extent cx="50800" cy="0"/>
                      <wp:effectExtent l="0" t="5080" r="0" b="5080"/>
                      <wp:wrapNone/>
                      <wp:docPr id="1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0pt" to="112.1pt,4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41910" cy="0"/>
                      <wp:effectExtent l="0" t="5080" r="0" b="5080"/>
                      <wp:wrapNone/>
                      <wp:docPr id="1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5.4pt,3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596900</wp:posOffset>
                      </wp:positionV>
                      <wp:extent cx="41910" cy="0"/>
                      <wp:effectExtent l="0" t="5080" r="0" b="5080"/>
                      <wp:wrapNone/>
                      <wp:docPr id="1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7pt" to="115.4pt,4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0" cy="190500"/>
                      <wp:effectExtent l="5080" t="0" r="5080" b="0"/>
                      <wp:wrapNone/>
                      <wp:docPr id="1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2.15pt,4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3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93700</wp:posOffset>
                      </wp:positionV>
                      <wp:extent cx="88265" cy="234315"/>
                      <wp:effectExtent l="0" t="0" r="5080" b="0"/>
                      <wp:wrapNone/>
                      <wp:docPr id="13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1pt;width:6.9pt;height:18.4pt" coordorigin="4052,620" coordsize="138,368">
                      <v:line id="shape_0" from="4052,640" to="4117,6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40" to="4117,9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0" to="4118,9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01" to="4190,8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20" to="4191,9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6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48590</wp:posOffset>
                      </wp:positionV>
                      <wp:extent cx="141605" cy="168275"/>
                      <wp:effectExtent l="5715" t="5080" r="5080" b="0"/>
                      <wp:wrapNone/>
                      <wp:docPr id="13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1.7pt;width:11.15pt;height:13.25pt" coordorigin="3795,234" coordsize="223,265">
                      <v:shape id="shape_0" stroked="f" o:allowincell="f" style="position:absolute;left:3855;top:2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2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3">
                      <wp:simplePos x="0" y="0"/>
                      <wp:positionH relativeFrom="margin">
                        <wp:posOffset>3044190</wp:posOffset>
                      </wp:positionH>
                      <wp:positionV relativeFrom="paragraph">
                        <wp:posOffset>446405</wp:posOffset>
                      </wp:positionV>
                      <wp:extent cx="400050" cy="0"/>
                      <wp:effectExtent l="0" t="25400" r="0" b="25400"/>
                      <wp:wrapNone/>
                      <wp:docPr id="1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7pt,35.15pt" to="271.15pt,35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5415</wp:posOffset>
                      </wp:positionV>
                      <wp:extent cx="608965" cy="155575"/>
                      <wp:effectExtent l="0" t="0" r="0" b="0"/>
                      <wp:wrapNone/>
                      <wp:docPr id="1371" name="Frame3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0215</wp:posOffset>
                      </wp:positionV>
                      <wp:extent cx="608965" cy="155575"/>
                      <wp:effectExtent l="0" t="0" r="0" b="0"/>
                      <wp:wrapNone/>
                      <wp:docPr id="1372" name="Frame3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U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× [ S2 ]       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D+1, D 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D+1] : </w:t>
            </w:r>
            <w:r>
              <w:rPr>
                <w:rFonts w:ascii="宋体;SimSun" w:hAnsi="宋体;SimSun" w:eastAsia="宋体;SimSun"/>
                <w:lang w:eastAsia="zh-CN"/>
              </w:rPr>
              <w:t>高字</w:t>
            </w:r>
            <w:r>
              <w:rPr>
                <w:rFonts w:eastAsia="宋体;SimSun" w:ascii="宋体;SimSun" w:hAnsi="宋体;SimSun"/>
              </w:rPr>
              <w:t xml:space="preserve">, [D] : </w:t>
            </w:r>
            <w:r>
              <w:rPr>
                <w:rFonts w:ascii="宋体;SimSun" w:hAnsi="宋体;SimSun" w:eastAsia="宋体;SimSun"/>
                <w:lang w:eastAsia="zh-CN"/>
              </w:rPr>
              <w:t>低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49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11150</wp:posOffset>
                      </wp:positionV>
                      <wp:extent cx="608965" cy="177800"/>
                      <wp:effectExtent l="0" t="5080" r="0" b="0"/>
                      <wp:wrapNone/>
                      <wp:docPr id="13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4.5pt;width:47.95pt;height:14pt" coordorigin="2881,490" coordsize="959,280">
                      <v:oval id="shape_0" stroked="t" o:allowincell="f" style="position:absolute;left:3399;top:49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51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49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22580</wp:posOffset>
                      </wp:positionV>
                      <wp:extent cx="141605" cy="168275"/>
                      <wp:effectExtent l="5715" t="5080" r="5080" b="0"/>
                      <wp:wrapNone/>
                      <wp:docPr id="13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5.4pt;width:11.15pt;height:13.25pt" coordorigin="3795,508" coordsize="223,265">
                      <v:shape id="shape_0" stroked="f" o:allowincell="f" style="position:absolute;left:3855;top:51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0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48665</wp:posOffset>
                      </wp:positionV>
                      <wp:extent cx="50800" cy="0"/>
                      <wp:effectExtent l="0" t="5080" r="0" b="5080"/>
                      <wp:wrapNone/>
                      <wp:docPr id="1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8.95pt" to="112.1pt,5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41910" cy="0"/>
                      <wp:effectExtent l="0" t="5080" r="0" b="5080"/>
                      <wp:wrapNone/>
                      <wp:docPr id="1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5.4pt,5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37565</wp:posOffset>
                      </wp:positionV>
                      <wp:extent cx="41910" cy="0"/>
                      <wp:effectExtent l="0" t="5080" r="0" b="5080"/>
                      <wp:wrapNone/>
                      <wp:docPr id="1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5.95pt" to="115.4pt,6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0" cy="190500"/>
                      <wp:effectExtent l="5080" t="0" r="5080" b="0"/>
                      <wp:wrapNone/>
                      <wp:docPr id="1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2.15pt,6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05765</wp:posOffset>
                      </wp:positionV>
                      <wp:extent cx="50800" cy="0"/>
                      <wp:effectExtent l="0" t="5080" r="0" b="5080"/>
                      <wp:wrapNone/>
                      <wp:docPr id="1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1.95pt" to="112.1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4165</wp:posOffset>
                      </wp:positionV>
                      <wp:extent cx="41910" cy="0"/>
                      <wp:effectExtent l="0" t="5080" r="0" b="5080"/>
                      <wp:wrapNone/>
                      <wp:docPr id="1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95pt" to="115.4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4665</wp:posOffset>
                      </wp:positionV>
                      <wp:extent cx="41910" cy="0"/>
                      <wp:effectExtent l="0" t="5080" r="0" b="5080"/>
                      <wp:wrapNone/>
                      <wp:docPr id="1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95pt" to="115.4pt,3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4165</wp:posOffset>
                      </wp:positionV>
                      <wp:extent cx="0" cy="209550"/>
                      <wp:effectExtent l="5080" t="0" r="5080" b="0"/>
                      <wp:wrapNone/>
                      <wp:docPr id="1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95pt" to="112.15pt,4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634365</wp:posOffset>
                      </wp:positionV>
                      <wp:extent cx="88265" cy="234315"/>
                      <wp:effectExtent l="0" t="0" r="5080" b="0"/>
                      <wp:wrapNone/>
                      <wp:docPr id="13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9.95pt;width:6.9pt;height:18.4pt" coordorigin="4052,999" coordsize="138,368">
                      <v:line id="shape_0" from="4052,1019" to="4117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319" to="4117,13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019" to="4118,13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79" to="4190,11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99" to="4191,13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1465</wp:posOffset>
                      </wp:positionV>
                      <wp:extent cx="88265" cy="234315"/>
                      <wp:effectExtent l="0" t="0" r="5080" b="0"/>
                      <wp:wrapNone/>
                      <wp:docPr id="13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2.95pt;width:6.9pt;height:18.4pt" coordorigin="4052,459" coordsize="138,368">
                      <v:line id="shape_0" from="4052,479" to="4117,4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79" to="4117,7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79" to="4118,7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39" to="4190,6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59" to="4191,8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69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54050</wp:posOffset>
                      </wp:positionV>
                      <wp:extent cx="608965" cy="177800"/>
                      <wp:effectExtent l="0" t="5080" r="0" b="0"/>
                      <wp:wrapNone/>
                      <wp:docPr id="13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51.5pt;width:47.95pt;height:14pt" coordorigin="2956,1030" coordsize="959,280">
                      <v:oval id="shape_0" stroked="t" o:allowincell="f" style="position:absolute;left:3474;top:10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0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0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665480</wp:posOffset>
                      </wp:positionV>
                      <wp:extent cx="141605" cy="168275"/>
                      <wp:effectExtent l="5715" t="5080" r="5080" b="0"/>
                      <wp:wrapNone/>
                      <wp:docPr id="13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52.4pt;width:11.15pt;height:13.25pt" coordorigin="3840,1048" coordsize="223,265">
                      <v:shape id="shape_0" stroked="f" o:allowincell="f" style="position:absolute;left:3900;top:10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0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4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447675</wp:posOffset>
                      </wp:positionV>
                      <wp:extent cx="447675" cy="0"/>
                      <wp:effectExtent l="0" t="25400" r="635" b="25400"/>
                      <wp:wrapNone/>
                      <wp:docPr id="1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5pt,35.25pt" to="287.65pt,35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38455</wp:posOffset>
                      </wp:positionV>
                      <wp:extent cx="608965" cy="155575"/>
                      <wp:effectExtent l="0" t="0" r="0" b="0"/>
                      <wp:wrapNone/>
                      <wp:docPr id="1388" name="Frame3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6.6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62305</wp:posOffset>
                      </wp:positionV>
                      <wp:extent cx="751840" cy="165100"/>
                      <wp:effectExtent l="0" t="0" r="0" b="0"/>
                      <wp:wrapNone/>
                      <wp:docPr id="1389" name="Frame3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2.1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U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×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eastAsia="宋体;SimSun" w:ascii="宋体;SimSun" w:hAnsi="宋体;SimSun"/>
              </w:rPr>
              <w:t>[D+3,D+2,D+1,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3,D+2] = </w:t>
            </w:r>
            <w:r>
              <w:rPr>
                <w:rFonts w:ascii="宋体;SimSun" w:hAnsi="宋体;SimSun" w:eastAsia="宋体;SimSun"/>
                <w:lang w:eastAsia="zh-CN"/>
              </w:rPr>
              <w:t>高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49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宋体;SimSun" w:cs="宋体;SimSun" w:ascii="宋体;SimSun" w:hAnsi="宋体;SimSun"/>
          <w:lang w:val="en-US" w:eastAsia="en-US"/>
        </w:rPr>
        <w:t xml:space="preserve">   </w:t>
      </w:r>
      <w:r>
        <w:rPr>
          <w:rFonts w:eastAsia="宋体;SimSun" w:ascii="宋体;SimSun" w:hAnsi="宋体;SimSun"/>
          <w:lang w:val="en-US" w:eastAsia="en-US"/>
        </w:rPr>
        <w:t xml:space="preserve">BIN </w:t>
      </w:r>
      <w:r>
        <w:rPr>
          <w:rFonts w:ascii="宋体;SimSun" w:hAnsi="宋体;SimSun" w:eastAsia="宋体;SimSun"/>
          <w:lang w:val="en-US" w:eastAsia="en-US"/>
        </w:rPr>
        <w:t xml:space="preserve">算术指令 </w:t>
      </w:r>
      <w:r>
        <w:rPr>
          <w:rFonts w:eastAsia="宋体;SimSun" w:ascii="宋体;SimSun" w:hAnsi="宋体;SimSun"/>
          <w:lang w:val="en-US" w:eastAsia="en-US"/>
        </w:rPr>
        <w:t>(</w:t>
      </w:r>
      <w:r>
        <w:rPr>
          <w:rFonts w:ascii="宋体;SimSun" w:hAnsi="宋体;SimSun" w:eastAsia="宋体;SimSun"/>
          <w:lang w:val="en-US" w:eastAsia="en-US"/>
        </w:rPr>
        <w:t>继续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1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99390</wp:posOffset>
                      </wp:positionV>
                      <wp:extent cx="608965" cy="177800"/>
                      <wp:effectExtent l="0" t="5080" r="0" b="0"/>
                      <wp:wrapNone/>
                      <wp:docPr id="13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5.7pt;width:47.95pt;height:14pt" coordorigin="2881,314" coordsize="959,280">
                      <v:oval id="shape_0" stroked="t" o:allowincell="f" style="position:absolute;left:3399;top:31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33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31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04190</wp:posOffset>
                      </wp:positionV>
                      <wp:extent cx="608965" cy="177800"/>
                      <wp:effectExtent l="0" t="5080" r="0" b="0"/>
                      <wp:wrapNone/>
                      <wp:docPr id="13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9.7pt;width:47.95pt;height:14pt" coordorigin="2881,794" coordsize="959,280">
                      <v:oval id="shape_0" stroked="t" o:allowincell="f" style="position:absolute;left:3399;top:7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8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515620</wp:posOffset>
                      </wp:positionV>
                      <wp:extent cx="141605" cy="168275"/>
                      <wp:effectExtent l="5715" t="5080" r="5080" b="0"/>
                      <wp:wrapNone/>
                      <wp:docPr id="13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40.6pt;width:11.15pt;height:13.25pt" coordorigin="3795,812" coordsize="223,265">
                      <v:shape id="shape_0" stroked="f" o:allowincell="f" style="position:absolute;left:3855;top:8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8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65430</wp:posOffset>
                      </wp:positionV>
                      <wp:extent cx="50800" cy="0"/>
                      <wp:effectExtent l="0" t="5080" r="0" b="5080"/>
                      <wp:wrapNone/>
                      <wp:docPr id="1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0.9pt" to="112.1pt,2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63830</wp:posOffset>
                      </wp:positionV>
                      <wp:extent cx="41910" cy="0"/>
                      <wp:effectExtent l="0" t="5080" r="0" b="5080"/>
                      <wp:wrapNone/>
                      <wp:docPr id="1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.9pt" to="115.4pt,12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54330</wp:posOffset>
                      </wp:positionV>
                      <wp:extent cx="41910" cy="0"/>
                      <wp:effectExtent l="0" t="5080" r="0" b="5080"/>
                      <wp:wrapNone/>
                      <wp:docPr id="1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7.9pt" to="115.4pt,2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63830</wp:posOffset>
                      </wp:positionV>
                      <wp:extent cx="0" cy="190500"/>
                      <wp:effectExtent l="5080" t="0" r="5080" b="0"/>
                      <wp:wrapNone/>
                      <wp:docPr id="1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.9pt" to="112.15pt,2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70230</wp:posOffset>
                      </wp:positionV>
                      <wp:extent cx="50800" cy="0"/>
                      <wp:effectExtent l="0" t="5080" r="0" b="5080"/>
                      <wp:wrapNone/>
                      <wp:docPr id="1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4.9pt" to="112.1pt,4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68630</wp:posOffset>
                      </wp:positionV>
                      <wp:extent cx="41910" cy="0"/>
                      <wp:effectExtent l="0" t="5080" r="0" b="5080"/>
                      <wp:wrapNone/>
                      <wp:docPr id="1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6.9pt" to="115.4pt,3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59130</wp:posOffset>
                      </wp:positionV>
                      <wp:extent cx="41910" cy="0"/>
                      <wp:effectExtent l="0" t="5080" r="0" b="5080"/>
                      <wp:wrapNone/>
                      <wp:docPr id="1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1.9pt" to="115.4pt,5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68630</wp:posOffset>
                      </wp:positionV>
                      <wp:extent cx="0" cy="190500"/>
                      <wp:effectExtent l="5080" t="0" r="5080" b="0"/>
                      <wp:wrapNone/>
                      <wp:docPr id="1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6.9pt" to="112.15pt,5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51130</wp:posOffset>
                      </wp:positionV>
                      <wp:extent cx="88265" cy="234315"/>
                      <wp:effectExtent l="0" t="0" r="5080" b="0"/>
                      <wp:wrapNone/>
                      <wp:docPr id="14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1.9pt;width:6.9pt;height:18.4pt" coordorigin="4052,238" coordsize="138,368">
                      <v:line id="shape_0" from="4052,258" to="4117,2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58" to="4117,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58" to="4118,55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18" to="4190,4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38" to="4191,6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55930</wp:posOffset>
                      </wp:positionV>
                      <wp:extent cx="88265" cy="234315"/>
                      <wp:effectExtent l="0" t="0" r="5080" b="0"/>
                      <wp:wrapNone/>
                      <wp:docPr id="14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5.9pt;width:6.9pt;height:18.4pt" coordorigin="4052,718" coordsize="138,368">
                      <v:line id="shape_0" from="4052,738" to="4117,7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37" to="4117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38" to="4118,10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98" to="4190,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18" to="4191,10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8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10820</wp:posOffset>
                      </wp:positionV>
                      <wp:extent cx="141605" cy="168275"/>
                      <wp:effectExtent l="5715" t="5080" r="5080" b="0"/>
                      <wp:wrapNone/>
                      <wp:docPr id="14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6.6pt;width:11.15pt;height:13.25pt" coordorigin="3795,332" coordsize="223,265">
                      <v:shape id="shape_0" stroked="f" o:allowincell="f" style="position:absolute;left:3855;top:33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3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5">
                      <wp:simplePos x="0" y="0"/>
                      <wp:positionH relativeFrom="margin">
                        <wp:posOffset>3834765</wp:posOffset>
                      </wp:positionH>
                      <wp:positionV relativeFrom="paragraph">
                        <wp:posOffset>154940</wp:posOffset>
                      </wp:positionV>
                      <wp:extent cx="447675" cy="0"/>
                      <wp:effectExtent l="0" t="25400" r="0" b="25400"/>
                      <wp:wrapNone/>
                      <wp:docPr id="1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95pt,12.2pt" to="337.15pt,12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07645</wp:posOffset>
                      </wp:positionV>
                      <wp:extent cx="608965" cy="155575"/>
                      <wp:effectExtent l="0" t="0" r="0" b="0"/>
                      <wp:wrapNone/>
                      <wp:docPr id="1405" name="Frame3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6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12445</wp:posOffset>
                      </wp:positionV>
                      <wp:extent cx="608965" cy="155575"/>
                      <wp:effectExtent l="0" t="0" r="0" b="0"/>
                      <wp:wrapNone/>
                      <wp:docPr id="1406" name="Frame3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0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÷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4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88290</wp:posOffset>
                      </wp:positionV>
                      <wp:extent cx="608965" cy="177800"/>
                      <wp:effectExtent l="0" t="5080" r="0" b="0"/>
                      <wp:wrapNone/>
                      <wp:docPr id="14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2.7pt;width:47.95pt;height:14pt" coordorigin="2881,454" coordsize="959,280">
                      <v:oval id="shape_0" stroked="t" o:allowincell="f" style="position:absolute;left:3399;top:45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47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45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7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99720</wp:posOffset>
                      </wp:positionV>
                      <wp:extent cx="141605" cy="168275"/>
                      <wp:effectExtent l="5715" t="5080" r="5080" b="0"/>
                      <wp:wrapNone/>
                      <wp:docPr id="14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3.6pt;width:11.15pt;height:13.25pt" coordorigin="3795,472" coordsize="223,265">
                      <v:shape id="shape_0" stroked="f" o:allowincell="f" style="position:absolute;left:3855;top:47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47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25805</wp:posOffset>
                      </wp:positionV>
                      <wp:extent cx="50800" cy="0"/>
                      <wp:effectExtent l="0" t="5080" r="0" b="5080"/>
                      <wp:wrapNone/>
                      <wp:docPr id="1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7.15pt" to="112.1pt,5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24205</wp:posOffset>
                      </wp:positionV>
                      <wp:extent cx="41910" cy="0"/>
                      <wp:effectExtent l="0" t="5080" r="0" b="5080"/>
                      <wp:wrapNone/>
                      <wp:docPr id="1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9.15pt" to="115.4pt,4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41910" cy="0"/>
                      <wp:effectExtent l="0" t="5080" r="0" b="5080"/>
                      <wp:wrapNone/>
                      <wp:docPr id="1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5.4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24205</wp:posOffset>
                      </wp:positionV>
                      <wp:extent cx="0" cy="190500"/>
                      <wp:effectExtent l="5080" t="0" r="5080" b="0"/>
                      <wp:wrapNone/>
                      <wp:docPr id="1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9.15pt" to="112.15pt,6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382905</wp:posOffset>
                      </wp:positionV>
                      <wp:extent cx="50800" cy="0"/>
                      <wp:effectExtent l="0" t="5080" r="0" b="5080"/>
                      <wp:wrapNone/>
                      <wp:docPr id="1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0.15pt" to="112.1pt,3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1305</wp:posOffset>
                      </wp:positionV>
                      <wp:extent cx="41910" cy="0"/>
                      <wp:effectExtent l="0" t="5080" r="0" b="5080"/>
                      <wp:wrapNone/>
                      <wp:docPr id="1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.15pt" to="115.4pt,2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41910" cy="0"/>
                      <wp:effectExtent l="0" t="5080" r="0" b="5080"/>
                      <wp:wrapNone/>
                      <wp:docPr id="1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5.4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1305</wp:posOffset>
                      </wp:positionV>
                      <wp:extent cx="0" cy="209550"/>
                      <wp:effectExtent l="5080" t="0" r="5080" b="0"/>
                      <wp:wrapNone/>
                      <wp:docPr id="1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.15pt" to="112.15pt,38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611505</wp:posOffset>
                      </wp:positionV>
                      <wp:extent cx="88265" cy="234315"/>
                      <wp:effectExtent l="0" t="0" r="5080" b="0"/>
                      <wp:wrapNone/>
                      <wp:docPr id="14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8.15pt;width:6.9pt;height:18.4pt" coordorigin="4052,963" coordsize="138,368">
                      <v:line id="shape_0" from="4052,983" to="4117,9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283" to="4117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83" to="4118,1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43" to="4190,11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63" to="4191,1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9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68605</wp:posOffset>
                      </wp:positionV>
                      <wp:extent cx="88265" cy="234315"/>
                      <wp:effectExtent l="0" t="0" r="5080" b="0"/>
                      <wp:wrapNone/>
                      <wp:docPr id="14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1.15pt;width:6.9pt;height:18.4pt" coordorigin="4052,423" coordsize="138,368">
                      <v:line id="shape_0" from="4052,443" to="4117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43" to="411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43" to="4118,7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03" to="4190,6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23" to="4191,7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1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631190</wp:posOffset>
                      </wp:positionV>
                      <wp:extent cx="608965" cy="177800"/>
                      <wp:effectExtent l="0" t="5080" r="0" b="0"/>
                      <wp:wrapNone/>
                      <wp:docPr id="14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49.7pt;width:47.95pt;height:14pt" coordorigin="2956,994" coordsize="959,280">
                      <v:oval id="shape_0" stroked="t" o:allowincell="f" style="position:absolute;left:3474;top:9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0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9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2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642620</wp:posOffset>
                      </wp:positionV>
                      <wp:extent cx="141605" cy="168275"/>
                      <wp:effectExtent l="5715" t="5080" r="5080" b="0"/>
                      <wp:wrapNone/>
                      <wp:docPr id="14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50.6pt;width:11.15pt;height:13.25pt" coordorigin="3840,1012" coordsize="223,265">
                      <v:shape id="shape_0" stroked="f" o:allowincell="f" style="position:absolute;left:3900;top:10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0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6">
                      <wp:simplePos x="0" y="0"/>
                      <wp:positionH relativeFrom="margin">
                        <wp:posOffset>3168015</wp:posOffset>
                      </wp:positionH>
                      <wp:positionV relativeFrom="paragraph">
                        <wp:posOffset>443865</wp:posOffset>
                      </wp:positionV>
                      <wp:extent cx="447675" cy="0"/>
                      <wp:effectExtent l="0" t="25400" r="0" b="25400"/>
                      <wp:wrapNone/>
                      <wp:docPr id="1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45pt,34.95pt" to="284.65pt,34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IV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15595</wp:posOffset>
                      </wp:positionV>
                      <wp:extent cx="608965" cy="155575"/>
                      <wp:effectExtent l="0" t="0" r="0" b="0"/>
                      <wp:wrapNone/>
                      <wp:docPr id="1422" name="Frame3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4.8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39445</wp:posOffset>
                      </wp:positionV>
                      <wp:extent cx="751840" cy="165100"/>
                      <wp:effectExtent l="0" t="0" r="0" b="0"/>
                      <wp:wrapNone/>
                      <wp:docPr id="1423" name="Frame3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0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IV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[S1+1, S1]÷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eastAsia="宋体;SimSun" w:ascii="宋体;SimSun" w:hAnsi="宋体;SimSun"/>
              </w:rPr>
              <w:t>[D+3, D+2, 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3, D+2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4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7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22885</wp:posOffset>
                      </wp:positionV>
                      <wp:extent cx="608965" cy="177800"/>
                      <wp:effectExtent l="0" t="5080" r="0" b="0"/>
                      <wp:wrapNone/>
                      <wp:docPr id="14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7.55pt;width:47.95pt;height:14pt" coordorigin="2881,351" coordsize="959,280">
                      <v:oval id="shape_0" stroked="t" o:allowincell="f" style="position:absolute;left:3399;top:3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3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3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27685</wp:posOffset>
                      </wp:positionV>
                      <wp:extent cx="608965" cy="177800"/>
                      <wp:effectExtent l="0" t="5080" r="0" b="0"/>
                      <wp:wrapNone/>
                      <wp:docPr id="14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41.55pt;width:47.95pt;height:14pt" coordorigin="2881,831" coordsize="959,280">
                      <v:oval id="shape_0" stroked="t" o:allowincell="f" style="position:absolute;left:3399;top:8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8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8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0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539115</wp:posOffset>
                      </wp:positionV>
                      <wp:extent cx="141605" cy="168275"/>
                      <wp:effectExtent l="5715" t="5080" r="5080" b="0"/>
                      <wp:wrapNone/>
                      <wp:docPr id="14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42.45pt;width:11.15pt;height:13.25pt" coordorigin="3795,849" coordsize="223,265">
                      <v:shape id="shape_0" stroked="f" o:allowincell="f" style="position:absolute;left:3855;top:8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8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88925</wp:posOffset>
                      </wp:positionV>
                      <wp:extent cx="50800" cy="0"/>
                      <wp:effectExtent l="0" t="5080" r="0" b="5080"/>
                      <wp:wrapNone/>
                      <wp:docPr id="1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2.75pt" to="112.1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41910" cy="0"/>
                      <wp:effectExtent l="0" t="5080" r="0" b="5080"/>
                      <wp:wrapNone/>
                      <wp:docPr id="1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5.4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7825</wp:posOffset>
                      </wp:positionV>
                      <wp:extent cx="41910" cy="0"/>
                      <wp:effectExtent l="0" t="5080" r="0" b="5080"/>
                      <wp:wrapNone/>
                      <wp:docPr id="1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.75pt" to="115.4pt,2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0" cy="190500"/>
                      <wp:effectExtent l="5080" t="0" r="5080" b="0"/>
                      <wp:wrapNone/>
                      <wp:docPr id="1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2.15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93725</wp:posOffset>
                      </wp:positionV>
                      <wp:extent cx="50800" cy="0"/>
                      <wp:effectExtent l="0" t="5080" r="0" b="5080"/>
                      <wp:wrapNone/>
                      <wp:docPr id="1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6.75pt" to="112.1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41910" cy="0"/>
                      <wp:effectExtent l="0" t="5080" r="0" b="5080"/>
                      <wp:wrapNone/>
                      <wp:docPr id="1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5.4pt,3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82625</wp:posOffset>
                      </wp:positionV>
                      <wp:extent cx="41910" cy="0"/>
                      <wp:effectExtent l="0" t="5080" r="0" b="5080"/>
                      <wp:wrapNone/>
                      <wp:docPr id="1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3.75pt" to="115.4pt,5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0" cy="190500"/>
                      <wp:effectExtent l="5080" t="0" r="5080" b="0"/>
                      <wp:wrapNone/>
                      <wp:docPr id="1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2.15pt,5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74625</wp:posOffset>
                      </wp:positionV>
                      <wp:extent cx="88265" cy="234315"/>
                      <wp:effectExtent l="0" t="0" r="5080" b="0"/>
                      <wp:wrapNone/>
                      <wp:docPr id="14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3.75pt;width:6.9pt;height:18.4pt" coordorigin="4052,275" coordsize="138,368">
                      <v:line id="shape_0" from="4052,295" to="4117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95" to="4117,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95" to="4118,5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55" to="4190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75" to="4191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1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9425</wp:posOffset>
                      </wp:positionV>
                      <wp:extent cx="88265" cy="234315"/>
                      <wp:effectExtent l="0" t="0" r="5080" b="0"/>
                      <wp:wrapNone/>
                      <wp:docPr id="14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7.75pt;width:6.9pt;height:18.4pt" coordorigin="4052,755" coordsize="138,368">
                      <v:line id="shape_0" from="4052,775" to="4117,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75" to="4117,1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75" to="4118,10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35" to="4190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5" to="4191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2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34315</wp:posOffset>
                      </wp:positionV>
                      <wp:extent cx="141605" cy="168275"/>
                      <wp:effectExtent l="5715" t="5080" r="5080" b="0"/>
                      <wp:wrapNone/>
                      <wp:docPr id="14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8.45pt;width:11.15pt;height:13.25pt" coordorigin="3795,369" coordsize="223,265">
                      <v:shape id="shape_0" stroked="f" o:allowincell="f" style="position:absolute;left:3855;top: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3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444500</wp:posOffset>
                      </wp:positionV>
                      <wp:extent cx="400050" cy="0"/>
                      <wp:effectExtent l="0" t="25400" r="0" b="25400"/>
                      <wp:wrapNone/>
                      <wp:docPr id="1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7pt,35pt" to="325.15pt,3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U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31140</wp:posOffset>
                      </wp:positionV>
                      <wp:extent cx="608965" cy="155575"/>
                      <wp:effectExtent l="0" t="0" r="0" b="0"/>
                      <wp:wrapNone/>
                      <wp:docPr id="1439" name="Frame3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35940</wp:posOffset>
                      </wp:positionV>
                      <wp:extent cx="608965" cy="155575"/>
                      <wp:effectExtent l="0" t="0" r="0" b="0"/>
                      <wp:wrapNone/>
                      <wp:docPr id="1440" name="Frame3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UL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7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乘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S1 ] × [ S2 ]         [ D+1, D 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D+1] : </w:t>
            </w:r>
            <w:r>
              <w:rPr>
                <w:rFonts w:ascii="宋体;SimSun" w:hAnsi="宋体;SimSun" w:eastAsia="宋体;SimSun"/>
                <w:lang w:eastAsia="zh-CN"/>
              </w:rPr>
              <w:t>高位字</w:t>
            </w:r>
            <w:r>
              <w:rPr>
                <w:rFonts w:eastAsia="宋体;SimSun" w:ascii="宋体;SimSun" w:hAnsi="宋体;SimSun"/>
              </w:rPr>
              <w:t xml:space="preserve">, [D] : </w:t>
            </w:r>
            <w:r>
              <w:rPr>
                <w:rFonts w:ascii="宋体;SimSun" w:hAnsi="宋体;SimSun" w:eastAsia="宋体;SimSun"/>
                <w:lang w:eastAsia="zh-CN"/>
              </w:rPr>
              <w:t>低位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1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63550</wp:posOffset>
                      </wp:positionV>
                      <wp:extent cx="608965" cy="177800"/>
                      <wp:effectExtent l="0" t="5080" r="0" b="0"/>
                      <wp:wrapNone/>
                      <wp:docPr id="14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6.5pt;width:47.95pt;height:14pt" coordorigin="2881,730" coordsize="959,280">
                      <v:oval id="shape_0" stroked="t" o:allowincell="f" style="position:absolute;left:3399;top:7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2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74980</wp:posOffset>
                      </wp:positionV>
                      <wp:extent cx="141605" cy="168275"/>
                      <wp:effectExtent l="5715" t="5080" r="5080" b="0"/>
                      <wp:wrapNone/>
                      <wp:docPr id="14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7.4pt;width:11.15pt;height:13.25pt" coordorigin="3795,748" coordsize="223,265">
                      <v:shape id="shape_0" stroked="f" o:allowincell="f" style="position:absolute;left:3855;top:7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01065</wp:posOffset>
                      </wp:positionV>
                      <wp:extent cx="50800" cy="0"/>
                      <wp:effectExtent l="0" t="5080" r="0" b="5080"/>
                      <wp:wrapNone/>
                      <wp:docPr id="1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0.95pt" to="112.1pt,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41910" cy="0"/>
                      <wp:effectExtent l="0" t="5080" r="0" b="5080"/>
                      <wp:wrapNone/>
                      <wp:docPr id="1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5.4pt,6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9965</wp:posOffset>
                      </wp:positionV>
                      <wp:extent cx="41910" cy="0"/>
                      <wp:effectExtent l="0" t="5080" r="0" b="5080"/>
                      <wp:wrapNone/>
                      <wp:docPr id="1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7.95pt" to="115.4pt,7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0" cy="190500"/>
                      <wp:effectExtent l="5080" t="0" r="5080" b="0"/>
                      <wp:wrapNone/>
                      <wp:docPr id="1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2.15pt,7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8165</wp:posOffset>
                      </wp:positionV>
                      <wp:extent cx="50800" cy="0"/>
                      <wp:effectExtent l="0" t="5080" r="0" b="5080"/>
                      <wp:wrapNone/>
                      <wp:docPr id="1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95pt" to="112.1pt,4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41910" cy="0"/>
                      <wp:effectExtent l="0" t="5080" r="0" b="5080"/>
                      <wp:wrapNone/>
                      <wp:docPr id="1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5.4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41910" cy="0"/>
                      <wp:effectExtent l="0" t="5080" r="0" b="5080"/>
                      <wp:wrapNone/>
                      <wp:docPr id="1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5.4pt,5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0" cy="209550"/>
                      <wp:effectExtent l="5080" t="0" r="5080" b="0"/>
                      <wp:wrapNone/>
                      <wp:docPr id="1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2.15pt,5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786765</wp:posOffset>
                      </wp:positionV>
                      <wp:extent cx="88265" cy="234315"/>
                      <wp:effectExtent l="0" t="0" r="5080" b="0"/>
                      <wp:wrapNone/>
                      <wp:docPr id="14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1.95pt;width:6.9pt;height:18.4pt" coordorigin="4052,1239" coordsize="138,368">
                      <v:line id="shape_0" from="4052,1259" to="4117,1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58" to="4117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59" to="4118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19" to="4190,1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39" to="4191,16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43865</wp:posOffset>
                      </wp:positionV>
                      <wp:extent cx="88265" cy="234315"/>
                      <wp:effectExtent l="0" t="0" r="5080" b="0"/>
                      <wp:wrapNone/>
                      <wp:docPr id="14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95pt;width:6.9pt;height:18.4pt" coordorigin="4052,699" coordsize="138,368">
                      <v:line id="shape_0" from="4052,719" to="4117,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9" to="4117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9" to="4118,10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9" to="4190,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9" to="4191,10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8">
                      <wp:simplePos x="0" y="0"/>
                      <wp:positionH relativeFrom="margin">
                        <wp:posOffset>1886585</wp:posOffset>
                      </wp:positionH>
                      <wp:positionV relativeFrom="paragraph">
                        <wp:posOffset>806450</wp:posOffset>
                      </wp:positionV>
                      <wp:extent cx="608965" cy="177800"/>
                      <wp:effectExtent l="0" t="5080" r="0" b="0"/>
                      <wp:wrapNone/>
                      <wp:docPr id="14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55pt;margin-top:63.5pt;width:47.95pt;height:14pt" coordorigin="2971,1270" coordsize="959,280">
                      <v:oval id="shape_0" stroked="t" o:allowincell="f" style="position:absolute;left:3489;top:127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71;top:129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63;top:127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39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817880</wp:posOffset>
                      </wp:positionV>
                      <wp:extent cx="141605" cy="168275"/>
                      <wp:effectExtent l="5715" t="5080" r="5080" b="0"/>
                      <wp:wrapNone/>
                      <wp:docPr id="14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64.4pt;width:11.15pt;height:13.25pt" coordorigin="3870,1288" coordsize="223,265">
                      <v:shape id="shape_0" stroked="f" o:allowincell="f" style="position:absolute;left:3930;top:129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128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0">
                      <wp:simplePos x="0" y="0"/>
                      <wp:positionH relativeFrom="margin">
                        <wp:posOffset>3206115</wp:posOffset>
                      </wp:positionH>
                      <wp:positionV relativeFrom="paragraph">
                        <wp:posOffset>733425</wp:posOffset>
                      </wp:positionV>
                      <wp:extent cx="447675" cy="0"/>
                      <wp:effectExtent l="0" t="25400" r="635" b="25400"/>
                      <wp:wrapNone/>
                      <wp:docPr id="1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45pt,57.75pt" to="287.65pt,57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U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90855</wp:posOffset>
                      </wp:positionV>
                      <wp:extent cx="608965" cy="155575"/>
                      <wp:effectExtent l="0" t="0" r="0" b="0"/>
                      <wp:wrapNone/>
                      <wp:docPr id="1456" name="Frame3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8.6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14705</wp:posOffset>
                      </wp:positionV>
                      <wp:extent cx="751840" cy="165100"/>
                      <wp:effectExtent l="0" t="0" r="0" b="0"/>
                      <wp:wrapNone/>
                      <wp:docPr id="1457" name="Frame3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MUL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1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MUL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UL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7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乘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×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eastAsia="宋体;SimSun" w:ascii="宋体;SimSun" w:hAnsi="宋体;SimSun"/>
              </w:rPr>
              <w:t>[D+3,D+2,D+1,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D+3,D+2] = </w:t>
            </w:r>
            <w:r>
              <w:rPr>
                <w:rFonts w:ascii="宋体;SimSun" w:hAnsi="宋体;SimSun" w:eastAsia="宋体;SimSun"/>
                <w:lang w:eastAsia="zh-CN"/>
              </w:rPr>
              <w:t>高位</w:t>
            </w:r>
            <w:r>
              <w:rPr>
                <w:rFonts w:eastAsia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低位</w:t>
            </w:r>
            <w:r>
              <w:rPr>
                <w:rFonts w:eastAsia="宋体;SimSun" w:ascii="宋体;SimSun" w:hAnsi="宋体;SimSun"/>
                <w:lang w:eastAsia="zh-CN"/>
              </w:rPr>
              <w:t>2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1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1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42265</wp:posOffset>
                      </wp:positionV>
                      <wp:extent cx="608965" cy="177800"/>
                      <wp:effectExtent l="0" t="5080" r="0" b="0"/>
                      <wp:wrapNone/>
                      <wp:docPr id="14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6.95pt;width:47.95pt;height:14pt" coordorigin="2881,539" coordsize="959,280">
                      <v:oval id="shape_0" stroked="t" o:allowincell="f" style="position:absolute;left:3399;top:53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55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53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647065</wp:posOffset>
                      </wp:positionV>
                      <wp:extent cx="608965" cy="177800"/>
                      <wp:effectExtent l="0" t="5080" r="0" b="0"/>
                      <wp:wrapNone/>
                      <wp:docPr id="14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50.95pt;width:47.95pt;height:14pt" coordorigin="2881,1019" coordsize="959,280">
                      <v:oval id="shape_0" stroked="t" o:allowincell="f" style="position:absolute;left:3399;top:101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03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01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4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658495</wp:posOffset>
                      </wp:positionV>
                      <wp:extent cx="141605" cy="168275"/>
                      <wp:effectExtent l="5715" t="5080" r="5080" b="0"/>
                      <wp:wrapNone/>
                      <wp:docPr id="14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51.85pt;width:11.15pt;height:13.25pt" coordorigin="3795,1037" coordsize="223,265">
                      <v:shape id="shape_0" stroked="f" o:allowincell="f" style="position:absolute;left:3855;top:10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0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08305</wp:posOffset>
                      </wp:positionV>
                      <wp:extent cx="50800" cy="0"/>
                      <wp:effectExtent l="0" t="5080" r="0" b="5080"/>
                      <wp:wrapNone/>
                      <wp:docPr id="1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2.15pt" to="112.1pt,3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41910" cy="0"/>
                      <wp:effectExtent l="0" t="5080" r="0" b="5080"/>
                      <wp:wrapNone/>
                      <wp:docPr id="1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5.4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7205</wp:posOffset>
                      </wp:positionV>
                      <wp:extent cx="41910" cy="0"/>
                      <wp:effectExtent l="0" t="5080" r="0" b="5080"/>
                      <wp:wrapNone/>
                      <wp:docPr id="1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9.15pt" to="115.4pt,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0" cy="190500"/>
                      <wp:effectExtent l="5080" t="0" r="5080" b="0"/>
                      <wp:wrapNone/>
                      <wp:docPr id="1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2.15pt,3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13105</wp:posOffset>
                      </wp:positionV>
                      <wp:extent cx="50800" cy="0"/>
                      <wp:effectExtent l="0" t="5080" r="0" b="5080"/>
                      <wp:wrapNone/>
                      <wp:docPr id="1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6.15pt" to="112.1pt,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41910" cy="0"/>
                      <wp:effectExtent l="0" t="5080" r="0" b="5080"/>
                      <wp:wrapNone/>
                      <wp:docPr id="1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5.4pt,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02005</wp:posOffset>
                      </wp:positionV>
                      <wp:extent cx="41910" cy="0"/>
                      <wp:effectExtent l="0" t="5080" r="0" b="5080"/>
                      <wp:wrapNone/>
                      <wp:docPr id="1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3.15pt" to="115.4pt,6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0" cy="190500"/>
                      <wp:effectExtent l="5080" t="0" r="5080" b="0"/>
                      <wp:wrapNone/>
                      <wp:docPr id="1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2.15pt,6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4005</wp:posOffset>
                      </wp:positionV>
                      <wp:extent cx="88265" cy="234315"/>
                      <wp:effectExtent l="0" t="0" r="5080" b="0"/>
                      <wp:wrapNone/>
                      <wp:docPr id="14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3.15pt;width:6.9pt;height:18.4pt" coordorigin="4052,463" coordsize="138,368">
                      <v:line id="shape_0" from="4052,483" to="4117,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83" to="4117,7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83" to="4118,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3" to="4190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63" to="4191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598805</wp:posOffset>
                      </wp:positionV>
                      <wp:extent cx="88265" cy="234315"/>
                      <wp:effectExtent l="0" t="0" r="5080" b="0"/>
                      <wp:wrapNone/>
                      <wp:docPr id="14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7.15pt;width:6.9pt;height:18.4pt" coordorigin="4052,943" coordsize="138,368">
                      <v:line id="shape_0" from="4052,963" to="4117,9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263" to="4117,1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63" to="4118,1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23" to="4190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43" to="4191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6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53695</wp:posOffset>
                      </wp:positionV>
                      <wp:extent cx="141605" cy="168275"/>
                      <wp:effectExtent l="5715" t="5080" r="5080" b="0"/>
                      <wp:wrapNone/>
                      <wp:docPr id="14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7.85pt;width:11.15pt;height:13.25pt" coordorigin="3795,557" coordsize="223,265">
                      <v:shape id="shape_0" stroked="f" o:allowincell="f" style="position:absolute;left:3855;top:56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5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7">
                      <wp:simplePos x="0" y="0"/>
                      <wp:positionH relativeFrom="margin">
                        <wp:posOffset>3834765</wp:posOffset>
                      </wp:positionH>
                      <wp:positionV relativeFrom="paragraph">
                        <wp:posOffset>440690</wp:posOffset>
                      </wp:positionV>
                      <wp:extent cx="447675" cy="0"/>
                      <wp:effectExtent l="0" t="25400" r="0" b="25400"/>
                      <wp:wrapNone/>
                      <wp:docPr id="1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95pt,34.7pt" to="337.15pt,34.7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V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50520</wp:posOffset>
                      </wp:positionV>
                      <wp:extent cx="608965" cy="155575"/>
                      <wp:effectExtent l="0" t="0" r="0" b="0"/>
                      <wp:wrapNone/>
                      <wp:docPr id="1473" name="Frame3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55320</wp:posOffset>
                      </wp:positionV>
                      <wp:extent cx="608965" cy="155575"/>
                      <wp:effectExtent l="0" t="0" r="0" b="0"/>
                      <wp:wrapNone/>
                      <wp:docPr id="1474" name="Frame3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1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V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8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除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1 ]÷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6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8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78790</wp:posOffset>
                      </wp:positionV>
                      <wp:extent cx="608965" cy="177800"/>
                      <wp:effectExtent l="0" t="5080" r="0" b="0"/>
                      <wp:wrapNone/>
                      <wp:docPr id="14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7.7pt;width:47.95pt;height:14pt" coordorigin="2881,754" coordsize="959,280">
                      <v:oval id="shape_0" stroked="t" o:allowincell="f" style="position:absolute;left:3399;top:75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7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5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59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90220</wp:posOffset>
                      </wp:positionV>
                      <wp:extent cx="141605" cy="168275"/>
                      <wp:effectExtent l="5715" t="5080" r="5080" b="0"/>
                      <wp:wrapNone/>
                      <wp:docPr id="14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8.6pt;width:11.15pt;height:13.25pt" coordorigin="3795,772" coordsize="223,265">
                      <v:shape id="shape_0" stroked="f" o:allowincell="f" style="position:absolute;left:3855;top:77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7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16305</wp:posOffset>
                      </wp:positionV>
                      <wp:extent cx="50800" cy="0"/>
                      <wp:effectExtent l="0" t="5080" r="0" b="5080"/>
                      <wp:wrapNone/>
                      <wp:docPr id="1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2.15pt" to="112.1pt,7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41910" cy="0"/>
                      <wp:effectExtent l="0" t="5080" r="0" b="5080"/>
                      <wp:wrapNone/>
                      <wp:docPr id="1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5.4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05205</wp:posOffset>
                      </wp:positionV>
                      <wp:extent cx="41910" cy="0"/>
                      <wp:effectExtent l="0" t="5080" r="0" b="5080"/>
                      <wp:wrapNone/>
                      <wp:docPr id="1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9.15pt" to="115.4pt,7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0" cy="190500"/>
                      <wp:effectExtent l="5080" t="0" r="5080" b="0"/>
                      <wp:wrapNone/>
                      <wp:docPr id="1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2.15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73405</wp:posOffset>
                      </wp:positionV>
                      <wp:extent cx="50800" cy="0"/>
                      <wp:effectExtent l="0" t="5080" r="0" b="5080"/>
                      <wp:wrapNone/>
                      <wp:docPr id="1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5.15pt" to="112.1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41910" cy="0"/>
                      <wp:effectExtent l="0" t="5080" r="0" b="5080"/>
                      <wp:wrapNone/>
                      <wp:docPr id="1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5.4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62305</wp:posOffset>
                      </wp:positionV>
                      <wp:extent cx="41910" cy="0"/>
                      <wp:effectExtent l="0" t="5080" r="0" b="5080"/>
                      <wp:wrapNone/>
                      <wp:docPr id="1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2.15pt" to="115.4pt,5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0" cy="209550"/>
                      <wp:effectExtent l="5080" t="0" r="5080" b="0"/>
                      <wp:wrapNone/>
                      <wp:docPr id="1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2.15pt,5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02005</wp:posOffset>
                      </wp:positionV>
                      <wp:extent cx="88265" cy="234315"/>
                      <wp:effectExtent l="0" t="0" r="5080" b="0"/>
                      <wp:wrapNone/>
                      <wp:docPr id="14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3.15pt;width:6.9pt;height:18.4pt" coordorigin="4052,1263" coordsize="138,368">
                      <v:line id="shape_0" from="4052,1283" to="4117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83" to="4117,1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83" to="4118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43" to="4190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63" to="4191,1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6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59105</wp:posOffset>
                      </wp:positionV>
                      <wp:extent cx="88265" cy="234315"/>
                      <wp:effectExtent l="0" t="0" r="5080" b="0"/>
                      <wp:wrapNone/>
                      <wp:docPr id="14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6.15pt;width:6.9pt;height:18.4pt" coordorigin="4052,723" coordsize="138,368">
                      <v:line id="shape_0" from="4052,743" to="411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43" to="4117,1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43" to="4118,10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03" to="4190,9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23" to="4191,10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2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821690</wp:posOffset>
                      </wp:positionV>
                      <wp:extent cx="608965" cy="177800"/>
                      <wp:effectExtent l="0" t="5080" r="0" b="0"/>
                      <wp:wrapNone/>
                      <wp:docPr id="14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64.7pt;width:47.95pt;height:14pt" coordorigin="2956,1294" coordsize="959,280">
                      <v:oval id="shape_0" stroked="t" o:allowincell="f" style="position:absolute;left:3474;top:12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3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2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3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33120</wp:posOffset>
                      </wp:positionV>
                      <wp:extent cx="141605" cy="168275"/>
                      <wp:effectExtent l="5715" t="5080" r="5080" b="0"/>
                      <wp:wrapNone/>
                      <wp:docPr id="14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65.6pt;width:11.15pt;height:13.25pt" coordorigin="3840,1312" coordsize="223,265">
                      <v:shape id="shape_0" stroked="f" o:allowincell="f" style="position:absolute;left:3900;top:13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3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4">
                      <wp:simplePos x="0" y="0"/>
                      <wp:positionH relativeFrom="margin">
                        <wp:posOffset>3046095</wp:posOffset>
                      </wp:positionH>
                      <wp:positionV relativeFrom="paragraph">
                        <wp:posOffset>760095</wp:posOffset>
                      </wp:positionV>
                      <wp:extent cx="447675" cy="0"/>
                      <wp:effectExtent l="0" t="25400" r="635" b="25400"/>
                      <wp:wrapNone/>
                      <wp:docPr id="1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85pt,59.85pt" to="275.05pt,59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IV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06095</wp:posOffset>
                      </wp:positionV>
                      <wp:extent cx="608965" cy="155575"/>
                      <wp:effectExtent l="0" t="0" r="0" b="0"/>
                      <wp:wrapNone/>
                      <wp:docPr id="1490" name="Frame3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9.8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29945</wp:posOffset>
                      </wp:positionV>
                      <wp:extent cx="751840" cy="165100"/>
                      <wp:effectExtent l="0" t="0" r="0" b="0"/>
                      <wp:wrapNone/>
                      <wp:docPr id="1491" name="Frame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DIV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5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DIV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IV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2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有符号除法运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÷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eastAsia="宋体;SimSun" w:ascii="宋体;SimSun" w:hAnsi="宋体;SimSun"/>
              </w:rPr>
              <w:t>[D+3, D+2, 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3, D+2] = </w:t>
            </w:r>
            <w:r>
              <w:rPr>
                <w:rFonts w:ascii="宋体;SimSun" w:hAnsi="宋体;SimSun" w:eastAsia="宋体;SimSun"/>
                <w:lang w:eastAsia="zh-CN"/>
              </w:rPr>
              <w:t>余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56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  <w:t xml:space="preserve">BCD </w:t>
      </w:r>
      <w:r>
        <w:rPr>
          <w:rFonts w:ascii="宋体;SimSun" w:hAnsi="宋体;SimSun" w:eastAsia="宋体;SimSun"/>
          <w:lang w:val="en-US" w:eastAsia="en-US"/>
        </w:rPr>
        <w:t>算术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3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95885</wp:posOffset>
                      </wp:positionV>
                      <wp:extent cx="608965" cy="177800"/>
                      <wp:effectExtent l="0" t="5080" r="0" b="0"/>
                      <wp:wrapNone/>
                      <wp:docPr id="14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7.55pt;width:47.95pt;height:14pt" coordorigin="2881,151" coordsize="959,280">
                      <v:oval id="shape_0" stroked="t" o:allowincell="f" style="position:absolute;left:3399;top:1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00685</wp:posOffset>
                      </wp:positionV>
                      <wp:extent cx="608965" cy="177800"/>
                      <wp:effectExtent l="0" t="5080" r="0" b="0"/>
                      <wp:wrapNone/>
                      <wp:docPr id="14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1.55pt;width:47.95pt;height:14pt" coordorigin="2881,631" coordsize="959,280">
                      <v:oval id="shape_0" stroked="t" o:allowincell="f" style="position:absolute;left:3399;top:6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6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12115</wp:posOffset>
                      </wp:positionV>
                      <wp:extent cx="141605" cy="168275"/>
                      <wp:effectExtent l="5715" t="5080" r="5080" b="0"/>
                      <wp:wrapNone/>
                      <wp:docPr id="14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2.45pt;width:11.15pt;height:13.25pt" coordorigin="3795,649" coordsize="223,265">
                      <v:shape id="shape_0" stroked="f" o:allowincell="f" style="position:absolute;left:3855;top: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1925</wp:posOffset>
                      </wp:positionV>
                      <wp:extent cx="50800" cy="0"/>
                      <wp:effectExtent l="0" t="5080" r="0" b="5080"/>
                      <wp:wrapNone/>
                      <wp:docPr id="1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75pt" to="112.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625</wp:posOffset>
                      </wp:positionV>
                      <wp:extent cx="88265" cy="234315"/>
                      <wp:effectExtent l="0" t="0" r="5080" b="0"/>
                      <wp:wrapNone/>
                      <wp:docPr id="14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.75pt;width:6.9pt;height:18.4pt" coordorigin="4052,75" coordsize="138,368">
                      <v:line id="shape_0" from="4052,95" to="4117,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395" to="4117,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5" to="4118,3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55" to="4190,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" to="4191,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07315</wp:posOffset>
                      </wp:positionV>
                      <wp:extent cx="141605" cy="168275"/>
                      <wp:effectExtent l="5715" t="5080" r="5080" b="0"/>
                      <wp:wrapNone/>
                      <wp:docPr id="14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8.45pt;width:11.15pt;height:13.25pt" coordorigin="3795,169" coordsize="223,265">
                      <v:shape id="shape_0" stroked="f" o:allowincell="f" style="position:absolute;left:3855;top:1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1">
                      <wp:simplePos x="0" y="0"/>
                      <wp:positionH relativeFrom="margin">
                        <wp:posOffset>3825240</wp:posOffset>
                      </wp:positionH>
                      <wp:positionV relativeFrom="paragraph">
                        <wp:posOffset>508000</wp:posOffset>
                      </wp:positionV>
                      <wp:extent cx="447675" cy="0"/>
                      <wp:effectExtent l="0" t="25400" r="0" b="25400"/>
                      <wp:wrapNone/>
                      <wp:docPr id="1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2pt,40pt" to="336.4pt,40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ADD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04140</wp:posOffset>
                      </wp:positionV>
                      <wp:extent cx="608965" cy="155575"/>
                      <wp:effectExtent l="0" t="0" r="0" b="0"/>
                      <wp:wrapNone/>
                      <wp:docPr id="1499" name="Frame3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08940</wp:posOffset>
                      </wp:positionV>
                      <wp:extent cx="608965" cy="155575"/>
                      <wp:effectExtent l="0" t="0" r="0" b="0"/>
                      <wp:wrapNone/>
                      <wp:docPr id="1500" name="Frame3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DD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DD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DD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+ 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8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08585</wp:posOffset>
                      </wp:positionV>
                      <wp:extent cx="608965" cy="177800"/>
                      <wp:effectExtent l="0" t="5080" r="0" b="0"/>
                      <wp:wrapNone/>
                      <wp:docPr id="15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8.55pt;width:47.95pt;height:14pt" coordorigin="2881,171" coordsize="959,280">
                      <v:oval id="shape_0" stroked="t" o:allowincell="f" style="position:absolute;left:3399;top: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5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0015</wp:posOffset>
                      </wp:positionV>
                      <wp:extent cx="141605" cy="168275"/>
                      <wp:effectExtent l="5715" t="5080" r="5080" b="0"/>
                      <wp:wrapNone/>
                      <wp:docPr id="15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45pt;width:11.15pt;height:13.25pt" coordorigin="3795,189" coordsize="223,265">
                      <v:shape id="shape_0" stroked="f" o:allowincell="f" style="position:absolute;left:3855;top: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41910" cy="0"/>
                      <wp:effectExtent l="0" t="5080" r="0" b="5080"/>
                      <wp:wrapNone/>
                      <wp:docPr id="1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5.4pt,-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431800</wp:posOffset>
                      </wp:positionV>
                      <wp:extent cx="41910" cy="0"/>
                      <wp:effectExtent l="0" t="5080" r="0" b="5080"/>
                      <wp:wrapNone/>
                      <wp:docPr id="1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34pt" to="115.4pt,-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0" cy="190500"/>
                      <wp:effectExtent l="5080" t="0" r="5080" b="0"/>
                      <wp:wrapNone/>
                      <wp:docPr id="1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2.15pt,-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215900</wp:posOffset>
                      </wp:positionV>
                      <wp:extent cx="50800" cy="0"/>
                      <wp:effectExtent l="0" t="5080" r="0" b="5080"/>
                      <wp:wrapNone/>
                      <wp:docPr id="1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7pt" to="112.1pt,-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41910" cy="0"/>
                      <wp:effectExtent l="0" t="5080" r="0" b="5080"/>
                      <wp:wrapNone/>
                      <wp:docPr id="1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5.4pt,-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127000</wp:posOffset>
                      </wp:positionV>
                      <wp:extent cx="41910" cy="0"/>
                      <wp:effectExtent l="0" t="5080" r="0" b="5080"/>
                      <wp:wrapNone/>
                      <wp:docPr id="1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10pt" to="115.4pt,-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0" cy="190500"/>
                      <wp:effectExtent l="5080" t="0" r="5080" b="0"/>
                      <wp:wrapNone/>
                      <wp:docPr id="1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2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6100</wp:posOffset>
                      </wp:positionV>
                      <wp:extent cx="50800" cy="0"/>
                      <wp:effectExtent l="0" t="5080" r="0" b="5080"/>
                      <wp:wrapNone/>
                      <wp:docPr id="1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pt" to="112.1pt,4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41910" cy="0"/>
                      <wp:effectExtent l="0" t="5080" r="0" b="5080"/>
                      <wp:wrapNone/>
                      <wp:docPr id="1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5.4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0</wp:posOffset>
                      </wp:positionV>
                      <wp:extent cx="41910" cy="0"/>
                      <wp:effectExtent l="0" t="5080" r="0" b="5080"/>
                      <wp:wrapNone/>
                      <wp:docPr id="1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pt" to="115.4pt,5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0" cy="190500"/>
                      <wp:effectExtent l="5080" t="0" r="5080" b="0"/>
                      <wp:wrapNone/>
                      <wp:docPr id="1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2.1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209550"/>
                      <wp:effectExtent l="5080" t="0" r="5080" b="0"/>
                      <wp:wrapNone/>
                      <wp:docPr id="1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6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-330200</wp:posOffset>
                      </wp:positionV>
                      <wp:extent cx="88265" cy="234315"/>
                      <wp:effectExtent l="0" t="0" r="5080" b="0"/>
                      <wp:wrapNone/>
                      <wp:docPr id="15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-26pt;width:6.9pt;height:18.4pt" coordorigin="4052,-520" coordsize="138,368">
                      <v:line id="shape_0" from="4052,-500" to="4117,-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-200" to="4117,-2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500" to="4118,-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340" to="4190,-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-520" to="4191,-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5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1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5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4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451485</wp:posOffset>
                      </wp:positionV>
                      <wp:extent cx="608965" cy="177800"/>
                      <wp:effectExtent l="0" t="5080" r="0" b="0"/>
                      <wp:wrapNone/>
                      <wp:docPr id="15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35.55pt;width:47.95pt;height:14pt" coordorigin="3016,711" coordsize="959,280">
                      <v:oval id="shape_0" stroked="t" o:allowincell="f" style="position:absolute;left:3534;top:7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7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7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5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62915</wp:posOffset>
                      </wp:positionV>
                      <wp:extent cx="141605" cy="168275"/>
                      <wp:effectExtent l="5715" t="5080" r="5080" b="0"/>
                      <wp:wrapNone/>
                      <wp:docPr id="15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6.45pt;width:11.15pt;height:13.25pt" coordorigin="3870,729" coordsize="223,265">
                      <v:shape id="shape_0" stroked="f" o:allowincell="f" style="position:absolute;left:3930;top:73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72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6">
                      <wp:simplePos x="0" y="0"/>
                      <wp:positionH relativeFrom="margin">
                        <wp:posOffset>3986530</wp:posOffset>
                      </wp:positionH>
                      <wp:positionV relativeFrom="paragraph">
                        <wp:posOffset>713105</wp:posOffset>
                      </wp:positionV>
                      <wp:extent cx="200660" cy="0"/>
                      <wp:effectExtent l="0" t="25400" r="0" b="25400"/>
                      <wp:wrapNone/>
                      <wp:docPr id="1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9pt,56.15pt" to="329.65pt,56.1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ADD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35890</wp:posOffset>
                      </wp:positionV>
                      <wp:extent cx="608965" cy="155575"/>
                      <wp:effectExtent l="0" t="0" r="0" b="0"/>
                      <wp:wrapNone/>
                      <wp:docPr id="1524" name="Frame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ADD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AD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3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9740</wp:posOffset>
                      </wp:positionV>
                      <wp:extent cx="751840" cy="165100"/>
                      <wp:effectExtent l="0" t="0" r="0" b="0"/>
                      <wp:wrapNone/>
                      <wp:docPr id="1525" name="Frame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ADD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ADD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ADD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加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S1+1,S1]+[S2+1,S2]    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58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7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760</wp:posOffset>
                      </wp:positionV>
                      <wp:extent cx="608965" cy="177800"/>
                      <wp:effectExtent l="0" t="5080" r="0" b="0"/>
                      <wp:wrapNone/>
                      <wp:docPr id="15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8.8pt;width:47.95pt;height:14pt" coordorigin="2896,176" coordsize="959,280">
                      <v:oval id="shape_0" stroked="t" o:allowincell="f" style="position:absolute;left:3414;top:17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19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17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8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416560</wp:posOffset>
                      </wp:positionV>
                      <wp:extent cx="608965" cy="177800"/>
                      <wp:effectExtent l="0" t="5080" r="0" b="0"/>
                      <wp:wrapNone/>
                      <wp:docPr id="15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8pt;margin-top:32.8pt;width:47.95pt;height:14pt" coordorigin="2896,656" coordsize="959,280">
                      <v:oval id="shape_0" stroked="t" o:allowincell="f" style="position:absolute;left:3414;top:65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96;top:67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88;top:65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79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427990</wp:posOffset>
                      </wp:positionV>
                      <wp:extent cx="141605" cy="168275"/>
                      <wp:effectExtent l="5715" t="5080" r="5080" b="0"/>
                      <wp:wrapNone/>
                      <wp:docPr id="15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33.7pt;width:11.15pt;height:13.25pt" coordorigin="3810,674" coordsize="223,265">
                      <v:shape id="shape_0" stroked="f" o:allowincell="f" style="position:absolute;left:3870;top:67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67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2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177800</wp:posOffset>
                      </wp:positionV>
                      <wp:extent cx="50800" cy="0"/>
                      <wp:effectExtent l="0" t="5080" r="0" b="5080"/>
                      <wp:wrapNone/>
                      <wp:docPr id="1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14pt" to="112.85pt,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3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41910" cy="0"/>
                      <wp:effectExtent l="0" t="5080" r="0" b="5080"/>
                      <wp:wrapNone/>
                      <wp:docPr id="1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6.15pt,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4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266700</wp:posOffset>
                      </wp:positionV>
                      <wp:extent cx="41910" cy="0"/>
                      <wp:effectExtent l="0" t="5080" r="0" b="5080"/>
                      <wp:wrapNone/>
                      <wp:docPr id="1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1pt" to="116.15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5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76200</wp:posOffset>
                      </wp:positionV>
                      <wp:extent cx="0" cy="190500"/>
                      <wp:effectExtent l="5080" t="0" r="5080" b="0"/>
                      <wp:wrapNone/>
                      <wp:docPr id="1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6pt" to="112.9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6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82600</wp:posOffset>
                      </wp:positionV>
                      <wp:extent cx="50800" cy="0"/>
                      <wp:effectExtent l="0" t="5080" r="0" b="5080"/>
                      <wp:wrapNone/>
                      <wp:docPr id="1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38pt" to="112.85pt,3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7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41910" cy="0"/>
                      <wp:effectExtent l="0" t="5080" r="0" b="5080"/>
                      <wp:wrapNone/>
                      <wp:docPr id="1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6.15pt,3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8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571500</wp:posOffset>
                      </wp:positionV>
                      <wp:extent cx="41910" cy="0"/>
                      <wp:effectExtent l="0" t="5080" r="0" b="5080"/>
                      <wp:wrapNone/>
                      <wp:docPr id="1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5pt" to="116.15pt,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9">
                      <wp:simplePos x="0" y="0"/>
                      <wp:positionH relativeFrom="margin">
                        <wp:posOffset>1433830</wp:posOffset>
                      </wp:positionH>
                      <wp:positionV relativeFrom="paragraph">
                        <wp:posOffset>381000</wp:posOffset>
                      </wp:positionV>
                      <wp:extent cx="0" cy="190500"/>
                      <wp:effectExtent l="5080" t="0" r="5080" b="0"/>
                      <wp:wrapNone/>
                      <wp:docPr id="1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30pt" to="112.9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0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63500</wp:posOffset>
                      </wp:positionV>
                      <wp:extent cx="88265" cy="234315"/>
                      <wp:effectExtent l="0" t="0" r="5080" b="0"/>
                      <wp:wrapNone/>
                      <wp:docPr id="15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5pt;width:6.9pt;height:18.4pt" coordorigin="4067,100" coordsize="138,368">
                      <v:line id="shape_0" from="4067,120" to="4132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420" to="4132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120" to="4133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280" to="4205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100" to="4206,4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1">
                      <wp:simplePos x="0" y="0"/>
                      <wp:positionH relativeFrom="margin">
                        <wp:posOffset>2582545</wp:posOffset>
                      </wp:positionH>
                      <wp:positionV relativeFrom="paragraph">
                        <wp:posOffset>368300</wp:posOffset>
                      </wp:positionV>
                      <wp:extent cx="88265" cy="234315"/>
                      <wp:effectExtent l="0" t="0" r="5080" b="0"/>
                      <wp:wrapNone/>
                      <wp:docPr id="15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35pt;margin-top:29pt;width:6.9pt;height:18.4pt" coordorigin="4067,580" coordsize="138,368">
                      <v:line id="shape_0" from="4067,600" to="4132,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7,900" to="4132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600" to="4133,8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3,760" to="4205,7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6,580" to="4206,9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2">
                      <wp:simplePos x="0" y="0"/>
                      <wp:positionH relativeFrom="margin">
                        <wp:posOffset>2419350</wp:posOffset>
                      </wp:positionH>
                      <wp:positionV relativeFrom="paragraph">
                        <wp:posOffset>123190</wp:posOffset>
                      </wp:positionV>
                      <wp:extent cx="141605" cy="168275"/>
                      <wp:effectExtent l="5715" t="5080" r="5080" b="0"/>
                      <wp:wrapNone/>
                      <wp:docPr id="15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5pt;margin-top:9.7pt;width:11.15pt;height:13.25pt" coordorigin="3810,194" coordsize="223,265">
                      <v:shape id="shape_0" stroked="f" o:allowincell="f" style="position:absolute;left:3870;top:19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10;top:19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3">
                      <wp:simplePos x="0" y="0"/>
                      <wp:positionH relativeFrom="margin">
                        <wp:posOffset>3806190</wp:posOffset>
                      </wp:positionH>
                      <wp:positionV relativeFrom="paragraph">
                        <wp:posOffset>504825</wp:posOffset>
                      </wp:positionV>
                      <wp:extent cx="447675" cy="0"/>
                      <wp:effectExtent l="0" t="25400" r="635" b="25400"/>
                      <wp:wrapNone/>
                      <wp:docPr id="1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9.7pt,39.75pt" to="334.9pt,39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UB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0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0015</wp:posOffset>
                      </wp:positionV>
                      <wp:extent cx="608965" cy="155575"/>
                      <wp:effectExtent l="0" t="0" r="0" b="0"/>
                      <wp:wrapNone/>
                      <wp:docPr id="1541" name="Frame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1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24815</wp:posOffset>
                      </wp:positionV>
                      <wp:extent cx="608965" cy="155575"/>
                      <wp:effectExtent l="0" t="0" r="0" b="0"/>
                      <wp:wrapNone/>
                      <wp:docPr id="1542" name="Frame3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UB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3.4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UB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SUB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 - 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0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4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14935</wp:posOffset>
                      </wp:positionV>
                      <wp:extent cx="608965" cy="177800"/>
                      <wp:effectExtent l="0" t="5080" r="0" b="0"/>
                      <wp:wrapNone/>
                      <wp:docPr id="15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9.05pt;width:47.95pt;height:14pt" coordorigin="2881,181" coordsize="959,280">
                      <v:oval id="shape_0" stroked="t" o:allowincell="f" style="position:absolute;left:3399;top:18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0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8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9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15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95pt;width:11.15pt;height:13.25pt" coordorigin="3795,199" coordsize="223,265">
                      <v:shape id="shape_0" stroked="f" o:allowincell="f" style="position:absolute;left:385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2450</wp:posOffset>
                      </wp:positionV>
                      <wp:extent cx="50800" cy="0"/>
                      <wp:effectExtent l="0" t="5080" r="0" b="5080"/>
                      <wp:wrapNone/>
                      <wp:docPr id="1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5pt" to="112.1pt,4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41910" cy="0"/>
                      <wp:effectExtent l="0" t="5080" r="0" b="5080"/>
                      <wp:wrapNone/>
                      <wp:docPr id="1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5.4pt,3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1350</wp:posOffset>
                      </wp:positionV>
                      <wp:extent cx="41910" cy="0"/>
                      <wp:effectExtent l="0" t="5080" r="0" b="5080"/>
                      <wp:wrapNone/>
                      <wp:docPr id="1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5pt" to="115.4pt,5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0850</wp:posOffset>
                      </wp:positionV>
                      <wp:extent cx="0" cy="190500"/>
                      <wp:effectExtent l="5080" t="0" r="5080" b="0"/>
                      <wp:wrapNone/>
                      <wp:docPr id="1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5pt" to="112.15pt,5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0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9550</wp:posOffset>
                      </wp:positionV>
                      <wp:extent cx="50800" cy="0"/>
                      <wp:effectExtent l="0" t="5080" r="0" b="5080"/>
                      <wp:wrapNone/>
                      <wp:docPr id="1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.5pt" to="112.1pt,1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41910" cy="0"/>
                      <wp:effectExtent l="0" t="5080" r="0" b="5080"/>
                      <wp:wrapNone/>
                      <wp:docPr id="1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5.4pt,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8450</wp:posOffset>
                      </wp:positionV>
                      <wp:extent cx="41910" cy="0"/>
                      <wp:effectExtent l="0" t="5080" r="0" b="5080"/>
                      <wp:wrapNone/>
                      <wp:docPr id="1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5pt" to="115.4pt,2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7950</wp:posOffset>
                      </wp:positionV>
                      <wp:extent cx="0" cy="209550"/>
                      <wp:effectExtent l="5080" t="0" r="5080" b="0"/>
                      <wp:wrapNone/>
                      <wp:docPr id="1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pt" to="112.15pt,2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4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8150</wp:posOffset>
                      </wp:positionV>
                      <wp:extent cx="88265" cy="234315"/>
                      <wp:effectExtent l="0" t="0" r="5080" b="0"/>
                      <wp:wrapNone/>
                      <wp:docPr id="15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5pt;width:6.9pt;height:18.4pt" coordorigin="4052,690" coordsize="138,368">
                      <v:line id="shape_0" from="4052,710" to="4117,7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0" to="4117,10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0" to="4118,10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0" to="4190,8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0" to="4191,10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95250</wp:posOffset>
                      </wp:positionV>
                      <wp:extent cx="88265" cy="234315"/>
                      <wp:effectExtent l="0" t="0" r="5080" b="0"/>
                      <wp:wrapNone/>
                      <wp:docPr id="15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.5pt;width:6.9pt;height:18.4pt" coordorigin="4052,150" coordsize="138,368">
                      <v:line id="shape_0" from="4052,170" to="4117,1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70" to="4117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0" to="4118,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31" to="419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50" to="4191,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8">
                      <wp:simplePos x="0" y="0"/>
                      <wp:positionH relativeFrom="margin">
                        <wp:posOffset>1905635</wp:posOffset>
                      </wp:positionH>
                      <wp:positionV relativeFrom="paragraph">
                        <wp:posOffset>457835</wp:posOffset>
                      </wp:positionV>
                      <wp:extent cx="608965" cy="177800"/>
                      <wp:effectExtent l="0" t="5080" r="0" b="0"/>
                      <wp:wrapNone/>
                      <wp:docPr id="15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05pt;margin-top:36.05pt;width:47.95pt;height:14pt" coordorigin="3001,721" coordsize="959,280">
                      <v:oval id="shape_0" stroked="t" o:allowincell="f" style="position:absolute;left:3519;top:72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01;top:74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93;top:72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09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69265</wp:posOffset>
                      </wp:positionV>
                      <wp:extent cx="141605" cy="168275"/>
                      <wp:effectExtent l="5715" t="5080" r="5080" b="0"/>
                      <wp:wrapNone/>
                      <wp:docPr id="15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6.95pt;width:11.15pt;height:13.25pt" coordorigin="3870,739" coordsize="223,265">
                      <v:shape id="shape_0" stroked="f" o:allowincell="f" style="position:absolute;left:3930;top:74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73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0">
                      <wp:simplePos x="0" y="0"/>
                      <wp:positionH relativeFrom="margin">
                        <wp:posOffset>4043680</wp:posOffset>
                      </wp:positionH>
                      <wp:positionV relativeFrom="paragraph">
                        <wp:posOffset>511810</wp:posOffset>
                      </wp:positionV>
                      <wp:extent cx="200660" cy="0"/>
                      <wp:effectExtent l="0" t="25400" r="0" b="25400"/>
                      <wp:wrapNone/>
                      <wp:docPr id="1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4pt,40.3pt" to="334.15pt,40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SUB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2240</wp:posOffset>
                      </wp:positionV>
                      <wp:extent cx="608965" cy="155575"/>
                      <wp:effectExtent l="0" t="0" r="0" b="0"/>
                      <wp:wrapNone/>
                      <wp:docPr id="1558" name="Frame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SUB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SUB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66090</wp:posOffset>
                      </wp:positionV>
                      <wp:extent cx="751840" cy="165100"/>
                      <wp:effectExtent l="0" t="0" r="0" b="0"/>
                      <wp:wrapNone/>
                      <wp:docPr id="1559" name="Frame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SUB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SUB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SUB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S1]-[S2+1,S2]    [D+1,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0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22885</wp:posOffset>
                      </wp:positionV>
                      <wp:extent cx="608965" cy="177800"/>
                      <wp:effectExtent l="0" t="5080" r="0" b="0"/>
                      <wp:wrapNone/>
                      <wp:docPr id="15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7.55pt;width:47.95pt;height:14pt" coordorigin="2881,351" coordsize="959,280">
                      <v:oval id="shape_0" stroked="t" o:allowincell="f" style="position:absolute;left:3399;top:35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37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35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7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527685</wp:posOffset>
                      </wp:positionV>
                      <wp:extent cx="608965" cy="177800"/>
                      <wp:effectExtent l="0" t="5080" r="0" b="0"/>
                      <wp:wrapNone/>
                      <wp:docPr id="15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41.55pt;width:47.95pt;height:14pt" coordorigin="2881,831" coordsize="959,280">
                      <v:oval id="shape_0" stroked="t" o:allowincell="f" style="position:absolute;left:3399;top:8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8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8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8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539115</wp:posOffset>
                      </wp:positionV>
                      <wp:extent cx="141605" cy="168275"/>
                      <wp:effectExtent l="5715" t="5080" r="5080" b="0"/>
                      <wp:wrapNone/>
                      <wp:docPr id="15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42.45pt;width:11.15pt;height:13.25pt" coordorigin="3795,849" coordsize="223,265">
                      <v:shape id="shape_0" stroked="f" o:allowincell="f" style="position:absolute;left:3855;top:8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8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88925</wp:posOffset>
                      </wp:positionV>
                      <wp:extent cx="50800" cy="0"/>
                      <wp:effectExtent l="0" t="5080" r="0" b="5080"/>
                      <wp:wrapNone/>
                      <wp:docPr id="1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2.75pt" to="112.1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41910" cy="0"/>
                      <wp:effectExtent l="0" t="5080" r="0" b="5080"/>
                      <wp:wrapNone/>
                      <wp:docPr id="1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5.4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7825</wp:posOffset>
                      </wp:positionV>
                      <wp:extent cx="41910" cy="0"/>
                      <wp:effectExtent l="0" t="5080" r="0" b="5080"/>
                      <wp:wrapNone/>
                      <wp:docPr id="1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.75pt" to="115.4pt,2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87325</wp:posOffset>
                      </wp:positionV>
                      <wp:extent cx="0" cy="190500"/>
                      <wp:effectExtent l="5080" t="0" r="5080" b="0"/>
                      <wp:wrapNone/>
                      <wp:docPr id="1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4.75pt" to="112.15pt,2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93725</wp:posOffset>
                      </wp:positionV>
                      <wp:extent cx="50800" cy="0"/>
                      <wp:effectExtent l="0" t="5080" r="0" b="5080"/>
                      <wp:wrapNone/>
                      <wp:docPr id="1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6.75pt" to="112.1pt,46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41910" cy="0"/>
                      <wp:effectExtent l="0" t="5080" r="0" b="5080"/>
                      <wp:wrapNone/>
                      <wp:docPr id="1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5.4pt,3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82625</wp:posOffset>
                      </wp:positionV>
                      <wp:extent cx="41910" cy="0"/>
                      <wp:effectExtent l="0" t="5080" r="0" b="5080"/>
                      <wp:wrapNone/>
                      <wp:docPr id="1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3.75pt" to="115.4pt,5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2125</wp:posOffset>
                      </wp:positionV>
                      <wp:extent cx="0" cy="190500"/>
                      <wp:effectExtent l="5080" t="0" r="5080" b="0"/>
                      <wp:wrapNone/>
                      <wp:docPr id="1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8.75pt" to="112.15pt,5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3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74625</wp:posOffset>
                      </wp:positionV>
                      <wp:extent cx="88265" cy="234315"/>
                      <wp:effectExtent l="0" t="0" r="5080" b="0"/>
                      <wp:wrapNone/>
                      <wp:docPr id="15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3.75pt;width:6.9pt;height:18.4pt" coordorigin="4052,275" coordsize="138,368">
                      <v:line id="shape_0" from="4052,295" to="4117,2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95" to="4117,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295" to="4118,5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55" to="4190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275" to="4191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79425</wp:posOffset>
                      </wp:positionV>
                      <wp:extent cx="88265" cy="234315"/>
                      <wp:effectExtent l="0" t="0" r="5080" b="0"/>
                      <wp:wrapNone/>
                      <wp:docPr id="15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7.75pt;width:6.9pt;height:18.4pt" coordorigin="4052,755" coordsize="138,368">
                      <v:line id="shape_0" from="4052,775" to="4117,7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75" to="4117,1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75" to="4118,10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35" to="4190,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55" to="4191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4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34315</wp:posOffset>
                      </wp:positionV>
                      <wp:extent cx="141605" cy="168275"/>
                      <wp:effectExtent l="5715" t="5080" r="5080" b="0"/>
                      <wp:wrapNone/>
                      <wp:docPr id="15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8.45pt;width:11.15pt;height:13.25pt" coordorigin="3795,369" coordsize="223,265">
                      <v:shape id="shape_0" stroked="f" o:allowincell="f" style="position:absolute;left:3855;top: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2">
                      <wp:simplePos x="0" y="0"/>
                      <wp:positionH relativeFrom="margin">
                        <wp:posOffset>3785235</wp:posOffset>
                      </wp:positionH>
                      <wp:positionV relativeFrom="paragraph">
                        <wp:posOffset>449580</wp:posOffset>
                      </wp:positionV>
                      <wp:extent cx="140970" cy="0"/>
                      <wp:effectExtent l="0" t="25400" r="0" b="25400"/>
                      <wp:wrapNone/>
                      <wp:docPr id="1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05pt,35.4pt" to="309.1pt,35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MUL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31140</wp:posOffset>
                      </wp:positionV>
                      <wp:extent cx="608965" cy="155575"/>
                      <wp:effectExtent l="0" t="0" r="0" b="0"/>
                      <wp:wrapNone/>
                      <wp:docPr id="1575" name="Frame3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8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35940</wp:posOffset>
                      </wp:positionV>
                      <wp:extent cx="608965" cy="155575"/>
                      <wp:effectExtent l="0" t="0" r="0" b="0"/>
                      <wp:wrapNone/>
                      <wp:docPr id="1576" name="Frame3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MUL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2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MUL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MUL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 S1 ]×[ S2 ] </w:t>
            </w:r>
            <w:r>
              <w:rPr>
                <w:rFonts w:eastAsia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D+1, D][D+1] : </w:t>
            </w:r>
            <w:r>
              <w:rPr>
                <w:rFonts w:ascii="宋体;SimSun" w:hAnsi="宋体;SimSun" w:eastAsia="宋体;SimSun"/>
                <w:lang w:eastAsia="zh-CN"/>
              </w:rPr>
              <w:t>高字节</w:t>
            </w:r>
            <w:r>
              <w:rPr>
                <w:rFonts w:eastAsia="宋体;SimSun" w:ascii="宋体;SimSun" w:hAnsi="宋体;SimSun"/>
              </w:rPr>
              <w:t xml:space="preserve">, [D] : </w:t>
            </w:r>
            <w:r>
              <w:rPr>
                <w:rFonts w:ascii="宋体;SimSun" w:hAnsi="宋体;SimSun" w:eastAsia="宋体;SimSun"/>
                <w:lang w:eastAsia="zh-CN"/>
              </w:rPr>
              <w:t>低字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1</w:t>
            </w:r>
          </w:p>
        </w:tc>
      </w:tr>
      <w:tr>
        <w:trPr>
          <w:trHeight w:val="10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5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63550</wp:posOffset>
                      </wp:positionV>
                      <wp:extent cx="608965" cy="177800"/>
                      <wp:effectExtent l="0" t="5080" r="0" b="0"/>
                      <wp:wrapNone/>
                      <wp:docPr id="15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6.5pt;width:47.95pt;height:14pt" coordorigin="2881,730" coordsize="959,280">
                      <v:oval id="shape_0" stroked="t" o:allowincell="f" style="position:absolute;left:3399;top:73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5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3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76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74980</wp:posOffset>
                      </wp:positionV>
                      <wp:extent cx="141605" cy="168275"/>
                      <wp:effectExtent l="5715" t="5080" r="5080" b="0"/>
                      <wp:wrapNone/>
                      <wp:docPr id="15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7.4pt;width:11.15pt;height:13.25pt" coordorigin="3795,748" coordsize="223,265">
                      <v:shape id="shape_0" stroked="f" o:allowincell="f" style="position:absolute;left:3855;top:75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4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01065</wp:posOffset>
                      </wp:positionV>
                      <wp:extent cx="50800" cy="0"/>
                      <wp:effectExtent l="0" t="5080" r="0" b="5080"/>
                      <wp:wrapNone/>
                      <wp:docPr id="1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0.95pt" to="112.1pt,7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41910" cy="0"/>
                      <wp:effectExtent l="0" t="5080" r="0" b="5080"/>
                      <wp:wrapNone/>
                      <wp:docPr id="1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5.4pt,6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9965</wp:posOffset>
                      </wp:positionV>
                      <wp:extent cx="41910" cy="0"/>
                      <wp:effectExtent l="0" t="5080" r="0" b="5080"/>
                      <wp:wrapNone/>
                      <wp:docPr id="1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7.95pt" to="115.4pt,7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799465</wp:posOffset>
                      </wp:positionV>
                      <wp:extent cx="0" cy="190500"/>
                      <wp:effectExtent l="5080" t="0" r="5080" b="0"/>
                      <wp:wrapNone/>
                      <wp:docPr id="1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2.95pt" to="112.15pt,7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58165</wp:posOffset>
                      </wp:positionV>
                      <wp:extent cx="50800" cy="0"/>
                      <wp:effectExtent l="0" t="5080" r="0" b="5080"/>
                      <wp:wrapNone/>
                      <wp:docPr id="1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.95pt" to="112.1pt,4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41910" cy="0"/>
                      <wp:effectExtent l="0" t="5080" r="0" b="5080"/>
                      <wp:wrapNone/>
                      <wp:docPr id="1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5.4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47065</wp:posOffset>
                      </wp:positionV>
                      <wp:extent cx="41910" cy="0"/>
                      <wp:effectExtent l="0" t="5080" r="0" b="5080"/>
                      <wp:wrapNone/>
                      <wp:docPr id="1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.95pt" to="115.4pt,5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56565</wp:posOffset>
                      </wp:positionV>
                      <wp:extent cx="0" cy="209550"/>
                      <wp:effectExtent l="5080" t="0" r="5080" b="0"/>
                      <wp:wrapNone/>
                      <wp:docPr id="1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.95pt" to="112.15pt,5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786765</wp:posOffset>
                      </wp:positionV>
                      <wp:extent cx="88265" cy="234315"/>
                      <wp:effectExtent l="0" t="0" r="5080" b="0"/>
                      <wp:wrapNone/>
                      <wp:docPr id="15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1.95pt;width:6.9pt;height:18.4pt" coordorigin="4052,1239" coordsize="138,368">
                      <v:line id="shape_0" from="4052,1259" to="4117,12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58" to="4117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59" to="4118,15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19" to="4190,1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39" to="4191,16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43865</wp:posOffset>
                      </wp:positionV>
                      <wp:extent cx="88265" cy="234315"/>
                      <wp:effectExtent l="0" t="0" r="5080" b="0"/>
                      <wp:wrapNone/>
                      <wp:docPr id="15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.95pt;width:6.9pt;height:18.4pt" coordorigin="4052,699" coordsize="138,368">
                      <v:line id="shape_0" from="4052,719" to="4117,7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19" to="4117,10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19" to="4118,10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79" to="4190,8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99" to="4191,10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89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806450</wp:posOffset>
                      </wp:positionV>
                      <wp:extent cx="608965" cy="177800"/>
                      <wp:effectExtent l="0" t="5080" r="0" b="0"/>
                      <wp:wrapNone/>
                      <wp:docPr id="158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63.5pt;width:47.95pt;height:14pt" coordorigin="3016,1270" coordsize="959,280">
                      <v:oval id="shape_0" stroked="t" o:allowincell="f" style="position:absolute;left:3534;top:1270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1290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1270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0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817880</wp:posOffset>
                      </wp:positionV>
                      <wp:extent cx="141605" cy="168275"/>
                      <wp:effectExtent l="5715" t="5080" r="5080" b="0"/>
                      <wp:wrapNone/>
                      <wp:docPr id="15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64.4pt;width:11.15pt;height:13.25pt" coordorigin="3870,1288" coordsize="223,265">
                      <v:shape id="shape_0" stroked="f" o:allowincell="f" style="position:absolute;left:3930;top:1293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1288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1">
                      <wp:simplePos x="0" y="0"/>
                      <wp:positionH relativeFrom="margin">
                        <wp:posOffset>3120390</wp:posOffset>
                      </wp:positionH>
                      <wp:positionV relativeFrom="paragraph">
                        <wp:posOffset>695325</wp:posOffset>
                      </wp:positionV>
                      <wp:extent cx="447675" cy="0"/>
                      <wp:effectExtent l="0" t="25400" r="635" b="25400"/>
                      <wp:wrapNone/>
                      <wp:docPr id="1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7pt,54.75pt" to="280.9pt,54.7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MUL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7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90855</wp:posOffset>
                      </wp:positionV>
                      <wp:extent cx="608965" cy="155575"/>
                      <wp:effectExtent l="0" t="0" r="0" b="0"/>
                      <wp:wrapNone/>
                      <wp:docPr id="1592" name="Frame3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8.6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14705</wp:posOffset>
                      </wp:positionV>
                      <wp:extent cx="751840" cy="165100"/>
                      <wp:effectExtent l="0" t="0" r="0" b="0"/>
                      <wp:wrapNone/>
                      <wp:docPr id="1593" name="Frame3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MUL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1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MUL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MUL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乘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×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</w:t>
            </w:r>
            <w:r>
              <w:rPr>
                <w:rFonts w:eastAsia="宋体;SimSun" w:ascii="宋体;SimSun" w:hAnsi="宋体;SimSun"/>
              </w:rPr>
              <w:t>[D+3,D+2,D+1,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3,D+2] = </w:t>
            </w:r>
            <w:r>
              <w:rPr>
                <w:rFonts w:ascii="宋体;SimSun" w:hAnsi="宋体;SimSun" w:eastAsia="宋体;SimSun"/>
                <w:lang w:eastAsia="zh-CN"/>
              </w:rPr>
              <w:t>高</w:t>
            </w:r>
            <w:r>
              <w:rPr>
                <w:rFonts w:eastAsia="宋体;SimSun" w:ascii="宋体;SimSun" w:hAnsi="宋体;SimSun"/>
              </w:rPr>
              <w:t xml:space="preserve">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2 </w:t>
            </w:r>
            <w:r>
              <w:rPr>
                <w:rFonts w:ascii="宋体;SimSun" w:hAnsi="宋体;SimSun" w:eastAsia="宋体;SimSun"/>
                <w:lang w:eastAsia="zh-CN"/>
              </w:rPr>
              <w:t>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1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42265</wp:posOffset>
                      </wp:positionV>
                      <wp:extent cx="608965" cy="177800"/>
                      <wp:effectExtent l="0" t="5080" r="0" b="0"/>
                      <wp:wrapNone/>
                      <wp:docPr id="15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6.95pt;width:47.95pt;height:14pt" coordorigin="2881,539" coordsize="959,280">
                      <v:oval id="shape_0" stroked="t" o:allowincell="f" style="position:absolute;left:3399;top:53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55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53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3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647065</wp:posOffset>
                      </wp:positionV>
                      <wp:extent cx="608965" cy="177800"/>
                      <wp:effectExtent l="0" t="5080" r="0" b="0"/>
                      <wp:wrapNone/>
                      <wp:docPr id="15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50.95pt;width:47.95pt;height:14pt" coordorigin="2881,1019" coordsize="959,280">
                      <v:oval id="shape_0" stroked="t" o:allowincell="f" style="position:absolute;left:3399;top:101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103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01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94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658495</wp:posOffset>
                      </wp:positionV>
                      <wp:extent cx="141605" cy="168275"/>
                      <wp:effectExtent l="5715" t="5080" r="5080" b="0"/>
                      <wp:wrapNone/>
                      <wp:docPr id="15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51.85pt;width:11.15pt;height:13.25pt" coordorigin="3795,1037" coordsize="223,265">
                      <v:shape id="shape_0" stroked="f" o:allowincell="f" style="position:absolute;left:3855;top:104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03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08305</wp:posOffset>
                      </wp:positionV>
                      <wp:extent cx="50800" cy="0"/>
                      <wp:effectExtent l="0" t="5080" r="0" b="5080"/>
                      <wp:wrapNone/>
                      <wp:docPr id="1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2.15pt" to="112.1pt,3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41910" cy="0"/>
                      <wp:effectExtent l="0" t="5080" r="0" b="5080"/>
                      <wp:wrapNone/>
                      <wp:docPr id="1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5.4pt,2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97205</wp:posOffset>
                      </wp:positionV>
                      <wp:extent cx="41910" cy="0"/>
                      <wp:effectExtent l="0" t="5080" r="0" b="5080"/>
                      <wp:wrapNone/>
                      <wp:docPr id="1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9.15pt" to="115.4pt,3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6705</wp:posOffset>
                      </wp:positionV>
                      <wp:extent cx="0" cy="190500"/>
                      <wp:effectExtent l="5080" t="0" r="5080" b="0"/>
                      <wp:wrapNone/>
                      <wp:docPr id="1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15pt" to="112.15pt,3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713105</wp:posOffset>
                      </wp:positionV>
                      <wp:extent cx="50800" cy="0"/>
                      <wp:effectExtent l="0" t="5080" r="0" b="5080"/>
                      <wp:wrapNone/>
                      <wp:docPr id="1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56.15pt" to="112.1pt,5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41910" cy="0"/>
                      <wp:effectExtent l="0" t="5080" r="0" b="5080"/>
                      <wp:wrapNone/>
                      <wp:docPr id="1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5.4pt,4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02005</wp:posOffset>
                      </wp:positionV>
                      <wp:extent cx="41910" cy="0"/>
                      <wp:effectExtent l="0" t="5080" r="0" b="5080"/>
                      <wp:wrapNone/>
                      <wp:docPr id="1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3.15pt" to="115.4pt,6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11505</wp:posOffset>
                      </wp:positionV>
                      <wp:extent cx="0" cy="190500"/>
                      <wp:effectExtent l="5080" t="0" r="5080" b="0"/>
                      <wp:wrapNone/>
                      <wp:docPr id="1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15pt" to="112.15pt,6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4005</wp:posOffset>
                      </wp:positionV>
                      <wp:extent cx="88265" cy="234315"/>
                      <wp:effectExtent l="0" t="0" r="5080" b="0"/>
                      <wp:wrapNone/>
                      <wp:docPr id="16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3.15pt;width:6.9pt;height:18.4pt" coordorigin="4052,463" coordsize="138,368">
                      <v:line id="shape_0" from="4052,483" to="4117,4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783" to="4117,7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83" to="4118,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3" to="4190,6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63" to="4191,8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598805</wp:posOffset>
                      </wp:positionV>
                      <wp:extent cx="88265" cy="234315"/>
                      <wp:effectExtent l="0" t="0" r="5080" b="0"/>
                      <wp:wrapNone/>
                      <wp:docPr id="16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47.15pt;width:6.9pt;height:18.4pt" coordorigin="4052,943" coordsize="138,368">
                      <v:line id="shape_0" from="4052,963" to="4117,9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263" to="4117,1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63" to="4118,1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123" to="4190,11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943" to="4191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7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53695</wp:posOffset>
                      </wp:positionV>
                      <wp:extent cx="141605" cy="168275"/>
                      <wp:effectExtent l="5715" t="5080" r="5080" b="0"/>
                      <wp:wrapNone/>
                      <wp:docPr id="16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7.85pt;width:11.15pt;height:13.25pt" coordorigin="3795,557" coordsize="223,265">
                      <v:shape id="shape_0" stroked="f" o:allowincell="f" style="position:absolute;left:3855;top:562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57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8">
                      <wp:simplePos x="0" y="0"/>
                      <wp:positionH relativeFrom="margin">
                        <wp:posOffset>3796665</wp:posOffset>
                      </wp:positionH>
                      <wp:positionV relativeFrom="paragraph">
                        <wp:posOffset>417830</wp:posOffset>
                      </wp:positionV>
                      <wp:extent cx="447675" cy="0"/>
                      <wp:effectExtent l="0" t="25400" r="0" b="25400"/>
                      <wp:wrapNone/>
                      <wp:docPr id="1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95pt,32.9pt" to="334.15pt,32.9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IV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50520</wp:posOffset>
                      </wp:positionV>
                      <wp:extent cx="608965" cy="155575"/>
                      <wp:effectExtent l="0" t="0" r="0" b="0"/>
                      <wp:wrapNone/>
                      <wp:docPr id="1609" name="Frame3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7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6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655320</wp:posOffset>
                      </wp:positionV>
                      <wp:extent cx="608965" cy="155575"/>
                      <wp:effectExtent l="0" t="0" r="0" b="0"/>
                      <wp:wrapNone/>
                      <wp:docPr id="1610" name="Frame3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V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51.6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V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V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除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[ S1 ]÷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+1] = </w:t>
            </w:r>
            <w:r>
              <w:rPr>
                <w:rFonts w:ascii="宋体;SimSun" w:hAnsi="宋体;SimSun" w:eastAsia="宋体;SimSun"/>
                <w:lang w:eastAsia="zh-CN"/>
              </w:rPr>
              <w:t>余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0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4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0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78790</wp:posOffset>
                      </wp:positionV>
                      <wp:extent cx="608965" cy="177800"/>
                      <wp:effectExtent l="0" t="5080" r="0" b="0"/>
                      <wp:wrapNone/>
                      <wp:docPr id="16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7.7pt;width:47.95pt;height:14pt" coordorigin="2881,754" coordsize="959,280">
                      <v:oval id="shape_0" stroked="t" o:allowincell="f" style="position:absolute;left:3399;top:75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7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5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90220</wp:posOffset>
                      </wp:positionV>
                      <wp:extent cx="141605" cy="168275"/>
                      <wp:effectExtent l="5715" t="5080" r="5080" b="0"/>
                      <wp:wrapNone/>
                      <wp:docPr id="16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8.6pt;width:11.15pt;height:13.25pt" coordorigin="3795,772" coordsize="223,265">
                      <v:shape id="shape_0" stroked="f" o:allowincell="f" style="position:absolute;left:3855;top:77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7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16305</wp:posOffset>
                      </wp:positionV>
                      <wp:extent cx="50800" cy="0"/>
                      <wp:effectExtent l="0" t="5080" r="0" b="5080"/>
                      <wp:wrapNone/>
                      <wp:docPr id="1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2.15pt" to="112.1pt,7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41910" cy="0"/>
                      <wp:effectExtent l="0" t="5080" r="0" b="5080"/>
                      <wp:wrapNone/>
                      <wp:docPr id="1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5.4pt,64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05205</wp:posOffset>
                      </wp:positionV>
                      <wp:extent cx="41910" cy="0"/>
                      <wp:effectExtent l="0" t="5080" r="0" b="5080"/>
                      <wp:wrapNone/>
                      <wp:docPr id="1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9.15pt" to="115.4pt,7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14705</wp:posOffset>
                      </wp:positionV>
                      <wp:extent cx="0" cy="190500"/>
                      <wp:effectExtent l="5080" t="0" r="5080" b="0"/>
                      <wp:wrapNone/>
                      <wp:docPr id="1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4.15pt" to="112.15pt,7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73405</wp:posOffset>
                      </wp:positionV>
                      <wp:extent cx="50800" cy="0"/>
                      <wp:effectExtent l="0" t="5080" r="0" b="5080"/>
                      <wp:wrapNone/>
                      <wp:docPr id="1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5.15pt" to="112.1pt,4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41910" cy="0"/>
                      <wp:effectExtent l="0" t="5080" r="0" b="5080"/>
                      <wp:wrapNone/>
                      <wp:docPr id="1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5.4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62305</wp:posOffset>
                      </wp:positionV>
                      <wp:extent cx="41910" cy="0"/>
                      <wp:effectExtent l="0" t="5080" r="0" b="5080"/>
                      <wp:wrapNone/>
                      <wp:docPr id="1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2.15pt" to="115.4pt,5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71805</wp:posOffset>
                      </wp:positionV>
                      <wp:extent cx="0" cy="209550"/>
                      <wp:effectExtent l="5080" t="0" r="5080" b="0"/>
                      <wp:wrapNone/>
                      <wp:docPr id="1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7.15pt" to="112.15pt,5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1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02005</wp:posOffset>
                      </wp:positionV>
                      <wp:extent cx="88265" cy="234315"/>
                      <wp:effectExtent l="0" t="0" r="5080" b="0"/>
                      <wp:wrapNone/>
                      <wp:docPr id="16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3.15pt;width:6.9pt;height:18.4pt" coordorigin="4052,1263" coordsize="138,368">
                      <v:line id="shape_0" from="4052,1283" to="4117,12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583" to="4117,15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283" to="4118,15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43" to="4190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63" to="4191,1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59105</wp:posOffset>
                      </wp:positionV>
                      <wp:extent cx="88265" cy="234315"/>
                      <wp:effectExtent l="0" t="0" r="5080" b="0"/>
                      <wp:wrapNone/>
                      <wp:docPr id="16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6.15pt;width:6.9pt;height:18.4pt" coordorigin="4052,723" coordsize="138,368">
                      <v:line id="shape_0" from="4052,743" to="4117,7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043" to="4117,1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43" to="4118,10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903" to="4190,9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723" to="4191,10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3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821690</wp:posOffset>
                      </wp:positionV>
                      <wp:extent cx="608965" cy="177800"/>
                      <wp:effectExtent l="0" t="5080" r="0" b="0"/>
                      <wp:wrapNone/>
                      <wp:docPr id="16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8pt;margin-top:64.7pt;width:47.95pt;height:14pt" coordorigin="2956,1294" coordsize="959,280">
                      <v:oval id="shape_0" stroked="t" o:allowincell="f" style="position:absolute;left:3474;top:129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56;top:131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48;top:129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24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833120</wp:posOffset>
                      </wp:positionV>
                      <wp:extent cx="141605" cy="168275"/>
                      <wp:effectExtent l="5715" t="5080" r="5080" b="0"/>
                      <wp:wrapNone/>
                      <wp:docPr id="16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65.6pt;width:11.15pt;height:13.25pt" coordorigin="3840,1312" coordsize="223,265">
                      <v:shape id="shape_0" stroked="f" o:allowincell="f" style="position:absolute;left:3900;top:1317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1312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5">
                      <wp:simplePos x="0" y="0"/>
                      <wp:positionH relativeFrom="margin">
                        <wp:posOffset>3072765</wp:posOffset>
                      </wp:positionH>
                      <wp:positionV relativeFrom="paragraph">
                        <wp:posOffset>653415</wp:posOffset>
                      </wp:positionV>
                      <wp:extent cx="447675" cy="0"/>
                      <wp:effectExtent l="0" t="25400" r="635" b="25400"/>
                      <wp:wrapNone/>
                      <wp:docPr id="1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95pt,51.45pt" to="277.15pt,51.4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DIVB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1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506095</wp:posOffset>
                      </wp:positionV>
                      <wp:extent cx="608965" cy="155575"/>
                      <wp:effectExtent l="0" t="0" r="0" b="0"/>
                      <wp:wrapNone/>
                      <wp:docPr id="1626" name="Frame3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DIVB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9.8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DIV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2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829945</wp:posOffset>
                      </wp:positionV>
                      <wp:extent cx="751840" cy="165100"/>
                      <wp:effectExtent l="0" t="0" r="0" b="0"/>
                      <wp:wrapNone/>
                      <wp:docPr id="1627" name="Frame3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DIVB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5.3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DIVB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DIVB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180" w:before="120" w:after="120"/>
              <w:jc w:val="center"/>
              <w:rPr/>
            </w:pPr>
            <w:r>
              <w:rPr>
                <w:rFonts w:eastAsia="宋体;SimSun" w:ascii="宋体;SimSun" w:hAnsi="宋体;SimSun"/>
              </w:rPr>
              <w:t xml:space="preserve">BCD </w:t>
            </w:r>
            <w:r>
              <w:rPr>
                <w:rFonts w:ascii="宋体;SimSun" w:hAnsi="宋体;SimSun" w:eastAsia="宋体;SimSun"/>
                <w:lang w:eastAsia="zh-CN"/>
              </w:rPr>
              <w:t>除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18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S1+1, S1]÷[S2+1, S2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18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</w:t>
            </w:r>
            <w:r>
              <w:rPr>
                <w:rFonts w:eastAsia="宋体;SimSun" w:ascii="宋体;SimSun" w:hAnsi="宋体;SimSun"/>
              </w:rPr>
              <w:t>[D+3, D+2, D+1, D]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18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+3, D+2] = </w:t>
            </w:r>
            <w:r>
              <w:rPr>
                <w:rFonts w:ascii="宋体;SimSun" w:hAnsi="宋体;SimSun" w:eastAsia="宋体;SimSun"/>
                <w:lang w:eastAsia="zh-CN"/>
              </w:rPr>
              <w:t>余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18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[D+1, D] = </w:t>
            </w:r>
            <w:r>
              <w:rPr>
                <w:rFonts w:ascii="宋体;SimSun" w:hAnsi="宋体;SimSun" w:eastAsia="宋体;SimSun"/>
                <w:lang w:eastAsia="zh-CN"/>
              </w:rPr>
              <w:t>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64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逻辑运算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1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14935</wp:posOffset>
                      </wp:positionV>
                      <wp:extent cx="608965" cy="177800"/>
                      <wp:effectExtent l="0" t="5080" r="0" b="0"/>
                      <wp:wrapNone/>
                      <wp:docPr id="16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9.05pt;width:47.95pt;height:14pt" coordorigin="2881,181" coordsize="959,280">
                      <v:oval id="shape_0" stroked="t" o:allowincell="f" style="position:absolute;left:3399;top:18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0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18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2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10210</wp:posOffset>
                      </wp:positionV>
                      <wp:extent cx="608965" cy="177800"/>
                      <wp:effectExtent l="0" t="5080" r="0" b="0"/>
                      <wp:wrapNone/>
                      <wp:docPr id="16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2.3pt;width:47.95pt;height:14pt" coordorigin="2881,646" coordsize="959,280">
                      <v:oval id="shape_0" stroked="t" o:allowincell="f" style="position:absolute;left:3399;top:64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66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64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21640</wp:posOffset>
                      </wp:positionV>
                      <wp:extent cx="141605" cy="168275"/>
                      <wp:effectExtent l="5715" t="5080" r="5080" b="0"/>
                      <wp:wrapNone/>
                      <wp:docPr id="16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3.2pt;width:11.15pt;height:13.25pt" coordorigin="3795,664" coordsize="223,265">
                      <v:shape id="shape_0" stroked="f" o:allowincell="f" style="position:absolute;left:3855;top:6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6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1925</wp:posOffset>
                      </wp:positionV>
                      <wp:extent cx="50800" cy="0"/>
                      <wp:effectExtent l="0" t="5080" r="0" b="5080"/>
                      <wp:wrapNone/>
                      <wp:docPr id="1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75pt" to="112.1pt,1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95250</wp:posOffset>
                      </wp:positionV>
                      <wp:extent cx="88265" cy="234315"/>
                      <wp:effectExtent l="0" t="0" r="5080" b="0"/>
                      <wp:wrapNone/>
                      <wp:docPr id="16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.5pt;width:6.9pt;height:18.4pt" coordorigin="4052,150" coordsize="138,368">
                      <v:line id="shape_0" from="4052,170" to="4117,1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70" to="4117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0" to="4118,4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31" to="419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50" to="4191,5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18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16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95pt;width:11.15pt;height:13.25pt" coordorigin="3795,199" coordsize="223,265">
                      <v:shape id="shape_0" stroked="f" o:allowincell="f" style="position:absolute;left:385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5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1562735</wp:posOffset>
                      </wp:positionV>
                      <wp:extent cx="608965" cy="177800"/>
                      <wp:effectExtent l="0" t="5080" r="0" b="0"/>
                      <wp:wrapNone/>
                      <wp:docPr id="16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123.05pt;width:47.95pt;height:14pt" coordorigin="2881,2461" coordsize="959,280">
                      <v:oval id="shape_0" stroked="t" o:allowincell="f" style="position:absolute;left:3399;top:246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248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246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0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574165</wp:posOffset>
                      </wp:positionV>
                      <wp:extent cx="141605" cy="168275"/>
                      <wp:effectExtent l="5715" t="5080" r="5080" b="0"/>
                      <wp:wrapNone/>
                      <wp:docPr id="16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23.95pt;width:11.15pt;height:13.25pt" coordorigin="3795,2479" coordsize="223,265">
                      <v:shape id="shape_0" stroked="f" o:allowincell="f" style="position:absolute;left:3855;top:248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247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1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2305685</wp:posOffset>
                      </wp:positionV>
                      <wp:extent cx="608965" cy="177800"/>
                      <wp:effectExtent l="0" t="5080" r="0" b="0"/>
                      <wp:wrapNone/>
                      <wp:docPr id="16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181.55pt;width:47.95pt;height:14pt" coordorigin="2911,3631" coordsize="959,280">
                      <v:oval id="shape_0" stroked="t" o:allowincell="f" style="position:absolute;left:3429;top:363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365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363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2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2317115</wp:posOffset>
                      </wp:positionV>
                      <wp:extent cx="141605" cy="168275"/>
                      <wp:effectExtent l="5715" t="5080" r="5080" b="0"/>
                      <wp:wrapNone/>
                      <wp:docPr id="16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182.45pt;width:11.15pt;height:13.25pt" coordorigin="3795,3649" coordsize="223,265">
                      <v:shape id="shape_0" stroked="f" o:allowincell="f" style="position:absolute;left:3855;top:365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364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743200</wp:posOffset>
                      </wp:positionV>
                      <wp:extent cx="50800" cy="0"/>
                      <wp:effectExtent l="0" t="5080" r="0" b="5080"/>
                      <wp:wrapNone/>
                      <wp:docPr id="1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216pt" to="112.1pt,2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641600</wp:posOffset>
                      </wp:positionV>
                      <wp:extent cx="41910" cy="0"/>
                      <wp:effectExtent l="0" t="5080" r="0" b="5080"/>
                      <wp:wrapNone/>
                      <wp:docPr id="1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08pt" to="115.4pt,20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32100</wp:posOffset>
                      </wp:positionV>
                      <wp:extent cx="41910" cy="0"/>
                      <wp:effectExtent l="0" t="5080" r="0" b="5080"/>
                      <wp:wrapNone/>
                      <wp:docPr id="1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3pt" to="115.4pt,2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641600</wp:posOffset>
                      </wp:positionV>
                      <wp:extent cx="0" cy="190500"/>
                      <wp:effectExtent l="5080" t="0" r="5080" b="0"/>
                      <wp:wrapNone/>
                      <wp:docPr id="1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08pt" to="112.15pt,22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2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400300</wp:posOffset>
                      </wp:positionV>
                      <wp:extent cx="50800" cy="0"/>
                      <wp:effectExtent l="0" t="5080" r="0" b="5080"/>
                      <wp:wrapNone/>
                      <wp:docPr id="1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89pt" to="112.1pt,18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298700</wp:posOffset>
                      </wp:positionV>
                      <wp:extent cx="41910" cy="0"/>
                      <wp:effectExtent l="0" t="5080" r="0" b="5080"/>
                      <wp:wrapNone/>
                      <wp:docPr id="1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81pt" to="115.4pt,18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489200</wp:posOffset>
                      </wp:positionV>
                      <wp:extent cx="41910" cy="0"/>
                      <wp:effectExtent l="0" t="5080" r="0" b="5080"/>
                      <wp:wrapNone/>
                      <wp:docPr id="1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96pt" to="115.4pt,19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298700</wp:posOffset>
                      </wp:positionV>
                      <wp:extent cx="0" cy="209550"/>
                      <wp:effectExtent l="5080" t="0" r="5080" b="0"/>
                      <wp:wrapNone/>
                      <wp:docPr id="1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81pt" to="112.15pt,19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628900</wp:posOffset>
                      </wp:positionV>
                      <wp:extent cx="88265" cy="234315"/>
                      <wp:effectExtent l="0" t="0" r="5080" b="0"/>
                      <wp:wrapNone/>
                      <wp:docPr id="16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07pt;width:6.9pt;height:18.4pt" coordorigin="4052,4140" coordsize="138,368">
                      <v:line id="shape_0" from="4052,4160" to="4117,4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460" to="4117,4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160" to="4118,4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321" to="4190,4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140" to="4191,4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286000</wp:posOffset>
                      </wp:positionV>
                      <wp:extent cx="88265" cy="234315"/>
                      <wp:effectExtent l="0" t="0" r="5080" b="0"/>
                      <wp:wrapNone/>
                      <wp:docPr id="16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180pt;width:6.9pt;height:18.4pt" coordorigin="4052,3600" coordsize="138,368">
                      <v:line id="shape_0" from="4052,3620" to="4117,3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3920" to="4117,3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620" to="4118,39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780" to="4190,37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3600" to="4191,39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2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2648585</wp:posOffset>
                      </wp:positionV>
                      <wp:extent cx="608965" cy="177800"/>
                      <wp:effectExtent l="0" t="5080" r="0" b="0"/>
                      <wp:wrapNone/>
                      <wp:docPr id="16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208.55pt;width:47.95pt;height:14pt" coordorigin="3016,4171" coordsize="959,280">
                      <v:oval id="shape_0" stroked="t" o:allowincell="f" style="position:absolute;left:3534;top:4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4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4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2660015</wp:posOffset>
                      </wp:positionV>
                      <wp:extent cx="141605" cy="168275"/>
                      <wp:effectExtent l="5715" t="5080" r="5080" b="0"/>
                      <wp:wrapNone/>
                      <wp:docPr id="16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209.45pt;width:11.15pt;height:13.25pt" coordorigin="3870,4189" coordsize="223,265">
                      <v:shape id="shape_0" stroked="f" o:allowincell="f" style="position:absolute;left:3930;top:4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4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3020060</wp:posOffset>
                      </wp:positionV>
                      <wp:extent cx="608965" cy="177800"/>
                      <wp:effectExtent l="0" t="5080" r="0" b="0"/>
                      <wp:wrapNone/>
                      <wp:docPr id="16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237.8pt;width:47.95pt;height:14pt" coordorigin="2881,4756" coordsize="959,280">
                      <v:oval id="shape_0" stroked="t" o:allowincell="f" style="position:absolute;left:3399;top:475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477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475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2971800</wp:posOffset>
                      </wp:positionV>
                      <wp:extent cx="88265" cy="234315"/>
                      <wp:effectExtent l="0" t="0" r="5080" b="0"/>
                      <wp:wrapNone/>
                      <wp:docPr id="16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34pt;width:6.9pt;height:18.4pt" coordorigin="4052,4680" coordsize="138,368">
                      <v:line id="shape_0" from="4052,4700" to="4117,4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000" to="4117,5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700" to="4118,4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4860" to="4190,4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4680" to="4191,5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3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031490</wp:posOffset>
                      </wp:positionV>
                      <wp:extent cx="141605" cy="168275"/>
                      <wp:effectExtent l="5715" t="5080" r="5080" b="0"/>
                      <wp:wrapNone/>
                      <wp:docPr id="16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38.7pt;width:11.15pt;height:13.25pt" coordorigin="3795,4774" coordsize="223,265">
                      <v:shape id="shape_0" stroked="f" o:allowincell="f" style="position:absolute;left:3855;top:477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477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4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3763010</wp:posOffset>
                      </wp:positionV>
                      <wp:extent cx="608965" cy="177800"/>
                      <wp:effectExtent l="0" t="5080" r="0" b="0"/>
                      <wp:wrapNone/>
                      <wp:docPr id="16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296.3pt;width:47.95pt;height:14pt" coordorigin="2911,5926" coordsize="959,280">
                      <v:oval id="shape_0" stroked="t" o:allowincell="f" style="position:absolute;left:3429;top:592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594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592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85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3774440</wp:posOffset>
                      </wp:positionV>
                      <wp:extent cx="141605" cy="168275"/>
                      <wp:effectExtent l="5715" t="5080" r="5080" b="0"/>
                      <wp:wrapNone/>
                      <wp:docPr id="16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297.2pt;width:11.15pt;height:13.25pt" coordorigin="3795,5944" coordsize="223,265">
                      <v:shape id="shape_0" stroked="f" o:allowincell="f" style="position:absolute;left:3855;top:594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594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200525</wp:posOffset>
                      </wp:positionV>
                      <wp:extent cx="50800" cy="0"/>
                      <wp:effectExtent l="0" t="5080" r="0" b="5080"/>
                      <wp:wrapNone/>
                      <wp:docPr id="1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30.75pt" to="112.1pt,33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98925</wp:posOffset>
                      </wp:positionV>
                      <wp:extent cx="41910" cy="0"/>
                      <wp:effectExtent l="0" t="5080" r="0" b="5080"/>
                      <wp:wrapNone/>
                      <wp:docPr id="1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2.75pt" to="115.4pt,3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289425</wp:posOffset>
                      </wp:positionV>
                      <wp:extent cx="41910" cy="0"/>
                      <wp:effectExtent l="0" t="5080" r="0" b="5080"/>
                      <wp:wrapNone/>
                      <wp:docPr id="1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37.75pt" to="115.4pt,33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98925</wp:posOffset>
                      </wp:positionV>
                      <wp:extent cx="0" cy="190500"/>
                      <wp:effectExtent l="5080" t="0" r="5080" b="0"/>
                      <wp:wrapNone/>
                      <wp:docPr id="1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2.75pt" to="112.15pt,3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3857625</wp:posOffset>
                      </wp:positionV>
                      <wp:extent cx="50800" cy="0"/>
                      <wp:effectExtent l="0" t="5080" r="0" b="5080"/>
                      <wp:wrapNone/>
                      <wp:docPr id="1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03.75pt" to="112.1pt,30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56025</wp:posOffset>
                      </wp:positionV>
                      <wp:extent cx="41910" cy="0"/>
                      <wp:effectExtent l="0" t="5080" r="0" b="5080"/>
                      <wp:wrapNone/>
                      <wp:docPr id="1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5.75pt" to="115.4pt,29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46525</wp:posOffset>
                      </wp:positionV>
                      <wp:extent cx="41910" cy="0"/>
                      <wp:effectExtent l="0" t="5080" r="0" b="5080"/>
                      <wp:wrapNone/>
                      <wp:docPr id="1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0.75pt" to="115.4pt,31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756025</wp:posOffset>
                      </wp:positionV>
                      <wp:extent cx="0" cy="209550"/>
                      <wp:effectExtent l="5080" t="0" r="5080" b="0"/>
                      <wp:wrapNone/>
                      <wp:docPr id="16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5.75pt" to="112.15pt,31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1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324225</wp:posOffset>
                      </wp:positionV>
                      <wp:extent cx="88265" cy="234315"/>
                      <wp:effectExtent l="0" t="0" r="5080" b="0"/>
                      <wp:wrapNone/>
                      <wp:docPr id="16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61.75pt;width:6.9pt;height:18.4pt" coordorigin="4052,5235" coordsize="138,368">
                      <v:line id="shape_0" from="4052,5255" to="4117,52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5555" to="4117,55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5255" to="4118,55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5415" to="4190,54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5235" to="4191,56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086225</wp:posOffset>
                      </wp:positionV>
                      <wp:extent cx="88265" cy="234315"/>
                      <wp:effectExtent l="0" t="0" r="5080" b="0"/>
                      <wp:wrapNone/>
                      <wp:docPr id="16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21.75pt;width:6.9pt;height:18.4pt" coordorigin="4052,6435" coordsize="138,368">
                      <v:line id="shape_0" from="4052,6455" to="4117,6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6755" to="4117,67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455" to="4118,67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615" to="4190,66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435" to="4191,68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743325</wp:posOffset>
                      </wp:positionV>
                      <wp:extent cx="88265" cy="234315"/>
                      <wp:effectExtent l="0" t="0" r="5080" b="0"/>
                      <wp:wrapNone/>
                      <wp:docPr id="16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294.75pt;width:6.9pt;height:18.4pt" coordorigin="4052,5895" coordsize="138,368">
                      <v:line id="shape_0" from="4052,5915" to="4117,59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6215" to="4117,62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5915" to="4118,6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075" to="4190,607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5895" to="4191,6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6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4105910</wp:posOffset>
                      </wp:positionV>
                      <wp:extent cx="608965" cy="177800"/>
                      <wp:effectExtent l="0" t="5080" r="0" b="0"/>
                      <wp:wrapNone/>
                      <wp:docPr id="16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323.3pt;width:47.95pt;height:14pt" coordorigin="3016,6466" coordsize="959,280">
                      <v:oval id="shape_0" stroked="t" o:allowincell="f" style="position:absolute;left:3534;top:646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648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646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7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117340</wp:posOffset>
                      </wp:positionV>
                      <wp:extent cx="141605" cy="168275"/>
                      <wp:effectExtent l="5715" t="5080" r="5080" b="0"/>
                      <wp:wrapNone/>
                      <wp:docPr id="16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24.2pt;width:11.15pt;height:13.25pt" coordorigin="3870,6484" coordsize="223,265">
                      <v:shape id="shape_0" stroked="f" o:allowincell="f" style="position:absolute;left:3930;top:64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64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3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383540</wp:posOffset>
                      </wp:positionV>
                      <wp:extent cx="295910" cy="0"/>
                      <wp:effectExtent l="0" t="25400" r="0" b="25400"/>
                      <wp:wrapNone/>
                      <wp:docPr id="1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pt,30.2pt" to="338.25pt,30.2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42240</wp:posOffset>
                      </wp:positionV>
                      <wp:extent cx="608965" cy="155575"/>
                      <wp:effectExtent l="0" t="0" r="0" b="0"/>
                      <wp:wrapNone/>
                      <wp:docPr id="1669" name="Frame3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AN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5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37515</wp:posOffset>
                      </wp:positionV>
                      <wp:extent cx="608965" cy="155575"/>
                      <wp:effectExtent l="0" t="0" r="0" b="0"/>
                      <wp:wrapNone/>
                      <wp:docPr id="1670" name="Frame3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AN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4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AN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2332990</wp:posOffset>
                      </wp:positionV>
                      <wp:extent cx="637540" cy="155575"/>
                      <wp:effectExtent l="0" t="0" r="0" b="0"/>
                      <wp:wrapNone/>
                      <wp:docPr id="1671" name="Frame3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W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>OR</w:t>
                                  </w: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183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W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>OR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028315</wp:posOffset>
                      </wp:positionV>
                      <wp:extent cx="608965" cy="155575"/>
                      <wp:effectExtent l="0" t="0" r="0" b="0"/>
                      <wp:wrapNone/>
                      <wp:docPr id="1672" name="Frame3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X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38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X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4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3790315</wp:posOffset>
                      </wp:positionV>
                      <wp:extent cx="637540" cy="155575"/>
                      <wp:effectExtent l="0" t="0" r="0" b="0"/>
                      <wp:wrapNone/>
                      <wp:docPr id="1673" name="Frame3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298.45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5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114165</wp:posOffset>
                      </wp:positionV>
                      <wp:extent cx="751840" cy="165100"/>
                      <wp:effectExtent l="0" t="0" r="0" b="0"/>
                      <wp:wrapNone/>
                      <wp:docPr id="1674" name="Frame3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23.95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AN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1 ] </w:t>
            </w:r>
            <w:r>
              <w:rPr>
                <w:rFonts w:ascii="宋体;SimSun" w:hAnsi="宋体;SimSun" w:eastAsia="宋体;SimSun"/>
                <w:lang w:eastAsia="zh-CN"/>
              </w:rPr>
              <w:t>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6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0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108585</wp:posOffset>
                      </wp:positionV>
                      <wp:extent cx="608965" cy="177800"/>
                      <wp:effectExtent l="0" t="5080" r="0" b="0"/>
                      <wp:wrapNone/>
                      <wp:docPr id="16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8.55pt;width:47.95pt;height:14pt" coordorigin="2911,171" coordsize="959,280">
                      <v:oval id="shape_0" stroked="t" o:allowincell="f" style="position:absolute;left:3429;top:17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19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17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21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120015</wp:posOffset>
                      </wp:positionV>
                      <wp:extent cx="141605" cy="168275"/>
                      <wp:effectExtent l="5715" t="5080" r="5080" b="0"/>
                      <wp:wrapNone/>
                      <wp:docPr id="16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9.45pt;width:11.15pt;height:13.25pt" coordorigin="3795,189" coordsize="223,265">
                      <v:shape id="shape_0" stroked="f" o:allowincell="f" style="position:absolute;left:3855;top:19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18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41910" cy="0"/>
                      <wp:effectExtent l="0" t="5080" r="0" b="5080"/>
                      <wp:wrapNone/>
                      <wp:docPr id="1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5.4pt,-4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431800</wp:posOffset>
                      </wp:positionV>
                      <wp:extent cx="41910" cy="0"/>
                      <wp:effectExtent l="0" t="5080" r="0" b="5080"/>
                      <wp:wrapNone/>
                      <wp:docPr id="1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34pt" to="115.4pt,-3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622300</wp:posOffset>
                      </wp:positionV>
                      <wp:extent cx="0" cy="190500"/>
                      <wp:effectExtent l="5080" t="0" r="5080" b="0"/>
                      <wp:wrapNone/>
                      <wp:docPr id="16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49pt" to="112.15pt,-3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5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-215900</wp:posOffset>
                      </wp:positionV>
                      <wp:extent cx="50800" cy="0"/>
                      <wp:effectExtent l="0" t="5080" r="0" b="5080"/>
                      <wp:wrapNone/>
                      <wp:docPr id="1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-17pt" to="112.1pt,-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41910" cy="0"/>
                      <wp:effectExtent l="0" t="5080" r="0" b="5080"/>
                      <wp:wrapNone/>
                      <wp:docPr id="1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5.4pt,-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127000</wp:posOffset>
                      </wp:positionV>
                      <wp:extent cx="41910" cy="0"/>
                      <wp:effectExtent l="0" t="5080" r="0" b="5080"/>
                      <wp:wrapNone/>
                      <wp:docPr id="1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10pt" to="115.4pt,-1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-317500</wp:posOffset>
                      </wp:positionV>
                      <wp:extent cx="0" cy="190500"/>
                      <wp:effectExtent l="5080" t="0" r="5080" b="0"/>
                      <wp:wrapNone/>
                      <wp:docPr id="1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-25pt" to="112.15pt,-1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46100</wp:posOffset>
                      </wp:positionV>
                      <wp:extent cx="50800" cy="0"/>
                      <wp:effectExtent l="0" t="5080" r="0" b="5080"/>
                      <wp:wrapNone/>
                      <wp:docPr id="1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3pt" to="112.1pt,4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41910" cy="0"/>
                      <wp:effectExtent l="0" t="5080" r="0" b="5080"/>
                      <wp:wrapNone/>
                      <wp:docPr id="1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5.4pt,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0</wp:posOffset>
                      </wp:positionV>
                      <wp:extent cx="41910" cy="0"/>
                      <wp:effectExtent l="0" t="5080" r="0" b="5080"/>
                      <wp:wrapNone/>
                      <wp:docPr id="1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0pt" to="115.4pt,5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44500</wp:posOffset>
                      </wp:positionV>
                      <wp:extent cx="0" cy="190500"/>
                      <wp:effectExtent l="5080" t="0" r="5080" b="0"/>
                      <wp:wrapNone/>
                      <wp:docPr id="1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5pt" to="112.15pt,4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3200</wp:posOffset>
                      </wp:positionV>
                      <wp:extent cx="50800" cy="0"/>
                      <wp:effectExtent l="0" t="5080" r="0" b="5080"/>
                      <wp:wrapNone/>
                      <wp:docPr id="1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pt" to="112.1pt,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41910" cy="0"/>
                      <wp:effectExtent l="0" t="5080" r="0" b="5080"/>
                      <wp:wrapNone/>
                      <wp:docPr id="1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5.4pt,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2100</wp:posOffset>
                      </wp:positionV>
                      <wp:extent cx="41910" cy="0"/>
                      <wp:effectExtent l="0" t="5080" r="0" b="5080"/>
                      <wp:wrapNone/>
                      <wp:docPr id="1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pt" to="115.4pt,2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0" cy="209550"/>
                      <wp:effectExtent l="5080" t="0" r="5080" b="0"/>
                      <wp:wrapNone/>
                      <wp:docPr id="1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pt" to="112.15pt,24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-330200</wp:posOffset>
                      </wp:positionV>
                      <wp:extent cx="88265" cy="234315"/>
                      <wp:effectExtent l="0" t="0" r="5080" b="0"/>
                      <wp:wrapNone/>
                      <wp:docPr id="16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-26pt;width:6.9pt;height:18.4pt" coordorigin="4052,-520" coordsize="138,368">
                      <v:line id="shape_0" from="4052,-500" to="4117,-5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-200" to="4117,-2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500" to="4118,-2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-340" to="4190,-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-520" to="4191,-1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8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6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39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8900</wp:posOffset>
                      </wp:positionV>
                      <wp:extent cx="88265" cy="234315"/>
                      <wp:effectExtent l="0" t="0" r="5080" b="0"/>
                      <wp:wrapNone/>
                      <wp:docPr id="16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7pt;width:6.9pt;height:18.4pt" coordorigin="4052,140" coordsize="138,368">
                      <v:line id="shape_0" from="4052,160" to="4117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60" to="4117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60" to="4118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20" to="419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40" to="419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2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451485</wp:posOffset>
                      </wp:positionV>
                      <wp:extent cx="608965" cy="177800"/>
                      <wp:effectExtent l="0" t="5080" r="0" b="0"/>
                      <wp:wrapNone/>
                      <wp:docPr id="16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35.55pt;width:47.95pt;height:14pt" coordorigin="3016,711" coordsize="959,280">
                      <v:oval id="shape_0" stroked="t" o:allowincell="f" style="position:absolute;left:3534;top:71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16;top:73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08;top:71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3">
                      <wp:simplePos x="0" y="0"/>
                      <wp:positionH relativeFrom="margin">
                        <wp:posOffset>2457450</wp:posOffset>
                      </wp:positionH>
                      <wp:positionV relativeFrom="paragraph">
                        <wp:posOffset>462915</wp:posOffset>
                      </wp:positionV>
                      <wp:extent cx="141605" cy="168275"/>
                      <wp:effectExtent l="5715" t="5080" r="5080" b="0"/>
                      <wp:wrapNone/>
                      <wp:docPr id="16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5pt;margin-top:36.45pt;width:11.15pt;height:13.25pt" coordorigin="3870,729" coordsize="223,265">
                      <v:shape id="shape_0" stroked="f" o:allowincell="f" style="position:absolute;left:3930;top:73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70;top:72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4">
                      <wp:simplePos x="0" y="0"/>
                      <wp:positionH relativeFrom="margin">
                        <wp:posOffset>3567430</wp:posOffset>
                      </wp:positionH>
                      <wp:positionV relativeFrom="paragraph">
                        <wp:posOffset>514985</wp:posOffset>
                      </wp:positionV>
                      <wp:extent cx="295910" cy="0"/>
                      <wp:effectExtent l="0" t="25400" r="0" b="25400"/>
                      <wp:wrapNone/>
                      <wp:docPr id="1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pt,40.55pt" to="304.15pt,40.5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4">
                      <wp:simplePos x="0" y="0"/>
                      <wp:positionH relativeFrom="margin">
                        <wp:posOffset>3567430</wp:posOffset>
                      </wp:positionH>
                      <wp:positionV relativeFrom="paragraph">
                        <wp:posOffset>1972310</wp:posOffset>
                      </wp:positionV>
                      <wp:extent cx="295910" cy="0"/>
                      <wp:effectExtent l="0" t="25400" r="0" b="25400"/>
                      <wp:wrapNone/>
                      <wp:docPr id="1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pt,155.3pt" to="304.15pt,155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8">
                      <wp:simplePos x="0" y="0"/>
                      <wp:positionH relativeFrom="margin">
                        <wp:posOffset>3567430</wp:posOffset>
                      </wp:positionH>
                      <wp:positionV relativeFrom="paragraph">
                        <wp:posOffset>3429635</wp:posOffset>
                      </wp:positionV>
                      <wp:extent cx="295910" cy="0"/>
                      <wp:effectExtent l="0" t="25400" r="0" b="25400"/>
                      <wp:wrapNone/>
                      <wp:docPr id="1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9pt,270.05pt" to="304.15pt,270.0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W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0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35890</wp:posOffset>
                      </wp:positionV>
                      <wp:extent cx="637540" cy="155575"/>
                      <wp:effectExtent l="0" t="0" r="0" b="0"/>
                      <wp:wrapNone/>
                      <wp:docPr id="1700" name="Frame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AN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10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AN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1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59740</wp:posOffset>
                      </wp:positionV>
                      <wp:extent cx="751840" cy="165100"/>
                      <wp:effectExtent l="0" t="0" r="0" b="0"/>
                      <wp:wrapNone/>
                      <wp:docPr id="1701" name="Fram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WAND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2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WAND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AND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与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6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9">
                      <wp:simplePos x="0" y="0"/>
                      <wp:positionH relativeFrom="margin">
                        <wp:posOffset>3910965</wp:posOffset>
                      </wp:positionH>
                      <wp:positionV relativeFrom="paragraph">
                        <wp:posOffset>371475</wp:posOffset>
                      </wp:positionV>
                      <wp:extent cx="447675" cy="0"/>
                      <wp:effectExtent l="0" t="25400" r="0" b="25400"/>
                      <wp:wrapNone/>
                      <wp:docPr id="1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5pt,29.25pt" to="343.15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6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445135</wp:posOffset>
                      </wp:positionV>
                      <wp:extent cx="608965" cy="177800"/>
                      <wp:effectExtent l="0" t="5080" r="0" b="0"/>
                      <wp:wrapNone/>
                      <wp:docPr id="17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>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4.05pt;margin-top:35.05pt;width:47.95pt;height:14pt" coordorigin="2881,701" coordsize="959,280">
                      <v:oval id="shape_0" stroked="t" o:allowincell="f" style="position:absolute;left:3399;top:701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881;top:721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>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2973;top:701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47">
                      <wp:simplePos x="0" y="0"/>
                      <wp:positionH relativeFrom="margin">
                        <wp:posOffset>2409825</wp:posOffset>
                      </wp:positionH>
                      <wp:positionV relativeFrom="paragraph">
                        <wp:posOffset>456565</wp:posOffset>
                      </wp:positionV>
                      <wp:extent cx="141605" cy="168275"/>
                      <wp:effectExtent l="5715" t="5080" r="5080" b="0"/>
                      <wp:wrapNone/>
                      <wp:docPr id="17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75pt;margin-top:35.95pt;width:11.15pt;height:13.25pt" coordorigin="3795,719" coordsize="223,265">
                      <v:shape id="shape_0" stroked="f" o:allowincell="f" style="position:absolute;left:3855;top:72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795;top:71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5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02235</wp:posOffset>
                      </wp:positionV>
                      <wp:extent cx="92710" cy="190500"/>
                      <wp:effectExtent l="0" t="5080" r="0" b="5080"/>
                      <wp:wrapNone/>
                      <wp:docPr id="17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90440"/>
                                <a:chOff x="0" y="0"/>
                                <a:chExt cx="928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904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8.05pt;width:7.25pt;height:14.95pt" coordorigin="2163,161" coordsize="145,299">
                      <v:line id="shape_0" from="2163,306" to="2242,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161" to="2308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461" to="2308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3,161" to="2243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531495</wp:posOffset>
                      </wp:positionV>
                      <wp:extent cx="50800" cy="0"/>
                      <wp:effectExtent l="0" t="5080" r="0" b="5080"/>
                      <wp:wrapNone/>
                      <wp:docPr id="1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41.85pt" to="112.1pt,4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29895</wp:posOffset>
                      </wp:positionV>
                      <wp:extent cx="41910" cy="0"/>
                      <wp:effectExtent l="0" t="5080" r="0" b="5080"/>
                      <wp:wrapNone/>
                      <wp:docPr id="1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3.85pt" to="115.4pt,3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20395</wp:posOffset>
                      </wp:positionV>
                      <wp:extent cx="41910" cy="0"/>
                      <wp:effectExtent l="0" t="5080" r="0" b="5080"/>
                      <wp:wrapNone/>
                      <wp:docPr id="1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8.85pt" to="115.4pt,4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29895</wp:posOffset>
                      </wp:positionV>
                      <wp:extent cx="0" cy="190500"/>
                      <wp:effectExtent l="5080" t="0" r="5080" b="0"/>
                      <wp:wrapNone/>
                      <wp:docPr id="1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3.85pt" to="112.15pt,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6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0010</wp:posOffset>
                      </wp:positionV>
                      <wp:extent cx="88265" cy="234315"/>
                      <wp:effectExtent l="0" t="0" r="5080" b="0"/>
                      <wp:wrapNone/>
                      <wp:docPr id="17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.3pt;width:6.9pt;height:18.4pt" coordorigin="4052,126" coordsize="138,368">
                      <v:line id="shape_0" from="4052,146" to="4117,1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46" to="4117,4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6" to="4118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06" to="4190,3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26" to="4191,49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67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431800</wp:posOffset>
                      </wp:positionV>
                      <wp:extent cx="88265" cy="234315"/>
                      <wp:effectExtent l="0" t="0" r="5080" b="0"/>
                      <wp:wrapNone/>
                      <wp:docPr id="17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4pt;width:6.9pt;height:18.4pt" coordorigin="4052,680" coordsize="138,368">
                      <v:line id="shape_0" from="4052,700" to="4117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99" to="4117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00" to="4118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860" to="419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80" to="419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8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129540</wp:posOffset>
                      </wp:positionV>
                      <wp:extent cx="608965" cy="155575"/>
                      <wp:effectExtent l="0" t="0" r="0" b="0"/>
                      <wp:wrapNone/>
                      <wp:docPr id="1712" name="Frame3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>O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2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>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9">
                      <wp:simplePos x="0" y="0"/>
                      <wp:positionH relativeFrom="margin">
                        <wp:posOffset>1372235</wp:posOffset>
                      </wp:positionH>
                      <wp:positionV relativeFrom="paragraph">
                        <wp:posOffset>453390</wp:posOffset>
                      </wp:positionV>
                      <wp:extent cx="608965" cy="155575"/>
                      <wp:effectExtent l="0" t="0" r="0" b="0"/>
                      <wp:wrapNone/>
                      <wp:docPr id="1713" name="Frame3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7pt;mso-position-vertical-relative:text;margin-left:10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1 ] </w:t>
            </w:r>
            <w:r>
              <w:rPr>
                <w:rFonts w:ascii="宋体;SimSun" w:hAnsi="宋体;SimSun" w:eastAsia="宋体;SimSun"/>
                <w:lang w:eastAsia="zh-CN"/>
              </w:rPr>
              <w:t>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9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1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75615</wp:posOffset>
                      </wp:positionV>
                      <wp:extent cx="751840" cy="165100"/>
                      <wp:effectExtent l="0" t="0" r="0" b="0"/>
                      <wp:wrapNone/>
                      <wp:docPr id="1714" name="Frame3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W</w:t>
                                  </w:r>
                                  <w:r>
                                    <w:rPr>
                                      <w:rFonts w:eastAsia="바탕체;Arial"/>
                                      <w:lang w:eastAsia="ko-KR"/>
                                    </w:rPr>
                                    <w:t>OR</w:t>
                                  </w: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45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W</w:t>
                            </w:r>
                            <w:r>
                              <w:rPr>
                                <w:rFonts w:eastAsia="바탕체;Arial"/>
                                <w:lang w:eastAsia="ko-KR"/>
                              </w:rPr>
                              <w:t>OR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69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5">
                      <wp:simplePos x="0" y="0"/>
                      <wp:positionH relativeFrom="margin">
                        <wp:posOffset>3910965</wp:posOffset>
                      </wp:positionH>
                      <wp:positionV relativeFrom="paragraph">
                        <wp:posOffset>371475</wp:posOffset>
                      </wp:positionV>
                      <wp:extent cx="447675" cy="0"/>
                      <wp:effectExtent l="0" t="25400" r="0" b="25400"/>
                      <wp:wrapNone/>
                      <wp:docPr id="17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5pt,29.25pt" to="343.15pt,29.2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7">
                      <wp:simplePos x="0" y="0"/>
                      <wp:positionH relativeFrom="margin">
                        <wp:posOffset>1858010</wp:posOffset>
                      </wp:positionH>
                      <wp:positionV relativeFrom="paragraph">
                        <wp:posOffset>422910</wp:posOffset>
                      </wp:positionV>
                      <wp:extent cx="608965" cy="177800"/>
                      <wp:effectExtent l="0" t="5080" r="0" b="0"/>
                      <wp:wrapNone/>
                      <wp:docPr id="17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S1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바탕체;Arial"/>
                                        <w:color w:val="auto"/>
                                        <w:lang w:val="en-US" w:bidi="ar-SA" w:eastAsia="ko-KR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cs="Times New Roman" w:eastAsia="宋体;SimSun"/>
                                        <w:color w:val="auto"/>
                                        <w:lang w:val="en-US" w:bidi="ar-SA" w:eastAsia="zh-CN"/>
                                      </w:rPr>
                                      <w:t xml:space="preserve">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3pt;margin-top:33.3pt;width:47.95pt;height:14pt" coordorigin="2926,666" coordsize="959,280">
                      <v:oval id="shape_0" stroked="t" o:allowincell="f" style="position:absolute;left:3444;top:666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26;top:686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S1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바탕체;Arial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cs="Times New Roman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18;top:666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78">
                      <wp:simplePos x="0" y="0"/>
                      <wp:positionH relativeFrom="margin">
                        <wp:posOffset>2438400</wp:posOffset>
                      </wp:positionH>
                      <wp:positionV relativeFrom="paragraph">
                        <wp:posOffset>434340</wp:posOffset>
                      </wp:positionV>
                      <wp:extent cx="141605" cy="168275"/>
                      <wp:effectExtent l="5715" t="5080" r="5080" b="0"/>
                      <wp:wrapNone/>
                      <wp:docPr id="17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34.2pt;width:11.15pt;height:13.25pt" coordorigin="3840,684" coordsize="223,265">
                      <v:shape id="shape_0" stroked="f" o:allowincell="f" style="position:absolute;left:3900;top:6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40;top:6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55575</wp:posOffset>
                      </wp:positionV>
                      <wp:extent cx="50800" cy="0"/>
                      <wp:effectExtent l="0" t="5080" r="0" b="5080"/>
                      <wp:wrapNone/>
                      <wp:docPr id="17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2.25pt" to="112.1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</wp:posOffset>
                      </wp:positionV>
                      <wp:extent cx="41910" cy="0"/>
                      <wp:effectExtent l="0" t="5080" r="0" b="5080"/>
                      <wp:wrapNone/>
                      <wp:docPr id="1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pt" to="115.4pt,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54000</wp:posOffset>
                      </wp:positionV>
                      <wp:extent cx="41910" cy="0"/>
                      <wp:effectExtent l="0" t="5080" r="0" b="5080"/>
                      <wp:wrapNone/>
                      <wp:docPr id="17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0pt" to="115.4pt,2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63500</wp:posOffset>
                      </wp:positionV>
                      <wp:extent cx="0" cy="190500"/>
                      <wp:effectExtent l="5080" t="0" r="5080" b="0"/>
                      <wp:wrapNone/>
                      <wp:docPr id="1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5pt" to="112.15pt,1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88950</wp:posOffset>
                      </wp:positionV>
                      <wp:extent cx="50800" cy="0"/>
                      <wp:effectExtent l="0" t="5080" r="0" b="5080"/>
                      <wp:wrapNone/>
                      <wp:docPr id="1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8.5pt" to="112.1pt,3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41910" cy="0"/>
                      <wp:effectExtent l="0" t="5080" r="0" b="5080"/>
                      <wp:wrapNone/>
                      <wp:docPr id="1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5.4pt,3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596900</wp:posOffset>
                      </wp:positionV>
                      <wp:extent cx="41910" cy="0"/>
                      <wp:effectExtent l="0" t="5080" r="0" b="5080"/>
                      <wp:wrapNone/>
                      <wp:docPr id="1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7pt" to="115.4pt,4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406400</wp:posOffset>
                      </wp:positionV>
                      <wp:extent cx="0" cy="190500"/>
                      <wp:effectExtent l="5080" t="0" r="5080" b="0"/>
                      <wp:wrapNone/>
                      <wp:docPr id="1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2pt" to="112.15pt,46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X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0">
                      <wp:simplePos x="0" y="0"/>
                      <wp:positionH relativeFrom="margin">
                        <wp:posOffset>1362710</wp:posOffset>
                      </wp:positionH>
                      <wp:positionV relativeFrom="paragraph">
                        <wp:posOffset>440690</wp:posOffset>
                      </wp:positionV>
                      <wp:extent cx="666115" cy="155575"/>
                      <wp:effectExtent l="0" t="0" r="0" b="0"/>
                      <wp:wrapNone/>
                      <wp:docPr id="1726" name="Frame3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WXO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45pt;height:12.25pt;mso-wrap-distance-left:9.05pt;mso-wrap-distance-right:9.05pt;mso-wrap-distance-top:0pt;mso-wrap-distance-bottom:0pt;margin-top:34.7pt;mso-position-vertical-relative:text;margin-left:107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WXO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X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S1 ]</w:t>
            </w:r>
            <w:r>
              <w:rPr>
                <w:rFonts w:ascii="宋体;SimSun" w:hAnsi="宋体;SimSun" w:eastAsia="宋体;SimSun"/>
                <w:lang w:eastAsia="zh-CN"/>
              </w:rPr>
              <w:t>异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1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XOR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XO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2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异或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</w:rPr>
              <w:t>[D+1,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1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09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97155</wp:posOffset>
                      </wp:positionV>
                      <wp:extent cx="608965" cy="177800"/>
                      <wp:effectExtent l="0" t="5080" r="0" b="0"/>
                      <wp:wrapNone/>
                      <wp:docPr id="17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7.65pt;width:47.95pt;height:14pt" coordorigin="2911,153" coordsize="959,280">
                      <v:oval id="shape_0" stroked="t" o:allowincell="f" style="position:absolute;left:3429;top:15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17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15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0">
                      <wp:simplePos x="0" y="0"/>
                      <wp:positionH relativeFrom="margin">
                        <wp:posOffset>1848485</wp:posOffset>
                      </wp:positionH>
                      <wp:positionV relativeFrom="paragraph">
                        <wp:posOffset>440055</wp:posOffset>
                      </wp:positionV>
                      <wp:extent cx="608965" cy="177800"/>
                      <wp:effectExtent l="0" t="5080" r="0" b="0"/>
                      <wp:wrapNone/>
                      <wp:docPr id="17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5.55pt;margin-top:34.65pt;width:47.95pt;height:14pt" coordorigin="2911,693" coordsize="959,280">
                      <v:oval id="shape_0" stroked="t" o:allowincell="f" style="position:absolute;left:3429;top:69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11;top:71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03;top:69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1">
                      <wp:simplePos x="0" y="0"/>
                      <wp:positionH relativeFrom="margin">
                        <wp:posOffset>2428875</wp:posOffset>
                      </wp:positionH>
                      <wp:positionV relativeFrom="paragraph">
                        <wp:posOffset>451485</wp:posOffset>
                      </wp:positionV>
                      <wp:extent cx="141605" cy="168275"/>
                      <wp:effectExtent l="5715" t="5080" r="5080" b="0"/>
                      <wp:wrapNone/>
                      <wp:docPr id="17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25pt;margin-top:35.55pt;width:11.15pt;height:13.25pt" coordorigin="3825,711" coordsize="223,265">
                      <v:shape id="shape_0" stroked="f" o:allowincell="f" style="position:absolute;left:3885;top:71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25;top:71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4">
                      <wp:simplePos x="0" y="0"/>
                      <wp:positionH relativeFrom="margin">
                        <wp:posOffset>2428875</wp:posOffset>
                      </wp:positionH>
                      <wp:positionV relativeFrom="paragraph">
                        <wp:posOffset>108585</wp:posOffset>
                      </wp:positionV>
                      <wp:extent cx="141605" cy="168275"/>
                      <wp:effectExtent l="5715" t="5080" r="5080" b="0"/>
                      <wp:wrapNone/>
                      <wp:docPr id="17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25pt;margin-top:8.55pt;width:11.15pt;height:13.25pt" coordorigin="3825,171" coordsize="223,265">
                      <v:shape id="shape_0" stroked="f" o:allowincell="f" style="position:absolute;left:3885;top:17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25;top:17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7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97155</wp:posOffset>
                      </wp:positionV>
                      <wp:extent cx="92710" cy="190500"/>
                      <wp:effectExtent l="0" t="5080" r="0" b="5080"/>
                      <wp:wrapNone/>
                      <wp:docPr id="17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80" cy="190440"/>
                                <a:chOff x="0" y="0"/>
                                <a:chExt cx="9288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1904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7.65pt;width:7.25pt;height:14.95pt" coordorigin="2193,153" coordsize="145,299">
                      <v:line id="shape_0" from="2193,298" to="2272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153" to="2338,1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453" to="2338,4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3,153" to="2273,4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8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526415</wp:posOffset>
                      </wp:positionV>
                      <wp:extent cx="50800" cy="0"/>
                      <wp:effectExtent l="0" t="5080" r="0" b="5080"/>
                      <wp:wrapNone/>
                      <wp:docPr id="1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41.45pt" to="113.6pt,4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9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24815</wp:posOffset>
                      </wp:positionV>
                      <wp:extent cx="41910" cy="0"/>
                      <wp:effectExtent l="0" t="5080" r="0" b="5080"/>
                      <wp:wrapNone/>
                      <wp:docPr id="1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3.45pt" to="116.9pt,3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0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615315</wp:posOffset>
                      </wp:positionV>
                      <wp:extent cx="41910" cy="0"/>
                      <wp:effectExtent l="0" t="5080" r="0" b="5080"/>
                      <wp:wrapNone/>
                      <wp:docPr id="17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48.45pt" to="116.9pt,4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1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24815</wp:posOffset>
                      </wp:positionV>
                      <wp:extent cx="0" cy="190500"/>
                      <wp:effectExtent l="5080" t="0" r="5080" b="0"/>
                      <wp:wrapNone/>
                      <wp:docPr id="1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3.45pt" to="113.65pt,4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0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74930</wp:posOffset>
                      </wp:positionV>
                      <wp:extent cx="88265" cy="234315"/>
                      <wp:effectExtent l="0" t="0" r="5080" b="0"/>
                      <wp:wrapNone/>
                      <wp:docPr id="17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5.9pt;width:6.9pt;height:18.4pt" coordorigin="4082,118" coordsize="138,368">
                      <v:line id="shape_0" from="4082,138" to="4147,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438" to="4147,4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138" to="4148,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298" to="4220,2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118" to="4221,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1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426720</wp:posOffset>
                      </wp:positionV>
                      <wp:extent cx="88265" cy="234315"/>
                      <wp:effectExtent l="0" t="0" r="5080" b="0"/>
                      <wp:wrapNone/>
                      <wp:docPr id="17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33.6pt;width:6.9pt;height:18.4pt" coordorigin="4082,672" coordsize="138,368">
                      <v:line id="shape_0" from="4082,692" to="4147,6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992" to="4147,99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692" to="4148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852" to="4220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672" to="4221,10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8">
                      <wp:simplePos x="0" y="0"/>
                      <wp:positionH relativeFrom="margin">
                        <wp:posOffset>3215640</wp:posOffset>
                      </wp:positionH>
                      <wp:positionV relativeFrom="paragraph">
                        <wp:posOffset>482600</wp:posOffset>
                      </wp:positionV>
                      <wp:extent cx="447675" cy="0"/>
                      <wp:effectExtent l="0" t="25400" r="635" b="25400"/>
                      <wp:wrapNone/>
                      <wp:docPr id="1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2pt,38pt" to="288.4pt,38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XN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2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24460</wp:posOffset>
                      </wp:positionV>
                      <wp:extent cx="608965" cy="155575"/>
                      <wp:effectExtent l="0" t="0" r="0" b="0"/>
                      <wp:wrapNone/>
                      <wp:docPr id="1739" name="Frame3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WXN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8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WXN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3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448310</wp:posOffset>
                      </wp:positionV>
                      <wp:extent cx="608965" cy="155575"/>
                      <wp:effectExtent l="0" t="0" r="0" b="0"/>
                      <wp:wrapNone/>
                      <wp:docPr id="1740" name="Frame3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WXN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5.3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WXN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XN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4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1 ] </w:t>
            </w:r>
            <w:r>
              <w:rPr>
                <w:rFonts w:ascii="宋体;SimSun" w:hAnsi="宋体;SimSun" w:eastAsia="宋体;SimSun"/>
                <w:lang w:eastAsia="zh-CN"/>
              </w:rPr>
              <w:t>异或非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 S2 ]          [ D </w:t>
            </w:r>
            <w:r>
              <w:rPr>
                <w:rFonts w:eastAsia="宋体;SimSun" w:ascii="宋体;SimSun" w:hAnsi="宋体;SimSun"/>
              </w:rPr>
              <w:t>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3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5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09855</wp:posOffset>
                      </wp:positionV>
                      <wp:extent cx="608965" cy="177800"/>
                      <wp:effectExtent l="0" t="5080" r="0" b="0"/>
                      <wp:wrapNone/>
                      <wp:docPr id="17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7.05pt;margin-top:8.65pt;width:47.95pt;height:14pt" coordorigin="2941,173" coordsize="959,280">
                      <v:oval id="shape_0" stroked="t" o:allowincell="f" style="position:absolute;left:3459;top:17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941;top:19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033;top:17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16">
                      <wp:simplePos x="0" y="0"/>
                      <wp:positionH relativeFrom="margin">
                        <wp:posOffset>2428875</wp:posOffset>
                      </wp:positionH>
                      <wp:positionV relativeFrom="paragraph">
                        <wp:posOffset>121285</wp:posOffset>
                      </wp:positionV>
                      <wp:extent cx="141605" cy="168275"/>
                      <wp:effectExtent l="5715" t="5080" r="5080" b="0"/>
                      <wp:wrapNone/>
                      <wp:docPr id="17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1.25pt;margin-top:9.55pt;width:11.15pt;height:13.25pt" coordorigin="3825,191" coordsize="223,265">
                      <v:shape id="shape_0" stroked="f" o:allowincell="f" style="position:absolute;left:3885;top:19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825;top:19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2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547370</wp:posOffset>
                      </wp:positionV>
                      <wp:extent cx="50800" cy="0"/>
                      <wp:effectExtent l="0" t="5080" r="0" b="5080"/>
                      <wp:wrapNone/>
                      <wp:docPr id="1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43.1pt" to="113.6pt,4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3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45770</wp:posOffset>
                      </wp:positionV>
                      <wp:extent cx="41910" cy="0"/>
                      <wp:effectExtent l="0" t="5080" r="0" b="5080"/>
                      <wp:wrapNone/>
                      <wp:docPr id="1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5.1pt" to="116.9pt,3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4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636270</wp:posOffset>
                      </wp:positionV>
                      <wp:extent cx="41910" cy="0"/>
                      <wp:effectExtent l="0" t="5080" r="0" b="5080"/>
                      <wp:wrapNone/>
                      <wp:docPr id="1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50.1pt" to="116.9pt,5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5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445770</wp:posOffset>
                      </wp:positionV>
                      <wp:extent cx="0" cy="190500"/>
                      <wp:effectExtent l="5080" t="0" r="5080" b="0"/>
                      <wp:wrapNone/>
                      <wp:docPr id="1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35.1pt" to="113.65pt,5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6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204470</wp:posOffset>
                      </wp:positionV>
                      <wp:extent cx="50800" cy="0"/>
                      <wp:effectExtent l="0" t="5080" r="0" b="5080"/>
                      <wp:wrapNone/>
                      <wp:docPr id="1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65pt,16.1pt" to="113.6pt,1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7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02870</wp:posOffset>
                      </wp:positionV>
                      <wp:extent cx="41910" cy="0"/>
                      <wp:effectExtent l="0" t="5080" r="0" b="5080"/>
                      <wp:wrapNone/>
                      <wp:docPr id="1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8.1pt" to="116.9pt,8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8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293370</wp:posOffset>
                      </wp:positionV>
                      <wp:extent cx="41910" cy="0"/>
                      <wp:effectExtent l="0" t="5080" r="0" b="5080"/>
                      <wp:wrapNone/>
                      <wp:docPr id="17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23.1pt" to="116.9pt,2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9">
                      <wp:simplePos x="0" y="0"/>
                      <wp:positionH relativeFrom="margin">
                        <wp:posOffset>1443355</wp:posOffset>
                      </wp:positionH>
                      <wp:positionV relativeFrom="paragraph">
                        <wp:posOffset>102870</wp:posOffset>
                      </wp:positionV>
                      <wp:extent cx="0" cy="209550"/>
                      <wp:effectExtent l="5080" t="0" r="5080" b="0"/>
                      <wp:wrapNone/>
                      <wp:docPr id="1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8.1pt" to="113.65pt,24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2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433070</wp:posOffset>
                      </wp:positionV>
                      <wp:extent cx="88265" cy="234315"/>
                      <wp:effectExtent l="0" t="0" r="5080" b="0"/>
                      <wp:wrapNone/>
                      <wp:docPr id="17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34.1pt;width:6.9pt;height:18.4pt" coordorigin="4082,682" coordsize="138,368">
                      <v:line id="shape_0" from="4082,702" to="4147,7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1002" to="4147,10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702" to="4148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862" to="4220,8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682" to="4221,10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3">
                      <wp:simplePos x="0" y="0"/>
                      <wp:positionH relativeFrom="margin">
                        <wp:posOffset>2592070</wp:posOffset>
                      </wp:positionH>
                      <wp:positionV relativeFrom="paragraph">
                        <wp:posOffset>90170</wp:posOffset>
                      </wp:positionV>
                      <wp:extent cx="88265" cy="234315"/>
                      <wp:effectExtent l="0" t="0" r="5080" b="0"/>
                      <wp:wrapNone/>
                      <wp:docPr id="17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1pt;margin-top:7.1pt;width:6.9pt;height:18.4pt" coordorigin="4082,142" coordsize="138,368">
                      <v:line id="shape_0" from="4082,162" to="4147,1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2,461" to="4147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162" to="4148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8,322" to="4220,32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142" to="4221,5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6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452755</wp:posOffset>
                      </wp:positionV>
                      <wp:extent cx="608965" cy="177800"/>
                      <wp:effectExtent l="0" t="5080" r="0" b="0"/>
                      <wp:wrapNone/>
                      <wp:docPr id="17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1  S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35.65pt;width:47.95pt;height:14pt" coordorigin="3046,713" coordsize="959,280">
                      <v:oval id="shape_0" stroked="t" o:allowincell="f" style="position:absolute;left:3564;top:713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46;top:733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1  S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38;top:713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37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464185</wp:posOffset>
                      </wp:positionV>
                      <wp:extent cx="141605" cy="168275"/>
                      <wp:effectExtent l="5715" t="5080" r="5080" b="0"/>
                      <wp:wrapNone/>
                      <wp:docPr id="17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pt;margin-top:36.55pt;width:11.15pt;height:13.25pt" coordorigin="3900,731" coordsize="223,265">
                      <v:shape id="shape_0" stroked="f" o:allowincell="f" style="position:absolute;left:3960;top:736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900;top:731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9">
                      <wp:simplePos x="0" y="0"/>
                      <wp:positionH relativeFrom="margin">
                        <wp:posOffset>3586480</wp:posOffset>
                      </wp:positionH>
                      <wp:positionV relativeFrom="paragraph">
                        <wp:posOffset>525780</wp:posOffset>
                      </wp:positionV>
                      <wp:extent cx="295910" cy="0"/>
                      <wp:effectExtent l="0" t="25400" r="0" b="25400"/>
                      <wp:wrapNone/>
                      <wp:docPr id="1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4pt,41.4pt" to="305.65pt,41.4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WXN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4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37160</wp:posOffset>
                      </wp:positionV>
                      <wp:extent cx="637540" cy="155575"/>
                      <wp:effectExtent l="0" t="0" r="0" b="0"/>
                      <wp:wrapNone/>
                      <wp:docPr id="1756" name="Frame3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N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pt;height:12.25pt;mso-wrap-distance-left:9.05pt;mso-wrap-distance-right:9.05pt;mso-wrap-distance-top:0pt;mso-wrap-distance-bottom:0pt;margin-top:10.8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N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5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70535</wp:posOffset>
                      </wp:positionV>
                      <wp:extent cx="751840" cy="165100"/>
                      <wp:effectExtent l="0" t="0" r="0" b="0"/>
                      <wp:wrapNone/>
                      <wp:docPr id="1757" name="Frame3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WXN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0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WXN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WXN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6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[S1+1,S1] </w:t>
            </w:r>
            <w:r>
              <w:rPr>
                <w:rFonts w:ascii="宋体;SimSun" w:hAnsi="宋体;SimSun" w:eastAsia="宋体;SimSun"/>
                <w:lang w:eastAsia="zh-CN"/>
              </w:rPr>
              <w:t>异或非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[S2+1,S2]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</w:t>
            </w:r>
            <w:r>
              <w:rPr>
                <w:rFonts w:eastAsia="宋体;SimSun" w:ascii="宋体;SimSun" w:hAnsi="宋体;SimSun"/>
                <w:lang w:eastAsia="zh-CN"/>
              </w:rPr>
              <w:t>[D+1,D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73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数据处理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0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432435</wp:posOffset>
                      </wp:positionV>
                      <wp:extent cx="121285" cy="190500"/>
                      <wp:effectExtent l="0" t="5080" r="0" b="5080"/>
                      <wp:wrapNone/>
                      <wp:docPr id="17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34.05pt;width:9.5pt;height:14.95pt" coordorigin="2133,681" coordsize="190,299">
                      <v:line id="shape_0" from="2133,841" to="2237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681" to="2323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981" to="2323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681" to="2238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1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17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2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89535</wp:posOffset>
                      </wp:positionV>
                      <wp:extent cx="121285" cy="190500"/>
                      <wp:effectExtent l="0" t="5080" r="0" b="5080"/>
                      <wp:wrapNone/>
                      <wp:docPr id="17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7.05pt;width:9.5pt;height:14.95pt" coordorigin="2133,141" coordsize="190,299">
                      <v:line id="shape_0" from="2133,301" to="2237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41" to="2323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441" to="2323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41" to="2238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43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17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6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444500</wp:posOffset>
                      </wp:positionV>
                      <wp:extent cx="141605" cy="146050"/>
                      <wp:effectExtent l="5715" t="5080" r="5080" b="5715"/>
                      <wp:wrapNone/>
                      <wp:docPr id="1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3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8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444500</wp:posOffset>
                      </wp:positionV>
                      <wp:extent cx="141605" cy="146050"/>
                      <wp:effectExtent l="5715" t="5080" r="5080" b="5715"/>
                      <wp:wrapNone/>
                      <wp:docPr id="1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3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9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101600</wp:posOffset>
                      </wp:positionV>
                      <wp:extent cx="141605" cy="146050"/>
                      <wp:effectExtent l="5715" t="5080" r="5080" b="5715"/>
                      <wp:wrapNone/>
                      <wp:docPr id="1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1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101600</wp:posOffset>
                      </wp:positionV>
                      <wp:extent cx="141605" cy="146050"/>
                      <wp:effectExtent l="5715" t="5080" r="5080" b="5715"/>
                      <wp:wrapNone/>
                      <wp:docPr id="1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2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507365</wp:posOffset>
                      </wp:positionV>
                      <wp:extent cx="971550" cy="0"/>
                      <wp:effectExtent l="0" t="25400" r="0" b="25400"/>
                      <wp:wrapNone/>
                      <wp:docPr id="1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2pt,39.95pt" to="338.65pt,39.9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4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1165860</wp:posOffset>
                      </wp:positionV>
                      <wp:extent cx="121285" cy="190500"/>
                      <wp:effectExtent l="0" t="5080" r="0" b="5080"/>
                      <wp:wrapNone/>
                      <wp:docPr id="17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91.8pt;width:9.5pt;height:14.95pt" coordorigin="2133,1836" coordsize="190,299">
                      <v:line id="shape_0" from="2133,1996" to="2237,19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836" to="2323,18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2136" to="2323,21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836" to="2238,2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5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1153160</wp:posOffset>
                      </wp:positionV>
                      <wp:extent cx="97790" cy="234315"/>
                      <wp:effectExtent l="635" t="0" r="5080" b="0"/>
                      <wp:wrapNone/>
                      <wp:docPr id="17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90.8pt;width:7.65pt;height:18.4pt" coordorigin="4007,1816" coordsize="153,368">
                      <v:line id="shape_0" from="4007,1836" to="4079,18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2136" to="4079,21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836" to="4080,21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996" to="4160,19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816" to="4161,21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6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822960</wp:posOffset>
                      </wp:positionV>
                      <wp:extent cx="121285" cy="190500"/>
                      <wp:effectExtent l="0" t="5080" r="0" b="5080"/>
                      <wp:wrapNone/>
                      <wp:docPr id="17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64.8pt;width:9.5pt;height:14.95pt" coordorigin="2133,1296" coordsize="190,299">
                      <v:line id="shape_0" from="2133,1456" to="2237,1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296" to="2323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596" to="2323,15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1296" to="2238,1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5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810260</wp:posOffset>
                      </wp:positionV>
                      <wp:extent cx="97790" cy="234315"/>
                      <wp:effectExtent l="635" t="0" r="5080" b="0"/>
                      <wp:wrapNone/>
                      <wp:docPr id="17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3.8pt;width:7.65pt;height:18.4pt" coordorigin="4007,1276" coordsize="153,368">
                      <v:line id="shape_0" from="4007,1296" to="4079,1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1596" to="4079,15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296" to="4080,1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56" to="4160,14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76" to="4161,16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0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1177925</wp:posOffset>
                      </wp:positionV>
                      <wp:extent cx="141605" cy="146050"/>
                      <wp:effectExtent l="5715" t="5080" r="5080" b="5715"/>
                      <wp:wrapNone/>
                      <wp:docPr id="1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92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2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1177925</wp:posOffset>
                      </wp:positionV>
                      <wp:extent cx="141605" cy="146050"/>
                      <wp:effectExtent l="5715" t="5080" r="5080" b="5715"/>
                      <wp:wrapNone/>
                      <wp:docPr id="1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92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3">
                      <wp:simplePos x="0" y="0"/>
                      <wp:positionH relativeFrom="margin">
                        <wp:posOffset>2152650</wp:posOffset>
                      </wp:positionH>
                      <wp:positionV relativeFrom="paragraph">
                        <wp:posOffset>835025</wp:posOffset>
                      </wp:positionV>
                      <wp:extent cx="141605" cy="146050"/>
                      <wp:effectExtent l="5715" t="5080" r="5080" b="5715"/>
                      <wp:wrapNone/>
                      <wp:docPr id="1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9.5pt;margin-top:65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5">
                      <wp:simplePos x="0" y="0"/>
                      <wp:positionH relativeFrom="margin">
                        <wp:posOffset>1933575</wp:posOffset>
                      </wp:positionH>
                      <wp:positionV relativeFrom="paragraph">
                        <wp:posOffset>835025</wp:posOffset>
                      </wp:positionV>
                      <wp:extent cx="141605" cy="146050"/>
                      <wp:effectExtent l="5715" t="5080" r="5080" b="5715"/>
                      <wp:wrapNone/>
                      <wp:docPr id="1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2.25pt;margin-top:65.7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SE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4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3825</wp:posOffset>
                      </wp:positionV>
                      <wp:extent cx="608965" cy="155575"/>
                      <wp:effectExtent l="0" t="0" r="0" b="0"/>
                      <wp:wrapNone/>
                      <wp:docPr id="1775" name="Frame3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EG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9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E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5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466725</wp:posOffset>
                      </wp:positionV>
                      <wp:extent cx="751840" cy="165100"/>
                      <wp:effectExtent l="0" t="0" r="0" b="0"/>
                      <wp:wrapNone/>
                      <wp:docPr id="1776" name="Frame3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EG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6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EG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7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447675</wp:posOffset>
                      </wp:positionV>
                      <wp:extent cx="831850" cy="209550"/>
                      <wp:effectExtent l="0" t="0" r="0" b="0"/>
                      <wp:wrapNone/>
                      <wp:docPr id="1777" name="Frame3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16.5pt;mso-wrap-distance-left:9.05pt;mso-wrap-distance-right:9.05pt;mso-wrap-distance-top:0pt;mso-wrap-distance-bottom:0pt;margin-top:35.25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0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04775</wp:posOffset>
                      </wp:positionV>
                      <wp:extent cx="808990" cy="209550"/>
                      <wp:effectExtent l="0" t="0" r="0" b="0"/>
                      <wp:wrapNone/>
                      <wp:docPr id="1778" name="Frame3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8.25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3">
                      <wp:simplePos x="0" y="0"/>
                      <wp:positionH relativeFrom="margin">
                        <wp:posOffset>3429635</wp:posOffset>
                      </wp:positionH>
                      <wp:positionV relativeFrom="paragraph">
                        <wp:posOffset>523875</wp:posOffset>
                      </wp:positionV>
                      <wp:extent cx="751840" cy="165100"/>
                      <wp:effectExtent l="0" t="0" r="0" b="0"/>
                      <wp:wrapNone/>
                      <wp:docPr id="1779" name="Frame3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译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41.25pt;mso-position-vertical-relative:text;margin-left:27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译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8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857250</wp:posOffset>
                      </wp:positionV>
                      <wp:extent cx="608965" cy="155575"/>
                      <wp:effectExtent l="0" t="0" r="0" b="0"/>
                      <wp:wrapNone/>
                      <wp:docPr id="1780" name="Frame3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S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7.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S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9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200150</wp:posOffset>
                      </wp:positionV>
                      <wp:extent cx="751840" cy="165100"/>
                      <wp:effectExtent l="0" t="0" r="0" b="0"/>
                      <wp:wrapNone/>
                      <wp:docPr id="1781" name="Frame3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ASC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94.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ASC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1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1181100</wp:posOffset>
                      </wp:positionV>
                      <wp:extent cx="831850" cy="209550"/>
                      <wp:effectExtent l="0" t="0" r="0" b="0"/>
                      <wp:wrapNone/>
                      <wp:docPr id="1782" name="Frame3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5pt;height:16.5pt;mso-wrap-distance-left:9.05pt;mso-wrap-distance-right:9.05pt;mso-wrap-distance-top:0pt;mso-wrap-distance-bottom:0pt;margin-top:93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4">
                      <wp:simplePos x="0" y="0"/>
                      <wp:positionH relativeFrom="margin">
                        <wp:posOffset>1867535</wp:posOffset>
                      </wp:positionH>
                      <wp:positionV relativeFrom="paragraph">
                        <wp:posOffset>838200</wp:posOffset>
                      </wp:positionV>
                      <wp:extent cx="808990" cy="209550"/>
                      <wp:effectExtent l="0" t="0" r="0" b="0"/>
                      <wp:wrapNone/>
                      <wp:docPr id="1783" name="Frame3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C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66pt;mso-position-vertical-relative:text;margin-left:147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C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S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7</w:t>
            </w:r>
            <w:r>
              <w:rPr>
                <w:rFonts w:ascii="宋体;SimSun" w:hAnsi="宋体;SimSun" w:eastAsia="宋体;SimSun"/>
                <w:lang w:eastAsia="zh-CN"/>
              </w:rPr>
              <w:t>段译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[ S ]                  [ D ]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5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SC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ASC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把</w:t>
            </w:r>
            <w:r>
              <w:rPr>
                <w:rFonts w:eastAsia="宋体;SimSun" w:ascii="宋体;SimSun" w:hAnsi="宋体;SimSun"/>
              </w:rPr>
              <w:t>[S]</w:t>
            </w:r>
            <w:r>
              <w:rPr>
                <w:rFonts w:ascii="宋体;SimSun" w:hAnsi="宋体;SimSun" w:eastAsia="宋体;SimSun"/>
                <w:lang w:eastAsia="zh-CN"/>
              </w:rPr>
              <w:t>中的数据转换成</w:t>
            </w:r>
            <w:r>
              <w:rPr>
                <w:rFonts w:eastAsia="宋体;SimSun" w:ascii="宋体;SimSun" w:hAnsi="宋体;SimSun"/>
              </w:rPr>
              <w:t>ASCII</w:t>
            </w:r>
            <w:r>
              <w:rPr>
                <w:rFonts w:ascii="宋体;SimSun" w:hAnsi="宋体;SimSun" w:eastAsia="宋体;SimSun"/>
                <w:lang w:eastAsia="zh-CN"/>
              </w:rPr>
              <w:t>码格式存储在</w:t>
            </w:r>
            <w:r>
              <w:rPr>
                <w:rFonts w:eastAsia="宋体;SimSun" w:ascii="宋体;SimSun" w:hAnsi="宋体;SimSun"/>
              </w:rPr>
              <w:t>[D</w:t>
            </w:r>
            <w:r>
              <w:rPr>
                <w:rFonts w:eastAsia="宋体;SimSun" w:ascii="宋体;SimSun" w:hAnsi="宋体;SimSun"/>
              </w:rPr>
              <w:t>]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5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6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43865</wp:posOffset>
                      </wp:positionV>
                      <wp:extent cx="121285" cy="190500"/>
                      <wp:effectExtent l="0" t="5080" r="0" b="5080"/>
                      <wp:wrapNone/>
                      <wp:docPr id="17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4.95pt;width:9.5pt;height:14.95pt" coordorigin="2223,699" coordsize="190,299">
                      <v:line id="shape_0" from="2223,859" to="2327,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9" to="2413,6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999" to="2413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9" to="2328,9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7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431165</wp:posOffset>
                      </wp:positionV>
                      <wp:extent cx="164465" cy="234315"/>
                      <wp:effectExtent l="0" t="0" r="5080" b="0"/>
                      <wp:wrapNone/>
                      <wp:docPr id="17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33.95pt;width:12.9pt;height:18.4pt" coordorigin="3812,679" coordsize="258,368">
                      <v:line id="shape_0" from="3812,699" to="3934,6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999" to="3934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699" to="3935,9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859" to="4070,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79" to="4071,10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8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00965</wp:posOffset>
                      </wp:positionV>
                      <wp:extent cx="121285" cy="190500"/>
                      <wp:effectExtent l="0" t="5080" r="0" b="5080"/>
                      <wp:wrapNone/>
                      <wp:docPr id="17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7.95pt;width:9.5pt;height:14.95pt" coordorigin="2223,159" coordsize="190,299">
                      <v:line id="shape_0" from="2223,319" to="2327,3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9" to="2413,1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59" to="2413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9" to="2328,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69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8265</wp:posOffset>
                      </wp:positionV>
                      <wp:extent cx="164465" cy="234315"/>
                      <wp:effectExtent l="0" t="0" r="5080" b="0"/>
                      <wp:wrapNone/>
                      <wp:docPr id="17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6.95pt;width:12.9pt;height:18.4pt" coordorigin="3812,139" coordsize="258,368">
                      <v:line id="shape_0" from="3812,159" to="3934,1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459" to="3934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59" to="3935,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319" to="4070,3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39" to="4071,50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2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455930</wp:posOffset>
                      </wp:positionV>
                      <wp:extent cx="141605" cy="146050"/>
                      <wp:effectExtent l="5715" t="5080" r="5080" b="5715"/>
                      <wp:wrapNone/>
                      <wp:docPr id="17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35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4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455930</wp:posOffset>
                      </wp:positionV>
                      <wp:extent cx="141605" cy="146050"/>
                      <wp:effectExtent l="5715" t="5080" r="5080" b="5715"/>
                      <wp:wrapNone/>
                      <wp:docPr id="17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35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5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13030</wp:posOffset>
                      </wp:positionV>
                      <wp:extent cx="141605" cy="146050"/>
                      <wp:effectExtent l="5715" t="5080" r="5080" b="5715"/>
                      <wp:wrapNone/>
                      <wp:docPr id="17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8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7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113030</wp:posOffset>
                      </wp:positionV>
                      <wp:extent cx="141605" cy="146050"/>
                      <wp:effectExtent l="5715" t="5080" r="5080" b="5715"/>
                      <wp:wrapNone/>
                      <wp:docPr id="1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8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0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277495</wp:posOffset>
                      </wp:positionV>
                      <wp:extent cx="1019175" cy="114300"/>
                      <wp:effectExtent l="5715" t="5080" r="4445" b="5080"/>
                      <wp:wrapNone/>
                      <wp:docPr id="1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2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1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429895</wp:posOffset>
                      </wp:positionV>
                      <wp:extent cx="1019175" cy="113665"/>
                      <wp:effectExtent l="5715" t="5715" r="5080" b="5080"/>
                      <wp:wrapNone/>
                      <wp:docPr id="1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33.7pt;margin-top:33.85pt;width:80.2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2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296545</wp:posOffset>
                      </wp:positionV>
                      <wp:extent cx="866775" cy="333375"/>
                      <wp:effectExtent l="5715" t="635" r="0" b="5080"/>
                      <wp:wrapNone/>
                      <wp:docPr id="1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74.2pt;margin-top:23.35pt;width:68.2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4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186815</wp:posOffset>
                      </wp:positionV>
                      <wp:extent cx="121285" cy="190500"/>
                      <wp:effectExtent l="0" t="5080" r="0" b="5080"/>
                      <wp:wrapNone/>
                      <wp:docPr id="17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93.45pt;width:9.5pt;height:14.95pt" coordorigin="2223,1869" coordsize="190,299">
                      <v:line id="shape_0" from="2223,2029" to="2327,2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869" to="2413,18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169" to="2413,21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869" to="2328,21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5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1174115</wp:posOffset>
                      </wp:positionV>
                      <wp:extent cx="164465" cy="234315"/>
                      <wp:effectExtent l="0" t="0" r="5080" b="0"/>
                      <wp:wrapNone/>
                      <wp:docPr id="17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92.45pt;width:12.9pt;height:18.4pt" coordorigin="3812,1849" coordsize="258,368">
                      <v:line id="shape_0" from="3812,1869" to="3934,18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2169" to="3934,21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869" to="3935,21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2029" to="4070,2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849" to="4071,22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6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843915</wp:posOffset>
                      </wp:positionV>
                      <wp:extent cx="121285" cy="190500"/>
                      <wp:effectExtent l="0" t="5080" r="0" b="5080"/>
                      <wp:wrapNone/>
                      <wp:docPr id="17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6.45pt;width:9.5pt;height:14.95pt" coordorigin="2223,1329" coordsize="190,299">
                      <v:line id="shape_0" from="2223,1489" to="2327,1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29" to="2413,13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29" to="2413,1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29" to="2328,16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87">
                      <wp:simplePos x="0" y="0"/>
                      <wp:positionH relativeFrom="margin">
                        <wp:posOffset>2420620</wp:posOffset>
                      </wp:positionH>
                      <wp:positionV relativeFrom="paragraph">
                        <wp:posOffset>831215</wp:posOffset>
                      </wp:positionV>
                      <wp:extent cx="164465" cy="234315"/>
                      <wp:effectExtent l="0" t="0" r="5080" b="0"/>
                      <wp:wrapNone/>
                      <wp:docPr id="17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0.6pt;margin-top:65.45pt;width:12.9pt;height:18.4pt" coordorigin="3812,1309" coordsize="258,368">
                      <v:line id="shape_0" from="3812,1329" to="3934,13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2,1629" to="3934,16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329" to="3935,16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5,1489" to="4070,1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309" to="4071,16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2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1198880</wp:posOffset>
                      </wp:positionV>
                      <wp:extent cx="141605" cy="146050"/>
                      <wp:effectExtent l="5715" t="5080" r="5080" b="5715"/>
                      <wp:wrapNone/>
                      <wp:docPr id="1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94.4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5">
                      <wp:simplePos x="0" y="0"/>
                      <wp:positionH relativeFrom="margin">
                        <wp:posOffset>2076450</wp:posOffset>
                      </wp:positionH>
                      <wp:positionV relativeFrom="paragraph">
                        <wp:posOffset>855980</wp:posOffset>
                      </wp:positionV>
                      <wp:extent cx="141605" cy="146050"/>
                      <wp:effectExtent l="5715" t="5080" r="5080" b="5715"/>
                      <wp:wrapNone/>
                      <wp:docPr id="1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63.5pt;margin-top:67.4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8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982345</wp:posOffset>
                      </wp:positionV>
                      <wp:extent cx="1019175" cy="114300"/>
                      <wp:effectExtent l="5715" t="5080" r="4445" b="5080"/>
                      <wp:wrapNone/>
                      <wp:docPr id="1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77.3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0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1134745</wp:posOffset>
                      </wp:positionV>
                      <wp:extent cx="1019175" cy="113665"/>
                      <wp:effectExtent l="5715" t="5715" r="5080" b="5080"/>
                      <wp:wrapNone/>
                      <wp:docPr id="1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33.7pt;margin-top:89.35pt;width:80.2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1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1001395</wp:posOffset>
                      </wp:positionV>
                      <wp:extent cx="866775" cy="333375"/>
                      <wp:effectExtent l="5715" t="635" r="0" b="5080"/>
                      <wp:wrapNone/>
                      <wp:docPr id="1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74.2pt;margin-top:78.85pt;width:68.2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5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1734820</wp:posOffset>
                      </wp:positionV>
                      <wp:extent cx="1019175" cy="114300"/>
                      <wp:effectExtent l="5715" t="5080" r="4445" b="5080"/>
                      <wp:wrapNone/>
                      <wp:docPr id="1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136.6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6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1887220</wp:posOffset>
                      </wp:positionV>
                      <wp:extent cx="1019175" cy="113665"/>
                      <wp:effectExtent l="5715" t="5715" r="5080" b="5080"/>
                      <wp:wrapNone/>
                      <wp:docPr id="1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33.7pt;margin-top:148.6pt;width:80.2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7">
                      <wp:simplePos x="0" y="0"/>
                      <wp:positionH relativeFrom="margin">
                        <wp:posOffset>3482340</wp:posOffset>
                      </wp:positionH>
                      <wp:positionV relativeFrom="paragraph">
                        <wp:posOffset>1753870</wp:posOffset>
                      </wp:positionV>
                      <wp:extent cx="866775" cy="333375"/>
                      <wp:effectExtent l="5715" t="635" r="0" b="5080"/>
                      <wp:wrapNone/>
                      <wp:docPr id="18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74.2pt;margin-top:138.1pt;width:68.2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3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2458720</wp:posOffset>
                      </wp:positionV>
                      <wp:extent cx="1019175" cy="114300"/>
                      <wp:effectExtent l="5715" t="5080" r="4445" b="5080"/>
                      <wp:wrapNone/>
                      <wp:docPr id="1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2.95pt;margin-top:193.6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BSU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0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35255</wp:posOffset>
                      </wp:positionV>
                      <wp:extent cx="608965" cy="155575"/>
                      <wp:effectExtent l="0" t="0" r="0" b="0"/>
                      <wp:wrapNone/>
                      <wp:docPr id="1808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6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1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8155</wp:posOffset>
                      </wp:positionV>
                      <wp:extent cx="751840" cy="165100"/>
                      <wp:effectExtent l="0" t="0" r="0" b="0"/>
                      <wp:wrapNone/>
                      <wp:docPr id="1809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6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3">
                      <wp:simplePos x="0" y="0"/>
                      <wp:positionH relativeFrom="margin">
                        <wp:posOffset>2010410</wp:posOffset>
                      </wp:positionH>
                      <wp:positionV relativeFrom="paragraph">
                        <wp:posOffset>459105</wp:posOffset>
                      </wp:positionV>
                      <wp:extent cx="599440" cy="174625"/>
                      <wp:effectExtent l="0" t="0" r="0" b="0"/>
                      <wp:wrapNone/>
                      <wp:docPr id="1810" name="Frame3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9440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pt;height:13.75pt;mso-wrap-distance-left:9.05pt;mso-wrap-distance-right:9.05pt;mso-wrap-distance-top:0pt;mso-wrap-distance-bottom:0pt;margin-top:36.15pt;mso-position-vertical-relative:text;margin-left:15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6">
                      <wp:simplePos x="0" y="0"/>
                      <wp:positionH relativeFrom="margin">
                        <wp:posOffset>2010410</wp:posOffset>
                      </wp:positionH>
                      <wp:positionV relativeFrom="paragraph">
                        <wp:posOffset>116205</wp:posOffset>
                      </wp:positionV>
                      <wp:extent cx="647065" cy="174625"/>
                      <wp:effectExtent l="0" t="0" r="0" b="0"/>
                      <wp:wrapNone/>
                      <wp:docPr id="1811" name="Frame3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S  </w:t>
                                  </w:r>
                                  <w:r>
                                    <w:rPr>
                                      <w:rFonts w:eastAsia="바탕체;Arial"/>
                                      <w:sz w:val="18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13.75pt;mso-wrap-distance-left:9.05pt;mso-wrap-distance-right:9.05pt;mso-wrap-distance-top:0pt;mso-wrap-distance-bottom:0pt;margin-top:9.15pt;mso-position-vertical-relative:text;margin-left:15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S  </w:t>
                            </w:r>
                            <w:r>
                              <w:rPr>
                                <w:rFonts w:eastAsia="바탕체;Arial"/>
                                <w:sz w:val="18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8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113665</wp:posOffset>
                      </wp:positionV>
                      <wp:extent cx="123825" cy="171450"/>
                      <wp:effectExtent l="0" t="0" r="0" b="0"/>
                      <wp:wrapNone/>
                      <wp:docPr id="1812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3.5pt;mso-wrap-distance-left:9.05pt;mso-wrap-distance-right:9.05pt;mso-wrap-distance-top:0pt;mso-wrap-distance-bottom:0pt;margin-top:8.95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9">
                      <wp:simplePos x="0" y="0"/>
                      <wp:positionH relativeFrom="margin">
                        <wp:posOffset>3930015</wp:posOffset>
                      </wp:positionH>
                      <wp:positionV relativeFrom="paragraph">
                        <wp:posOffset>113665</wp:posOffset>
                      </wp:positionV>
                      <wp:extent cx="85725" cy="171450"/>
                      <wp:effectExtent l="0" t="0" r="0" b="0"/>
                      <wp:wrapNone/>
                      <wp:docPr id="1813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8.95pt;mso-position-vertical-relative:text;margin-left:30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3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409575</wp:posOffset>
                      </wp:positionV>
                      <wp:extent cx="561340" cy="247015"/>
                      <wp:effectExtent l="0" t="0" r="0" b="0"/>
                      <wp:wrapNone/>
                      <wp:docPr id="1814" name="Frame3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的数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pt;height:19.45pt;mso-wrap-distance-left:9.05pt;mso-wrap-distance-right:9.05pt;mso-wrap-distance-top:0pt;mso-wrap-distance-bottom:0pt;margin-top:32.25pt;mso-position-vertical-relative:text;margin-left:333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的数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8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878205</wp:posOffset>
                      </wp:positionV>
                      <wp:extent cx="608965" cy="155575"/>
                      <wp:effectExtent l="0" t="0" r="0" b="0"/>
                      <wp:wrapNone/>
                      <wp:docPr id="1815" name="Frame3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9.1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9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221105</wp:posOffset>
                      </wp:positionV>
                      <wp:extent cx="751840" cy="165100"/>
                      <wp:effectExtent l="0" t="0" r="0" b="0"/>
                      <wp:wrapNone/>
                      <wp:docPr id="1816" name="Frame3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BIN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96.1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BIN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6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818515</wp:posOffset>
                      </wp:positionV>
                      <wp:extent cx="123825" cy="171450"/>
                      <wp:effectExtent l="0" t="0" r="0" b="0"/>
                      <wp:wrapNone/>
                      <wp:docPr id="1817" name="Frame3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3.5pt;mso-wrap-distance-left:9.05pt;mso-wrap-distance-right:9.05pt;mso-wrap-distance-top:0pt;mso-wrap-distance-bottom:0pt;margin-top:64.45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7">
                      <wp:simplePos x="0" y="0"/>
                      <wp:positionH relativeFrom="margin">
                        <wp:posOffset>3930015</wp:posOffset>
                      </wp:positionH>
                      <wp:positionV relativeFrom="paragraph">
                        <wp:posOffset>818515</wp:posOffset>
                      </wp:positionV>
                      <wp:extent cx="85725" cy="171450"/>
                      <wp:effectExtent l="0" t="0" r="0" b="0"/>
                      <wp:wrapNone/>
                      <wp:docPr id="1818" name="Frame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64.45pt;mso-position-vertical-relative:text;margin-left:30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2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114425</wp:posOffset>
                      </wp:positionV>
                      <wp:extent cx="561340" cy="247015"/>
                      <wp:effectExtent l="0" t="0" r="0" b="0"/>
                      <wp:wrapNone/>
                      <wp:docPr id="1819" name="Frame3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470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</w:rPr>
                                    <w:t>的数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2pt;height:19.45pt;mso-wrap-distance-left:9.05pt;mso-wrap-distance-right:9.05pt;mso-wrap-distance-top:0pt;mso-wrap-distance-bottom:0pt;margin-top:87.75pt;mso-position-vertical-relative:text;margin-left:333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</w:rPr>
                              <w:t>的数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4">
                      <wp:simplePos x="0" y="0"/>
                      <wp:positionH relativeFrom="margin">
                        <wp:posOffset>3930015</wp:posOffset>
                      </wp:positionH>
                      <wp:positionV relativeFrom="paragraph">
                        <wp:posOffset>1570990</wp:posOffset>
                      </wp:positionV>
                      <wp:extent cx="85725" cy="171450"/>
                      <wp:effectExtent l="0" t="0" r="0" b="0"/>
                      <wp:wrapNone/>
                      <wp:docPr id="1820" name="Frame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123.7pt;mso-position-vertical-relative:text;margin-left:30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9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1541780</wp:posOffset>
                      </wp:positionV>
                      <wp:extent cx="171450" cy="165100"/>
                      <wp:effectExtent l="0" t="0" r="0" b="0"/>
                      <wp:wrapNone/>
                      <wp:docPr id="1821" name="Fram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21.4pt;mso-position-vertical-relative:text;margin-left:26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0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551305</wp:posOffset>
                      </wp:positionV>
                      <wp:extent cx="171450" cy="165100"/>
                      <wp:effectExtent l="0" t="0" r="0" b="0"/>
                      <wp:wrapNone/>
                      <wp:docPr id="1822" name="Frame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22.15pt;mso-position-vertical-relative:text;margin-left:3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2">
                      <wp:simplePos x="0" y="0"/>
                      <wp:positionH relativeFrom="margin">
                        <wp:posOffset>3930015</wp:posOffset>
                      </wp:positionH>
                      <wp:positionV relativeFrom="paragraph">
                        <wp:posOffset>2294890</wp:posOffset>
                      </wp:positionV>
                      <wp:extent cx="85725" cy="171450"/>
                      <wp:effectExtent l="0" t="0" r="0" b="0"/>
                      <wp:wrapNone/>
                      <wp:docPr id="1823" name="Frame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180.7pt;mso-position-vertical-relative:text;margin-left:309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6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2657475</wp:posOffset>
                      </wp:positionV>
                      <wp:extent cx="542290" cy="180340"/>
                      <wp:effectExtent l="0" t="0" r="0" b="0"/>
                      <wp:wrapNone/>
                      <wp:docPr id="1824" name="Frame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译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4.2pt;mso-wrap-distance-left:9.05pt;mso-wrap-distance-right:9.05pt;mso-wrap-distance-top:0pt;mso-wrap-distance-bottom:0pt;margin-top:209.25pt;mso-position-vertical-relative:text;margin-left:33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译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7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2265680</wp:posOffset>
                      </wp:positionV>
                      <wp:extent cx="171450" cy="165100"/>
                      <wp:effectExtent l="0" t="0" r="0" b="0"/>
                      <wp:wrapNone/>
                      <wp:docPr id="1825" name="Frame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78.4pt;mso-position-vertical-relative:text;margin-left:26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8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2275205</wp:posOffset>
                      </wp:positionV>
                      <wp:extent cx="171450" cy="165100"/>
                      <wp:effectExtent l="0" t="0" r="0" b="0"/>
                      <wp:wrapNone/>
                      <wp:docPr id="1826" name="Frame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79.15pt;mso-position-vertical-relative:text;margin-left:3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BSU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0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0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468630</wp:posOffset>
                      </wp:positionV>
                      <wp:extent cx="141605" cy="146050"/>
                      <wp:effectExtent l="5715" t="5080" r="5080" b="5715"/>
                      <wp:wrapNone/>
                      <wp:docPr id="1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36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3">
                      <wp:simplePos x="0" y="0"/>
                      <wp:positionH relativeFrom="margin">
                        <wp:posOffset>2295525</wp:posOffset>
                      </wp:positionH>
                      <wp:positionV relativeFrom="paragraph">
                        <wp:posOffset>125730</wp:posOffset>
                      </wp:positionV>
                      <wp:extent cx="141605" cy="146050"/>
                      <wp:effectExtent l="5715" t="5080" r="5080" b="5715"/>
                      <wp:wrapNone/>
                      <wp:docPr id="18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75pt;margin-top:9.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DBSU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1">
                      <wp:simplePos x="0" y="0"/>
                      <wp:positionH relativeFrom="margin">
                        <wp:posOffset>2010410</wp:posOffset>
                      </wp:positionH>
                      <wp:positionV relativeFrom="paragraph">
                        <wp:posOffset>471805</wp:posOffset>
                      </wp:positionV>
                      <wp:extent cx="647065" cy="184150"/>
                      <wp:effectExtent l="0" t="0" r="0" b="0"/>
                      <wp:wrapNone/>
                      <wp:docPr id="1829" name="Frame3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14.5pt;mso-wrap-distance-left:9.05pt;mso-wrap-distance-right:9.05pt;mso-wrap-distance-top:0pt;mso-wrap-distance-bottom:0pt;margin-top:37.15pt;mso-position-vertical-relative:text;margin-left:15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4">
                      <wp:simplePos x="0" y="0"/>
                      <wp:positionH relativeFrom="margin">
                        <wp:posOffset>2029460</wp:posOffset>
                      </wp:positionH>
                      <wp:positionV relativeFrom="paragraph">
                        <wp:posOffset>128905</wp:posOffset>
                      </wp:positionV>
                      <wp:extent cx="542290" cy="165100"/>
                      <wp:effectExtent l="0" t="0" r="0" b="0"/>
                      <wp:wrapNone/>
                      <wp:docPr id="1830" name="Frame3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 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3pt;mso-wrap-distance-left:9.05pt;mso-wrap-distance-right:9.05pt;mso-wrap-distance-top:0pt;mso-wrap-distance-bottom:0pt;margin-top:10.15pt;mso-position-vertical-relative:text;margin-left:159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/>
                              <w:t xml:space="preserve">  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9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87630</wp:posOffset>
                      </wp:positionV>
                      <wp:extent cx="171450" cy="165100"/>
                      <wp:effectExtent l="0" t="0" r="0" b="0"/>
                      <wp:wrapNone/>
                      <wp:docPr id="1831" name="Frame3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6.9pt;mso-position-vertical-relative:text;margin-left:288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88265</wp:posOffset>
                      </wp:positionV>
                      <wp:extent cx="85725" cy="171450"/>
                      <wp:effectExtent l="0" t="0" r="0" b="0"/>
                      <wp:wrapNone/>
                      <wp:docPr id="1832" name="Frame3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75pt;height:13.5pt;mso-wrap-distance-left:9.05pt;mso-wrap-distance-right:9.05pt;mso-wrap-distance-top:0pt;mso-wrap-distance-bottom:0pt;margin-top:6.95pt;mso-position-vertical-relative:text;margin-left:268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4">
                      <wp:simplePos x="0" y="0"/>
                      <wp:positionH relativeFrom="margin">
                        <wp:posOffset>3472815</wp:posOffset>
                      </wp:positionH>
                      <wp:positionV relativeFrom="paragraph">
                        <wp:posOffset>88265</wp:posOffset>
                      </wp:positionV>
                      <wp:extent cx="123825" cy="171450"/>
                      <wp:effectExtent l="0" t="0" r="0" b="0"/>
                      <wp:wrapNone/>
                      <wp:docPr id="1833" name="Frame3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82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.75pt;height:13.5pt;mso-wrap-distance-left:9.05pt;mso-wrap-distance-right:9.05pt;mso-wrap-distance-top:0pt;mso-wrap-distance-bottom:0pt;margin-top:6.95pt;mso-position-vertical-relative:text;margin-left:273.4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5">
                      <wp:simplePos x="0" y="0"/>
                      <wp:positionH relativeFrom="margin">
                        <wp:posOffset>3086735</wp:posOffset>
                      </wp:positionH>
                      <wp:positionV relativeFrom="paragraph">
                        <wp:posOffset>87630</wp:posOffset>
                      </wp:positionV>
                      <wp:extent cx="285115" cy="165100"/>
                      <wp:effectExtent l="0" t="0" r="0" b="0"/>
                      <wp:wrapNone/>
                      <wp:docPr id="1834" name="Frame3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11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5pt;height:13pt;mso-wrap-distance-left:9.05pt;mso-wrap-distance-right:9.05pt;mso-wrap-distance-top:0pt;mso-wrap-distance-bottom:0pt;margin-top:6.9pt;mso-position-vertical-relative:text;margin-left:243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6">
                      <wp:simplePos x="0" y="0"/>
                      <wp:positionH relativeFrom="margin">
                        <wp:posOffset>3409950</wp:posOffset>
                      </wp:positionH>
                      <wp:positionV relativeFrom="paragraph">
                        <wp:posOffset>-645795</wp:posOffset>
                      </wp:positionV>
                      <wp:extent cx="171450" cy="165100"/>
                      <wp:effectExtent l="0" t="0" r="0" b="0"/>
                      <wp:wrapNone/>
                      <wp:docPr id="1835" name="Frame3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-50.85pt;mso-position-vertical-relative:text;margin-left:268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7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97155</wp:posOffset>
                      </wp:positionV>
                      <wp:extent cx="504190" cy="165100"/>
                      <wp:effectExtent l="0" t="0" r="0" b="0"/>
                      <wp:wrapNone/>
                      <wp:docPr id="1836" name="Frame3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, 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pt;height:13pt;mso-wrap-distance-left:9.05pt;mso-wrap-distance-right:9.05pt;mso-wrap-distance-top:0pt;mso-wrap-distance-bottom:0pt;margin-top:7.65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, 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8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-636270</wp:posOffset>
                      </wp:positionV>
                      <wp:extent cx="171450" cy="165100"/>
                      <wp:effectExtent l="0" t="0" r="0" b="0"/>
                      <wp:wrapNone/>
                      <wp:docPr id="1837" name="Frame3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</w:t>
                                  </w:r>
                                  <w:r>
                                    <w:rPr>
                                      <w:sz w:val="18"/>
                                    </w:rPr>
                                    <w:t>D</w:t>
                                  </w:r>
                                  <w:r>
                                    <w:rPr/>
                                    <w:t>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-50.1pt;mso-position-vertical-relative:text;margin-left:339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</w:t>
                            </w:r>
                            <w:r>
                              <w:rPr>
                                <w:sz w:val="18"/>
                              </w:rPr>
                              <w:t>D</w:t>
                            </w:r>
                            <w:r>
                              <w:rPr/>
                              <w:t>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BSUM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0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0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45135</wp:posOffset>
                      </wp:positionV>
                      <wp:extent cx="121285" cy="190500"/>
                      <wp:effectExtent l="0" t="5080" r="0" b="5080"/>
                      <wp:wrapNone/>
                      <wp:docPr id="18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5.05pt;width:9.5pt;height:14.95pt" coordorigin="2223,701" coordsize="190,299">
                      <v:line id="shape_0" from="2223,861" to="2327,8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1" to="2413,7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01" to="2413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1" to="2328,1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0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32435</wp:posOffset>
                      </wp:positionV>
                      <wp:extent cx="97790" cy="234315"/>
                      <wp:effectExtent l="635" t="0" r="5080" b="0"/>
                      <wp:wrapNone/>
                      <wp:docPr id="18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4.05pt;width:7.7pt;height:18.4pt" coordorigin="3917,681" coordsize="154,368">
                      <v:line id="shape_0" from="3917,701" to="3989,7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001" to="3989,10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701" to="3990,1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61" to="4070,8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81" to="4071,10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1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02235</wp:posOffset>
                      </wp:positionV>
                      <wp:extent cx="121285" cy="190500"/>
                      <wp:effectExtent l="0" t="5080" r="0" b="5080"/>
                      <wp:wrapNone/>
                      <wp:docPr id="18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8.05pt;width:9.5pt;height:14.95pt" coordorigin="2223,161" coordsize="190,299">
                      <v:line id="shape_0" from="2223,321" to="2327,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1" to="2413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61" to="2413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1" to="2328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12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89535</wp:posOffset>
                      </wp:positionV>
                      <wp:extent cx="97790" cy="234315"/>
                      <wp:effectExtent l="635" t="0" r="5080" b="0"/>
                      <wp:wrapNone/>
                      <wp:docPr id="18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7.05pt;width:7.7pt;height:18.4pt" coordorigin="3917,141" coordsize="154,368">
                      <v:line id="shape_0" from="3917,161" to="3989,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461" to="3989,4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61" to="3990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21" to="4070,3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41" to="4071,5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5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57200</wp:posOffset>
                      </wp:positionV>
                      <wp:extent cx="141605" cy="146050"/>
                      <wp:effectExtent l="5715" t="5080" r="5080" b="5715"/>
                      <wp:wrapNone/>
                      <wp:docPr id="1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6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7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57200</wp:posOffset>
                      </wp:positionV>
                      <wp:extent cx="141605" cy="146050"/>
                      <wp:effectExtent l="5715" t="5080" r="5080" b="5715"/>
                      <wp:wrapNone/>
                      <wp:docPr id="18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6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8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14300</wp:posOffset>
                      </wp:positionV>
                      <wp:extent cx="141605" cy="146050"/>
                      <wp:effectExtent l="5715" t="5080" r="5080" b="5715"/>
                      <wp:wrapNone/>
                      <wp:docPr id="18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0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14300</wp:posOffset>
                      </wp:positionV>
                      <wp:extent cx="141605" cy="146050"/>
                      <wp:effectExtent l="5715" t="5080" r="5080" b="5715"/>
                      <wp:wrapNone/>
                      <wp:docPr id="18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9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EN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36525</wp:posOffset>
                      </wp:positionV>
                      <wp:extent cx="608965" cy="155575"/>
                      <wp:effectExtent l="0" t="0" r="0" b="0"/>
                      <wp:wrapNone/>
                      <wp:docPr id="1846" name="Frame3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ENCO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0.7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EN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4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9425</wp:posOffset>
                      </wp:positionV>
                      <wp:extent cx="751840" cy="165100"/>
                      <wp:effectExtent l="0" t="0" r="0" b="0"/>
                      <wp:wrapNone/>
                      <wp:docPr id="1847" name="Frame3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ENC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7.7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ENC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6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60375</wp:posOffset>
                      </wp:positionV>
                      <wp:extent cx="675640" cy="209550"/>
                      <wp:effectExtent l="0" t="0" r="0" b="0"/>
                      <wp:wrapNone/>
                      <wp:docPr id="1848" name="Frame3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36.2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17475</wp:posOffset>
                      </wp:positionV>
                      <wp:extent cx="723265" cy="209550"/>
                      <wp:effectExtent l="0" t="0" r="0" b="0"/>
                      <wp:wrapNone/>
                      <wp:docPr id="1849" name="Frame3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   D</w:t>
                                  </w:r>
                                  <w:r>
                                    <w:rPr/>
                                    <w:t xml:space="preserve">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9.2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   D</w:t>
                            </w:r>
                            <w:r>
                              <w:rPr/>
                              <w:t xml:space="preserve">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3">
                      <wp:simplePos x="0" y="0"/>
                      <wp:positionH relativeFrom="margin">
                        <wp:posOffset>2958465</wp:posOffset>
                      </wp:positionH>
                      <wp:positionV relativeFrom="paragraph">
                        <wp:posOffset>72390</wp:posOffset>
                      </wp:positionV>
                      <wp:extent cx="295275" cy="164465"/>
                      <wp:effectExtent l="0" t="0" r="0" b="0"/>
                      <wp:wrapNone/>
                      <wp:docPr id="1850" name="Frame3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  <w:vertAlign w:val="superscript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4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12.95pt;mso-wrap-distance-left:9.05pt;mso-wrap-distance-right:9.05pt;mso-wrap-distance-top:0pt;mso-wrap-distance-bottom:0pt;margin-top:5.7pt;mso-position-vertical-relative:text;margin-left:232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2</w:t>
                            </w:r>
                            <w:r>
                              <w:rPr>
                                <w:sz w:val="14"/>
                                <w:vertAlign w:val="superscript"/>
                              </w:rPr>
                              <w:t xml:space="preserve">n </w:t>
                            </w:r>
                            <w:r>
                              <w:rPr>
                                <w:sz w:val="14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8">
                      <wp:simplePos x="0" y="0"/>
                      <wp:positionH relativeFrom="margin">
                        <wp:posOffset>4191635</wp:posOffset>
                      </wp:positionH>
                      <wp:positionV relativeFrom="paragraph">
                        <wp:posOffset>473075</wp:posOffset>
                      </wp:positionV>
                      <wp:extent cx="542290" cy="180340"/>
                      <wp:effectExtent l="0" t="0" r="0" b="0"/>
                      <wp:wrapNone/>
                      <wp:docPr id="1851" name="Frame3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编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pt;height:14.2pt;mso-wrap-distance-left:9.05pt;mso-wrap-distance-right:9.05pt;mso-wrap-distance-top:0pt;mso-wrap-distance-bottom:0pt;margin-top:37.25pt;mso-position-vertical-relative:text;margin-left:33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编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ENC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/>
            </w:pPr>
            <w:r>
              <w:rPr>
                <w:rFonts w:eastAsia="宋体;SimSun" w:ascii="宋体;SimSun" w:hAnsi="宋体;SimSun"/>
              </w:rPr>
              <w:t>2</w:t>
            </w:r>
            <w:r>
              <w:rPr>
                <w:rFonts w:eastAsia="宋体;SimSun" w:ascii="宋体;SimSun" w:hAnsi="宋体;SimSun"/>
                <w:vertAlign w:val="superscript"/>
              </w:rPr>
              <w:t>n</w:t>
            </w:r>
            <w:r>
              <w:rPr>
                <w:rFonts w:eastAsia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2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1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48310</wp:posOffset>
                      </wp:positionV>
                      <wp:extent cx="121285" cy="190500"/>
                      <wp:effectExtent l="0" t="5080" r="0" b="5080"/>
                      <wp:wrapNone/>
                      <wp:docPr id="18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5.3pt;width:9.5pt;height:14.95pt" coordorigin="2223,706" coordsize="190,299">
                      <v:line id="shape_0" from="2223,866" to="2327,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6" to="2413,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06" to="2413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06" to="2328,10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2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35610</wp:posOffset>
                      </wp:positionV>
                      <wp:extent cx="97790" cy="234315"/>
                      <wp:effectExtent l="635" t="0" r="5080" b="0"/>
                      <wp:wrapNone/>
                      <wp:docPr id="18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4.3pt;width:7.7pt;height:18.4pt" coordorigin="3917,686" coordsize="154,368">
                      <v:line id="shape_0" from="3917,706" to="3989,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006" to="3989,10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706" to="3990,10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66" to="4070,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86" to="4071,10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3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05410</wp:posOffset>
                      </wp:positionV>
                      <wp:extent cx="121285" cy="190500"/>
                      <wp:effectExtent l="0" t="5080" r="0" b="5080"/>
                      <wp:wrapNone/>
                      <wp:docPr id="18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8.3pt;width:9.5pt;height:14.95pt" coordorigin="2223,166" coordsize="190,299">
                      <v:line id="shape_0" from="2223,326" to="2327,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6" to="2413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66" to="2413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66" to="2328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24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92710</wp:posOffset>
                      </wp:positionV>
                      <wp:extent cx="97790" cy="234315"/>
                      <wp:effectExtent l="635" t="0" r="5080" b="0"/>
                      <wp:wrapNone/>
                      <wp:docPr id="18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7.3pt;width:7.7pt;height:18.4pt" coordorigin="3917,146" coordsize="154,368">
                      <v:line id="shape_0" from="3917,166" to="3989,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466" to="3989,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66" to="3990,4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27" to="4070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46" to="4071,5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7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60375</wp:posOffset>
                      </wp:positionV>
                      <wp:extent cx="141605" cy="146050"/>
                      <wp:effectExtent l="5715" t="5080" r="5080" b="5715"/>
                      <wp:wrapNone/>
                      <wp:docPr id="1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6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9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60375</wp:posOffset>
                      </wp:positionV>
                      <wp:extent cx="141605" cy="146050"/>
                      <wp:effectExtent l="5715" t="5080" r="5080" b="5715"/>
                      <wp:wrapNone/>
                      <wp:docPr id="1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6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0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17475</wp:posOffset>
                      </wp:positionV>
                      <wp:extent cx="141605" cy="146050"/>
                      <wp:effectExtent l="5715" t="5080" r="5080" b="5715"/>
                      <wp:wrapNone/>
                      <wp:docPr id="1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9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2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17475</wp:posOffset>
                      </wp:positionV>
                      <wp:extent cx="141605" cy="146050"/>
                      <wp:effectExtent l="5715" t="5080" r="5080" b="5715"/>
                      <wp:wrapNone/>
                      <wp:docPr id="1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9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4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420370</wp:posOffset>
                      </wp:positionV>
                      <wp:extent cx="571500" cy="113665"/>
                      <wp:effectExtent l="5080" t="5715" r="5715" b="5080"/>
                      <wp:wrapNone/>
                      <wp:docPr id="1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240">
                                    <a:moveTo>
                                      <a:pt x="0" y="0"/>
                                    </a:moveTo>
                                    <a:lnTo>
                                      <a:pt x="0" y="240"/>
                                    </a:lnTo>
                                    <a:lnTo>
                                      <a:pt x="1785" y="240"/>
                                    </a:lnTo>
                                    <a:lnTo>
                                      <a:pt x="1785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240" path="m0,0l0,240l1785,240l1785,15e" stroked="t" o:allowincell="f" style="position:absolute;margin-left:268.95pt;margin-top:33.1pt;width:44.95pt;height:8.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5">
                      <wp:simplePos x="0" y="0"/>
                      <wp:positionH relativeFrom="margin">
                        <wp:posOffset>3720465</wp:posOffset>
                      </wp:positionH>
                      <wp:positionV relativeFrom="paragraph">
                        <wp:posOffset>287020</wp:posOffset>
                      </wp:positionV>
                      <wp:extent cx="628650" cy="333375"/>
                      <wp:effectExtent l="5080" t="635" r="635" b="5080"/>
                      <wp:wrapNone/>
                      <wp:docPr id="1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5" h="525">
                                    <a:moveTo>
                                      <a:pt x="0" y="390"/>
                                    </a:moveTo>
                                    <a:lnTo>
                                      <a:pt x="0" y="525"/>
                                    </a:lnTo>
                                    <a:lnTo>
                                      <a:pt x="975" y="525"/>
                                    </a:lnTo>
                                    <a:lnTo>
                                      <a:pt x="13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5,525" path="m0,390l0,525l975,525l1365,0e" stroked="t" o:allowincell="f" style="position:absolute;margin-left:292.95pt;margin-top:22.6pt;width:49.45pt;height:26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E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5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39700</wp:posOffset>
                      </wp:positionV>
                      <wp:extent cx="608965" cy="155575"/>
                      <wp:effectExtent l="0" t="0" r="0" b="0"/>
                      <wp:wrapNone/>
                      <wp:docPr id="1862" name="Frame4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O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1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6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82600</wp:posOffset>
                      </wp:positionV>
                      <wp:extent cx="751840" cy="165100"/>
                      <wp:effectExtent l="0" t="0" r="0" b="0"/>
                      <wp:wrapNone/>
                      <wp:docPr id="1863" name="Frame4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EC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38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EC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8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63550</wp:posOffset>
                      </wp:positionV>
                      <wp:extent cx="675640" cy="209550"/>
                      <wp:effectExtent l="0" t="0" r="0" b="0"/>
                      <wp:wrapNone/>
                      <wp:docPr id="1864" name="Frame3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36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1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20650</wp:posOffset>
                      </wp:positionV>
                      <wp:extent cx="723265" cy="209550"/>
                      <wp:effectExtent l="0" t="0" r="0" b="0"/>
                      <wp:wrapNone/>
                      <wp:docPr id="1865" name="Frame3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   D</w:t>
                                  </w:r>
                                  <w:r>
                                    <w:rPr/>
                                    <w:t xml:space="preserve">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9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   D</w:t>
                            </w:r>
                            <w:r>
                              <w:rPr/>
                              <w:t xml:space="preserve">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1">
                      <wp:simplePos x="0" y="0"/>
                      <wp:positionH relativeFrom="margin">
                        <wp:posOffset>3558540</wp:posOffset>
                      </wp:positionH>
                      <wp:positionV relativeFrom="paragraph">
                        <wp:posOffset>370840</wp:posOffset>
                      </wp:positionV>
                      <wp:extent cx="295275" cy="164465"/>
                      <wp:effectExtent l="0" t="0" r="0" b="0"/>
                      <wp:wrapNone/>
                      <wp:docPr id="1866" name="Frame4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sz w:val="14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25pt;height:12.95pt;mso-wrap-distance-left:9.05pt;mso-wrap-distance-right:9.05pt;mso-wrap-distance-top:0pt;mso-wrap-distance-bottom:0pt;margin-top:29.2pt;mso-position-vertical-relative:text;margin-left:280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n </w:t>
                            </w:r>
                            <w:r>
                              <w:rPr>
                                <w:sz w:val="14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EC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8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n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3</w:t>
            </w:r>
          </w:p>
        </w:tc>
      </w:tr>
      <w:tr>
        <w:trPr>
          <w:trHeight w:val="1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4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641985</wp:posOffset>
                      </wp:positionV>
                      <wp:extent cx="121285" cy="190500"/>
                      <wp:effectExtent l="0" t="5080" r="0" b="5080"/>
                      <wp:wrapNone/>
                      <wp:docPr id="18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50.55pt;width:9.5pt;height:14.95pt" coordorigin="2223,1011" coordsize="190,299">
                      <v:line id="shape_0" from="2223,1171" to="2327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413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11" to="2413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328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0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629285</wp:posOffset>
                      </wp:positionV>
                      <wp:extent cx="97790" cy="234315"/>
                      <wp:effectExtent l="635" t="0" r="5080" b="0"/>
                      <wp:wrapNone/>
                      <wp:docPr id="18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49.55pt;width:7.7pt;height:18.4pt" coordorigin="3917,991" coordsize="154,368">
                      <v:line id="shape_0" from="3917,1011" to="3989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311" to="3989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011" to="3990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171" to="4070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991" to="4071,1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1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299085</wp:posOffset>
                      </wp:positionV>
                      <wp:extent cx="121285" cy="190500"/>
                      <wp:effectExtent l="0" t="5080" r="0" b="5080"/>
                      <wp:wrapNone/>
                      <wp:docPr id="18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23.55pt;width:9.5pt;height:14.95pt" coordorigin="2223,471" coordsize="190,299">
                      <v:line id="shape_0" from="2223,631" to="2327,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413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71" to="2413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328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52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286385</wp:posOffset>
                      </wp:positionV>
                      <wp:extent cx="97790" cy="234315"/>
                      <wp:effectExtent l="635" t="0" r="5080" b="0"/>
                      <wp:wrapNone/>
                      <wp:docPr id="18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22.55pt;width:7.7pt;height:18.4pt" coordorigin="3917,451" coordsize="154,368">
                      <v:line id="shape_0" from="3917,471" to="398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771" to="3989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471" to="3990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32" to="4070,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451" to="4071,8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5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1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7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1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8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18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0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1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3995</wp:posOffset>
                      </wp:positionV>
                      <wp:extent cx="1019175" cy="114300"/>
                      <wp:effectExtent l="5715" t="5080" r="4445" b="5080"/>
                      <wp:wrapNone/>
                      <wp:docPr id="1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2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328295</wp:posOffset>
                      </wp:positionV>
                      <wp:extent cx="1019175" cy="114300"/>
                      <wp:effectExtent l="5715" t="5080" r="4445" b="5080"/>
                      <wp:wrapNone/>
                      <wp:docPr id="1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2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442595</wp:posOffset>
                      </wp:positionV>
                      <wp:extent cx="1019175" cy="114300"/>
                      <wp:effectExtent l="5715" t="5080" r="4445" b="5080"/>
                      <wp:wrapNone/>
                      <wp:docPr id="1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34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556895</wp:posOffset>
                      </wp:positionV>
                      <wp:extent cx="1019175" cy="114300"/>
                      <wp:effectExtent l="5715" t="5080" r="4445" b="5080"/>
                      <wp:wrapNone/>
                      <wp:docPr id="1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4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5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671195</wp:posOffset>
                      </wp:positionV>
                      <wp:extent cx="1019175" cy="114300"/>
                      <wp:effectExtent l="5715" t="5080" r="4445" b="5080"/>
                      <wp:wrapNone/>
                      <wp:docPr id="1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5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66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53060</wp:posOffset>
                      </wp:positionV>
                      <wp:extent cx="1209675" cy="203835"/>
                      <wp:effectExtent l="19050" t="2540" r="29210" b="5080"/>
                      <wp:wrapNone/>
                      <wp:docPr id="18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7.8pt;width:95.25pt;height:16.1pt" coordorigin="4644,556" coordsize="1905,322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7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61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785495</wp:posOffset>
                      </wp:positionV>
                      <wp:extent cx="1019175" cy="114300"/>
                      <wp:effectExtent l="5715" t="5080" r="4445" b="5080"/>
                      <wp:wrapNone/>
                      <wp:docPr id="1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6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899795</wp:posOffset>
                      </wp:positionV>
                      <wp:extent cx="1019175" cy="114300"/>
                      <wp:effectExtent l="5715" t="5080" r="4445" b="5080"/>
                      <wp:wrapNone/>
                      <wp:docPr id="1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7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9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614045</wp:posOffset>
                      </wp:positionV>
                      <wp:extent cx="161925" cy="342900"/>
                      <wp:effectExtent l="5715" t="5080" r="5080" b="26035"/>
                      <wp:wrapNone/>
                      <wp:docPr id="1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6.95pt;margin-top:48.35pt;width:12.7pt;height:26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318895</wp:posOffset>
                      </wp:positionV>
                      <wp:extent cx="1019175" cy="114300"/>
                      <wp:effectExtent l="5715" t="5080" r="4445" b="5080"/>
                      <wp:wrapNone/>
                      <wp:docPr id="1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0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433195</wp:posOffset>
                      </wp:positionV>
                      <wp:extent cx="1019175" cy="114300"/>
                      <wp:effectExtent l="5715" t="5080" r="4445" b="5080"/>
                      <wp:wrapNone/>
                      <wp:docPr id="1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1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9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547495</wp:posOffset>
                      </wp:positionV>
                      <wp:extent cx="1019175" cy="114300"/>
                      <wp:effectExtent l="5715" t="5080" r="4445" b="5080"/>
                      <wp:wrapNone/>
                      <wp:docPr id="1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2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0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661795</wp:posOffset>
                      </wp:positionV>
                      <wp:extent cx="1019175" cy="114300"/>
                      <wp:effectExtent l="5715" t="5080" r="4445" b="5080"/>
                      <wp:wrapNone/>
                      <wp:docPr id="1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776095</wp:posOffset>
                      </wp:positionV>
                      <wp:extent cx="1019175" cy="114300"/>
                      <wp:effectExtent l="5715" t="5080" r="4445" b="5080"/>
                      <wp:wrapNone/>
                      <wp:docPr id="1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9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890395</wp:posOffset>
                      </wp:positionV>
                      <wp:extent cx="1019175" cy="114300"/>
                      <wp:effectExtent l="5715" t="5080" r="4445" b="5080"/>
                      <wp:wrapNone/>
                      <wp:docPr id="1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48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004695</wp:posOffset>
                      </wp:positionV>
                      <wp:extent cx="1019175" cy="114300"/>
                      <wp:effectExtent l="5715" t="5080" r="4445" b="5080"/>
                      <wp:wrapNone/>
                      <wp:docPr id="18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57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18995</wp:posOffset>
                      </wp:positionV>
                      <wp:extent cx="1019175" cy="114300"/>
                      <wp:effectExtent l="5715" t="5080" r="4445" b="5080"/>
                      <wp:wrapNone/>
                      <wp:docPr id="18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2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233295</wp:posOffset>
                      </wp:positionV>
                      <wp:extent cx="1019175" cy="114300"/>
                      <wp:effectExtent l="5715" t="5080" r="4445" b="5080"/>
                      <wp:wrapNone/>
                      <wp:docPr id="1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7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FIL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333375</wp:posOffset>
                      </wp:positionV>
                      <wp:extent cx="608965" cy="155575"/>
                      <wp:effectExtent l="0" t="0" r="0" b="0"/>
                      <wp:wrapNone/>
                      <wp:docPr id="1893" name="Frame4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6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4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676275</wp:posOffset>
                      </wp:positionV>
                      <wp:extent cx="751840" cy="165100"/>
                      <wp:effectExtent l="0" t="0" r="0" b="0"/>
                      <wp:wrapNone/>
                      <wp:docPr id="1894" name="Frame4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3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6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657225</wp:posOffset>
                      </wp:positionV>
                      <wp:extent cx="675640" cy="209550"/>
                      <wp:effectExtent l="0" t="0" r="0" b="0"/>
                      <wp:wrapNone/>
                      <wp:docPr id="1895" name="Frame4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51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14325</wp:posOffset>
                      </wp:positionV>
                      <wp:extent cx="723265" cy="209550"/>
                      <wp:effectExtent l="0" t="0" r="0" b="0"/>
                      <wp:wrapNone/>
                      <wp:docPr id="1896" name="Frame4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24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0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1897" name="Frame4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1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1898" name="Frame4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2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25780</wp:posOffset>
                      </wp:positionV>
                      <wp:extent cx="409575" cy="165100"/>
                      <wp:effectExtent l="0" t="0" r="0" b="0"/>
                      <wp:wrapNone/>
                      <wp:docPr id="1899" name="Frame4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3pt;mso-wrap-distance-left:9.05pt;mso-wrap-distance-right:9.05pt;mso-wrap-distance-top:0pt;mso-wrap-distance-bottom:0pt;margin-top:41.4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3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897255</wp:posOffset>
                      </wp:positionV>
                      <wp:extent cx="224790" cy="165100"/>
                      <wp:effectExtent l="0" t="0" r="0" b="0"/>
                      <wp:wrapNone/>
                      <wp:docPr id="1900" name="Frame4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7pt;height:13pt;mso-wrap-distance-left:9.05pt;mso-wrap-distance-right:9.05pt;mso-wrap-distance-top:0pt;mso-wrap-distance-bottom:0pt;margin-top:70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4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2700</wp:posOffset>
                      </wp:positionV>
                      <wp:extent cx="1009015" cy="189865"/>
                      <wp:effectExtent l="0" t="0" r="0" b="0"/>
                      <wp:wrapNone/>
                      <wp:docPr id="1901" name="Frame4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读取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1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读取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6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1902" name="Frame4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7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1903" name="Frame4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0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117600</wp:posOffset>
                      </wp:positionV>
                      <wp:extent cx="1009015" cy="189865"/>
                      <wp:effectExtent l="0" t="0" r="0" b="0"/>
                      <wp:wrapNone/>
                      <wp:docPr id="1904" name="Frame4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读取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88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读取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FIL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79</w:t>
            </w:r>
          </w:p>
        </w:tc>
      </w:tr>
      <w:tr>
        <w:trPr>
          <w:trHeight w:val="2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5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781685</wp:posOffset>
                      </wp:positionV>
                      <wp:extent cx="121285" cy="190500"/>
                      <wp:effectExtent l="0" t="5080" r="0" b="5080"/>
                      <wp:wrapNone/>
                      <wp:docPr id="19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1.55pt;width:9.5pt;height:14.95pt" coordorigin="2223,1231" coordsize="190,299">
                      <v:line id="shape_0" from="2223,1391" to="2327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413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31" to="2413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328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6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768985</wp:posOffset>
                      </wp:positionV>
                      <wp:extent cx="97790" cy="234315"/>
                      <wp:effectExtent l="635" t="0" r="5080" b="0"/>
                      <wp:wrapNone/>
                      <wp:docPr id="19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60.55pt;width:7.7pt;height:18.4pt" coordorigin="3917,1211" coordsize="154,368">
                      <v:line id="shape_0" from="3917,1231" to="3989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531" to="3989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231" to="3990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391" to="4070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211" to="4071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38785</wp:posOffset>
                      </wp:positionV>
                      <wp:extent cx="121285" cy="190500"/>
                      <wp:effectExtent l="0" t="5080" r="0" b="5080"/>
                      <wp:wrapNone/>
                      <wp:docPr id="190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4.55pt;width:9.5pt;height:14.95pt" coordorigin="2223,691" coordsize="190,299">
                      <v:line id="shape_0" from="2223,851" to="2327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413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991" to="2413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328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78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26085</wp:posOffset>
                      </wp:positionV>
                      <wp:extent cx="97790" cy="234315"/>
                      <wp:effectExtent l="635" t="0" r="5080" b="0"/>
                      <wp:wrapNone/>
                      <wp:docPr id="19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3.55pt;width:7.7pt;height:18.4pt" coordorigin="3917,671" coordsize="154,368">
                      <v:line id="shape_0" from="3917,691" to="3989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991" to="3989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91" to="3990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52" to="4070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71" to="4071,10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1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3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1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4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1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6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1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92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40360</wp:posOffset>
                      </wp:positionV>
                      <wp:extent cx="1209675" cy="203835"/>
                      <wp:effectExtent l="19050" t="2540" r="29210" b="5080"/>
                      <wp:wrapNone/>
                      <wp:docPr id="19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6.8pt;width:95.25pt;height:16.05pt" coordorigin="4644,536" coordsize="1905,321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3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59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5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677545</wp:posOffset>
                      </wp:positionV>
                      <wp:extent cx="95250" cy="457200"/>
                      <wp:effectExtent l="5080" t="5080" r="5715" b="5715"/>
                      <wp:wrapNone/>
                      <wp:docPr id="1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24.6pt;margin-top:53.35pt;width:7.45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3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087120</wp:posOffset>
                      </wp:positionV>
                      <wp:extent cx="95250" cy="114300"/>
                      <wp:effectExtent l="0" t="26035" r="5715" b="26035"/>
                      <wp:wrapNone/>
                      <wp:docPr id="1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85.6pt;width:7.45pt;height:8.95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4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620395</wp:posOffset>
                      </wp:positionV>
                      <wp:extent cx="95250" cy="114300"/>
                      <wp:effectExtent l="5080" t="5080" r="5715" b="5715"/>
                      <wp:wrapNone/>
                      <wp:docPr id="1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48.85pt;width:7.45pt;height: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FIL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9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3075</wp:posOffset>
                      </wp:positionV>
                      <wp:extent cx="608965" cy="155575"/>
                      <wp:effectExtent l="0" t="0" r="0" b="0"/>
                      <wp:wrapNone/>
                      <wp:docPr id="1917" name="Frame4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FIL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7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FIL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0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815975</wp:posOffset>
                      </wp:positionV>
                      <wp:extent cx="751840" cy="165100"/>
                      <wp:effectExtent l="0" t="0" r="0" b="0"/>
                      <wp:wrapNone/>
                      <wp:docPr id="1918" name="Frame4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FILR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FILR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2">
                      <wp:simplePos x="0" y="0"/>
                      <wp:positionH relativeFrom="margin">
                        <wp:posOffset>1932305</wp:posOffset>
                      </wp:positionH>
                      <wp:positionV relativeFrom="paragraph">
                        <wp:posOffset>812165</wp:posOffset>
                      </wp:positionV>
                      <wp:extent cx="675640" cy="209550"/>
                      <wp:effectExtent l="0" t="0" r="0" b="0"/>
                      <wp:wrapNone/>
                      <wp:docPr id="1919" name="Frame4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63.95pt;mso-position-vertical-relative:text;margin-left:152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5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54025</wp:posOffset>
                      </wp:positionV>
                      <wp:extent cx="723265" cy="209550"/>
                      <wp:effectExtent l="0" t="0" r="0" b="0"/>
                      <wp:wrapNone/>
                      <wp:docPr id="1920" name="Frame4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35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8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32130</wp:posOffset>
                      </wp:positionV>
                      <wp:extent cx="409575" cy="279400"/>
                      <wp:effectExtent l="0" t="0" r="0" b="0"/>
                      <wp:wrapNone/>
                      <wp:docPr id="1921" name="Frame4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2pt;mso-wrap-distance-left:9.05pt;mso-wrap-distance-right:9.05pt;mso-wrap-distance-top:0pt;mso-wrap-distance-bottom:0pt;margin-top:41.9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9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979805</wp:posOffset>
                      </wp:positionV>
                      <wp:extent cx="371475" cy="307975"/>
                      <wp:effectExtent l="0" t="0" r="0" b="0"/>
                      <wp:wrapNone/>
                      <wp:docPr id="1922" name="Frame4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4.25pt;mso-wrap-distance-left:9.05pt;mso-wrap-distance-right:9.05pt;mso-wrap-distance-top:0pt;mso-wrap-distance-bottom:0pt;margin-top:77.1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FILR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8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79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/>
      </w:pPr>
      <w:r>
        <w:rPr>
          <w:rFonts w:cs="Arial"/>
        </w:rPr>
        <w:t xml:space="preserve">     </w:t>
      </w:r>
      <w:r>
        <w:rPr/>
        <w:t>数据处理指令</w:t>
      </w:r>
      <w:r>
        <w:rPr/>
        <w:t>(</w:t>
      </w:r>
      <w:r>
        <w:rPr/>
        <w:t>继续</w:t>
      </w:r>
      <w:r>
        <w:rPr/>
        <w:t>)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7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5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641985</wp:posOffset>
                      </wp:positionV>
                      <wp:extent cx="121285" cy="190500"/>
                      <wp:effectExtent l="0" t="5080" r="0" b="5080"/>
                      <wp:wrapNone/>
                      <wp:docPr id="19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50.55pt;width:9.5pt;height:14.95pt" coordorigin="2223,1011" coordsize="190,299">
                      <v:line id="shape_0" from="2223,1171" to="2327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413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311" to="2413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011" to="2328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6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629285</wp:posOffset>
                      </wp:positionV>
                      <wp:extent cx="97790" cy="234315"/>
                      <wp:effectExtent l="635" t="0" r="5080" b="0"/>
                      <wp:wrapNone/>
                      <wp:docPr id="19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49.55pt;width:7.7pt;height:18.4pt" coordorigin="3917,991" coordsize="154,368">
                      <v:line id="shape_0" from="3917,1011" to="3989,10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311" to="3989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011" to="3990,13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171" to="4070,1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991" to="4071,13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7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299085</wp:posOffset>
                      </wp:positionV>
                      <wp:extent cx="121285" cy="190500"/>
                      <wp:effectExtent l="0" t="5080" r="0" b="5080"/>
                      <wp:wrapNone/>
                      <wp:docPr id="19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23.55pt;width:9.5pt;height:14.95pt" coordorigin="2223,471" coordsize="190,299">
                      <v:line id="shape_0" from="2223,631" to="2327,6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413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771" to="2413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471" to="2328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08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286385</wp:posOffset>
                      </wp:positionV>
                      <wp:extent cx="97790" cy="234315"/>
                      <wp:effectExtent l="635" t="0" r="5080" b="0"/>
                      <wp:wrapNone/>
                      <wp:docPr id="19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22.55pt;width:7.7pt;height:18.4pt" coordorigin="3917,451" coordsize="154,368">
                      <v:line id="shape_0" from="3917,471" to="3989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771" to="3989,7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471" to="3990,7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32" to="4070,6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451" to="4071,8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1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19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3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654050</wp:posOffset>
                      </wp:positionV>
                      <wp:extent cx="141605" cy="146050"/>
                      <wp:effectExtent l="5715" t="5080" r="5080" b="5715"/>
                      <wp:wrapNone/>
                      <wp:docPr id="19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51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4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19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6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311150</wp:posOffset>
                      </wp:positionV>
                      <wp:extent cx="141605" cy="146050"/>
                      <wp:effectExtent l="5715" t="5080" r="5080" b="5715"/>
                      <wp:wrapNone/>
                      <wp:docPr id="19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24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3995</wp:posOffset>
                      </wp:positionV>
                      <wp:extent cx="1019175" cy="114300"/>
                      <wp:effectExtent l="5715" t="5080" r="4445" b="5080"/>
                      <wp:wrapNone/>
                      <wp:docPr id="19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8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328295</wp:posOffset>
                      </wp:positionV>
                      <wp:extent cx="1019175" cy="114300"/>
                      <wp:effectExtent l="5715" t="5080" r="4445" b="5080"/>
                      <wp:wrapNone/>
                      <wp:docPr id="19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2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9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442595</wp:posOffset>
                      </wp:positionV>
                      <wp:extent cx="1019175" cy="114300"/>
                      <wp:effectExtent l="5715" t="5080" r="4445" b="5080"/>
                      <wp:wrapNone/>
                      <wp:docPr id="19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34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0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556895</wp:posOffset>
                      </wp:positionV>
                      <wp:extent cx="1019175" cy="114300"/>
                      <wp:effectExtent l="5715" t="5080" r="4445" b="5080"/>
                      <wp:wrapNone/>
                      <wp:docPr id="19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4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671195</wp:posOffset>
                      </wp:positionV>
                      <wp:extent cx="1019175" cy="114300"/>
                      <wp:effectExtent l="5715" t="5080" r="4445" b="5080"/>
                      <wp:wrapNone/>
                      <wp:docPr id="19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5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22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53060</wp:posOffset>
                      </wp:positionV>
                      <wp:extent cx="1209675" cy="203835"/>
                      <wp:effectExtent l="19050" t="2540" r="29210" b="5080"/>
                      <wp:wrapNone/>
                      <wp:docPr id="19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7.8pt;width:95.25pt;height:16.1pt" coordorigin="4644,556" coordsize="1905,322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7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61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785495</wp:posOffset>
                      </wp:positionV>
                      <wp:extent cx="1019175" cy="114300"/>
                      <wp:effectExtent l="5715" t="5080" r="4445" b="5080"/>
                      <wp:wrapNone/>
                      <wp:docPr id="19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6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899795</wp:posOffset>
                      </wp:positionV>
                      <wp:extent cx="1019175" cy="114300"/>
                      <wp:effectExtent l="5715" t="5080" r="4445" b="5080"/>
                      <wp:wrapNone/>
                      <wp:docPr id="19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7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5">
                      <wp:simplePos x="0" y="0"/>
                      <wp:positionH relativeFrom="margin">
                        <wp:posOffset>4025265</wp:posOffset>
                      </wp:positionH>
                      <wp:positionV relativeFrom="paragraph">
                        <wp:posOffset>614045</wp:posOffset>
                      </wp:positionV>
                      <wp:extent cx="161925" cy="342900"/>
                      <wp:effectExtent l="5715" t="26035" r="5080" b="5080"/>
                      <wp:wrapNone/>
                      <wp:docPr id="19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6.95pt;margin-top:48.35pt;width:12.7pt;height:26.95pt;flip:y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318895</wp:posOffset>
                      </wp:positionV>
                      <wp:extent cx="1019175" cy="114300"/>
                      <wp:effectExtent l="5715" t="5080" r="4445" b="5080"/>
                      <wp:wrapNone/>
                      <wp:docPr id="19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03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2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433195</wp:posOffset>
                      </wp:positionV>
                      <wp:extent cx="1019175" cy="114300"/>
                      <wp:effectExtent l="5715" t="5080" r="4445" b="5080"/>
                      <wp:wrapNone/>
                      <wp:docPr id="19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12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3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547495</wp:posOffset>
                      </wp:positionV>
                      <wp:extent cx="1019175" cy="114300"/>
                      <wp:effectExtent l="5715" t="5080" r="4445" b="5080"/>
                      <wp:wrapNone/>
                      <wp:docPr id="19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21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4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661795</wp:posOffset>
                      </wp:positionV>
                      <wp:extent cx="1019175" cy="114300"/>
                      <wp:effectExtent l="5715" t="5080" r="4445" b="5080"/>
                      <wp:wrapNone/>
                      <wp:docPr id="19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0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5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776095</wp:posOffset>
                      </wp:positionV>
                      <wp:extent cx="1019175" cy="114300"/>
                      <wp:effectExtent l="5715" t="5080" r="4445" b="5080"/>
                      <wp:wrapNone/>
                      <wp:docPr id="19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39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6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1890395</wp:posOffset>
                      </wp:positionV>
                      <wp:extent cx="1019175" cy="114300"/>
                      <wp:effectExtent l="5715" t="5080" r="4445" b="5080"/>
                      <wp:wrapNone/>
                      <wp:docPr id="19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48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7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004695</wp:posOffset>
                      </wp:positionV>
                      <wp:extent cx="1019175" cy="114300"/>
                      <wp:effectExtent l="5715" t="5080" r="4445" b="5080"/>
                      <wp:wrapNone/>
                      <wp:docPr id="19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57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1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118995</wp:posOffset>
                      </wp:positionV>
                      <wp:extent cx="1019175" cy="114300"/>
                      <wp:effectExtent l="5715" t="5080" r="4445" b="5080"/>
                      <wp:wrapNone/>
                      <wp:docPr id="19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66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2">
                      <wp:simplePos x="0" y="0"/>
                      <wp:positionH relativeFrom="margin">
                        <wp:posOffset>3006090</wp:posOffset>
                      </wp:positionH>
                      <wp:positionV relativeFrom="paragraph">
                        <wp:posOffset>2233295</wp:posOffset>
                      </wp:positionV>
                      <wp:extent cx="1019175" cy="114300"/>
                      <wp:effectExtent l="5715" t="5080" r="4445" b="5080"/>
                      <wp:wrapNone/>
                      <wp:docPr id="19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36.7pt;margin-top:175.85pt;width:80.2pt;height:8.9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FIL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9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333375</wp:posOffset>
                      </wp:positionV>
                      <wp:extent cx="608965" cy="155575"/>
                      <wp:effectExtent l="0" t="0" r="0" b="0"/>
                      <wp:wrapNone/>
                      <wp:docPr id="1949" name="Frame4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6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0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676275</wp:posOffset>
                      </wp:positionV>
                      <wp:extent cx="751840" cy="165100"/>
                      <wp:effectExtent l="0" t="0" r="0" b="0"/>
                      <wp:wrapNone/>
                      <wp:docPr id="1950" name="Frame4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FILW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3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FILW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2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657225</wp:posOffset>
                      </wp:positionV>
                      <wp:extent cx="675640" cy="209550"/>
                      <wp:effectExtent l="0" t="0" r="0" b="0"/>
                      <wp:wrapNone/>
                      <wp:docPr id="1951" name="Frame4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51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15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314325</wp:posOffset>
                      </wp:positionV>
                      <wp:extent cx="723265" cy="209550"/>
                      <wp:effectExtent l="0" t="0" r="0" b="0"/>
                      <wp:wrapNone/>
                      <wp:docPr id="1952" name="Frame4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24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6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1953" name="Frame4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7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211455</wp:posOffset>
                      </wp:positionV>
                      <wp:extent cx="171450" cy="165100"/>
                      <wp:effectExtent l="0" t="0" r="0" b="0"/>
                      <wp:wrapNone/>
                      <wp:docPr id="1954" name="Frame4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6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8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25780</wp:posOffset>
                      </wp:positionV>
                      <wp:extent cx="409575" cy="165100"/>
                      <wp:effectExtent l="0" t="0" r="0" b="0"/>
                      <wp:wrapNone/>
                      <wp:docPr id="1955" name="Frame4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13pt;mso-wrap-distance-left:9.05pt;mso-wrap-distance-right:9.05pt;mso-wrap-distance-top:0pt;mso-wrap-distance-bottom:0pt;margin-top:41.4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29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897255</wp:posOffset>
                      </wp:positionV>
                      <wp:extent cx="171450" cy="165100"/>
                      <wp:effectExtent l="0" t="0" r="0" b="0"/>
                      <wp:wrapNone/>
                      <wp:docPr id="1956" name="Frame4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70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0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2700</wp:posOffset>
                      </wp:positionV>
                      <wp:extent cx="1009015" cy="189865"/>
                      <wp:effectExtent l="0" t="0" r="0" b="0"/>
                      <wp:wrapNone/>
                      <wp:docPr id="1957" name="Frame4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1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写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8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1958" name="Frame4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39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1316355</wp:posOffset>
                      </wp:positionV>
                      <wp:extent cx="171450" cy="165100"/>
                      <wp:effectExtent l="0" t="0" r="0" b="0"/>
                      <wp:wrapNone/>
                      <wp:docPr id="1959" name="Frame4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103.6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0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1117600</wp:posOffset>
                      </wp:positionV>
                      <wp:extent cx="1009015" cy="189865"/>
                      <wp:effectExtent l="0" t="0" r="0" b="0"/>
                      <wp:wrapNone/>
                      <wp:docPr id="1960" name="Frame4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写文件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4.95pt;mso-wrap-distance-left:9.05pt;mso-wrap-distance-right:9.05pt;mso-wrap-distance-top:0pt;mso-wrap-distance-bottom:0pt;margin-top:88pt;mso-position-vertical-relative:text;margin-left:261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写文件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1">
                      <wp:simplePos x="0" y="0"/>
                      <wp:positionH relativeFrom="margin">
                        <wp:posOffset>3867150</wp:posOffset>
                      </wp:positionH>
                      <wp:positionV relativeFrom="paragraph">
                        <wp:posOffset>2735580</wp:posOffset>
                      </wp:positionV>
                      <wp:extent cx="171450" cy="165100"/>
                      <wp:effectExtent l="0" t="0" r="0" b="0"/>
                      <wp:wrapNone/>
                      <wp:docPr id="1961" name="Frame4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3pt;mso-wrap-distance-left:9.05pt;mso-wrap-distance-right:9.05pt;mso-wrap-distance-top:0pt;mso-wrap-distance-bottom:0pt;margin-top:215.4pt;mso-position-vertical-relative:text;margin-left:304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FIL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1</w:t>
            </w:r>
          </w:p>
        </w:tc>
      </w:tr>
      <w:tr>
        <w:trPr>
          <w:trHeight w:val="2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3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781685</wp:posOffset>
                      </wp:positionV>
                      <wp:extent cx="121285" cy="190500"/>
                      <wp:effectExtent l="0" t="5080" r="0" b="5080"/>
                      <wp:wrapNone/>
                      <wp:docPr id="19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61.55pt;width:9.5pt;height:14.95pt" coordorigin="2223,1231" coordsize="190,299">
                      <v:line id="shape_0" from="2223,1391" to="2327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413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531" to="2413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1231" to="2328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4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768985</wp:posOffset>
                      </wp:positionV>
                      <wp:extent cx="97790" cy="234315"/>
                      <wp:effectExtent l="635" t="0" r="5080" b="0"/>
                      <wp:wrapNone/>
                      <wp:docPr id="19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60.55pt;width:7.7pt;height:18.4pt" coordorigin="3917,1211" coordsize="154,368">
                      <v:line id="shape_0" from="3917,1231" to="3989,12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1531" to="3989,1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231" to="3990,15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1391" to="4070,13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1211" to="4071,15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5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438785</wp:posOffset>
                      </wp:positionV>
                      <wp:extent cx="121285" cy="190500"/>
                      <wp:effectExtent l="0" t="5080" r="0" b="5080"/>
                      <wp:wrapNone/>
                      <wp:docPr id="19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34.55pt;width:9.5pt;height:14.95pt" coordorigin="2223,691" coordsize="190,299">
                      <v:line id="shape_0" from="2223,851" to="2327,8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413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991" to="2413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691" to="2328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46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426085</wp:posOffset>
                      </wp:positionV>
                      <wp:extent cx="97790" cy="234315"/>
                      <wp:effectExtent l="635" t="0" r="5080" b="0"/>
                      <wp:wrapNone/>
                      <wp:docPr id="19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33.55pt;width:7.7pt;height:18.4pt" coordorigin="3917,671" coordsize="154,368">
                      <v:line id="shape_0" from="3917,691" to="3989,6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991" to="3989,9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691" to="3990,9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852" to="4070,8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671" to="4071,10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9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19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1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793750</wp:posOffset>
                      </wp:positionV>
                      <wp:extent cx="141605" cy="146050"/>
                      <wp:effectExtent l="5715" t="5080" r="5080" b="5715"/>
                      <wp:wrapNone/>
                      <wp:docPr id="19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62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2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19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4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450850</wp:posOffset>
                      </wp:positionV>
                      <wp:extent cx="141605" cy="146050"/>
                      <wp:effectExtent l="5715" t="5080" r="5080" b="5715"/>
                      <wp:wrapNone/>
                      <wp:docPr id="19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35.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55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340360</wp:posOffset>
                      </wp:positionV>
                      <wp:extent cx="1209675" cy="203835"/>
                      <wp:effectExtent l="19050" t="2540" r="29210" b="5080"/>
                      <wp:wrapNone/>
                      <wp:docPr id="19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09600" cy="203760"/>
                                <a:chOff x="0" y="0"/>
                                <a:chExt cx="120960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8160"/>
                                  <a:ext cx="120024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5" h="201">
                                      <a:moveTo>
                                        <a:pt x="0" y="36"/>
                                      </a:moveTo>
                                      <a:cubicBezTo>
                                        <a:pt x="15" y="26"/>
                                        <a:pt x="27" y="8"/>
                                        <a:pt x="45" y="6"/>
                                      </a:cubicBezTo>
                                      <a:cubicBezTo>
                                        <a:pt x="95" y="0"/>
                                        <a:pt x="177" y="35"/>
                                        <a:pt x="225" y="51"/>
                                      </a:cubicBezTo>
                                      <a:cubicBezTo>
                                        <a:pt x="292" y="152"/>
                                        <a:pt x="213" y="53"/>
                                        <a:pt x="300" y="111"/>
                                      </a:cubicBezTo>
                                      <a:cubicBezTo>
                                        <a:pt x="318" y="123"/>
                                        <a:pt x="327" y="144"/>
                                        <a:pt x="345" y="156"/>
                                      </a:cubicBezTo>
                                      <a:cubicBezTo>
                                        <a:pt x="384" y="182"/>
                                        <a:pt x="450" y="186"/>
                                        <a:pt x="495" y="201"/>
                                      </a:cubicBezTo>
                                      <a:cubicBezTo>
                                        <a:pt x="555" y="196"/>
                                        <a:pt x="616" y="196"/>
                                        <a:pt x="675" y="186"/>
                                      </a:cubicBezTo>
                                      <a:cubicBezTo>
                                        <a:pt x="750" y="173"/>
                                        <a:pt x="798" y="129"/>
                                        <a:pt x="870" y="111"/>
                                      </a:cubicBezTo>
                                      <a:cubicBezTo>
                                        <a:pt x="1076" y="127"/>
                                        <a:pt x="1007" y="97"/>
                                        <a:pt x="1095" y="1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5724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26.8pt;width:95.25pt;height:16.05pt" coordorigin="4644,536" coordsize="1905,321"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53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44;top:656;width:1889;height:200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5,201" path="m0,36c15,26,27,8,45,6c95,0,177,35,225,51c292,152,213,53,300,111c318,123,327,144,345,156c384,182,450,186,495,201c555,196,616,196,675,186c750,173,798,129,870,111c1076,127,1007,97,1095,141e" stroked="t" o:allowincell="f" style="position:absolute;left:4659;top:596;width:1889;height:200;mso-wrap-style:none;v-text-anchor:middle;mso-position-horizontal-relative:margin">
                        <v:fill o:detectmouseclick="t" on="false"/>
                        <v:stroke color="white" weight="5724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6">
                      <wp:simplePos x="0" y="0"/>
                      <wp:positionH relativeFrom="margin">
                        <wp:posOffset>4122420</wp:posOffset>
                      </wp:positionH>
                      <wp:positionV relativeFrom="paragraph">
                        <wp:posOffset>677545</wp:posOffset>
                      </wp:positionV>
                      <wp:extent cx="95250" cy="457200"/>
                      <wp:effectExtent l="5080" t="5080" r="5715" b="5715"/>
                      <wp:wrapNone/>
                      <wp:docPr id="19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24.6pt;margin-top:53.35pt;width:7.45pt;height:3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9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1087120</wp:posOffset>
                      </wp:positionV>
                      <wp:extent cx="95250" cy="114300"/>
                      <wp:effectExtent l="5080" t="5080" r="5715" b="5715"/>
                      <wp:wrapNone/>
                      <wp:docPr id="19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85.6pt;width:7.45pt;height:8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0">
                      <wp:simplePos x="0" y="0"/>
                      <wp:positionH relativeFrom="margin">
                        <wp:posOffset>4029075</wp:posOffset>
                      </wp:positionH>
                      <wp:positionV relativeFrom="paragraph">
                        <wp:posOffset>620395</wp:posOffset>
                      </wp:positionV>
                      <wp:extent cx="95250" cy="114300"/>
                      <wp:effectExtent l="0" t="25400" r="5715" b="26035"/>
                      <wp:wrapNone/>
                      <wp:docPr id="19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735">
                                    <a:moveTo>
                                      <a:pt x="0" y="0"/>
                                    </a:moveTo>
                                    <a:lnTo>
                                      <a:pt x="255" y="0"/>
                                    </a:lnTo>
                                    <a:lnTo>
                                      <a:pt x="255" y="735"/>
                                    </a:lnTo>
                                    <a:lnTo>
                                      <a:pt x="0" y="7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735" path="m0,0l255,0l255,735l0,735e" stroked="t" o:allowincell="f" style="position:absolute;margin-left:317.25pt;margin-top:48.85pt;width:7.45pt;height:8.95pt;mso-wrap-style:none;v-text-anchor:middle;mso-position-horizontal-relative:margin">
                      <v:fill o:detectmouseclick="t" on="false"/>
                      <v:stroke color="black" weight="9360" startarrow="block" endarrow="block" startarrowwidth="narrow" startarrowlength="short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79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2162810</wp:posOffset>
                      </wp:positionV>
                      <wp:extent cx="121285" cy="190500"/>
                      <wp:effectExtent l="0" t="5080" r="0" b="5080"/>
                      <wp:wrapNone/>
                      <wp:docPr id="19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170.3pt;width:9.5pt;height:14.95pt" coordorigin="2223,3406" coordsize="190,299">
                      <v:line id="shape_0" from="2223,3566" to="2327,35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406" to="2413,3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706" to="2413,3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406" to="2328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0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2150110</wp:posOffset>
                      </wp:positionV>
                      <wp:extent cx="97790" cy="234315"/>
                      <wp:effectExtent l="635" t="0" r="5080" b="0"/>
                      <wp:wrapNone/>
                      <wp:docPr id="19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169.3pt;width:7.7pt;height:18.4pt" coordorigin="3917,3386" coordsize="154,368">
                      <v:line id="shape_0" from="3917,3406" to="3989,3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3706" to="3989,3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406" to="3990,37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567" to="4070,35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3386" to="4071,37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1">
                      <wp:simplePos x="0" y="0"/>
                      <wp:positionH relativeFrom="margin">
                        <wp:posOffset>1411605</wp:posOffset>
                      </wp:positionH>
                      <wp:positionV relativeFrom="paragraph">
                        <wp:posOffset>1819910</wp:posOffset>
                      </wp:positionV>
                      <wp:extent cx="121285" cy="190500"/>
                      <wp:effectExtent l="0" t="5080" r="0" b="5080"/>
                      <wp:wrapNone/>
                      <wp:docPr id="19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1.15pt;margin-top:143.3pt;width:9.5pt;height:14.95pt" coordorigin="2223,2866" coordsize="190,299">
                      <v:line id="shape_0" from="2223,3026" to="2327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866" to="2413,2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3166" to="2413,3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866" to="2328,3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2">
                      <wp:simplePos x="0" y="0"/>
                      <wp:positionH relativeFrom="margin">
                        <wp:posOffset>2487295</wp:posOffset>
                      </wp:positionH>
                      <wp:positionV relativeFrom="paragraph">
                        <wp:posOffset>1807210</wp:posOffset>
                      </wp:positionV>
                      <wp:extent cx="97790" cy="234315"/>
                      <wp:effectExtent l="635" t="0" r="5080" b="0"/>
                      <wp:wrapNone/>
                      <wp:docPr id="19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5.85pt;margin-top:142.3pt;width:7.7pt;height:18.4pt" coordorigin="3917,2846" coordsize="154,368">
                      <v:line id="shape_0" from="3917,2866" to="3989,28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3166" to="3989,31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2866" to="3990,31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0,3026" to="4070,30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1,2846" to="4071,32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5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2174875</wp:posOffset>
                      </wp:positionV>
                      <wp:extent cx="141605" cy="146050"/>
                      <wp:effectExtent l="5715" t="5080" r="5080" b="5715"/>
                      <wp:wrapNone/>
                      <wp:docPr id="19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171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7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2174875</wp:posOffset>
                      </wp:positionV>
                      <wp:extent cx="141605" cy="146050"/>
                      <wp:effectExtent l="5715" t="5080" r="5080" b="5715"/>
                      <wp:wrapNone/>
                      <wp:docPr id="19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171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8">
                      <wp:simplePos x="0" y="0"/>
                      <wp:positionH relativeFrom="margin">
                        <wp:posOffset>2209800</wp:posOffset>
                      </wp:positionH>
                      <wp:positionV relativeFrom="paragraph">
                        <wp:posOffset>1831975</wp:posOffset>
                      </wp:positionV>
                      <wp:extent cx="141605" cy="146050"/>
                      <wp:effectExtent l="5715" t="5080" r="5080" b="5715"/>
                      <wp:wrapNone/>
                      <wp:docPr id="19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4pt;margin-top:144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0">
                      <wp:simplePos x="0" y="0"/>
                      <wp:positionH relativeFrom="margin">
                        <wp:posOffset>1990725</wp:posOffset>
                      </wp:positionH>
                      <wp:positionV relativeFrom="paragraph">
                        <wp:posOffset>1831975</wp:posOffset>
                      </wp:positionV>
                      <wp:extent cx="141605" cy="146050"/>
                      <wp:effectExtent l="5715" t="5080" r="5080" b="5715"/>
                      <wp:wrapNone/>
                      <wp:docPr id="19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6.75pt;margin-top:144.2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DFILW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7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473075</wp:posOffset>
                      </wp:positionV>
                      <wp:extent cx="608965" cy="155575"/>
                      <wp:effectExtent l="0" t="0" r="0" b="0"/>
                      <wp:wrapNone/>
                      <wp:docPr id="1982" name="Frame4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FILW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7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FIL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8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815975</wp:posOffset>
                      </wp:positionV>
                      <wp:extent cx="751840" cy="165100"/>
                      <wp:effectExtent l="0" t="0" r="0" b="0"/>
                      <wp:wrapNone/>
                      <wp:docPr id="1983" name="Frame4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FILW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64.25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FILW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0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796925</wp:posOffset>
                      </wp:positionV>
                      <wp:extent cx="675640" cy="209550"/>
                      <wp:effectExtent l="0" t="0" r="0" b="0"/>
                      <wp:wrapNone/>
                      <wp:docPr id="1984" name="Frame4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62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3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454025</wp:posOffset>
                      </wp:positionV>
                      <wp:extent cx="723265" cy="209550"/>
                      <wp:effectExtent l="0" t="0" r="0" b="0"/>
                      <wp:wrapNone/>
                      <wp:docPr id="1985" name="Frame4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35.7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7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532130</wp:posOffset>
                      </wp:positionV>
                      <wp:extent cx="409575" cy="279400"/>
                      <wp:effectExtent l="0" t="0" r="0" b="0"/>
                      <wp:wrapNone/>
                      <wp:docPr id="1986" name="Frame4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575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n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25pt;height:22pt;mso-wrap-distance-left:9.05pt;mso-wrap-distance-right:9.05pt;mso-wrap-distance-top:0pt;mso-wrap-distance-bottom:0pt;margin-top:41.9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n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58">
                      <wp:simplePos x="0" y="0"/>
                      <wp:positionH relativeFrom="margin">
                        <wp:posOffset>4295775</wp:posOffset>
                      </wp:positionH>
                      <wp:positionV relativeFrom="paragraph">
                        <wp:posOffset>979805</wp:posOffset>
                      </wp:positionV>
                      <wp:extent cx="371475" cy="307975"/>
                      <wp:effectExtent l="0" t="0" r="0" b="0"/>
                      <wp:wrapNone/>
                      <wp:docPr id="1987" name="Frame4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24.25pt;mso-wrap-distance-left:9.05pt;mso-wrap-distance-right:9.05pt;mso-wrap-distance-top:0pt;mso-wrap-distance-bottom:0pt;margin-top:77.15pt;mso-position-vertical-relative:text;margin-left:338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3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854200</wp:posOffset>
                      </wp:positionV>
                      <wp:extent cx="608965" cy="155575"/>
                      <wp:effectExtent l="0" t="0" r="0" b="0"/>
                      <wp:wrapNone/>
                      <wp:docPr id="1988" name="Frame4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46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4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2197100</wp:posOffset>
                      </wp:positionV>
                      <wp:extent cx="751840" cy="165100"/>
                      <wp:effectExtent l="0" t="0" r="0" b="0"/>
                      <wp:wrapNone/>
                      <wp:docPr id="1989" name="Frame4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S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173pt;mso-position-vertical-relative:text;margin-left:11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S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6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2178050</wp:posOffset>
                      </wp:positionV>
                      <wp:extent cx="675640" cy="209550"/>
                      <wp:effectExtent l="0" t="0" r="0" b="0"/>
                      <wp:wrapNone/>
                      <wp:docPr id="1990" name="Frame4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171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9">
                      <wp:simplePos x="0" y="0"/>
                      <wp:positionH relativeFrom="margin">
                        <wp:posOffset>1924685</wp:posOffset>
                      </wp:positionH>
                      <wp:positionV relativeFrom="paragraph">
                        <wp:posOffset>1835150</wp:posOffset>
                      </wp:positionV>
                      <wp:extent cx="723265" cy="209550"/>
                      <wp:effectExtent l="0" t="0" r="0" b="0"/>
                      <wp:wrapNone/>
                      <wp:docPr id="1991" name="Frame4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144.5pt;mso-position-vertical-relative:text;margin-left:151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FILW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1</w:t>
            </w:r>
          </w:p>
        </w:tc>
      </w:tr>
      <w:tr>
        <w:trPr>
          <w:trHeight w:val="20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1">
                      <wp:simplePos x="0" y="0"/>
                      <wp:positionH relativeFrom="margin">
                        <wp:posOffset>2939415</wp:posOffset>
                      </wp:positionH>
                      <wp:positionV relativeFrom="paragraph">
                        <wp:posOffset>201930</wp:posOffset>
                      </wp:positionV>
                      <wp:extent cx="876300" cy="152400"/>
                      <wp:effectExtent l="5715" t="5080" r="4445" b="5080"/>
                      <wp:wrapNone/>
                      <wp:docPr id="19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.9pt;width:69pt;height:12pt" coordorigin="4629,318" coordsize="1380,240">
                      <v:rect id="shape_0" fillcolor="white" stroked="t" o:allowincell="f" style="position:absolute;left:4629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974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319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664;top:318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2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630555</wp:posOffset>
                      </wp:positionV>
                      <wp:extent cx="876300" cy="152400"/>
                      <wp:effectExtent l="5715" t="5080" r="4445" b="5080"/>
                      <wp:wrapNone/>
                      <wp:docPr id="19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49.65pt;width:69pt;height:12pt" coordorigin="5874,993" coordsize="1380,240">
                      <v:rect id="shape_0" fillcolor="white" stroked="t" o:allowincell="f" style="position:absolute;left:5874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99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3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782955</wp:posOffset>
                      </wp:positionV>
                      <wp:extent cx="876300" cy="152400"/>
                      <wp:effectExtent l="5715" t="5080" r="4445" b="5080"/>
                      <wp:wrapNone/>
                      <wp:docPr id="19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61.65pt;width:69pt;height:12pt" coordorigin="5874,1233" coordsize="1380,240">
                      <v:rect id="shape_0" fillcolor="white" stroked="t" o:allowincell="f" style="position:absolute;left:5874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123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4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935355</wp:posOffset>
                      </wp:positionV>
                      <wp:extent cx="876300" cy="152400"/>
                      <wp:effectExtent l="5715" t="5080" r="4445" b="5080"/>
                      <wp:wrapNone/>
                      <wp:docPr id="19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73.65pt;width:69pt;height:12pt" coordorigin="5874,1473" coordsize="1380,240">
                      <v:rect id="shape_0" fillcolor="white" stroked="t" o:allowincell="f" style="position:absolute;left:587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65">
                      <wp:simplePos x="0" y="0"/>
                      <wp:positionH relativeFrom="margin">
                        <wp:posOffset>3729990</wp:posOffset>
                      </wp:positionH>
                      <wp:positionV relativeFrom="paragraph">
                        <wp:posOffset>935355</wp:posOffset>
                      </wp:positionV>
                      <wp:extent cx="876300" cy="152400"/>
                      <wp:effectExtent l="5715" t="5080" r="4445" b="5080"/>
                      <wp:wrapNone/>
                      <wp:docPr id="19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3.7pt;margin-top:73.65pt;width:69pt;height:12pt" coordorigin="5874,1473" coordsize="1380,240">
                      <v:rect id="shape_0" fillcolor="white" stroked="t" o:allowincell="f" style="position:absolute;left:587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1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564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09;top:1473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6">
                      <wp:simplePos x="0" y="0"/>
                      <wp:positionH relativeFrom="margin">
                        <wp:posOffset>3710940</wp:posOffset>
                      </wp:positionH>
                      <wp:positionV relativeFrom="paragraph">
                        <wp:posOffset>287655</wp:posOffset>
                      </wp:positionV>
                      <wp:extent cx="733425" cy="409575"/>
                      <wp:effectExtent l="5715" t="5715" r="0" b="0"/>
                      <wp:wrapNone/>
                      <wp:docPr id="19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4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780" y="195"/>
                                    </a:lnTo>
                                    <a:lnTo>
                                      <a:pt x="123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645" path="m0,0l0,195l780,195l1230,645e" stroked="t" o:allowincell="f" style="position:absolute;margin-left:292.2pt;margin-top:22.65pt;width:57.7pt;height:32.2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7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287655</wp:posOffset>
                      </wp:positionV>
                      <wp:extent cx="971550" cy="581025"/>
                      <wp:effectExtent l="5080" t="5715" r="1270" b="0"/>
                      <wp:wrapNone/>
                      <wp:docPr id="19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58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4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780" y="195"/>
                                    </a:lnTo>
                                    <a:lnTo>
                                      <a:pt x="123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645" path="m0,0l0,195l780,195l1230,645e" stroked="t" o:allowincell="f" style="position:absolute;margin-left:274.95pt;margin-top:22.65pt;width:76.45pt;height:45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8">
                      <wp:simplePos x="0" y="0"/>
                      <wp:positionH relativeFrom="margin">
                        <wp:posOffset>3272790</wp:posOffset>
                      </wp:positionH>
                      <wp:positionV relativeFrom="paragraph">
                        <wp:posOffset>287655</wp:posOffset>
                      </wp:positionV>
                      <wp:extent cx="1190625" cy="733425"/>
                      <wp:effectExtent l="5715" t="5715" r="0" b="0"/>
                      <wp:wrapNone/>
                      <wp:docPr id="19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0" h="645">
                                    <a:moveTo>
                                      <a:pt x="0" y="0"/>
                                    </a:moveTo>
                                    <a:lnTo>
                                      <a:pt x="0" y="195"/>
                                    </a:lnTo>
                                    <a:lnTo>
                                      <a:pt x="780" y="195"/>
                                    </a:lnTo>
                                    <a:lnTo>
                                      <a:pt x="1230" y="64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0,645" path="m0,0l0,195l780,195l1230,645e" stroked="t" o:allowincell="f" style="position:absolute;margin-left:257.7pt;margin-top:22.65pt;width:93.7pt;height:57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6">
                      <wp:simplePos x="0" y="0"/>
                      <wp:positionH relativeFrom="margin">
                        <wp:posOffset>3834765</wp:posOffset>
                      </wp:positionH>
                      <wp:positionV relativeFrom="paragraph">
                        <wp:posOffset>1106805</wp:posOffset>
                      </wp:positionV>
                      <wp:extent cx="104775" cy="76200"/>
                      <wp:effectExtent l="5715" t="5080" r="5080" b="5715"/>
                      <wp:wrapNone/>
                      <wp:docPr id="20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65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20" path="m0,0l0,120l165,120e" stroked="t" o:allowincell="f" style="position:absolute;margin-left:301.95pt;margin-top:87.15pt;width:8.2pt;height:5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7">
                      <wp:simplePos x="0" y="0"/>
                      <wp:positionH relativeFrom="margin">
                        <wp:posOffset>4177665</wp:posOffset>
                      </wp:positionH>
                      <wp:positionV relativeFrom="paragraph">
                        <wp:posOffset>1106805</wp:posOffset>
                      </wp:positionV>
                      <wp:extent cx="104775" cy="76200"/>
                      <wp:effectExtent l="5715" t="5080" r="5080" b="5715"/>
                      <wp:wrapNone/>
                      <wp:docPr id="20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20">
                                    <a:moveTo>
                                      <a:pt x="0" y="0"/>
                                    </a:moveTo>
                                    <a:lnTo>
                                      <a:pt x="0" y="120"/>
                                    </a:lnTo>
                                    <a:lnTo>
                                      <a:pt x="165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20" path="m0,0l0,120l165,120e" stroked="t" o:allowincell="f" style="position:absolute;margin-left:328.95pt;margin-top:87.15pt;width:8.2pt;height:5.95pt;flip:x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D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69">
                      <wp:simplePos x="0" y="0"/>
                      <wp:positionH relativeFrom="margin">
                        <wp:posOffset>3515360</wp:posOffset>
                      </wp:positionH>
                      <wp:positionV relativeFrom="paragraph">
                        <wp:posOffset>57785</wp:posOffset>
                      </wp:positionV>
                      <wp:extent cx="427990" cy="151765"/>
                      <wp:effectExtent l="0" t="0" r="0" b="0"/>
                      <wp:wrapNone/>
                      <wp:docPr id="2002" name="Frame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4.55pt;mso-position-vertical-relative:text;margin-left:276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0">
                      <wp:simplePos x="0" y="0"/>
                      <wp:positionH relativeFrom="margin">
                        <wp:posOffset>4286885</wp:posOffset>
                      </wp:positionH>
                      <wp:positionV relativeFrom="paragraph">
                        <wp:posOffset>1105535</wp:posOffset>
                      </wp:positionV>
                      <wp:extent cx="427990" cy="151765"/>
                      <wp:effectExtent l="0" t="0" r="0" b="0"/>
                      <wp:wrapNone/>
                      <wp:docPr id="2003" name="Frame4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87.05pt;mso-position-vertical-relative:text;margin-left:337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2">
                      <wp:simplePos x="0" y="0"/>
                      <wp:positionH relativeFrom="margin">
                        <wp:posOffset>3324225</wp:posOffset>
                      </wp:positionH>
                      <wp:positionV relativeFrom="paragraph">
                        <wp:posOffset>637540</wp:posOffset>
                      </wp:positionV>
                      <wp:extent cx="371475" cy="165100"/>
                      <wp:effectExtent l="0" t="0" r="0" b="0"/>
                      <wp:wrapNone/>
                      <wp:docPr id="2004" name="Frame4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50.2pt;mso-position-vertical-relative:text;margin-left:2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3">
                      <wp:simplePos x="0" y="0"/>
                      <wp:positionH relativeFrom="margin">
                        <wp:posOffset>3324225</wp:posOffset>
                      </wp:positionH>
                      <wp:positionV relativeFrom="paragraph">
                        <wp:posOffset>780415</wp:posOffset>
                      </wp:positionV>
                      <wp:extent cx="371475" cy="165100"/>
                      <wp:effectExtent l="0" t="0" r="0" b="0"/>
                      <wp:wrapNone/>
                      <wp:docPr id="2005" name="Frame4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61.45pt;mso-position-vertical-relative:text;margin-left:2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4">
                      <wp:simplePos x="0" y="0"/>
                      <wp:positionH relativeFrom="margin">
                        <wp:posOffset>3324225</wp:posOffset>
                      </wp:positionH>
                      <wp:positionV relativeFrom="paragraph">
                        <wp:posOffset>932815</wp:posOffset>
                      </wp:positionV>
                      <wp:extent cx="371475" cy="165100"/>
                      <wp:effectExtent l="0" t="0" r="0" b="0"/>
                      <wp:wrapNone/>
                      <wp:docPr id="2006" name="Frame4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+2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73.45pt;mso-position-vertical-relative:text;margin-left:261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+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5">
                      <wp:simplePos x="0" y="0"/>
                      <wp:positionH relativeFrom="margin">
                        <wp:posOffset>3858260</wp:posOffset>
                      </wp:positionH>
                      <wp:positionV relativeFrom="paragraph">
                        <wp:posOffset>1115060</wp:posOffset>
                      </wp:positionV>
                      <wp:extent cx="427990" cy="151765"/>
                      <wp:effectExtent l="0" t="0" r="0" b="0"/>
                      <wp:wrapNone/>
                      <wp:docPr id="2007" name="Frame4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ll 0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87.8pt;mso-position-vertical-relative:text;margin-left:303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l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8">
                      <wp:simplePos x="0" y="0"/>
                      <wp:positionH relativeFrom="margin">
                        <wp:posOffset>4286250</wp:posOffset>
                      </wp:positionH>
                      <wp:positionV relativeFrom="paragraph">
                        <wp:posOffset>85090</wp:posOffset>
                      </wp:positionV>
                      <wp:extent cx="381000" cy="307975"/>
                      <wp:effectExtent l="0" t="0" r="0" b="0"/>
                      <wp:wrapNone/>
                      <wp:docPr id="2008" name="Frame4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/>
                                    <w:t>n=3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4.25pt;mso-wrap-distance-left:9.05pt;mso-wrap-distance-right:9.05pt;mso-wrap-distance-top:0pt;mso-wrap-distance-bottom:0pt;margin-top:6.7pt;mso-position-vertical-relative:text;margin-left:337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n=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DIS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3</w:t>
            </w:r>
          </w:p>
        </w:tc>
      </w:tr>
      <w:tr>
        <w:trPr>
          <w:trHeight w:val="20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1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182245</wp:posOffset>
                      </wp:positionV>
                      <wp:extent cx="876300" cy="152400"/>
                      <wp:effectExtent l="5715" t="5080" r="4445" b="5080"/>
                      <wp:wrapNone/>
                      <wp:docPr id="20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14.35pt;width:69pt;height:12pt" coordorigin="5244,287" coordsize="1380,240">
                      <v:rect id="shape_0" fillcolor="white" stroked="t" o:allowincell="f" style="position:absolute;left:5244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28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2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334645</wp:posOffset>
                      </wp:positionV>
                      <wp:extent cx="876300" cy="152400"/>
                      <wp:effectExtent l="5715" t="5080" r="4445" b="5080"/>
                      <wp:wrapNone/>
                      <wp:docPr id="20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26.35pt;width:69pt;height:12pt" coordorigin="5244,527" coordsize="1380,240">
                      <v:rect id="shape_0" fillcolor="white" stroked="t" o:allowincell="f" style="position:absolute;left:5244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5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3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487045</wp:posOffset>
                      </wp:positionV>
                      <wp:extent cx="876300" cy="152400"/>
                      <wp:effectExtent l="5715" t="5080" r="4445" b="5080"/>
                      <wp:wrapNone/>
                      <wp:docPr id="20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38.35pt;width:69pt;height:12pt" coordorigin="5244,767" coordsize="1380,240">
                      <v:rect id="shape_0" fillcolor="white" stroked="t" o:allowincell="f" style="position:absolute;left:524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4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487045</wp:posOffset>
                      </wp:positionV>
                      <wp:extent cx="876300" cy="152400"/>
                      <wp:effectExtent l="5715" t="5080" r="4445" b="5080"/>
                      <wp:wrapNone/>
                      <wp:docPr id="20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2.2pt;margin-top:38.35pt;width:69pt;height:12pt" coordorigin="5244,767" coordsize="1380,240">
                      <v:rect id="shape_0" fillcolor="white" stroked="t" o:allowincell="f" style="position:absolute;left:524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58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34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79;top:76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9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906145</wp:posOffset>
                      </wp:positionV>
                      <wp:extent cx="876300" cy="152400"/>
                      <wp:effectExtent l="5715" t="5080" r="4445" b="5080"/>
                      <wp:wrapNone/>
                      <wp:docPr id="20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6240" cy="152280"/>
                                <a:chOff x="0" y="0"/>
                                <a:chExt cx="876240" cy="15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0"/>
                                  <a:ext cx="21924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45pt;margin-top:71.35pt;width:69.05pt;height:12pt" coordorigin="5949,1427" coordsize="1381,240">
                      <v:rect id="shape_0" fillcolor="white" stroked="t" o:allowincell="f" style="position:absolute;left:5949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294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639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984;top:1427;width:344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2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258445</wp:posOffset>
                      </wp:positionV>
                      <wp:extent cx="438150" cy="733425"/>
                      <wp:effectExtent l="5080" t="5715" r="26035" b="0"/>
                      <wp:wrapNone/>
                      <wp:docPr id="20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73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155">
                                    <a:moveTo>
                                      <a:pt x="0" y="0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0" y="11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155" path="m0,0l720,0l720,1155e" stroked="t" o:allowincell="f" style="position:absolute;margin-left:324.3pt;margin-top:20.35pt;width:34.45pt;height:57.7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3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420370</wp:posOffset>
                      </wp:positionV>
                      <wp:extent cx="217805" cy="571500"/>
                      <wp:effectExtent l="5715" t="5080" r="25400" b="635"/>
                      <wp:wrapNone/>
                      <wp:docPr id="20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80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1155">
                                    <a:moveTo>
                                      <a:pt x="0" y="0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0" y="11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1155" path="m0,0l720,0l720,1155e" stroked="t" o:allowincell="f" style="position:absolute;margin-left:324.3pt;margin-top:33.1pt;width:17.1pt;height:44.95pt;mso-wrap-style:none;v-text-anchor:middle;mso-position-horizontal-relative:margin">
                      <v:fill o:detectmouseclick="t" on="false"/>
                      <v:stroke color="black" weight="9360" endarrow="block" endarrowwidth="narrow" endarrowlength="short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4">
                      <wp:simplePos x="0" y="0"/>
                      <wp:positionH relativeFrom="margin">
                        <wp:posOffset>4118610</wp:posOffset>
                      </wp:positionH>
                      <wp:positionV relativeFrom="paragraph">
                        <wp:posOffset>563245</wp:posOffset>
                      </wp:positionV>
                      <wp:extent cx="635" cy="419100"/>
                      <wp:effectExtent l="25400" t="635" r="25400" b="0"/>
                      <wp:wrapNone/>
                      <wp:docPr id="20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pt,44.35pt" to="324.3pt,77.3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6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724535</wp:posOffset>
                      </wp:positionV>
                      <wp:extent cx="121285" cy="190500"/>
                      <wp:effectExtent l="0" t="5080" r="0" b="5080"/>
                      <wp:wrapNone/>
                      <wp:docPr id="20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4pt;margin-top:57.05pt;width:9.5pt;height:14.95pt" coordorigin="2148,1141" coordsize="190,299">
                      <v:line id="shape_0" from="2148,1301" to="2252,1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141" to="2338,1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441" to="2338,1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141" to="2253,1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7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711835</wp:posOffset>
                      </wp:positionV>
                      <wp:extent cx="97790" cy="234315"/>
                      <wp:effectExtent l="635" t="0" r="5080" b="0"/>
                      <wp:wrapNone/>
                      <wp:docPr id="20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56.05pt;width:7.65pt;height:18.4pt" coordorigin="3842,1121" coordsize="153,368">
                      <v:line id="shape_0" from="3842,1141" to="3914,1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1441" to="3914,1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1141" to="3915,1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1301" to="3995,1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1121" to="3996,1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8">
                      <wp:simplePos x="0" y="0"/>
                      <wp:positionH relativeFrom="margin">
                        <wp:posOffset>1363980</wp:posOffset>
                      </wp:positionH>
                      <wp:positionV relativeFrom="paragraph">
                        <wp:posOffset>381635</wp:posOffset>
                      </wp:positionV>
                      <wp:extent cx="121285" cy="190500"/>
                      <wp:effectExtent l="0" t="5080" r="0" b="5080"/>
                      <wp:wrapNone/>
                      <wp:docPr id="20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7.4pt;margin-top:30.05pt;width:9.5pt;height:14.95pt" coordorigin="2148,601" coordsize="190,299">
                      <v:line id="shape_0" from="2148,761" to="2252,7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601" to="2338,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901" to="2338,9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601" to="2253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9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368935</wp:posOffset>
                      </wp:positionV>
                      <wp:extent cx="97790" cy="234315"/>
                      <wp:effectExtent l="635" t="0" r="5080" b="0"/>
                      <wp:wrapNone/>
                      <wp:docPr id="20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29.05pt;width:7.65pt;height:18.4pt" coordorigin="3842,581" coordsize="153,368">
                      <v:line id="shape_0" from="3842,601" to="3914,6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901" to="3914,9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601" to="3915,9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761" to="3995,7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581" to="3996,9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2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736600</wp:posOffset>
                      </wp:positionV>
                      <wp:extent cx="141605" cy="146050"/>
                      <wp:effectExtent l="5715" t="5080" r="5080" b="5715"/>
                      <wp:wrapNone/>
                      <wp:docPr id="20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25pt;margin-top:5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4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736600</wp:posOffset>
                      </wp:positionV>
                      <wp:extent cx="141605" cy="146050"/>
                      <wp:effectExtent l="5715" t="5080" r="5080" b="5715"/>
                      <wp:wrapNone/>
                      <wp:docPr id="20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pt;margin-top:58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5">
                      <wp:simplePos x="0" y="0"/>
                      <wp:positionH relativeFrom="margin">
                        <wp:posOffset>2162175</wp:posOffset>
                      </wp:positionH>
                      <wp:positionV relativeFrom="paragraph">
                        <wp:posOffset>393700</wp:posOffset>
                      </wp:positionV>
                      <wp:extent cx="141605" cy="146050"/>
                      <wp:effectExtent l="5715" t="5080" r="5080" b="5715"/>
                      <wp:wrapNone/>
                      <wp:docPr id="20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0.25pt;margin-top:31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7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393700</wp:posOffset>
                      </wp:positionV>
                      <wp:extent cx="141605" cy="146050"/>
                      <wp:effectExtent l="5715" t="5080" r="5080" b="5715"/>
                      <wp:wrapNone/>
                      <wp:docPr id="20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53pt;margin-top:31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UN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5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189230</wp:posOffset>
                      </wp:positionV>
                      <wp:extent cx="371475" cy="165100"/>
                      <wp:effectExtent l="0" t="0" r="0" b="0"/>
                      <wp:wrapNone/>
                      <wp:docPr id="2025" name="Frame4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14.9pt;mso-position-vertical-relative:text;margin-left:23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6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332105</wp:posOffset>
                      </wp:positionV>
                      <wp:extent cx="371475" cy="165100"/>
                      <wp:effectExtent l="0" t="0" r="0" b="0"/>
                      <wp:wrapNone/>
                      <wp:docPr id="2026" name="Frame4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1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26.15pt;mso-position-vertical-relative:text;margin-left:23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1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7">
                      <wp:simplePos x="0" y="0"/>
                      <wp:positionH relativeFrom="margin">
                        <wp:posOffset>2933700</wp:posOffset>
                      </wp:positionH>
                      <wp:positionV relativeFrom="paragraph">
                        <wp:posOffset>484505</wp:posOffset>
                      </wp:positionV>
                      <wp:extent cx="371475" cy="165100"/>
                      <wp:effectExtent l="0" t="0" r="0" b="0"/>
                      <wp:wrapNone/>
                      <wp:docPr id="2027" name="Frame4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S+2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3pt;mso-wrap-distance-left:9.05pt;mso-wrap-distance-right:9.05pt;mso-wrap-distance-top:0pt;mso-wrap-distance-bottom:0pt;margin-top:38.15pt;mso-position-vertical-relative:text;margin-left:231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S+2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8">
                      <wp:simplePos x="0" y="0"/>
                      <wp:positionH relativeFrom="margin">
                        <wp:posOffset>3877310</wp:posOffset>
                      </wp:positionH>
                      <wp:positionV relativeFrom="paragraph">
                        <wp:posOffset>28575</wp:posOffset>
                      </wp:positionV>
                      <wp:extent cx="427990" cy="151765"/>
                      <wp:effectExtent l="0" t="0" r="0" b="0"/>
                      <wp:wrapNone/>
                      <wp:docPr id="2028" name="Frame4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2.25pt;mso-position-vertical-relative:text;margin-left:305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0">
                      <wp:simplePos x="0" y="0"/>
                      <wp:positionH relativeFrom="margin">
                        <wp:posOffset>4324985</wp:posOffset>
                      </wp:positionH>
                      <wp:positionV relativeFrom="paragraph">
                        <wp:posOffset>1085850</wp:posOffset>
                      </wp:positionV>
                      <wp:extent cx="427990" cy="151765"/>
                      <wp:effectExtent l="0" t="0" r="0" b="0"/>
                      <wp:wrapNone/>
                      <wp:docPr id="2029" name="Frame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9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</w:rPr>
                                    <w:t>位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pt;height:11.95pt;mso-wrap-distance-left:9.05pt;mso-wrap-distance-right:9.05pt;mso-wrap-distance-top:0pt;mso-wrap-distance-bottom:0pt;margin-top:85.5pt;mso-position-vertical-relative:text;margin-left:34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</w:rPr>
                              <w:t>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1">
                      <wp:simplePos x="0" y="0"/>
                      <wp:positionH relativeFrom="margin">
                        <wp:posOffset>3590925</wp:posOffset>
                      </wp:positionH>
                      <wp:positionV relativeFrom="paragraph">
                        <wp:posOffset>903605</wp:posOffset>
                      </wp:positionV>
                      <wp:extent cx="200025" cy="174625"/>
                      <wp:effectExtent l="0" t="0" r="0" b="0"/>
                      <wp:wrapNone/>
                      <wp:docPr id="2030" name="Frame4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[D]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3.75pt;mso-wrap-distance-left:9.05pt;mso-wrap-distance-right:9.05pt;mso-wrap-distance-top:0pt;mso-wrap-distance-bottom:0pt;margin-top:71.15pt;mso-position-vertical-relative:text;margin-left:282.7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[D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5">
                      <wp:simplePos x="0" y="0"/>
                      <wp:positionH relativeFrom="margin">
                        <wp:posOffset>3009900</wp:posOffset>
                      </wp:positionH>
                      <wp:positionV relativeFrom="paragraph">
                        <wp:posOffset>808355</wp:posOffset>
                      </wp:positionV>
                      <wp:extent cx="381000" cy="307975"/>
                      <wp:effectExtent l="0" t="0" r="0" b="0"/>
                      <wp:wrapNone/>
                      <wp:docPr id="2031" name="Frame4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0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3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n=3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时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pt;height:24.25pt;mso-wrap-distance-left:9.05pt;mso-wrap-distance-right:9.05pt;mso-wrap-distance-top:0pt;mso-wrap-distance-bottom:0pt;margin-top:63.65pt;mso-position-vertical-relative:text;margin-left:23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n=3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0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415925</wp:posOffset>
                      </wp:positionV>
                      <wp:extent cx="608965" cy="155575"/>
                      <wp:effectExtent l="0" t="0" r="0" b="0"/>
                      <wp:wrapNone/>
                      <wp:docPr id="2032" name="Frame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UNI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32.75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U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1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758825</wp:posOffset>
                      </wp:positionV>
                      <wp:extent cx="751840" cy="165100"/>
                      <wp:effectExtent l="0" t="0" r="0" b="0"/>
                      <wp:wrapNone/>
                      <wp:docPr id="2033" name="Frame4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UNI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59.75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UN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3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739775</wp:posOffset>
                      </wp:positionV>
                      <wp:extent cx="675640" cy="209550"/>
                      <wp:effectExtent l="0" t="0" r="0" b="0"/>
                      <wp:wrapNone/>
                      <wp:docPr id="2034" name="Frame4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16.5pt;mso-wrap-distance-left:9.05pt;mso-wrap-distance-right:9.05pt;mso-wrap-distance-top:0pt;mso-wrap-distance-bottom:0pt;margin-top:58.25pt;mso-position-vertical-relative:text;margin-left:14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6">
                      <wp:simplePos x="0" y="0"/>
                      <wp:positionH relativeFrom="margin">
                        <wp:posOffset>1877060</wp:posOffset>
                      </wp:positionH>
                      <wp:positionV relativeFrom="paragraph">
                        <wp:posOffset>396875</wp:posOffset>
                      </wp:positionV>
                      <wp:extent cx="723265" cy="209550"/>
                      <wp:effectExtent l="0" t="0" r="0" b="0"/>
                      <wp:wrapNone/>
                      <wp:docPr id="2035" name="Frame4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S   D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6.5pt;mso-wrap-distance-left:9.05pt;mso-wrap-distance-right:9.05pt;mso-wrap-distance-top:0pt;mso-wrap-distance-bottom:0pt;margin-top:31.25pt;mso-position-vertical-relative:text;margin-left:14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S   D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UNI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32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85</w:t>
            </w:r>
          </w:p>
        </w:tc>
      </w:tr>
      <w:tr>
        <w:trPr>
          <w:trHeight w:val="132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8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80975</wp:posOffset>
                      </wp:positionV>
                      <wp:extent cx="121285" cy="190500"/>
                      <wp:effectExtent l="0" t="5080" r="0" b="5080"/>
                      <wp:wrapNone/>
                      <wp:docPr id="20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14.25pt;width:9.45pt;height:14.95pt" coordorigin="2253,285" coordsize="189,299">
                      <v:line id="shape_0" from="2253,445" to="2357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285" to="2443,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585" to="2443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285" to="2358,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9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168275</wp:posOffset>
                      </wp:positionV>
                      <wp:extent cx="164465" cy="234315"/>
                      <wp:effectExtent l="0" t="0" r="5080" b="0"/>
                      <wp:wrapNone/>
                      <wp:docPr id="20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13.25pt;width:12.9pt;height:18.4pt" coordorigin="3842,265" coordsize="258,368">
                      <v:line id="shape_0" from="3842,285" to="3964,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585" to="3964,5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285" to="3965,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445" to="4100,4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265" to="4101,6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85775</wp:posOffset>
                      </wp:positionV>
                      <wp:extent cx="121285" cy="190500"/>
                      <wp:effectExtent l="0" t="5080" r="0" b="5080"/>
                      <wp:wrapNone/>
                      <wp:docPr id="20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8.25pt;width:9.45pt;height:14.95pt" coordorigin="2253,765" coordsize="189,299">
                      <v:line id="shape_0" from="2253,925" to="2357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765" to="2443,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1065" to="2443,10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765" to="2358,10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2">
                      <wp:simplePos x="0" y="0"/>
                      <wp:positionH relativeFrom="margin">
                        <wp:posOffset>2439670</wp:posOffset>
                      </wp:positionH>
                      <wp:positionV relativeFrom="paragraph">
                        <wp:posOffset>473075</wp:posOffset>
                      </wp:positionV>
                      <wp:extent cx="164465" cy="234315"/>
                      <wp:effectExtent l="0" t="0" r="5080" b="0"/>
                      <wp:wrapNone/>
                      <wp:docPr id="20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" cy="234360"/>
                                <a:chOff x="0" y="0"/>
                                <a:chExt cx="1645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144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1pt;margin-top:37.25pt;width:12.9pt;height:18.4pt" coordorigin="3842,745" coordsize="258,368">
                      <v:line id="shape_0" from="3842,765" to="3964,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2,1065" to="3964,10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765" to="3965,10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5,925" to="4100,9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745" to="4101,111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4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199390</wp:posOffset>
                      </wp:positionV>
                      <wp:extent cx="608965" cy="177800"/>
                      <wp:effectExtent l="0" t="5080" r="0" b="0"/>
                      <wp:wrapNone/>
                      <wp:docPr id="20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15.7pt;width:47.95pt;height:14pt" coordorigin="3046,314" coordsize="959,280">
                      <v:oval id="shape_0" stroked="t" o:allowincell="f" style="position:absolute;left:3549;top:314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46;top:334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38;top:314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5">
                      <wp:simplePos x="0" y="0"/>
                      <wp:positionH relativeFrom="margin">
                        <wp:posOffset>1934210</wp:posOffset>
                      </wp:positionH>
                      <wp:positionV relativeFrom="paragraph">
                        <wp:posOffset>494665</wp:posOffset>
                      </wp:positionV>
                      <wp:extent cx="608965" cy="177800"/>
                      <wp:effectExtent l="0" t="5080" r="0" b="0"/>
                      <wp:wrapNone/>
                      <wp:docPr id="20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120" cy="177840"/>
                                <a:chOff x="0" y="0"/>
                                <a:chExt cx="609120" cy="17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9320" y="0"/>
                                  <a:ext cx="18144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00"/>
                                  <a:ext cx="60912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1  D2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182880" cy="165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3pt;margin-top:38.95pt;width:47.95pt;height:14pt" coordorigin="3046,779" coordsize="959,280">
                      <v:oval id="shape_0" stroked="t" o:allowincell="f" style="position:absolute;left:3549;top:779;width:285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46;top:799;width:95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1  D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38;top:779;width:287;height:25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IOR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0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215265</wp:posOffset>
                      </wp:positionV>
                      <wp:extent cx="608965" cy="155575"/>
                      <wp:effectExtent l="0" t="0" r="0" b="0"/>
                      <wp:wrapNone/>
                      <wp:docPr id="2042" name="Frame4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ORF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6.95pt;mso-position-vertical-relative:text;margin-left:11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OR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3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520065</wp:posOffset>
                      </wp:positionV>
                      <wp:extent cx="608965" cy="155575"/>
                      <wp:effectExtent l="0" t="0" r="0" b="0"/>
                      <wp:wrapNone/>
                      <wp:docPr id="2043" name="Frame4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ORF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40.95pt;mso-position-vertical-relative:text;margin-left:11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ORF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OR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 xml:space="preserve">16 </w:t>
            </w:r>
            <w:r>
              <w:rPr>
                <w:rFonts w:ascii="宋体;SimSun" w:hAnsi="宋体;SimSun" w:eastAsia="宋体;SimSun"/>
              </w:rPr>
              <w:t>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 xml:space="preserve">更新存储区域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  <w:lang w:eastAsia="zh-CN"/>
              </w:rPr>
              <w:t xml:space="preserve">[D1] </w:t>
            </w:r>
            <w:r>
              <w:rPr>
                <w:rFonts w:ascii="宋体;SimSun" w:hAnsi="宋体;SimSun" w:eastAsia="宋体;SimSun"/>
                <w:lang w:eastAsia="zh-CN"/>
              </w:rPr>
              <w:t xml:space="preserve">到 </w:t>
            </w:r>
            <w:r>
              <w:rPr>
                <w:rFonts w:eastAsia="宋体;SimSun" w:ascii="宋体;SimSun" w:hAnsi="宋体;SimSun"/>
                <w:lang w:eastAsia="zh-CN"/>
              </w:rPr>
              <w:t>[D2] ( [D1] &lt; [D2] 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87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系统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9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129540</wp:posOffset>
                      </wp:positionV>
                      <wp:extent cx="267335" cy="186055"/>
                      <wp:effectExtent l="0" t="5080" r="0" b="5080"/>
                      <wp:wrapNone/>
                      <wp:docPr id="20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86120"/>
                                <a:chOff x="0" y="0"/>
                                <a:chExt cx="267480" cy="18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0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18612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" y="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10.2pt;width:21pt;height:14.6pt" coordorigin="2208,204" coordsize="420,292">
                      <v:line id="shape_0" from="2208,360" to="2439,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0,204" to="2628,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0,497" to="2628,4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0,204" to="2440,4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1">
                      <wp:simplePos x="0" y="0"/>
                      <wp:positionH relativeFrom="margin">
                        <wp:posOffset>2273300</wp:posOffset>
                      </wp:positionH>
                      <wp:positionV relativeFrom="paragraph">
                        <wp:posOffset>133985</wp:posOffset>
                      </wp:positionV>
                      <wp:extent cx="120650" cy="0"/>
                      <wp:effectExtent l="0" t="5080" r="0" b="5080"/>
                      <wp:wrapNone/>
                      <wp:docPr id="20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pt,10.55pt" to="188.45pt,1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2">
                      <wp:simplePos x="0" y="0"/>
                      <wp:positionH relativeFrom="margin">
                        <wp:posOffset>2267585</wp:posOffset>
                      </wp:positionH>
                      <wp:positionV relativeFrom="paragraph">
                        <wp:posOffset>320040</wp:posOffset>
                      </wp:positionV>
                      <wp:extent cx="120015" cy="0"/>
                      <wp:effectExtent l="635" t="5080" r="0" b="5080"/>
                      <wp:wrapNone/>
                      <wp:docPr id="20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25.2pt" to="187.95pt,2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3">
                      <wp:simplePos x="0" y="0"/>
                      <wp:positionH relativeFrom="margin">
                        <wp:posOffset>2387600</wp:posOffset>
                      </wp:positionH>
                      <wp:positionV relativeFrom="paragraph">
                        <wp:posOffset>133985</wp:posOffset>
                      </wp:positionV>
                      <wp:extent cx="0" cy="186055"/>
                      <wp:effectExtent l="5080" t="0" r="5080" b="0"/>
                      <wp:wrapNone/>
                      <wp:docPr id="20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pt,10.55pt" to="188pt,2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4">
                      <wp:simplePos x="0" y="0"/>
                      <wp:positionH relativeFrom="margin">
                        <wp:posOffset>2576830</wp:posOffset>
                      </wp:positionH>
                      <wp:positionV relativeFrom="paragraph">
                        <wp:posOffset>117475</wp:posOffset>
                      </wp:positionV>
                      <wp:extent cx="0" cy="228600"/>
                      <wp:effectExtent l="5080" t="0" r="5080" b="0"/>
                      <wp:wrapNone/>
                      <wp:docPr id="20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pt,9.25pt" to="202.9pt,2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5">
                      <wp:simplePos x="0" y="0"/>
                      <wp:positionH relativeFrom="margin">
                        <wp:posOffset>2383155</wp:posOffset>
                      </wp:positionH>
                      <wp:positionV relativeFrom="paragraph">
                        <wp:posOffset>224155</wp:posOffset>
                      </wp:positionV>
                      <wp:extent cx="189865" cy="0"/>
                      <wp:effectExtent l="635" t="5080" r="0" b="5080"/>
                      <wp:wrapNone/>
                      <wp:docPr id="20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7.65pt" to="202.55pt,1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FA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0">
                      <wp:simplePos x="0" y="0"/>
                      <wp:positionH relativeFrom="margin">
                        <wp:posOffset>1612900</wp:posOffset>
                      </wp:positionH>
                      <wp:positionV relativeFrom="paragraph">
                        <wp:posOffset>146685</wp:posOffset>
                      </wp:positionV>
                      <wp:extent cx="734060" cy="179705"/>
                      <wp:effectExtent l="0" t="0" r="0" b="0"/>
                      <wp:wrapNone/>
                      <wp:docPr id="2050" name="Frame4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FALS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11.55pt;mso-position-vertical-relative:text;margin-left:12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FALS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把</w:t>
            </w:r>
            <w:r>
              <w:rPr>
                <w:rFonts w:eastAsia="宋体;SimSun" w:ascii="宋体;SimSun" w:hAnsi="宋体;SimSun"/>
                <w:lang w:eastAsia="zh-CN"/>
              </w:rPr>
              <w:t xml:space="preserve">n </w:t>
            </w:r>
            <w:r>
              <w:rPr>
                <w:rFonts w:ascii="宋体;SimSun" w:hAnsi="宋体;SimSun" w:eastAsia="宋体;SimSun"/>
                <w:lang w:eastAsia="zh-CN"/>
              </w:rPr>
              <w:t>存储到指定的</w:t>
            </w:r>
            <w:r>
              <w:rPr>
                <w:rFonts w:eastAsia="宋体;SimSun" w:ascii="宋体;SimSun" w:hAnsi="宋体;SimSun"/>
                <w:lang w:eastAsia="zh-CN"/>
              </w:rPr>
              <w:t xml:space="preserve">F </w:t>
            </w:r>
            <w:r>
              <w:rPr>
                <w:rFonts w:ascii="宋体;SimSun" w:hAnsi="宋体;SimSun" w:eastAsia="宋体;SimSun"/>
                <w:lang w:eastAsia="zh-CN"/>
              </w:rPr>
              <w:t>区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89</w:t>
            </w:r>
          </w:p>
        </w:tc>
      </w:tr>
      <w:tr>
        <w:trPr>
          <w:trHeight w:val="10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6">
                      <wp:simplePos x="0" y="0"/>
                      <wp:positionH relativeFrom="margin">
                        <wp:posOffset>1354455</wp:posOffset>
                      </wp:positionH>
                      <wp:positionV relativeFrom="paragraph">
                        <wp:posOffset>229235</wp:posOffset>
                      </wp:positionV>
                      <wp:extent cx="121285" cy="190500"/>
                      <wp:effectExtent l="0" t="5080" r="0" b="5080"/>
                      <wp:wrapNone/>
                      <wp:docPr id="20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90440"/>
                                <a:chOff x="0" y="0"/>
                                <a:chExt cx="12132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1520"/>
                                  <a:ext cx="6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5pt;margin-top:18.05pt;width:9.5pt;height:14.95pt" coordorigin="2133,361" coordsize="190,299">
                      <v:line id="shape_0" from="2133,521" to="2237,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361" to="2323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661" to="2323,6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8,361" to="2238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3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216535</wp:posOffset>
                      </wp:positionV>
                      <wp:extent cx="97790" cy="234315"/>
                      <wp:effectExtent l="635" t="0" r="5080" b="0"/>
                      <wp:wrapNone/>
                      <wp:docPr id="20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17.05pt;width:7.65pt;height:18.4pt" coordorigin="4007,341" coordsize="153,368">
                      <v:line id="shape_0" from="4007,361" to="4079,3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660" to="4079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61" to="4080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521" to="4160,5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341" to="4161,7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0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260985</wp:posOffset>
                      </wp:positionV>
                      <wp:extent cx="141605" cy="146050"/>
                      <wp:effectExtent l="5715" t="5080" r="5080" b="5715"/>
                      <wp:wrapNone/>
                      <wp:docPr id="20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6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8.5pt;margin-top:20.55pt;width:11.1pt;height:11.4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1">
                      <wp:simplePos x="0" y="0"/>
                      <wp:positionH relativeFrom="margin">
                        <wp:posOffset>2967990</wp:posOffset>
                      </wp:positionH>
                      <wp:positionV relativeFrom="paragraph">
                        <wp:posOffset>368935</wp:posOffset>
                      </wp:positionV>
                      <wp:extent cx="1657350" cy="209550"/>
                      <wp:effectExtent l="5080" t="5080" r="5715" b="5080"/>
                      <wp:wrapNone/>
                      <wp:docPr id="20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0" h="330">
                                    <a:moveTo>
                                      <a:pt x="0" y="330"/>
                                    </a:moveTo>
                                    <a:lnTo>
                                      <a:pt x="240" y="33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1410" y="0"/>
                                    </a:lnTo>
                                    <a:lnTo>
                                      <a:pt x="1410" y="330"/>
                                    </a:lnTo>
                                    <a:lnTo>
                                      <a:pt x="2385" y="330"/>
                                    </a:lnTo>
                                    <a:lnTo>
                                      <a:pt x="2385" y="15"/>
                                    </a:lnTo>
                                    <a:lnTo>
                                      <a:pt x="2610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0,330" path="m0,330l240,330l240,0l1410,0l1410,330l2385,330l2385,15l2610,15e" stroked="t" o:allowincell="f" style="position:absolute;margin-left:233.7pt;margin-top:29.05pt;width:130.45pt;height:16.4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4">
                      <wp:simplePos x="0" y="0"/>
                      <wp:positionH relativeFrom="margin">
                        <wp:posOffset>3872865</wp:posOffset>
                      </wp:positionH>
                      <wp:positionV relativeFrom="paragraph">
                        <wp:posOffset>485140</wp:posOffset>
                      </wp:positionV>
                      <wp:extent cx="619125" cy="0"/>
                      <wp:effectExtent l="0" t="25400" r="0" b="25400"/>
                      <wp:wrapNone/>
                      <wp:docPr id="20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5pt,38.2pt" to="353.65pt,38.2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5">
                      <wp:simplePos x="0" y="0"/>
                      <wp:positionH relativeFrom="margin">
                        <wp:posOffset>3139440</wp:posOffset>
                      </wp:positionH>
                      <wp:positionV relativeFrom="paragraph">
                        <wp:posOffset>437515</wp:posOffset>
                      </wp:positionV>
                      <wp:extent cx="723900" cy="0"/>
                      <wp:effectExtent l="0" t="25400" r="0" b="25400"/>
                      <wp:wrapNone/>
                      <wp:docPr id="20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2pt,34.45pt" to="304.15pt,34.4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9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515110</wp:posOffset>
                      </wp:positionV>
                      <wp:extent cx="378460" cy="190500"/>
                      <wp:effectExtent l="0" t="5080" r="0" b="5080"/>
                      <wp:wrapNone/>
                      <wp:docPr id="20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119.3pt;width:29.75pt;height:14.95pt" coordorigin="2253,2386" coordsize="595,299">
                      <v:line id="shape_0" from="2253,2531" to="2762,25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386" to="2848,23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686" to="2848,26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386" to="2763,26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0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1502410</wp:posOffset>
                      </wp:positionV>
                      <wp:extent cx="97790" cy="234315"/>
                      <wp:effectExtent l="635" t="0" r="5080" b="0"/>
                      <wp:wrapNone/>
                      <wp:docPr id="20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118.3pt;width:7.65pt;height:18.4pt" coordorigin="4007,2366" coordsize="153,368">
                      <v:line id="shape_0" from="4007,2386" to="4079,23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2686" to="4079,26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2386" to="4080,26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2546" to="4160,254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2366" to="4161,27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2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1924685</wp:posOffset>
                      </wp:positionV>
                      <wp:extent cx="378460" cy="190500"/>
                      <wp:effectExtent l="0" t="5080" r="0" b="5080"/>
                      <wp:wrapNone/>
                      <wp:docPr id="20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151.55pt;width:29.75pt;height:14.95pt" coordorigin="2253,3031" coordsize="595,299">
                      <v:line id="shape_0" from="2253,3176" to="2762,31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3031" to="2848,30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3331" to="2848,3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3031" to="2763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3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1911985</wp:posOffset>
                      </wp:positionV>
                      <wp:extent cx="97790" cy="234315"/>
                      <wp:effectExtent l="635" t="0" r="5080" b="0"/>
                      <wp:wrapNone/>
                      <wp:docPr id="20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150.55pt;width:7.65pt;height:18.4pt" coordorigin="4007,3011" coordsize="153,368">
                      <v:line id="shape_0" from="4007,3031" to="4079,30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3331" to="4079,3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31" to="4080,333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191" to="4160,31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3011" to="4161,337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DUT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8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263525</wp:posOffset>
                      </wp:positionV>
                      <wp:extent cx="608965" cy="155575"/>
                      <wp:effectExtent l="0" t="0" r="0" b="0"/>
                      <wp:wrapNone/>
                      <wp:docPr id="2061" name="Frame4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UTY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20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UT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9">
                      <wp:simplePos x="0" y="0"/>
                      <wp:positionH relativeFrom="margin">
                        <wp:posOffset>1829435</wp:posOffset>
                      </wp:positionH>
                      <wp:positionV relativeFrom="paragraph">
                        <wp:posOffset>264160</wp:posOffset>
                      </wp:positionV>
                      <wp:extent cx="808990" cy="209550"/>
                      <wp:effectExtent l="0" t="0" r="0" b="0"/>
                      <wp:wrapNone/>
                      <wp:docPr id="2062" name="Frame4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D   n1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pt;height:16.5pt;mso-wrap-distance-left:9.05pt;mso-wrap-distance-right:9.05pt;mso-wrap-distance-top:0pt;mso-wrap-distance-bottom:0pt;margin-top:20.8pt;mso-position-vertical-relative:text;margin-left:144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D   n1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3">
                      <wp:simplePos x="0" y="0"/>
                      <wp:positionH relativeFrom="margin">
                        <wp:posOffset>3791585</wp:posOffset>
                      </wp:positionH>
                      <wp:positionV relativeFrom="paragraph">
                        <wp:posOffset>330200</wp:posOffset>
                      </wp:positionV>
                      <wp:extent cx="751840" cy="165100"/>
                      <wp:effectExtent l="0" t="0" r="0" b="0"/>
                      <wp:wrapNone/>
                      <wp:docPr id="2063" name="Frame4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2 </w:t>
                                  </w:r>
                                  <w:r>
                                    <w:rPr>
                                      <w:sz w:val="16"/>
                                    </w:rPr>
                                    <w:t>扫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26pt;mso-position-vertical-relative:text;margin-left:298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2 </w:t>
                            </w:r>
                            <w:r>
                              <w:rPr>
                                <w:sz w:val="16"/>
                              </w:rPr>
                              <w:t>扫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7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777875</wp:posOffset>
                      </wp:positionV>
                      <wp:extent cx="608965" cy="155575"/>
                      <wp:effectExtent l="0" t="0" r="0" b="0"/>
                      <wp:wrapNone/>
                      <wp:docPr id="2064" name="Frame4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D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61.2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D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8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111250</wp:posOffset>
                      </wp:positionV>
                      <wp:extent cx="608965" cy="155575"/>
                      <wp:effectExtent l="0" t="0" r="0" b="0"/>
                      <wp:wrapNone/>
                      <wp:docPr id="2065" name="Frame4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D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87.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D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4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949450</wp:posOffset>
                      </wp:positionV>
                      <wp:extent cx="608965" cy="155575"/>
                      <wp:effectExtent l="0" t="0" r="0" b="0"/>
                      <wp:wrapNone/>
                      <wp:docPr id="2066" name="Frame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T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95pt;height:12.25pt;mso-wrap-distance-left:9.05pt;mso-wrap-distance-right:9.05pt;mso-wrap-distance-top:0pt;mso-wrap-distance-bottom:0pt;margin-top:153.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产生如下所示的时钟脉冲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pacing w:val="-8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90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6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0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7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0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8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0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4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0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WD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42">
                      <wp:simplePos x="0" y="0"/>
                      <wp:positionH relativeFrom="margin">
                        <wp:posOffset>3115310</wp:posOffset>
                      </wp:positionH>
                      <wp:positionV relativeFrom="paragraph">
                        <wp:posOffset>-219075</wp:posOffset>
                      </wp:positionV>
                      <wp:extent cx="751840" cy="165100"/>
                      <wp:effectExtent l="0" t="0" r="0" b="0"/>
                      <wp:wrapNone/>
                      <wp:docPr id="2071" name="Frame4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n1 </w:t>
                                  </w:r>
                                  <w:r>
                                    <w:rPr>
                                      <w:sz w:val="16"/>
                                    </w:rPr>
                                    <w:t>扫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13pt;mso-wrap-distance-left:9.05pt;mso-wrap-distance-right:9.05pt;mso-wrap-distance-top:0pt;mso-wrap-distance-bottom:0pt;margin-top:-17.25pt;mso-position-vertical-relative:text;margin-left:245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1 </w:t>
                            </w:r>
                            <w:r>
                              <w:rPr>
                                <w:sz w:val="16"/>
                              </w:rPr>
                              <w:t>扫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D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清楚监视定时器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92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OUTOFF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1">
                      <wp:simplePos x="0" y="0"/>
                      <wp:positionH relativeFrom="margin">
                        <wp:posOffset>1838960</wp:posOffset>
                      </wp:positionH>
                      <wp:positionV relativeFrom="paragraph">
                        <wp:posOffset>146050</wp:posOffset>
                      </wp:positionV>
                      <wp:extent cx="685165" cy="175260"/>
                      <wp:effectExtent l="0" t="0" r="0" b="0"/>
                      <wp:wrapNone/>
                      <wp:docPr id="2072" name="Frame4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165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OUTOFF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5pt;height:13.8pt;mso-wrap-distance-left:9.05pt;mso-wrap-distance-right:9.05pt;mso-wrap-distance-top:0pt;mso-wrap-distance-bottom:0pt;margin-top:11.5pt;mso-position-vertical-relative:text;margin-left:144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OUT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关断所有输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94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STO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停止</w:t>
            </w:r>
            <w:r>
              <w:rPr>
                <w:rFonts w:eastAsia="宋体;SimSun" w:ascii="宋体;SimSun" w:hAnsi="宋体;SimSun"/>
                <w:lang w:eastAsia="zh-CN"/>
              </w:rPr>
              <w:t>CPU</w:t>
            </w:r>
            <w:r>
              <w:rPr>
                <w:rFonts w:ascii="宋体;SimSun" w:hAnsi="宋体;SimSun" w:eastAsia="宋体;SimSun"/>
                <w:lang w:eastAsia="zh-CN"/>
              </w:rPr>
              <w:t>的运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95</w:t>
            </w:r>
          </w:p>
        </w:tc>
      </w:tr>
    </w:tbl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Normal"/>
        <w:rPr>
          <w:rFonts w:ascii="宋体;SimSun" w:hAnsi="宋体;SimSun" w:cs="Arial"/>
        </w:rPr>
      </w:pPr>
      <w:r>
        <w:rPr>
          <w:rFonts w:cs="Arial" w:ascii="宋体;SimSun" w:hAnsi="宋体;SimSun"/>
        </w:rPr>
      </w:r>
    </w:p>
    <w:p>
      <w:pPr>
        <w:pStyle w:val="Heading3"/>
        <w:numPr>
          <w:ilvl w:val="2"/>
          <w:numId w:val="3"/>
        </w:numPr>
        <w:rPr/>
      </w:pPr>
      <w:r>
        <w:rPr/>
        <w:t>转移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  <w:r>
              <w:rPr>
                <w:rFonts w:eastAsia="宋体;SimSun" w:ascii="宋体;SimSun" w:hAnsi="宋体;SimSun"/>
                <w:b/>
                <w:lang w:eastAsia="zh-CN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5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0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0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0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58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0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JM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59">
                      <wp:simplePos x="0" y="0"/>
                      <wp:positionH relativeFrom="margin">
                        <wp:posOffset>1803400</wp:posOffset>
                      </wp:positionH>
                      <wp:positionV relativeFrom="paragraph">
                        <wp:posOffset>125730</wp:posOffset>
                      </wp:positionV>
                      <wp:extent cx="734060" cy="179705"/>
                      <wp:effectExtent l="0" t="0" r="0" b="0"/>
                      <wp:wrapNone/>
                      <wp:docPr id="2077" name="Frame4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JMP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.9pt;mso-position-vertical-relative:text;margin-left:14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JMP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0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078" name="Frame4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JME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JME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J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跳转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跳转接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96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1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431800</wp:posOffset>
                      </wp:positionV>
                      <wp:extent cx="97790" cy="234315"/>
                      <wp:effectExtent l="0" t="0" r="5080" b="0"/>
                      <wp:wrapNone/>
                      <wp:docPr id="20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34pt;width:7.65pt;height:18.4pt" coordorigin="3947,680" coordsize="153,368">
                      <v:line id="shape_0" from="3947,700" to="4019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999" to="4019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700" to="4020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860" to="4100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680" to="4101,10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2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101600</wp:posOffset>
                      </wp:positionV>
                      <wp:extent cx="378460" cy="190500"/>
                      <wp:effectExtent l="0" t="5080" r="0" b="5080"/>
                      <wp:wrapNone/>
                      <wp:docPr id="20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8pt;width:29.75pt;height:14.95pt" coordorigin="2193,160" coordsize="595,299">
                      <v:line id="shape_0" from="2193,305" to="2702,3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60" to="2788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460" to="2788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60" to="2703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3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88900</wp:posOffset>
                      </wp:positionV>
                      <wp:extent cx="97790" cy="234315"/>
                      <wp:effectExtent l="0" t="0" r="5080" b="0"/>
                      <wp:wrapNone/>
                      <wp:docPr id="20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7pt;width:7.65pt;height:18.4pt" coordorigin="3947,140" coordsize="153,368">
                      <v:line id="shape_0" from="3947,160" to="4019,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460" to="4019,4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60" to="4020,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320" to="4100,3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140" to="4101,5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4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444500</wp:posOffset>
                      </wp:positionV>
                      <wp:extent cx="378460" cy="190500"/>
                      <wp:effectExtent l="0" t="5080" r="0" b="5080"/>
                      <wp:wrapNone/>
                      <wp:docPr id="20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35pt;width:29.75pt;height:14.95pt" coordorigin="2193,700" coordsize="595,299">
                      <v:line id="shape_0" from="2703,700" to="2788,7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000" to="2788,10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700" to="2703,9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860" to="2702,8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CAL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5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9380</wp:posOffset>
                      </wp:positionV>
                      <wp:extent cx="734060" cy="179705"/>
                      <wp:effectExtent l="0" t="0" r="0" b="0"/>
                      <wp:wrapNone/>
                      <wp:docPr id="2083" name="Frame4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CALL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.4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CALL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6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471805</wp:posOffset>
                      </wp:positionV>
                      <wp:extent cx="734060" cy="179705"/>
                      <wp:effectExtent l="0" t="0" r="0" b="0"/>
                      <wp:wrapNone/>
                      <wp:docPr id="2084" name="Frame4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CALLP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7.15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CALLP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CALL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调子程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98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7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406400</wp:posOffset>
                      </wp:positionV>
                      <wp:extent cx="97790" cy="234315"/>
                      <wp:effectExtent l="0" t="0" r="5080" b="0"/>
                      <wp:wrapNone/>
                      <wp:docPr id="20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32pt;width:7.65pt;height:18.4pt" coordorigin="3947,640" coordsize="153,368">
                      <v:line id="shape_0" from="3947,660" to="4019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960" to="4019,9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660" to="4020,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820" to="4100,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640" to="4101,100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8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76200</wp:posOffset>
                      </wp:positionV>
                      <wp:extent cx="378460" cy="190500"/>
                      <wp:effectExtent l="0" t="5080" r="0" b="5080"/>
                      <wp:wrapNone/>
                      <wp:docPr id="20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6pt;width:29.75pt;height:14.95pt" coordorigin="2193,120" coordsize="595,299">
                      <v:line id="shape_0" from="2193,265" to="2702,2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20" to="2788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420" to="2788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120" to="2703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69">
                      <wp:simplePos x="0" y="0"/>
                      <wp:positionH relativeFrom="margin">
                        <wp:posOffset>2506345</wp:posOffset>
                      </wp:positionH>
                      <wp:positionV relativeFrom="paragraph">
                        <wp:posOffset>63500</wp:posOffset>
                      </wp:positionV>
                      <wp:extent cx="97790" cy="234315"/>
                      <wp:effectExtent l="0" t="0" r="5080" b="0"/>
                      <wp:wrapNone/>
                      <wp:docPr id="20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35pt;margin-top:5pt;width:7.65pt;height:18.4pt" coordorigin="3947,100" coordsize="153,368">
                      <v:line id="shape_0" from="3947,120" to="4019,1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7,420" to="4019,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20" to="4020,4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280" to="4100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1,100" to="4101,4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0">
                      <wp:simplePos x="0" y="0"/>
                      <wp:positionH relativeFrom="margin">
                        <wp:posOffset>1392555</wp:posOffset>
                      </wp:positionH>
                      <wp:positionV relativeFrom="paragraph">
                        <wp:posOffset>419100</wp:posOffset>
                      </wp:positionV>
                      <wp:extent cx="378460" cy="190500"/>
                      <wp:effectExtent l="0" t="5080" r="0" b="5080"/>
                      <wp:wrapNone/>
                      <wp:docPr id="20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65pt;margin-top:33pt;width:29.75pt;height:14.95pt" coordorigin="2193,660" coordsize="595,299">
                      <v:line id="shape_0" from="2703,660" to="2788,6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960" to="2788,9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3,660" to="2703,9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3,820" to="2702,8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SB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1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93980</wp:posOffset>
                      </wp:positionV>
                      <wp:extent cx="734060" cy="179705"/>
                      <wp:effectExtent l="0" t="0" r="0" b="0"/>
                      <wp:wrapNone/>
                      <wp:docPr id="2089" name="Frame4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SBRT</w:t>
                                  </w:r>
                                  <w:r>
                                    <w:rPr/>
                                    <w:t xml:space="preserve">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4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SBRT</w:t>
                            </w:r>
                            <w:r>
                              <w:rPr/>
                              <w:t xml:space="preserve">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2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446405</wp:posOffset>
                      </wp:positionV>
                      <wp:extent cx="734060" cy="179705"/>
                      <wp:effectExtent l="0" t="0" r="0" b="0"/>
                      <wp:wrapNone/>
                      <wp:docPr id="2090" name="Frame4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R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5.15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R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1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子程序开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子程序结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/>
          <w:lang w:val="en-US" w:eastAsia="en-US"/>
        </w:rPr>
      </w:pPr>
      <w:r>
        <w:rPr>
          <w:rFonts w:eastAsia="宋体;SimSun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循环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3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0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4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0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5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0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0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79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829310</wp:posOffset>
                      </wp:positionV>
                      <wp:extent cx="97790" cy="234315"/>
                      <wp:effectExtent l="635" t="0" r="5080" b="0"/>
                      <wp:wrapNone/>
                      <wp:docPr id="20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5.3pt;width:7.65pt;height:18.4pt" coordorigin="4007,1306" coordsize="153,368">
                      <v:line id="shape_0" from="4007,1326" to="4079,1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1626" to="4079,1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326" to="4080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86" to="4160,1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306" to="4161,16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42010</wp:posOffset>
                      </wp:positionV>
                      <wp:extent cx="378460" cy="190500"/>
                      <wp:effectExtent l="0" t="5080" r="0" b="5080"/>
                      <wp:wrapNone/>
                      <wp:docPr id="209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66.3pt;width:29.75pt;height:14.95pt" coordorigin="2253,1326" coordsize="595,299">
                      <v:line id="shape_0" from="2763,1326" to="2848,13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626" to="2848,1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326" to="2763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486" to="2762,14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F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7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097" name="Frame4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NEX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NEX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8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098" name="Frame4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FOR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FOR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1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869315</wp:posOffset>
                      </wp:positionV>
                      <wp:extent cx="734060" cy="179705"/>
                      <wp:effectExtent l="0" t="0" r="0" b="0"/>
                      <wp:wrapNone/>
                      <wp:docPr id="2099" name="Frame4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BREAK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68.45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BRE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NEX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执行顺序程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在</w:t>
            </w:r>
            <w:r>
              <w:rPr>
                <w:rFonts w:eastAsia="宋体;SimSun" w:ascii="宋体;SimSun" w:hAnsi="宋体;SimSun"/>
              </w:rPr>
              <w:t xml:space="preserve">FOR </w:t>
            </w:r>
            <w:r>
              <w:rPr>
                <w:rFonts w:ascii="宋体;SimSun" w:hAnsi="宋体;SimSun" w:eastAsia="宋体;SimSun"/>
                <w:lang w:eastAsia="zh-CN"/>
              </w:rPr>
              <w:t>和</w:t>
            </w:r>
            <w:r>
              <w:rPr>
                <w:rFonts w:eastAsia="宋体;SimSun" w:ascii="宋体;SimSun" w:hAnsi="宋体;SimSun"/>
              </w:rPr>
              <w:t>NEXT</w:t>
            </w:r>
            <w:r>
              <w:rPr>
                <w:rFonts w:ascii="宋体;SimSun" w:hAnsi="宋体;SimSun" w:eastAsia="宋体;SimSun"/>
                <w:lang w:eastAsia="zh-CN"/>
              </w:rPr>
              <w:t>之间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 xml:space="preserve">n </w:t>
            </w:r>
            <w:r>
              <w:rPr>
                <w:rFonts w:ascii="宋体;SimSun" w:hAnsi="宋体;SimSun" w:eastAsia="宋体;SimSun"/>
                <w:lang w:eastAsia="zh-CN"/>
              </w:rPr>
              <w:t>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00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BRE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从</w:t>
            </w:r>
            <w:r>
              <w:rPr>
                <w:rFonts w:eastAsia="宋体;SimSun" w:ascii="宋体;SimSun" w:hAnsi="宋体;SimSun"/>
              </w:rPr>
              <w:t xml:space="preserve">FOR/NEXT </w:t>
            </w:r>
            <w:r>
              <w:rPr>
                <w:rFonts w:ascii="宋体;SimSun" w:hAnsi="宋体;SimSun" w:eastAsia="宋体;SimSun"/>
                <w:lang w:eastAsia="zh-CN"/>
              </w:rPr>
              <w:t>循环中跳出，终止子程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01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旗标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2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4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5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8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848360</wp:posOffset>
                      </wp:positionV>
                      <wp:extent cx="97790" cy="234315"/>
                      <wp:effectExtent l="635" t="0" r="5080" b="0"/>
                      <wp:wrapNone/>
                      <wp:docPr id="2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6.8pt;width:7.65pt;height:18.4pt" coordorigin="4007,1336" coordsize="153,368">
                      <v:line id="shape_0" from="4007,1356" to="4079,13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1656" to="4079,1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356" to="4080,1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517" to="4160,15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336" to="4161,17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89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61060</wp:posOffset>
                      </wp:positionV>
                      <wp:extent cx="378460" cy="190500"/>
                      <wp:effectExtent l="0" t="5080" r="0" b="5080"/>
                      <wp:wrapNone/>
                      <wp:docPr id="2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67.8pt;width:29.75pt;height:14.95pt" coordorigin="2253,1356" coordsize="595,299">
                      <v:line id="shape_0" from="2763,1356" to="2848,13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656" to="2848,16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356" to="2763,16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1516" to="2762,15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ST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6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106" name="Frame4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L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L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87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107" name="Frame4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T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T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0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888365</wp:posOffset>
                      </wp:positionV>
                      <wp:extent cx="734060" cy="179705"/>
                      <wp:effectExtent l="0" t="0" r="0" b="0"/>
                      <wp:wrapNone/>
                      <wp:docPr id="2108" name="Frame4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L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69.95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CL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设置进位旗标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清除进位旗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02</w:t>
            </w:r>
          </w:p>
        </w:tc>
      </w:tr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C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清除错误旗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03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  <w:r>
        <w:br w:type="page"/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特殊模块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0025</wp:posOffset>
                      </wp:positionV>
                      <wp:extent cx="50800" cy="0"/>
                      <wp:effectExtent l="0" t="5080" r="0" b="5080"/>
                      <wp:wrapNone/>
                      <wp:docPr id="2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5.75pt" to="112.1pt,1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425</wp:posOffset>
                      </wp:positionV>
                      <wp:extent cx="41910" cy="0"/>
                      <wp:effectExtent l="0" t="5080" r="0" b="5080"/>
                      <wp:wrapNone/>
                      <wp:docPr id="2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.75pt" to="115.4pt,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88925</wp:posOffset>
                      </wp:positionV>
                      <wp:extent cx="41910" cy="0"/>
                      <wp:effectExtent l="0" t="5080" r="0" b="5080"/>
                      <wp:wrapNone/>
                      <wp:docPr id="2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2.75pt" to="115.4pt,2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98425</wp:posOffset>
                      </wp:positionV>
                      <wp:extent cx="0" cy="209550"/>
                      <wp:effectExtent l="5080" t="0" r="5080" b="0"/>
                      <wp:wrapNone/>
                      <wp:docPr id="2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7.75pt" to="112.15pt,2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95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5725</wp:posOffset>
                      </wp:positionV>
                      <wp:extent cx="88265" cy="234315"/>
                      <wp:effectExtent l="0" t="0" r="5080" b="0"/>
                      <wp:wrapNone/>
                      <wp:docPr id="2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.75pt;width:6.9pt;height:18.4pt" coordorigin="4052,135" coordsize="138,368">
                      <v:line id="shape_0" from="4052,155" to="4117,1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455" to="4117,4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55" to="4118,4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315" to="4190,31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35" to="4191,5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96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2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9.95pt;width:11.15pt;height:13.25pt" coordorigin="3180,199" coordsize="223,265">
                      <v:shape id="shape_0" stroked="f" o:allowincell="f" style="position:absolute;left:3240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97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126365</wp:posOffset>
                      </wp:positionV>
                      <wp:extent cx="141605" cy="168275"/>
                      <wp:effectExtent l="5715" t="5080" r="5080" b="0"/>
                      <wp:wrapNone/>
                      <wp:docPr id="2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9.95pt;width:11.15pt;height:13.25pt" coordorigin="3525,199" coordsize="223,265">
                      <v:shape id="shape_0" stroked="f" o:allowincell="f" style="position:absolute;left:3585;top:20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19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8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95300</wp:posOffset>
                      </wp:positionV>
                      <wp:extent cx="50800" cy="0"/>
                      <wp:effectExtent l="0" t="5080" r="0" b="5080"/>
                      <wp:wrapNone/>
                      <wp:docPr id="2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9pt" to="112.1pt,3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3700</wp:posOffset>
                      </wp:positionV>
                      <wp:extent cx="41910" cy="0"/>
                      <wp:effectExtent l="0" t="5080" r="0" b="5080"/>
                      <wp:wrapNone/>
                      <wp:docPr id="2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pt" to="115.4pt,3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584200</wp:posOffset>
                      </wp:positionV>
                      <wp:extent cx="41910" cy="0"/>
                      <wp:effectExtent l="0" t="5080" r="0" b="5080"/>
                      <wp:wrapNone/>
                      <wp:docPr id="2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46pt" to="115.4pt,4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3700</wp:posOffset>
                      </wp:positionV>
                      <wp:extent cx="0" cy="209550"/>
                      <wp:effectExtent l="5080" t="0" r="5080" b="0"/>
                      <wp:wrapNone/>
                      <wp:docPr id="2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pt" to="112.15pt,4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02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381000</wp:posOffset>
                      </wp:positionV>
                      <wp:extent cx="88265" cy="234315"/>
                      <wp:effectExtent l="0" t="0" r="5080" b="0"/>
                      <wp:wrapNone/>
                      <wp:docPr id="2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30pt;width:6.9pt;height:18.4pt" coordorigin="4052,600" coordsize="138,368">
                      <v:line id="shape_0" from="4052,620" to="4117,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920" to="4117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620" to="4118,9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780" to="4190,7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600" to="4191,96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03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421640</wp:posOffset>
                      </wp:positionV>
                      <wp:extent cx="141605" cy="168275"/>
                      <wp:effectExtent l="5715" t="5080" r="5080" b="0"/>
                      <wp:wrapNone/>
                      <wp:docPr id="2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33.2pt;width:11.15pt;height:13.25pt" coordorigin="3180,664" coordsize="223,265">
                      <v:shape id="shape_0" stroked="f" o:allowincell="f" style="position:absolute;left:3240;top:6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6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04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421640</wp:posOffset>
                      </wp:positionV>
                      <wp:extent cx="141605" cy="168275"/>
                      <wp:effectExtent l="5715" t="5080" r="5080" b="0"/>
                      <wp:wrapNone/>
                      <wp:docPr id="2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33.2pt;width:11.15pt;height:13.25pt" coordorigin="3525,664" coordsize="223,265">
                      <v:shape id="shape_0" stroked="f" o:allowincell="f" style="position:absolute;left:3585;top:6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6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9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42975</wp:posOffset>
                      </wp:positionV>
                      <wp:extent cx="50800" cy="0"/>
                      <wp:effectExtent l="0" t="5080" r="0" b="5080"/>
                      <wp:wrapNone/>
                      <wp:docPr id="2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4.25pt" to="112.1pt,7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41375</wp:posOffset>
                      </wp:positionV>
                      <wp:extent cx="41910" cy="0"/>
                      <wp:effectExtent l="0" t="5080" r="0" b="5080"/>
                      <wp:wrapNone/>
                      <wp:docPr id="2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6.25pt" to="115.4pt,6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1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31875</wp:posOffset>
                      </wp:positionV>
                      <wp:extent cx="41910" cy="0"/>
                      <wp:effectExtent l="0" t="5080" r="0" b="5080"/>
                      <wp:wrapNone/>
                      <wp:docPr id="2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1.25pt" to="115.4pt,8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41375</wp:posOffset>
                      </wp:positionV>
                      <wp:extent cx="0" cy="209550"/>
                      <wp:effectExtent l="5080" t="0" r="5080" b="0"/>
                      <wp:wrapNone/>
                      <wp:docPr id="2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6.25pt" to="112.15pt,8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3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828675</wp:posOffset>
                      </wp:positionV>
                      <wp:extent cx="88265" cy="234315"/>
                      <wp:effectExtent l="0" t="0" r="5080" b="0"/>
                      <wp:wrapNone/>
                      <wp:docPr id="21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65.25pt;width:6.9pt;height:18.4pt" coordorigin="4052,1305" coordsize="138,368">
                      <v:line id="shape_0" from="4052,1325" to="4117,13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1625" to="4117,162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325" to="4118,162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485" to="4190,1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305" to="4191,16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4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869315</wp:posOffset>
                      </wp:positionV>
                      <wp:extent cx="141605" cy="168275"/>
                      <wp:effectExtent l="5715" t="5080" r="5080" b="0"/>
                      <wp:wrapNone/>
                      <wp:docPr id="2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68.45pt;width:11.15pt;height:13.25pt" coordorigin="3180,1369" coordsize="223,265">
                      <v:shape id="shape_0" stroked="f" o:allowincell="f" style="position:absolute;left:3240;top:1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1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15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869315</wp:posOffset>
                      </wp:positionV>
                      <wp:extent cx="141605" cy="168275"/>
                      <wp:effectExtent l="5715" t="5080" r="5080" b="0"/>
                      <wp:wrapNone/>
                      <wp:docPr id="21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68.45pt;width:11.15pt;height:13.25pt" coordorigin="3525,1369" coordsize="223,265">
                      <v:shape id="shape_0" stroked="f" o:allowincell="f" style="position:absolute;left:3585;top:137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136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238250</wp:posOffset>
                      </wp:positionV>
                      <wp:extent cx="50800" cy="0"/>
                      <wp:effectExtent l="0" t="5080" r="0" b="5080"/>
                      <wp:wrapNone/>
                      <wp:docPr id="2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97.5pt" to="112.1pt,9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36650</wp:posOffset>
                      </wp:positionV>
                      <wp:extent cx="41910" cy="0"/>
                      <wp:effectExtent l="0" t="5080" r="0" b="5080"/>
                      <wp:wrapNone/>
                      <wp:docPr id="2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9.5pt" to="115.4pt,8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327150</wp:posOffset>
                      </wp:positionV>
                      <wp:extent cx="41910" cy="0"/>
                      <wp:effectExtent l="0" t="5080" r="0" b="5080"/>
                      <wp:wrapNone/>
                      <wp:docPr id="2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04.5pt" to="115.4pt,10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1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36650</wp:posOffset>
                      </wp:positionV>
                      <wp:extent cx="0" cy="209550"/>
                      <wp:effectExtent l="5080" t="0" r="5080" b="0"/>
                      <wp:wrapNone/>
                      <wp:docPr id="2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9.5pt" to="112.15pt,10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0">
                      <wp:simplePos x="0" y="0"/>
                      <wp:positionH relativeFrom="margin">
                        <wp:posOffset>2573020</wp:posOffset>
                      </wp:positionH>
                      <wp:positionV relativeFrom="paragraph">
                        <wp:posOffset>1123950</wp:posOffset>
                      </wp:positionV>
                      <wp:extent cx="88265" cy="234315"/>
                      <wp:effectExtent l="0" t="0" r="5080" b="0"/>
                      <wp:wrapNone/>
                      <wp:docPr id="21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2.6pt;margin-top:88.5pt;width:6.9pt;height:18.4pt" coordorigin="4052,1770" coordsize="138,368">
                      <v:line id="shape_0" from="4052,1790" to="4117,17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2,2090" to="4117,20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790" to="4118,20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8,1950" to="4190,19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1,1770" to="4191,21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1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164590</wp:posOffset>
                      </wp:positionV>
                      <wp:extent cx="141605" cy="168275"/>
                      <wp:effectExtent l="5715" t="5080" r="5080" b="0"/>
                      <wp:wrapNone/>
                      <wp:docPr id="2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pt;margin-top:91.7pt;width:11.15pt;height:13.25pt" coordorigin="3180,1834" coordsize="223,265">
                      <v:shape id="shape_0" stroked="f" o:allowincell="f" style="position:absolute;left:3240;top:18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180;top:18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22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1164590</wp:posOffset>
                      </wp:positionV>
                      <wp:extent cx="141605" cy="168275"/>
                      <wp:effectExtent l="5715" t="5080" r="5080" b="0"/>
                      <wp:wrapNone/>
                      <wp:docPr id="21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25pt;margin-top:91.7pt;width:11.15pt;height:13.25pt" coordorigin="3525,1834" coordsize="223,265">
                      <v:shape id="shape_0" stroked="f" o:allowincell="f" style="position:absolute;left:3585;top:183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25;top:183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65450</wp:posOffset>
                      </wp:positionV>
                      <wp:extent cx="41910" cy="0"/>
                      <wp:effectExtent l="0" t="5080" r="0" b="5080"/>
                      <wp:wrapNone/>
                      <wp:docPr id="2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3.5pt" to="115.4pt,23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698875</wp:posOffset>
                      </wp:positionV>
                      <wp:extent cx="41910" cy="0"/>
                      <wp:effectExtent l="0" t="5080" r="0" b="5080"/>
                      <wp:wrapNone/>
                      <wp:docPr id="2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91.25pt" to="115.4pt,29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G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5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427990</wp:posOffset>
                      </wp:positionV>
                      <wp:extent cx="904240" cy="165100"/>
                      <wp:effectExtent l="0" t="0" r="0" b="0"/>
                      <wp:wrapNone/>
                      <wp:docPr id="2139" name="Frame4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33.7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6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42240</wp:posOffset>
                      </wp:positionV>
                      <wp:extent cx="532765" cy="155575"/>
                      <wp:effectExtent l="0" t="0" r="0" b="0"/>
                      <wp:wrapNone/>
                      <wp:docPr id="2140" name="Frame4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11.2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7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132715</wp:posOffset>
                      </wp:positionV>
                      <wp:extent cx="904240" cy="165100"/>
                      <wp:effectExtent l="0" t="0" r="0" b="0"/>
                      <wp:wrapNone/>
                      <wp:docPr id="2141" name="Frame4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10.45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08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427990</wp:posOffset>
                      </wp:positionV>
                      <wp:extent cx="532765" cy="155575"/>
                      <wp:effectExtent l="0" t="0" r="0" b="0"/>
                      <wp:wrapNone/>
                      <wp:docPr id="2142" name="Frame4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GE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33.7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GE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3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1170940</wp:posOffset>
                      </wp:positionV>
                      <wp:extent cx="904240" cy="165100"/>
                      <wp:effectExtent l="0" t="0" r="0" b="0"/>
                      <wp:wrapNone/>
                      <wp:docPr id="2143" name="Frame4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92.2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4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885190</wp:posOffset>
                      </wp:positionV>
                      <wp:extent cx="532765" cy="155575"/>
                      <wp:effectExtent l="0" t="0" r="0" b="0"/>
                      <wp:wrapNone/>
                      <wp:docPr id="2144" name="Frame4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PU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69.7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P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5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875665</wp:posOffset>
                      </wp:positionV>
                      <wp:extent cx="904240" cy="165100"/>
                      <wp:effectExtent l="0" t="0" r="0" b="0"/>
                      <wp:wrapNone/>
                      <wp:docPr id="2145" name="Frame4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24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1        n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pt;height:13pt;mso-wrap-distance-left:9.05pt;mso-wrap-distance-right:9.05pt;mso-wrap-distance-top:0pt;mso-wrap-distance-bottom:0pt;margin-top:68.95pt;mso-position-vertical-relative:text;margin-left:13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1        n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6">
                      <wp:simplePos x="0" y="0"/>
                      <wp:positionH relativeFrom="margin">
                        <wp:posOffset>1391285</wp:posOffset>
                      </wp:positionH>
                      <wp:positionV relativeFrom="paragraph">
                        <wp:posOffset>1170940</wp:posOffset>
                      </wp:positionV>
                      <wp:extent cx="532765" cy="155575"/>
                      <wp:effectExtent l="0" t="0" r="0" b="0"/>
                      <wp:wrapNone/>
                      <wp:docPr id="2146" name="Frame4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PUT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92.2pt;mso-position-vertical-relative:text;margin-left:109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PU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GE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从特殊模块的共享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RAM</w:t>
            </w:r>
            <w:r>
              <w:rPr>
                <w:rFonts w:ascii="宋体;SimSun" w:hAnsi="宋体;SimSun" w:eastAsia="宋体;SimSun"/>
                <w:lang w:eastAsia="zh-CN"/>
              </w:rPr>
              <w:t>中读取数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04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PUT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PUT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向特殊模块的共享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eastAsia="宋体;SimSun" w:ascii="宋体;SimSun" w:hAnsi="宋体;SimSun"/>
              </w:rPr>
              <w:t>RAM</w:t>
            </w:r>
            <w:r>
              <w:rPr>
                <w:rFonts w:ascii="宋体;SimSun" w:hAnsi="宋体;SimSun" w:eastAsia="宋体;SimSun"/>
                <w:lang w:eastAsia="zh-CN"/>
              </w:rPr>
              <w:t>中写入数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06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数据连接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409"/>
        <w:gridCol w:w="284"/>
        <w:gridCol w:w="2693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7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10185</wp:posOffset>
                      </wp:positionV>
                      <wp:extent cx="50800" cy="0"/>
                      <wp:effectExtent l="0" t="5080" r="0" b="5080"/>
                      <wp:wrapNone/>
                      <wp:docPr id="2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.55pt" to="112.1pt,1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8585</wp:posOffset>
                      </wp:positionV>
                      <wp:extent cx="41910" cy="0"/>
                      <wp:effectExtent l="0" t="5080" r="0" b="5080"/>
                      <wp:wrapNone/>
                      <wp:docPr id="2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5pt" to="115.4pt,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29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99085</wp:posOffset>
                      </wp:positionV>
                      <wp:extent cx="41910" cy="0"/>
                      <wp:effectExtent l="0" t="5080" r="0" b="5080"/>
                      <wp:wrapNone/>
                      <wp:docPr id="2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3.55pt" to="115.4pt,2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8585</wp:posOffset>
                      </wp:positionV>
                      <wp:extent cx="0" cy="209550"/>
                      <wp:effectExtent l="5080" t="0" r="5080" b="0"/>
                      <wp:wrapNone/>
                      <wp:docPr id="2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.55pt" to="112.15pt,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1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95885</wp:posOffset>
                      </wp:positionV>
                      <wp:extent cx="88265" cy="234315"/>
                      <wp:effectExtent l="0" t="0" r="5080" b="0"/>
                      <wp:wrapNone/>
                      <wp:docPr id="21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7.55pt;width:6.9pt;height:18.4pt" coordorigin="4292,151" coordsize="138,368">
                      <v:line id="shape_0" from="4292,171" to="4357,1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471" to="4357,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71" to="4358,47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331" to="4430,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151" to="4431,51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4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136525</wp:posOffset>
                      </wp:positionV>
                      <wp:extent cx="141605" cy="166370"/>
                      <wp:effectExtent l="5715" t="5715" r="5080" b="0"/>
                      <wp:wrapNone/>
                      <wp:docPr id="21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10.75pt;width:11.15pt;height:13.05pt" coordorigin="3659,215" coordsize="223,261">
                      <v:shape id="shape_0" stroked="f" o:allowincell="f" style="position:absolute;left:3719;top:21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21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5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136525</wp:posOffset>
                      </wp:positionV>
                      <wp:extent cx="141605" cy="166370"/>
                      <wp:effectExtent l="5715" t="5715" r="5080" b="0"/>
                      <wp:wrapNone/>
                      <wp:docPr id="21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10.75pt;width:11.15pt;height:13.05pt" coordorigin="3389,215" coordsize="223,261">
                      <v:shape id="shape_0" stroked="f" o:allowincell="f" style="position:absolute;left:3449;top:21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21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6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495935</wp:posOffset>
                      </wp:positionV>
                      <wp:extent cx="50800" cy="0"/>
                      <wp:effectExtent l="0" t="5080" r="0" b="5080"/>
                      <wp:wrapNone/>
                      <wp:docPr id="2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39.05pt" to="112.1pt,3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4335</wp:posOffset>
                      </wp:positionV>
                      <wp:extent cx="41910" cy="0"/>
                      <wp:effectExtent l="0" t="5080" r="0" b="5080"/>
                      <wp:wrapNone/>
                      <wp:docPr id="2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.05pt" to="115.4pt,31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94335</wp:posOffset>
                      </wp:positionV>
                      <wp:extent cx="0" cy="209550"/>
                      <wp:effectExtent l="5080" t="0" r="5080" b="0"/>
                      <wp:wrapNone/>
                      <wp:docPr id="2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31.05pt" to="112.15pt,4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39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381635</wp:posOffset>
                      </wp:positionV>
                      <wp:extent cx="88265" cy="234315"/>
                      <wp:effectExtent l="0" t="0" r="5080" b="0"/>
                      <wp:wrapNone/>
                      <wp:docPr id="21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30.05pt;width:6.9pt;height:18.4pt" coordorigin="4292,601" coordsize="138,368">
                      <v:line id="shape_0" from="4292,621" to="4357,6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921" to="4357,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621" to="4358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781" to="4430,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601" to="4431,96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1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422275</wp:posOffset>
                      </wp:positionV>
                      <wp:extent cx="141605" cy="166370"/>
                      <wp:effectExtent l="5715" t="5715" r="5080" b="0"/>
                      <wp:wrapNone/>
                      <wp:docPr id="2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33.25pt;width:11.15pt;height:13.1pt" coordorigin="3659,665" coordsize="223,262">
                      <v:shape id="shape_0" stroked="f" o:allowincell="f" style="position:absolute;left:3719;top:66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66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2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422275</wp:posOffset>
                      </wp:positionV>
                      <wp:extent cx="141605" cy="166370"/>
                      <wp:effectExtent l="5715" t="5715" r="5080" b="0"/>
                      <wp:wrapNone/>
                      <wp:docPr id="2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33.25pt;width:11.15pt;height:13.1pt" coordorigin="3389,665" coordsize="223,262">
                      <v:shape id="shape_0" stroked="f" o:allowincell="f" style="position:absolute;left:3449;top:66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66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4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934085</wp:posOffset>
                      </wp:positionV>
                      <wp:extent cx="50800" cy="0"/>
                      <wp:effectExtent l="0" t="5080" r="0" b="5080"/>
                      <wp:wrapNone/>
                      <wp:docPr id="2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73.55pt" to="112.1pt,7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32485</wp:posOffset>
                      </wp:positionV>
                      <wp:extent cx="41910" cy="0"/>
                      <wp:effectExtent l="0" t="5080" r="0" b="5080"/>
                      <wp:wrapNone/>
                      <wp:docPr id="2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5.55pt" to="115.4pt,6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6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022985</wp:posOffset>
                      </wp:positionV>
                      <wp:extent cx="41910" cy="0"/>
                      <wp:effectExtent l="0" t="5080" r="0" b="5080"/>
                      <wp:wrapNone/>
                      <wp:docPr id="2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0.55pt" to="115.4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7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832485</wp:posOffset>
                      </wp:positionV>
                      <wp:extent cx="0" cy="209550"/>
                      <wp:effectExtent l="5080" t="0" r="5080" b="0"/>
                      <wp:wrapNone/>
                      <wp:docPr id="2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65.55pt" to="112.15pt,8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48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819785</wp:posOffset>
                      </wp:positionV>
                      <wp:extent cx="88265" cy="234315"/>
                      <wp:effectExtent l="0" t="0" r="5080" b="0"/>
                      <wp:wrapNone/>
                      <wp:docPr id="21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64.55pt;width:6.9pt;height:18.4pt" coordorigin="4292,1291" coordsize="138,368">
                      <v:line id="shape_0" from="4292,1311" to="4357,13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1611" to="4357,16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311" to="4358,16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471" to="4430,14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1291" to="4431,16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1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860425</wp:posOffset>
                      </wp:positionV>
                      <wp:extent cx="141605" cy="166370"/>
                      <wp:effectExtent l="5715" t="5715" r="5080" b="0"/>
                      <wp:wrapNone/>
                      <wp:docPr id="21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67.75pt;width:11.15pt;height:13.1pt" coordorigin="3659,1355" coordsize="223,262">
                      <v:shape id="shape_0" stroked="f" o:allowincell="f" style="position:absolute;left:3719;top:135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135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2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860425</wp:posOffset>
                      </wp:positionV>
                      <wp:extent cx="141605" cy="166370"/>
                      <wp:effectExtent l="5715" t="5715" r="5080" b="0"/>
                      <wp:wrapNone/>
                      <wp:docPr id="21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67.75pt;width:11.15pt;height:13.1pt" coordorigin="3389,1355" coordsize="223,262">
                      <v:shape id="shape_0" stroked="f" o:allowincell="f" style="position:absolute;left:3449;top:135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135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3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219835</wp:posOffset>
                      </wp:positionV>
                      <wp:extent cx="50800" cy="0"/>
                      <wp:effectExtent l="0" t="5080" r="0" b="5080"/>
                      <wp:wrapNone/>
                      <wp:docPr id="2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96.05pt" to="112.1pt,9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4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18235</wp:posOffset>
                      </wp:positionV>
                      <wp:extent cx="41910" cy="0"/>
                      <wp:effectExtent l="0" t="5080" r="0" b="5080"/>
                      <wp:wrapNone/>
                      <wp:docPr id="2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8.05pt" to="115.4pt,8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5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118235</wp:posOffset>
                      </wp:positionV>
                      <wp:extent cx="0" cy="209550"/>
                      <wp:effectExtent l="5080" t="0" r="5080" b="0"/>
                      <wp:wrapNone/>
                      <wp:docPr id="2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88.05pt" to="112.15pt,10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6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1105535</wp:posOffset>
                      </wp:positionV>
                      <wp:extent cx="88265" cy="234315"/>
                      <wp:effectExtent l="0" t="0" r="5080" b="0"/>
                      <wp:wrapNone/>
                      <wp:docPr id="2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87.05pt;width:6.9pt;height:18.4pt" coordorigin="4292,1741" coordsize="138,368">
                      <v:line id="shape_0" from="4292,1761" to="4357,17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2061" to="4357,20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761" to="4358,20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1921" to="4430,19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1741" to="4431,21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8">
                      <wp:simplePos x="0" y="0"/>
                      <wp:positionH relativeFrom="margin">
                        <wp:posOffset>2323465</wp:posOffset>
                      </wp:positionH>
                      <wp:positionV relativeFrom="paragraph">
                        <wp:posOffset>1146175</wp:posOffset>
                      </wp:positionV>
                      <wp:extent cx="141605" cy="166370"/>
                      <wp:effectExtent l="5715" t="5715" r="5080" b="0"/>
                      <wp:wrapNone/>
                      <wp:docPr id="21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95pt;margin-top:90.25pt;width:11.15pt;height:13.1pt" coordorigin="3659,1805" coordsize="223,262">
                      <v:shape id="shape_0" stroked="f" o:allowincell="f" style="position:absolute;left:3719;top:180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59;top:180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59">
                      <wp:simplePos x="0" y="0"/>
                      <wp:positionH relativeFrom="margin">
                        <wp:posOffset>2152015</wp:posOffset>
                      </wp:positionH>
                      <wp:positionV relativeFrom="paragraph">
                        <wp:posOffset>1146175</wp:posOffset>
                      </wp:positionV>
                      <wp:extent cx="141605" cy="166370"/>
                      <wp:effectExtent l="5715" t="5715" r="5080" b="0"/>
                      <wp:wrapNone/>
                      <wp:docPr id="21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9.45pt;margin-top:90.25pt;width:11.15pt;height:13.1pt" coordorigin="3389,1805" coordsize="223,262">
                      <v:shape id="shape_0" stroked="f" o:allowincell="f" style="position:absolute;left:3449;top:1808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389;top:1805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1667510</wp:posOffset>
                      </wp:positionV>
                      <wp:extent cx="50800" cy="0"/>
                      <wp:effectExtent l="0" t="5080" r="0" b="5080"/>
                      <wp:wrapNone/>
                      <wp:docPr id="2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31.3pt" to="112.1pt,13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565910</wp:posOffset>
                      </wp:positionV>
                      <wp:extent cx="41910" cy="0"/>
                      <wp:effectExtent l="0" t="5080" r="0" b="5080"/>
                      <wp:wrapNone/>
                      <wp:docPr id="2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3.3pt" to="115.4pt,12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565910</wp:posOffset>
                      </wp:positionV>
                      <wp:extent cx="0" cy="209550"/>
                      <wp:effectExtent l="5080" t="0" r="5080" b="0"/>
                      <wp:wrapNone/>
                      <wp:docPr id="2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23.3pt" to="112.15pt,1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4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1553210</wp:posOffset>
                      </wp:positionV>
                      <wp:extent cx="88265" cy="234315"/>
                      <wp:effectExtent l="0" t="0" r="5080" b="0"/>
                      <wp:wrapNone/>
                      <wp:docPr id="21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122.3pt;width:6.9pt;height:18.4pt" coordorigin="4292,2446" coordsize="138,368">
                      <v:line id="shape_0" from="4292,2466" to="4357,246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2765" to="4357,2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2466" to="4358,27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2626" to="4430,26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2446" to="4431,28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1">
                      <wp:simplePos x="0" y="0"/>
                      <wp:positionH relativeFrom="margin">
                        <wp:posOffset>1373505</wp:posOffset>
                      </wp:positionH>
                      <wp:positionV relativeFrom="paragraph">
                        <wp:posOffset>2077085</wp:posOffset>
                      </wp:positionV>
                      <wp:extent cx="50800" cy="0"/>
                      <wp:effectExtent l="0" t="5080" r="0" b="5080"/>
                      <wp:wrapNone/>
                      <wp:docPr id="2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5pt,163.55pt" to="112.1pt,16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2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975485</wp:posOffset>
                      </wp:positionV>
                      <wp:extent cx="41910" cy="0"/>
                      <wp:effectExtent l="0" t="5080" r="0" b="5080"/>
                      <wp:wrapNone/>
                      <wp:docPr id="2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55.55pt" to="115.4pt,1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3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1975485</wp:posOffset>
                      </wp:positionV>
                      <wp:extent cx="0" cy="209550"/>
                      <wp:effectExtent l="5080" t="0" r="5080" b="0"/>
                      <wp:wrapNone/>
                      <wp:docPr id="2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55.55pt" to="112.15pt,17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4">
                      <wp:simplePos x="0" y="0"/>
                      <wp:positionH relativeFrom="margin">
                        <wp:posOffset>2725420</wp:posOffset>
                      </wp:positionH>
                      <wp:positionV relativeFrom="paragraph">
                        <wp:posOffset>1962785</wp:posOffset>
                      </wp:positionV>
                      <wp:extent cx="88265" cy="234315"/>
                      <wp:effectExtent l="0" t="0" r="5080" b="0"/>
                      <wp:wrapNone/>
                      <wp:docPr id="21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234360"/>
                                <a:chOff x="0" y="0"/>
                                <a:chExt cx="8820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60" y="11448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4.6pt;margin-top:154.55pt;width:6.9pt;height:18.4pt" coordorigin="4292,3091" coordsize="138,368">
                      <v:line id="shape_0" from="4292,3111" to="4357,31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2,3411" to="4357,34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3111" to="4358,34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8,3271" to="4430,327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1,3091" to="4431,34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8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2175510</wp:posOffset>
                      </wp:positionV>
                      <wp:extent cx="41910" cy="0"/>
                      <wp:effectExtent l="0" t="5080" r="0" b="5080"/>
                      <wp:wrapNone/>
                      <wp:docPr id="2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71.3pt" to="115.4pt,17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RE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2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152400</wp:posOffset>
                      </wp:positionV>
                      <wp:extent cx="532765" cy="155575"/>
                      <wp:effectExtent l="0" t="0" r="0" b="0"/>
                      <wp:wrapNone/>
                      <wp:docPr id="2182" name="Frame5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EA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12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EA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33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142875</wp:posOffset>
                      </wp:positionV>
                      <wp:extent cx="1094740" cy="177165"/>
                      <wp:effectExtent l="0" t="0" r="0" b="0"/>
                      <wp:wrapNone/>
                      <wp:docPr id="2183" name="Frame4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11.2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0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428625</wp:posOffset>
                      </wp:positionV>
                      <wp:extent cx="1094740" cy="177165"/>
                      <wp:effectExtent l="0" t="0" r="0" b="0"/>
                      <wp:wrapNone/>
                      <wp:docPr id="2184" name="Frame4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33.7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3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438150</wp:posOffset>
                      </wp:positionV>
                      <wp:extent cx="580390" cy="155575"/>
                      <wp:effectExtent l="0" t="0" r="0" b="0"/>
                      <wp:wrapNone/>
                      <wp:docPr id="2185" name="Frame4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WRIT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2.25pt;mso-wrap-distance-left:9.05pt;mso-wrap-distance-right:9.05pt;mso-wrap-distance-top:0pt;mso-wrap-distance-bottom:0pt;margin-top:34.5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WR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49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876300</wp:posOffset>
                      </wp:positionV>
                      <wp:extent cx="532765" cy="155575"/>
                      <wp:effectExtent l="0" t="0" r="0" b="0"/>
                      <wp:wrapNone/>
                      <wp:docPr id="2186" name="Frame4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765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G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95pt;height:12.25pt;mso-wrap-distance-left:9.05pt;mso-wrap-distance-right:9.05pt;mso-wrap-distance-top:0pt;mso-wrap-distance-bottom:0pt;margin-top:69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G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0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866775</wp:posOffset>
                      </wp:positionV>
                      <wp:extent cx="1094740" cy="177165"/>
                      <wp:effectExtent l="0" t="0" r="0" b="0"/>
                      <wp:wrapNone/>
                      <wp:docPr id="2187" name="Frame4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68.2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57">
                      <wp:simplePos x="0" y="0"/>
                      <wp:positionH relativeFrom="margin">
                        <wp:posOffset>1753235</wp:posOffset>
                      </wp:positionH>
                      <wp:positionV relativeFrom="paragraph">
                        <wp:posOffset>1152525</wp:posOffset>
                      </wp:positionV>
                      <wp:extent cx="1094740" cy="177165"/>
                      <wp:effectExtent l="0" t="0" r="0" b="0"/>
                      <wp:wrapNone/>
                      <wp:docPr id="2188" name="Frame4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  n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pt;height:13.95pt;mso-wrap-distance-left:9.05pt;mso-wrap-distance-right:9.05pt;mso-wrap-distance-top:0pt;mso-wrap-distance-bottom:0pt;margin-top:90.75pt;mso-position-vertical-relative:text;margin-left:13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  n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0">
                      <wp:simplePos x="0" y="0"/>
                      <wp:positionH relativeFrom="margin">
                        <wp:posOffset>1353185</wp:posOffset>
                      </wp:positionH>
                      <wp:positionV relativeFrom="paragraph">
                        <wp:posOffset>1162050</wp:posOffset>
                      </wp:positionV>
                      <wp:extent cx="580390" cy="155575"/>
                      <wp:effectExtent l="0" t="0" r="0" b="0"/>
                      <wp:wrapNone/>
                      <wp:docPr id="2189" name="Frame4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RPU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2.25pt;mso-wrap-distance-left:9.05pt;mso-wrap-distance-right:9.05pt;mso-wrap-distance-top:0pt;mso-wrap-distance-bottom:0pt;margin-top:91.5pt;mso-position-vertical-relative:text;margin-left:106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RP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WR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44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读</w:t>
            </w:r>
            <w:r>
              <w:rPr>
                <w:rFonts w:eastAsia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eastAsia="宋体;SimSun"/>
                <w:lang w:eastAsia="zh-CN"/>
              </w:rPr>
              <w:t>写远端站的数据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08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11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GET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RP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远端特殊模块共享</w:t>
            </w:r>
            <w:r>
              <w:rPr>
                <w:rFonts w:eastAsia="宋体;SimSun" w:ascii="宋体;SimSun" w:hAnsi="宋体;SimSun"/>
              </w:rPr>
              <w:t xml:space="preserve">RAM </w:t>
            </w:r>
            <w:r>
              <w:rPr>
                <w:rFonts w:ascii="宋体;SimSun" w:hAnsi="宋体;SimSun" w:eastAsia="宋体;SimSun"/>
                <w:lang w:eastAsia="zh-CN"/>
              </w:rPr>
              <w:t>数据的读</w:t>
            </w:r>
            <w:r>
              <w:rPr>
                <w:rFonts w:eastAsia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eastAsia="宋体;SimSun"/>
                <w:lang w:eastAsia="zh-CN"/>
              </w:rPr>
              <w:t>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13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16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66">
                      <wp:simplePos x="0" y="0"/>
                      <wp:positionH relativeFrom="margin">
                        <wp:posOffset>2275840</wp:posOffset>
                      </wp:positionH>
                      <wp:positionV relativeFrom="paragraph">
                        <wp:posOffset>133350</wp:posOffset>
                      </wp:positionV>
                      <wp:extent cx="141605" cy="166370"/>
                      <wp:effectExtent l="5715" t="5715" r="5080" b="0"/>
                      <wp:wrapNone/>
                      <wp:docPr id="21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2pt;margin-top:10.5pt;width:11.15pt;height:13.05pt" coordorigin="3584,210" coordsize="223,261">
                      <v:shape id="shape_0" stroked="f" o:allowincell="f" style="position:absolute;left:3644;top:213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584;top:210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0">
                      <wp:simplePos x="0" y="0"/>
                      <wp:positionH relativeFrom="margin">
                        <wp:posOffset>1424305</wp:posOffset>
                      </wp:positionH>
                      <wp:positionV relativeFrom="paragraph">
                        <wp:posOffset>305435</wp:posOffset>
                      </wp:positionV>
                      <wp:extent cx="41910" cy="0"/>
                      <wp:effectExtent l="0" t="5080" r="0" b="5080"/>
                      <wp:wrapNone/>
                      <wp:docPr id="2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24.05pt" to="115.4pt,24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CON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5">
                      <wp:simplePos x="0" y="0"/>
                      <wp:positionH relativeFrom="margin">
                        <wp:posOffset>1858010</wp:posOffset>
                      </wp:positionH>
                      <wp:positionV relativeFrom="paragraph">
                        <wp:posOffset>139700</wp:posOffset>
                      </wp:positionV>
                      <wp:extent cx="989965" cy="186690"/>
                      <wp:effectExtent l="0" t="0" r="0" b="0"/>
                      <wp:wrapNone/>
                      <wp:docPr id="2192" name="Frame5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95pt;height:14.7pt;mso-wrap-distance-left:9.05pt;mso-wrap-distance-right:9.05pt;mso-wrap-distance-top:0pt;mso-wrap-distance-bottom:0pt;margin-top:11pt;mso-position-vertical-relative:text;margin-left:146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67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49225</wp:posOffset>
                      </wp:positionV>
                      <wp:extent cx="580390" cy="155575"/>
                      <wp:effectExtent l="0" t="0" r="0" b="0"/>
                      <wp:wrapNone/>
                      <wp:docPr id="2193" name="Frame5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55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CON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12.25pt;mso-wrap-distance-left:9.05pt;mso-wrap-distance-right:9.05pt;mso-wrap-distance-top:0pt;mso-wrap-distance-bottom:0pt;margin-top:11.75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CON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left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建立通讯通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pacing w:val="-8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pacing w:val="-8"/>
                <w:sz w:val="16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6">
                      <wp:simplePos x="0" y="0"/>
                      <wp:positionH relativeFrom="margin">
                        <wp:posOffset>2313940</wp:posOffset>
                      </wp:positionH>
                      <wp:positionV relativeFrom="paragraph">
                        <wp:posOffset>121285</wp:posOffset>
                      </wp:positionV>
                      <wp:extent cx="141605" cy="166370"/>
                      <wp:effectExtent l="5715" t="5715" r="5080" b="0"/>
                      <wp:wrapNone/>
                      <wp:docPr id="21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6320"/>
                                <a:chOff x="0" y="0"/>
                                <a:chExt cx="141480" cy="166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1800"/>
                                  <a:ext cx="94680" cy="16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5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pt;margin-top:9.55pt;width:11.15pt;height:13.1pt" coordorigin="3644,191" coordsize="223,262">
                      <v:shape id="shape_0" stroked="f" o:allowincell="f" style="position:absolute;left:3704;top:194;width:148;height:25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44;top:191;width:222;height:228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w:t>STATU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5">
                      <wp:simplePos x="0" y="0"/>
                      <wp:positionH relativeFrom="margin">
                        <wp:posOffset>1896110</wp:posOffset>
                      </wp:positionH>
                      <wp:positionV relativeFrom="paragraph">
                        <wp:posOffset>127635</wp:posOffset>
                      </wp:positionV>
                      <wp:extent cx="989965" cy="186690"/>
                      <wp:effectExtent l="0" t="0" r="0" b="0"/>
                      <wp:wrapNone/>
                      <wp:docPr id="2195" name="Frame5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965" cy="186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>n1 st     S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95pt;height:14.7pt;mso-wrap-distance-left:9.05pt;mso-wrap-distance-right:9.05pt;mso-wrap-distance-top:0pt;mso-wrap-distance-bottom:0pt;margin-top:10.05pt;mso-position-vertical-relative:text;margin-left:149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>n1 st     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77">
                      <wp:simplePos x="0" y="0"/>
                      <wp:positionH relativeFrom="margin">
                        <wp:posOffset>1381760</wp:posOffset>
                      </wp:positionH>
                      <wp:positionV relativeFrom="paragraph">
                        <wp:posOffset>137160</wp:posOffset>
                      </wp:positionV>
                      <wp:extent cx="723265" cy="173355"/>
                      <wp:effectExtent l="0" t="0" r="0" b="0"/>
                      <wp:wrapNone/>
                      <wp:docPr id="2196" name="Frame5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STATUS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13.65pt;mso-wrap-distance-left:9.05pt;mso-wrap-distance-right:9.05pt;mso-wrap-distance-top:0pt;mso-wrap-distance-bottom:0pt;margin-top:10.8pt;mso-position-vertical-relative:text;margin-left:108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STAT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left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读取远端站的信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18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中断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eastAsia="宋体;SimSun" w:ascii="宋体;SimSun" w:hAnsi="宋体;SimSun"/>
                <w:b/>
                <w:sz w:val="16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9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1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0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1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1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1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2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2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E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3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201" name="Frame5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   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   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4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202" name="Frame5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EI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EI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激活（</w:t>
            </w:r>
            <w:r>
              <w:rPr>
                <w:rFonts w:eastAsia="宋体;SimSun" w:ascii="宋体;SimSun" w:hAnsi="宋体;SimSun"/>
              </w:rPr>
              <w:t>Enable</w:t>
            </w:r>
            <w:r>
              <w:rPr>
                <w:rFonts w:ascii="宋体;SimSun" w:hAnsi="宋体;SimSun" w:eastAsia="宋体;SimSun"/>
                <w:lang w:eastAsia="zh-CN"/>
              </w:rPr>
              <w:t>）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  <w:lang w:eastAsia="zh-CN"/>
              </w:rPr>
              <w:t>中断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使无效（</w:t>
            </w:r>
            <w:r>
              <w:rPr>
                <w:rFonts w:eastAsia="宋体;SimSun" w:ascii="宋体;SimSun" w:hAnsi="宋体;SimSun"/>
              </w:rPr>
              <w:t>Disable</w:t>
            </w:r>
            <w:r>
              <w:rPr>
                <w:rFonts w:ascii="宋体;SimSun" w:hAnsi="宋体;SimSun" w:eastAsia="宋体;SimSun"/>
                <w:lang w:eastAsia="zh-CN"/>
              </w:rPr>
              <w:t>）中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19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5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2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2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2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8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2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E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89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459740</wp:posOffset>
                      </wp:positionV>
                      <wp:extent cx="734060" cy="179705"/>
                      <wp:effectExtent l="0" t="0" r="0" b="0"/>
                      <wp:wrapNone/>
                      <wp:docPr id="2207" name="Frame5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DI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6.2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D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0">
                      <wp:simplePos x="0" y="0"/>
                      <wp:positionH relativeFrom="margin">
                        <wp:posOffset>1812925</wp:posOffset>
                      </wp:positionH>
                      <wp:positionV relativeFrom="paragraph">
                        <wp:posOffset>97790</wp:posOffset>
                      </wp:positionV>
                      <wp:extent cx="734060" cy="179705"/>
                      <wp:effectExtent l="0" t="0" r="0" b="0"/>
                      <wp:wrapNone/>
                      <wp:docPr id="2208" name="Frame5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EI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7.7pt;mso-position-vertical-relative:text;margin-left:14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E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1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激活（</w:t>
            </w:r>
            <w:r>
              <w:rPr>
                <w:rFonts w:eastAsia="宋体;SimSun" w:ascii="宋体;SimSun" w:hAnsi="宋体;SimSun"/>
              </w:rPr>
              <w:t>Enable</w:t>
            </w:r>
            <w:r>
              <w:rPr>
                <w:rFonts w:ascii="宋体;SimSun" w:hAnsi="宋体;SimSun" w:eastAsia="宋体;SimSun"/>
                <w:lang w:eastAsia="zh-CN"/>
              </w:rPr>
              <w:t>）所有中断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使无效（</w:t>
            </w:r>
            <w:r>
              <w:rPr>
                <w:rFonts w:eastAsia="宋体;SimSun" w:ascii="宋体;SimSun" w:hAnsi="宋体;SimSun"/>
              </w:rPr>
              <w:t>Disable</w:t>
            </w:r>
            <w:r>
              <w:rPr>
                <w:rFonts w:ascii="宋体;SimSun" w:hAnsi="宋体;SimSun" w:eastAsia="宋体;SimSun"/>
                <w:lang w:eastAsia="zh-CN"/>
              </w:rPr>
              <w:t>）所有中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19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91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160020</wp:posOffset>
                      </wp:positionV>
                      <wp:extent cx="378460" cy="190500"/>
                      <wp:effectExtent l="0" t="5080" r="0" b="5080"/>
                      <wp:wrapNone/>
                      <wp:docPr id="22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12.6pt;width:29.75pt;height:14.95pt" coordorigin="2208,252" coordsize="595,299">
                      <v:line id="shape_0" from="2208,397" to="2717,3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252" to="2803,2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552" to="2803,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252" to="2718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92">
                      <wp:simplePos x="0" y="0"/>
                      <wp:positionH relativeFrom="margin">
                        <wp:posOffset>2515870</wp:posOffset>
                      </wp:positionH>
                      <wp:positionV relativeFrom="paragraph">
                        <wp:posOffset>147320</wp:posOffset>
                      </wp:positionV>
                      <wp:extent cx="97790" cy="234315"/>
                      <wp:effectExtent l="0" t="0" r="5080" b="0"/>
                      <wp:wrapNone/>
                      <wp:docPr id="2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pt;margin-top:11.6pt;width:7.65pt;height:18.4pt" coordorigin="3962,232" coordsize="153,368">
                      <v:line id="shape_0" from="3962,252" to="4034,2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552" to="4034,55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252" to="4035,5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412" to="4115,41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232" to="4116,6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94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436245</wp:posOffset>
                      </wp:positionV>
                      <wp:extent cx="378460" cy="190500"/>
                      <wp:effectExtent l="0" t="5080" r="0" b="5080"/>
                      <wp:wrapNone/>
                      <wp:docPr id="22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34.35pt;width:29.75pt;height:14.95pt" coordorigin="2208,687" coordsize="595,299">
                      <v:line id="shape_0" from="2208,832" to="2717,83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687" to="2803,6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987" to="2803,9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687" to="2718,9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95">
                      <wp:simplePos x="0" y="0"/>
                      <wp:positionH relativeFrom="margin">
                        <wp:posOffset>2515870</wp:posOffset>
                      </wp:positionH>
                      <wp:positionV relativeFrom="paragraph">
                        <wp:posOffset>423545</wp:posOffset>
                      </wp:positionV>
                      <wp:extent cx="97790" cy="234315"/>
                      <wp:effectExtent l="0" t="0" r="5080" b="0"/>
                      <wp:wrapNone/>
                      <wp:docPr id="22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pt;margin-top:33.35pt;width:7.65pt;height:18.4pt" coordorigin="3962,667" coordsize="153,368">
                      <v:line id="shape_0" from="3962,687" to="4034,6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987" to="4034,9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687" to="4035,9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848" to="4115,84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667" to="4116,10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97">
                      <wp:simplePos x="0" y="0"/>
                      <wp:positionH relativeFrom="margin">
                        <wp:posOffset>1402080</wp:posOffset>
                      </wp:positionH>
                      <wp:positionV relativeFrom="paragraph">
                        <wp:posOffset>721995</wp:posOffset>
                      </wp:positionV>
                      <wp:extent cx="378460" cy="190500"/>
                      <wp:effectExtent l="0" t="5080" r="0" b="5080"/>
                      <wp:wrapNone/>
                      <wp:docPr id="22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0.4pt;margin-top:56.85pt;width:29.75pt;height:14.95pt" coordorigin="2208,1137" coordsize="595,299">
                      <v:line id="shape_0" from="2208,1282" to="2717,1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137" to="2803,1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437" to="2803,1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18,1137" to="2718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98">
                      <wp:simplePos x="0" y="0"/>
                      <wp:positionH relativeFrom="margin">
                        <wp:posOffset>2515870</wp:posOffset>
                      </wp:positionH>
                      <wp:positionV relativeFrom="paragraph">
                        <wp:posOffset>709295</wp:posOffset>
                      </wp:positionV>
                      <wp:extent cx="97790" cy="234315"/>
                      <wp:effectExtent l="0" t="0" r="5080" b="0"/>
                      <wp:wrapNone/>
                      <wp:docPr id="22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1pt;margin-top:55.85pt;width:7.65pt;height:18.4pt" coordorigin="3962,1117" coordsize="153,368">
                      <v:line id="shape_0" from="3962,1137" to="4034,11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1437" to="4034,1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1137" to="4035,143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5,1297" to="4115,12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6,1117" to="4116,14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TDI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3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168275</wp:posOffset>
                      </wp:positionV>
                      <wp:extent cx="734060" cy="179705"/>
                      <wp:effectExtent l="0" t="0" r="0" b="0"/>
                      <wp:wrapNone/>
                      <wp:docPr id="2215" name="Frame5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TDINT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13.25pt;mso-position-vertical-relative:text;margin-left:140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TDINT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6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444500</wp:posOffset>
                      </wp:positionV>
                      <wp:extent cx="734060" cy="179705"/>
                      <wp:effectExtent l="0" t="0" r="0" b="0"/>
                      <wp:wrapNone/>
                      <wp:docPr id="2216" name="Frame5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atLeast" w:line="0"/>
                                    <w:rPr>
                                      <w:rFonts w:ascii="Times New Roman" w:hAnsi="Times New Roman" w:eastAsia="宋体;SimSun" w:cs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Times New Roman" w:ascii="Times New Roman" w:hAnsi="Times New Roman"/>
                                      <w:lang w:eastAsia="zh-CN"/>
                                    </w:rPr>
                                    <w:t xml:space="preserve">INT    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35pt;mso-position-vertical-relative:text;margin-left:140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atLeast" w:line="0"/>
                              <w:rPr>
                                <w:rFonts w:ascii="Times New Roman" w:hAnsi="Times New Roman" w:eastAsia="宋体;SimSu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lang w:eastAsia="zh-CN"/>
                              </w:rPr>
                              <w:t xml:space="preserve">INT    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99">
                      <wp:simplePos x="0" y="0"/>
                      <wp:positionH relativeFrom="margin">
                        <wp:posOffset>1784350</wp:posOffset>
                      </wp:positionH>
                      <wp:positionV relativeFrom="paragraph">
                        <wp:posOffset>730250</wp:posOffset>
                      </wp:positionV>
                      <wp:extent cx="734060" cy="179705"/>
                      <wp:effectExtent l="0" t="0" r="0" b="0"/>
                      <wp:wrapNone/>
                      <wp:docPr id="2217" name="Frame5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>IR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57.5pt;mso-position-vertical-relative:text;margin-left:140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IR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NT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IR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6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7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TDI </w:t>
            </w:r>
            <w:r>
              <w:rPr>
                <w:rFonts w:ascii="宋体;SimSun" w:hAnsi="宋体;SimSun" w:eastAsia="宋体;SimSun"/>
                <w:lang w:eastAsia="zh-CN"/>
              </w:rPr>
              <w:t>程序开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eastAsia="宋体;SimSun" w:ascii="宋体;SimSun" w:hAnsi="宋体;SimSun"/>
              </w:rPr>
              <w:t xml:space="preserve">PDI </w:t>
            </w:r>
            <w:r>
              <w:rPr>
                <w:rFonts w:ascii="宋体;SimSun" w:hAnsi="宋体;SimSun" w:eastAsia="宋体;SimSun"/>
                <w:lang w:eastAsia="zh-CN"/>
              </w:rPr>
              <w:t>程序开始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中断程序结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0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1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符号转换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2126"/>
        <w:gridCol w:w="283"/>
        <w:gridCol w:w="2977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0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2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1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2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2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2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3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2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9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116840</wp:posOffset>
                      </wp:positionV>
                      <wp:extent cx="141605" cy="168275"/>
                      <wp:effectExtent l="5715" t="5080" r="5080" b="0"/>
                      <wp:wrapNone/>
                      <wp:docPr id="22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9.2pt;width:11.15pt;height:13.25pt" coordorigin="3690,184" coordsize="223,265">
                      <v:shape id="shape_0" stroked="f" o:allowincell="f" style="position:absolute;left:3750;top:18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18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11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450215</wp:posOffset>
                      </wp:positionV>
                      <wp:extent cx="141605" cy="168275"/>
                      <wp:effectExtent l="5715" t="5080" r="5080" b="0"/>
                      <wp:wrapNone/>
                      <wp:docPr id="22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35.45pt;width:11.15pt;height:13.25pt" coordorigin="3690,709" coordsize="223,265">
                      <v:shape id="shape_0" stroked="f" o:allowincell="f" style="position:absolute;left:3750;top:714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709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13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840740</wp:posOffset>
                      </wp:positionV>
                      <wp:extent cx="141605" cy="168275"/>
                      <wp:effectExtent l="5715" t="5080" r="5080" b="0"/>
                      <wp:wrapNone/>
                      <wp:docPr id="22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66.2pt;width:11.15pt;height:13.25pt" coordorigin="3690,1324" coordsize="223,265">
                      <v:shape id="shape_0" stroked="f" o:allowincell="f" style="position:absolute;left:3750;top:132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132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15">
                      <wp:simplePos x="0" y="0"/>
                      <wp:positionH relativeFrom="margin">
                        <wp:posOffset>2343150</wp:posOffset>
                      </wp:positionH>
                      <wp:positionV relativeFrom="paragraph">
                        <wp:posOffset>1183640</wp:posOffset>
                      </wp:positionV>
                      <wp:extent cx="141605" cy="168275"/>
                      <wp:effectExtent l="5715" t="5080" r="5080" b="0"/>
                      <wp:wrapNone/>
                      <wp:docPr id="22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168120"/>
                                <a:chOff x="0" y="0"/>
                                <a:chExt cx="1414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8160" y="3240"/>
                                  <a:ext cx="94680" cy="165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1480" cy="146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4.5pt;margin-top:93.2pt;width:11.15pt;height:13.25pt" coordorigin="3690,1864" coordsize="223,265">
                      <v:shape id="shape_0" stroked="f" o:allowincell="f" style="position:absolute;left:3750;top:1869;width:148;height:2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690;top:1864;width:222;height:22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NE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04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6840</wp:posOffset>
                      </wp:positionV>
                      <wp:extent cx="734060" cy="179705"/>
                      <wp:effectExtent l="0" t="0" r="0" b="0"/>
                      <wp:wrapNone/>
                      <wp:docPr id="2226" name="Frame5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NEG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.2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NE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4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83640</wp:posOffset>
                      </wp:positionV>
                      <wp:extent cx="734060" cy="179705"/>
                      <wp:effectExtent l="0" t="0" r="0" b="0"/>
                      <wp:wrapNone/>
                      <wp:docPr id="2227" name="Frame5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DNEGP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93.2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DNEGP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N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0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转换</w:t>
            </w:r>
            <w:r>
              <w:rPr>
                <w:rFonts w:eastAsia="宋体;SimSun" w:ascii="宋体;SimSun" w:hAnsi="宋体;SimSun"/>
                <w:lang w:eastAsia="zh-CN"/>
              </w:rPr>
              <w:t>[ D ]</w:t>
            </w:r>
            <w:r>
              <w:rPr>
                <w:rFonts w:ascii="宋体;SimSun" w:hAnsi="宋体;SimSun" w:eastAsia="宋体;SimSun"/>
                <w:lang w:eastAsia="zh-CN"/>
              </w:rPr>
              <w:t>的符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22</w:t>
            </w:r>
          </w:p>
        </w:tc>
      </w:tr>
      <w:tr>
        <w:trPr>
          <w:trHeight w:val="11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5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419735</wp:posOffset>
                      </wp:positionV>
                      <wp:extent cx="97790" cy="234315"/>
                      <wp:effectExtent l="635" t="0" r="5080" b="0"/>
                      <wp:wrapNone/>
                      <wp:docPr id="2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33.05pt;width:7.65pt;height:18.4pt" coordorigin="4007,661" coordsize="153,368">
                      <v:line id="shape_0" from="4007,681" to="4079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981" to="4079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681" to="4080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841" to="4160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661" to="4161,102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6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89535</wp:posOffset>
                      </wp:positionV>
                      <wp:extent cx="378460" cy="190500"/>
                      <wp:effectExtent l="0" t="5080" r="0" b="5080"/>
                      <wp:wrapNone/>
                      <wp:docPr id="2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7.05pt;width:29.75pt;height:14.95pt" coordorigin="2253,141" coordsize="595,299">
                      <v:line id="shape_0" from="2253,286" to="2762,28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848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441" to="2848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141" to="2763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7">
                      <wp:simplePos x="0" y="0"/>
                      <wp:positionH relativeFrom="margin">
                        <wp:posOffset>2544445</wp:posOffset>
                      </wp:positionH>
                      <wp:positionV relativeFrom="paragraph">
                        <wp:posOffset>76835</wp:posOffset>
                      </wp:positionV>
                      <wp:extent cx="97790" cy="234315"/>
                      <wp:effectExtent l="635" t="0" r="5080" b="0"/>
                      <wp:wrapNone/>
                      <wp:docPr id="22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920" cy="234360"/>
                                <a:chOff x="0" y="0"/>
                                <a:chExt cx="97920" cy="23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04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14480"/>
                                  <a:ext cx="5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0"/>
                                  <a:ext cx="0" cy="23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35pt;margin-top:6.05pt;width:7.65pt;height:18.4pt" coordorigin="4007,121" coordsize="153,368">
                      <v:line id="shape_0" from="4007,141" to="4079,1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7,441" to="4079,4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141" to="4080,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0,301" to="4160,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21" to="4161,4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08">
                      <wp:simplePos x="0" y="0"/>
                      <wp:positionH relativeFrom="margin">
                        <wp:posOffset>1430655</wp:posOffset>
                      </wp:positionH>
                      <wp:positionV relativeFrom="paragraph">
                        <wp:posOffset>432435</wp:posOffset>
                      </wp:positionV>
                      <wp:extent cx="378460" cy="190500"/>
                      <wp:effectExtent l="0" t="5080" r="0" b="5080"/>
                      <wp:wrapNone/>
                      <wp:docPr id="22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8360" cy="190440"/>
                                <a:chOff x="0" y="0"/>
                                <a:chExt cx="378360" cy="19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0" y="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190440"/>
                                  <a:ext cx="5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65pt;margin-top:34.05pt;width:29.75pt;height:14.95pt" coordorigin="2253,681" coordsize="595,299">
                      <v:line id="shape_0" from="2763,681" to="2848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981" to="2848,9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681" to="2763,9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3,841" to="2762,84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DNE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0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-280035</wp:posOffset>
                      </wp:positionV>
                      <wp:extent cx="734060" cy="179705"/>
                      <wp:effectExtent l="0" t="0" r="0" b="0"/>
                      <wp:wrapNone/>
                      <wp:docPr id="2232" name="Frame5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NEGP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-22.05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NEGP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2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10490</wp:posOffset>
                      </wp:positionV>
                      <wp:extent cx="734060" cy="179705"/>
                      <wp:effectExtent l="0" t="0" r="0" b="0"/>
                      <wp:wrapNone/>
                      <wp:docPr id="2233" name="Frame5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406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DNEG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8pt;height:14.15pt;mso-wrap-distance-left:9.05pt;mso-wrap-distance-right:9.05pt;mso-wrap-distance-top:0pt;mso-wrap-distance-bottom:0pt;margin-top:8.7pt;mso-position-vertical-relative:text;margin-left:139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DNEG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  <w:lang w:val="en-US" w:eastAsia="en-US"/>
              </w:rPr>
              <w:t>DNEG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2</w:t>
            </w:r>
          </w:p>
          <w:p>
            <w:pPr>
              <w:pStyle w:val="Footer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113" w:right="113" w:hanging="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ascii="宋体;SimSun" w:hAnsi="宋体;SimSun" w:eastAsia="宋体;SimSun"/>
                <w:lang w:eastAsia="zh-CN"/>
              </w:rPr>
              <w:t xml:space="preserve">转换 </w:t>
            </w:r>
            <w:r>
              <w:rPr>
                <w:rFonts w:eastAsia="宋体;SimSun" w:ascii="宋体;SimSun" w:hAnsi="宋体;SimSun"/>
                <w:lang w:eastAsia="zh-CN"/>
              </w:rPr>
              <w:t>[ D+1, D ]</w:t>
            </w:r>
            <w:r>
              <w:rPr>
                <w:rFonts w:ascii="宋体;SimSun" w:hAnsi="宋体;SimSun" w:eastAsia="宋体;SimSun"/>
                <w:lang w:eastAsia="zh-CN"/>
              </w:rPr>
              <w:t>的符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2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 w:cs="Arial"/>
          <w:lang w:val="en-US" w:eastAsia="en-US"/>
        </w:rPr>
      </w:pPr>
      <w:r>
        <w:rPr>
          <w:rFonts w:eastAsia="宋体;SimSun" w:cs="Arial" w:ascii="宋体;SimSun" w:hAnsi="宋体;SimSun"/>
          <w:lang w:val="en-US" w:eastAsia="en-US"/>
        </w:rPr>
      </w:r>
    </w:p>
    <w:p>
      <w:pPr>
        <w:pStyle w:val="Heading3"/>
        <w:numPr>
          <w:ilvl w:val="2"/>
          <w:numId w:val="3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位触点指令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993"/>
        <w:gridCol w:w="1984"/>
        <w:gridCol w:w="284"/>
        <w:gridCol w:w="3118"/>
        <w:gridCol w:w="425"/>
        <w:gridCol w:w="567"/>
      </w:tblGrid>
      <w:tr>
        <w:trPr>
          <w:trHeight w:val="6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记忆符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  <w:lang w:eastAsia="zh-CN"/>
              </w:rPr>
              <w:t>功能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梯级符号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60" w:after="0"/>
              <w:ind w:left="113" w:right="113" w:hanging="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单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jc w:val="center"/>
              <w:rPr>
                <w:rFonts w:ascii="宋体;SimSun" w:hAnsi="宋体;SimSun" w:eastAsia="宋体;SimSun"/>
                <w:b/>
                <w:b/>
                <w:lang w:eastAsia="zh-CN"/>
              </w:rPr>
            </w:pPr>
            <w:r>
              <w:rPr>
                <w:rFonts w:ascii="宋体;SimSun" w:hAnsi="宋体;SimSun" w:eastAsia="宋体;SimSun"/>
                <w:b/>
              </w:rPr>
              <w:t>处理内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extDirection w:val="btL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b/>
                <w:sz w:val="16"/>
                <w:lang w:eastAsia="zh-CN"/>
              </w:rPr>
              <w:t>CP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60" w:after="120"/>
              <w:ind w:left="-99" w:right="-99" w:hanging="0"/>
              <w:jc w:val="center"/>
              <w:rPr>
                <w:rFonts w:ascii="宋体;SimSun" w:hAnsi="宋体;SimSun" w:eastAsia="宋体;SimSun"/>
                <w:b/>
                <w:b/>
                <w:sz w:val="16"/>
                <w:lang w:eastAsia="zh-CN"/>
              </w:rPr>
            </w:pPr>
            <w:r>
              <w:rPr>
                <w:rFonts w:ascii="宋体;SimSun" w:hAnsi="宋体;SimSun" w:eastAsia="宋体;SimSun"/>
                <w:b/>
                <w:sz w:val="16"/>
              </w:rPr>
              <w:t>页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6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78105</wp:posOffset>
                      </wp:positionV>
                      <wp:extent cx="0" cy="217805"/>
                      <wp:effectExtent l="5080" t="0" r="5080" b="0"/>
                      <wp:wrapNone/>
                      <wp:docPr id="2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6.15pt" to="109.75pt,2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7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87325</wp:posOffset>
                      </wp:positionV>
                      <wp:extent cx="161290" cy="0"/>
                      <wp:effectExtent l="0" t="5080" r="0" b="5080"/>
                      <wp:wrapNone/>
                      <wp:docPr id="2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4.75pt" to="122.4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8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14300</wp:posOffset>
                      </wp:positionV>
                      <wp:extent cx="0" cy="145415"/>
                      <wp:effectExtent l="5080" t="0" r="5080" b="0"/>
                      <wp:wrapNone/>
                      <wp:docPr id="2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pt" to="122.5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19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14300</wp:posOffset>
                      </wp:positionV>
                      <wp:extent cx="0" cy="145415"/>
                      <wp:effectExtent l="5080" t="0" r="5080" b="0"/>
                      <wp:wrapNone/>
                      <wp:docPr id="2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9pt" to="187.75pt,2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0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87325</wp:posOffset>
                      </wp:positionV>
                      <wp:extent cx="151765" cy="0"/>
                      <wp:effectExtent l="0" t="5080" r="0" b="5080"/>
                      <wp:wrapNone/>
                      <wp:docPr id="2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4.75pt" to="199.65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2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26365</wp:posOffset>
                      </wp:positionV>
                      <wp:extent cx="537210" cy="179705"/>
                      <wp:effectExtent l="5715" t="4445" r="0" b="0"/>
                      <wp:wrapNone/>
                      <wp:docPr id="22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9.95pt;width:42.3pt;height:14.15pt" coordorigin="3165,199" coordsize="846,283">
                      <v:group id="shape_0" style="position:absolute;left:3165;top:200;width:223;height:265">
                        <v:shape id="shape_0" stroked="f" o:allowincell="f" style="position:absolute;left:3225;top:205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00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199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eastAsia="zh-CN"/>
              </w:rPr>
              <w:t>BL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1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26365</wp:posOffset>
                      </wp:positionV>
                      <wp:extent cx="410210" cy="179705"/>
                      <wp:effectExtent l="0" t="0" r="0" b="0"/>
                      <wp:wrapNone/>
                      <wp:docPr id="2240" name="Frame5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9.9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O</w:t>
            </w:r>
            <w:r>
              <w:rPr>
                <w:rFonts w:ascii="宋体;SimSun" w:hAnsi="宋体;SimSun" w:eastAsia="宋体;SimSun"/>
                <w:lang w:eastAsia="zh-CN"/>
              </w:rPr>
              <w:t>触点运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3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13665</wp:posOffset>
                      </wp:positionV>
                      <wp:extent cx="0" cy="217805"/>
                      <wp:effectExtent l="5080" t="0" r="5080" b="0"/>
                      <wp:wrapNone/>
                      <wp:docPr id="2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8.95pt" to="109.7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4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22885</wp:posOffset>
                      </wp:positionV>
                      <wp:extent cx="161290" cy="0"/>
                      <wp:effectExtent l="0" t="5080" r="0" b="5080"/>
                      <wp:wrapNone/>
                      <wp:docPr id="2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7.55pt" to="122.4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5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49860</wp:posOffset>
                      </wp:positionV>
                      <wp:extent cx="0" cy="145415"/>
                      <wp:effectExtent l="5080" t="0" r="5080" b="0"/>
                      <wp:wrapNone/>
                      <wp:docPr id="2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1.8pt" to="122.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6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49860</wp:posOffset>
                      </wp:positionV>
                      <wp:extent cx="0" cy="145415"/>
                      <wp:effectExtent l="5080" t="0" r="5080" b="0"/>
                      <wp:wrapNone/>
                      <wp:docPr id="2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1.8pt" to="187.75pt,2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7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222885</wp:posOffset>
                      </wp:positionV>
                      <wp:extent cx="151765" cy="0"/>
                      <wp:effectExtent l="0" t="5080" r="0" b="5080"/>
                      <wp:wrapNone/>
                      <wp:docPr id="2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7.55pt" to="199.65pt,1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29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61925</wp:posOffset>
                      </wp:positionV>
                      <wp:extent cx="537210" cy="179705"/>
                      <wp:effectExtent l="5715" t="4445" r="0" b="0"/>
                      <wp:wrapNone/>
                      <wp:docPr id="22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2.75pt;width:42.3pt;height:14.15pt" coordorigin="3165,255" coordsize="846,283">
                      <v:group id="shape_0" style="position:absolute;left:3165;top:256;width:223;height:265">
                        <v:shape id="shape_0" stroked="f" o:allowincell="f" style="position:absolute;left:3225;top:261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56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55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LD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8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61925</wp:posOffset>
                      </wp:positionV>
                      <wp:extent cx="410210" cy="179705"/>
                      <wp:effectExtent l="0" t="0" r="0" b="0"/>
                      <wp:wrapNone/>
                      <wp:docPr id="2247" name="Frame5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2.7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C</w:t>
            </w:r>
            <w:r>
              <w:rPr>
                <w:rFonts w:ascii="宋体;SimSun" w:hAnsi="宋体;SimSun" w:eastAsia="宋体;SimSun"/>
                <w:lang w:eastAsia="zh-CN"/>
              </w:rPr>
              <w:t>触点运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4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0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91770</wp:posOffset>
                      </wp:positionV>
                      <wp:extent cx="161290" cy="0"/>
                      <wp:effectExtent l="0" t="5080" r="0" b="5080"/>
                      <wp:wrapNone/>
                      <wp:docPr id="2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5.1pt" to="122.4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1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18745</wp:posOffset>
                      </wp:positionV>
                      <wp:extent cx="0" cy="145415"/>
                      <wp:effectExtent l="5080" t="0" r="5080" b="0"/>
                      <wp:wrapNone/>
                      <wp:docPr id="2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35pt" to="122.5pt,2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2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18745</wp:posOffset>
                      </wp:positionV>
                      <wp:extent cx="0" cy="145415"/>
                      <wp:effectExtent l="5080" t="0" r="5080" b="0"/>
                      <wp:wrapNone/>
                      <wp:docPr id="2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9.35pt" to="187.75pt,2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3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91770</wp:posOffset>
                      </wp:positionV>
                      <wp:extent cx="151765" cy="0"/>
                      <wp:effectExtent l="0" t="5080" r="0" b="5080"/>
                      <wp:wrapNone/>
                      <wp:docPr id="2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5.1pt" to="199.65pt,1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35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30810</wp:posOffset>
                      </wp:positionV>
                      <wp:extent cx="537210" cy="179705"/>
                      <wp:effectExtent l="5715" t="4445" r="0" b="0"/>
                      <wp:wrapNone/>
                      <wp:docPr id="2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0.3pt;width:42.3pt;height:14.15pt" coordorigin="3165,206" coordsize="846,283">
                      <v:group id="shape_0" style="position:absolute;left:3165;top:207;width:223;height:265">
                        <v:shape id="shape_0" stroked="f" o:allowincell="f" style="position:absolute;left:3225;top:21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0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06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AN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4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30810</wp:posOffset>
                      </wp:positionV>
                      <wp:extent cx="410210" cy="179705"/>
                      <wp:effectExtent l="0" t="0" r="0" b="0"/>
                      <wp:wrapNone/>
                      <wp:docPr id="2253" name="Frame5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0.3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O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/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5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6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98755</wp:posOffset>
                      </wp:positionV>
                      <wp:extent cx="161290" cy="0"/>
                      <wp:effectExtent l="0" t="5080" r="0" b="5080"/>
                      <wp:wrapNone/>
                      <wp:docPr id="2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5.65pt" to="122.4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7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25730</wp:posOffset>
                      </wp:positionV>
                      <wp:extent cx="0" cy="145415"/>
                      <wp:effectExtent l="5080" t="0" r="5080" b="0"/>
                      <wp:wrapNone/>
                      <wp:docPr id="2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9.9pt" to="122.5pt,2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8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25730</wp:posOffset>
                      </wp:positionV>
                      <wp:extent cx="0" cy="145415"/>
                      <wp:effectExtent l="5080" t="0" r="5080" b="0"/>
                      <wp:wrapNone/>
                      <wp:docPr id="2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9.9pt" to="187.75pt,2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9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98755</wp:posOffset>
                      </wp:positionV>
                      <wp:extent cx="151765" cy="0"/>
                      <wp:effectExtent l="0" t="5080" r="0" b="5080"/>
                      <wp:wrapNone/>
                      <wp:docPr id="2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5.65pt" to="199.6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1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37795</wp:posOffset>
                      </wp:positionV>
                      <wp:extent cx="537210" cy="179705"/>
                      <wp:effectExtent l="5715" t="4445" r="0" b="0"/>
                      <wp:wrapNone/>
                      <wp:docPr id="2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0.85pt;width:42.3pt;height:14.15pt" coordorigin="3165,217" coordsize="846,283">
                      <v:group id="shape_0" style="position:absolute;left:3165;top:218;width:223;height:265">
                        <v:shape id="shape_0" stroked="f" o:allowincell="f" style="position:absolute;left:3225;top:223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18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17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AND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0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37795</wp:posOffset>
                      </wp:positionV>
                      <wp:extent cx="410210" cy="179705"/>
                      <wp:effectExtent l="0" t="0" r="0" b="0"/>
                      <wp:wrapNone/>
                      <wp:docPr id="2259" name="Frame5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0.8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C</w:t>
            </w:r>
            <w:r>
              <w:rPr>
                <w:rFonts w:ascii="宋体;SimSun" w:hAnsi="宋体;SimSun" w:eastAsia="宋体;SimSun"/>
                <w:lang w:eastAsia="zh-CN"/>
              </w:rPr>
              <w:t>触点串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5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2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27330</wp:posOffset>
                      </wp:positionV>
                      <wp:extent cx="161290" cy="0"/>
                      <wp:effectExtent l="0" t="5080" r="0" b="5080"/>
                      <wp:wrapNone/>
                      <wp:docPr id="2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7.9pt" to="122.4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3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54305</wp:posOffset>
                      </wp:positionV>
                      <wp:extent cx="0" cy="145415"/>
                      <wp:effectExtent l="5080" t="0" r="5080" b="0"/>
                      <wp:wrapNone/>
                      <wp:docPr id="2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15pt" to="122.5pt,2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4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54305</wp:posOffset>
                      </wp:positionV>
                      <wp:extent cx="0" cy="145415"/>
                      <wp:effectExtent l="5080" t="0" r="5080" b="0"/>
                      <wp:wrapNone/>
                      <wp:docPr id="2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2.15pt" to="187.75pt,2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5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227330</wp:posOffset>
                      </wp:positionV>
                      <wp:extent cx="151765" cy="0"/>
                      <wp:effectExtent l="0" t="5080" r="0" b="5080"/>
                      <wp:wrapNone/>
                      <wp:docPr id="2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7.9pt" to="199.65pt,1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47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66370</wp:posOffset>
                      </wp:positionV>
                      <wp:extent cx="537210" cy="179705"/>
                      <wp:effectExtent l="5715" t="4445" r="0" b="0"/>
                      <wp:wrapNone/>
                      <wp:docPr id="22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3.1pt;width:42.3pt;height:14.15pt" coordorigin="3165,262" coordsize="846,283">
                      <v:group id="shape_0" style="position:absolute;left:3165;top:263;width:223;height:265">
                        <v:shape id="shape_0" stroked="f" o:allowincell="f" style="position:absolute;left:3225;top:268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63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62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8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99060</wp:posOffset>
                      </wp:positionV>
                      <wp:extent cx="0" cy="141605"/>
                      <wp:effectExtent l="5080" t="0" r="5080" b="0"/>
                      <wp:wrapNone/>
                      <wp:docPr id="2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7.8pt" to="109.75pt,1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9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99060</wp:posOffset>
                      </wp:positionV>
                      <wp:extent cx="0" cy="141605"/>
                      <wp:effectExtent l="5080" t="0" r="5080" b="0"/>
                      <wp:wrapNone/>
                      <wp:docPr id="2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7.8pt" to="198.25pt,1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O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6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66370</wp:posOffset>
                      </wp:positionV>
                      <wp:extent cx="410210" cy="179705"/>
                      <wp:effectExtent l="0" t="0" r="0" b="0"/>
                      <wp:wrapNone/>
                      <wp:docPr id="2267" name="Frame5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3.1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O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spacing w:val="-8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  <w:lang w:eastAsia="zh-CN"/>
              </w:rPr>
            </w:pPr>
            <w:r>
              <w:rPr>
                <w:rFonts w:eastAsia="宋体;SimSun" w:ascii="宋体;SimSun" w:hAnsi="宋体;SimSun"/>
                <w:sz w:val="16"/>
                <w:lang w:eastAsia="zh-CN"/>
              </w:rPr>
              <w:t>5-126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0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234315</wp:posOffset>
                      </wp:positionV>
                      <wp:extent cx="161290" cy="0"/>
                      <wp:effectExtent l="0" t="5080" r="0" b="5080"/>
                      <wp:wrapNone/>
                      <wp:docPr id="2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18.45pt" to="122.4pt,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1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61290</wp:posOffset>
                      </wp:positionV>
                      <wp:extent cx="0" cy="145415"/>
                      <wp:effectExtent l="5080" t="0" r="5080" b="0"/>
                      <wp:wrapNone/>
                      <wp:docPr id="2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pt,12.7pt" to="122.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2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161290</wp:posOffset>
                      </wp:positionV>
                      <wp:extent cx="0" cy="145415"/>
                      <wp:effectExtent l="5080" t="0" r="5080" b="0"/>
                      <wp:wrapNone/>
                      <wp:docPr id="2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2.7pt" to="187.7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3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234315</wp:posOffset>
                      </wp:positionV>
                      <wp:extent cx="151765" cy="0"/>
                      <wp:effectExtent l="0" t="5080" r="0" b="5080"/>
                      <wp:wrapNone/>
                      <wp:docPr id="2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18.45pt" to="199.65pt,1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55">
                      <wp:simplePos x="0" y="0"/>
                      <wp:positionH relativeFrom="margin">
                        <wp:posOffset>2009775</wp:posOffset>
                      </wp:positionH>
                      <wp:positionV relativeFrom="paragraph">
                        <wp:posOffset>173355</wp:posOffset>
                      </wp:positionV>
                      <wp:extent cx="537210" cy="179705"/>
                      <wp:effectExtent l="5715" t="4445" r="0" b="0"/>
                      <wp:wrapNone/>
                      <wp:docPr id="22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.25pt;margin-top:13.65pt;width:42.3pt;height:14.15pt" coordorigin="3165,273" coordsize="846,283">
                      <v:group id="shape_0" style="position:absolute;left:3165;top:274;width:223;height:265">
                        <v:shape id="shape_0" stroked="f" o:allowincell="f" style="position:absolute;left:3225;top:279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65;top:274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65;top:273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6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106045</wp:posOffset>
                      </wp:positionV>
                      <wp:extent cx="0" cy="141605"/>
                      <wp:effectExtent l="5080" t="0" r="5080" b="0"/>
                      <wp:wrapNone/>
                      <wp:docPr id="2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8.35pt" to="109.7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7">
                      <wp:simplePos x="0" y="0"/>
                      <wp:positionH relativeFrom="margin">
                        <wp:posOffset>2517775</wp:posOffset>
                      </wp:positionH>
                      <wp:positionV relativeFrom="paragraph">
                        <wp:posOffset>106045</wp:posOffset>
                      </wp:positionV>
                      <wp:extent cx="0" cy="141605"/>
                      <wp:effectExtent l="5080" t="0" r="5080" b="0"/>
                      <wp:wrapNone/>
                      <wp:docPr id="2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25pt,8.35pt" to="198.25pt,1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O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4">
                      <wp:simplePos x="0" y="0"/>
                      <wp:positionH relativeFrom="margin">
                        <wp:posOffset>1555750</wp:posOffset>
                      </wp:positionH>
                      <wp:positionV relativeFrom="paragraph">
                        <wp:posOffset>173355</wp:posOffset>
                      </wp:positionV>
                      <wp:extent cx="410210" cy="179705"/>
                      <wp:effectExtent l="0" t="0" r="0" b="0"/>
                      <wp:wrapNone/>
                      <wp:docPr id="2275" name="Frame5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179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  <w:t xml:space="preserve">BN 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3pt;height:14.15pt;mso-wrap-distance-left:9.05pt;mso-wrap-distance-right:9.05pt;mso-wrap-distance-top:0pt;mso-wrap-distance-bottom:0pt;margin-top:13.65pt;mso-position-vertical-relative:text;margin-left:122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B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  <w:t>2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eastAsia="zh-CN"/>
              </w:rPr>
            </w:pPr>
            <w:r>
              <w:rPr>
                <w:rFonts w:eastAsia="宋体;SimSun" w:ascii="宋体;SimSun" w:hAnsi="宋体;SimSun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 xml:space="preserve">从 </w:t>
            </w:r>
            <w:r>
              <w:rPr>
                <w:rFonts w:eastAsia="宋体;SimSun" w:ascii="宋体;SimSun" w:hAnsi="宋体;SimSun"/>
                <w:lang w:eastAsia="zh-CN"/>
              </w:rPr>
              <w:t xml:space="preserve">[ D </w:t>
            </w:r>
            <w:r>
              <w:rPr>
                <w:rFonts w:eastAsia="宋体;SimSun" w:ascii="宋体;SimSun" w:hAnsi="宋体;SimSun"/>
                <w:lang w:eastAsia="zh-C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开始进行</w:t>
            </w:r>
            <w:r>
              <w:rPr>
                <w:rFonts w:eastAsia="宋体;SimSun" w:ascii="宋体;SimSun" w:hAnsi="宋体;SimSun"/>
                <w:lang w:eastAsia="zh-CN"/>
              </w:rPr>
              <w:t>NC</w:t>
            </w:r>
            <w:r>
              <w:rPr>
                <w:rFonts w:ascii="宋体;SimSun" w:hAnsi="宋体;SimSun" w:eastAsia="宋体;SimSun"/>
                <w:lang w:eastAsia="zh-CN"/>
              </w:rPr>
              <w:t>触点并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spacing w:val="-8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26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8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97485</wp:posOffset>
                      </wp:positionV>
                      <wp:extent cx="139700" cy="0"/>
                      <wp:effectExtent l="0" t="5080" r="0" b="5080"/>
                      <wp:wrapNone/>
                      <wp:docPr id="2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15.55pt" to="121.85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59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95885</wp:posOffset>
                      </wp:positionV>
                      <wp:extent cx="114300" cy="0"/>
                      <wp:effectExtent l="0" t="5080" r="0" b="5080"/>
                      <wp:wrapNone/>
                      <wp:docPr id="2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.55pt" to="130.8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0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95885</wp:posOffset>
                      </wp:positionV>
                      <wp:extent cx="0" cy="215900"/>
                      <wp:effectExtent l="5080" t="0" r="5080" b="0"/>
                      <wp:wrapNone/>
                      <wp:docPr id="2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7.55pt" to="121.9pt,2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2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197485</wp:posOffset>
                      </wp:positionV>
                      <wp:extent cx="139700" cy="0"/>
                      <wp:effectExtent l="0" t="5080" r="0" b="5080"/>
                      <wp:wrapNone/>
                      <wp:docPr id="2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5.55pt" to="201.35pt,1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3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95885</wp:posOffset>
                      </wp:positionV>
                      <wp:extent cx="114300" cy="0"/>
                      <wp:effectExtent l="0" t="5080" r="0" b="5080"/>
                      <wp:wrapNone/>
                      <wp:docPr id="2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7.55pt" to="190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4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95885</wp:posOffset>
                      </wp:positionV>
                      <wp:extent cx="0" cy="215900"/>
                      <wp:effectExtent l="5080" t="0" r="5080" b="0"/>
                      <wp:wrapNone/>
                      <wp:docPr id="2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7.55pt" to="190.4pt,24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6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24460</wp:posOffset>
                      </wp:positionV>
                      <wp:extent cx="537210" cy="179705"/>
                      <wp:effectExtent l="5715" t="4445" r="0" b="0"/>
                      <wp:wrapNone/>
                      <wp:docPr id="22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9.8pt;width:42.3pt;height:14.15pt" coordorigin="3195,196" coordsize="846,283">
                      <v:group id="shape_0" style="position:absolute;left:3195;top:197;width:223;height:265">
                        <v:shape id="shape_0" stroked="f" o:allowincell="f" style="position:absolute;left:3255;top:202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197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95;top:196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8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100965</wp:posOffset>
                      </wp:positionV>
                      <wp:extent cx="0" cy="217805"/>
                      <wp:effectExtent l="5080" t="0" r="5080" b="0"/>
                      <wp:wrapNone/>
                      <wp:docPr id="2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7.95pt" to="201.25pt,2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0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301625</wp:posOffset>
                      </wp:positionV>
                      <wp:extent cx="114300" cy="0"/>
                      <wp:effectExtent l="0" t="5080" r="0" b="5080"/>
                      <wp:wrapNone/>
                      <wp:docPr id="2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3.75pt" to="130.8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4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301625</wp:posOffset>
                      </wp:positionV>
                      <wp:extent cx="114300" cy="0"/>
                      <wp:effectExtent l="0" t="5080" r="0" b="5080"/>
                      <wp:wrapNone/>
                      <wp:docPr id="2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23.75pt" to="190.35pt,2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OU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6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106680</wp:posOffset>
                      </wp:positionV>
                      <wp:extent cx="720725" cy="231775"/>
                      <wp:effectExtent l="0" t="0" r="0" b="0"/>
                      <wp:wrapNone/>
                      <wp:docPr id="2286" name="Frame5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31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B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18.25pt;mso-wrap-distance-left:9.05pt;mso-wrap-distance-right:9.05pt;mso-wrap-distance-top:0pt;mso-wrap-distance-bottom:0pt;margin-top:8.4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B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  <w:lang w:eastAsia="zh-CN"/>
              </w:rPr>
              <w:t>输出</w:t>
            </w:r>
            <w:r>
              <w:rPr>
                <w:rFonts w:ascii="宋体;SimSun" w:hAnsi="宋体;SimSun" w:eastAsia="宋体;SimSun"/>
              </w:rPr>
              <w:t xml:space="preserve"> </w:t>
            </w:r>
            <w:r>
              <w:rPr>
                <w:rFonts w:ascii="宋体;SimSun" w:hAnsi="宋体;SimSun" w:eastAsia="宋体;SimSun"/>
                <w:lang w:eastAsia="zh-CN"/>
              </w:rPr>
              <w:t>运算结果至</w:t>
            </w:r>
            <w:r>
              <w:rPr>
                <w:rFonts w:eastAsia="宋体;SimSun" w:ascii="宋体;SimSun" w:hAnsi="宋体;SimSun"/>
              </w:rPr>
              <w:t xml:space="preserve">[ D </w:t>
            </w:r>
            <w:r>
              <w:rPr>
                <w:rFonts w:eastAsia="宋体;SimSun" w:ascii="宋体;SimSun" w:hAnsi="宋体;SimSu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spacing w:val="-8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27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1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61595</wp:posOffset>
                      </wp:positionV>
                      <wp:extent cx="118745" cy="0"/>
                      <wp:effectExtent l="0" t="5080" r="0" b="5080"/>
                      <wp:wrapNone/>
                      <wp:docPr id="2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4.85pt" to="131.2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5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61595</wp:posOffset>
                      </wp:positionV>
                      <wp:extent cx="118745" cy="0"/>
                      <wp:effectExtent l="0" t="5080" r="0" b="5080"/>
                      <wp:wrapNone/>
                      <wp:docPr id="2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4.85pt" to="190.35pt,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9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62560</wp:posOffset>
                      </wp:positionV>
                      <wp:extent cx="139700" cy="0"/>
                      <wp:effectExtent l="0" t="5080" r="0" b="5080"/>
                      <wp:wrapNone/>
                      <wp:docPr id="2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12.8pt" to="121.85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1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60960</wp:posOffset>
                      </wp:positionV>
                      <wp:extent cx="0" cy="215900"/>
                      <wp:effectExtent l="5080" t="0" r="5080" b="0"/>
                      <wp:wrapNone/>
                      <wp:docPr id="2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4.8pt" to="121.9pt,2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2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276860</wp:posOffset>
                      </wp:positionV>
                      <wp:extent cx="118745" cy="0"/>
                      <wp:effectExtent l="0" t="5080" r="0" b="5080"/>
                      <wp:wrapNone/>
                      <wp:docPr id="2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1.8pt" to="131.2pt,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3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162560</wp:posOffset>
                      </wp:positionV>
                      <wp:extent cx="139700" cy="0"/>
                      <wp:effectExtent l="0" t="5080" r="0" b="5080"/>
                      <wp:wrapNone/>
                      <wp:docPr id="2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2.8pt" to="201.35pt,1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5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60960</wp:posOffset>
                      </wp:positionV>
                      <wp:extent cx="0" cy="215900"/>
                      <wp:effectExtent l="5080" t="0" r="5080" b="0"/>
                      <wp:wrapNone/>
                      <wp:docPr id="2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4.8pt" to="190.4pt,2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6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276860</wp:posOffset>
                      </wp:positionV>
                      <wp:extent cx="118745" cy="0"/>
                      <wp:effectExtent l="0" t="5080" r="0" b="5080"/>
                      <wp:wrapNone/>
                      <wp:docPr id="2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21.8pt" to="190.35pt,2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7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89535</wp:posOffset>
                      </wp:positionV>
                      <wp:extent cx="537210" cy="179705"/>
                      <wp:effectExtent l="5715" t="4445" r="0" b="0"/>
                      <wp:wrapNone/>
                      <wp:docPr id="229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7.05pt;width:42.3pt;height:14.15pt" coordorigin="3195,141" coordsize="846,283">
                      <v:group id="shape_0" style="position:absolute;left:3195;top:142;width:223;height:265">
                        <v:shape id="shape_0" stroked="f" o:allowincell="f" style="position:absolute;left:3255;top:147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142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95;top:141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9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60325</wp:posOffset>
                      </wp:positionV>
                      <wp:extent cx="0" cy="217805"/>
                      <wp:effectExtent l="5080" t="0" r="5080" b="0"/>
                      <wp:wrapNone/>
                      <wp:docPr id="2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4.75pt" to="201.25pt,2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SE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7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71755</wp:posOffset>
                      </wp:positionV>
                      <wp:extent cx="644525" cy="250825"/>
                      <wp:effectExtent l="0" t="0" r="0" b="0"/>
                      <wp:wrapNone/>
                      <wp:docPr id="2297" name="Frame5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4525" cy="2508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E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75pt;height:19.75pt;mso-wrap-distance-left:9.05pt;mso-wrap-distance-right:9.05pt;mso-wrap-distance-top:0pt;mso-wrap-distance-bottom:0pt;margin-top:5.65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设置</w:t>
            </w:r>
            <w:r>
              <w:rPr>
                <w:rFonts w:eastAsia="宋体;SimSun" w:ascii="宋体;SimSun" w:hAnsi="宋体;SimSun"/>
              </w:rPr>
              <w:t xml:space="preserve">[ D </w:t>
            </w:r>
            <w:r>
              <w:rPr>
                <w:rFonts w:eastAsia="宋体;SimSun" w:ascii="宋体;SimSun" w:hAnsi="宋体;SimSu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spacing w:val="-8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28</w:t>
            </w:r>
          </w:p>
        </w:tc>
      </w:tr>
      <w:tr>
        <w:trPr>
          <w:trHeight w:val="5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0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89230</wp:posOffset>
                      </wp:positionV>
                      <wp:extent cx="139700" cy="0"/>
                      <wp:effectExtent l="0" t="5080" r="0" b="5080"/>
                      <wp:wrapNone/>
                      <wp:docPr id="2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9pt,14.9pt" to="121.85pt,1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1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87630</wp:posOffset>
                      </wp:positionV>
                      <wp:extent cx="114300" cy="0"/>
                      <wp:effectExtent l="0" t="5080" r="0" b="5080"/>
                      <wp:wrapNone/>
                      <wp:docPr id="2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6.9pt" to="130.85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2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87630</wp:posOffset>
                      </wp:positionV>
                      <wp:extent cx="0" cy="215900"/>
                      <wp:effectExtent l="5080" t="0" r="5080" b="0"/>
                      <wp:wrapNone/>
                      <wp:docPr id="2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6.9pt" to="121.9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3">
                      <wp:simplePos x="0" y="0"/>
                      <wp:positionH relativeFrom="margin">
                        <wp:posOffset>1548130</wp:posOffset>
                      </wp:positionH>
                      <wp:positionV relativeFrom="paragraph">
                        <wp:posOffset>303530</wp:posOffset>
                      </wp:positionV>
                      <wp:extent cx="118745" cy="0"/>
                      <wp:effectExtent l="0" t="5080" r="0" b="5080"/>
                      <wp:wrapNone/>
                      <wp:docPr id="2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3.9pt" to="131.2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4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189230</wp:posOffset>
                      </wp:positionV>
                      <wp:extent cx="139700" cy="0"/>
                      <wp:effectExtent l="0" t="5080" r="0" b="5080"/>
                      <wp:wrapNone/>
                      <wp:docPr id="2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14.9pt" to="201.35pt,1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5">
                      <wp:simplePos x="0" y="0"/>
                      <wp:positionH relativeFrom="margin">
                        <wp:posOffset>2303780</wp:posOffset>
                      </wp:positionH>
                      <wp:positionV relativeFrom="paragraph">
                        <wp:posOffset>87630</wp:posOffset>
                      </wp:positionV>
                      <wp:extent cx="114300" cy="0"/>
                      <wp:effectExtent l="0" t="5080" r="0" b="5080"/>
                      <wp:wrapNone/>
                      <wp:docPr id="2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4pt,6.9pt" to="190.35pt,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6">
                      <wp:simplePos x="0" y="0"/>
                      <wp:positionH relativeFrom="margin">
                        <wp:posOffset>2418080</wp:posOffset>
                      </wp:positionH>
                      <wp:positionV relativeFrom="paragraph">
                        <wp:posOffset>87630</wp:posOffset>
                      </wp:positionV>
                      <wp:extent cx="0" cy="215900"/>
                      <wp:effectExtent l="5080" t="0" r="5080" b="0"/>
                      <wp:wrapNone/>
                      <wp:docPr id="2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4pt,6.9pt" to="190.4pt,2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7">
                      <wp:simplePos x="0" y="0"/>
                      <wp:positionH relativeFrom="margin">
                        <wp:posOffset>2299335</wp:posOffset>
                      </wp:positionH>
                      <wp:positionV relativeFrom="paragraph">
                        <wp:posOffset>303530</wp:posOffset>
                      </wp:positionV>
                      <wp:extent cx="118745" cy="0"/>
                      <wp:effectExtent l="0" t="5080" r="0" b="5080"/>
                      <wp:wrapNone/>
                      <wp:docPr id="2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05pt,23.9pt" to="190.35pt,2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8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16205</wp:posOffset>
                      </wp:positionV>
                      <wp:extent cx="537210" cy="179705"/>
                      <wp:effectExtent l="5715" t="4445" r="0" b="0"/>
                      <wp:wrapNone/>
                      <wp:docPr id="23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7120" cy="179640"/>
                                <a:chOff x="0" y="0"/>
                                <a:chExt cx="537120" cy="1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720"/>
                                  <a:ext cx="141480" cy="168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3240"/>
                                    <a:ext cx="94680" cy="16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1480" cy="1461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41004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n 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9.75pt;margin-top:9.15pt;width:42.3pt;height:14.15pt" coordorigin="3195,183" coordsize="846,283">
                      <v:group id="shape_0" style="position:absolute;left:3195;top:184;width:223;height:265">
                        <v:shape id="shape_0" stroked="f" o:allowincell="f" style="position:absolute;left:3255;top:189;width:148;height:2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stroked="t" o:allowincell="f" style="position:absolute;left:3195;top:184;width:222;height:229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shape id="shape_0" stroked="f" o:allowincell="f" style="position:absolute;left:3395;top:183;width:645;height:2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n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0">
                      <wp:simplePos x="0" y="0"/>
                      <wp:positionH relativeFrom="margin">
                        <wp:posOffset>2555875</wp:posOffset>
                      </wp:positionH>
                      <wp:positionV relativeFrom="paragraph">
                        <wp:posOffset>86995</wp:posOffset>
                      </wp:positionV>
                      <wp:extent cx="0" cy="217805"/>
                      <wp:effectExtent l="5080" t="0" r="5080" b="0"/>
                      <wp:wrapNone/>
                      <wp:docPr id="2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5pt,6.85pt" to="201.25pt,2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ascii="宋体;SimSun" w:hAnsi="宋体;SimSun"/>
                <w:lang w:val="en-US" w:eastAsia="en-US"/>
              </w:rPr>
              <w:t>BRS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8">
                      <wp:simplePos x="0" y="0"/>
                      <wp:positionH relativeFrom="margin">
                        <wp:posOffset>1475105</wp:posOffset>
                      </wp:positionH>
                      <wp:positionV relativeFrom="paragraph">
                        <wp:posOffset>98425</wp:posOffset>
                      </wp:positionV>
                      <wp:extent cx="682625" cy="260350"/>
                      <wp:effectExtent l="0" t="0" r="0" b="0"/>
                      <wp:wrapNone/>
                      <wp:docPr id="2308" name="Frame5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RS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75pt;height:20.5pt;mso-wrap-distance-left:9.05pt;mso-wrap-distance-right:9.05pt;mso-wrap-distance-top:0pt;mso-wrap-distance-bottom:0pt;margin-top:7.75pt;mso-position-vertical-relative:text;margin-left:116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R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  <w:t>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rPr/>
            </w:pPr>
            <w:r>
              <w:rPr>
                <w:rFonts w:ascii="宋体;SimSun" w:hAnsi="宋体;SimSun" w:eastAsia="宋体;SimSun"/>
                <w:lang w:eastAsia="zh-CN"/>
              </w:rPr>
              <w:t>清楚</w:t>
            </w:r>
            <w:r>
              <w:rPr>
                <w:rFonts w:eastAsia="宋体;SimSun" w:ascii="宋体;SimSun" w:hAnsi="宋体;SimSun"/>
              </w:rPr>
              <w:t xml:space="preserve">[ D </w:t>
            </w:r>
            <w:r>
              <w:rPr>
                <w:rFonts w:eastAsia="宋体;SimSun" w:ascii="宋体;SimSun" w:hAnsi="宋体;SimSun"/>
              </w:rPr>
              <w:t>]</w:t>
            </w:r>
            <w:r>
              <w:rPr>
                <w:rFonts w:ascii="宋体;SimSun" w:hAnsi="宋体;SimSun" w:eastAsia="宋体;SimSun"/>
                <w:lang w:eastAsia="zh-CN"/>
              </w:rPr>
              <w:t>的第</w:t>
            </w:r>
            <w:r>
              <w:rPr>
                <w:rFonts w:eastAsia="宋体;SimSun" w:ascii="宋体;SimSun" w:hAnsi="宋体;SimSun"/>
                <w:lang w:eastAsia="zh-CN"/>
              </w:rPr>
              <w:t>n</w:t>
            </w:r>
            <w:r>
              <w:rPr>
                <w:rFonts w:ascii="宋体;SimSun" w:hAnsi="宋体;SimSun" w:eastAsia="宋体;SimSun"/>
                <w:lang w:eastAsia="zh-CN"/>
              </w:rPr>
              <w:t>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jc w:val="center"/>
              <w:rPr>
                <w:rFonts w:ascii="宋体;SimSun" w:hAnsi="宋体;SimSun" w:eastAsia="宋体;SimSun" w:cs="宋体;SimSun"/>
                <w:spacing w:val="-8"/>
              </w:rPr>
            </w:pPr>
            <w:r>
              <w:rPr>
                <w:rFonts w:eastAsia="宋体;SimSun" w:cs="宋体;SimSun" w:ascii="宋体;SimSun" w:hAnsi="宋体;SimSun"/>
                <w:spacing w:val="-8"/>
              </w:rPr>
              <w:t>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120" w:after="120"/>
              <w:ind w:left="-99" w:right="-99" w:hanging="0"/>
              <w:jc w:val="center"/>
              <w:rPr>
                <w:rFonts w:ascii="宋体;SimSun" w:hAnsi="宋体;SimSun" w:eastAsia="宋体;SimSun"/>
                <w:sz w:val="16"/>
              </w:rPr>
            </w:pPr>
            <w:r>
              <w:rPr>
                <w:rFonts w:eastAsia="宋体;SimSun" w:ascii="宋体;SimSun" w:hAnsi="宋体;SimSun"/>
                <w:sz w:val="16"/>
              </w:rPr>
              <w:t>5-128</w:t>
            </w:r>
          </w:p>
        </w:tc>
      </w:tr>
    </w:tbl>
    <w:p>
      <w:pPr>
        <w:pStyle w:val="Normal"/>
        <w:rPr>
          <w:rFonts w:ascii="宋体;SimSun" w:hAnsi="宋体;SimSun" w:cs="Arial"/>
          <w:lang w:val="en-US" w:eastAsia="en-US"/>
        </w:rPr>
      </w:pPr>
      <w:r>
        <w:rPr>
          <w:rFonts w:cs="Arial" w:ascii="宋体;SimSun" w:hAnsi="宋体;SimSun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宋体;SimSun" w:hAnsi="宋体;SimSun" w:eastAsia="宋体;SimSun" w:cs="Arial"/>
          <w:lang w:val="en-US" w:eastAsia="en-US"/>
        </w:rPr>
      </w:pPr>
      <w:r>
        <w:rPr>
          <w:rFonts w:eastAsia="宋体;SimSun" w:cs="Arial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eastAsia="宋体;SimSun" w:cs="Arial"/>
          <w:lang w:val="en-US" w:eastAsia="en-US"/>
        </w:rPr>
      </w:pPr>
      <w:r>
        <w:rPr>
          <w:rFonts w:eastAsia="宋体;SimSun" w:cs="Arial" w:ascii="宋体;SimSun" w:hAnsi="宋体;SimSun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89" w:footer="992" w:bottom="155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MT Extra"/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/>
        <w:lang w:eastAsia="zh-CN"/>
      </w:rPr>
      <w:t>附</w:t>
    </w:r>
    <w:r>
      <w:rPr>
        <w:rStyle w:val="PageNumber"/>
        <w:rFonts w:eastAsia="Arial"/>
        <w:lang w:eastAsia="zh-CN"/>
      </w:rPr>
      <w:t xml:space="preserve"> </w:t>
    </w:r>
    <w:r>
      <w:rPr>
        <w:rStyle w:val="PageNumber"/>
        <w:rFonts w:eastAsia="宋体;SimSun"/>
        <w:lang w:eastAsia="zh-CN"/>
      </w:rPr>
      <w:t>4</w:t>
    </w:r>
    <w:r>
      <w:rPr>
        <w:rStyle w:val="PageNumber"/>
        <w:rFonts w:eastAsia="宋体;SimSun"/>
        <w:lang w:eastAsia="zh-CN"/>
      </w:rPr>
      <w:t>－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2860</wp:posOffset>
              </wp:positionH>
              <wp:positionV relativeFrom="paragraph">
                <wp:posOffset>175895</wp:posOffset>
              </wp:positionV>
              <wp:extent cx="5438775" cy="0"/>
              <wp:effectExtent l="0" t="12700" r="0" b="12700"/>
              <wp:wrapNone/>
              <wp:docPr id="2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88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3.85pt" to="426.4pt,13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lang w:eastAsia="zh-CN"/>
      </w:rPr>
      <w:t>附录</w:t>
    </w:r>
    <w:r>
      <w:rPr>
        <w:rFonts w:eastAsia="宋体;SimSun"/>
        <w:lang w:eastAsia="zh-CN"/>
      </w:rPr>
      <w:t xml:space="preserve">4  </w:t>
    </w:r>
    <w:r>
      <w:rPr>
        <w:rFonts w:eastAsia="宋体;SimSun"/>
        <w:lang w:eastAsia="zh-CN"/>
      </w:rPr>
      <w:t>指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284" w:hanging="284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;Arial" w:cs="Arial"/>
      <w:b/>
      <w:sz w:val="28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F2F2F2" w:val="clear"/>
      <w:outlineLvl w:val="1"/>
    </w:pPr>
    <w:rPr>
      <w:rFonts w:ascii="Arial" w:hAnsi="Arial" w:eastAsia="돋움체;Arial" w:cs="Arial"/>
      <w:b/>
      <w:sz w:val="22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돋움체;Arial" w:cs="Arial"/>
      <w:sz w:val="20"/>
      <w:lang w:eastAsia="ko-KR"/>
    </w:rPr>
  </w:style>
  <w:style w:type="paragraph" w:styleId="Heading5">
    <w:name w:val="Heading 5"/>
    <w:basedOn w:val="Normal"/>
    <w:next w:val="Style11"/>
    <w:qFormat/>
    <w:pPr>
      <w:keepNext w:val="true"/>
      <w:outlineLvl w:val="4"/>
    </w:pPr>
    <w:rPr>
      <w:rFonts w:ascii="Arial" w:hAnsi="Arial" w:eastAsia="굴림체;Arial" w:cs="Arial"/>
      <w:b/>
      <w:sz w:val="14"/>
      <w:lang w:eastAsia="ko-K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onotype Sorts;MT Extra" w:hAnsi="Monotype Sorts;MT Extra" w:cs="Monotype Sorts;MT Extr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굴림체;Arial" w:cs="Arial"/>
      <w:b/>
      <w:sz w:val="32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252" w:leader="none"/>
        <w:tab w:val="right" w:pos="8504" w:leader="none"/>
      </w:tabs>
      <w:snapToGrid w:val="false"/>
    </w:pPr>
    <w:rPr>
      <w:rFonts w:ascii="Arial" w:hAnsi="Arial" w:eastAsia="굴림체;Arial" w:cs="Arial"/>
      <w:sz w:val="18"/>
      <w:lang w:eastAsia="ko-KR"/>
    </w:rPr>
  </w:style>
  <w:style w:type="paragraph" w:styleId="Contents2">
    <w:name w:val="TOC 2"/>
    <w:basedOn w:val="Normal"/>
    <w:next w:val="Normal"/>
    <w:pPr>
      <w:tabs>
        <w:tab w:val="clear" w:pos="425"/>
        <w:tab w:val="left" w:pos="2835" w:leader="none"/>
        <w:tab w:val="right" w:pos="8494" w:leader="dot"/>
      </w:tabs>
      <w:ind w:left="2410" w:hanging="0"/>
    </w:pPr>
    <w:rPr>
      <w:rFonts w:ascii="Arial" w:hAnsi="Arial" w:eastAsia="굴림체;Arial" w:cs="Arial"/>
      <w:sz w:val="18"/>
      <w:lang w:val="en-US" w:eastAsia="en-US"/>
    </w:rPr>
  </w:style>
  <w:style w:type="paragraph" w:styleId="Contents3">
    <w:name w:val="TOC 3"/>
    <w:basedOn w:val="Contents2"/>
    <w:next w:val="Normal"/>
    <w:pPr>
      <w:tabs>
        <w:tab w:val="clear" w:pos="2835"/>
        <w:tab w:val="left" w:pos="3686" w:leader="none"/>
        <w:tab w:val="right" w:pos="8494" w:leader="dot"/>
      </w:tabs>
      <w:ind w:left="3119" w:hanging="0"/>
    </w:pPr>
    <w:rPr/>
  </w:style>
  <w:style w:type="paragraph" w:styleId="Style11">
    <w:name w:val="正文（首行缩进两字）"/>
    <w:basedOn w:val="Normal"/>
    <w:qFormat/>
    <w:pPr>
      <w:ind w:left="851" w:hanging="0"/>
    </w:pPr>
    <w:rPr>
      <w:rFonts w:ascii="Arial" w:hAnsi="Arial" w:eastAsia="굴림체;Arial" w:cs="Arial"/>
      <w:sz w:val="18"/>
      <w:lang w:eastAsia="ko-KR"/>
    </w:rPr>
  </w:style>
  <w:style w:type="paragraph" w:styleId="Header">
    <w:name w:val="Header"/>
    <w:basedOn w:val="Normal"/>
    <w:pPr>
      <w:tabs>
        <w:tab w:val="clear" w:pos="425"/>
        <w:tab w:val="center" w:pos="4252" w:leader="none"/>
        <w:tab w:val="right" w:pos="8504" w:leader="none"/>
      </w:tabs>
      <w:snapToGrid w:val="false"/>
    </w:pPr>
    <w:rPr>
      <w:rFonts w:ascii="Arial" w:hAnsi="Arial" w:eastAsia="굴림체;Arial" w:cs="Arial"/>
      <w:b/>
      <w:i/>
      <w:sz w:val="20"/>
      <w:lang w:eastAsia="ko-KR"/>
    </w:rPr>
  </w:style>
  <w:style w:type="paragraph" w:styleId="2">
    <w:name w:val="正文文字 2"/>
    <w:basedOn w:val="Normal"/>
    <w:qFormat/>
    <w:pPr>
      <w:spacing w:lineRule="atLeast" w:line="0"/>
      <w:jc w:val="center"/>
    </w:pPr>
    <w:rPr>
      <w:rFonts w:ascii="Arial" w:hAnsi="Arial" w:eastAsia="Gulim;굴림" w:cs="Arial"/>
      <w:spacing w:val="-4"/>
      <w:sz w:val="16"/>
      <w:lang w:eastAsia="ko-KR"/>
    </w:rPr>
  </w:style>
  <w:style w:type="paragraph" w:styleId="3">
    <w:name w:val="正文文字 3"/>
    <w:basedOn w:val="Normal"/>
    <w:qFormat/>
    <w:pPr>
      <w:spacing w:lineRule="atLeast" w:line="0"/>
      <w:jc w:val="center"/>
    </w:pPr>
    <w:rPr>
      <w:rFonts w:ascii="Arial" w:hAnsi="Arial" w:eastAsia="굴림체;Arial" w:cs="Arial"/>
      <w:sz w:val="18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4:32:00Z</dcterms:created>
  <dc:creator>LGIS</dc:creator>
  <dc:description/>
  <dc:language>en-US</dc:language>
  <cp:lastModifiedBy>yt_qiu</cp:lastModifiedBy>
  <cp:lastPrinted>2000-08-19T12:29:00Z</cp:lastPrinted>
  <dcterms:modified xsi:type="dcterms:W3CDTF">2002-09-20T14:32:00Z</dcterms:modified>
  <cp:revision>2</cp:revision>
  <dc:subject/>
  <dc:title>第三章 指令</dc:title>
</cp:coreProperties>
</file>