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281" w:right="238" w:hanging="1056"/>
        <w:rPr/>
      </w:pPr>
      <w:r>
        <w:rPr/>
      </w:r>
    </w:p>
    <w:p>
      <w:pPr>
        <w:pStyle w:val="Heading4"/>
        <w:rPr>
          <w:rFonts w:ascii="Arial" w:hAnsi="Arial" w:cs="Arial"/>
          <w:bCs/>
          <w:sz w:val="24"/>
          <w:lang w:eastAsia="zh-CN"/>
        </w:rPr>
      </w:pPr>
      <w:r>
        <w:rPr>
          <w:rFonts w:ascii="Arial" w:hAnsi="Arial" w:cs="Arial" w:eastAsia="宋体;SimSun"/>
          <w:bCs/>
          <w:sz w:val="24"/>
          <w:lang w:eastAsia="zh-CN"/>
        </w:rPr>
        <w:t>第九章</w:t>
      </w:r>
      <w:r>
        <w:rPr>
          <w:rFonts w:ascii="Arial" w:hAnsi="Arial" w:cs="Arial" w:eastAsia="Arial"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Cs/>
          <w:sz w:val="24"/>
          <w:lang w:eastAsia="zh-CN"/>
        </w:rPr>
        <w:t>安装及接线</w:t>
      </w:r>
    </w:p>
    <w:p>
      <w:pPr>
        <w:pStyle w:val="Style14"/>
        <w:ind w:left="1281" w:right="238" w:hanging="1056"/>
        <w:rPr>
          <w:rFonts w:ascii="Arial" w:hAnsi="Arial" w:eastAsia="宋体;SimSun" w:cs="Arial"/>
          <w:bCs/>
          <w:sz w:val="24"/>
          <w:lang w:eastAsia="zh-CN"/>
        </w:rPr>
      </w:pPr>
      <w:r>
        <w:rPr>
          <w:rFonts w:eastAsia="宋体;SimSun" w:cs="Arial"/>
          <w:bCs/>
          <w:sz w:val="24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9.1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安装</w:t>
            </w:r>
          </w:p>
        </w:tc>
      </w:tr>
    </w:tbl>
    <w:p>
      <w:pPr>
        <w:pStyle w:val="Style14"/>
        <w:ind w:left="1281" w:right="238" w:hanging="1056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tLeast" w:line="200" w:before="120" w:after="0"/>
        <w:rPr>
          <w:rFonts w:eastAsia="宋体;SimSun"/>
        </w:rPr>
      </w:pPr>
      <w:r>
        <w:rPr>
          <w:rFonts w:ascii="Arial" w:hAnsi="Arial" w:cs="Arial" w:eastAsia="宋体;SimSun"/>
          <w:b/>
          <w:sz w:val="24"/>
          <w:lang w:eastAsia="zh-CN"/>
        </w:rPr>
        <w:t>安装环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left="200" w:hanging="20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ascii="Arial" w:hAnsi="Arial" w:cs="Arial" w:eastAsia="宋体;SimSun"/>
          <w:lang w:eastAsia="zh-CN"/>
        </w:rPr>
        <w:t>本产品具有高可靠性能，不受环境影响。但为了保证其更安全可靠的运行，还是要请用户注意如下事项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安装环境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>(1)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安装在防水、防震的控制板上。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避免持续施加以冲击和振动。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避开直射光线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不会因温度骤变导致结露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环境温度保持在</w:t>
      </w:r>
      <w:r>
        <w:rPr>
          <w:rFonts w:eastAsia="宋体;SimSun" w:cs="Arial" w:ascii="Arial" w:hAnsi="Arial"/>
          <w:lang w:eastAsia="zh-CN"/>
        </w:rPr>
        <w:t>0 ~ 55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ascii="Arial" w:hAnsi="Arial" w:cs="Arial" w:eastAsia="宋体;SimSun"/>
          <w:lang w:eastAsia="zh-CN"/>
        </w:rPr>
        <w:t>之间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6) </w:t>
      </w:r>
      <w:r>
        <w:rPr>
          <w:rFonts w:ascii="Arial" w:hAnsi="Arial" w:cs="Arial" w:eastAsia="宋体;SimSun"/>
          <w:lang w:eastAsia="zh-CN"/>
        </w:rPr>
        <w:t>相对湿度保持在</w:t>
      </w:r>
      <w:r>
        <w:rPr>
          <w:rFonts w:eastAsia="宋体;SimSun" w:cs="Arial" w:ascii="Arial" w:hAnsi="Arial"/>
          <w:lang w:eastAsia="zh-CN"/>
        </w:rPr>
        <w:t>5 ~ 95%</w:t>
      </w:r>
      <w:r>
        <w:rPr>
          <w:rFonts w:ascii="Arial" w:hAnsi="Arial" w:cs="Arial" w:eastAsia="宋体;SimSun"/>
          <w:lang w:eastAsia="zh-CN"/>
        </w:rPr>
        <w:t>之间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7) </w:t>
      </w:r>
      <w:r>
        <w:rPr>
          <w:rFonts w:ascii="Arial" w:hAnsi="Arial" w:cs="Arial" w:eastAsia="宋体;SimSun"/>
          <w:lang w:eastAsia="zh-CN"/>
        </w:rPr>
        <w:t>不要有腐蚀性气体和可燃气体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施工要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加工螺孔或为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配线时，请注意不要落进铁屑或线头等异物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安装位置应选方便操作处所。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不要同高压器具安装在同一个控制屏上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和配线盒、外围模块等设备的距离要大于</w:t>
      </w:r>
      <w:r>
        <w:rPr>
          <w:rFonts w:eastAsia="宋体;SimSun" w:cs="Arial" w:ascii="Arial" w:hAnsi="Arial"/>
          <w:lang w:eastAsia="zh-CN"/>
        </w:rPr>
        <w:t xml:space="preserve">50mm 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要选择抗扰环境良好处所可靠接地。</w:t>
      </w:r>
    </w:p>
    <w:p>
      <w:pPr>
        <w:pStyle w:val="Style13"/>
        <w:tabs>
          <w:tab w:val="clear" w:pos="851"/>
          <w:tab w:val="left" w:pos="3252" w:leader="none"/>
        </w:tabs>
        <w:ind w:firstLine="1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3) </w:t>
      </w:r>
      <w:r>
        <w:rPr>
          <w:rFonts w:ascii="Arial" w:hAnsi="Arial" w:cs="Arial" w:eastAsia="宋体;SimSun"/>
          <w:lang w:eastAsia="zh-CN"/>
        </w:rPr>
        <w:t>散热设计</w:t>
      </w:r>
    </w:p>
    <w:p>
      <w:pPr>
        <w:pStyle w:val="Style13"/>
        <w:tabs>
          <w:tab w:val="clear" w:pos="851"/>
          <w:tab w:val="left" w:pos="3252" w:leader="none"/>
        </w:tabs>
        <w:ind w:left="48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将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安装在密闭电控柜中时，不仅要计较周边器具的发热问题，还要考虑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本身的散热问题。使用通风扇进行冷却时，要充分考虑到灰尘、不良气体流入影响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可能。</w:t>
      </w:r>
    </w:p>
    <w:p>
      <w:pPr>
        <w:pStyle w:val="Style13"/>
        <w:tabs>
          <w:tab w:val="clear" w:pos="851"/>
          <w:tab w:val="left" w:pos="3252" w:leader="none"/>
        </w:tabs>
        <w:ind w:firstLine="600"/>
        <w:rPr/>
      </w:pPr>
      <w:r>
        <w:rPr>
          <w:rFonts w:eastAsia="宋体;SimSun" w:cs="Arial" w:ascii="Arial" w:hAnsi="Arial"/>
          <w:lang w:eastAsia="zh-CN"/>
        </w:rPr>
        <w:t>(2)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推荐安装过滤器，或者使用密闭型热交换器。</w:t>
      </w:r>
    </w:p>
    <w:p>
      <w:pPr>
        <w:pStyle w:val="Style13"/>
        <w:tabs>
          <w:tab w:val="clear" w:pos="851"/>
          <w:tab w:val="left" w:pos="3252" w:leader="none"/>
        </w:tabs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为了便于散热设计，下边介绍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发热量计算方法。</w:t>
      </w:r>
      <w:r>
        <w:br w:type="page"/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>4</w:t>
      </w:r>
      <w:r>
        <w:rPr>
          <w:rFonts w:eastAsia="宋体;SimSun" w:cs="Arial" w:ascii="Arial" w:hAnsi="Arial"/>
          <w:sz w:val="22"/>
          <w:szCs w:val="22"/>
          <w:lang w:eastAsia="zh-CN"/>
        </w:rPr>
        <w:t>)</w:t>
      </w:r>
      <w:r>
        <w:rPr>
          <w:rFonts w:eastAsia="宋体;SimSun" w:cs="Arial" w:ascii="Arial" w:hAnsi="Arial"/>
          <w:lang w:eastAsia="zh-CN"/>
        </w:rPr>
        <w:t xml:space="preserve"> PLC </w:t>
      </w:r>
      <w:r>
        <w:rPr>
          <w:rFonts w:ascii="Arial" w:hAnsi="Arial" w:cs="Arial" w:eastAsia="宋体;SimSun"/>
          <w:lang w:eastAsia="zh-CN"/>
        </w:rPr>
        <w:t>系统耗电框图。</w:t>
      </w:r>
    </w:p>
    <w:p>
      <w:pPr>
        <w:pStyle w:val="Style13"/>
        <w:tabs>
          <w:tab w:val="clear" w:pos="851"/>
          <w:tab w:val="left" w:pos="3200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p>
      <w:pPr>
        <w:pStyle w:val="Style14"/>
        <w:ind w:left="1325" w:right="238" w:hanging="11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1500</wp:posOffset>
                </wp:positionH>
                <wp:positionV relativeFrom="paragraph">
                  <wp:posOffset>100965</wp:posOffset>
                </wp:positionV>
                <wp:extent cx="876300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b/>
                                <w:lang w:eastAsia="zh-CN"/>
                              </w:rPr>
                              <w:t>基本单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2pt;mso-wrap-distance-left:9.05pt;mso-wrap-distance-right:9.05pt;mso-wrap-distance-top:0pt;mso-wrap-distance-bottom:0pt;margin-top:7.95pt;mso-position-vertical-relative:text;margin-left:1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b/>
                          <w:lang w:eastAsia="zh-CN"/>
                        </w:rPr>
                        <w:t>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1000</wp:posOffset>
                </wp:positionH>
                <wp:positionV relativeFrom="paragraph">
                  <wp:posOffset>31623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9pt" to="65.95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1000</wp:posOffset>
                </wp:positionH>
                <wp:positionV relativeFrom="paragraph">
                  <wp:posOffset>100266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8.95pt" to="65.9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1000</wp:posOffset>
                </wp:positionH>
                <wp:positionV relativeFrom="paragraph">
                  <wp:posOffset>316230</wp:posOffset>
                </wp:positionV>
                <wp:extent cx="0" cy="2032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4.9pt" to="30pt,4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1000</wp:posOffset>
                </wp:positionH>
                <wp:positionV relativeFrom="paragraph">
                  <wp:posOffset>799465</wp:posOffset>
                </wp:positionV>
                <wp:extent cx="0" cy="203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2.95pt" to="30pt,7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6700</wp:posOffset>
                </wp:positionH>
                <wp:positionV relativeFrom="paragraph">
                  <wp:posOffset>519430</wp:posOffset>
                </wp:positionV>
                <wp:extent cx="254000" cy="279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60" cy="279360"/>
                          <a:chOff x="0" y="0"/>
                          <a:chExt cx="254160" cy="2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160" cy="279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102240"/>
                            <a:ext cx="1144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0">
                                <a:moveTo>
                                  <a:pt x="0" y="103"/>
                                </a:moveTo>
                                <a:cubicBezTo>
                                  <a:pt x="20" y="51"/>
                                  <a:pt x="40" y="0"/>
                                  <a:pt x="60" y="3"/>
                                </a:cubicBezTo>
                                <a:cubicBezTo>
                                  <a:pt x="80" y="6"/>
                                  <a:pt x="100" y="116"/>
                                  <a:pt x="120" y="123"/>
                                </a:cubicBezTo>
                                <a:cubicBezTo>
                                  <a:pt x="140" y="130"/>
                                  <a:pt x="170" y="56"/>
                                  <a:pt x="18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40.9pt;width:20pt;height:22pt" coordorigin="420,818" coordsize="400,440">
                <v:oval id="shape_0" stroked="t" o:allowincell="f" style="position:absolute;left:420;top:818;width:399;height: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80,130" path="m0,103c20,51,40,0,60,3c80,6,100,116,120,123c140,130,170,56,180,43e" stroked="t" o:allowincell="f" style="position:absolute;left:520;top:979;width:179;height: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24000</wp:posOffset>
                </wp:positionH>
                <wp:positionV relativeFrom="paragraph">
                  <wp:posOffset>290830</wp:posOffset>
                </wp:positionV>
                <wp:extent cx="2794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22.9pt" to="141.95pt,22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03400</wp:posOffset>
                </wp:positionH>
                <wp:positionV relativeFrom="paragraph">
                  <wp:posOffset>290830</wp:posOffset>
                </wp:positionV>
                <wp:extent cx="190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2.9pt" to="291.9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066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2.9pt" to="158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89100</wp:posOffset>
                </wp:positionH>
                <wp:positionV relativeFrom="paragraph">
                  <wp:posOffset>709930</wp:posOffset>
                </wp:positionV>
                <wp:extent cx="571500" cy="66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pt;margin-top:55.9pt;width:44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416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22.9pt" to="208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16300</wp:posOffset>
                </wp:positionH>
                <wp:positionV relativeFrom="paragraph">
                  <wp:posOffset>291465</wp:posOffset>
                </wp:positionV>
                <wp:extent cx="0" cy="4191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22.95pt" to="269pt,5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62300</wp:posOffset>
                </wp:positionH>
                <wp:positionV relativeFrom="paragraph">
                  <wp:posOffset>723265</wp:posOffset>
                </wp:positionV>
                <wp:extent cx="571500" cy="660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pt;margin-top:56.95pt;width:44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58390</wp:posOffset>
                </wp:positionH>
                <wp:positionV relativeFrom="paragraph">
                  <wp:posOffset>710565</wp:posOffset>
                </wp:positionV>
                <wp:extent cx="673100" cy="660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7pt;margin-top:55.95pt;width:52.95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23900</wp:posOffset>
                </wp:positionH>
                <wp:positionV relativeFrom="paragraph">
                  <wp:posOffset>62865</wp:posOffset>
                </wp:positionV>
                <wp:extent cx="3098800" cy="1447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880" cy="144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pt;margin-top:4.95pt;width:243.95pt;height:113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67200</wp:posOffset>
                </wp:positionH>
                <wp:positionV relativeFrom="paragraph">
                  <wp:posOffset>290830</wp:posOffset>
                </wp:positionV>
                <wp:extent cx="0" cy="4191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2.9pt" to="336pt,55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11600</wp:posOffset>
                </wp:positionH>
                <wp:positionV relativeFrom="paragraph">
                  <wp:posOffset>710565</wp:posOffset>
                </wp:positionV>
                <wp:extent cx="571500" cy="660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pt;margin-top:55.95pt;width:44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08600</wp:posOffset>
                </wp:positionH>
                <wp:positionV relativeFrom="paragraph">
                  <wp:posOffset>291465</wp:posOffset>
                </wp:positionV>
                <wp:extent cx="0" cy="4191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22.95pt" to="418pt,55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46600</wp:posOffset>
                </wp:positionH>
                <wp:positionV relativeFrom="paragraph">
                  <wp:posOffset>710565</wp:posOffset>
                </wp:positionV>
                <wp:extent cx="1435100" cy="660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pt;margin-top:55.95pt;width:112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19200</wp:posOffset>
                </wp:positionH>
                <wp:positionV relativeFrom="paragraph">
                  <wp:posOffset>1103630</wp:posOffset>
                </wp:positionV>
                <wp:extent cx="0" cy="609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6.9pt" to="96pt,1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19200</wp:posOffset>
                </wp:positionH>
                <wp:positionV relativeFrom="paragraph">
                  <wp:posOffset>1726565</wp:posOffset>
                </wp:positionV>
                <wp:extent cx="1193800" cy="0"/>
                <wp:effectExtent l="0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35.95pt" to="189.95pt,135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413000</wp:posOffset>
                </wp:positionH>
                <wp:positionV relativeFrom="paragraph">
                  <wp:posOffset>1358265</wp:posOffset>
                </wp:positionV>
                <wp:extent cx="0" cy="355600"/>
                <wp:effectExtent l="25400" t="0" r="254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06.95pt" to="190pt,134.9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540000</wp:posOffset>
                </wp:positionH>
                <wp:positionV relativeFrom="paragraph">
                  <wp:posOffset>1358265</wp:posOffset>
                </wp:positionV>
                <wp:extent cx="635000" cy="1016000"/>
                <wp:effectExtent l="508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1015920"/>
                          <a:chOff x="0" y="0"/>
                          <a:chExt cx="635040" cy="101592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558720"/>
                            <a:ext cx="23040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0" cy="252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92160"/>
                              <a:ext cx="1036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0">
                                  <a:moveTo>
                                    <a:pt x="0" y="103"/>
                                  </a:moveTo>
                                  <a:cubicBezTo>
                                    <a:pt x="20" y="51"/>
                                    <a:pt x="40" y="0"/>
                                    <a:pt x="60" y="3"/>
                                  </a:cubicBezTo>
                                  <a:cubicBezTo>
                                    <a:pt x="80" y="6"/>
                                    <a:pt x="100" y="116"/>
                                    <a:pt x="120" y="123"/>
                                  </a:cubicBezTo>
                                  <a:cubicBezTo>
                                    <a:pt x="140" y="130"/>
                                    <a:pt x="170" y="56"/>
                                    <a:pt x="180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698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858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27000"/>
                            <a:ext cx="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0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52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6858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412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203040"/>
                            <a:ext cx="419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负荷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384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pt;margin-top:106.95pt;width:50.05pt;height:79.95pt" coordorigin="4000,2139" coordsize="1001,1599">
                <v:line id="shape_0" from="4000,2159" to="4000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37;top:3019;width:363;height:397">
                  <v:oval id="shape_0" stroked="t" o:allowincell="f" style="position:absolute;left:4137;top:3019;width:362;height:39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80,130" path="m0,103c20,51,40,0,60,3c80,6,100,116,120,123c140,130,170,56,180,43e" stroked="t" o:allowincell="f" style="position:absolute;left:4227;top:3164;width:162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4640,2879" to="4640,3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219" to="4139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219" to="4639,3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0,3219" to="4000,3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00,3639" to="4279,3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80,3599" to="4280,367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40,3559" to="4340,3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0,3639" to="4639,36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40,3219" to="4640,3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4440;top:2519;width:419;height:3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40;top:2459;width:6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负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0,2139" to="4620,253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63900</wp:posOffset>
                </wp:positionH>
                <wp:positionV relativeFrom="paragraph">
                  <wp:posOffset>1383665</wp:posOffset>
                </wp:positionV>
                <wp:extent cx="469900" cy="1003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1003320"/>
                          <a:chOff x="0" y="0"/>
                          <a:chExt cx="469800" cy="100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914400"/>
                            <a:ext cx="0" cy="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888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939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19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54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279360"/>
                            <a:ext cx="507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08.95pt;width:36.9pt;height:78.95pt" coordorigin="5140,2179" coordsize="738,1579">
                <v:line id="shape_0" from="5140,2179" to="5140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0,3660" to="5419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0,3619" to="5420,369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480,3579" to="5480,3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0,3660" to="5759,3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179" to="5750,257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40;top:283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70,2899" to="5770,3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20;top:2580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00,2619" to="5879,28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59400</wp:posOffset>
                </wp:positionH>
                <wp:positionV relativeFrom="paragraph">
                  <wp:posOffset>735965</wp:posOffset>
                </wp:positionV>
                <wp:extent cx="571500" cy="596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9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pt;margin-top:57.95pt;width:44.95pt;height: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93590</wp:posOffset>
                </wp:positionH>
                <wp:positionV relativeFrom="paragraph">
                  <wp:posOffset>748665</wp:posOffset>
                </wp:positionV>
                <wp:extent cx="673100" cy="584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8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1.7pt;margin-top:58.95pt;width:52.95pt;height:4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413000</wp:posOffset>
                </wp:positionH>
                <wp:positionV relativeFrom="paragraph">
                  <wp:posOffset>1726565</wp:posOffset>
                </wp:positionV>
                <wp:extent cx="0" cy="838200"/>
                <wp:effectExtent l="25400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35.95pt" to="190pt,201.9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00300</wp:posOffset>
                </wp:positionH>
                <wp:positionV relativeFrom="paragraph">
                  <wp:posOffset>2564765</wp:posOffset>
                </wp:positionV>
                <wp:extent cx="2298700" cy="0"/>
                <wp:effectExtent l="0" t="25400" r="635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1.95pt" to="369.95pt,201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62200</wp:posOffset>
                </wp:positionH>
                <wp:positionV relativeFrom="paragraph">
                  <wp:posOffset>1091565</wp:posOffset>
                </wp:positionV>
                <wp:extent cx="660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85.95pt" to="237.9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62300</wp:posOffset>
                </wp:positionH>
                <wp:positionV relativeFrom="paragraph">
                  <wp:posOffset>109156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85.95pt" to="293.95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97400</wp:posOffset>
                </wp:positionH>
                <wp:positionV relativeFrom="paragraph">
                  <wp:posOffset>1040765</wp:posOffset>
                </wp:positionV>
                <wp:extent cx="6731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81.95pt" to="414.95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372100</wp:posOffset>
                </wp:positionH>
                <wp:positionV relativeFrom="paragraph">
                  <wp:posOffset>1028065</wp:posOffset>
                </wp:positionV>
                <wp:extent cx="558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0.95pt" to="466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11600</wp:posOffset>
                </wp:positionH>
                <wp:positionV relativeFrom="paragraph">
                  <wp:posOffset>773430</wp:posOffset>
                </wp:positionV>
                <wp:extent cx="609600" cy="62230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b/>
                                <w:lang w:eastAsia="zh-CN"/>
                              </w:rPr>
                              <w:t>特殊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b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9pt;mso-wrap-distance-left:9.05pt;mso-wrap-distance-right:9.05pt;mso-wrap-distance-top:0pt;mso-wrap-distance-bottom:0pt;margin-top:60.9pt;mso-position-vertical-relative:text;margin-left:30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b/>
                          <w:lang w:eastAsia="zh-CN"/>
                        </w:rPr>
                        <w:t>特殊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b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87500</wp:posOffset>
                </wp:positionH>
                <wp:positionV relativeFrom="paragraph">
                  <wp:posOffset>88265</wp:posOffset>
                </wp:positionV>
                <wp:extent cx="419100" cy="2540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pt;mso-wrap-distance-left:9.05pt;mso-wrap-distance-right:9.05pt;mso-wrap-distance-top:0pt;mso-wrap-distance-bottom:0pt;margin-top:6.95pt;mso-position-vertical-relative:text;margin-left:1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2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55700</wp:posOffset>
                </wp:positionH>
                <wp:positionV relativeFrom="paragraph">
                  <wp:posOffset>1231265</wp:posOffset>
                </wp:positionV>
                <wp:extent cx="419100" cy="2540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0pt;mso-wrap-distance-left:9.05pt;mso-wrap-distance-right:9.05pt;mso-wrap-distance-top:0pt;mso-wrap-distance-bottom:0pt;margin-top:96.95pt;mso-position-vertical-relative:text;margin-left:9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2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8700</wp:posOffset>
                </wp:positionH>
                <wp:positionV relativeFrom="paragraph">
                  <wp:posOffset>37465</wp:posOffset>
                </wp:positionV>
                <wp:extent cx="876300" cy="2667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DC5V</w:t>
                            </w: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pt;mso-wrap-distance-left:9.05pt;mso-wrap-distance-right:9.05pt;mso-wrap-distance-top:0pt;mso-wrap-distance-bottom:0pt;margin-top:2.95pt;mso-position-vertical-relative:text;margin-left:18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DC5V</w:t>
                      </w: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40105</wp:posOffset>
                </wp:positionH>
                <wp:positionV relativeFrom="paragraph">
                  <wp:posOffset>36830</wp:posOffset>
                </wp:positionV>
                <wp:extent cx="685800" cy="9017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0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.15pt;margin-top:2.9pt;width:53.95pt;height: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01700</wp:posOffset>
                </wp:positionH>
                <wp:positionV relativeFrom="paragraph">
                  <wp:posOffset>120650</wp:posOffset>
                </wp:positionV>
                <wp:extent cx="609600" cy="7239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整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7pt;mso-wrap-distance-left:9.05pt;mso-wrap-distance-right:9.05pt;mso-wrap-distance-top:0pt;mso-wrap-distance-bottom:0pt;margin-top:9.5pt;mso-position-vertical-relative:text;margin-left:7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整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21300</wp:posOffset>
                </wp:positionH>
                <wp:positionV relativeFrom="paragraph">
                  <wp:posOffset>55880</wp:posOffset>
                </wp:positionV>
                <wp:extent cx="927100" cy="53403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扩展模块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42.05pt;mso-wrap-distance-left:9.05pt;mso-wrap-distance-right:9.05pt;mso-wrap-distance-top:0pt;mso-wrap-distance-bottom:0pt;margin-top:4.4pt;mso-position-vertical-relative:text;margin-left:41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扩展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32200</wp:posOffset>
                </wp:positionH>
                <wp:positionV relativeFrom="paragraph">
                  <wp:posOffset>-635</wp:posOffset>
                </wp:positionV>
                <wp:extent cx="16764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-0.05pt" to="41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685800" cy="2540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pt;mso-wrap-distance-left:9.05pt;mso-wrap-distance-right:9.05pt;mso-wrap-distance-top:0pt;mso-wrap-distance-bottom:0pt;margin-top:5.9pt;mso-position-vertical-relative:text;margin-left:2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73300</wp:posOffset>
                </wp:positionH>
                <wp:positionV relativeFrom="paragraph">
                  <wp:posOffset>201930</wp:posOffset>
                </wp:positionV>
                <wp:extent cx="952500" cy="4191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0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出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eastAsia="宋体;SimSun"/>
                                <w:sz w:val="14"/>
                                <w:lang w:eastAsia="zh-CN"/>
                              </w:rPr>
                              <w:t>三极管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3pt;mso-wrap-distance-left:9.05pt;mso-wrap-distance-right:9.05pt;mso-wrap-distance-top:0pt;mso-wrap-distance-bottom:0pt;margin-top:15.9pt;mso-position-vertical-relative:text;margin-left:17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0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出口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eastAsia="宋体;SimSun"/>
                          <w:sz w:val="14"/>
                          <w:lang w:eastAsia="zh-CN"/>
                        </w:rPr>
                        <w:t>三极管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01800</wp:posOffset>
                </wp:positionH>
                <wp:positionV relativeFrom="paragraph">
                  <wp:posOffset>24130</wp:posOffset>
                </wp:positionV>
                <wp:extent cx="609600" cy="45212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firstLine="1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CP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5.6pt;mso-wrap-distance-left:9.05pt;mso-wrap-distance-right:9.05pt;mso-wrap-distance-top:0pt;mso-wrap-distance-bottom:0pt;margin-top:1.9pt;mso-position-vertical-relative:text;margin-left:13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firstLine="120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CP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>U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36900</wp:posOffset>
                </wp:positionH>
                <wp:positionV relativeFrom="paragraph">
                  <wp:posOffset>55880</wp:posOffset>
                </wp:positionV>
                <wp:extent cx="774700" cy="59118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入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46.55pt;mso-wrap-distance-left:9.05pt;mso-wrap-distance-right:9.05pt;mso-wrap-distance-top:0pt;mso-wrap-distance-bottom:0pt;margin-top:4.4pt;mso-position-vertical-relative:text;margin-left:24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95900</wp:posOffset>
                </wp:positionH>
                <wp:positionV relativeFrom="paragraph">
                  <wp:posOffset>68580</wp:posOffset>
                </wp:positionV>
                <wp:extent cx="800100" cy="215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入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7pt;mso-wrap-distance-left:9.05pt;mso-wrap-distance-right:9.05pt;mso-wrap-distance-top:0pt;mso-wrap-distance-bottom:0pt;margin-top:5.4pt;mso-position-vertical-relative:text;margin-left:41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33900</wp:posOffset>
                </wp:positionH>
                <wp:positionV relativeFrom="paragraph">
                  <wp:posOffset>26035</wp:posOffset>
                </wp:positionV>
                <wp:extent cx="863600" cy="41910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0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出口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eastAsia="宋体;SimSun"/>
                                <w:sz w:val="14"/>
                                <w:lang w:eastAsia="zh-CN"/>
                              </w:rPr>
                              <w:t>三极管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33pt;mso-wrap-distance-left:9.05pt;mso-wrap-distance-right:9.05pt;mso-wrap-distance-top:0pt;mso-wrap-distance-bottom:0pt;margin-top:2.05pt;mso-position-vertical-relative:text;margin-left:35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0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出口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eastAsia="宋体;SimSun"/>
                          <w:sz w:val="14"/>
                          <w:lang w:eastAsia="zh-CN"/>
                        </w:rPr>
                        <w:t>三极管</w:t>
                      </w:r>
                      <w:r>
                        <w:rPr>
                          <w:rFonts w:eastAsia="GulimChe" w:ascii="GulimChe" w:hAnsi="GulimChe"/>
                          <w:sz w:val="14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3500</wp:posOffset>
                </wp:positionH>
                <wp:positionV relativeFrom="paragraph">
                  <wp:posOffset>126365</wp:posOffset>
                </wp:positionV>
                <wp:extent cx="609600" cy="3295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  <w:t>AC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95pt;mso-wrap-distance-left:9.05pt;mso-wrap-distance-right:9.05pt;mso-wrap-distance-top:0pt;mso-wrap-distance-bottom:0pt;margin-top:9.95pt;mso-position-vertical-relative:text;margin-left: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uto" w:line="240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  <w:t>AC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35200</wp:posOffset>
                </wp:positionH>
                <wp:positionV relativeFrom="paragraph">
                  <wp:posOffset>90170</wp:posOffset>
                </wp:positionV>
                <wp:extent cx="977900" cy="2667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00"/>
                              <w:rPr>
                                <w:rFonts w:ascii="Arial Narrow" w:hAnsi="Arial Narrow" w:eastAsia="GulimChe" w:cs="Arial Narrow"/>
                                <w:sz w:val="14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IOUT)×V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1pt;mso-wrap-distance-left:9.05pt;mso-wrap-distance-right:9.05pt;mso-wrap-distance-top:0pt;mso-wrap-distance-bottom:0pt;margin-top:7.1pt;mso-position-vertical-relative:text;margin-left:17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00"/>
                        <w:rPr>
                          <w:rFonts w:ascii="Arial Narrow" w:hAnsi="Arial Narrow" w:eastAsia="GulimChe" w:cs="Arial Narrow"/>
                          <w:sz w:val="14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</w:rPr>
                        <w:t xml:space="preserve">  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IOUT)×V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70400</wp:posOffset>
                </wp:positionH>
                <wp:positionV relativeFrom="paragraph">
                  <wp:posOffset>39370</wp:posOffset>
                </wp:positionV>
                <wp:extent cx="977900" cy="2667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ind w:firstLine="200"/>
                              <w:rPr>
                                <w:rFonts w:ascii="Arial Narrow" w:hAnsi="Arial Narrow" w:eastAsia="GulimChe" w:cs="Arial Narrow"/>
                                <w:sz w:val="14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出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1pt;mso-wrap-distance-left:9.05pt;mso-wrap-distance-right:9.05pt;mso-wrap-distance-top:0pt;mso-wrap-distance-bottom:0pt;margin-top:3.1pt;mso-position-vertical-relative:text;margin-left:35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ind w:firstLine="200"/>
                        <w:rPr>
                          <w:rFonts w:ascii="Arial Narrow" w:hAnsi="Arial Narrow" w:eastAsia="GulimChe" w:cs="Arial Narrow"/>
                          <w:sz w:val="14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出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4"/>
                        </w:rPr>
                        <w:t xml:space="preserve">  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I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OUT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)×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V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270500</wp:posOffset>
                </wp:positionH>
                <wp:positionV relativeFrom="paragraph">
                  <wp:posOffset>13970</wp:posOffset>
                </wp:positionV>
                <wp:extent cx="1066800" cy="2667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GulimChe" w:cs="Arial Narrow"/>
                                <w:sz w:val="14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IN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pt;mso-wrap-distance-left:9.05pt;mso-wrap-distance-right:9.05pt;mso-wrap-distance-top:0pt;mso-wrap-distance-bottom:0pt;margin-top:1.1pt;mso-position-vertical-relative:text;margin-left:41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GulimChe" w:cs="Arial Narrow"/>
                          <w:sz w:val="14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入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 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I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IN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)×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V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11500</wp:posOffset>
                </wp:positionH>
                <wp:positionV relativeFrom="paragraph">
                  <wp:posOffset>81915</wp:posOffset>
                </wp:positionV>
                <wp:extent cx="1066800" cy="2667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GulimChe" w:cs="Arial Narrow"/>
                                <w:sz w:val="14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输入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GulimChe" w:ascii="GulimChe" w:hAnsi="GulimChe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IN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)×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V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drop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pt;mso-wrap-distance-left:9.05pt;mso-wrap-distance-right:9.05pt;mso-wrap-distance-top:0pt;mso-wrap-distance-bottom:0pt;margin-top:6.45pt;mso-position-vertical-relative:text;margin-left:2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GulimChe" w:cs="Arial Narrow"/>
                          <w:sz w:val="14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输入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GulimChe" w:ascii="GulimChe" w:hAnsi="GulimChe"/>
                          <w:sz w:val="14"/>
                        </w:rPr>
                        <w:t xml:space="preserve">  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I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IN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)×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V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219200</wp:posOffset>
                </wp:positionH>
                <wp:positionV relativeFrom="paragraph">
                  <wp:posOffset>163830</wp:posOffset>
                </wp:positionV>
                <wp:extent cx="0" cy="482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2.9pt" to="96pt,50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16400</wp:posOffset>
                </wp:positionH>
                <wp:positionV relativeFrom="paragraph">
                  <wp:posOffset>52705</wp:posOffset>
                </wp:positionV>
                <wp:extent cx="0" cy="121920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4.15pt" to="332pt,100.1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73700</wp:posOffset>
                </wp:positionH>
                <wp:positionV relativeFrom="paragraph">
                  <wp:posOffset>68580</wp:posOffset>
                </wp:positionV>
                <wp:extent cx="0" cy="939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5.4pt" to="431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73700</wp:posOffset>
                </wp:positionH>
                <wp:positionV relativeFrom="paragraph">
                  <wp:posOffset>1008380</wp:posOffset>
                </wp:positionV>
                <wp:extent cx="177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79.4pt" to="444.9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651500</wp:posOffset>
                </wp:positionH>
                <wp:positionV relativeFrom="paragraph">
                  <wp:posOffset>982980</wp:posOffset>
                </wp:positionV>
                <wp:extent cx="0" cy="5080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pt,77.4pt" to="445pt,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89600</wp:posOffset>
                </wp:positionH>
                <wp:positionV relativeFrom="paragraph">
                  <wp:posOffset>95758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75.4pt" to="448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89600</wp:posOffset>
                </wp:positionH>
                <wp:positionV relativeFrom="paragraph">
                  <wp:posOffset>1008380</wp:posOffset>
                </wp:positionV>
                <wp:extent cx="177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79.4pt" to="461.9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0" cy="6731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4pt" to="378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97">
                <wp:simplePos x="0" y="0"/>
                <wp:positionH relativeFrom="column">
                  <wp:posOffset>4887595</wp:posOffset>
                </wp:positionH>
                <wp:positionV relativeFrom="paragraph">
                  <wp:posOffset>601980</wp:posOffset>
                </wp:positionV>
                <wp:extent cx="230505" cy="25209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252000"/>
                          <a:chOff x="0" y="0"/>
                          <a:chExt cx="2304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0400" cy="252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92160"/>
                            <a:ext cx="103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30">
                                <a:moveTo>
                                  <a:pt x="0" y="103"/>
                                </a:moveTo>
                                <a:cubicBezTo>
                                  <a:pt x="20" y="51"/>
                                  <a:pt x="40" y="0"/>
                                  <a:pt x="60" y="3"/>
                                </a:cubicBezTo>
                                <a:cubicBezTo>
                                  <a:pt x="80" y="6"/>
                                  <a:pt x="100" y="116"/>
                                  <a:pt x="120" y="123"/>
                                </a:cubicBezTo>
                                <a:cubicBezTo>
                                  <a:pt x="140" y="130"/>
                                  <a:pt x="170" y="56"/>
                                  <a:pt x="18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85pt;margin-top:47.4pt;width:18.15pt;height:19.85pt" coordorigin="7697,948" coordsize="363,397">
                <v:oval id="shape_0" stroked="t" o:allowincell="f" style="position:absolute;left:7697;top:948;width:362;height:39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80,130" path="m0,103c20,51,40,0,60,3c80,6,100,116,120,123c140,130,170,56,180,43e" stroked="t" o:allowincell="f" style="position:absolute;left:7787;top:1093;width:162;height:1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07000</wp:posOffset>
                </wp:positionH>
                <wp:positionV relativeFrom="paragraph">
                  <wp:posOffset>513080</wp:posOffset>
                </wp:positionV>
                <wp:extent cx="0" cy="215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40.4pt" to="410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00600</wp:posOffset>
                </wp:positionH>
                <wp:positionV relativeFrom="paragraph">
                  <wp:posOffset>728980</wp:posOffset>
                </wp:positionV>
                <wp:extent cx="88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7.4pt" to="384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18100</wp:posOffset>
                </wp:positionH>
                <wp:positionV relativeFrom="paragraph">
                  <wp:posOffset>728980</wp:posOffset>
                </wp:positionV>
                <wp:extent cx="889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57.4pt" to="409.9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800600</wp:posOffset>
                </wp:positionH>
                <wp:positionV relativeFrom="paragraph">
                  <wp:posOffset>728980</wp:posOffset>
                </wp:positionV>
                <wp:extent cx="0" cy="2667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7.4pt" to="378pt,7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00600</wp:posOffset>
                </wp:positionH>
                <wp:positionV relativeFrom="paragraph">
                  <wp:posOffset>995680</wp:posOffset>
                </wp:positionV>
                <wp:extent cx="177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8.4pt" to="391.95pt,7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978400</wp:posOffset>
                </wp:positionH>
                <wp:positionV relativeFrom="paragraph">
                  <wp:posOffset>970280</wp:posOffset>
                </wp:positionV>
                <wp:extent cx="0" cy="5080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76.4pt" to="392pt,8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16500</wp:posOffset>
                </wp:positionH>
                <wp:positionV relativeFrom="paragraph">
                  <wp:posOffset>944880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4.4pt" to="395pt,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016500</wp:posOffset>
                </wp:positionH>
                <wp:positionV relativeFrom="paragraph">
                  <wp:posOffset>995680</wp:posOffset>
                </wp:positionV>
                <wp:extent cx="1905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78.4pt" to="409.95pt,7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07000</wp:posOffset>
                </wp:positionH>
                <wp:positionV relativeFrom="paragraph">
                  <wp:posOffset>728980</wp:posOffset>
                </wp:positionV>
                <wp:extent cx="0" cy="2667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57.4pt" to="410pt,78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080000</wp:posOffset>
                </wp:positionH>
                <wp:positionV relativeFrom="paragraph">
                  <wp:posOffset>284480</wp:posOffset>
                </wp:positionV>
                <wp:extent cx="2667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pt;margin-top:22.4pt;width:2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94300</wp:posOffset>
                </wp:positionH>
                <wp:positionV relativeFrom="paragraph">
                  <wp:posOffset>43180</wp:posOffset>
                </wp:positionV>
                <wp:extent cx="0" cy="254000"/>
                <wp:effectExtent l="25400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3.4pt" to="409pt,23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861050</wp:posOffset>
                </wp:positionH>
                <wp:positionV relativeFrom="paragraph">
                  <wp:posOffset>68580</wp:posOffset>
                </wp:positionV>
                <wp:extent cx="0" cy="254000"/>
                <wp:effectExtent l="25400" t="0" r="254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5.4pt" to="461.5pt,25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854700</wp:posOffset>
                </wp:positionH>
                <wp:positionV relativeFrom="paragraph">
                  <wp:posOffset>487680</wp:posOffset>
                </wp:positionV>
                <wp:extent cx="38100" cy="381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pt;margin-top:38.4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73750</wp:posOffset>
                </wp:positionH>
                <wp:positionV relativeFrom="paragraph">
                  <wp:posOffset>525780</wp:posOffset>
                </wp:positionV>
                <wp:extent cx="0" cy="482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41.4pt" to="462.5pt,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42000</wp:posOffset>
                </wp:positionH>
                <wp:positionV relativeFrom="paragraph">
                  <wp:posOffset>322580</wp:posOffset>
                </wp:positionV>
                <wp:extent cx="38100" cy="381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pt;margin-top:25.4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92800</wp:posOffset>
                </wp:positionH>
                <wp:positionV relativeFrom="paragraph">
                  <wp:posOffset>347980</wp:posOffset>
                </wp:positionV>
                <wp:extent cx="50800" cy="152400"/>
                <wp:effectExtent l="5080" t="1905" r="508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27.4pt" to="467.95pt,3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86300</wp:posOffset>
                </wp:positionH>
                <wp:positionV relativeFrom="paragraph">
                  <wp:posOffset>17780</wp:posOffset>
                </wp:positionV>
                <wp:extent cx="0" cy="1219200"/>
                <wp:effectExtent l="25400" t="0" r="254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4pt" to="369pt,97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16500</wp:posOffset>
                </wp:positionH>
                <wp:positionV relativeFrom="paragraph">
                  <wp:posOffset>246380</wp:posOffset>
                </wp:positionV>
                <wp:extent cx="419100" cy="31750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6"/>
                                <w:lang w:eastAsia="zh-CN"/>
                              </w:rPr>
                              <w:t>负荷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5pt;mso-wrap-distance-left:9.05pt;mso-wrap-distance-right:9.05pt;mso-wrap-distance-top:0pt;mso-wrap-distance-bottom:0pt;margin-top:19.4pt;mso-position-vertical-relative:text;margin-left:3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6"/>
                          <w:lang w:eastAsia="zh-CN"/>
                        </w:rPr>
                        <w:t>负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11700</wp:posOffset>
                </wp:positionH>
                <wp:positionV relativeFrom="paragraph">
                  <wp:posOffset>135890</wp:posOffset>
                </wp:positionV>
                <wp:extent cx="558800" cy="495300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GulimChe" w:cs="Arial Narrow"/>
                                <w:w w:val="80"/>
                                <w:sz w:val="18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9pt;mso-wrap-distance-left:9.05pt;mso-wrap-distance-right:9.05pt;mso-wrap-distance-top:0pt;mso-wrap-distance-bottom:0pt;margin-top:10.7pt;mso-position-vertical-relative:text;margin-left:37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GulimChe" w:cs="Arial Narrow"/>
                          <w:w w:val="80"/>
                          <w:sz w:val="18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I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OUT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97500</wp:posOffset>
                </wp:positionH>
                <wp:positionV relativeFrom="paragraph">
                  <wp:posOffset>122555</wp:posOffset>
                </wp:positionV>
                <wp:extent cx="546100" cy="699135"/>
                <wp:effectExtent l="0" t="0" r="0" b="0"/>
                <wp:wrapNone/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55.05pt;mso-wrap-distance-left:9.05pt;mso-wrap-distance-right:9.05pt;mso-wrap-distance-top:0pt;mso-wrap-distance-bottom:0pt;margin-top:9.65pt;mso-position-vertical-relative:text;margin-left:42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(</w:t>
                      </w:r>
                      <w:r>
                        <w:rPr>
                          <w:rFonts w:eastAsia="GulimChe" w:cs="Arial Narrow" w:ascii="Arial Narrow" w:hAnsi="Arial Narrow"/>
                          <w:sz w:val="16"/>
                        </w:rPr>
                        <w:t>I</w:t>
                      </w:r>
                      <w:r>
                        <w:rPr>
                          <w:rFonts w:eastAsia="GulimChe" w:cs="Arial Narrow" w:ascii="Arial Narrow" w:hAnsi="Arial Narrow"/>
                          <w:sz w:val="10"/>
                        </w:rPr>
                        <w:t>OUT</w:t>
                      </w:r>
                      <w:r>
                        <w:rPr>
                          <w:rFonts w:eastAsia="GulimChe" w:cs="Arial Narrow" w:ascii="Arial Narrow" w:hAnsi="Arial Narrow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89200</wp:posOffset>
                </wp:positionH>
                <wp:positionV relativeFrom="paragraph">
                  <wp:posOffset>46990</wp:posOffset>
                </wp:positionV>
                <wp:extent cx="558800" cy="4953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w w:val="80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9pt;mso-wrap-distance-left:9.05pt;mso-wrap-distance-right:9.05pt;mso-wrap-distance-top:0pt;mso-wrap-distance-bottom:0pt;margin-top:3.7pt;mso-position-vertical-relative:text;margin-left:19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w w:val="80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175000</wp:posOffset>
                </wp:positionH>
                <wp:positionV relativeFrom="paragraph">
                  <wp:posOffset>110490</wp:posOffset>
                </wp:positionV>
                <wp:extent cx="444500" cy="56578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流</w:t>
                            </w:r>
                            <w:r>
                              <w:rPr>
                                <w:rFonts w:ascii="GulimChe" w:hAnsi="GulimChe" w:eastAsia="GulimChe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I</w:t>
                            </w:r>
                            <w:r>
                              <w:rPr>
                                <w:rFonts w:eastAsia="GulimChe" w:ascii="GulimChe" w:hAnsi="GulimChe"/>
                                <w:sz w:val="10"/>
                              </w:rPr>
                              <w:t>OUT</w:t>
                            </w:r>
                            <w:r>
                              <w:rPr>
                                <w:rFonts w:eastAsia="GulimChe" w:ascii="GulimChe" w:hAnsi="GulimChe"/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44.55pt;mso-wrap-distance-left:9.05pt;mso-wrap-distance-right:9.05pt;mso-wrap-distance-top:0pt;mso-wrap-distance-bottom:0pt;margin-top:8.7pt;mso-position-vertical-relative:text;margin-left:2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/>
                      </w:pP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流</w:t>
                      </w:r>
                      <w:r>
                        <w:rPr>
                          <w:rFonts w:ascii="GulimChe" w:hAnsi="GulimChe" w:eastAsia="GulimChe"/>
                          <w:sz w:val="14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(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I</w:t>
                      </w:r>
                      <w:r>
                        <w:rPr>
                          <w:rFonts w:eastAsia="GulimChe" w:ascii="GulimChe" w:hAnsi="GulimChe"/>
                          <w:sz w:val="10"/>
                        </w:rPr>
                        <w:t>OUT</w:t>
                      </w:r>
                      <w:r>
                        <w:rPr>
                          <w:rFonts w:eastAsia="GulimChe" w:ascii="GulimChe" w:hAnsi="GulimChe"/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33500</wp:posOffset>
                </wp:positionH>
                <wp:positionV relativeFrom="paragraph">
                  <wp:posOffset>66040</wp:posOffset>
                </wp:positionV>
                <wp:extent cx="876300" cy="2667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  <w:lang w:eastAsia="zh-CN"/>
                              </w:rPr>
                              <w:t>DC24V</w:t>
                            </w: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电源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1pt;mso-wrap-distance-left:9.05pt;mso-wrap-distance-right:9.05pt;mso-wrap-distance-top:0pt;mso-wrap-distance-bottom:0pt;margin-top:5.2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>
                          <w:rFonts w:eastAsia="GulimChe" w:ascii="GulimChe" w:hAnsi="GulimChe"/>
                          <w:sz w:val="18"/>
                          <w:lang w:eastAsia="zh-CN"/>
                        </w:rPr>
                        <w:t>DC24V</w:t>
                      </w: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电源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52500</wp:posOffset>
                </wp:positionH>
                <wp:positionV relativeFrom="paragraph">
                  <wp:posOffset>137795</wp:posOffset>
                </wp:positionV>
                <wp:extent cx="571500" cy="6604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pt;margin-top:10.85pt;width:44.95pt;height:5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939800" cy="6223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外部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DC24V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电源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GulimChe" w:hAnsi="GulimChe" w:eastAsia="GulimChe"/>
                                <w:lang w:eastAsia="zh-CN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49pt;mso-wrap-distance-left:9.05pt;mso-wrap-distance-right:9.05pt;mso-wrap-distance-top:0pt;mso-wrap-distance-bottom:0pt;margin-top:6.3pt;mso-position-vertical-relative:text;margin-left:8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外部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eastAsia="GulimChe" w:ascii="GulimChe" w:hAnsi="GulimChe"/>
                          <w:lang w:eastAsia="zh-CN"/>
                        </w:rPr>
                        <w:t>DC24V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电源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GulimChe" w:hAnsi="GulimChe" w:eastAsia="GulimChe"/>
                          <w:lang w:eastAsia="zh-CN"/>
                        </w:rPr>
                      </w:pPr>
                      <w:r>
                        <w:rPr>
                          <w:rFonts w:eastAsia="GulimChe" w:ascii="GulimChe" w:hAnsi="GulimChe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801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801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30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t>5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各部分耗电量计算</w:t>
      </w:r>
    </w:p>
    <w:p>
      <w:pPr>
        <w:pStyle w:val="Style14"/>
        <w:ind w:left="1281" w:right="238" w:hanging="1056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/>
          <w:sz w:val="22"/>
          <w:szCs w:val="22"/>
          <w:lang w:eastAsia="zh-CN"/>
        </w:rPr>
      </w:r>
    </w:p>
    <w:p>
      <w:pPr>
        <w:pStyle w:val="Style14"/>
        <w:ind w:left="1281" w:right="238" w:hanging="1056"/>
        <w:rPr/>
      </w:pPr>
      <w:r>
        <w:rPr/>
        <w:t xml:space="preserve">(1) </w:t>
      </w:r>
      <w:r>
        <w:rPr/>
        <w:t>电源部分耗电计算</w:t>
      </w:r>
    </w:p>
    <w:p>
      <w:pPr>
        <w:pStyle w:val="Style13"/>
        <w:tabs>
          <w:tab w:val="clear" w:pos="851"/>
          <w:tab w:val="left" w:pos="3252" w:leader="none"/>
        </w:tabs>
        <w:ind w:left="60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电源部分转换效率约为</w:t>
      </w:r>
      <w:r>
        <w:rPr>
          <w:rFonts w:eastAsia="宋体;SimSun" w:cs="Arial" w:ascii="Arial" w:hAnsi="Arial"/>
          <w:lang w:eastAsia="zh-CN"/>
        </w:rPr>
        <w:t>65%</w:t>
      </w:r>
      <w:r>
        <w:rPr>
          <w:rFonts w:ascii="Arial" w:hAnsi="Arial" w:cs="Arial" w:eastAsia="宋体;SimSun"/>
          <w:lang w:eastAsia="zh-CN"/>
        </w:rPr>
        <w:t>，耗电量约占</w:t>
      </w:r>
      <w:r>
        <w:rPr>
          <w:rFonts w:eastAsia="宋体;SimSun" w:cs="Arial" w:ascii="Arial" w:hAnsi="Arial"/>
          <w:lang w:eastAsia="zh-CN"/>
        </w:rPr>
        <w:t>35%</w:t>
      </w:r>
      <w:r>
        <w:rPr>
          <w:rFonts w:ascii="Arial" w:hAnsi="Arial" w:cs="Arial" w:eastAsia="宋体;SimSun"/>
          <w:lang w:eastAsia="zh-CN"/>
        </w:rPr>
        <w:t>，全部变为热能散失。所以，电源部分耗电量约为电源输出功率的</w:t>
      </w:r>
      <w:r>
        <w:rPr>
          <w:rFonts w:eastAsia="宋体;SimSun" w:cs="Arial" w:ascii="Arial" w:hAnsi="Arial"/>
          <w:lang w:eastAsia="zh-CN"/>
        </w:rPr>
        <w:t>3.5/6.5</w:t>
      </w:r>
      <w:r>
        <w:rPr>
          <w:rFonts w:ascii="Arial" w:hAnsi="Arial" w:cs="Arial" w:eastAsia="宋体;SimSun"/>
          <w:lang w:eastAsia="zh-CN"/>
        </w:rPr>
        <w:t>。其计算式为：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W</w:t>
      </w:r>
      <w:r>
        <w:rPr>
          <w:vertAlign w:val="subscript"/>
        </w:rPr>
        <w:t>pw</w:t>
      </w:r>
      <w:r>
        <w:rPr/>
        <w:t xml:space="preserve"> = 3.5 / 6.5 {(I</w:t>
      </w:r>
      <w:r>
        <w:rPr>
          <w:sz w:val="14"/>
        </w:rPr>
        <w:t>5V</w:t>
      </w:r>
      <w:r>
        <w:rPr/>
        <w:t xml:space="preserve">  x  5) + (I</w:t>
      </w:r>
      <w:r>
        <w:rPr>
          <w:sz w:val="14"/>
        </w:rPr>
        <w:t>24V</w:t>
      </w:r>
      <w:r>
        <w:rPr/>
        <w:t xml:space="preserve">  x  24)} (W)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</w:t>
      </w:r>
      <w:r>
        <w:rPr/>
        <w:t>其中</w:t>
      </w:r>
    </w:p>
    <w:p>
      <w:pPr>
        <w:pStyle w:val="Style14"/>
        <w:ind w:left="1281" w:right="238" w:hanging="1056"/>
        <w:rPr/>
      </w:pPr>
      <w:r>
        <w:rPr/>
        <w:t>I5V</w:t>
      </w:r>
      <w:r>
        <w:rPr>
          <w:spacing w:val="-10"/>
        </w:rPr>
        <w:t xml:space="preserve">   : </w:t>
      </w:r>
      <w:r>
        <w:rPr/>
        <w:t xml:space="preserve">DC5V </w:t>
      </w:r>
      <w:r>
        <w:rPr/>
        <w:t>回路耗电流（内部耗电）。</w:t>
      </w:r>
    </w:p>
    <w:p>
      <w:pPr>
        <w:pStyle w:val="Style13"/>
        <w:tabs>
          <w:tab w:val="clear" w:pos="851"/>
          <w:tab w:val="left" w:pos="3252" w:leader="none"/>
        </w:tabs>
        <w:ind w:firstLine="1200"/>
        <w:rPr/>
      </w:pPr>
      <w:r>
        <w:rPr>
          <w:rFonts w:eastAsia="宋体;SimSun" w:cs="Arial" w:ascii="Arial" w:hAnsi="Arial"/>
          <w:lang w:eastAsia="zh-CN"/>
        </w:rPr>
        <w:t>I24V</w:t>
      </w:r>
      <w:r>
        <w:rPr>
          <w:rFonts w:eastAsia="宋体;SimSun" w:cs="Arial" w:ascii="Arial" w:hAnsi="Arial"/>
          <w:spacing w:val="-10"/>
          <w:lang w:eastAsia="zh-CN"/>
        </w:rPr>
        <w:t xml:space="preserve">  : </w:t>
      </w:r>
      <w:r>
        <w:rPr>
          <w:rFonts w:eastAsia="宋体;SimSun" w:cs="Arial" w:ascii="Arial" w:hAnsi="Arial"/>
          <w:lang w:eastAsia="zh-CN"/>
        </w:rPr>
        <w:t xml:space="preserve">DC24V </w:t>
      </w:r>
      <w:r>
        <w:rPr>
          <w:rFonts w:ascii="Arial" w:hAnsi="Arial" w:cs="Arial" w:eastAsia="宋体;SimSun"/>
          <w:lang w:eastAsia="zh-CN"/>
        </w:rPr>
        <w:t>回路平均耗电流（同时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ascii="Arial" w:hAnsi="Arial" w:cs="Arial" w:eastAsia="宋体;SimSun"/>
          <w:lang w:eastAsia="zh-CN"/>
        </w:rPr>
        <w:t>接点相当耗电）。</w:t>
      </w:r>
    </w:p>
    <w:p>
      <w:pPr>
        <w:pStyle w:val="Style13"/>
        <w:tabs>
          <w:tab w:val="clear" w:pos="851"/>
          <w:tab w:val="left" w:pos="3252" w:leader="none"/>
        </w:tabs>
        <w:ind w:firstLine="1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使用外部电源时，可去此项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  <w:tab w:val="left" w:pos="5180" w:leader="none"/>
        </w:tabs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DC5V </w:t>
      </w:r>
      <w:r>
        <w:rPr>
          <w:rFonts w:ascii="Arial" w:hAnsi="Arial" w:cs="Arial" w:eastAsia="宋体;SimSun"/>
          <w:lang w:eastAsia="zh-CN"/>
        </w:rPr>
        <w:t>回路耗电量</w:t>
      </w:r>
    </w:p>
    <w:p>
      <w:pPr>
        <w:pStyle w:val="Style13"/>
        <w:tabs>
          <w:tab w:val="clear" w:pos="851"/>
          <w:tab w:val="left" w:pos="3252" w:leader="none"/>
        </w:tabs>
        <w:ind w:firstLine="8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电源</w:t>
      </w:r>
      <w:r>
        <w:rPr>
          <w:rFonts w:eastAsia="宋体;SimSun" w:cs="Arial" w:ascii="Arial" w:hAnsi="Arial"/>
          <w:lang w:eastAsia="zh-CN"/>
        </w:rPr>
        <w:t>DC5V</w:t>
      </w:r>
      <w:r>
        <w:rPr>
          <w:rFonts w:ascii="Arial" w:hAnsi="Arial" w:cs="Arial" w:eastAsia="宋体;SimSun"/>
          <w:lang w:eastAsia="zh-CN"/>
        </w:rPr>
        <w:t>部分耗电量为基本单元耗电量和扩展单元耗电量之和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</w:t>
      </w:r>
      <w:r>
        <w:rPr>
          <w:rFonts w:eastAsia="Arial"/>
          <w:sz w:val="24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W</w:t>
      </w:r>
      <w:r>
        <w:rPr>
          <w:sz w:val="14"/>
        </w:rPr>
        <w:t>5V</w:t>
      </w:r>
      <w:r>
        <w:rPr/>
        <w:t xml:space="preserve"> = I</w:t>
      </w:r>
      <w:r>
        <w:rPr>
          <w:sz w:val="14"/>
        </w:rPr>
        <w:t xml:space="preserve">5V </w:t>
      </w:r>
      <w:r>
        <w:rPr/>
        <w:t>× 5 (W)</w:t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Style14"/>
        <w:ind w:left="1281" w:right="238" w:hanging="1056"/>
        <w:rPr/>
      </w:pPr>
      <w:r>
        <w:rPr/>
        <w:t xml:space="preserve">(3) DC24V </w:t>
      </w:r>
      <w:r>
        <w:rPr/>
        <w:t>平均耗电量</w:t>
      </w:r>
      <w:r>
        <w:rPr>
          <w:rFonts w:eastAsia="Arial"/>
        </w:rPr>
        <w:t xml:space="preserve"> </w:t>
      </w:r>
      <w:r>
        <w:rPr/>
        <w:t>(</w:t>
      </w:r>
      <w:r>
        <w:rPr/>
        <w:t>同时</w:t>
      </w:r>
      <w:r>
        <w:rPr/>
        <w:t>ON</w:t>
      </w:r>
      <w:r>
        <w:rPr/>
        <w:t>接点相当耗电量</w:t>
      </w:r>
      <w:r>
        <w:rPr/>
        <w:t>)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</w:t>
      </w:r>
      <w:r>
        <w:rPr/>
        <w:t>电源</w:t>
      </w:r>
      <w:r>
        <w:rPr/>
        <w:t xml:space="preserve">DC24V </w:t>
      </w:r>
      <w:r>
        <w:rPr/>
        <w:t>部分耗电量为各模块的耗电量之和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W</w:t>
      </w:r>
      <w:r>
        <w:rPr>
          <w:sz w:val="14"/>
        </w:rPr>
        <w:t>24V</w:t>
      </w:r>
      <w:r>
        <w:rPr/>
        <w:t xml:space="preserve"> = I</w:t>
      </w:r>
      <w:r>
        <w:rPr>
          <w:sz w:val="14"/>
        </w:rPr>
        <w:t>24V</w:t>
      </w:r>
      <w:r>
        <w:rPr/>
        <w:t xml:space="preserve"> × 24 (W) 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color w:val="000000"/>
          <w:spacing w:val="-4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各单元、模块输出口平均耗电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同时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ascii="Arial" w:hAnsi="Arial" w:cs="Arial" w:eastAsia="宋体;SimSun"/>
          <w:lang w:eastAsia="zh-CN"/>
        </w:rPr>
        <w:t>接点相当耗电量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Style13"/>
        <w:tabs>
          <w:tab w:val="clear" w:pos="851"/>
          <w:tab w:val="left" w:pos="3252" w:leader="none"/>
        </w:tabs>
        <w:ind w:firstLine="9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>W</w:t>
      </w:r>
      <w:r>
        <w:rPr>
          <w:rFonts w:eastAsia="宋体;SimSun" w:cs="Arial" w:ascii="Arial" w:hAnsi="Arial"/>
          <w:sz w:val="14"/>
        </w:rPr>
        <w:t>out</w:t>
      </w:r>
      <w:r>
        <w:rPr>
          <w:rFonts w:eastAsia="宋体;SimSun" w:cs="Arial" w:ascii="Arial" w:hAnsi="Arial"/>
        </w:rPr>
        <w:t xml:space="preserve"> = I</w:t>
      </w:r>
      <w:r>
        <w:rPr>
          <w:rFonts w:eastAsia="宋体;SimSun" w:cs="Arial" w:ascii="Arial" w:hAnsi="Arial"/>
          <w:sz w:val="14"/>
        </w:rPr>
        <w:t>out</w:t>
      </w:r>
      <w:r>
        <w:rPr>
          <w:rFonts w:eastAsia="宋体;SimSun" w:cs="Arial" w:ascii="Arial" w:hAnsi="Arial"/>
        </w:rPr>
        <w:t xml:space="preserve"> × V</w:t>
      </w:r>
      <w:r>
        <w:rPr>
          <w:rFonts w:eastAsia="宋体;SimSun" w:cs="Arial" w:ascii="Arial" w:hAnsi="Arial"/>
          <w:sz w:val="14"/>
        </w:rPr>
        <w:t>drop</w:t>
      </w:r>
      <w:r>
        <w:rPr>
          <w:rFonts w:eastAsia="宋体;SimSun" w:cs="Arial" w:ascii="Arial" w:hAnsi="Arial"/>
        </w:rPr>
        <w:t xml:space="preserve"> ×</w:t>
      </w:r>
      <w:r>
        <w:rPr>
          <w:rFonts w:ascii="Arial" w:hAnsi="Arial" w:cs="Arial" w:eastAsia="宋体;SimSun"/>
          <w:lang w:eastAsia="zh-CN"/>
        </w:rPr>
        <w:t>输出口点数</w:t>
      </w:r>
      <w:r>
        <w:rPr>
          <w:rFonts w:eastAsia="宋体;SimSun" w:cs="Arial" w:ascii="Arial" w:hAnsi="Arial"/>
        </w:rPr>
        <w:t>×</w:t>
      </w:r>
      <w:r>
        <w:rPr>
          <w:rFonts w:ascii="Arial" w:hAnsi="Arial" w:cs="Arial" w:eastAsia="宋体;SimSun"/>
          <w:lang w:eastAsia="zh-CN"/>
        </w:rPr>
        <w:t>同时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率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</w:rPr>
        <w:t>(W)</w:t>
      </w:r>
    </w:p>
    <w:p>
      <w:pPr>
        <w:pStyle w:val="Style14"/>
        <w:ind w:left="1325" w:right="238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79500</wp:posOffset>
                </wp:positionH>
                <wp:positionV relativeFrom="paragraph">
                  <wp:posOffset>88900</wp:posOffset>
                </wp:positionV>
                <wp:extent cx="63500" cy="241300"/>
                <wp:effectExtent l="5080" t="5080" r="63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41200"/>
                        </a:xfrm>
                        <a:custGeom>
                          <a:avLst/>
                          <a:gdLst>
                            <a:gd name="textAreaLeft" fmla="*/ 10440 w 36000"/>
                            <a:gd name="textAreaRight" fmla="*/ 36360 w 36000"/>
                            <a:gd name="textAreaTop" fmla="*/ 5400 h 136800"/>
                            <a:gd name="textAreaBottom" fmla="*/ 131400 h 1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85pt;margin-top:7pt;width:4.95pt;height:18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</w:t>
      </w:r>
      <w:r>
        <w:rPr/>
        <w:t>I</w:t>
      </w:r>
      <w:r>
        <w:rPr>
          <w:sz w:val="14"/>
        </w:rPr>
        <w:t>out</w:t>
      </w:r>
      <w:r>
        <w:rPr/>
        <w:t xml:space="preserve">  : </w:t>
      </w:r>
      <w:r>
        <w:rPr/>
        <w:t>输出电流</w:t>
      </w:r>
      <w:r>
        <w:rPr>
          <w:rFonts w:eastAsia="Arial"/>
        </w:rPr>
        <w:t xml:space="preserve"> </w:t>
      </w:r>
      <w:r>
        <w:rPr/>
        <w:t>(</w:t>
      </w:r>
      <w:r>
        <w:rPr/>
        <w:t>实际电流</w:t>
      </w:r>
      <w:r>
        <w:rPr/>
        <w:t>) (A)</w:t>
      </w:r>
    </w:p>
    <w:p>
      <w:pPr>
        <w:pStyle w:val="Style13"/>
        <w:tabs>
          <w:tab w:val="clear" w:pos="851"/>
          <w:tab w:val="left" w:pos="3252" w:leader="none"/>
        </w:tabs>
        <w:rPr/>
      </w:pPr>
      <w:r>
        <w:rPr>
          <w:rFonts w:eastAsia="Arial" w:cs="Arial" w:ascii="Arial" w:hAnsi="Arial"/>
          <w:lang w:eastAsia="zh-CN"/>
        </w:rPr>
        <w:t xml:space="preserve">                  </w:t>
      </w:r>
      <w:r>
        <w:rPr>
          <w:rFonts w:eastAsia="宋体;SimSun" w:cs="Arial" w:ascii="Arial" w:hAnsi="Arial"/>
          <w:lang w:eastAsia="zh-CN"/>
        </w:rPr>
        <w:t>V</w:t>
      </w:r>
      <w:r>
        <w:rPr>
          <w:rFonts w:eastAsia="宋体;SimSun" w:cs="Arial" w:ascii="Arial" w:hAnsi="Arial"/>
          <w:sz w:val="14"/>
          <w:lang w:eastAsia="zh-CN"/>
        </w:rPr>
        <w:t>drop</w:t>
      </w:r>
      <w:r>
        <w:rPr>
          <w:rFonts w:eastAsia="宋体;SimSun" w:cs="Arial" w:ascii="Arial" w:hAnsi="Arial"/>
          <w:lang w:eastAsia="zh-CN"/>
        </w:rPr>
        <w:t xml:space="preserve"> : </w:t>
      </w:r>
      <w:r>
        <w:rPr>
          <w:rFonts w:ascii="Arial" w:hAnsi="Arial" w:cs="Arial" w:eastAsia="宋体;SimSun"/>
          <w:lang w:eastAsia="zh-CN"/>
        </w:rPr>
        <w:t>各输出口输出电压</w:t>
      </w:r>
      <w:r>
        <w:rPr>
          <w:rFonts w:eastAsia="宋体;SimSun" w:cs="Arial" w:ascii="Arial" w:hAnsi="Arial"/>
          <w:lang w:eastAsia="zh-CN"/>
        </w:rPr>
        <w:t>(V)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ind w:firstLine="50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各单元、模块输入口平均耗电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同时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ascii="Arial" w:hAnsi="Arial" w:cs="Arial" w:eastAsia="宋体;SimSun"/>
          <w:lang w:eastAsia="zh-CN"/>
        </w:rPr>
        <w:t>接点相当耗电量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Style13"/>
        <w:tabs>
          <w:tab w:val="clear" w:pos="851"/>
          <w:tab w:val="left" w:pos="3252" w:leader="none"/>
        </w:tabs>
        <w:ind w:firstLine="800"/>
        <w:rPr>
          <w:rFonts w:ascii="Arial" w:hAnsi="Arial" w:eastAsia="宋体;SimSun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eastAsia="宋体;SimSun" w:cs="Arial" w:ascii="Arial" w:hAnsi="Arial"/>
        </w:rPr>
        <w:t>W</w:t>
      </w:r>
      <w:r>
        <w:rPr>
          <w:rFonts w:eastAsia="宋体;SimSun" w:cs="Arial" w:ascii="Arial" w:hAnsi="Arial"/>
          <w:sz w:val="14"/>
        </w:rPr>
        <w:t>in</w:t>
      </w:r>
      <w:r>
        <w:rPr>
          <w:rFonts w:eastAsia="宋体;SimSun" w:cs="Arial" w:ascii="Arial" w:hAnsi="Arial"/>
        </w:rPr>
        <w:t xml:space="preserve"> = l</w:t>
      </w:r>
      <w:r>
        <w:rPr>
          <w:rFonts w:eastAsia="宋体;SimSun" w:cs="Arial" w:ascii="Arial" w:hAnsi="Arial"/>
          <w:sz w:val="14"/>
        </w:rPr>
        <w:t>in</w:t>
      </w:r>
      <w:r>
        <w:rPr>
          <w:rFonts w:eastAsia="宋体;SimSun" w:cs="Arial" w:ascii="Arial" w:hAnsi="Arial"/>
        </w:rPr>
        <w:t xml:space="preserve"> ×E ×</w:t>
      </w:r>
      <w:r>
        <w:rPr>
          <w:rFonts w:ascii="Arial" w:hAnsi="Arial" w:cs="Arial" w:eastAsia="宋体;SimSun"/>
        </w:rPr>
        <w:t>输入口</w:t>
      </w:r>
      <w:r>
        <w:rPr>
          <w:rFonts w:ascii="Arial" w:hAnsi="Arial" w:cs="Arial" w:eastAsia="宋体;SimSun"/>
          <w:lang w:eastAsia="zh-CN"/>
        </w:rPr>
        <w:t>点数</w:t>
      </w:r>
      <w:r>
        <w:rPr>
          <w:rFonts w:eastAsia="宋体;SimSun" w:cs="Arial" w:ascii="Arial" w:hAnsi="Arial"/>
        </w:rPr>
        <w:t>×</w:t>
      </w:r>
      <w:r>
        <w:rPr>
          <w:rFonts w:ascii="Arial" w:hAnsi="Arial" w:cs="Arial" w:eastAsia="宋体;SimSun"/>
          <w:lang w:eastAsia="zh-CN"/>
        </w:rPr>
        <w:t>同时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率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</w:rPr>
        <w:t>(W)</w:t>
      </w:r>
    </w:p>
    <w:p>
      <w:pPr>
        <w:pStyle w:val="Style14"/>
        <w:ind w:left="1325" w:right="238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4585</wp:posOffset>
                </wp:positionH>
                <wp:positionV relativeFrom="paragraph">
                  <wp:posOffset>50800</wp:posOffset>
                </wp:positionV>
                <wp:extent cx="81915" cy="266700"/>
                <wp:effectExtent l="571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266760"/>
                        </a:xfrm>
                        <a:custGeom>
                          <a:avLst/>
                          <a:gdLst>
                            <a:gd name="textAreaLeft" fmla="*/ 13680 w 46440"/>
                            <a:gd name="textAreaRight" fmla="*/ 46800 w 46440"/>
                            <a:gd name="textAreaTop" fmla="*/ 6120 h 151200"/>
                            <a:gd name="textAreaBottom" fmla="*/ 14508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5pt;margin-top:4pt;width:6.4pt;height:2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</w:t>
      </w:r>
      <w:r>
        <w:rPr>
          <w:rFonts w:eastAsia="Arial"/>
        </w:rPr>
        <w:t xml:space="preserve">    </w:t>
      </w:r>
      <w:r>
        <w:rPr/>
        <w:t>I</w:t>
      </w:r>
      <w:r>
        <w:rPr>
          <w:sz w:val="14"/>
        </w:rPr>
        <w:t>in</w:t>
      </w:r>
      <w:r>
        <w:rPr/>
        <w:t xml:space="preserve"> : </w:t>
      </w:r>
      <w:r>
        <w:rPr/>
        <w:t>输入电流</w:t>
      </w:r>
      <w:r>
        <w:rPr>
          <w:rFonts w:eastAsia="Arial"/>
        </w:rPr>
        <w:t xml:space="preserve"> </w:t>
      </w:r>
      <w:r>
        <w:rPr/>
        <w:t>(</w:t>
      </w:r>
      <w:r>
        <w:rPr/>
        <w:t>交流有效值</w:t>
      </w:r>
      <w:r>
        <w:rPr/>
        <w:t>) (A)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       </w:t>
      </w:r>
      <w:r>
        <w:rPr/>
        <w:t xml:space="preserve">E : </w:t>
      </w:r>
      <w:r>
        <w:rPr/>
        <w:t>输入电压</w:t>
      </w:r>
      <w:r>
        <w:rPr>
          <w:rFonts w:eastAsia="Arial"/>
        </w:rPr>
        <w:t xml:space="preserve"> </w:t>
      </w:r>
      <w:r>
        <w:rPr/>
        <w:t>(</w:t>
      </w:r>
      <w:r>
        <w:rPr/>
        <w:t>实际电压</w:t>
      </w:r>
      <w:r>
        <w:rPr/>
        <w:t xml:space="preserve">) </w:t>
      </w:r>
      <w:r>
        <w:rPr/>
        <w:t xml:space="preserve">  </w:t>
      </w:r>
      <w:r>
        <w:rPr/>
        <w:t>(V)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 xml:space="preserve">(6) </w:t>
      </w:r>
      <w:r>
        <w:rPr/>
        <w:t>特殊模块的耗电量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Arial"/>
          <w:sz w:val="12"/>
        </w:rPr>
        <w:t xml:space="preserve">  </w:t>
      </w:r>
      <w:r>
        <w:rPr/>
        <w:t>W</w:t>
      </w:r>
      <w:r>
        <w:rPr>
          <w:sz w:val="14"/>
        </w:rPr>
        <w:t>S</w:t>
      </w:r>
      <w:r>
        <w:rPr/>
        <w:t xml:space="preserve"> = I</w:t>
      </w:r>
      <w:r>
        <w:rPr>
          <w:sz w:val="14"/>
        </w:rPr>
        <w:t>5V</w:t>
      </w:r>
      <w:r>
        <w:rPr/>
        <w:t xml:space="preserve"> X 5 + I</w:t>
      </w:r>
      <w:r>
        <w:rPr>
          <w:sz w:val="14"/>
        </w:rPr>
        <w:t>24V</w:t>
      </w:r>
      <w:r>
        <w:rPr/>
        <w:t xml:space="preserve"> X 24 (W)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ind w:firstLine="384"/>
        <w:rPr/>
      </w:pPr>
      <w:r>
        <w:rPr>
          <w:rFonts w:eastAsia="宋体;SimSun" w:cs="Arial" w:ascii="Arial" w:hAnsi="Arial"/>
          <w:color w:val="000000"/>
          <w:spacing w:val="-4"/>
          <w:lang w:eastAsia="zh-CN"/>
        </w:rPr>
        <w:t xml:space="preserve">(7) </w:t>
      </w:r>
      <w:r>
        <w:rPr>
          <w:rFonts w:ascii="Arial" w:hAnsi="Arial" w:cs="Arial" w:eastAsia="宋体;SimSun"/>
          <w:lang w:eastAsia="zh-CN"/>
        </w:rPr>
        <w:t>以上各单元、模块的耗电量之和就是</w:t>
      </w:r>
      <w:r>
        <w:rPr>
          <w:rFonts w:eastAsia="宋体;SimSun" w:cs="Arial" w:ascii="Arial" w:hAnsi="Arial"/>
          <w:lang w:eastAsia="zh-CN"/>
        </w:rPr>
        <w:t xml:space="preserve">PLC </w:t>
      </w:r>
      <w:r>
        <w:rPr>
          <w:rFonts w:ascii="Arial" w:hAnsi="Arial" w:cs="Arial" w:eastAsia="宋体;SimSun"/>
          <w:lang w:eastAsia="zh-CN"/>
        </w:rPr>
        <w:t>的总耗电量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Arial"/>
          <w:sz w:val="28"/>
        </w:rPr>
        <w:t xml:space="preserve"> </w:t>
      </w:r>
      <w:r>
        <w:rPr/>
        <w:t>W = W</w:t>
      </w:r>
      <w:r>
        <w:rPr>
          <w:sz w:val="14"/>
        </w:rPr>
        <w:t>PW</w:t>
      </w:r>
      <w:r>
        <w:rPr/>
        <w:t xml:space="preserve"> + W</w:t>
      </w:r>
      <w:r>
        <w:rPr>
          <w:sz w:val="14"/>
        </w:rPr>
        <w:t>5V</w:t>
      </w:r>
      <w:r>
        <w:rPr/>
        <w:t xml:space="preserve"> + W</w:t>
      </w:r>
      <w:r>
        <w:rPr>
          <w:sz w:val="14"/>
        </w:rPr>
        <w:t xml:space="preserve">24V </w:t>
      </w:r>
      <w:r>
        <w:rPr/>
        <w:t>+ W</w:t>
      </w:r>
      <w:r>
        <w:rPr>
          <w:sz w:val="14"/>
        </w:rPr>
        <w:t>out</w:t>
      </w:r>
      <w:r>
        <w:rPr/>
        <w:t xml:space="preserve"> + W</w:t>
      </w:r>
      <w:r>
        <w:rPr>
          <w:sz w:val="14"/>
        </w:rPr>
        <w:t>in</w:t>
      </w:r>
      <w:r>
        <w:rPr/>
        <w:t xml:space="preserve"> + W</w:t>
      </w:r>
      <w:r>
        <w:rPr>
          <w:sz w:val="14"/>
        </w:rPr>
        <w:t>s</w:t>
      </w:r>
      <w:r>
        <w:rPr/>
        <w:t xml:space="preserve"> (W)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8) </w:t>
      </w:r>
      <w:r>
        <w:rPr>
          <w:rFonts w:ascii="Arial" w:hAnsi="Arial" w:cs="Arial" w:eastAsia="宋体;SimSun"/>
          <w:lang w:eastAsia="zh-CN"/>
        </w:rPr>
        <w:t>根据</w:t>
      </w:r>
      <w:r>
        <w:rPr>
          <w:rFonts w:eastAsia="宋体;SimSun" w:cs="Arial" w:ascii="Arial" w:hAnsi="Arial"/>
          <w:lang w:eastAsia="zh-CN"/>
        </w:rPr>
        <w:t xml:space="preserve">PLC </w:t>
      </w:r>
      <w:r>
        <w:rPr>
          <w:rFonts w:ascii="Arial" w:hAnsi="Arial" w:cs="Arial" w:eastAsia="宋体;SimSun"/>
          <w:lang w:eastAsia="zh-CN"/>
        </w:rPr>
        <w:t>的总耗电量，计算电控柜内总发热及温升问题。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电控柜内温升，可根据下式计算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         </w:t>
      </w:r>
      <w:r>
        <w:rPr/>
        <w:t>T = W / UA [</w:t>
      </w:r>
      <w:r>
        <w:rPr>
          <w:rFonts w:eastAsia="Symbol" w:cs="Symbol" w:ascii="Symbol" w:hAnsi="Symbol"/>
        </w:rPr>
        <w:t></w:t>
      </w:r>
      <w:r>
        <w:rPr/>
        <w:t>C]</w:t>
      </w:r>
    </w:p>
    <w:p>
      <w:pPr>
        <w:pStyle w:val="Style13"/>
        <w:tabs>
          <w:tab w:val="clear" w:pos="851"/>
          <w:tab w:val="left" w:pos="3252" w:leader="none"/>
        </w:tabs>
        <w:ind w:firstLine="1950"/>
        <w:rPr>
          <w:rFonts w:ascii="Arial" w:hAnsi="Arial" w:eastAsia="宋体;SimSun" w:cs="Arial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78105</wp:posOffset>
                </wp:positionV>
                <wp:extent cx="50165" cy="304800"/>
                <wp:effectExtent l="635" t="5080" r="0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04920"/>
                        </a:xfrm>
                        <a:custGeom>
                          <a:avLst/>
                          <a:gdLst>
                            <a:gd name="textAreaLeft" fmla="*/ 18360 w 28440"/>
                            <a:gd name="textAreaRight" fmla="*/ 28800 w 28440"/>
                            <a:gd name="textAreaTop" fmla="*/ 4320 h 172800"/>
                            <a:gd name="textAreaBottom" fmla="*/ 168480 h 17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7pt;margin-top:6.15pt;width:3.9pt;height:2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 w:cs="Arial" w:ascii="Arial" w:hAnsi="Arial"/>
          <w:lang w:eastAsia="zh-CN"/>
        </w:rPr>
        <w:t xml:space="preserve">W : PLC </w:t>
      </w:r>
      <w:r>
        <w:rPr>
          <w:rFonts w:ascii="Arial" w:hAnsi="Arial" w:cs="Arial" w:eastAsia="宋体;SimSun"/>
          <w:lang w:eastAsia="zh-CN"/>
        </w:rPr>
        <w:t>系统总耗电量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如上计算值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           </w:t>
      </w:r>
      <w:r>
        <w:rPr/>
        <w:t xml:space="preserve">A :  </w:t>
      </w:r>
      <w:r>
        <w:rPr/>
        <w:t>电控柜表面积</w:t>
      </w:r>
      <w:r>
        <w:rPr/>
        <w:t>[m</w:t>
      </w:r>
      <w:r>
        <w:rPr>
          <w:vertAlign w:val="superscript"/>
        </w:rPr>
        <w:t>2</w:t>
      </w:r>
      <w:r>
        <w:rPr/>
        <w:t>]</w:t>
      </w:r>
    </w:p>
    <w:p>
      <w:pPr>
        <w:pStyle w:val="Style14"/>
        <w:ind w:left="1325" w:right="238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127500</wp:posOffset>
                </wp:positionH>
                <wp:positionV relativeFrom="paragraph">
                  <wp:posOffset>165735</wp:posOffset>
                </wp:positionV>
                <wp:extent cx="76200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3.05pt" to="384.95pt,13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</w:t>
      </w:r>
      <w:r>
        <w:rPr/>
        <w:t xml:space="preserve">U : </w:t>
      </w:r>
      <w:r>
        <w:rPr/>
        <w:t>使用风扇，使柜内温度保持均匀时</w:t>
      </w:r>
      <w:r>
        <w:rPr>
          <w:rFonts w:eastAsia="Arial"/>
        </w:rPr>
        <w:t xml:space="preserve">          </w:t>
      </w:r>
      <w:r>
        <w:rPr>
          <w:rFonts w:eastAsia="Arial"/>
          <w:spacing w:val="14"/>
          <w:sz w:val="16"/>
        </w:rPr>
        <w:t xml:space="preserve">             </w:t>
      </w:r>
      <w:r>
        <w:rPr>
          <w:spacing w:val="14"/>
        </w:rPr>
        <w:t>6</w:t>
      </w:r>
    </w:p>
    <w:p>
      <w:pPr>
        <w:pStyle w:val="Style14"/>
        <w:ind w:left="1325" w:right="238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0</wp:posOffset>
                </wp:positionH>
                <wp:positionV relativeFrom="paragraph">
                  <wp:posOffset>153035</wp:posOffset>
                </wp:positionV>
                <wp:extent cx="168910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05pt" to="384.95pt,12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</w:t>
      </w:r>
      <w:r>
        <w:rPr/>
        <w:t>没有均热设备时</w:t>
      </w:r>
      <w:r>
        <w:rPr>
          <w:rFonts w:eastAsia="Arial"/>
        </w:rPr>
        <w:t xml:space="preserve">                                          </w:t>
      </w:r>
      <w:r>
        <w:rPr/>
        <w:t>4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Heading3"/>
        <w:spacing w:before="120" w:after="0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1.2</w:t>
      </w:r>
      <w:r>
        <w:rPr>
          <w:rFonts w:ascii="Arial" w:hAnsi="Arial" w:cs="Arial" w:eastAsia="宋体;SimSun"/>
          <w:b/>
          <w:bCs/>
          <w:sz w:val="24"/>
          <w:lang w:eastAsia="zh-CN"/>
        </w:rPr>
        <w:t>注意事项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b/>
          <w:b/>
          <w:color w:val="000000"/>
          <w:spacing w:val="-4"/>
          <w:sz w:val="24"/>
          <w:lang w:eastAsia="zh-CN"/>
        </w:rPr>
      </w:pPr>
      <w:r>
        <w:rPr>
          <w:rFonts w:eastAsia="宋体;SimSun" w:cs="Arial" w:ascii="Arial" w:hAnsi="Arial"/>
          <w:b/>
          <w:color w:val="000000"/>
          <w:spacing w:val="-4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ind w:firstLine="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要防止落地或施以强冲击。</w:t>
      </w:r>
    </w:p>
    <w:p>
      <w:pPr>
        <w:pStyle w:val="Style13"/>
        <w:tabs>
          <w:tab w:val="clear" w:pos="851"/>
          <w:tab w:val="left" w:pos="3252" w:leader="none"/>
        </w:tabs>
        <w:ind w:firstLine="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不要摘下线路板，以免发生故障。</w:t>
      </w:r>
    </w:p>
    <w:p>
      <w:pPr>
        <w:pStyle w:val="Style13"/>
        <w:tabs>
          <w:tab w:val="clear" w:pos="851"/>
          <w:tab w:val="left" w:pos="3252" w:leader="none"/>
        </w:tabs>
        <w:ind w:left="500" w:hanging="2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配线时，要注意防止线头等物落进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</w:rPr>
        <w:t>。</w:t>
      </w:r>
    </w:p>
    <w:p>
      <w:pPr>
        <w:pStyle w:val="Style13"/>
        <w:tabs>
          <w:tab w:val="clear" w:pos="851"/>
          <w:tab w:val="left" w:pos="3252" w:leader="none"/>
        </w:tabs>
        <w:ind w:left="450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若已落进异物，必须在投入电源之前妥善取出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Normal"/>
        <w:ind w:firstLine="330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使用产品时注意事项</w:t>
      </w:r>
    </w:p>
    <w:p>
      <w:pPr>
        <w:pStyle w:val="Normal"/>
        <w:ind w:firstLine="7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使用基本单元或扩展单元时，必须注意如下各事项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须再确认输入输出口规格</w:t>
      </w:r>
    </w:p>
    <w:p>
      <w:pPr>
        <w:pStyle w:val="Style13"/>
        <w:tabs>
          <w:tab w:val="clear" w:pos="851"/>
          <w:tab w:val="left" w:pos="3252" w:leader="none"/>
        </w:tabs>
        <w:ind w:left="450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输入口规格，要留意输入电压允许范围。输出口规格，要注意输出电压范围，免得发生火灾、损坏器件等故障。</w:t>
      </w:r>
    </w:p>
    <w:p>
      <w:pPr>
        <w:pStyle w:val="Style13"/>
        <w:tabs>
          <w:tab w:val="clear" w:pos="851"/>
          <w:tab w:val="left" w:pos="3252" w:leader="none"/>
        </w:tabs>
        <w:ind w:firstLine="10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导线选择</w:t>
      </w:r>
    </w:p>
    <w:p>
      <w:pPr>
        <w:pStyle w:val="Style13"/>
        <w:tabs>
          <w:tab w:val="clear" w:pos="851"/>
          <w:tab w:val="left" w:pos="3252" w:leader="none"/>
        </w:tabs>
        <w:ind w:firstLine="600"/>
        <w:rPr/>
      </w:pPr>
      <w:r>
        <w:rPr>
          <w:rFonts w:ascii="Arial" w:hAnsi="Arial" w:cs="Arial" w:eastAsia="宋体;SimSun"/>
          <w:lang w:eastAsia="zh-CN"/>
        </w:rPr>
        <w:t>要考虑容许电流和周围温度适当选用导线规格，导线最低规格应为</w:t>
      </w:r>
      <w:r>
        <w:rPr>
          <w:rFonts w:eastAsia="宋体;SimSun" w:cs="Arial" w:ascii="Arial" w:hAnsi="Arial"/>
          <w:lang w:eastAsia="zh-CN"/>
        </w:rPr>
        <w:t>AWG24(0.18mm</w:t>
      </w:r>
      <w:r>
        <w:rPr>
          <w:rFonts w:eastAsia="宋体;SimSun" w:cs="Arial" w:ascii="Arial" w:hAnsi="Arial"/>
          <w:vertAlign w:val="superscript"/>
          <w:lang w:eastAsia="zh-CN"/>
        </w:rPr>
        <w:t>2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以上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配线环境</w:t>
      </w:r>
    </w:p>
    <w:p>
      <w:pPr>
        <w:pStyle w:val="Style13"/>
        <w:tabs>
          <w:tab w:val="clear" w:pos="851"/>
          <w:tab w:val="left" w:pos="3252" w:leader="none"/>
        </w:tabs>
        <w:ind w:left="450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输入输出口配线，不要靠近发热器具，也不要直接接触油类物质，以免引发破损、混线或误动作等故障。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注意极性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端子排上标有极性的部分，请确认极性后投入电源。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left="1281" w:right="238" w:hanging="1056"/>
        <w:rPr/>
      </w:pPr>
      <w:r>
        <w:rPr/>
        <w:t xml:space="preserve">(5) </w:t>
      </w:r>
      <w:r>
        <w:rPr/>
        <w:t>端子排</w:t>
      </w:r>
    </w:p>
    <w:p>
      <w:pPr>
        <w:pStyle w:val="Style13"/>
        <w:tabs>
          <w:tab w:val="clear" w:pos="851"/>
          <w:tab w:val="left" w:pos="3252" w:leader="none"/>
        </w:tabs>
        <w:ind w:firstLine="800"/>
        <w:rPr>
          <w:rFonts w:ascii="Arial" w:hAnsi="Arial" w:eastAsia="宋体;SimSun" w:cs="Arial"/>
          <w:sz w:val="24"/>
          <w:lang w:eastAsia="zh-CN"/>
        </w:rPr>
      </w:pPr>
      <w:r>
        <w:rPr>
          <w:rFonts w:ascii="Arial" w:hAnsi="Arial" w:cs="Arial" w:eastAsia="宋体;SimSun"/>
          <w:lang w:eastAsia="zh-CN"/>
        </w:rPr>
        <w:t>加工螺孔或为端子排配线时，请注意不要落进铁屑或线头等异物，免得引起故障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</w:t>
      </w:r>
      <w:r>
        <w:rPr/>
        <w:t xml:space="preserve">(6) </w:t>
      </w:r>
      <w:r>
        <w:rPr/>
        <w:t>配线注意</w:t>
      </w:r>
    </w:p>
    <w:p>
      <w:pPr>
        <w:pStyle w:val="Style13"/>
        <w:tabs>
          <w:tab w:val="clear" w:pos="851"/>
          <w:tab w:val="left" w:pos="3252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输入输出配线不要贴近高压线、动力线，容易引入干扰信号和引发误动作。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配线不要遮挡输入输出</w:t>
      </w:r>
      <w:r>
        <w:rPr>
          <w:rFonts w:eastAsia="宋体;SimSun" w:cs="Arial" w:ascii="Arial" w:hAnsi="Arial"/>
          <w:lang w:eastAsia="zh-CN"/>
        </w:rPr>
        <w:t>(LED)</w:t>
      </w:r>
      <w:r>
        <w:rPr>
          <w:rFonts w:ascii="Arial" w:hAnsi="Arial" w:cs="Arial" w:eastAsia="宋体;SimSun"/>
          <w:lang w:eastAsia="zh-CN"/>
        </w:rPr>
        <w:t>指示灯。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无法正确监视输入输出动作。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325" w:right="238" w:hanging="1100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输出端接有感性负荷时，要采取熄弧措施。或接吸收电路，或接箝位二极管。二极管的阴极要接电源正端。如图所示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800</wp:posOffset>
                </wp:positionH>
                <wp:positionV relativeFrom="paragraph">
                  <wp:posOffset>82550</wp:posOffset>
                </wp:positionV>
                <wp:extent cx="12065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6.5pt" to="188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243840</wp:posOffset>
                </wp:positionV>
                <wp:extent cx="71755" cy="7048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19.2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0" cy="15811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5pt" to="189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0</wp:posOffset>
                </wp:positionH>
                <wp:positionV relativeFrom="paragraph">
                  <wp:posOffset>867410</wp:posOffset>
                </wp:positionV>
                <wp:extent cx="71755" cy="7048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pt;margin-top:68.3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42340</wp:posOffset>
                </wp:positionV>
                <wp:extent cx="0" cy="15811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4.2pt" to="189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3800</wp:posOffset>
                </wp:positionH>
                <wp:positionV relativeFrom="paragraph">
                  <wp:posOffset>1100455</wp:posOffset>
                </wp:positionV>
                <wp:extent cx="12065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86.65pt" to="188.95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8400</wp:posOffset>
                </wp:positionH>
                <wp:positionV relativeFrom="paragraph">
                  <wp:posOffset>281305</wp:posOffset>
                </wp:positionV>
                <wp:extent cx="1155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.15pt" to="282.9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000</wp:posOffset>
                </wp:positionH>
                <wp:positionV relativeFrom="paragraph">
                  <wp:posOffset>281305</wp:posOffset>
                </wp:positionV>
                <wp:extent cx="117729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22.15pt" to="442.65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7400</wp:posOffset>
                </wp:positionH>
                <wp:positionV relativeFrom="paragraph">
                  <wp:posOffset>281305</wp:posOffset>
                </wp:positionV>
                <wp:extent cx="0" cy="29781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22.15pt" to="262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0</wp:posOffset>
                </wp:positionH>
                <wp:positionV relativeFrom="paragraph">
                  <wp:posOffset>579120</wp:posOffset>
                </wp:positionV>
                <wp:extent cx="4318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45.6pt" to="295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9200</wp:posOffset>
                </wp:positionH>
                <wp:positionV relativeFrom="paragraph">
                  <wp:posOffset>529590</wp:posOffset>
                </wp:positionV>
                <wp:extent cx="0" cy="111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41.7pt" to="296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2700</wp:posOffset>
                </wp:positionH>
                <wp:positionV relativeFrom="paragraph">
                  <wp:posOffset>529590</wp:posOffset>
                </wp:positionV>
                <wp:extent cx="0" cy="111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1.7pt" to="301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516890</wp:posOffset>
                </wp:positionV>
                <wp:extent cx="266700" cy="123825"/>
                <wp:effectExtent l="3810" t="1270" r="3810" b="63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123840"/>
                          <a:chOff x="0" y="0"/>
                          <a:chExt cx="266760" cy="123840"/>
                        </a:xfrm>
                      </wpg:grpSpPr>
                      <wps:wsp>
                        <wps:cNvSpPr/>
                        <wps:spPr>
                          <a:xfrm flipV="1">
                            <a:off x="0" y="1224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2240"/>
                            <a:ext cx="126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12240"/>
                            <a:ext cx="507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2556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11520"/>
                            <a:ext cx="6336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26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49680"/>
                            <a:ext cx="5076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0.7pt;width:21pt;height:9.75pt" coordorigin="6300,814" coordsize="420,195">
                <v:line id="shape_0" from="6300,833" to="6379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0,833" to="6399,1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0,833" to="6479,9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81,814" to="6520,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832" to="6619,9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0,814" to="6639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892" to="6719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7200</wp:posOffset>
                </wp:positionH>
                <wp:positionV relativeFrom="paragraph">
                  <wp:posOffset>567055</wp:posOffset>
                </wp:positionV>
                <wp:extent cx="38100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4.65pt" to="365.95pt,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2700</wp:posOffset>
                </wp:positionH>
                <wp:positionV relativeFrom="paragraph">
                  <wp:posOffset>579120</wp:posOffset>
                </wp:positionV>
                <wp:extent cx="17970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pt,45.6pt" to="315.1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48200</wp:posOffset>
                </wp:positionH>
                <wp:positionV relativeFrom="paragraph">
                  <wp:posOffset>285115</wp:posOffset>
                </wp:positionV>
                <wp:extent cx="0" cy="28194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2.45pt" to="366pt,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1695</wp:posOffset>
                </wp:positionH>
                <wp:positionV relativeFrom="paragraph">
                  <wp:posOffset>467360</wp:posOffset>
                </wp:positionV>
                <wp:extent cx="1170305" cy="21463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1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85pt;margin-top:36.8pt;width:92.1pt;height:1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0</wp:posOffset>
                </wp:positionH>
                <wp:positionV relativeFrom="paragraph">
                  <wp:posOffset>256540</wp:posOffset>
                </wp:positionV>
                <wp:extent cx="50800" cy="4889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0pt;margin-top:20.2pt;width:3.95pt;height:3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22800</wp:posOffset>
                </wp:positionH>
                <wp:positionV relativeFrom="paragraph">
                  <wp:posOffset>257175</wp:posOffset>
                </wp:positionV>
                <wp:extent cx="50800" cy="4889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89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4pt;margin-top:20.25pt;width:3.95pt;height:3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26100</wp:posOffset>
                </wp:positionH>
                <wp:positionV relativeFrom="paragraph">
                  <wp:posOffset>282575</wp:posOffset>
                </wp:positionV>
                <wp:extent cx="0" cy="1727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22.25pt" to="443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38400</wp:posOffset>
                </wp:positionH>
                <wp:positionV relativeFrom="paragraph">
                  <wp:posOffset>902335</wp:posOffset>
                </wp:positionV>
                <wp:extent cx="31877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1.05pt" to="442.9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0</wp:posOffset>
                </wp:positionH>
                <wp:positionV relativeFrom="paragraph">
                  <wp:posOffset>729615</wp:posOffset>
                </wp:positionV>
                <wp:extent cx="0" cy="1727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57.45pt" to="443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3700</wp:posOffset>
                </wp:positionH>
                <wp:positionV relativeFrom="paragraph">
                  <wp:posOffset>429895</wp:posOffset>
                </wp:positionV>
                <wp:extent cx="302260" cy="29591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95920"/>
                          <a:chOff x="0" y="0"/>
                          <a:chExt cx="302400" cy="29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40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87120"/>
                            <a:ext cx="2109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2" h="120">
                                <a:moveTo>
                                  <a:pt x="2" y="82"/>
                                </a:moveTo>
                                <a:cubicBezTo>
                                  <a:pt x="6" y="62"/>
                                  <a:pt x="0" y="34"/>
                                  <a:pt x="17" y="22"/>
                                </a:cubicBezTo>
                                <a:cubicBezTo>
                                  <a:pt x="30" y="13"/>
                                  <a:pt x="47" y="12"/>
                                  <a:pt x="62" y="7"/>
                                </a:cubicBezTo>
                                <a:cubicBezTo>
                                  <a:pt x="69" y="5"/>
                                  <a:pt x="84" y="0"/>
                                  <a:pt x="84" y="0"/>
                                </a:cubicBezTo>
                                <a:cubicBezTo>
                                  <a:pt x="97" y="4"/>
                                  <a:pt x="121" y="9"/>
                                  <a:pt x="129" y="22"/>
                                </a:cubicBezTo>
                                <a:cubicBezTo>
                                  <a:pt x="172" y="92"/>
                                  <a:pt x="116" y="49"/>
                                  <a:pt x="167" y="82"/>
                                </a:cubicBezTo>
                                <a:cubicBezTo>
                                  <a:pt x="172" y="90"/>
                                  <a:pt x="174" y="100"/>
                                  <a:pt x="182" y="105"/>
                                </a:cubicBezTo>
                                <a:cubicBezTo>
                                  <a:pt x="195" y="113"/>
                                  <a:pt x="227" y="120"/>
                                  <a:pt x="227" y="120"/>
                                </a:cubicBezTo>
                                <a:cubicBezTo>
                                  <a:pt x="247" y="117"/>
                                  <a:pt x="267" y="116"/>
                                  <a:pt x="287" y="112"/>
                                </a:cubicBezTo>
                                <a:cubicBezTo>
                                  <a:pt x="295" y="111"/>
                                  <a:pt x="305" y="111"/>
                                  <a:pt x="309" y="105"/>
                                </a:cubicBezTo>
                                <a:cubicBezTo>
                                  <a:pt x="318" y="92"/>
                                  <a:pt x="319" y="75"/>
                                  <a:pt x="324" y="60"/>
                                </a:cubicBezTo>
                                <a:cubicBezTo>
                                  <a:pt x="327" y="52"/>
                                  <a:pt x="332" y="37"/>
                                  <a:pt x="332" y="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pt;margin-top:33.85pt;width:23.8pt;height:23.3pt" coordorigin="8620,677" coordsize="476,466">
                <v:oval id="shape_0" fillcolor="white" stroked="t" o:allowincell="f" style="position:absolute;left:8620;top:677;width:475;height:4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32,120" path="m2,82c6,62,0,34,17,22c30,13,47,12,62,7c69,5,84,0,84,0c97,4,121,9,129,22c172,92,116,49,167,82c172,90,174,100,182,105c195,113,227,120,227,120c247,117,267,116,287,112c295,111,305,111,309,105c318,92,319,75,324,60c327,52,332,37,332,37e" stroked="t" o:allowincell="f" style="position:absolute;left:8700;top:814;width:331;height:1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9500</wp:posOffset>
                </wp:positionH>
                <wp:positionV relativeFrom="paragraph">
                  <wp:posOffset>1448435</wp:posOffset>
                </wp:positionV>
                <wp:extent cx="71755" cy="704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pt;margin-top:114.05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7600</wp:posOffset>
                </wp:positionH>
                <wp:positionV relativeFrom="paragraph">
                  <wp:posOffset>1287145</wp:posOffset>
                </wp:positionV>
                <wp:extent cx="0" cy="15811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01.35pt" to="188pt,1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87600</wp:posOffset>
                </wp:positionH>
                <wp:positionV relativeFrom="paragraph">
                  <wp:posOffset>1525270</wp:posOffset>
                </wp:positionV>
                <wp:extent cx="0" cy="5461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0.1pt" to="188pt,1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49500</wp:posOffset>
                </wp:positionH>
                <wp:positionV relativeFrom="paragraph">
                  <wp:posOffset>2072005</wp:posOffset>
                </wp:positionV>
                <wp:extent cx="71755" cy="704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pt;margin-top:163.15pt;width:5.6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87600</wp:posOffset>
                </wp:positionH>
                <wp:positionV relativeFrom="paragraph">
                  <wp:posOffset>2146935</wp:posOffset>
                </wp:positionV>
                <wp:extent cx="0" cy="15811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69.05pt" to="188pt,1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1100</wp:posOffset>
                </wp:positionH>
                <wp:positionV relativeFrom="paragraph">
                  <wp:posOffset>2305050</wp:posOffset>
                </wp:positionV>
                <wp:extent cx="120650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81.5pt" to="187.95pt,1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25700</wp:posOffset>
                </wp:positionH>
                <wp:positionV relativeFrom="paragraph">
                  <wp:posOffset>1485265</wp:posOffset>
                </wp:positionV>
                <wp:extent cx="11557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16.95pt" to="281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2300</wp:posOffset>
                </wp:positionH>
                <wp:positionV relativeFrom="paragraph">
                  <wp:posOffset>1485265</wp:posOffset>
                </wp:positionV>
                <wp:extent cx="1177290" cy="0"/>
                <wp:effectExtent l="635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16.95pt" to="441.6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1485265</wp:posOffset>
                </wp:positionV>
                <wp:extent cx="0" cy="29845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6.95pt" to="261pt,1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85620</wp:posOffset>
                </wp:positionV>
                <wp:extent cx="132461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0.6pt" to="365.25pt,1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300</wp:posOffset>
                </wp:positionH>
                <wp:positionV relativeFrom="paragraph">
                  <wp:posOffset>1734185</wp:posOffset>
                </wp:positionV>
                <wp:extent cx="0" cy="1117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136.55pt" to="319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35500</wp:posOffset>
                </wp:positionH>
                <wp:positionV relativeFrom="paragraph">
                  <wp:posOffset>1487170</wp:posOffset>
                </wp:positionV>
                <wp:extent cx="0" cy="30353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117.1pt" to="365pt,1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9300</wp:posOffset>
                </wp:positionH>
                <wp:positionV relativeFrom="paragraph">
                  <wp:posOffset>1460500</wp:posOffset>
                </wp:positionV>
                <wp:extent cx="50800" cy="4953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9pt;margin-top:115pt;width:3.9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0100</wp:posOffset>
                </wp:positionH>
                <wp:positionV relativeFrom="paragraph">
                  <wp:posOffset>1461135</wp:posOffset>
                </wp:positionV>
                <wp:extent cx="50800" cy="49530"/>
                <wp:effectExtent l="5080" t="508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49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3pt;margin-top:115.05pt;width:3.95pt;height:3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13400</wp:posOffset>
                </wp:positionH>
                <wp:positionV relativeFrom="paragraph">
                  <wp:posOffset>1487170</wp:posOffset>
                </wp:positionV>
                <wp:extent cx="0" cy="2717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17.1pt" to="442pt,1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25700</wp:posOffset>
                </wp:positionH>
                <wp:positionV relativeFrom="paragraph">
                  <wp:posOffset>2106295</wp:posOffset>
                </wp:positionV>
                <wp:extent cx="31877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165.85pt" to="441.95pt,1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3400</wp:posOffset>
                </wp:positionH>
                <wp:positionV relativeFrom="paragraph">
                  <wp:posOffset>1820545</wp:posOffset>
                </wp:positionV>
                <wp:extent cx="0" cy="27813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3.35pt" to="442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62400</wp:posOffset>
                </wp:positionH>
                <wp:positionV relativeFrom="paragraph">
                  <wp:posOffset>1721485</wp:posOffset>
                </wp:positionV>
                <wp:extent cx="88900" cy="62230"/>
                <wp:effectExtent l="3175" t="4445" r="317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55pt" to="318.95pt,14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62400</wp:posOffset>
                </wp:positionH>
                <wp:positionV relativeFrom="paragraph">
                  <wp:posOffset>1783715</wp:posOffset>
                </wp:positionV>
                <wp:extent cx="76200" cy="62230"/>
                <wp:effectExtent l="3175" t="3810" r="317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45pt" to="317.95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62400</wp:posOffset>
                </wp:positionH>
                <wp:positionV relativeFrom="paragraph">
                  <wp:posOffset>1721485</wp:posOffset>
                </wp:positionV>
                <wp:extent cx="0" cy="126365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35.55pt" to="312pt,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75100</wp:posOffset>
                </wp:positionH>
                <wp:positionV relativeFrom="paragraph">
                  <wp:posOffset>1765935</wp:posOffset>
                </wp:positionV>
                <wp:extent cx="41275" cy="36195"/>
                <wp:effectExtent l="12700" t="12700" r="12065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8">
                              <a:moveTo>
                                <a:pt x="55" y="25"/>
                              </a:moveTo>
                              <a:cubicBezTo>
                                <a:pt x="27" y="11"/>
                                <a:pt x="40" y="15"/>
                                <a:pt x="19" y="10"/>
                              </a:cubicBezTo>
                              <a:cubicBezTo>
                                <a:pt x="10" y="24"/>
                                <a:pt x="12" y="30"/>
                                <a:pt x="28" y="34"/>
                              </a:cubicBezTo>
                              <a:cubicBezTo>
                                <a:pt x="41" y="25"/>
                                <a:pt x="41" y="19"/>
                                <a:pt x="37" y="4"/>
                              </a:cubicBezTo>
                              <a:cubicBezTo>
                                <a:pt x="18" y="35"/>
                                <a:pt x="21" y="40"/>
                                <a:pt x="52" y="19"/>
                              </a:cubicBezTo>
                              <a:cubicBezTo>
                                <a:pt x="57" y="0"/>
                                <a:pt x="48" y="2"/>
                                <a:pt x="37" y="13"/>
                              </a:cubicBezTo>
                              <a:cubicBezTo>
                                <a:pt x="38" y="18"/>
                                <a:pt x="36" y="25"/>
                                <a:pt x="40" y="28"/>
                              </a:cubicBezTo>
                              <a:cubicBezTo>
                                <a:pt x="46" y="33"/>
                                <a:pt x="65" y="16"/>
                                <a:pt x="58" y="16"/>
                              </a:cubicBezTo>
                              <a:cubicBezTo>
                                <a:pt x="47" y="16"/>
                                <a:pt x="38" y="25"/>
                                <a:pt x="28" y="28"/>
                              </a:cubicBezTo>
                              <a:cubicBezTo>
                                <a:pt x="38" y="30"/>
                                <a:pt x="42" y="34"/>
                                <a:pt x="52" y="28"/>
                              </a:cubicBezTo>
                              <a:cubicBezTo>
                                <a:pt x="56" y="26"/>
                                <a:pt x="57" y="19"/>
                                <a:pt x="61" y="19"/>
                              </a:cubicBezTo>
                              <a:cubicBezTo>
                                <a:pt x="65" y="19"/>
                                <a:pt x="57" y="25"/>
                                <a:pt x="55" y="28"/>
                              </a:cubicBezTo>
                              <a:cubicBezTo>
                                <a:pt x="53" y="22"/>
                                <a:pt x="54" y="14"/>
                                <a:pt x="49" y="10"/>
                              </a:cubicBezTo>
                              <a:cubicBezTo>
                                <a:pt x="39" y="1"/>
                                <a:pt x="9" y="53"/>
                                <a:pt x="34" y="28"/>
                              </a:cubicBezTo>
                              <a:cubicBezTo>
                                <a:pt x="29" y="3"/>
                                <a:pt x="21" y="7"/>
                                <a:pt x="7" y="25"/>
                              </a:cubicBezTo>
                              <a:cubicBezTo>
                                <a:pt x="3" y="42"/>
                                <a:pt x="0" y="53"/>
                                <a:pt x="19" y="58"/>
                              </a:cubicBezTo>
                              <a:cubicBezTo>
                                <a:pt x="29" y="48"/>
                                <a:pt x="32" y="49"/>
                                <a:pt x="25" y="49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,58" path="m55,25c27,11,40,15,19,10c10,24,12,30,28,34c41,25,41,19,37,4c18,35,21,40,52,19c57,0,48,2,37,13c38,18,36,25,40,28c46,33,65,16,58,16c47,16,38,25,28,28c38,30,42,34,52,28c56,26,57,19,61,19c65,19,57,25,55,28c53,22,54,14,49,10c39,1,9,53,34,28c29,3,21,7,7,25c3,42,0,53,19,58c29,48,32,49,25,49e" stroked="t" o:allowincell="f" style="position:absolute;margin-left:313pt;margin-top:139.05pt;width:3.2pt;height:2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67480</wp:posOffset>
                </wp:positionH>
                <wp:positionV relativeFrom="paragraph">
                  <wp:posOffset>1734185</wp:posOffset>
                </wp:positionV>
                <wp:extent cx="22860" cy="45720"/>
                <wp:effectExtent l="5080" t="4445" r="571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74">
                              <a:moveTo>
                                <a:pt x="24" y="35"/>
                              </a:moveTo>
                              <a:cubicBezTo>
                                <a:pt x="16" y="10"/>
                                <a:pt x="17" y="46"/>
                                <a:pt x="18" y="50"/>
                              </a:cubicBezTo>
                              <a:cubicBezTo>
                                <a:pt x="32" y="45"/>
                                <a:pt x="30" y="40"/>
                                <a:pt x="27" y="26"/>
                              </a:cubicBezTo>
                              <a:cubicBezTo>
                                <a:pt x="23" y="37"/>
                                <a:pt x="30" y="49"/>
                                <a:pt x="36" y="32"/>
                              </a:cubicBezTo>
                              <a:cubicBezTo>
                                <a:pt x="31" y="16"/>
                                <a:pt x="25" y="25"/>
                                <a:pt x="18" y="35"/>
                              </a:cubicBezTo>
                              <a:cubicBezTo>
                                <a:pt x="26" y="48"/>
                                <a:pt x="31" y="53"/>
                                <a:pt x="36" y="35"/>
                              </a:cubicBezTo>
                              <a:cubicBezTo>
                                <a:pt x="29" y="13"/>
                                <a:pt x="28" y="10"/>
                                <a:pt x="6" y="14"/>
                              </a:cubicBezTo>
                              <a:cubicBezTo>
                                <a:pt x="7" y="20"/>
                                <a:pt x="6" y="27"/>
                                <a:pt x="9" y="32"/>
                              </a:cubicBezTo>
                              <a:cubicBezTo>
                                <a:pt x="11" y="35"/>
                                <a:pt x="9" y="24"/>
                                <a:pt x="12" y="23"/>
                              </a:cubicBezTo>
                              <a:cubicBezTo>
                                <a:pt x="15" y="22"/>
                                <a:pt x="18" y="27"/>
                                <a:pt x="21" y="29"/>
                              </a:cubicBezTo>
                              <a:cubicBezTo>
                                <a:pt x="18" y="17"/>
                                <a:pt x="17" y="0"/>
                                <a:pt x="6" y="17"/>
                              </a:cubicBezTo>
                              <a:cubicBezTo>
                                <a:pt x="7" y="20"/>
                                <a:pt x="8" y="23"/>
                                <a:pt x="9" y="26"/>
                              </a:cubicBezTo>
                              <a:cubicBezTo>
                                <a:pt x="11" y="36"/>
                                <a:pt x="13" y="46"/>
                                <a:pt x="15" y="56"/>
                              </a:cubicBezTo>
                              <a:cubicBezTo>
                                <a:pt x="16" y="59"/>
                                <a:pt x="13" y="50"/>
                                <a:pt x="12" y="47"/>
                              </a:cubicBezTo>
                              <a:cubicBezTo>
                                <a:pt x="8" y="32"/>
                                <a:pt x="5" y="17"/>
                                <a:pt x="0" y="2"/>
                              </a:cubicBezTo>
                              <a:cubicBezTo>
                                <a:pt x="1" y="24"/>
                                <a:pt x="0" y="46"/>
                                <a:pt x="3" y="68"/>
                              </a:cubicBezTo>
                              <a:cubicBezTo>
                                <a:pt x="4" y="74"/>
                                <a:pt x="6" y="56"/>
                                <a:pt x="6" y="50"/>
                              </a:cubicBezTo>
                              <a:cubicBezTo>
                                <a:pt x="6" y="46"/>
                                <a:pt x="3" y="62"/>
                                <a:pt x="3" y="6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,74" path="m24,35c16,10,17,46,18,50c32,45,30,40,27,26c23,37,30,49,36,32c31,16,25,25,18,35c26,48,31,53,36,35c29,13,28,10,6,14c7,20,6,27,9,32c11,35,9,24,12,23c15,22,18,27,21,29c18,17,17,0,6,17c7,20,8,23,9,26c11,36,13,46,15,56c16,59,13,50,12,47c8,32,5,17,0,2c1,24,0,46,3,68c4,74,6,56,6,50c6,46,3,62,3,62e" stroked="t" o:allowincell="f" style="position:absolute;margin-left:312.4pt;margin-top:136.55pt;width:1.75pt;height: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63670</wp:posOffset>
                </wp:positionH>
                <wp:positionV relativeFrom="paragraph">
                  <wp:posOffset>1795780</wp:posOffset>
                </wp:positionV>
                <wp:extent cx="20955" cy="49530"/>
                <wp:effectExtent l="6985" t="635" r="444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79">
                              <a:moveTo>
                                <a:pt x="18" y="13"/>
                              </a:moveTo>
                              <a:cubicBezTo>
                                <a:pt x="7" y="20"/>
                                <a:pt x="2" y="40"/>
                                <a:pt x="21" y="34"/>
                              </a:cubicBezTo>
                              <a:cubicBezTo>
                                <a:pt x="22" y="31"/>
                                <a:pt x="30" y="14"/>
                                <a:pt x="15" y="22"/>
                              </a:cubicBezTo>
                              <a:cubicBezTo>
                                <a:pt x="12" y="23"/>
                                <a:pt x="9" y="31"/>
                                <a:pt x="12" y="31"/>
                              </a:cubicBezTo>
                              <a:cubicBezTo>
                                <a:pt x="16" y="31"/>
                                <a:pt x="21" y="19"/>
                                <a:pt x="18" y="22"/>
                              </a:cubicBezTo>
                              <a:cubicBezTo>
                                <a:pt x="10" y="30"/>
                                <a:pt x="3" y="45"/>
                                <a:pt x="15" y="22"/>
                              </a:cubicBezTo>
                              <a:cubicBezTo>
                                <a:pt x="14" y="18"/>
                                <a:pt x="16" y="12"/>
                                <a:pt x="12" y="10"/>
                              </a:cubicBezTo>
                              <a:cubicBezTo>
                                <a:pt x="9" y="8"/>
                                <a:pt x="4" y="13"/>
                                <a:pt x="3" y="16"/>
                              </a:cubicBezTo>
                              <a:cubicBezTo>
                                <a:pt x="2" y="22"/>
                                <a:pt x="5" y="28"/>
                                <a:pt x="6" y="34"/>
                              </a:cubicBezTo>
                              <a:cubicBezTo>
                                <a:pt x="17" y="0"/>
                                <a:pt x="22" y="79"/>
                                <a:pt x="0" y="46"/>
                              </a:cubicBezTo>
                              <a:cubicBezTo>
                                <a:pt x="6" y="42"/>
                                <a:pt x="12" y="38"/>
                                <a:pt x="18" y="34"/>
                              </a:cubicBezTo>
                              <a:cubicBezTo>
                                <a:pt x="21" y="32"/>
                                <a:pt x="27" y="28"/>
                                <a:pt x="27" y="28"/>
                              </a:cubicBezTo>
                              <a:cubicBezTo>
                                <a:pt x="31" y="15"/>
                                <a:pt x="33" y="20"/>
                                <a:pt x="18" y="1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79" path="m18,13c7,20,2,40,21,34c22,31,30,14,15,22c12,23,9,31,12,31c16,31,21,19,18,22c10,30,3,45,15,22c14,18,16,12,12,10c9,8,4,13,3,16c2,22,5,28,6,34c17,0,22,79,0,46c6,42,12,38,18,34c21,32,27,28,27,28c31,15,33,20,18,13xe" fillcolor="white" stroked="t" o:allowincell="f" style="position:absolute;margin-left:312.1pt;margin-top:141.4pt;width:1.6pt;height:3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74465</wp:posOffset>
                </wp:positionH>
                <wp:positionV relativeFrom="paragraph">
                  <wp:posOffset>1771015</wp:posOffset>
                </wp:positionV>
                <wp:extent cx="57785" cy="49530"/>
                <wp:effectExtent l="317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4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139.45pt" to="317.45pt,1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62400</wp:posOffset>
                </wp:positionH>
                <wp:positionV relativeFrom="paragraph">
                  <wp:posOffset>1783715</wp:posOffset>
                </wp:positionV>
                <wp:extent cx="88900" cy="62230"/>
                <wp:effectExtent l="3175" t="4445" r="317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40.45pt" to="318.95pt,14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72">
                <wp:simplePos x="0" y="0"/>
                <wp:positionH relativeFrom="column">
                  <wp:posOffset>3971925</wp:posOffset>
                </wp:positionH>
                <wp:positionV relativeFrom="paragraph">
                  <wp:posOffset>1771015</wp:posOffset>
                </wp:positionV>
                <wp:extent cx="64135" cy="48260"/>
                <wp:effectExtent l="0" t="5080" r="508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78">
                              <a:moveTo>
                                <a:pt x="101" y="0"/>
                              </a:moveTo>
                              <a:cubicBezTo>
                                <a:pt x="81" y="13"/>
                                <a:pt x="76" y="28"/>
                                <a:pt x="53" y="36"/>
                              </a:cubicBezTo>
                              <a:cubicBezTo>
                                <a:pt x="49" y="42"/>
                                <a:pt x="44" y="48"/>
                                <a:pt x="41" y="54"/>
                              </a:cubicBezTo>
                              <a:cubicBezTo>
                                <a:pt x="38" y="60"/>
                                <a:pt x="35" y="78"/>
                                <a:pt x="35" y="72"/>
                              </a:cubicBezTo>
                              <a:cubicBezTo>
                                <a:pt x="35" y="62"/>
                                <a:pt x="46" y="51"/>
                                <a:pt x="41" y="42"/>
                              </a:cubicBezTo>
                              <a:cubicBezTo>
                                <a:pt x="38" y="36"/>
                                <a:pt x="32" y="54"/>
                                <a:pt x="29" y="60"/>
                              </a:cubicBezTo>
                              <a:cubicBezTo>
                                <a:pt x="26" y="66"/>
                                <a:pt x="25" y="72"/>
                                <a:pt x="23" y="78"/>
                              </a:cubicBezTo>
                              <a:cubicBezTo>
                                <a:pt x="0" y="43"/>
                                <a:pt x="22" y="37"/>
                                <a:pt x="47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78" path="m101,0c81,13,76,28,53,36c49,42,44,48,41,54c38,60,35,78,35,72c35,62,46,51,41,42c38,36,32,54,29,60c26,66,25,72,23,78c0,43,22,37,47,12e" stroked="t" o:allowincell="f" style="position:absolute;margin-left:312.75pt;margin-top:139.45pt;width:5pt;height: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7480</wp:posOffset>
                </wp:positionH>
                <wp:positionV relativeFrom="paragraph">
                  <wp:posOffset>1781810</wp:posOffset>
                </wp:positionV>
                <wp:extent cx="45720" cy="53340"/>
                <wp:effectExtent l="6350" t="6350" r="698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86">
                              <a:moveTo>
                                <a:pt x="72" y="0"/>
                              </a:moveTo>
                              <a:cubicBezTo>
                                <a:pt x="64" y="12"/>
                                <a:pt x="48" y="36"/>
                                <a:pt x="48" y="36"/>
                              </a:cubicBezTo>
                              <a:cubicBezTo>
                                <a:pt x="44" y="42"/>
                                <a:pt x="42" y="49"/>
                                <a:pt x="36" y="54"/>
                              </a:cubicBezTo>
                              <a:cubicBezTo>
                                <a:pt x="32" y="58"/>
                                <a:pt x="0" y="62"/>
                                <a:pt x="0" y="72"/>
                              </a:cubicBezTo>
                              <a:cubicBezTo>
                                <a:pt x="0" y="86"/>
                                <a:pt x="23" y="61"/>
                                <a:pt x="24" y="60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86" path="m72,0c64,12,48,36,48,36c44,42,42,49,36,54c32,58,0,62,0,72c0,86,23,61,24,60e" fillcolor="black" stroked="t" o:allowincell="f" style="position:absolute;margin-left:312.4pt;margin-top:140.3pt;width:3.55pt;height:4.15pt;mso-wrap-style:none;v-text-anchor:middle">
                <v:fill o:detectmouseclick="t" type="solid" color2="whit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74">
                <wp:simplePos x="0" y="0"/>
                <wp:positionH relativeFrom="column">
                  <wp:posOffset>3990340</wp:posOffset>
                </wp:positionH>
                <wp:positionV relativeFrom="paragraph">
                  <wp:posOffset>1757045</wp:posOffset>
                </wp:positionV>
                <wp:extent cx="38735" cy="43180"/>
                <wp:effectExtent l="2540" t="3175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70">
                              <a:moveTo>
                                <a:pt x="42" y="22"/>
                              </a:moveTo>
                              <a:cubicBezTo>
                                <a:pt x="17" y="14"/>
                                <a:pt x="29" y="20"/>
                                <a:pt x="6" y="4"/>
                              </a:cubicBezTo>
                              <a:cubicBezTo>
                                <a:pt x="0" y="0"/>
                                <a:pt x="18" y="22"/>
                                <a:pt x="18" y="22"/>
                              </a:cubicBezTo>
                              <a:cubicBezTo>
                                <a:pt x="18" y="22"/>
                                <a:pt x="0" y="0"/>
                                <a:pt x="6" y="4"/>
                              </a:cubicBezTo>
                              <a:cubicBezTo>
                                <a:pt x="12" y="8"/>
                                <a:pt x="18" y="12"/>
                                <a:pt x="24" y="16"/>
                              </a:cubicBezTo>
                              <a:cubicBezTo>
                                <a:pt x="53" y="60"/>
                                <a:pt x="61" y="48"/>
                                <a:pt x="18" y="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70" path="m42,22c17,14,29,20,6,4c0,0,18,22,18,22c18,22,0,0,6,4c12,8,18,12,24,16c53,60,61,48,18,70e" stroked="t" o:allowincell="f" style="position:absolute;margin-left:314.2pt;margin-top:138.35pt;width:3pt;height: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78910</wp:posOffset>
                </wp:positionH>
                <wp:positionV relativeFrom="paragraph">
                  <wp:posOffset>1744345</wp:posOffset>
                </wp:positionV>
                <wp:extent cx="38100" cy="2603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42">
                              <a:moveTo>
                                <a:pt x="60" y="42"/>
                              </a:moveTo>
                              <a:cubicBezTo>
                                <a:pt x="54" y="38"/>
                                <a:pt x="47" y="35"/>
                                <a:pt x="42" y="30"/>
                              </a:cubicBezTo>
                              <a:cubicBezTo>
                                <a:pt x="37" y="25"/>
                                <a:pt x="36" y="17"/>
                                <a:pt x="30" y="12"/>
                              </a:cubicBezTo>
                              <a:cubicBezTo>
                                <a:pt x="22" y="5"/>
                                <a:pt x="10" y="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42" path="m60,42c54,38,47,35,42,30c37,25,36,17,30,12c22,5,10,5,0,0e" stroked="t" o:allowincell="f" style="position:absolute;margin-left:313.3pt;margin-top:137.35pt;width:2.95pt;height: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99100</wp:posOffset>
                </wp:positionH>
                <wp:positionV relativeFrom="paragraph">
                  <wp:posOffset>1758950</wp:posOffset>
                </wp:positionV>
                <wp:extent cx="2159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38.5pt" to="449.9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37200</wp:posOffset>
                </wp:positionH>
                <wp:positionV relativeFrom="paragraph">
                  <wp:posOffset>1820545</wp:posOffset>
                </wp:positionV>
                <wp:extent cx="139700" cy="0"/>
                <wp:effectExtent l="0" t="14605" r="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43.35pt" to="446.95pt,14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132080</wp:posOffset>
                </wp:positionV>
                <wp:extent cx="457200" cy="297815"/>
                <wp:effectExtent l="0" t="0" r="0" b="0"/>
                <wp:wrapNone/>
                <wp:docPr id="1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5pt;mso-wrap-distance-left:9.05pt;mso-wrap-distance-right:9.05pt;mso-wrap-distance-top:0pt;mso-wrap-distance-bottom:0pt;margin-top:10.4pt;mso-position-vertical-relative:text;margin-left:1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0</wp:posOffset>
                </wp:positionH>
                <wp:positionV relativeFrom="paragraph">
                  <wp:posOffset>753110</wp:posOffset>
                </wp:positionV>
                <wp:extent cx="520700" cy="297815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45pt;mso-wrap-distance-left:9.05pt;mso-wrap-distance-right:9.05pt;mso-wrap-distance-top:0pt;mso-wrap-distance-bottom:0pt;margin-top:59.3pt;mso-position-vertical-relative:text;margin-left:14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92300</wp:posOffset>
                </wp:positionH>
                <wp:positionV relativeFrom="paragraph">
                  <wp:posOffset>1336675</wp:posOffset>
                </wp:positionV>
                <wp:extent cx="457200" cy="297815"/>
                <wp:effectExtent l="0" t="0" r="0" b="0"/>
                <wp:wrapNone/>
                <wp:docPr id="1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5pt;mso-wrap-distance-left:9.05pt;mso-wrap-distance-right:9.05pt;mso-wrap-distance-top:0pt;mso-wrap-distance-bottom:0pt;margin-top:105.25pt;mso-position-vertical-relative:text;margin-left:149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4200</wp:posOffset>
                </wp:positionH>
                <wp:positionV relativeFrom="paragraph">
                  <wp:posOffset>1957705</wp:posOffset>
                </wp:positionV>
                <wp:extent cx="520700" cy="297815"/>
                <wp:effectExtent l="0" t="0" r="0" b="0"/>
                <wp:wrapNone/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3.45pt;mso-wrap-distance-left:9.05pt;mso-wrap-distance-right:9.05pt;mso-wrap-distance-top:0pt;mso-wrap-distance-bottom:0pt;margin-top:154.15pt;mso-position-vertical-relative:text;margin-left:14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1808480</wp:posOffset>
                </wp:positionV>
                <wp:extent cx="787400" cy="297815"/>
                <wp:effectExtent l="0" t="0" r="0" b="0"/>
                <wp:wrapNone/>
                <wp:docPr id="1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center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二极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3.45pt;mso-wrap-distance-left:9.05pt;mso-wrap-distance-right:9.05pt;mso-wrap-distance-top:0pt;mso-wrap-distance-bottom:0pt;margin-top:142.4pt;mso-position-vertical-relative:text;margin-left:2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center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二极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62600</wp:posOffset>
                </wp:positionH>
                <wp:positionV relativeFrom="paragraph">
                  <wp:posOffset>1547495</wp:posOffset>
                </wp:positionV>
                <wp:extent cx="368300" cy="236220"/>
                <wp:effectExtent l="0" t="0" r="0" b="0"/>
                <wp:wrapNone/>
                <wp:docPr id="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6pt;mso-wrap-distance-left:9.05pt;mso-wrap-distance-right:9.05pt;mso-wrap-distance-top:0pt;mso-wrap-distance-bottom:0pt;margin-top:121.85pt;mso-position-vertical-relative:text;margin-left:43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62600</wp:posOffset>
                </wp:positionH>
                <wp:positionV relativeFrom="paragraph">
                  <wp:posOffset>1758950</wp:posOffset>
                </wp:positionV>
                <wp:extent cx="368300" cy="235585"/>
                <wp:effectExtent l="0" t="0" r="0" b="0"/>
                <wp:wrapNone/>
                <wp:docPr id="1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8.55pt;mso-wrap-distance-left:9.05pt;mso-wrap-distance-right:9.05pt;mso-wrap-distance-top:0pt;mso-wrap-distance-bottom:0pt;margin-top:138.5pt;mso-position-vertical-relative:text;margin-left:43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5355</wp:posOffset>
                </wp:positionH>
                <wp:positionV relativeFrom="paragraph">
                  <wp:posOffset>3810</wp:posOffset>
                </wp:positionV>
                <wp:extent cx="1050290" cy="23241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 w:before="40" w:after="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感性负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7pt;height:18.3pt;mso-wrap-distance-left:9.05pt;mso-wrap-distance-right:9.05pt;mso-wrap-distance-top:0pt;mso-wrap-distance-bottom:0pt;margin-top:0.3pt;mso-position-vertical-relative:text;margin-left:273.6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40" w:before="40" w:after="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感性负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000</wp:posOffset>
                </wp:positionH>
                <wp:positionV relativeFrom="paragraph">
                  <wp:posOffset>38100</wp:posOffset>
                </wp:positionV>
                <wp:extent cx="0" cy="5461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pt" to="190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46200</wp:posOffset>
                </wp:positionH>
                <wp:positionV relativeFrom="paragraph">
                  <wp:posOffset>137160</wp:posOffset>
                </wp:positionV>
                <wp:extent cx="1130300" cy="297815"/>
                <wp:effectExtent l="0" t="0" r="0" b="0"/>
                <wp:wrapNone/>
                <wp:docPr id="1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输出口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3.45pt;mso-wrap-distance-left:9.05pt;mso-wrap-distance-right:9.05pt;mso-wrap-distance-top:0pt;mso-wrap-distance-bottom:0pt;margin-top:10.8pt;mso-position-vertical-relative:text;margin-left:10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输出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6500</wp:posOffset>
                </wp:positionH>
                <wp:positionV relativeFrom="paragraph">
                  <wp:posOffset>41275</wp:posOffset>
                </wp:positionV>
                <wp:extent cx="889000" cy="297815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浪涌吸收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.45pt;mso-wrap-distance-left:9.05pt;mso-wrap-distance-right:9.05pt;mso-wrap-distance-top:0pt;mso-wrap-distance-bottom:0pt;margin-top:3.25pt;mso-position-vertical-relative:text;margin-left:29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浪涌吸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1100</wp:posOffset>
                </wp:positionH>
                <wp:positionV relativeFrom="paragraph">
                  <wp:posOffset>130810</wp:posOffset>
                </wp:positionV>
                <wp:extent cx="1206500" cy="0"/>
                <wp:effectExtent l="635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0.3pt" to="187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13455</wp:posOffset>
                </wp:positionH>
                <wp:positionV relativeFrom="paragraph">
                  <wp:posOffset>211455</wp:posOffset>
                </wp:positionV>
                <wp:extent cx="961390" cy="231775"/>
                <wp:effectExtent l="0" t="0" r="0" b="0"/>
                <wp:wrapNone/>
                <wp:docPr id="1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252" w:leader="none"/>
                              </w:tabs>
                              <w:spacing w:lineRule="auto" w:line="240"/>
                              <w:ind w:firstLine="18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感性负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18.25pt;mso-wrap-distance-left:9.05pt;mso-wrap-distance-right:9.05pt;mso-wrap-distance-top:0pt;mso-wrap-distance-bottom:0pt;margin-top:16.65pt;mso-position-vertical-relative:text;margin-left:276.65pt;mso-position-horizontal-relative:text">
                <v:textbox inset="0.1in,0in,0.1in,0in">
                  <w:txbxContent>
                    <w:p>
                      <w:pPr>
                        <w:pStyle w:val="Style13"/>
                        <w:tabs>
                          <w:tab w:val="clear" w:pos="851"/>
                          <w:tab w:val="left" w:pos="3252" w:leader="none"/>
                        </w:tabs>
                        <w:spacing w:lineRule="auto" w:line="240"/>
                        <w:ind w:firstLine="18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感性负荷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33500</wp:posOffset>
                </wp:positionH>
                <wp:positionV relativeFrom="paragraph">
                  <wp:posOffset>222885</wp:posOffset>
                </wp:positionV>
                <wp:extent cx="1092200" cy="297815"/>
                <wp:effectExtent l="0" t="0" r="0" b="0"/>
                <wp:wrapNone/>
                <wp:docPr id="1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252" w:leader="none"/>
                              </w:tabs>
                              <w:spacing w:lineRule="auto" w:line="24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输出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3.45pt;mso-wrap-distance-left:9.05pt;mso-wrap-distance-right:9.05pt;mso-wrap-distance-top:0pt;mso-wrap-distance-bottom:0pt;margin-top:17.55pt;mso-position-vertical-relative:text;margin-left:1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3"/>
                        <w:tabs>
                          <w:tab w:val="clear" w:pos="851"/>
                          <w:tab w:val="left" w:pos="3252" w:leader="none"/>
                        </w:tabs>
                        <w:spacing w:lineRule="auto" w:line="24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输出口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ind w:firstLine="500"/>
        <w:rPr/>
      </w:pPr>
      <w:r>
        <w:rPr>
          <w:rFonts w:eastAsia="宋体;SimSun" w:cs="Arial" w:ascii="Arial" w:hAnsi="Arial"/>
          <w:lang w:eastAsia="zh-CN"/>
        </w:rPr>
        <w:t>(7)</w:t>
      </w:r>
      <w:r>
        <w:rPr>
          <w:rFonts w:eastAsia="宋体;SimSun" w:cs="Arial" w:ascii="Arial" w:hAnsi="Arial"/>
          <w:sz w:val="16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小心不要给基本单元或扩展单元施加强冲击。</w:t>
      </w:r>
    </w:p>
    <w:p>
      <w:pPr>
        <w:pStyle w:val="Style13"/>
        <w:tabs>
          <w:tab w:val="clear" w:pos="851"/>
          <w:tab w:val="left" w:pos="3252" w:leader="none"/>
        </w:tabs>
        <w:ind w:firstLine="5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8) </w:t>
      </w:r>
      <w:r>
        <w:rPr>
          <w:rFonts w:ascii="Arial" w:hAnsi="Arial" w:cs="Arial" w:eastAsia="宋体;SimSun"/>
          <w:lang w:eastAsia="zh-CN"/>
        </w:rPr>
        <w:t>不要取出印刷线路板。</w:t>
      </w:r>
    </w:p>
    <w:p>
      <w:pPr>
        <w:pStyle w:val="Style14"/>
        <w:ind w:left="1281" w:right="238" w:hanging="1056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/>
          <w:sz w:val="24"/>
          <w:lang w:eastAsia="zh-CN"/>
        </w:rPr>
      </w:r>
    </w:p>
    <w:p>
      <w:pPr>
        <w:pStyle w:val="Normal"/>
        <w:ind w:left="1431" w:right="239" w:hanging="1232"/>
        <w:rPr>
          <w:rFonts w:ascii="Arial" w:hAnsi="Arial" w:eastAsia="宋体;SimSun" w:cs="Arial"/>
          <w:sz w:val="22"/>
          <w:szCs w:val="22"/>
          <w:lang w:eastAsia="zh-CN"/>
        </w:rPr>
      </w:pPr>
      <w:r>
        <w:rPr>
          <w:rFonts w:eastAsia="宋体;SimSun" w:cs="Arial" w:ascii="Arial" w:hAnsi="Arial"/>
          <w:sz w:val="22"/>
          <w:szCs w:val="22"/>
          <w:lang w:eastAsia="zh-CN"/>
        </w:rPr>
        <w:t>2)</w:t>
      </w:r>
      <w:r>
        <w:rPr>
          <w:rFonts w:eastAsia="宋体;SimSun" w:cs="Arial" w:ascii="Arial" w:hAnsi="Arial"/>
          <w:sz w:val="22"/>
          <w:szCs w:val="22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布置时注意事项</w:t>
      </w:r>
    </w:p>
    <w:p>
      <w:pPr>
        <w:pStyle w:val="Normal"/>
        <w:ind w:left="1500" w:right="239" w:hanging="1564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 </w:t>
      </w:r>
      <w:r>
        <w:rPr>
          <w:rFonts w:ascii="Arial" w:hAnsi="Arial" w:cs="Arial" w:eastAsia="宋体;SimSun"/>
          <w:lang w:eastAsia="zh-CN"/>
        </w:rPr>
        <w:t>下面介绍布置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时注意事项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281" w:right="238" w:hanging="1056"/>
        <w:rPr/>
      </w:pPr>
      <w:r>
        <w:rPr/>
        <w:t>为了通风良好，方便更换、装卸，基本单元或扩展单元周边要留有足够空间。特别是为方便定期更换电池，基本单元左侧应保留</w:t>
      </w:r>
      <w:r>
        <w:rPr/>
        <w:t>100mm</w:t>
      </w:r>
      <w:r>
        <w:rPr/>
        <w:t>以上空间。</w:t>
      </w:r>
    </w:p>
    <w:p>
      <w:pPr>
        <w:pStyle w:val="Style14"/>
        <w:ind w:left="1281" w:right="238" w:hanging="1056"/>
        <w:rPr/>
      </w:pPr>
      <w:r>
        <w:rPr/>
        <w:t>为方便散热，</w:t>
      </w:r>
      <w:r>
        <w:rPr>
          <w:rFonts w:eastAsia="Arial"/>
        </w:rPr>
        <w:t xml:space="preserve"> </w:t>
      </w:r>
      <w:r>
        <w:rPr/>
        <w:t>MASTER-K120S</w:t>
      </w:r>
      <w:r>
        <w:rPr/>
        <w:t>产品只能按下图所示方向安装使用。</w: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1">
                <wp:simplePos x="0" y="0"/>
                <wp:positionH relativeFrom="column">
                  <wp:posOffset>713105</wp:posOffset>
                </wp:positionH>
                <wp:positionV relativeFrom="paragraph">
                  <wp:posOffset>150495</wp:posOffset>
                </wp:positionV>
                <wp:extent cx="4354195" cy="292100"/>
                <wp:effectExtent l="635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4200" cy="291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56.15pt;margin-top:11.85pt;width:342.8pt;height:22.9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3105</wp:posOffset>
                </wp:positionH>
                <wp:positionV relativeFrom="paragraph">
                  <wp:posOffset>5080</wp:posOffset>
                </wp:positionV>
                <wp:extent cx="330200" cy="1903095"/>
                <wp:effectExtent l="0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9029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56.15pt;margin-top:0.4pt;width:25.95pt;height:149.8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05000</wp:posOffset>
                </wp:positionH>
                <wp:positionV relativeFrom="paragraph">
                  <wp:posOffset>112395</wp:posOffset>
                </wp:positionV>
                <wp:extent cx="2540000" cy="1316990"/>
                <wp:effectExtent l="5080" t="4445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316880"/>
                          <a:chOff x="0" y="0"/>
                          <a:chExt cx="254016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24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2400" cy="131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47840"/>
                                <a:ext cx="1329840" cy="86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480" y="241920"/>
                                  <a:ext cx="141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23040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240" y="237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1000" y="216360"/>
                                  <a:ext cx="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240" y="2221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960" y="2188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960" y="227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240" y="2322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6240" y="2322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2322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4440" y="2322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000" y="227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987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1987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080" y="1987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987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6960" y="23220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218880"/>
                                  <a:ext cx="3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3236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315360"/>
                                  <a:ext cx="18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31536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9480" y="30852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" y="309240"/>
                                  <a:ext cx="1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840" y="300960"/>
                                  <a:ext cx="252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5440" y="300960"/>
                                  <a:ext cx="3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3640" y="300960"/>
                                  <a:ext cx="252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40" y="3092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0" y="309240"/>
                                  <a:ext cx="82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33768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323640"/>
                                  <a:ext cx="432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30096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00960"/>
                                  <a:ext cx="126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160" y="33768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9440" y="308520"/>
                                  <a:ext cx="828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6560" y="3092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30924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19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9440" y="319320"/>
                                  <a:ext cx="18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0800" y="326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560" y="326880"/>
                                  <a:ext cx="39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320" y="33768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040" y="300240"/>
                                  <a:ext cx="126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038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760" y="30528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306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3078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0960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11760"/>
                                  <a:ext cx="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31428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280" y="318600"/>
                                  <a:ext cx="14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040" y="322920"/>
                                  <a:ext cx="18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3268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0" y="330840"/>
                                  <a:ext cx="39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160" y="333360"/>
                                  <a:ext cx="4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0" y="33588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512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24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720" y="336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200" y="3344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120" y="333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2880" y="329400"/>
                                  <a:ext cx="18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32364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0" y="318600"/>
                                  <a:ext cx="7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320" y="313560"/>
                                  <a:ext cx="25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0" y="310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306000"/>
                                  <a:ext cx="43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6200" y="3045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30384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30348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" y="30348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20" y="30348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720" y="30348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32040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327600"/>
                                  <a:ext cx="2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33360"/>
                                  <a:ext cx="3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33840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34272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345240"/>
                                  <a:ext cx="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520" y="34452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000" y="34272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480" y="3384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8520" y="33264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840" y="32688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4640" y="32040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4280" y="31428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2120" y="30708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520" y="3027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2760" y="2988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7000" y="29628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520" y="295200"/>
                                  <a:ext cx="6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2960" y="295920"/>
                                  <a:ext cx="6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296280"/>
                                  <a:ext cx="5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80" y="29880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560" y="303480"/>
                                  <a:ext cx="3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307800"/>
                                  <a:ext cx="252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600" y="314280"/>
                                  <a:ext cx="7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280" y="327600"/>
                                  <a:ext cx="3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960" y="327960"/>
                                  <a:ext cx="16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60" y="3268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960" y="3250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32184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16800"/>
                                  <a:ext cx="14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200" y="309600"/>
                                  <a:ext cx="18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720" y="300960"/>
                                  <a:ext cx="252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300960"/>
                                  <a:ext cx="1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300960"/>
                                  <a:ext cx="108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33768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8690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352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2368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384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0304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320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2160" y="70416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960" y="70416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432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37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6908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4160" y="70416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740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7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76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9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74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8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852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78732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86904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0680" y="78732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6908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22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0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69084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3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7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70416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686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736920"/>
                                  <a:ext cx="1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0880" y="745920"/>
                                  <a:ext cx="14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686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880" y="686160"/>
                                  <a:ext cx="0" cy="16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2040" y="7898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89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7916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160" y="789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5680" y="7916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9400" y="8197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640" y="707400"/>
                                  <a:ext cx="75384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180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87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1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1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04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18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920" y="111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920" y="10728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26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64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4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24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064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1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0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0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4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84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1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41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860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2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2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860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4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16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56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38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79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82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82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24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11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0728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24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23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056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32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8244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1371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08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6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28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1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20" y="8244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824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824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4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8424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8604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111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920" y="10728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111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6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6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4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4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1120" y="1371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134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1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600" y="134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1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564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25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8920" y="25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93000" y="252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3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33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3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7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6720" y="252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0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36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5640" y="54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525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525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580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5640" y="0"/>
                                  <a:ext cx="809640" cy="76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9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85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85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260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260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332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93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28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86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86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7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27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3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348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7096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2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2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0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0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164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60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860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3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3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120" y="7369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4120" y="732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0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0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3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15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44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5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7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4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4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1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2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2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6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6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144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28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5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9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89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37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156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0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08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1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" y="71100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72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0740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7369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960" y="73260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8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75996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7074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76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876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48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28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56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4" y="225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1760" y="7617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1480" y="7074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240" y="70740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7099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884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2884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117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7369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2920" y="73260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520" y="7369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71100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5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6" y="225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1480" y="7617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96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5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2240" y="75996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5">
                                        <a:moveTo>
                                          <a:pt x="0" y="15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788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764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748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73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77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756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740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6520" y="13320"/>
                                    <a:ext cx="27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13320"/>
                                    <a:ext cx="6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12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96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800" y="13320"/>
                                    <a:ext cx="5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20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7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5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7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4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24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09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23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26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5640" y="0"/>
                                  <a:ext cx="808920" cy="18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11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36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2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04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9576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82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9576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2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00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57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756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66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588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6520" y="13320"/>
                                    <a:ext cx="0" cy="8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0"/>
                                    <a:ext cx="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892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82880"/>
                                    <a:ext cx="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04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30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30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7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78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78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85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3604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68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52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9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8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5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5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2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3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83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652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668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36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36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4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776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48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5668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36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36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36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4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4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36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920" y="12816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3920" y="123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0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800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96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6656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04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732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6080" y="982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0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30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75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75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12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8240" y="1022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4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6080" y="15336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588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32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32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588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37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56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4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5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328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7328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8080" y="12816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8080" y="123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7360" y="102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3" h="282">
                                        <a:moveTo>
                                          <a:pt x="283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6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2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2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3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45560" y="15336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3400" y="1508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6320" y="1508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6480" y="982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98280"/>
                                    <a:ext cx="252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96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0" y="982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008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84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84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1281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1026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20" y="1281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920" y="123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720" y="16200"/>
                                  <a:ext cx="684000" cy="13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016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6400" y="136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13464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8208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0"/>
                                        </a:moveTo>
                                        <a:lnTo>
                                          <a:pt x="5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4">
                                        <a:moveTo>
                                          <a:pt x="14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08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88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6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13680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8208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4">
                                        <a:moveTo>
                                          <a:pt x="13" y="0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82080"/>
                                    <a:ext cx="180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4">
                                        <a:moveTo>
                                          <a:pt x="15" y="14"/>
                                        </a:moveTo>
                                        <a:lnTo>
                                          <a:pt x="10" y="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8460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8640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11196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0" y="1076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111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" y="860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8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9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6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6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560" y="13680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680" y="13464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40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8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28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284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6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6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9140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88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868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4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0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168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295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24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5" y="27"/>
                                        </a:lnTo>
                                        <a:lnTo>
                                          <a:pt x="186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25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64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0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38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20" y="3240"/>
                                    <a:ext cx="46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164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7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20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88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6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36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20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9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36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6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83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1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31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7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8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1" h="282">
                                        <a:moveTo>
                                          <a:pt x="281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4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0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6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6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0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4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1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136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8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2952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4040" y="24840"/>
                                    <a:ext cx="2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9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0"/>
                                        </a:moveTo>
                                        <a:lnTo>
                                          <a:pt x="3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2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82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9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0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72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8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8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56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0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0"/>
                                        </a:moveTo>
                                        <a:lnTo>
                                          <a:pt x="3" y="10"/>
                                        </a:lnTo>
                                        <a:lnTo>
                                          <a:pt x="13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1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13"/>
                                        </a:moveTo>
                                        <a:lnTo>
                                          <a:pt x="9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88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60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8860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93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268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42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340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4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7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4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6088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72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360" y="52200"/>
                                    <a:ext cx="252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13"/>
                                        </a:moveTo>
                                        <a:lnTo>
                                          <a:pt x="9" y="10"/>
                                        </a:lnTo>
                                        <a:lnTo>
                                          <a:pt x="1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0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856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13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44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5844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240" y="16200"/>
                                  <a:ext cx="1049040" cy="32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43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772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772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0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6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4" y="27"/>
                                        </a:lnTo>
                                        <a:lnTo>
                                          <a:pt x="185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8" y="7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7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7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9" y="255"/>
                                        </a:lnTo>
                                        <a:lnTo>
                                          <a:pt x="98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5" y="275"/>
                                        </a:lnTo>
                                        <a:lnTo>
                                          <a:pt x="224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6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5560" y="54720"/>
                                    <a:ext cx="50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76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0"/>
                                        </a:moveTo>
                                        <a:lnTo>
                                          <a:pt x="5" y="10"/>
                                        </a:lnTo>
                                        <a:lnTo>
                                          <a:pt x="15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704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6120" y="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14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880" y="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15" y="13"/>
                                        </a:moveTo>
                                        <a:lnTo>
                                          <a:pt x="10" y="3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21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27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227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396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560" y="2952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7560" y="24840"/>
                                    <a:ext cx="20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29520"/>
                                    <a:ext cx="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8280" y="3240"/>
                                    <a:ext cx="4716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2" h="282">
                                        <a:moveTo>
                                          <a:pt x="282" y="141"/>
                                        </a:moveTo>
                                        <a:lnTo>
                                          <a:pt x="275" y="97"/>
                                        </a:lnTo>
                                        <a:lnTo>
                                          <a:pt x="255" y="58"/>
                                        </a:lnTo>
                                        <a:lnTo>
                                          <a:pt x="223" y="27"/>
                                        </a:lnTo>
                                        <a:lnTo>
                                          <a:pt x="184" y="7"/>
                                        </a:lnTo>
                                        <a:lnTo>
                                          <a:pt x="141" y="0"/>
                                        </a:lnTo>
                                        <a:lnTo>
                                          <a:pt x="97" y="7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27" y="58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6" y="185"/>
                                        </a:lnTo>
                                        <a:lnTo>
                                          <a:pt x="27" y="224"/>
                                        </a:lnTo>
                                        <a:lnTo>
                                          <a:pt x="58" y="255"/>
                                        </a:lnTo>
                                        <a:lnTo>
                                          <a:pt x="97" y="275"/>
                                        </a:lnTo>
                                        <a:lnTo>
                                          <a:pt x="141" y="282"/>
                                        </a:lnTo>
                                        <a:lnTo>
                                          <a:pt x="184" y="275"/>
                                        </a:lnTo>
                                        <a:lnTo>
                                          <a:pt x="223" y="255"/>
                                        </a:lnTo>
                                        <a:lnTo>
                                          <a:pt x="255" y="224"/>
                                        </a:lnTo>
                                        <a:lnTo>
                                          <a:pt x="275" y="185"/>
                                        </a:lnTo>
                                        <a:lnTo>
                                          <a:pt x="282" y="14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6120" y="54720"/>
                                    <a:ext cx="50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60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13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4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880" y="52200"/>
                                    <a:ext cx="1800" cy="1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13">
                                        <a:moveTo>
                                          <a:pt x="0" y="13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0" y="3200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480" y="3189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3680" y="31644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1160" y="3150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9000" y="3139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920" y="3117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7200" y="3099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480" y="3081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480" y="30672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120" y="3056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5400" y="3038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4680" y="30312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960" y="30096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3240" y="29988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9844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20" y="3106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6400" y="3074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29664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0" y="32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00" y="30420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160" y="29484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244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440" y="2934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313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992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720" y="2923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120" y="31140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720" y="2905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00" y="302400"/>
                                    <a:ext cx="18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2883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800" y="302400"/>
                                    <a:ext cx="18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8656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520" y="30168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9640" y="28584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600" y="29844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712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7320" y="2955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760" y="28404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0560" y="28476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280" y="28404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2360" y="28476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800" y="28476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2280" y="3063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4880" y="2840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0480" y="3031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632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3006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80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7400" y="284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1400" y="320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0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148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6240" y="2916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720" y="31392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968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080" y="288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7520" y="29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1560" y="28512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30888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97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600" y="298440"/>
                                    <a:ext cx="2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9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0600" y="29916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544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320" y="29844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328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1680" y="296640"/>
                                    <a:ext cx="1728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120" y="293400"/>
                                    <a:ext cx="1728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284040"/>
                                    <a:ext cx="2232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284040"/>
                                    <a:ext cx="190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560" y="3214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5640" y="2840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" y="3150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720" y="28404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6480" y="3117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440" y="284760"/>
                                    <a:ext cx="93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960" y="308160"/>
                                    <a:ext cx="1980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306360"/>
                                    <a:ext cx="2304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36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" y="30420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284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480" y="302400"/>
                                    <a:ext cx="266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2400" y="2840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4960" y="299880"/>
                                    <a:ext cx="284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298080"/>
                                    <a:ext cx="122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3840" y="2840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314640"/>
                                    <a:ext cx="140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760" y="29664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920" y="28404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720" y="31752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484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31896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4120"/>
                                    <a:ext cx="576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480" y="3196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23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7400" y="32004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9088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960" y="32004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840" y="289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80" y="31968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5120" y="287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440" y="31896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4040" y="2872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360" y="318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600" y="2858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920" y="317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520" y="2851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0200" y="31644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08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3150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000" y="283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313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00" y="28224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680" y="311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040" y="2815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3099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80" y="308160"/>
                                    <a:ext cx="576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240" y="2808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321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880" y="304920"/>
                                    <a:ext cx="648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0" y="2800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" y="3175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" y="3031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760" y="2800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360" y="315000"/>
                                    <a:ext cx="648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95920"/>
                                    <a:ext cx="1224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27972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25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736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0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556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2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79720"/>
                                    <a:ext cx="2304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080" y="31140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280080"/>
                                    <a:ext cx="2016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5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5160" y="28008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6600" y="28224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9840" y="28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3114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311400"/>
                                    <a:ext cx="936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760" y="30744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680" y="30420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30096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480" y="2980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200" y="2948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29232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28908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318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28584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3157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160" y="28404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3124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240" y="284760"/>
                                    <a:ext cx="1080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30924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284040"/>
                                    <a:ext cx="756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30636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040" y="284760"/>
                                    <a:ext cx="43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280" y="303840"/>
                                    <a:ext cx="1980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760" y="284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301680"/>
                                    <a:ext cx="2088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" y="301680"/>
                                    <a:ext cx="20880" cy="20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80" y="30240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" y="31464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320" y="3016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640" y="294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150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00240"/>
                                  <a:ext cx="955800" cy="273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628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960" y="6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29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76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880" y="324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29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0" y="169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440" y="252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720" y="29880"/>
                                    <a:ext cx="684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40" y="1764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18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920" y="291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20" y="169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4560" y="108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2772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0" y="72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40" y="26640"/>
                                    <a:ext cx="756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880" y="1080"/>
                                    <a:ext cx="684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60" y="2520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080" y="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40" y="2340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560" y="72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226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980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80" y="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1656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720"/>
                                    <a:ext cx="26640" cy="26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80"/>
                                    <a:ext cx="21600" cy="21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9080" cy="19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40" y="360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252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1080"/>
                                    <a:ext cx="25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72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72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00" y="720"/>
                                    <a:ext cx="64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520" y="1800"/>
                                    <a:ext cx="576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" y="3600"/>
                                    <a:ext cx="50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60" y="7560"/>
                                    <a:ext cx="396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2600"/>
                                    <a:ext cx="180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36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26640"/>
                                    <a:ext cx="25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40" y="33120"/>
                                    <a:ext cx="50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920" y="36720"/>
                                    <a:ext cx="68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760" y="3816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37440"/>
                                    <a:ext cx="75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880" y="35640"/>
                                    <a:ext cx="68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440" y="17640"/>
                                    <a:ext cx="504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17640"/>
                                    <a:ext cx="5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" y="1764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764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60" y="1764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60" y="1764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1764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" y="16920"/>
                                    <a:ext cx="25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00" y="248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360" y="24840"/>
                                    <a:ext cx="1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840" y="291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40" y="3060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" y="306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291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2772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5200"/>
                                    <a:ext cx="18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241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268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160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2016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908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83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656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960" y="14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040" y="12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80" y="11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" y="10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720" y="936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20" y="828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120" y="756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756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320" y="6840"/>
                                    <a:ext cx="32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920" y="8280"/>
                                    <a:ext cx="32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8880" y="936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15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100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120" y="828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0" y="64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920" y="504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4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6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40" y="36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360" y="26712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6352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6208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6028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2685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59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270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58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920" y="2703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2710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632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440" y="2710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52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852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3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34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68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272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595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2718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2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5848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76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092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5704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480" y="27180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50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596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9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5240"/>
                                    <a:ext cx="1224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428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8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380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271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1600" y="248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3440"/>
                                    <a:ext cx="1404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72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7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2720"/>
                                    <a:ext cx="1476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44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6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1280"/>
                                    <a:ext cx="1512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320" y="2462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0920"/>
                                    <a:ext cx="1584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7520" y="2710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5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5020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5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7720" y="249480"/>
                                    <a:ext cx="17280" cy="1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96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444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680" y="26172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876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70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261720"/>
                                    <a:ext cx="432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84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70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760" y="2617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8440" y="247680"/>
                                    <a:ext cx="1152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760" y="270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400" y="243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0" y="2617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96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480" y="2700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42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26172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24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2692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120" y="241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000" y="261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160" y="246240"/>
                                    <a:ext cx="1080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26928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840" y="241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720" y="261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880" y="24552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2560" y="268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840" y="240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440" y="2617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9880" y="24516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26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200" y="240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6800" y="2617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2444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2678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920" y="240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5640" y="248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617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240" y="2437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0" y="26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239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00" y="248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8240" y="261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96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266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6640" y="2394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4280" y="256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2012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33200" y="549720"/>
                                    <a:ext cx="32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612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440" y="5439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840" y="5673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120" y="539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6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49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9800"/>
                                    <a:ext cx="324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43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567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5389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548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490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94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432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5662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3480" y="538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404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4864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8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428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565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200" y="5382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3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486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800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5428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000" y="565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53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47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224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421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000" y="5648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920" y="5378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72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1520"/>
                                    <a:ext cx="900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4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360" y="564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5640" y="53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6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116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414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360" y="564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000" y="5371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504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57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5476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5407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563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536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9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446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55476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540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5630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7440" y="5364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86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55476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248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2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3568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7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554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2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160" y="535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6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0" y="5547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3964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800" y="5619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8880" y="535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57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040" y="554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396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5612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5353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540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55476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396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5605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34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4680"/>
                                    <a:ext cx="504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120" y="554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98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5346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3240"/>
                                    <a:ext cx="648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0840" y="554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944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4288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554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539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8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9640"/>
                                    <a:ext cx="1008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80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5338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892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5572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20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8200"/>
                                    <a:ext cx="1152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65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392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7120"/>
                                    <a:ext cx="12600" cy="1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620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6400"/>
                                    <a:ext cx="1332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5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5680"/>
                                    <a:ext cx="1476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404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720" y="5331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36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44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7320" y="552240"/>
                                    <a:ext cx="144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152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752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6600" y="55116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96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9320" y="533160"/>
                                    <a:ext cx="1908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0760" y="533160"/>
                                    <a:ext cx="1728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1480" y="533160"/>
                                    <a:ext cx="16560" cy="1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2560" y="533160"/>
                                    <a:ext cx="15120" cy="15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3280" y="533160"/>
                                    <a:ext cx="1404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720" y="533880"/>
                                    <a:ext cx="12600" cy="1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534600"/>
                                    <a:ext cx="1080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240" y="53532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536400"/>
                                    <a:ext cx="504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975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975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40" y="1040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975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560" y="1040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05280" y="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0" y="86904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920" y="66168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920" y="63864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686160"/>
                                    <a:ext cx="128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492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680" y="654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8960" y="642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976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3308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080" y="3308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0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800" y="3524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23040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207360"/>
                                    <a:ext cx="809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040" y="182880"/>
                                    <a:ext cx="1284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9920" y="18900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3">
                                        <a:moveTo>
                                          <a:pt x="59" y="20"/>
                                        </a:moveTo>
                                        <a:lnTo>
                                          <a:pt x="56" y="13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2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4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6" y="72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3240" y="189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3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8" y="72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39" y="83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55" y="72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2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189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3">
                                        <a:moveTo>
                                          <a:pt x="0" y="83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2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3840" y="189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8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31" y="83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5" y="48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40"/>
                                    <a:ext cx="0" cy="85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88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400" y="6519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280" y="6429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19"/>
                                        </a:move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9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320" y="642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72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651240"/>
                                    <a:ext cx="1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060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19"/>
                                        </a:moveTo>
                                        <a:lnTo>
                                          <a:pt x="4" y="16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3920" y="642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642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724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20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0"/>
                                        </a:move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666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5360" y="6775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768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0"/>
                                        </a:moveTo>
                                        <a:lnTo>
                                          <a:pt x="54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686160"/>
                                    <a:ext cx="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" y="68616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61776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5024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4800" y="855720"/>
                                    <a:ext cx="330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793440"/>
                                    <a:ext cx="15840" cy="2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26">
                                        <a:moveTo>
                                          <a:pt x="95" y="126"/>
                                        </a:moveTo>
                                        <a:lnTo>
                                          <a:pt x="57" y="55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798120"/>
                                    <a:ext cx="590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" h="357">
                                        <a:moveTo>
                                          <a:pt x="356" y="178"/>
                                        </a:moveTo>
                                        <a:lnTo>
                                          <a:pt x="347" y="123"/>
                                        </a:lnTo>
                                        <a:lnTo>
                                          <a:pt x="321" y="74"/>
                                        </a:lnTo>
                                        <a:lnTo>
                                          <a:pt x="282" y="34"/>
                                        </a:lnTo>
                                        <a:lnTo>
                                          <a:pt x="233" y="9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123" y="9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33" y="74"/>
                                        </a:lnTo>
                                        <a:lnTo>
                                          <a:pt x="8" y="123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8" y="233"/>
                                        </a:lnTo>
                                        <a:lnTo>
                                          <a:pt x="33" y="283"/>
                                        </a:lnTo>
                                        <a:lnTo>
                                          <a:pt x="72" y="323"/>
                                        </a:lnTo>
                                        <a:lnTo>
                                          <a:pt x="123" y="347"/>
                                        </a:lnTo>
                                        <a:lnTo>
                                          <a:pt x="178" y="357"/>
                                        </a:lnTo>
                                        <a:lnTo>
                                          <a:pt x="233" y="347"/>
                                        </a:lnTo>
                                        <a:lnTo>
                                          <a:pt x="282" y="323"/>
                                        </a:lnTo>
                                        <a:lnTo>
                                          <a:pt x="321" y="283"/>
                                        </a:lnTo>
                                        <a:lnTo>
                                          <a:pt x="347" y="233"/>
                                        </a:lnTo>
                                        <a:lnTo>
                                          <a:pt x="356" y="17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84636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828000"/>
                                    <a:ext cx="0" cy="2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0640" y="813960"/>
                                    <a:ext cx="180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776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60400"/>
                                    <a:ext cx="9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55">
                                        <a:moveTo>
                                          <a:pt x="0" y="0"/>
                                        </a:moveTo>
                                        <a:lnTo>
                                          <a:pt x="7" y="2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55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813240"/>
                                    <a:ext cx="291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5">
                                        <a:moveTo>
                                          <a:pt x="176" y="87"/>
                                        </a:moveTo>
                                        <a:lnTo>
                                          <a:pt x="170" y="5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22" y="6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0" y="87"/>
                                        </a:lnTo>
                                        <a:lnTo>
                                          <a:pt x="8" y="121"/>
                                        </a:lnTo>
                                        <a:lnTo>
                                          <a:pt x="26" y="149"/>
                                        </a:lnTo>
                                        <a:lnTo>
                                          <a:pt x="54" y="168"/>
                                        </a:lnTo>
                                        <a:lnTo>
                                          <a:pt x="89" y="175"/>
                                        </a:lnTo>
                                        <a:lnTo>
                                          <a:pt x="122" y="168"/>
                                        </a:lnTo>
                                        <a:lnTo>
                                          <a:pt x="150" y="149"/>
                                        </a:lnTo>
                                        <a:lnTo>
                                          <a:pt x="170" y="121"/>
                                        </a:lnTo>
                                        <a:lnTo>
                                          <a:pt x="176" y="8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5024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66600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6240" y="67752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6660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7" y="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2840" y="6616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3040" y="6429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5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6544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642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1120" y="642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7240" y="642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83000" y="6616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17920" y="63864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48080" y="63864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64944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">
                                        <a:moveTo>
                                          <a:pt x="4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8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0840"/>
                                  <a:ext cx="1116360" cy="355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8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6560" y="346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484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8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7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4" y="5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3380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364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34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332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1316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7824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85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95640" y="30780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720" y="30780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24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000" y="323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1600" y="31212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5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4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7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32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07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660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20"/>
                                        </a:moveTo>
                                        <a:lnTo>
                                          <a:pt x="4" y="15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536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4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33516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5"/>
                                        </a:moveTo>
                                        <a:lnTo>
                                          <a:pt x="9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192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2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4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3351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920" y="3416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80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40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68720" y="32688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08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5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984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88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5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5" y="19"/>
                                        </a:moveTo>
                                        <a:lnTo>
                                          <a:pt x="5" y="16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2" y="5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360" y="33516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68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044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62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7" y="0"/>
                                        </a:moveTo>
                                        <a:lnTo>
                                          <a:pt x="50" y="0"/>
                                        </a:lnTo>
                                        <a:lnTo>
                                          <a:pt x="27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286200"/>
                                    <a:ext cx="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92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26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832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77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32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3" y="62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58" y="19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0080" y="32364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83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31212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5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1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9" y="78"/>
                                        </a:lnTo>
                                        <a:lnTo>
                                          <a:pt x="47" y="71"/>
                                        </a:lnTo>
                                        <a:lnTo>
                                          <a:pt x="50" y="59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252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63080" y="331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28160" y="3078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800" y="319320"/>
                                    <a:ext cx="1440" cy="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" h="7">
                                        <a:moveTo>
                                          <a:pt x="3" y="0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7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4000" y="3121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9760" y="32364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5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13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67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360" y="312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19" y="0"/>
                                        </a:moveTo>
                                        <a:lnTo>
                                          <a:pt x="7" y="5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32" y="35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3" y="7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3" y="47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23" y="35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72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346680"/>
                                    <a:ext cx="396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476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8080" y="3351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52" y="27"/>
                                        </a:moveTo>
                                        <a:lnTo>
                                          <a:pt x="47" y="38"/>
                                        </a:lnTo>
                                        <a:lnTo>
                                          <a:pt x="4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47" y="66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1880" y="3351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82">
                                        <a:moveTo>
                                          <a:pt x="58" y="20"/>
                                        </a:move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8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20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4" y="0"/>
                                        </a:moveTo>
                                        <a:lnTo>
                                          <a:pt x="15" y="4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8" y="70"/>
                                        </a:lnTo>
                                        <a:lnTo>
                                          <a:pt x="15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40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960" y="33516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080" y="335160"/>
                                    <a:ext cx="9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40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59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3351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560" y="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8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440" y="2160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1304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0" y="165"/>
                                        </a:moveTo>
                                        <a:lnTo>
                                          <a:pt x="32" y="159"/>
                                        </a:lnTo>
                                        <a:lnTo>
                                          <a:pt x="59" y="141"/>
                                        </a:lnTo>
                                        <a:lnTo>
                                          <a:pt x="76" y="114"/>
                                        </a:lnTo>
                                        <a:lnTo>
                                          <a:pt x="82" y="83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240" y="12672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88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4" y="71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9640" y="1206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11304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6" y="114"/>
                                        </a:lnTo>
                                        <a:lnTo>
                                          <a:pt x="25" y="141"/>
                                        </a:lnTo>
                                        <a:lnTo>
                                          <a:pt x="52" y="159"/>
                                        </a:lnTo>
                                        <a:lnTo>
                                          <a:pt x="82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123480"/>
                                    <a:ext cx="158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36">
                                        <a:moveTo>
                                          <a:pt x="98" y="32"/>
                                        </a:moveTo>
                                        <a:lnTo>
                                          <a:pt x="90" y="20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0" y="85"/>
                                        </a:lnTo>
                                        <a:lnTo>
                                          <a:pt x="6" y="105"/>
                                        </a:lnTo>
                                        <a:lnTo>
                                          <a:pt x="13" y="117"/>
                                        </a:lnTo>
                                        <a:lnTo>
                                          <a:pt x="25" y="130"/>
                                        </a:lnTo>
                                        <a:lnTo>
                                          <a:pt x="39" y="136"/>
                                        </a:lnTo>
                                        <a:lnTo>
                                          <a:pt x="65" y="136"/>
                                        </a:lnTo>
                                        <a:lnTo>
                                          <a:pt x="78" y="130"/>
                                        </a:lnTo>
                                        <a:lnTo>
                                          <a:pt x="90" y="117"/>
                                        </a:lnTo>
                                        <a:lnTo>
                                          <a:pt x="98" y="105"/>
                                        </a:lnTo>
                                        <a:lnTo>
                                          <a:pt x="98" y="85"/>
                                        </a:lnTo>
                                        <a:lnTo>
                                          <a:pt x="65" y="8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0"/>
                                        </a:moveTo>
                                        <a:lnTo>
                                          <a:pt x="91" y="0"/>
                                        </a:lnTo>
                                        <a:lnTo>
                                          <a:pt x="26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80" y="123480"/>
                                    <a:ext cx="1728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3" y="136"/>
                                        </a:lnTo>
                                        <a:lnTo>
                                          <a:pt x="104" y="0"/>
                                        </a:lnTo>
                                        <a:lnTo>
                                          <a:pt x="104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136440"/>
                                    <a:ext cx="19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65" y="6"/>
                                        </a:lnTo>
                                        <a:lnTo>
                                          <a:pt x="79" y="20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85"/>
                                        </a:lnTo>
                                        <a:lnTo>
                                          <a:pt x="85" y="105"/>
                                        </a:lnTo>
                                        <a:lnTo>
                                          <a:pt x="79" y="117"/>
                                        </a:lnTo>
                                        <a:lnTo>
                                          <a:pt x="65" y="130"/>
                                        </a:lnTo>
                                        <a:lnTo>
                                          <a:pt x="46" y="136"/>
                                        </a:lnTo>
                                        <a:lnTo>
                                          <a:pt x="0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123480"/>
                                    <a:ext cx="15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0" y="13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84" y="13"/>
                                        </a:lnTo>
                                        <a:lnTo>
                                          <a:pt x="91" y="26"/>
                                        </a:lnTo>
                                        <a:lnTo>
                                          <a:pt x="91" y="40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0" y="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134280"/>
                                    <a:ext cx="75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23480"/>
                                    <a:ext cx="1512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136">
                                        <a:moveTo>
                                          <a:pt x="13" y="0"/>
                                        </a:moveTo>
                                        <a:lnTo>
                                          <a:pt x="85" y="0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65" y="52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85" y="65"/>
                                        </a:lnTo>
                                        <a:lnTo>
                                          <a:pt x="92" y="85"/>
                                        </a:lnTo>
                                        <a:lnTo>
                                          <a:pt x="92" y="97"/>
                                        </a:lnTo>
                                        <a:lnTo>
                                          <a:pt x="85" y="117"/>
                                        </a:lnTo>
                                        <a:lnTo>
                                          <a:pt x="72" y="130"/>
                                        </a:lnTo>
                                        <a:lnTo>
                                          <a:pt x="53" y="136"/>
                                        </a:lnTo>
                                        <a:lnTo>
                                          <a:pt x="33" y="136"/>
                                        </a:lnTo>
                                        <a:lnTo>
                                          <a:pt x="13" y="130"/>
                                        </a:lnTo>
                                        <a:lnTo>
                                          <a:pt x="7" y="124"/>
                                        </a:lnTo>
                                        <a:lnTo>
                                          <a:pt x="0" y="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080" y="123480"/>
                                    <a:ext cx="147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136">
                                        <a:moveTo>
                                          <a:pt x="38" y="0"/>
                                        </a:moveTo>
                                        <a:lnTo>
                                          <a:pt x="20" y="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0" y="59"/>
                                        </a:lnTo>
                                        <a:lnTo>
                                          <a:pt x="0" y="78"/>
                                        </a:lnTo>
                                        <a:lnTo>
                                          <a:pt x="6" y="111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38" y="136"/>
                                        </a:lnTo>
                                        <a:lnTo>
                                          <a:pt x="52" y="136"/>
                                        </a:lnTo>
                                        <a:lnTo>
                                          <a:pt x="71" y="130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91" y="78"/>
                                        </a:lnTo>
                                        <a:lnTo>
                                          <a:pt x="91" y="59"/>
                                        </a:lnTo>
                                        <a:lnTo>
                                          <a:pt x="85" y="26"/>
                                        </a:lnTo>
                                        <a:lnTo>
                                          <a:pt x="71" y="6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3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23480"/>
                                    <a:ext cx="1728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136">
                                        <a:moveTo>
                                          <a:pt x="0" y="136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104" y="13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920" y="13896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11736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4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1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1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23652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20880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4004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20880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4">
                                        <a:moveTo>
                                          <a:pt x="0" y="164"/>
                                        </a:moveTo>
                                        <a:lnTo>
                                          <a:pt x="32" y="158"/>
                                        </a:lnTo>
                                        <a:lnTo>
                                          <a:pt x="59" y="140"/>
                                        </a:lnTo>
                                        <a:lnTo>
                                          <a:pt x="76" y="113"/>
                                        </a:lnTo>
                                        <a:lnTo>
                                          <a:pt x="82" y="82"/>
                                        </a:lnTo>
                                        <a:lnTo>
                                          <a:pt x="76" y="50"/>
                                        </a:lnTo>
                                        <a:lnTo>
                                          <a:pt x="59" y="23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15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2284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22968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800" y="215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22284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120" y="215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51" y="9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160" y="22284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20880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4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6" y="50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6" y="113"/>
                                        </a:lnTo>
                                        <a:lnTo>
                                          <a:pt x="25" y="140"/>
                                        </a:lnTo>
                                        <a:lnTo>
                                          <a:pt x="52" y="158"/>
                                        </a:lnTo>
                                        <a:lnTo>
                                          <a:pt x="82" y="1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68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0" y="0"/>
                                        </a:moveTo>
                                        <a:lnTo>
                                          <a:pt x="8" y="3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4" y="66"/>
                                        </a:lnTo>
                                        <a:lnTo>
                                          <a:pt x="51" y="73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1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5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440" y="166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166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3" y="70"/>
                                        </a:lnTo>
                                        <a:lnTo>
                                          <a:pt x="12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920" y="1663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3600" y="16632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01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08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7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20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4" y="57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59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9240" y="1922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4">
                                        <a:moveTo>
                                          <a:pt x="40" y="0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59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1922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5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04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9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4" y="73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788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12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3" y="19"/>
                                        </a:moveTo>
                                        <a:lnTo>
                                          <a:pt x="3" y="14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05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52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96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1922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47" y="11"/>
                                        </a:move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40" y="77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2" y="57"/>
                                        </a:lnTo>
                                        <a:lnTo>
                                          <a:pt x="52" y="54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27" y="30"/>
                                        </a:lnTo>
                                        <a:lnTo>
                                          <a:pt x="24" y="30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200" y="192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3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0" y="1922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50" y="27"/>
                                        </a:moveTo>
                                        <a:lnTo>
                                          <a:pt x="46" y="39"/>
                                        </a:lnTo>
                                        <a:lnTo>
                                          <a:pt x="39" y="46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39" y="7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3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1623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1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15588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2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6" y="78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8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39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1623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1656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2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320" y="1558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1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6560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155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0" y="32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16236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3">
                                        <a:moveTo>
                                          <a:pt x="36" y="0"/>
                                        </a:moveTo>
                                        <a:lnTo>
                                          <a:pt x="47" y="4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120" y="15588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7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55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6236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920" y="16920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21132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18"/>
                                        </a:moveTo>
                                        <a:lnTo>
                                          <a:pt x="55" y="11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211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2113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00" y="21132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0" y="30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21780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520" y="21132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6" y="77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7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2113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7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2113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8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1132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17800"/>
                                    <a:ext cx="5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24640"/>
                                    <a:ext cx="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2113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52" y="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2" y="30"/>
                                        </a:lnTo>
                                        <a:lnTo>
                                          <a:pt x="47" y="34"/>
                                        </a:lnTo>
                                        <a:lnTo>
                                          <a:pt x="36" y="38"/>
                                        </a:lnTo>
                                        <a:lnTo>
                                          <a:pt x="0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21780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8324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4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280" y="18324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23" y="0"/>
                                        </a:moveTo>
                                        <a:lnTo>
                                          <a:pt x="16" y="5"/>
                                        </a:lnTo>
                                        <a:lnTo>
                                          <a:pt x="9" y="13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5" y="64"/>
                                        </a:lnTo>
                                        <a:lnTo>
                                          <a:pt x="9" y="71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3" y="52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40" y="1832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82">
                                        <a:moveTo>
                                          <a:pt x="58" y="20"/>
                                        </a:moveTo>
                                        <a:lnTo>
                                          <a:pt x="54" y="13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8" y="71"/>
                                        </a:lnTo>
                                        <a:lnTo>
                                          <a:pt x="15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52"/>
                                        </a:lnTo>
                                        <a:lnTo>
                                          <a:pt x="38" y="5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5720" y="182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0" y="183240"/>
                                    <a:ext cx="93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82">
                                        <a:moveTo>
                                          <a:pt x="59" y="20"/>
                                        </a:moveTo>
                                        <a:lnTo>
                                          <a:pt x="55" y="13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4"/>
                                        </a:lnTo>
                                        <a:lnTo>
                                          <a:pt x="7" y="71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55" y="71"/>
                                        </a:lnTo>
                                        <a:lnTo>
                                          <a:pt x="59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692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08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916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220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452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068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264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6" y="109"/>
                                        </a:lnTo>
                                        <a:lnTo>
                                          <a:pt x="83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6480" y="2138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09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2"/>
                                        </a:lnTo>
                                        <a:lnTo>
                                          <a:pt x="55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7840" y="19224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8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920" y="1922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4"/>
                                        </a:moveTo>
                                        <a:lnTo>
                                          <a:pt x="7" y="1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760" y="2138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09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2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82" y="102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1304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4428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6240" y="16920"/>
                                    <a:ext cx="59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6360" y="1692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0" y="165"/>
                                        </a:moveTo>
                                        <a:lnTo>
                                          <a:pt x="32" y="158"/>
                                        </a:lnTo>
                                        <a:lnTo>
                                          <a:pt x="59" y="141"/>
                                        </a:lnTo>
                                        <a:lnTo>
                                          <a:pt x="76" y="114"/>
                                        </a:lnTo>
                                        <a:lnTo>
                                          <a:pt x="82" y="82"/>
                                        </a:lnTo>
                                        <a:lnTo>
                                          <a:pt x="76" y="50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480" y="234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520" y="23400"/>
                                    <a:ext cx="126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82">
                                        <a:moveTo>
                                          <a:pt x="0" y="0"/>
                                        </a:moveTo>
                                        <a:lnTo>
                                          <a:pt x="20" y="8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7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360" y="2340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680" y="2952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920" y="16920"/>
                                    <a:ext cx="13320" cy="27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165">
                                        <a:moveTo>
                                          <a:pt x="82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0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6" y="114"/>
                                        </a:lnTo>
                                        <a:lnTo>
                                          <a:pt x="25" y="141"/>
                                        </a:lnTo>
                                        <a:lnTo>
                                          <a:pt x="52" y="158"/>
                                        </a:lnTo>
                                        <a:lnTo>
                                          <a:pt x="82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9680" y="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12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5320" y="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0" y="0"/>
                                        </a:moveTo>
                                        <a:lnTo>
                                          <a:pt x="8" y="4"/>
                                        </a:lnTo>
                                        <a:lnTo>
                                          <a:pt x="4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15" y="32"/>
                                        </a:lnTo>
                                        <a:lnTo>
                                          <a:pt x="31" y="36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4" y="55"/>
                                        </a:lnTo>
                                        <a:lnTo>
                                          <a:pt x="54" y="66"/>
                                        </a:lnTo>
                                        <a:lnTo>
                                          <a:pt x="51" y="75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24" y="36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7" y="27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0" y="303480"/>
                                  <a:ext cx="637560" cy="26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94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5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4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4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6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6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7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20" y="27"/>
                                        </a:lnTo>
                                        <a:lnTo>
                                          <a:pt x="31" y="27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4" y="59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" y="266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40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000" y="266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240" y="0"/>
                                    <a:ext cx="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80" y="0"/>
                                    <a:ext cx="900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4">
                                        <a:moveTo>
                                          <a:pt x="0" y="8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4" y="84"/>
                                        </a:lnTo>
                                        <a:lnTo>
                                          <a:pt x="5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7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25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5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5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9" y="0"/>
                                        </a:moveTo>
                                        <a:lnTo>
                                          <a:pt x="51" y="0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5" y="52"/>
                                        </a:lnTo>
                                        <a:lnTo>
                                          <a:pt x="55" y="59"/>
                                        </a:lnTo>
                                        <a:lnTo>
                                          <a:pt x="51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3" y="20"/>
                                        </a:moveTo>
                                        <a:lnTo>
                                          <a:pt x="3" y="16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6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24" y="0"/>
                                        </a:moveTo>
                                        <a:lnTo>
                                          <a:pt x="11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47"/>
                                        </a:lnTo>
                                        <a:lnTo>
                                          <a:pt x="54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44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4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3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560" y="26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2" y="59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4" y="32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24" y="0"/>
                                        </a:moveTo>
                                        <a:lnTo>
                                          <a:pt x="13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080" y="2664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50" y="27"/>
                                        </a:moveTo>
                                        <a:lnTo>
                                          <a:pt x="46" y="3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27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47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39" y="79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3" y="7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9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96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8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28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760" y="48240"/>
                                    <a:ext cx="1836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8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9440" y="266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4" y="20"/>
                                        </a:moveTo>
                                        <a:lnTo>
                                          <a:pt x="4" y="16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39" y="43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26640"/>
                                    <a:ext cx="25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2664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52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1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5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824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0" y="230400"/>
                                    <a:ext cx="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394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46240"/>
                                    <a:ext cx="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68800" y="2487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8800" y="25020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46240"/>
                                    <a:ext cx="1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5056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0160" y="23868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4">
                                        <a:moveTo>
                                          <a:pt x="44" y="22"/>
                                        </a:moveTo>
                                        <a:lnTo>
                                          <a:pt x="38" y="7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6" y="7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38" y="38"/>
                                        </a:lnTo>
                                        <a:lnTo>
                                          <a:pt x="4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239400"/>
                                    <a:ext cx="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440" y="239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4516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200" y="245160"/>
                                    <a:ext cx="7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9280" y="24876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0" y="24696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4624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200" y="247680"/>
                                    <a:ext cx="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5760" y="2430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4624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9920" y="2437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0280" y="2419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1720" y="24048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4240" y="239760"/>
                                    <a:ext cx="25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7480" y="2397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0720" y="23940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2404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4320" y="239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35040" y="24192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4516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2520" y="2444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0720" y="24300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840" y="24300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040" y="243000"/>
                                    <a:ext cx="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24372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840" y="24516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24552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760" y="2444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040" y="24444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430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0" y="243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480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0" y="2422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248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4192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4120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2520" y="241200"/>
                                    <a:ext cx="180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800" y="2412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08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72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404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39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856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84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47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76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0" y="245520"/>
                                    <a:ext cx="432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200" y="239400"/>
                                    <a:ext cx="1008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76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400"/>
                                    <a:ext cx="8280" cy="8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760"/>
                                    <a:ext cx="756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9920" y="23940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40480"/>
                                    <a:ext cx="43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720" y="241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76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6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6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51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44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3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22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19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12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404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7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3940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2538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253800"/>
                                    <a:ext cx="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58480"/>
                                    <a:ext cx="7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0920" y="25956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7680" y="256320"/>
                                    <a:ext cx="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595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6028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3520" y="2530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624240" y="254520"/>
                                    <a:ext cx="1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6760" y="256320"/>
                                    <a:ext cx="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27840" y="257040"/>
                                    <a:ext cx="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0720" y="25632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1800" y="25524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32520" y="25380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252720"/>
                                    <a:ext cx="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9280" y="2527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57760"/>
                                    <a:ext cx="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4320" y="25776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240" y="25776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2520" y="25848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58840"/>
                                    <a:ext cx="1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6760" y="260280"/>
                                    <a:ext cx="3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2595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3520" y="2588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2440" y="257760"/>
                                    <a:ext cx="1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1720" y="25704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0280" y="25596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7760" y="25596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9920" y="253800"/>
                                    <a:ext cx="72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840" y="258840"/>
                                    <a:ext cx="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6120" y="258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5760" y="257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63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52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5848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432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1080" y="253080"/>
                                    <a:ext cx="5760" cy="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0" y="252000"/>
                                    <a:ext cx="68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9280" y="252000"/>
                                    <a:ext cx="828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840" y="256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7480" y="25632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6040" y="2563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532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96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424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55960"/>
                                    <a:ext cx="25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3520" y="2563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0" y="25596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440" y="2552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44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720" y="25452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720" y="2538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040" y="259560"/>
                                    <a:ext cx="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1000" y="25308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6680" y="258480"/>
                                    <a:ext cx="1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52720"/>
                                    <a:ext cx="324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960" y="257040"/>
                                    <a:ext cx="180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0280" y="25200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257040"/>
                                    <a:ext cx="252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416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344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272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164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92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02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94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84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76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660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588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5160" y="2559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59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524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3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30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04440" y="2527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0440" y="231120"/>
                                    <a:ext cx="36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223">
                                        <a:moveTo>
                                          <a:pt x="111" y="0"/>
                                        </a:moveTo>
                                        <a:lnTo>
                                          <a:pt x="67" y="10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6" y="75"/>
                                        </a:lnTo>
                                        <a:lnTo>
                                          <a:pt x="0" y="120"/>
                                        </a:lnTo>
                                        <a:lnTo>
                                          <a:pt x="12" y="163"/>
                                        </a:lnTo>
                                        <a:lnTo>
                                          <a:pt x="40" y="199"/>
                                        </a:lnTo>
                                        <a:lnTo>
                                          <a:pt x="81" y="221"/>
                                        </a:lnTo>
                                        <a:lnTo>
                                          <a:pt x="126" y="223"/>
                                        </a:lnTo>
                                        <a:lnTo>
                                          <a:pt x="169" y="209"/>
                                        </a:lnTo>
                                        <a:lnTo>
                                          <a:pt x="203" y="178"/>
                                        </a:lnTo>
                                        <a:lnTo>
                                          <a:pt x="222" y="136"/>
                                        </a:lnTo>
                                        <a:lnTo>
                                          <a:pt x="222" y="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3940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2040" y="239400"/>
                                    <a:ext cx="0" cy="1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235440"/>
                                    <a:ext cx="28080" cy="28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71">
                                        <a:moveTo>
                                          <a:pt x="84" y="0"/>
                                        </a:moveTo>
                                        <a:lnTo>
                                          <a:pt x="52" y="6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6" y="52"/>
                                        </a:lnTo>
                                        <a:lnTo>
                                          <a:pt x="0" y="83"/>
                                        </a:lnTo>
                                        <a:lnTo>
                                          <a:pt x="5" y="117"/>
                                        </a:lnTo>
                                        <a:lnTo>
                                          <a:pt x="23" y="145"/>
                                        </a:lnTo>
                                        <a:lnTo>
                                          <a:pt x="50" y="163"/>
                                        </a:lnTo>
                                        <a:lnTo>
                                          <a:pt x="82" y="171"/>
                                        </a:lnTo>
                                        <a:lnTo>
                                          <a:pt x="114" y="166"/>
                                        </a:lnTo>
                                        <a:lnTo>
                                          <a:pt x="142" y="148"/>
                                        </a:lnTo>
                                        <a:lnTo>
                                          <a:pt x="162" y="123"/>
                                        </a:lnTo>
                                        <a:lnTo>
                                          <a:pt x="170" y="9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440" y="2397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160"/>
                                  <a:ext cx="1105560" cy="561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077120" y="540360"/>
                                    <a:ext cx="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090800" y="542880"/>
                                    <a:ext cx="72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0" y="541080"/>
                                    <a:ext cx="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200" y="542880"/>
                                    <a:ext cx="7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5560" y="540360"/>
                                    <a:ext cx="0" cy="1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6560" y="542880"/>
                                    <a:ext cx="900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180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10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23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124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005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908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72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8000" y="54036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2880"/>
                                    <a:ext cx="252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252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8280" y="541080"/>
                                    <a:ext cx="3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920" y="5410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792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43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288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252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180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72440" y="540360"/>
                                    <a:ext cx="39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7360" y="521280"/>
                                    <a:ext cx="406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247">
                                        <a:moveTo>
                                          <a:pt x="246" y="124"/>
                                        </a:moveTo>
                                        <a:lnTo>
                                          <a:pt x="236" y="76"/>
                                        </a:lnTo>
                                        <a:lnTo>
                                          <a:pt x="211" y="36"/>
                                        </a:lnTo>
                                        <a:lnTo>
                                          <a:pt x="170" y="10"/>
                                        </a:lnTo>
                                        <a:lnTo>
                                          <a:pt x="122" y="0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8" y="76"/>
                                        </a:lnTo>
                                        <a:lnTo>
                                          <a:pt x="0" y="124"/>
                                        </a:lnTo>
                                        <a:lnTo>
                                          <a:pt x="8" y="171"/>
                                        </a:lnTo>
                                        <a:lnTo>
                                          <a:pt x="35" y="211"/>
                                        </a:lnTo>
                                        <a:lnTo>
                                          <a:pt x="76" y="238"/>
                                        </a:lnTo>
                                        <a:lnTo>
                                          <a:pt x="122" y="247"/>
                                        </a:lnTo>
                                        <a:lnTo>
                                          <a:pt x="170" y="238"/>
                                        </a:lnTo>
                                        <a:lnTo>
                                          <a:pt x="211" y="211"/>
                                        </a:lnTo>
                                        <a:lnTo>
                                          <a:pt x="236" y="171"/>
                                        </a:lnTo>
                                        <a:lnTo>
                                          <a:pt x="246" y="1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504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9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120" y="3189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5">
                                        <a:moveTo>
                                          <a:pt x="39" y="0"/>
                                        </a:moveTo>
                                        <a:lnTo>
                                          <a:pt x="0" y="55"/>
                                        </a:lnTo>
                                        <a:lnTo>
                                          <a:pt x="5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2320" y="31896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8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3160" y="31896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47" y="12"/>
                                        </a:moveTo>
                                        <a:lnTo>
                                          <a:pt x="43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12" y="4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39" y="79"/>
                                        </a:lnTo>
                                        <a:lnTo>
                                          <a:pt x="47" y="70"/>
                                        </a:lnTo>
                                        <a:lnTo>
                                          <a:pt x="50" y="59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318960"/>
                                    <a:ext cx="32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" h="82">
                                        <a:moveTo>
                                          <a:pt x="0" y="16"/>
                                        </a:moveTo>
                                        <a:lnTo>
                                          <a:pt x="7" y="1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9320" y="31896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46" y="0"/>
                                        </a:moveTo>
                                        <a:lnTo>
                                          <a:pt x="7" y="0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19" y="27"/>
                                        </a:lnTo>
                                        <a:lnTo>
                                          <a:pt x="30" y="27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4" y="59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7" y="79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0" y="6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0" h="111">
                                        <a:moveTo>
                                          <a:pt x="110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10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56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11">
                                        <a:moveTo>
                                          <a:pt x="111" y="55"/>
                                        </a:moveTo>
                                        <a:lnTo>
                                          <a:pt x="103" y="28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8" y="82"/>
                                        </a:lnTo>
                                        <a:lnTo>
                                          <a:pt x="29" y="103"/>
                                        </a:lnTo>
                                        <a:lnTo>
                                          <a:pt x="56" y="111"/>
                                        </a:lnTo>
                                        <a:lnTo>
                                          <a:pt x="83" y="103"/>
                                        </a:lnTo>
                                        <a:lnTo>
                                          <a:pt x="103" y="82"/>
                                        </a:lnTo>
                                        <a:lnTo>
                                          <a:pt x="111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760" y="340560"/>
                                    <a:ext cx="1764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9" h="111">
                                        <a:moveTo>
                                          <a:pt x="109" y="55"/>
                                        </a:moveTo>
                                        <a:lnTo>
                                          <a:pt x="102" y="28"/>
                                        </a:lnTo>
                                        <a:lnTo>
                                          <a:pt x="82" y="8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7" y="82"/>
                                        </a:lnTo>
                                        <a:lnTo>
                                          <a:pt x="27" y="103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82" y="103"/>
                                        </a:lnTo>
                                        <a:lnTo>
                                          <a:pt x="102" y="82"/>
                                        </a:lnTo>
                                        <a:lnTo>
                                          <a:pt x="109" y="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80" y="856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2">
                                        <a:moveTo>
                                          <a:pt x="25" y="0"/>
                                        </a:moveTo>
                                        <a:lnTo>
                                          <a:pt x="16" y="4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5" y="63"/>
                                        </a:lnTo>
                                        <a:lnTo>
                                          <a:pt x="9" y="70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55" y="70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64" y="51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1" y="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28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880" y="144360"/>
                                    <a:ext cx="324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08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18" y="0"/>
                                        </a:moveTo>
                                        <a:lnTo>
                                          <a:pt x="12" y="4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12" y="79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50" y="52"/>
                                        </a:lnTo>
                                        <a:lnTo>
                                          <a:pt x="50" y="32"/>
                                        </a:lnTo>
                                        <a:lnTo>
                                          <a:pt x="46" y="20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1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72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1378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82">
                                        <a:moveTo>
                                          <a:pt x="20" y="0"/>
                                        </a:moveTo>
                                        <a:lnTo>
                                          <a:pt x="14" y="4"/>
                                        </a:lnTo>
                                        <a:lnTo>
                                          <a:pt x="6" y="1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4" y="63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20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8" y="63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1" y="32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2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12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1" y="79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0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37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443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" y="1519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41" y="8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28" y="40"/>
                                        </a:lnTo>
                                        <a:lnTo>
                                          <a:pt x="0" y="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3960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42">
                                        <a:moveTo>
                                          <a:pt x="28" y="0"/>
                                        </a:moveTo>
                                        <a:lnTo>
                                          <a:pt x="38" y="3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1" y="34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3" y="70"/>
                                        </a:lnTo>
                                        <a:lnTo>
                                          <a:pt x="9" y="79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41" y="7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33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82"/>
                                        </a:lnTo>
                                        <a:lnTo>
                                          <a:pt x="38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3480" y="331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40680"/>
                                    <a:ext cx="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88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84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160" y="33120"/>
                                    <a:ext cx="75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82">
                                        <a:moveTo>
                                          <a:pt x="47" y="20"/>
                                        </a:moveTo>
                                        <a:lnTo>
                                          <a:pt x="44" y="11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7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19" y="82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8" y="7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7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40" y="33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3" y="82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33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4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396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840" y="4716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080" y="33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" y="33120"/>
                                    <a:ext cx="6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24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508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556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540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72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171000"/>
                                    <a:ext cx="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20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6040" y="1710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171000"/>
                                    <a:ext cx="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040" y="52920"/>
                                    <a:ext cx="0" cy="18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48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30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048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20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" h="83">
                                        <a:moveTo>
                                          <a:pt x="0" y="14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15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02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20088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2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9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27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2077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41">
                                        <a:moveTo>
                                          <a:pt x="42" y="0"/>
                                        </a:move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0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032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048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332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052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3">
                                        <a:moveTo>
                                          <a:pt x="14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168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3">
                                        <a:moveTo>
                                          <a:pt x="13" y="83"/>
                                        </a:moveTo>
                                        <a:lnTo>
                                          <a:pt x="27" y="83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54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64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46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064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08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76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96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83">
                                        <a:moveTo>
                                          <a:pt x="14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48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128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000" y="20088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3">
                                        <a:moveTo>
                                          <a:pt x="13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5"/>
                                        </a:lnTo>
                                        <a:lnTo>
                                          <a:pt x="40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200880"/>
                                    <a:ext cx="900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2">
                                        <a:moveTo>
                                          <a:pt x="0" y="15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9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27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160" y="2077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41">
                                        <a:moveTo>
                                          <a:pt x="41" y="0"/>
                                        </a:moveTo>
                                        <a:lnTo>
                                          <a:pt x="54" y="14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0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9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112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200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3">
                                        <a:moveTo>
                                          <a:pt x="13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0" y="69"/>
                                        </a:moveTo>
                                        <a:lnTo>
                                          <a:pt x="13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2008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48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168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0680" y="20088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3">
                                        <a:moveTo>
                                          <a:pt x="15" y="83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15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184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3">
                                        <a:moveTo>
                                          <a:pt x="0" y="0"/>
                                        </a:moveTo>
                                        <a:lnTo>
                                          <a:pt x="55" y="0"/>
                                        </a:lnTo>
                                        <a:lnTo>
                                          <a:pt x="13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940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160" y="195840"/>
                                    <a:ext cx="0" cy="2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0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20088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1420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0088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" h="83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14" y="8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040" y="21420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8680" y="2008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3">
                                        <a:moveTo>
                                          <a:pt x="0" y="69"/>
                                        </a:moveTo>
                                        <a:lnTo>
                                          <a:pt x="13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72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520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17712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82">
                                        <a:moveTo>
                                          <a:pt x="0" y="13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84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356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13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77120"/>
                                    <a:ext cx="18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" h="82">
                                        <a:moveTo>
                                          <a:pt x="0" y="13"/>
                                        </a:moveTo>
                                        <a:lnTo>
                                          <a:pt x="13" y="0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5800" y="1911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552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7712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732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800" y="19116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44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5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1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96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41" y="40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55" y="13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3" y="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184320"/>
                                    <a:ext cx="684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42">
                                        <a:moveTo>
                                          <a:pt x="28" y="0"/>
                                        </a:moveTo>
                                        <a:lnTo>
                                          <a:pt x="42" y="1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0" y="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748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496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600" y="17712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40"/>
                                        </a:moveTo>
                                        <a:lnTo>
                                          <a:pt x="41" y="40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14" y="82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17604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7080" y="1760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5280" y="190080"/>
                                    <a:ext cx="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4640" y="176040"/>
                                    <a:ext cx="684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4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42" y="14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14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440" y="17604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0" y="14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5" y="27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5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7604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17604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520" y="1900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17604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4"/>
                                        </a:lnTo>
                                        <a:lnTo>
                                          <a:pt x="40" y="69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040" y="17604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" h="82">
                                        <a:moveTo>
                                          <a:pt x="15" y="82"/>
                                        </a:moveTo>
                                        <a:lnTo>
                                          <a:pt x="0" y="69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42" y="14"/>
                                        </a:lnTo>
                                        <a:lnTo>
                                          <a:pt x="42" y="69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15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7712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177120"/>
                                    <a:ext cx="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5120" y="191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4480" y="177120"/>
                                    <a:ext cx="64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82">
                                        <a:moveTo>
                                          <a:pt x="13" y="82"/>
                                        </a:moveTo>
                                        <a:lnTo>
                                          <a:pt x="0" y="67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1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00" y="17712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82">
                                        <a:moveTo>
                                          <a:pt x="55" y="54"/>
                                        </a:moveTo>
                                        <a:lnTo>
                                          <a:pt x="0" y="54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2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5904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" h="355">
                                        <a:moveTo>
                                          <a:pt x="356" y="177"/>
                                        </a:moveTo>
                                        <a:lnTo>
                                          <a:pt x="347" y="122"/>
                                        </a:lnTo>
                                        <a:lnTo>
                                          <a:pt x="321" y="72"/>
                                        </a:lnTo>
                                        <a:lnTo>
                                          <a:pt x="282" y="33"/>
                                        </a:lnTo>
                                        <a:lnTo>
                                          <a:pt x="233" y="8"/>
                                        </a:lnTo>
                                        <a:lnTo>
                                          <a:pt x="178" y="0"/>
                                        </a:lnTo>
                                        <a:lnTo>
                                          <a:pt x="123" y="8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33" y="72"/>
                                        </a:lnTo>
                                        <a:lnTo>
                                          <a:pt x="8" y="122"/>
                                        </a:lnTo>
                                        <a:lnTo>
                                          <a:pt x="0" y="177"/>
                                        </a:lnTo>
                                        <a:lnTo>
                                          <a:pt x="8" y="233"/>
                                        </a:lnTo>
                                        <a:lnTo>
                                          <a:pt x="33" y="282"/>
                                        </a:lnTo>
                                        <a:lnTo>
                                          <a:pt x="72" y="321"/>
                                        </a:lnTo>
                                        <a:lnTo>
                                          <a:pt x="123" y="347"/>
                                        </a:lnTo>
                                        <a:lnTo>
                                          <a:pt x="178" y="355"/>
                                        </a:lnTo>
                                        <a:lnTo>
                                          <a:pt x="233" y="347"/>
                                        </a:lnTo>
                                        <a:lnTo>
                                          <a:pt x="282" y="321"/>
                                        </a:lnTo>
                                        <a:lnTo>
                                          <a:pt x="321" y="282"/>
                                        </a:lnTo>
                                        <a:lnTo>
                                          <a:pt x="347" y="233"/>
                                        </a:lnTo>
                                        <a:lnTo>
                                          <a:pt x="356" y="17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7956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60" y="106920"/>
                                    <a:ext cx="2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160" y="78840"/>
                                    <a:ext cx="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3744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9">
                                        <a:moveTo>
                                          <a:pt x="27" y="29"/>
                                        </a:moveTo>
                                        <a:lnTo>
                                          <a:pt x="20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3744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9">
                                        <a:moveTo>
                                          <a:pt x="28" y="0"/>
                                        </a:moveTo>
                                        <a:lnTo>
                                          <a:pt x="8" y="9"/>
                                        </a:lnTo>
                                        <a:lnTo>
                                          <a:pt x="0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4760"/>
                                    <a:ext cx="291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6" h="176">
                                        <a:moveTo>
                                          <a:pt x="176" y="88"/>
                                        </a:moveTo>
                                        <a:lnTo>
                                          <a:pt x="170" y="54"/>
                                        </a:lnTo>
                                        <a:lnTo>
                                          <a:pt x="150" y="26"/>
                                        </a:lnTo>
                                        <a:lnTo>
                                          <a:pt x="122" y="7"/>
                                        </a:lnTo>
                                        <a:lnTo>
                                          <a:pt x="89" y="0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8" y="122"/>
                                        </a:lnTo>
                                        <a:lnTo>
                                          <a:pt x="26" y="150"/>
                                        </a:lnTo>
                                        <a:lnTo>
                                          <a:pt x="54" y="169"/>
                                        </a:lnTo>
                                        <a:lnTo>
                                          <a:pt x="89" y="176"/>
                                        </a:lnTo>
                                        <a:lnTo>
                                          <a:pt x="122" y="169"/>
                                        </a:lnTo>
                                        <a:lnTo>
                                          <a:pt x="150" y="150"/>
                                        </a:lnTo>
                                        <a:lnTo>
                                          <a:pt x="170" y="122"/>
                                        </a:lnTo>
                                        <a:lnTo>
                                          <a:pt x="176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3744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3960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10800"/>
                                    <a:ext cx="330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440" y="24120"/>
                                    <a:ext cx="55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241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" h="29">
                                        <a:moveTo>
                                          <a:pt x="29" y="0"/>
                                        </a:moveTo>
                                        <a:lnTo>
                                          <a:pt x="9" y="9"/>
                                        </a:lnTo>
                                        <a:lnTo>
                                          <a:pt x="0" y="2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240" y="2412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9">
                                        <a:moveTo>
                                          <a:pt x="27" y="29"/>
                                        </a:moveTo>
                                        <a:lnTo>
                                          <a:pt x="20" y="9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8200" y="6156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69280" y="61560"/>
                                    <a:ext cx="0" cy="5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12204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6228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14220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0" y="0"/>
                                        </a:moveTo>
                                        <a:lnTo>
                                          <a:pt x="8" y="20"/>
                                        </a:lnTo>
                                        <a:lnTo>
                                          <a:pt x="28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" y="142200"/>
                                    <a:ext cx="432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7">
                                        <a:moveTo>
                                          <a:pt x="0" y="27"/>
                                        </a:moveTo>
                                        <a:lnTo>
                                          <a:pt x="20" y="20"/>
                                        </a:lnTo>
                                        <a:lnTo>
                                          <a:pt x="2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146880"/>
                                    <a:ext cx="28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14472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104400"/>
                                    <a:ext cx="0" cy="4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47" y="39"/>
                                        </a:lnTo>
                                        <a:lnTo>
                                          <a:pt x="36" y="43"/>
                                        </a:lnTo>
                                        <a:lnTo>
                                          <a:pt x="0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560" y="85680"/>
                                    <a:ext cx="100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82">
                                        <a:moveTo>
                                          <a:pt x="0" y="82"/>
                                        </a:moveTo>
                                        <a:lnTo>
                                          <a:pt x="32" y="0"/>
                                        </a:lnTo>
                                        <a:lnTo>
                                          <a:pt x="63" y="8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94680"/>
                                    <a:ext cx="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82">
                                        <a:moveTo>
                                          <a:pt x="0" y="0"/>
                                        </a:moveTo>
                                        <a:lnTo>
                                          <a:pt x="0" y="59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13" y="79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43" y="79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9200" y="82800"/>
                                    <a:ext cx="1152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85680"/>
                                    <a:ext cx="900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47" y="4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0" y="3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440" y="92160"/>
                                    <a:ext cx="432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85680"/>
                                    <a:ext cx="828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82">
                                        <a:moveTo>
                                          <a:pt x="0" y="82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9216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9080" y="1108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975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37160"/>
                                  <a:ext cx="756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3">
                                      <a:moveTo>
                                        <a:pt x="49" y="12"/>
                                      </a:moveTo>
                                      <a:lnTo>
                                        <a:pt x="42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6" y="5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14" y="36"/>
                                      </a:lnTo>
                                      <a:lnTo>
                                        <a:pt x="35" y="44"/>
                                      </a:lnTo>
                                      <a:lnTo>
                                        <a:pt x="42" y="48"/>
                                      </a:lnTo>
                                      <a:lnTo>
                                        <a:pt x="46" y="51"/>
                                      </a:lnTo>
                                      <a:lnTo>
                                        <a:pt x="49" y="59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32" y="83"/>
                                      </a:lnTo>
                                      <a:lnTo>
                                        <a:pt x="18" y="83"/>
                                      </a:lnTo>
                                      <a:lnTo>
                                        <a:pt x="6" y="78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13716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3716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13716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3">
                                      <a:moveTo>
                                        <a:pt x="21" y="0"/>
                                      </a:moveTo>
                                      <a:lnTo>
                                        <a:pt x="14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4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4" y="78"/>
                                      </a:lnTo>
                                      <a:lnTo>
                                        <a:pt x="21" y="83"/>
                                      </a:lnTo>
                                      <a:lnTo>
                                        <a:pt x="35" y="83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49" y="71"/>
                                      </a:lnTo>
                                      <a:lnTo>
                                        <a:pt x="52" y="64"/>
                                      </a:lnTo>
                                      <a:lnTo>
                                        <a:pt x="56" y="51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2" y="20"/>
                                      </a:lnTo>
                                      <a:lnTo>
                                        <a:pt x="49" y="12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37160"/>
                                  <a:ext cx="828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5" y="9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9" y="28"/>
                                      </a:lnTo>
                                      <a:lnTo>
                                        <a:pt x="45" y="36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32" y="44"/>
                                      </a:lnTo>
                                      <a:lnTo>
                                        <a:pt x="0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11592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640" y="91800"/>
                                  <a:ext cx="2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7208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1681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7">
                                      <a:moveTo>
                                        <a:pt x="0" y="0"/>
                                      </a:moveTo>
                                      <a:lnTo>
                                        <a:pt x="9" y="20"/>
                                      </a:lnTo>
                                      <a:lnTo>
                                        <a:pt x="29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681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27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2240" y="543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5436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360" y="5112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4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3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6" y="35"/>
                                      </a:lnTo>
                                      <a:lnTo>
                                        <a:pt x="34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673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6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120" y="40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4032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55" y="0"/>
                                      </a:move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1890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1890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040" y="2030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8900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5" y="54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20304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1828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4" y="20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8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2160" y="2120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56">
                                      <a:moveTo>
                                        <a:pt x="39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58" y="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548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3">
                                      <a:moveTo>
                                        <a:pt x="58" y="20"/>
                                      </a:moveTo>
                                      <a:lnTo>
                                        <a:pt x="54" y="13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8" y="83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58" y="51"/>
                                      </a:lnTo>
                                      <a:lnTo>
                                        <a:pt x="38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212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68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0880" y="2257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21204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880" y="2257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1890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8900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18900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2">
                                      <a:moveTo>
                                        <a:pt x="0" y="1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4240" y="203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40"/>
                                      </a:moveTo>
                                      <a:lnTo>
                                        <a:pt x="42" y="4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5" y="69"/>
                                      </a:lnTo>
                                      <a:lnTo>
                                        <a:pt x="42" y="82"/>
                                      </a:lnTo>
                                      <a:lnTo>
                                        <a:pt x="14" y="82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9840" y="86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251280"/>
                                  <a:ext cx="0" cy="55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6520" y="251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0040" y="7502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777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320" y="8132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5">
                                      <a:moveTo>
                                        <a:pt x="176" y="87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6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8" y="121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54" y="168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22" y="168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70" y="121"/>
                                      </a:lnTo>
                                      <a:lnTo>
                                        <a:pt x="176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8604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0" y="55"/>
                                      </a:moveTo>
                                      <a:lnTo>
                                        <a:pt x="28" y="48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86904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84636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79812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7">
                                      <a:moveTo>
                                        <a:pt x="356" y="178"/>
                                      </a:moveTo>
                                      <a:lnTo>
                                        <a:pt x="347" y="123"/>
                                      </a:lnTo>
                                      <a:lnTo>
                                        <a:pt x="321" y="74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233" y="9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9" y="233"/>
                                      </a:lnTo>
                                      <a:lnTo>
                                        <a:pt x="33" y="283"/>
                                      </a:lnTo>
                                      <a:lnTo>
                                        <a:pt x="72" y="323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7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321" y="283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750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5280" y="63864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220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712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80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4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7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7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560" y="66600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360" y="66600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7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0" y="61704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6037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6520" y="61776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760" y="60372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27" y="0"/>
                                      </a:moveTo>
                                      <a:lnTo>
                                        <a:pt x="9" y="8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60372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28" y="27"/>
                                      </a:moveTo>
                                      <a:lnTo>
                                        <a:pt x="19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8640" y="608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760" y="60804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080" y="6037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1440" y="617760"/>
                                  <a:ext cx="26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5280" y="18288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600" y="1828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18288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0" y="6444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0" y="212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5" y="20"/>
                                      </a:moveTo>
                                      <a:lnTo>
                                        <a:pt x="5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120" y="2120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6">
                                      <a:moveTo>
                                        <a:pt x="40" y="0"/>
                                      </a:moveTo>
                                      <a:lnTo>
                                        <a:pt x="0" y="56"/>
                                      </a:lnTo>
                                      <a:lnTo>
                                        <a:pt x="59" y="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5320" y="212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21204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0" y="0"/>
                                      </a:moveTo>
                                      <a:lnTo>
                                        <a:pt x="32" y="83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9680" y="20736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960" y="261000"/>
                                  <a:ext cx="432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0" y="27"/>
                                      </a:moveTo>
                                      <a:lnTo>
                                        <a:pt x="19" y="20"/>
                                      </a:lnTo>
                                      <a:lnTo>
                                        <a:pt x="2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7760" y="261000"/>
                                  <a:ext cx="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0"/>
                                      </a:moveTo>
                                      <a:lnTo>
                                        <a:pt x="9" y="20"/>
                                      </a:lnTo>
                                      <a:lnTo>
                                        <a:pt x="27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0" y="2653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6520" y="251280"/>
                                  <a:ext cx="17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7760" y="25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8640" y="251280"/>
                                  <a:ext cx="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2080" y="26532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1116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5">
                                      <a:moveTo>
                                        <a:pt x="356" y="177"/>
                                      </a:moveTo>
                                      <a:lnTo>
                                        <a:pt x="347" y="122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282" y="33"/>
                                      </a:lnTo>
                                      <a:lnTo>
                                        <a:pt x="233" y="8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8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9" y="12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9" y="233"/>
                                      </a:lnTo>
                                      <a:lnTo>
                                        <a:pt x="33" y="282"/>
                                      </a:lnTo>
                                      <a:lnTo>
                                        <a:pt x="72" y="321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5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1"/>
                                      </a:lnTo>
                                      <a:lnTo>
                                        <a:pt x="321" y="282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0040" y="90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1184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6800" y="914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3320" y="266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6">
                                      <a:moveTo>
                                        <a:pt x="176" y="88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26" y="150"/>
                                      </a:lnTo>
                                      <a:lnTo>
                                        <a:pt x="54" y="169"/>
                                      </a:lnTo>
                                      <a:lnTo>
                                        <a:pt x="89" y="176"/>
                                      </a:lnTo>
                                      <a:lnTo>
                                        <a:pt x="122" y="169"/>
                                      </a:lnTo>
                                      <a:lnTo>
                                        <a:pt x="150" y="150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6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4560" y="226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0840" y="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55" y="55"/>
                                      </a:moveTo>
                                      <a:lnTo>
                                        <a:pt x="47" y="28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106200"/>
                                <a:ext cx="3632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960" y="117360"/>
                                <a:ext cx="34164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960" y="958680"/>
                                <a:ext cx="363240" cy="35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117360"/>
                                <a:ext cx="1325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95940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4920" y="340920"/>
                                <a:ext cx="117360" cy="10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7800" y="340920"/>
                                <a:ext cx="10656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341640"/>
                                <a:ext cx="131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34164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117288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4240" y="1055520"/>
                                <a:ext cx="8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200" y="101232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2400" y="71388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71388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437040"/>
                                <a:ext cx="0" cy="29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0800" y="41544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2400" y="720"/>
                                <a:ext cx="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920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4320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0" y="4320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1040" y="32400"/>
                                <a:ext cx="5328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4320" y="72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0" y="7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4320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800" y="384120"/>
                                <a:ext cx="80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520" y="4320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8120" y="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5000" y="720"/>
                                <a:ext cx="7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920" y="43200"/>
                                <a:ext cx="424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720"/>
                                <a:ext cx="5328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840" y="415800"/>
                                <a:ext cx="0" cy="78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840" y="38412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840" y="117288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98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388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91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32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4808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1216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8704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11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600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4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044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5320" y="384120"/>
                                <a:ext cx="84600" cy="6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80" y="0"/>
                                  <a:ext cx="74160" cy="633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4920" y="1389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4040" y="16020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2440" y="18144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4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0840" y="20268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9960" y="22428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8360" y="2451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2667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28836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280" y="309240"/>
                                <a:ext cx="1174680" cy="1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80" y="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64600" y="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80"/>
                                  <a:ext cx="1164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33880" y="74880"/>
                                <a:ext cx="1058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4920" y="64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640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7280" y="419760"/>
                            <a:ext cx="81288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0492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79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14120"/>
                              <a:ext cx="208800" cy="6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4120"/>
                              <a:ext cx="208800" cy="633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8.85pt;width:199.95pt;height:103.7pt" coordorigin="3000,177" coordsize="3999,2074">
                <v:group id="shape_0" style="position:absolute;left:3000;top:177;width:2743;height:2074">
                  <v:group id="shape_0" style="position:absolute;left:3000;top:177;width:2743;height:2074">
                    <v:group id="shape_0" style="position:absolute;left:3000;top:882;width:2094;height:1369">
                      <v:line id="shape_0" from="4725,1263" to="4947,12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1245" to="4725,1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1,1256" to="4978,12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0,1223" to="4970,12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1,1232" to="4978,1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8,1227" to="4948,12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8,1241" to="4953,12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7,1248" to="4951,12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7,1248" to="4951,12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4,1248" to="4947,12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4,1248" to="4947,12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2,1241" to="4947,12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4,0l15,4l8,11l4,20l0,31l0,51l4,63l8,70l15,79l24,82l40,82l47,79l54,70l59,63l63,51l63,31l59,20l54,11l47,4l40,0l24,0e" stroked="t" o:allowincell="f" style="position:absolute;left:4920;top:1195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0l0,59l4,70l11,79l24,82l31,82l43,79l51,70l56,59l56,0e" stroked="t" o:allowincell="f" style="position:absolute;left:4943;top:1195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72,1195" to="4972,12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5,1195" to="4978,11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8,1248" to="4948,12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227" to="4947,12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0,1392" to="3414,13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5,1379" to="3417,13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2,1379" to="3416,13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3,1368" to="3395,1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1369" to="3420,1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2,1356" to="3425,13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1,1356" to="3423,13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1356" to="3371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1369" to="3376,1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3,1369" to="3375,14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4,1414" to="3381,14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1392" to="3389,14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356" to="3468,13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9,1356" to="3488,14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1,1414" to="3488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6,1368" to="3468,141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1,1369" to="3455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5,1369" to="3449,13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6,1385" to="3459,13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6,1385" to="3458,13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2,1397" to="3454,13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1397" to="3442,14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1414" to="3434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1355" to="3438,14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2,1361" to="3334,13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5,1363" to="3337,13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8,1365" to="3339,13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0,1367" to="3340,13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2,1370" to="3342,13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2,1373" to="3342,13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2,1377" to="3342,13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9,1384" to="3340,138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4,1391" to="3336,139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9,1397" to="3333,14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3,1403" to="3328,14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5,1407" to="3321,14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1411" to="3315,14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7,1412" to="3310,14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3,1412" to="3306,14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9,1412" to="3302,14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5,1409" to="3297,140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3,1407" to="3294,140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8,1401" to="3290,140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9,1392" to="3289,13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9,1384" to="3289,13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0,1376" to="3293,13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5,1371" to="3300,13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1,1364" to="3307,13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9,1362" to="3311,13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2,1361" to="3315,13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6,1360" to="3318,1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9,1360" to="3322,1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4,1360" to="3326,1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7,1360" to="3330,1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6,1387" to="3276,13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8,1398" to="3281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2,1407" to="3286,1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8,1415" to="3295,1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6,1422" to="3303,14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5,1426" to="3315,14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6,1425" to="3325,14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6,1422" to="3335,14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6,1415" to="3342,14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4,1406" to="3349,14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1397" to="3353,140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4,1387" to="3354,13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1377" to="3353,138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0,1366" to="3352,137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4,1359" to="3349,136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5,1353" to="3341,135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6,1349" to="3335,1352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6,1347" to="3325,13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4,1348" to="3314,13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6,1349" to="3303,13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8,1353" to="3295,13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1,1360" to="3285,13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8,1367" to="3281,13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5,1377" to="3275,1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8,1398" to="3272,14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7,1399" to="3272,13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7,1397" to="3247,13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7,1394" to="3247,13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8,1389" to="3248,13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9,1381" to="3250,13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2,1370" to="3254,13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6,1356" to="3259,13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2,1356" to="3258,135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4,1356" to="3240,141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5,1414" to="3267,14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3,2251" to="4897,22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7,1991" to="449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7,1991" to="438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7,1991" to="427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7,1991" to="416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7,1991" to="482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7,1991" to="471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7,1991" to="460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6,1991" to="488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0,1991" to="372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991" to="394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6,1991" to="3837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1970" to="4890,197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7,1991" to="4058,199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5,2122" to="433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2,2122" to="435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4,2122" to="411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4,2122" to="411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2,2122" to="413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2122" to="422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2122" to="424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5,2122" to="422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2,2122" to="402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5,2122" to="444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5,2122" to="444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2,2122" to="446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2,2122" to="468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5,2122" to="466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2,2122" to="479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5,2122" to="477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5,2122" to="455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2,2122" to="457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5,2122" to="4555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4,2122" to="367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2122" to="389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4,2122" to="389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2,2122" to="3692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4,2122" to="378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4,2122" to="378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84,2122" to="378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1,2122" to="3801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1,2122" to="3911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4,2122" to="400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4,2122" to="4004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2251" to="4890,22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2122" to="4890,21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1,1970" to="4891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1991" to="484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27,1991" to="462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7,1991" to="473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0,1991" to="472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0,1991" to="461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0,1991" to="461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1991" to="450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0,1991" to="450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7,1991" to="451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991" to="483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1970" to="3631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7,1991" to="418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9,1991" to="416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9,1991" to="416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7,1991" to="407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0,1991" to="406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0,1991" to="406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7,1991" to="429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1991" to="427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9,1991" to="427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7,1991" to="385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9,1991" to="383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9,1991" to="383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9,1991" to="383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991" to="373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46,1991" to="3746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991" to="373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991" to="373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991" to="373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1991" to="394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9,1991" to="3949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7,1991" to="396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0,1991" to="4390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7,1991" to="4407,2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963" to="4898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043" to="3621,20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2057" to="3621,205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3,1963" to="3623,22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1963" to="3600,22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8,2126" to="4546,21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4l0,14e" stroked="t" o:allowincell="f" style="position:absolute;left:4465;top:212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65,2129" to="4465,22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4548;top:2126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2,2129" to="4552,22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1,2173" to="4543,21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694;top:1996;width:1188;height:216">
                        <v:line id="shape_0" from="4510,2165" to="454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1,2132" to="451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1,2172" to="451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2132" to="450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9,2172" to="450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9,2165" to="450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2172" to="450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5,58l223,27l184,6l141,0l97,6l58,27l27,58l6,97l0,141l6,184l27,224l58,255l97,275l141,282l184,275l223,255l255,224l275,184l281,141e" stroked="t" o:allowincell="f" style="position:absolute;left:447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7,2212" to="4545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1l13,15e" stroked="t" o:allowincell="f" style="position:absolute;left:446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454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8,2126" to="4437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4l0,14e" stroked="t" o:allowincell="f" style="position:absolute;left:435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4,2129" to="435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4l0,0e" stroked="t" o:allowincell="f" style="position:absolute;left:4438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41,2129" to="444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2172" to="443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2165" to="443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2132" to="440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2172" to="440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2132" to="439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0,2172" to="439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0,2165" to="439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2172" to="439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4,27l185,6l141,0l98,6l59,27l27,58l7,97l0,141l7,184l27,224l59,255l98,275l141,282l185,275l224,255l255,224l275,184l282,141e" stroked="t" o:allowincell="f" style="position:absolute;left:436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8,2212" to="4437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4,11l15,15e" stroked="t" o:allowincell="f" style="position:absolute;left:435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1l13,0e" stroked="t" o:allowincell="f" style="position:absolute;left:4438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7,2126" to="4216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4l0,14e" stroked="t" o:allowincell="f" style="position:absolute;left:413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4,2129" to="413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4l0,0e" stroked="t" o:allowincell="f" style="position:absolute;left:421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21,2129" to="422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2172" to="421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2165" to="421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1,2132" to="418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1,2172" to="418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4,2132" to="417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9,2172" to="417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9,2165" to="417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4,2172" to="417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4,27l185,6l141,0l98,6l58,27l26,58l7,97l0,141l7,184l26,224l58,255l98,275l141,282l185,275l224,255l255,224l274,184l282,141e" stroked="t" o:allowincell="f" style="position:absolute;left:414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7,2212" to="4216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1l15,15e" stroked="t" o:allowincell="f" style="position:absolute;left:413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9,11l13,0e" stroked="t" o:allowincell="f" style="position:absolute;left:421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6,2126" to="4324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4l0,14e" stroked="t" o:allowincell="f" style="position:absolute;left:424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4,2129" to="424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327;top:2126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31,2129" to="433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0,2172" to="432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0,2165" to="432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1,2132" to="429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1,2172" to="429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2132" to="428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2172" to="428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2165" to="428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2172" to="428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6l141,0l97,6l57,27l27,58l6,97l0,141l6,184l27,224l57,255l97,275l141,282l184,275l223,255l255,224l275,184l282,141e" stroked="t" o:allowincell="f" style="position:absolute;left:425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6,2212" to="4324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1l14,15e" stroked="t" o:allowincell="f" style="position:absolute;left:424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327;top:2208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7,2126" to="4106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4l0,14e" stroked="t" o:allowincell="f" style="position:absolute;left:4023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3,2129" to="4023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4l0,0e" stroked="t" o:allowincell="f" style="position:absolute;left:410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11,2129" to="411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0,2172" to="410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0,2165" to="410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2132" to="407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2172" to="407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3,2132" to="4063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9,2172" to="406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9,2165" to="406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3,2172" to="4063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7l256,58l224,27l184,6l142,0l97,6l58,27l27,58l7,97l0,141l7,184l27,224l58,255l97,275l142,282l184,275l224,255l256,224l275,184l283,141e" stroked="t" o:allowincell="f" style="position:absolute;left:403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7,2212" to="4106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4,11l13,15e" stroked="t" o:allowincell="f" style="position:absolute;left:4023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410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7,2126" to="4766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4l0,14e" stroked="t" o:allowincell="f" style="position:absolute;left:468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4,2129" to="468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768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71,2129" to="477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2172" to="476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2165" to="476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2132" to="473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2172" to="473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2132" to="472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2172" to="472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2165" to="472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2172" to="472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4,27l184,6l140,0l97,6l58,27l27,58l7,97l0,141l7,184l27,224l58,255l97,275l140,282l184,275l224,255l254,224l275,184l281,141e" stroked="t" o:allowincell="f" style="position:absolute;left:4691;top:2132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7,2212" to="4766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5,11l14,15e" stroked="t" o:allowincell="f" style="position:absolute;left:468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768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7,2126" to="4655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3,4l0,14e" stroked="t" o:allowincell="f" style="position:absolute;left:4574;top:2126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4,2129" to="457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465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61,2129" to="466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2172" to="465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2165" to="465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2132" to="462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2172" to="462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2132" to="461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0,2172" to="461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0,2165" to="461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2172" to="461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5,27l185,6l141,0l98,6l58,27l27,58l8,97l0,141l8,184l27,224l58,255l98,275l141,282l185,275l225,255l255,224l275,184l282,141e" stroked="t" o:allowincell="f" style="position:absolute;left:4581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7,2212" to="4655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3,11l14,15e" stroked="t" o:allowincell="f" style="position:absolute;left:4574;top:2208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465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7,2126" to="4875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4l0,14e" stroked="t" o:allowincell="f" style="position:absolute;left:479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4,2129" to="479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4l0,0e" stroked="t" o:allowincell="f" style="position:absolute;left:4877;top:2126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81,2129" to="488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0,2172" to="487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0,2165" to="487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1,2132" to="484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1,2172" to="484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3,2132" to="4833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1,2172" to="483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1,2165" to="483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3,2172" to="4833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7l256,58l224,27l184,6l142,0l97,6l58,27l27,58l8,97l0,141l8,184l27,224l58,255l97,275l142,282l184,275l224,255l256,224l275,184l283,141e" stroked="t" o:allowincell="f" style="position:absolute;left:480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7,2212" to="4875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4,11l13,15e" stroked="t" o:allowincell="f" style="position:absolute;left:479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1l15,0e" stroked="t" o:allowincell="f" style="position:absolute;left:4877;top:2208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7,2126" to="3776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4l0,14e" stroked="t" o:allowincell="f" style="position:absolute;left:369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4,2129" to="369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377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80,2129" to="3780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2172" to="377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2165" to="377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1,2132" to="374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1,2172" to="374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2132" to="3734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9,2172" to="373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9,2165" to="373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2172" to="3734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4,27l185,6l141,0l98,6l59,27l27,58l7,97l0,141l7,184l27,224l59,255l98,275l141,282l185,275l224,255l255,224l276,184l282,141e" stroked="t" o:allowincell="f" style="position:absolute;left:370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7,2212" to="3776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1l15,15e" stroked="t" o:allowincell="f" style="position:absolute;left:369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377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6,2126" to="3884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4l0,14e" stroked="t" o:allowincell="f" style="position:absolute;left:3804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4,2129" to="3804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4l0,0e" stroked="t" o:allowincell="f" style="position:absolute;left:388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91,2129" to="389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0,2172" to="388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0,2165" to="388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1,2132" to="385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1,2172" to="385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3,2132" to="3843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2172" to="384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2165" to="384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3,2172" to="3843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6l141,0l97,6l58,27l27,58l7,97l0,141l7,184l27,224l58,255l97,275l141,282l184,275l223,255l255,224l275,184l282,141e" stroked="t" o:allowincell="f" style="position:absolute;left:381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6,2212" to="3884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1l13,15e" stroked="t" o:allowincell="f" style="position:absolute;left:3804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1l15,0e" stroked="t" o:allowincell="f" style="position:absolute;left:388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6,2126" to="3994,212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4l0,14e" stroked="t" o:allowincell="f" style="position:absolute;left:3913;top:2126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3,2129" to="3913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4l0,0e" stroked="t" o:allowincell="f" style="position:absolute;left:3997;top:2126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01,2129" to="4001,2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2172" to="3992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2165" to="3992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1,2132" to="3961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1,2172" to="3961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3,2132" to="3953,21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9,2172" to="3951,21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9,2165" to="3951,21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3,2172" to="3953,220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5,27l185,6l141,0l98,6l59,27l27,58l8,97l0,141l8,184l27,224l59,255l98,275l141,282l185,275l225,255l255,224l276,184l282,141e" stroked="t" o:allowincell="f" style="position:absolute;left:3920;top:213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6,2212" to="3994,221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5,11l14,15e" stroked="t" o:allowincell="f" style="position:absolute;left:3913;top:2208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1l14,0e" stroked="t" o:allowincell="f" style="position:absolute;left:3997;top:2208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2,1996" to="4821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73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39,2000" to="473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822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26,2000" to="482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5,2043" to="481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5,2036" to="481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6,2002" to="4786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6,2043" to="478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9,2002" to="4779,20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4,2043" to="4776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4,2036" to="4776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9,2043" to="477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6,98l0,141l6,185l27,225l58,255l97,276l141,282l184,276l223,255l255,225l275,185l282,141e" stroked="t" o:allowincell="f" style="position:absolute;left:4745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2,2082" to="4821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73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0,10l15,0e" stroked="t" o:allowincell="f" style="position:absolute;left:4822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2,1996" to="4710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62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623;top:882;width:1274;height:1200">
                        <v:line id="shape_0" from="4630,2000" to="4630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713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7,2000" to="4717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2043" to="4708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2036" to="4708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7,2003" to="4677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7,2043" to="4677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2003" to="4670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043" to="466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2036" to="466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2043" to="4670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4,27l185,7l141,0l98,7l59,27l27,59l7,98l0,141l7,185l27,225l59,255l98,276l141,282l185,276l224,255l255,225l276,185l282,141e" stroked="t" o:allowincell="f" style="position:absolute;left:4636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2,2082" to="4710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4630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4713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22,1996" to="4600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51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9,2000" to="451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9,5l0,0e" stroked="t" o:allowincell="f" style="position:absolute;left:4603;top:1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07,2000" to="4607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2043" to="4598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2036" to="4598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7,2003" to="4567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7,2043" to="4567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9,2003" to="455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5,2043" to="455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5,2036" to="455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9,2043" to="455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3,27l184,7l141,0l97,7l57,27l27,59l7,98l0,141l7,185l27,225l57,255l97,276l141,282l184,276l223,255l255,225l274,185l282,141e" stroked="t" o:allowincell="f" style="position:absolute;left:4526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22,2082" to="4600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51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9,10l14,0e" stroked="t" o:allowincell="f" style="position:absolute;left:4603;top:2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03,1996" to="4382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429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9,2000" to="429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4383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7,2000" to="4387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5,2043" to="437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5,2036" to="437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2003" to="434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2043" to="434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9,2003" to="433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5,2043" to="433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5,2036" to="433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9,2043" to="433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4,27l184,7l141,0l97,7l58,27l27,59l8,98l0,141l8,185l27,225l58,255l97,276l141,282l184,276l224,255l255,225l275,185l282,141e" stroked="t" o:allowincell="f" style="position:absolute;left:4306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03,2082" to="4382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5" path="m0,0l3,10l13,15e" stroked="t" o:allowincell="f" style="position:absolute;left:429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0l15,0e" stroked="t" o:allowincell="f" style="position:absolute;left:4383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82,1996" to="4161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07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9,2000" to="407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4162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6,2000" to="416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5,2043" to="415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5,2036" to="415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2003" to="412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2043" to="412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2003" to="411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6,2043" to="411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6,2036" to="411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2043" to="411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7,98l0,141l7,185l27,225l58,255l97,276l141,282l184,276l223,255l255,225l275,185l282,141e" stroked="t" o:allowincell="f" style="position:absolute;left:4085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82,2082" to="4161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07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5" path="m0,15l11,10l15,0e" stroked="t" o:allowincell="f" style="position:absolute;left:4162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92,1996" to="4270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189;top:1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9,2000" to="418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273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6,2000" to="427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2043" to="426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2036" to="426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2003" to="423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2043" to="423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9,2003" to="422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5,2043" to="422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5,2036" to="422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9,2043" to="422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4,27l184,7l140,0l97,7l58,27l26,59l6,98l0,141l6,185l26,225l58,255l97,276l140,282l184,276l224,255l254,225l275,185l281,141e" stroked="t" o:allowincell="f" style="position:absolute;left:4196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92,2082" to="4270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4189;top:2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0l14,0e" stroked="t" o:allowincell="f" style="position:absolute;left:4273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2,1996" to="3941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5l0,14e" stroked="t" o:allowincell="f" style="position:absolute;left:385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59,2000" to="385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3943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46,2000" to="394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2043" to="393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2036" to="393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6,2003" to="390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6,2043" to="390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9,2003" to="389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5,2043" to="389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5,2036" to="389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9,2043" to="389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4,27l185,7l141,0l98,7l59,27l27,59l7,98l0,141l7,185l27,225l59,255l98,276l141,282l185,276l224,255l255,225l274,185l282,141e" stroked="t" o:allowincell="f" style="position:absolute;left:3865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2,2082" to="3941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4,10l15,15e" stroked="t" o:allowincell="f" style="position:absolute;left:385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3943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52,1996" to="3831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374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49,2000" to="374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9,5l0,0e" stroked="t" o:allowincell="f" style="position:absolute;left:3832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36,2000" to="383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2043" to="382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2036" to="382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6,2003" to="379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6,2043" to="379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9,2003" to="378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2043" to="3786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4,2036" to="3786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9,2043" to="378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4,98l255,59l223,27l184,7l141,0l97,7l57,27l27,59l6,98l0,141l6,185l27,225l57,255l97,276l141,282l184,276l223,255l255,225l274,185l281,141e" stroked="t" o:allowincell="f" style="position:absolute;left:3755;top:2002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52,2082" to="3831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5" path="m0,0l4,10l14,15e" stroked="t" o:allowincell="f" style="position:absolute;left:374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9,10l14,0e" stroked="t" o:allowincell="f" style="position:absolute;left:3832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2,1996" to="3720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3,5l0,14e" stroked="t" o:allowincell="f" style="position:absolute;left:3638;top:1996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38,2000" to="3638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3722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26,2000" to="372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2043" to="371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2036" to="371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2003" to="368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2043" to="368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8,2003" to="3678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4,2043" to="3676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4,2036" to="3676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8,2043" to="3678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5,27l186,7l141,0l98,7l59,27l27,59l8,98l0,141l8,185l27,225l59,255l98,276l141,282l186,276l225,255l255,225l275,185l282,141e" stroked="t" o:allowincell="f" style="position:absolute;left:3645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2,2082" to="3720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3,10l15,15e" stroked="t" o:allowincell="f" style="position:absolute;left:3638;top:2079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5" path="m0,15l10,10l14,0e" stroked="t" o:allowincell="f" style="position:absolute;left:3722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72,1996" to="4050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396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69,2000" to="396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052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56,2000" to="4056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5,2043" to="404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5,2036" to="404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6,2003" to="4016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6,2043" to="4016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2003" to="400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4,2043" to="4006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4,2036" to="4006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2043" to="400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3,27l184,7l140,0l97,7l58,27l27,59l6,98l0,141l6,185l27,225l58,255l97,276l140,282l184,276l223,255l254,225l275,185l281,141e" stroked="t" o:allowincell="f" style="position:absolute;left:3975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72,2082" to="4050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396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10,10l13,0e" stroked="t" o:allowincell="f" style="position:absolute;left:4052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13,1996" to="4492,199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409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9,2000" to="4409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5l0,0e" stroked="t" o:allowincell="f" style="position:absolute;left:4493;top:1996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97,2000" to="4497,20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2043" to="4488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2036" to="4488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2003" to="4457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2043" to="4457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9,2003" to="4449,20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5,2043" to="4447,204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5,2036" to="4447,20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9,2043" to="4449,20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6,59l225,27l186,7l141,0l98,7l59,27l27,59l8,98l0,141l8,185l27,225l59,255l98,276l141,282l186,276l225,255l256,225l276,185l282,141e" stroked="t" o:allowincell="f" style="position:absolute;left:4416;top:2002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13,2082" to="4492,20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5" path="m0,0l5,10l15,15e" stroked="t" o:allowincell="f" style="position:absolute;left:4409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5" path="m0,15l9,10l13,0e" stroked="t" o:allowincell="f" style="position:absolute;left:4493;top:2079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23,882" to="4897,8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7,903" to="4498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6,903" to="416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6,903" to="427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6,903" to="438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7,903" to="4608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903" to="4718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7,903" to="4828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6,903" to="4888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9,903" to="372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903" to="383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6,903" to="394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882" to="4889,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6,903" to="4057,9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5,1033" to="4445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5,1033" to="4445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1,1033" to="446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1033" to="411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4,1033" to="411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1,1033" to="413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1,1033" to="402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4,1033" to="433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52,1033" to="4352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4,1033" to="422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2,1033" to="4242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4,1033" to="422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2,1033" to="4682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033" to="466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92,1033" to="4792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5,1033" to="4775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4,1033" to="455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72,1033" to="4572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23;top:882;width:1273;height:295">
                        <v:line id="shape_0" from="4554,1033" to="455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1,1033" to="391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4,1033" to="400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4,1033" to="400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1,1033" to="369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033" to="3893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3,1033" to="3893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4,1033" to="378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4,1033" to="378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4,1033" to="378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1,1033" to="3801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4,1033" to="3674,1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1163" to="4889,11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1033" to="4889,103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9,903" to="438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6,903" to="440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9,903" to="394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9,903" to="394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6,903" to="396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6,903" to="385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903" to="383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903" to="383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39,903" to="383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9,903" to="372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6,903" to="374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9,903" to="372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9,903" to="372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29,903" to="372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6,903" to="429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903" to="427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9,903" to="427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6,903" to="407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903" to="405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59,903" to="405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6,903" to="418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903" to="416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69,903" to="416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0,882" to="3630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903" to="449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99,903" to="449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6,903" to="451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29,903" to="482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903" to="4627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903" to="473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903" to="471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903" to="460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903" to="4609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6,903" to="4846,10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0,882" to="4890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7,882" to="4897,11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170" to="4724,11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3,882" to="3623,11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67,1037" to="454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446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4,1041" to="446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547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51,1041" to="455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0,1084" to="454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0,1077" to="454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1,1044" to="451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11,1084" to="451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1044" to="450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0,1084" to="450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70,1077" to="450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1084" to="450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5,59l223,27l184,7l141,0l97,7l58,27l27,59l6,98l0,141l6,185l27,224l58,255l97,276l141,282l184,276l223,255l255,224l275,185l281,141e" stroked="t" o:allowincell="f" style="position:absolute;left:4471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67,1124" to="4545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446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547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7,1037" to="4216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413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4,1041" to="413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9,5l0,0e" stroked="t" o:allowincell="f" style="position:absolute;left:4218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21,1041" to="422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1084" to="421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0,1077" to="421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1,1044" to="418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81,1084" to="418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4,1044" to="417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1084" to="417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40,1077" to="417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4,1084" to="417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8l255,59l224,27l185,7l141,0l98,7l58,27l26,59l7,98l0,141l7,185l26,224l58,255l98,276l141,282l185,276l224,255l255,224l274,185l282,141e" stroked="t" o:allowincell="f" style="position:absolute;left:414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37,1124" to="4216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13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9,10l13,0e" stroked="t" o:allowincell="f" style="position:absolute;left:4218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7,1037" to="4106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5l0,14e" stroked="t" o:allowincell="f" style="position:absolute;left:402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4,1041" to="402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4107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11,1041" to="411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0,1084" to="410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0,1077" to="410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1044" to="407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71,1084" to="407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4,1044" to="406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9,1084" to="4061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29,1077" to="4061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4,1084" to="406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8l256,59l224,27l184,7l142,0l97,7l58,27l27,59l7,98l0,141l7,185l27,224l58,255l97,276l142,282l184,276l224,255l256,224l275,185l283,141e" stroked="t" o:allowincell="f" style="position:absolute;left:403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27,1124" to="4106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4,10l13,13e" stroked="t" o:allowincell="f" style="position:absolute;left:402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107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7,1037" to="432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4,5l0,14e" stroked="t" o:allowincell="f" style="position:absolute;left:424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4,1041" to="424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327;top:103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31,1041" to="433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0,1084" to="432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0,1077" to="432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1,1044" to="429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91,1084" to="429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1044" to="428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1084" to="4281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1077" to="4281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1084" to="428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7,27l27,59l6,98l0,141l6,185l27,224l57,255l97,276l141,282l184,276l223,255l255,224l275,185l282,141e" stroked="t" o:allowincell="f" style="position:absolute;left:425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47,1124" to="4325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24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327;top:112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8,1037" to="4437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4,5l0,14e" stroked="t" o:allowincell="f" style="position:absolute;left:435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4,1041" to="435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14l10,5l0,0e" stroked="t" o:allowincell="f" style="position:absolute;left:4438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41,1041" to="444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084" to="443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077" to="443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044" to="440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1,1084" to="440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1044" to="439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0,1084" to="439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60,1077" to="439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1084" to="439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4,27l185,7l141,0l98,7l59,27l27,59l7,98l0,141l7,185l27,224l59,255l98,276l141,282l185,276l224,255l255,224l275,185l282,141e" stroked="t" o:allowincell="f" style="position:absolute;left:436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58,1124" to="4437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4,10l15,13e" stroked="t" o:allowincell="f" style="position:absolute;left:435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438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8,1037" to="4767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5l0,14e" stroked="t" o:allowincell="f" style="position:absolute;left:468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4,1041" to="468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768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71,1041" to="477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084" to="476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077" to="476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044" to="473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084" to="473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044" to="472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1084" to="472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1077" to="472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084" to="472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8l254,59l224,27l184,7l140,0l97,7l58,27l27,59l7,98l0,141l7,185l27,224l58,255l97,276l140,282l184,276l224,255l254,224l275,185l281,141e" stroked="t" o:allowincell="f" style="position:absolute;left:4691;top:1043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8,1124" to="4767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5,10l14,13e" stroked="t" o:allowincell="f" style="position:absolute;left:468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768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7,1037" to="465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3,5l0,14e" stroked="t" o:allowincell="f" style="position:absolute;left:4574;top:103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4,1041" to="457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4658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61,1041" to="466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1084" to="465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1077" to="465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1044" to="462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1084" to="462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044" to="461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0,1084" to="461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0,1077" to="461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084" to="461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5,27l185,7l141,0l98,7l58,27l27,59l8,98l0,141l8,185l27,224l58,255l98,276l141,282l185,276l225,255l255,224l275,185l282,141e" stroked="t" o:allowincell="f" style="position:absolute;left:4581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77,1124" to="4655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3,10l14,13e" stroked="t" o:allowincell="f" style="position:absolute;left:4574;top:112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658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7,1037" to="487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4,5l0,14e" stroked="t" o:allowincell="f" style="position:absolute;left:479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4,1041" to="479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1,5l0,0e" stroked="t" o:allowincell="f" style="position:absolute;left:4877;top:103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82,1041" to="4882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1,1084" to="4873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1,1077" to="4873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2,1044" to="4842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42,1084" to="4842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4,1044" to="483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1,1084" to="483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01,1077" to="483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34,1084" to="483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3,282" path="m283,141l275,98l256,59l224,27l184,7l142,0l97,7l58,27l27,59l8,98l0,141l8,185l27,224l58,255l97,276l142,282l184,276l224,255l256,224l275,185l283,141e" stroked="t" o:allowincell="f" style="position:absolute;left:480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97,1124" to="4875,11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4,10l13,13e" stroked="t" o:allowincell="f" style="position:absolute;left:479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4877;top:112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7,1037" to="399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0l5,5l0,14e" stroked="t" o:allowincell="f" style="position:absolute;left:3913;top:1037;width:3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3,1041" to="3913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3997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01,1041" to="400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1084" to="399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0,1077" to="399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1,1044" to="396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1,1084" to="396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3,1044" to="3953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9,1084" to="3951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19,1077" to="3951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39;top:908;width:1077;height:215">
                        <v:line id="shape_0" from="3954,1084" to="395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5,27l185,7l141,0l98,7l59,27l27,59l8,98l0,141l8,185l27,224l59,255l98,276l141,282l185,276l225,255l255,224l276,185l282,141e" stroked="t" o:allowincell="f" style="position:absolute;left:3921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17,1123" to="3995,11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5,10l14,13e" stroked="t" o:allowincell="f" style="position:absolute;left:3914;top:112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3997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8,1037" to="3777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0l5,5l0,14e" stroked="t" o:allowincell="f" style="position:absolute;left:369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4,1041" to="369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4" path="m14,14l10,5l0,0e" stroked="t" o:allowincell="f" style="position:absolute;left:3778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81,1041" to="378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1084" to="377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0,1077" to="377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1,1044" to="374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41,1084" to="374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1044" to="373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0,1084" to="373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00,1077" to="373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1084" to="373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8l255,59l224,27l185,7l141,0l98,7l59,27l27,59l7,98l0,141l7,185l27,224l59,255l98,276l141,282l185,276l224,255l255,224l276,185l282,141e" stroked="t" o:allowincell="f" style="position:absolute;left:370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8,1123" to="3777,11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369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3778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7,1037" to="3885,103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4" path="m13,0l3,5l0,14e" stroked="t" o:allowincell="f" style="position:absolute;left:3804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4,1041" to="3804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4" path="m15,14l10,5l0,0e" stroked="t" o:allowincell="f" style="position:absolute;left:3887;top:1037;width:2;height: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91,1041" to="3891,11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0,1084" to="3882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0,1077" to="3882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1,1044" to="3851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1,1084" to="3851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4,1044" to="3844,10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1084" to="3841,10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9,1077" to="3841,107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4,1084" to="3844,11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8l255,59l223,27l184,7l141,0l97,7l58,27l27,59l7,98l0,141l7,185l27,224l58,255l97,276l141,282l184,276l223,255l255,224l275,185l282,141e" stroked="t" o:allowincell="f" style="position:absolute;left:3810;top:104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07,1123" to="3885,112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3804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3887;top:112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13,908" to="4492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440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09,911" to="440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9,3l0,0e" stroked="t" o:allowincell="f" style="position:absolute;left:4493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97,911" to="4497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954" to="448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6,947" to="448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914" to="4457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7,954" to="4457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9,914" to="444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5,954" to="444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5,947" to="444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9,954" to="444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6,58l225,27l186,7l141,0l98,7l59,27l27,58l8,97l0,141l8,185l27,224l59,255l98,275l141,282l186,275l225,255l256,224l276,185l282,141e" stroked="t" o:allowincell="f" style="position:absolute;left:4415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13,994" to="4492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40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9,10l13,0e" stroked="t" o:allowincell="f" style="position:absolute;left:4493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72,908" to="4050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396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69,911" to="396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4052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56,911" to="405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5,954" to="404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5,947" to="404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6,914" to="401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6,954" to="401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914" to="400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4,954" to="4006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4,947" to="4006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9,954" to="400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3,27l184,7l140,0l97,7l58,27l27,58l6,97l0,141l6,185l27,224l58,255l97,275l140,282l184,275l223,255l254,224l275,185l281,141e" stroked="t" o:allowincell="f" style="position:absolute;left:3975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72,994" to="4050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396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052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2,908" to="3720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3,3l0,13e" stroked="t" o:allowincell="f" style="position:absolute;left:3639;top:90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39,911" to="363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10,3l0,0e" stroked="t" o:allowincell="f" style="position:absolute;left:3722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26,911" to="372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954" to="371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947" to="371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914" to="368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6,954" to="368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9,914" to="367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4,954" to="3676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44,947" to="3676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9,954" to="367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5,27l186,7l141,0l98,7l59,27l27,58l8,97l0,141l8,185l27,224l59,255l98,275l141,282l186,275l225,255l255,224l275,185l282,141e" stroked="t" o:allowincell="f" style="position:absolute;left:3645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42,994" to="3720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3,10l15,13e" stroked="t" o:allowincell="f" style="position:absolute;left:3639;top:99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3722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52,908" to="3831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374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49,911" to="374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9,3l0,0e" stroked="t" o:allowincell="f" style="position:absolute;left:3832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36,911" to="383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954" to="382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947" to="382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6,914" to="379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6,954" to="379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9,914" to="378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5,954" to="378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55,947" to="378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9,954" to="378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4,97l255,58l223,27l184,7l141,0l97,7l57,27l27,58l6,97l0,141l6,185l27,224l57,255l97,275l141,282l184,275l223,255l255,224l274,185l281,141e" stroked="t" o:allowincell="f" style="position:absolute;left:3756;top:913;width:72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52,994" to="3831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374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9,10l14,0e" stroked="t" o:allowincell="f" style="position:absolute;left:3832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3,908" to="3942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4,3l0,13e" stroked="t" o:allowincell="f" style="position:absolute;left:385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59,911" to="385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3943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46,911" to="394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954" to="393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5,947" to="393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6,914" to="390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6,954" to="390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9,914" to="389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5,954" to="389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65,947" to="389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99,954" to="389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4,27l185,7l141,0l98,7l59,27l27,58l7,97l0,141l7,185l27,224l59,255l98,275l141,282l185,275l224,255l255,224l274,185l282,141e" stroked="t" o:allowincell="f" style="position:absolute;left:3865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3,994" to="3942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4,10l15,13e" stroked="t" o:allowincell="f" style="position:absolute;left:385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3943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92,908" to="4270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189;top:90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89,911" to="418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10,3l0,0e" stroked="t" o:allowincell="f" style="position:absolute;left:4273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76,911" to="427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954" to="426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5,947" to="426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914" to="423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6,954" to="423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9,914" to="422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5,954" to="422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95,947" to="422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9,954" to="422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1,282" path="m281,141l275,97l254,58l224,27l184,7l140,0l97,7l58,27l26,58l6,97l0,141l6,185l26,224l58,255l97,275l140,282l184,275l224,255l254,224l275,185l281,141e" stroked="t" o:allowincell="f" style="position:absolute;left:4196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92,994" to="4270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189;top:99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10,10l14,0e" stroked="t" o:allowincell="f" style="position:absolute;left:4273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82,908" to="4161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07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79,911" to="407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1,3l0,0e" stroked="t" o:allowincell="f" style="position:absolute;left:4162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6,911" to="416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5,954" to="415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5,947" to="415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914" to="412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6,954" to="412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914" to="411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6,954" to="411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86,947" to="411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954" to="411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7l141,0l97,7l58,27l27,58l7,97l0,141l7,185l27,224l58,255l97,275l141,282l184,275l223,255l255,224l275,185l282,141e" stroked="t" o:allowincell="f" style="position:absolute;left:4085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82,994" to="4161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07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4162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03,908" to="4382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0l3,3l0,13e" stroked="t" o:allowincell="f" style="position:absolute;left:429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9,911" to="429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1,3l0,0e" stroked="t" o:allowincell="f" style="position:absolute;left:4383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6,911" to="438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5,954" to="437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5,947" to="437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914" to="4346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46,954" to="4346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9,914" to="433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5,954" to="433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5,947" to="433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39,954" to="433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4,27l184,7l141,0l97,7l58,27l27,58l8,97l0,141l8,185l27,224l58,255l97,275l141,282l184,275l224,255l255,224l275,185l282,141e" stroked="t" o:allowincell="f" style="position:absolute;left:4306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03,994" to="4382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0,0l3,10l13,13e" stroked="t" o:allowincell="f" style="position:absolute;left:429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1,10l15,0e" stroked="t" o:allowincell="f" style="position:absolute;left:4383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22,908" to="4600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51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19,911" to="451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13l9,3l0,0e" stroked="t" o:allowincell="f" style="position:absolute;left:4603;top:908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07,911" to="4607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954" to="459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6,947" to="459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7,914" to="4567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67,954" to="4567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9,914" to="4559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5,954" to="4557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5,947" to="4557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59,954" to="4559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4,97l255,58l223,27l184,7l141,0l97,7l57,27l27,58l7,97l0,141l7,185l27,224l57,255l97,275l141,282l184,275l223,255l255,224l274,185l282,141e" stroked="t" o:allowincell="f" style="position:absolute;left:4526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22,994" to="4600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519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13" path="m0,13l9,10l14,0e" stroked="t" o:allowincell="f" style="position:absolute;left:4603;top:990;width:3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2,908" to="4710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0l5,3l0,13e" stroked="t" o:allowincell="f" style="position:absolute;left:4629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29,911" to="4629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13" path="m13,13l10,3l0,0e" stroked="t" o:allowincell="f" style="position:absolute;left:4713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6,911" to="4716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954" to="470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6,947" to="470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7,914" to="4677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75;top:908;width:1652;height:518">
                        <v:line id="shape_0" from="4678,954" to="4678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914" to="4670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6,954" to="466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6,947" to="466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0,954" to="4670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6,97l255,58l224,27l185,7l141,0l98,7l59,27l27,58l7,97l0,141l7,185l27,224l59,255l98,275l141,282l185,275l224,255l255,224l276,185l282,141e" stroked="t" o:allowincell="f" style="position:absolute;left:4637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3,994" to="4711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0,0l5,10l15,13e" stroked="t" o:allowincell="f" style="position:absolute;left:4630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,13" path="m0,13l10,10l13,0e" stroked="t" o:allowincell="f" style="position:absolute;left:4714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4,908" to="4823,9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14,0l4,3l0,13e" stroked="t" o:allowincell="f" style="position:absolute;left:4740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0,911" to="4740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13" path="m15,13l10,3l0,0e" stroked="t" o:allowincell="f" style="position:absolute;left:4824;top:908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827,911" to="4827,9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6,954" to="481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6,947" to="481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7,914" to="4787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7,954" to="4787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0,914" to="4780,9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6,954" to="4778,95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6,947" to="4778,9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80,954" to="4780,9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2,282" path="m282,141l275,97l255,58l223,27l184,7l141,0l97,7l58,27l27,58l6,97l0,141l6,185l27,224l58,255l97,275l141,282l184,275l223,255l255,224l275,185l282,141e" stroked="t" o:allowincell="f" style="position:absolute;left:4747;top:913;width:73;height:7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44,994" to="4823,9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13" path="m0,0l4,10l14,13e" stroked="t" o:allowincell="f" style="position:absolute;left:4740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5,13" path="m0,13l10,10l15,0e" stroked="t" o:allowincell="f" style="position:absolute;left:4824;top:990;width:2;height: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87,1412" to="3488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3,1410" to="3486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0,1406" to="3486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6,1404" to="3485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3,1402" to="3484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1,1399" to="3483,14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0,1396" to="3482,14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9,1393" to="3481,14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9,1391" to="3481,14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8,1389" to="3480,14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7,1386" to="3479,13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6,1385" to="3478,1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5,1382" to="3477,13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4,1380" to="3475,139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3,1378" to="3475,13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7,1397" to="3457,13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3,1392" to="3456,13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3,1375" to="3474,138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6,1412" to="3436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0,1387" to="3457,13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2,1372" to="3473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2,1408" to="3437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7,1385" to="3458,1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1,1370" to="3472,13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9,1402" to="3439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43,1385" to="3454,1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0,1368" to="3471,13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6,1398" to="3441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0,1365" to="3471,13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2,1384" to="3450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9,1362" to="3470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9,1384" to="3447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8,1359" to="3469,13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1383" to="3445,140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8,1358" to="3468,13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2,1378" to="3447,14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54,1356" to="3465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3,1373" to="3448,13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5,1355" to="3461,139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8,1356" to="3459,13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9,1355" to="3455,13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1,1356" to="3452,137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3,1356" to="344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5,1390" to="3415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5,1355" to="3445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2,1385" to="3416,13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7,1356" to="3442,13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381" to="3417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5,1379" to="3416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9,1355" to="3439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2,1412" to="3382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2,1379" to="3413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9,1408" to="3384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8,1379" to="3409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1,1367" to="3421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5,1402" to="3384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1379" to="3406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8,1362" to="3423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2,1398" to="3386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2,1379" to="3403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4,1357" to="3425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9,1394" to="3388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1,1356" to="3422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5,1378" to="3399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8,1356" to="3419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5,1379" to="3396,14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4,1356" to="3415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6,1378" to="3392,14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01,1356" to="3412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7,1375" to="3393,14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7,1356" to="3408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9,1370" to="3395,13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1,1355" to="3405,13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2,1355" to="3401,138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3,1414" to="3343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3,1355" to="3397,13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3,1404" to="3350,14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5,1355" to="3395,13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7,1399" to="3352,14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6,1356" to="3390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3,1393" to="3353,14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7,1356" to="3388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9,1390" to="3354,14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4,1356" to="3385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5,1387" to="3354,142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0,1356" to="3381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3,1384" to="3354,142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8,1355" to="3378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9,1380" to="3353,142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5,1377" to="3353,13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0,1355" to="3374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6,1403" to="3327,14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0,1375" to="3353,13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2,1355" to="3372,13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4,1408" to="3319,14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2,1372" to="3352,13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2,1410" to="3314,14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2,1371" to="3350,13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9,1411" to="3309,14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2,1368" to="3349,13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7,1412" to="3306,142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2,1366" to="3348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5,1412" to="3302,141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2,1364" to="3347,13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3,1411" to="3299,141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41,1361" to="3345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1,1410" to="3296,14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9,1360" to="3343,13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9,1410" to="3294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7,1358" to="3341,1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7,1408" to="3292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5,1357" to="3340,13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6,1406" to="3290,14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3,1356" to="3338,13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1404" to="3290,140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31,1354" to="3336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3,1402" to="3288,14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8,1352" to="3333,13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2,1399" to="3288,140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5,1351" to="3331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0,1396" to="3287,140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9,1393" to="3287,14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22,1350" to="3330,13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8,1414" to="3268,1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9,1388" to="3288,13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7,1349" to="3327,13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5,1408" to="3268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8,1385" to="3289,1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2,1349" to="3325,13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61,1404" to="3270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7,1374" to="3295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02,1348" to="3322,13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8,1398" to="3272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7,1348" to="3319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4,1398" to="3268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7,1348" to="3316,13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1,1398" to="3265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7,1348" to="3312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8,1398" to="3261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7,1349" to="3308,138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4,1398" to="3258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78,1349" to="3304,13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1398" to="3255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0,1352" to="3299,137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7,1398" to="3251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5,1356" to="3290,13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4,1398" to="3248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1398" to="3245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7,1392" to="3247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5,1387" to="3249,14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6,1382" to="3250,14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8,1377" to="3252,14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1372" to="3253,139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1,1368" to="3255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2,1363" to="3256,13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9,1410" to="3210,14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4,1358" to="3258,13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5,1405" to="3212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5,1355" to="3256,137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0,1400" to="3213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7,1356" to="3253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395" to="3215,14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38,1355" to="3249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2,1390" to="3216,141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0,1356" to="3246,13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8,1386" to="3218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1355" to="3243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4,1383" to="3216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1,1383" to="3213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7,1384" to="3210,13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8,1403" to="3190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383" to="3206,13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7,1372" to="3218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5,1404" to="3186,141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1;top:1355;width:1504;height:430">
                        <v:line id="shape_0" from="3192,1382" to="3202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4,1365" to="3219,137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1,1402" to="3181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8,1382" to="3198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2,1360" to="3220,13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402" to="3178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5,1382" to="3195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0,1359" to="3218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6,1402" to="3176,141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4,1383" to="3191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7,1358" to="3215,13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3,1401" to="3174,14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6,1382" to="3188,138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5,1357" to="3213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1,1399" to="3172,140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2,1356" to="3211,13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9,1397" to="3170,14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8,1357" to="3208,13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7,1395" to="3168,140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5,1355" to="3205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6,1392" to="3168,14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1356" to="3202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4,1391" to="3167,140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1355" to="3199,13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3,1386" to="3167,140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1,1355" to="3195,13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3,1381" to="3170,13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2,1356" to="3193,139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55" to="3189,139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57" to="3184,13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58" to="3180,138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58" to="3175,138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3,1361" to="3169,137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6,1359" to="3219,13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357" to="3214,13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6,1356" to="3210,1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1,1356" to="3205,1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5,1356" to="3199,1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0,1356" to="3194,1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9,1356" to="3188,13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9,1358" to="3177,13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1,1361" to="3168,13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4,1367" to="3159,137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75" to="3153,138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84" to="3151,13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1,1397" to="3154,140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6,1407" to="3163,141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3,1413" to="3173,141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4,1415" to="3184,14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1414" to="3198,141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8,1411" to="3208,14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0,1383" to="3217,140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9,1383" to="3217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1,1383" to="3207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5,1383" to="3199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1,1383" to="3194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8,1383" to="3189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7,1383" to="3187,13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3,1382" to="3186,139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2,1394" to="3194,139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4,1394" to="3196,14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0,1401" to="3193,140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4,1403" to="3188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0,1403" to="3183,140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6,1401" to="3179,14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2,1399" to="3174,140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9,1395" to="3171,13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9,1393" to="3169,13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391" to="3168,13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389" to="3168,13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387" to="3168,138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9,1385" to="3169,13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9,1384" to="3169,13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8,1381" to="3168,138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1,1378" to="3172,13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3,1375" to="3174,13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5,1373" to="3176,137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78,1371" to="3179,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0,1370" to="3182,13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3,1368" to="3187,13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89,1367" to="3193,13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4,1367" to="3198,136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0,1366" to="3204,1366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06,1368" to="3210,136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2,1370" to="3215,137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6,1373" to="3216,13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6,1371" to="3216,137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7,1368" to="3217,13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9,1365" to="3219,136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0,1363" to="3220,13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1362" to="3222,1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1362" to="3222,1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1362" to="3222,13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2,1361" to="3222,13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1361" to="3221,13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1361" to="3221,13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1,1361" to="3221,13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1,1776" to="4611,17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6,1770" to="4616,17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5,1768" to="4619,1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1765" to="4621,1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8,1778" to="4623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3,1763" to="4608,1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1780" to="4624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3,1762" to="4606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3,1781" to="4626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60" to="4605,1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5,1782" to="4627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9" to="4605,1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1782" to="4629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7" to="4604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783" to="4631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5" to="4604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0,1783" to="4632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4" to="4604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783" to="4633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3" to="4603,1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64" to="4621,17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83" to="4635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2" to="4603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62" to="4624,1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83" to="4635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0" to="4603,17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60" to="4626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5,1783" to="4636,1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50" to="4603,17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8" to="4628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7,1783" to="4638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48" to="4603,1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7" to="4630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8,1783" to="4639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47" to="4603,17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5" to="4631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83" to="4640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2,1746" to="4603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4" to="4633,17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0,1782" to="4641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3,1745" to="4604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3" to="4634,17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1,1782" to="4642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3,1744" to="4604,1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1" to="4635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2,1782" to="4643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3,1743" to="4604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50" to="4636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3,1782" to="4644,178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1742" to="4605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49" to="4637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81" to="4645,1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1741" to="4605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48" to="4638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81" to="4646,1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4,1740" to="4605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767" to="4639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47" to="4630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6,1781" to="4647,178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5,1739" to="4606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67" to="4639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46" to="4630,1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7,1780" to="4648,17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5,1739" to="4606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67" to="4640,1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45" to="4630,1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8,1780" to="4649,17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5,1738" to="460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6,1767" to="4642,177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44" to="4630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9,1780" to="4650,17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6,1737" to="4607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7,1767" to="4643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43" to="4630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1779" to="4650,17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6,1736" to="4607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67" to="4644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43" to="4630,17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1779" to="4651,17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7,1735" to="4608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0,1767" to="4645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1742" to="4630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1,1778" to="4652,17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7,1734" to="4608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1,1767" to="4645,17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1741" to="4630,1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2,1777" to="4653,17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8,1734" to="4609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2,1767" to="4645,17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1740" to="4630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2,1777" to="4653,17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09,1733" to="4610,1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4,1747" to="4630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67" to="4647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1739" to="4618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776" to="4654,17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1732" to="4610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5,1747" to="4630,17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66" to="4647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7,1739" to="4618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4,1775" to="4655,17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0,1732" to="4610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8,1759" to="4638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0;top:882;width:2078;height:1369">
                        <v:line id="shape_0" from="4627,1748" to="4631,17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66" to="4649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8,1739" to="4619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5,1776" to="4656,17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1,1732" to="4612,17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8" to="4640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8,1747" to="4631,1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64" to="4649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9,1738" to="4619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6,1775" to="4657,177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31" to="4613,17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7" to="4641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747" to="4631,1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63" to="4650,1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9,1738" to="4619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6,1774" to="4657,17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2,1730" to="4613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5" to="4642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746" to="4631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62" to="4650,1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1737" to="4620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7,1773" to="4658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3,1730" to="4613,17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4" to="4644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0,1746" to="4631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61" to="4651,1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1737" to="4621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8,1773" to="4659,17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29" to="4615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0,1744" to="4631,1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2" to="4652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2,1736" to="4622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8,1772" to="4659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4,1729" to="4615,17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44" to="4631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1" to="4652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2,1735" to="4622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9,1771" to="4660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5,1728" to="4616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43" to="4631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50" to="4653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3,1735" to="4623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9,1771" to="4660,17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6,1728" to="4617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9" to="4644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42" to="4631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56" to="4653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4,1734" to="4624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0,1770" to="4661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7,1727" to="4618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8" to="4644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40" to="4631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7,1756" to="4654,1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5,1734" to="4626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0,1769" to="4661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8,1727" to="4619,17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6" to="4644,17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8,1756" to="4654,17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6,1733" to="4631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1,1768" to="4662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9,1726" to="4619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5" to="4644,1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9,1756" to="4654,1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1733" to="4631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1,1768" to="4662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9,1726" to="4620,17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3" to="4644,17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0,1756" to="4654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8,1732" to="4631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1,1767" to="4662,1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0,1725" to="4621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2" to="4644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2,1756" to="4655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732" to="4632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2,1766" to="4663,1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1,1725" to="4622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1" to="4645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756" to="4655,17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0,1732" to="4633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2,1765" to="4663,1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2,1724" to="4623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40" to="4646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4,1756" to="4655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32" to="4635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3,1764" to="4664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2,1724" to="4623,17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38" to="4648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5,1756" to="4656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732" to="4636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3,1763" to="4664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3,1723" to="4624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37" to="4649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7,1756" to="4657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32" to="4637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3,1762" to="4664,1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4,1723" to="4625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32" to="4649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3,1761" to="4664,17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5,1723" to="4626,172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31" to="4650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3,1760" to="4664,1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7,1722" to="4628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30" to="4651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759" to="4665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8,1722" to="4629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28" to="4653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758" to="4665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9,1722" to="4630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27" to="4654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1757" to="4666,17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0,1722" to="4631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26" to="4656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1755" to="4666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22" to="4632,17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1754" to="4666,1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2,1722" to="4657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5,1752" to="4666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22" to="4658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751" to="4666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4,1722" to="4659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64,1750" to="4666,17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6,1722" to="4661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7,1722" to="4666,17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9,1722" to="4665,17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0,1722" to="4665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2,1722" to="4665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3,1722" to="4664,17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5,1723" to="4664,17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7,1724" to="4663,17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9,1725" to="4662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53,1727" to="4660,1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4l7,11l4,20l0,31l0,51l4,63l7,70l16,79l23,82l39,82l47,79l55,70l59,63l62,51l62,31l59,20l55,11l47,4l39,0l23,0e" stroked="t" o:allowincell="f" style="position:absolute;left:3565;top:1036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3589;top:103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89,1046" to="3596,10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0,82l0,0l50,0e" stroked="t" o:allowincell="f" style="position:absolute;left:3607;top:103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07,1046" to="3614,10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98,882" to="5078,88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14,2251" to="3621,225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2,1924" to="4896,19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2,1888" to="4896,188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1963" to="5057,19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5l7,12l4,19l0,32l0,51l4,62l7,71l16,78l23,82l39,82l47,78l54,71l59,62l63,51l63,32l59,19l54,12l47,5l39,0l23,0e" stroked="t" o:allowincell="f" style="position:absolute;left:4756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65,1913" to="4770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7,12l20,0l20,82e" stroked="t" o:allowincell="f" style="position:absolute;left:4778;top:189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5l3,16l0,35l0,47l3,67l12,78l23,82l31,82l42,78l50,67l55,47l55,35l50,16l42,5l31,0l23,0e" stroked="t" o:allowincell="f" style="position:absolute;left:4795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8,12l19,0l19,82e" stroked="t" o:allowincell="f" style="position:absolute;left:4728;top:1403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0,0l56,0l16,82e" stroked="t" o:allowincell="f" style="position:absolute;left:4745;top:140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732;top:1437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23,1245" to="4897,12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3,1209" to="4897,1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1170" to="5057,117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3" path="m59,20l56,13l47,4l40,0l24,0l16,4l9,13l4,20l0,32l0,52l4,63l9,72l16,79l24,83l40,83l47,79l56,72l59,63e" stroked="t" o:allowincell="f" style="position:absolute;left:4685;top:1180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3" path="m23,0l16,4l8,13l3,20l0,32l0,52l3,63l8,72l16,79l23,83l39,83l46,79l55,72l59,63l62,52l62,32l59,20l55,13l46,4l39,0l23,0e" stroked="t" o:allowincell="f" style="position:absolute;left:4706;top:118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3" path="m0,83l0,0l31,83l62,0l62,83e" stroked="t" o:allowincell="f" style="position:absolute;left:4729;top:1180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23,0l12,4l4,16l0,36l0,48l4,68l12,79l23,83l31,83l43,79l50,68l55,48l55,36l50,16l43,4l31,0l23,0e" stroked="t" o:allowincell="f" style="position:absolute;left:4754;top:118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00,896" to="3000,22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0,82l31,0l63,82e" stroked="t" o:allowincell="f" style="position:absolute;left:3628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32,1909" to="3641,19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19l54,12l47,5l39,0l23,0l16,5l8,12l4,19l0,32l0,51l4,62l8,71l16,78l23,82l39,82l47,78l54,71l59,62e" stroked="t" o:allowincell="f" style="position:absolute;left:3651;top:1895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3673;top:189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5l4,16l0,35l0,47l4,67l11,78l23,82l31,82l43,78l50,67l54,47l54,35l50,16l43,5l31,0l23,0e" stroked="t" o:allowincell="f" style="position:absolute;left:3689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5l4,16l0,35l0,47l4,67l11,78l24,82l31,82l43,78l51,67l54,47l54,35l51,16l43,5l31,0l24,0e" stroked="t" o:allowincell="f" style="position:absolute;left:3710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30,1908" to="3747,19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4,19l4,16l8,8l12,5l19,0l35,0l42,5l47,8l51,16l51,24l47,32l39,43l0,82l55,82e" stroked="t" o:allowincell="f" style="position:absolute;left:3757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3778;top:1895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88,1895" to="3788,19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2,5l3,16l0,35l0,47l3,67l12,78l23,82l31,82l42,78l50,67l55,47l55,35l50,16l42,5l31,0l23,0e" stroked="t" o:allowincell="f" style="position:absolute;left:3799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0l31,82l63,0e" stroked="t" o:allowincell="f" style="position:absolute;left:3819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8,11l4,20l0,31l0,50l4,63l8,70l16,77l24,82l40,82l47,77l54,70l59,63l63,50l63,31l59,20l54,11l47,4l40,0l24,0e" stroked="t" o:allowincell="f" style="position:absolute;left:4481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89,1949" to="4494,1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4l4,15l0,34l0,47l4,66l13,77l24,82l31,82l43,77l51,66l56,47l56,34l51,15l43,4l31,0l24,0e" stroked="t" o:allowincell="f" style="position:absolute;left:4503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0,0l54,0l16,82e" stroked="t" o:allowincell="f" style="position:absolute;left:4524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02,1963" to="3102,21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88,1963" to="3088,21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1855" to="3036,21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2064" to="3032,21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2,2230" to="3621,22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5,126" path="m95,126l57,55l0,0e" stroked="t" o:allowincell="f" style="position:absolute;left:3102;top:2132;width:24;height:3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6,357" path="m356,178l347,123l321,74l282,34l233,9l178,0l123,9l72,34l33,74l8,123l0,178l8,233l33,283l72,323l123,347l178,357l233,347l282,323l321,283l347,233l356,178e" stroked="t" o:allowincell="f" style="position:absolute;left:3018;top:2139;width:92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02,2215" to="3102,22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1,2186" to="3131,22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7,2164" to="3129,218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2107" to="3035,210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55" path="m0,0l7,27l28,48l55,55e" stroked="t" o:allowincell="f" style="position:absolute;left:3000;top:2237;width:13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6,175" path="m176,87l170,54l150,26l122,6l89,0l54,6l26,26l8,54l0,87l8,121l26,149l54,168l89,175l122,168l150,149l170,121l176,87e" stroked="t" o:allowincell="f" style="position:absolute;left:3042;top:2163;width:45;height: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32,2064" to="3035,20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5,0l16,4l9,11l5,20l0,31l0,50l5,63l9,70l16,77l25,82l39,82l48,77l55,70l59,63l63,50l63,31l59,20l55,11l48,4l39,0l25,0e" stroked="t" o:allowincell="f" style="position:absolute;left:4370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0,1949" to="4385,1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4,0l11,4l4,15l0,34l0,47l4,66l11,77l24,82l31,82l43,77l51,66l54,47l54,34l51,15l43,4l31,0l24,0e" stroked="t" o:allowincell="f" style="position:absolute;left:4394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7,0l8,0l4,34l8,31l19,27l31,27l42,31l51,38l55,50l55,58l51,70l42,77l31,82l19,82l8,77l4,74l0,66e" stroked="t" o:allowincell="f" style="position:absolute;left:4414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43,1924" to="4343,19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5l8,12l5,19l0,32l0,51l5,62l8,71l16,78l23,82l39,82l47,78l55,71l58,62l62,51l62,32l58,19l55,12l47,5l39,0l23,0e" stroked="t" o:allowincell="f" style="position:absolute;left:4312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22,1913" to="4327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3,0l11,5l3,16l0,35l0,47l3,67l11,78l23,82l30,82l43,78l50,67l54,47l54,35l50,16l43,5l30,0l23,0e" stroked="t" o:allowincell="f" style="position:absolute;left:433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4356;top:1895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66,1895" to="4366,19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3,1924" to="4233,19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8,1888" to="428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8,1888" to="417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,7" path="m4,0l0,4l4,7l8,4e" stroked="t" o:allowincell="f" style="position:absolute;left:4232;top:1905;width:1;height: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000;top:1403;width:1758;height:559">
                        <v:shape id="shape_0" coordsize="63,82" path="m23,0l15,4l7,11l4,20l0,31l0,50l4,63l7,70l15,77l23,82l39,82l47,77l54,70l59,63l63,50l63,31l59,20l54,11l47,4l39,0l23,0e" stroked="t" o:allowincell="f" style="position:absolute;left:4151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60,1949" to="4165,1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1,4l4,15l0,34l0,47l4,66l11,77l23,82l31,82l43,77l50,66l55,47l55,34l50,15l43,4l31,0l23,0e" stroked="t" o:allowincell="f" style="position:absolute;left:4173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8,0l51,0l27,31l40,31l47,34l51,38l54,50l54,58l51,70l43,77l31,82l20,82l8,77l4,74l0,66e" stroked="t" o:allowincell="f" style="position:absolute;left:4194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83,1925" to="368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3,1925" to="379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03,1925" to="390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13,1925" to="401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3,1925" to="412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8,1888" to="406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8,1888" to="395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8,1888" to="384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3,1888" to="3623,19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8,1888" to="3738,18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4,0l16,5l8,12l4,19l0,32l0,51l4,62l8,71l16,78l24,82l40,82l47,78l56,71l59,62l63,51l63,32l59,19l56,12l47,5l40,0l24,0e" stroked="t" o:allowincell="f" style="position:absolute;left:3983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92,1913" to="3996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400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026;top:1895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5,5l8,12l4,19l0,32l0,51l4,62l8,71l15,78l24,82l40,82l47,78l54,71l58,62l63,51l63,32l58,19l54,12l47,5l40,0l24,0e" stroked="t" o:allowincell="f" style="position:absolute;left:3873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82,1913" to="3887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4,0l11,5l4,16l0,35l0,47l4,67l11,78l24,82l31,82l43,78l51,67l54,47l54,35l51,16l43,5l31,0l24,0e" stroked="t" o:allowincell="f" style="position:absolute;left:3895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5l3,16l0,35l0,47l3,67l11,78l23,82l30,82l43,78l50,67l54,47l54,35l50,16l43,5l30,0l23,0e" stroked="t" o:allowincell="f" style="position:absolute;left:391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8,4l39,0l24,0l16,4l8,11l5,20l0,31l0,50l5,63l8,70l16,77l24,82l39,82l48,77l55,70l59,63e" stroked="t" o:allowincell="f" style="position:absolute;left:4027;top:193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24,0l16,4l9,11l5,20l0,31l0,50l5,63l9,70l16,77l24,82l39,82l48,77l55,70l59,63l62,50l62,31l59,20l55,11l48,4l39,0l24,0e" stroked="t" o:allowincell="f" style="position:absolute;left:4049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4072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,20l4,15l9,7l13,4l20,0l36,0l43,4l47,7l52,15l52,23l47,31l39,43l0,82l55,82e" stroked="t" o:allowincell="f" style="position:absolute;left:4097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8,4l39,0l24,0l16,4l8,11l5,20l0,31l0,50l5,63l8,70l16,77l24,82l39,82l48,77l55,70l59,63e" stroked="t" o:allowincell="f" style="position:absolute;left:3922;top:193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5,0l16,4l9,11l5,20l0,31l0,50l5,63l9,70l16,77l25,82l39,82l48,77l55,70l59,63l63,50l63,31l59,20l55,11l48,4l39,0l25,0e" stroked="t" o:allowincell="f" style="position:absolute;left:3944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3967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5l9,11l20,0l20,82e" stroked="t" o:allowincell="f" style="position:absolute;left:3991;top:1931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7,4l40,0l24,0l16,4l9,11l4,20l0,31l0,50l4,63l9,70l16,77l24,82l40,82l47,77l55,70l59,63e" stroked="t" o:allowincell="f" style="position:absolute;left:3806;top:193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9,11l4,20l0,31l0,50l4,63l9,70l16,77l24,82l40,82l47,77l56,70l59,63l63,50l63,31l59,20l56,11l47,4l40,0l24,0e" stroked="t" o:allowincell="f" style="position:absolute;left:3827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2,82l63,0l63,82e" stroked="t" o:allowincell="f" style="position:absolute;left:3850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4l3,15l0,34l0,47l3,66l11,77l23,82l30,82l43,77l50,66l55,47l55,34l50,15l43,4l30,0l23,0e" stroked="t" o:allowincell="f" style="position:absolute;left:3875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3721;top:1931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21,1941" to="3728,19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20l54,11l47,4l40,0l24,0l15,4l8,11l4,20l0,31l0,50l4,63l8,70l15,77l24,82l40,82l47,77l54,70l59,63l59,50l40,50e" stroked="t" o:allowincell="f" style="position:absolute;left:3740;top:193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38,1918" to="373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5,5l8,12l4,19l0,32l0,51l4,62l8,71l15,78l23,82l39,82l47,78l55,71l58,62l62,51l62,32l58,19l55,12l47,5l39,0l23,0e" stroked="t" o:allowincell="f" style="position:absolute;left:4093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02,1913" to="4107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23,0l11,5l3,16l0,35l0,47l3,67l11,78l23,82l30,82l43,78l50,67l54,47l54,35l50,16l43,5l30,0l23,0e" stroked="t" o:allowincell="f" style="position:absolute;left:411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5,19l5,16l8,8l12,5l20,0l35,0l43,5l48,8l51,16l51,24l48,32l39,43l0,82l55,82e" stroked="t" o:allowincell="f" style="position:absolute;left:413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1l47,4l39,0l23,0l16,4l9,11l4,20l0,31l0,50l4,63l9,70l16,77l23,82l39,82l47,77l55,70l59,63e" stroked="t" o:allowincell="f" style="position:absolute;left:4248;top:1931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4l9,11l4,20l0,31l0,50l4,63l9,70l16,77l24,82l40,82l47,77l55,70l59,63l63,50l63,31l59,20l55,11l47,4l40,0l24,0e" stroked="t" o:allowincell="f" style="position:absolute;left:4269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2,82l63,0l63,82e" stroked="t" o:allowincell="f" style="position:absolute;left:4292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7,0l50,0l27,31l39,31l46,34l50,38l55,50l55,58l50,70l42,77l30,82l19,82l7,77l3,74l0,66e" stroked="t" o:allowincell="f" style="position:absolute;left:4317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36,1854" to="3036,19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0,1855" to="3035,18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53,1925" to="445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9,1888" to="4509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8,1888" to="4398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2,82" path="m23,0l16,5l7,12l3,19l0,32l0,51l3,62l7,71l16,78l23,82l39,82l46,78l55,71l58,62l62,51l62,32l58,19l55,12l46,5l39,0l23,0e" stroked="t" o:allowincell="f" style="position:absolute;left:4424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33,1913" to="4438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444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47,12l43,5l31,0l23,0l11,5l4,16l0,35l0,55l4,71l11,78l23,82l27,82l39,78l47,71l50,59l50,55l47,43l39,35l27,32l23,32l11,35l4,43l0,55e" stroked="t" o:allowincell="f" style="position:absolute;left:4467;top:189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63,1925" to="4563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4,1925" to="4674,19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888" to="4729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19,1888" to="4619,192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7,7" path="m3,0l0,4l3,7l7,4e" stroked="t" o:allowincell="f" style="position:absolute;left:4562;top:1906;width:1;height: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6,5l8,12l4,19l0,32l0,51l4,62l8,71l16,78l24,82l40,82l47,78l56,71l59,62l63,51l63,32l59,19l56,12l47,5l40,0l24,0e" stroked="t" o:allowincell="f" style="position:absolute;left:4644;top:189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53,1913" to="4657,1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5l4,16l0,35l0,47l4,67l13,78l24,82l32,82l43,78l52,67l56,47l56,35l52,16l43,5l32,0l24,0e" stroked="t" o:allowincell="f" style="position:absolute;left:4666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19,0l7,5l3,12l3,19l7,28l16,32l32,35l43,39l50,47l55,55l55,67l50,74l46,78l35,82l19,82l7,78l3,74l0,67l0,55l3,47l12,39l23,35l39,32l46,28l50,19l50,12l46,5l35,0l19,0e" stroked="t" o:allowincell="f" style="position:absolute;left:4687;top:189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4l7,11l4,20l0,31l0,50l4,63l7,70l16,77l23,82l39,82l47,77l55,70l59,63l63,50l63,31l59,20l55,11l47,4l39,0l23,0e" stroked="t" o:allowincell="f" style="position:absolute;left:4702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711,1949" to="4716,19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23,0l12,4l4,15l0,34l0,47l4,66l12,77l23,82l32,82l43,77l51,66l55,47l55,34l51,15l43,4l32,0l23,0e" stroked="t" o:allowincell="f" style="position:absolute;left:4724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52,27l47,38l40,47l27,50l24,50l13,47l4,38l0,27l0,23l4,11l13,4l24,0l27,0l40,4l47,11l52,27l52,47l47,66l40,77l27,82l20,82l8,77l4,70e" stroked="t" o:allowincell="f" style="position:absolute;left:4745;top:1931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8,82" path="m58,20l54,11l47,4l39,0l24,0l15,4l8,11l4,20l0,31l0,50l4,63l8,70l15,77l24,82l39,82l47,77l54,70l58,63e" stroked="t" o:allowincell="f" style="position:absolute;left:4578;top:1931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4,0l15,4l8,11l4,20l0,31l0,50l4,63l8,70l15,77l24,82l40,82l47,77l54,70l58,63l63,50l63,31l58,20l54,11l47,4l40,0l24,0e" stroked="t" o:allowincell="f" style="position:absolute;left:4599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0,0l31,82l63,0l63,82e" stroked="t" o:allowincell="f" style="position:absolute;left:4622;top:1931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4" path="m40,0l0,54l59,54e" stroked="t" o:allowincell="f" style="position:absolute;left:4646;top:1931;width:14;height:1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57,1931" to="4657,19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7,12l20,0l20,82e" stroked="t" o:allowincell="f" style="position:absolute;left:4514;top:1403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8,0l51,0l27,32l39,32l46,36l51,39l55,52l55,59l51,70l43,79l31,82l19,82l8,79l3,75l0,66e" stroked="t" o:allowincell="f" style="position:absolute;left:4531;top:140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519;top:1437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5" path="m0,165l32,159l59,141l76,114l82,83l76,52l59,25l32,6l0,0e" stroked="t" o:allowincell="f" style="position:absolute;left:3766;top:1581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7,3l52,8l55,16l55,23l52,32l47,35l36,39l0,39e" stroked="t" o:allowincell="f" style="position:absolute;left:3664;top:159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71,1603" to="3677,16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0l0,59l4,71l12,78l24,82l32,82l43,78l52,71l55,59l55,0e" stroked="t" o:allowincell="f" style="position:absolute;left:3685;top:159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3708;top:159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,165" path="m82,0l52,6l25,25l6,52l0,83l6,114l25,141l52,159l82,165e" stroked="t" o:allowincell="f" style="position:absolute;left:3650;top:1581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8,136" path="m98,32l90,20l78,6l65,0l39,0l25,6l13,20l6,32l0,52l0,85l6,105l13,117l25,130l39,136l65,136l78,130l90,117l98,105l98,85l65,85e" stroked="t" o:allowincell="f" style="position:absolute;left:3150;top:1598;width:24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0,0l91,0l26,136e" stroked="t" o:allowincell="f" style="position:absolute;left:3186;top:1598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4,136" path="m0,136l0,0l53,136l104,0l104,136e" stroked="t" o:allowincell="f" style="position:absolute;left:3220;top:1598;width:26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62,1618" to="3291,1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1,136" path="m0,136l0,0l46,0l65,6l79,20l85,32l91,52l91,85l85,105l79,117l65,130l46,136l0,136e" stroked="t" o:allowincell="f" style="position:absolute;left:3306;top:1598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0,136l0,0l57,0l77,6l84,13l91,26l91,40l84,52l77,59l57,65l0,65e" stroked="t" o:allowincell="f" style="position:absolute;left:3342;top:1598;width:23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54,1615" to="3365,16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92,136" path="m13,0l85,0l45,52l65,52l78,59l85,65l92,85l92,97l85,117l72,130l53,136l33,136l13,130l7,124l0,111e" stroked="t" o:allowincell="f" style="position:absolute;left:3378;top:1598;width:23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91,136" path="m38,0l20,6l6,26l0,59l0,78l6,111l20,130l38,136l52,136l71,130l85,111l91,78l91,59l85,26l71,6l52,0l38,0e" stroked="t" o:allowincell="f" style="position:absolute;left:3413;top:1598;width:22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4,136" path="m0,136l52,0l104,136e" stroked="t" o:allowincell="f" style="position:absolute;left:3447;top:1598;width:26;height:3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52,1622" to="3467,16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0,109" path="m110,54l102,27l83,7l54,0l27,7l8,27l0,54l8,82l27,101l54,109l83,101l102,82l110,54e" stroked="t" o:allowincell="f" style="position:absolute;left:3737;top:1588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71,1776" to="3763,177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1,1732" to="3763,173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1,1624" to="3763,16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4" path="m0,164l32,158l59,140l76,113l82,82l76,50l59,23l32,6l0,0e" stroked="t" o:allowincell="f" style="position:absolute;left:3766;top:1732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1,82" path="m0,82l0,0l51,0e" stroked="t" o:allowincell="f" style="position:absolute;left:3663;top:1743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63,1754" to="3670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63,1765" to="3675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0,82l0,0l36,0l47,4l52,9l56,16l56,23l52,32l47,36l36,39l0,39e" stroked="t" o:allowincell="f" style="position:absolute;left:3683;top:174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90,1754" to="3696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5,0l46,4l51,9l55,16l55,23l51,32l46,36l35,39l0,39e" stroked="t" o:allowincell="f" style="position:absolute;left:3704;top:174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12,1754" to="3718,17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4" path="m82,0l52,6l25,23l6,50l0,82l6,113l25,140l52,158l82,164e" stroked="t" o:allowincell="f" style="position:absolute;left:3650;top:1732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4l8,11l19,0l19,82e" stroked="t" o:allowincell="f" style="position:absolute;left:4354;top:1706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5,14l0,34l0,46l5,66l12,77l23,82l32,82l43,77l52,66l55,46l55,34l52,14l43,3l32,0l23,0e" stroked="t" o:allowincell="f" style="position:absolute;left:437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3l4,14l0,34l0,46l4,66l11,77l23,82l31,82l43,77l50,66l54,46l54,34l50,14l43,3l31,0l23,0e" stroked="t" o:allowincell="f" style="position:absolute;left:4247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0,0l8,3l4,11l4,19l8,27l15,30l31,34l43,39l51,46l54,54l54,66l51,73l47,77l35,82l20,82l8,77l4,73l0,66l0,54l4,46l11,39l24,34l38,30l47,27l51,19l51,11l47,3l35,0l20,0e" stroked="t" o:allowincell="f" style="position:absolute;left:4268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5,0l12,3l5,14l0,34l0,46l5,66l12,77l25,82l32,82l44,77l52,66l55,46l55,34l52,14l44,3l32,0l25,0e" stroked="t" o:allowincell="f" style="position:absolute;left:4194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55,0l16,82e" stroked="t" o:allowincell="f" style="position:absolute;left:4214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23,0l16,4l7,11l4,20l0,31l0,50l4,63l7,70l16,78l23,82l39,82l47,78l55,70l59,63l62,50l62,31l59,20l55,11l47,4l39,0l23,0e" stroked="t" o:allowincell="f" style="position:absolute;left:3810;top:166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0,59l3,70l12,78l23,82l32,82l43,78l51,70l55,59l55,0e" stroked="t" o:allowincell="f" style="position:absolute;left:3833;top:166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63,1665" to="3863,16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56,1665" to="3869,16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4,0l13,3l4,14l0,34l0,46l4,66l13,77l24,82l31,82l43,77l51,66l56,46l56,34l51,14l43,3l31,0l24,0e" stroked="t" o:allowincell="f" style="position:absolute;left:4087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7,0l7,0l4,34l7,30l20,27l31,27l43,30l50,39l54,50l54,57l50,70l43,77l31,82l20,82l7,77l4,73l0,66e" stroked="t" o:allowincell="f" style="position:absolute;left:4107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3l4,14l0,34l0,46l4,66l11,77l23,82l31,82l43,77l50,66l54,46l54,34l50,14l43,3l31,0l23,0e" stroked="t" o:allowincell="f" style="position:absolute;left:4033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4" path="m40,0l0,54l59,54e" stroked="t" o:allowincell="f" style="position:absolute;left:4054;top:1706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64,1706" to="4064,17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25,0l13,3l5,14l0,34l0,46l5,66l13,77l25,82l32,82l45,77l52,66l56,46l56,34l52,14l45,3l32,0l25,0e" stroked="t" o:allowincell="f" style="position:absolute;left:398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9,0l51,0l28,30l39,30l48,34l51,39l55,50l55,57l51,70l43,77l32,82l20,82l9,77l4,73l0,66e" stroked="t" o:allowincell="f" style="position:absolute;left:400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4,14l0,34l0,46l4,66l12,77l23,82l32,82l43,77l52,66l55,46l55,34l52,14l43,3l32,0l23,0e" stroked="t" o:allowincell="f" style="position:absolute;left:3926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3,19l3,14l7,7l12,3l19,0l35,0l42,3l46,7l50,14l50,23l46,30l39,43l0,82l55,82e" stroked="t" o:allowincell="f" style="position:absolute;left:3947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3l3,14l0,34l0,46l3,66l11,77l23,82l30,82l43,77l50,66l55,46l55,34l50,14l43,3l30,0l23,0e" stroked="t" o:allowincell="f" style="position:absolute;left:3873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8,11l20,0l20,82e" stroked="t" o:allowincell="f" style="position:absolute;left:3894;top:1706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3l4,14l0,34l0,46l4,66l11,77l24,82l31,82l43,77l51,66l54,46l54,34l51,14l43,3l31,0l24,0e" stroked="t" o:allowincell="f" style="position:absolute;left:382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2,3l4,14l0,34l0,46l4,66l12,77l24,82l31,82l44,77l51,66l55,46l55,34l51,14l44,3l31,0l24,0e" stroked="t" o:allowincell="f" style="position:absolute;left:384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3l4,14l0,34l0,46l4,66l12,77l23,82l32,82l43,77l51,66l55,46l55,34l51,14l43,3l32,0l23,0e" stroked="t" o:allowincell="f" style="position:absolute;left:4140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47,11l43,3l32,0l24,0l13,3l4,14l0,34l0,54l4,70l13,77l24,82l27,82l40,77l47,70l52,57l52,54l47,43l40,34l27,30l24,30l13,34l4,43l0,54e" stroked="t" o:allowincell="f" style="position:absolute;left:4161;top:170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3,3l4,14l0,34l0,46l4,66l13,77l24,82l32,82l43,77l52,66l55,46l55,34l52,14l43,3l32,0l24,0e" stroked="t" o:allowincell="f" style="position:absolute;left:4301;top:170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50,27l46,39l39,46l27,50l23,50l11,46l3,39l0,27l0,23l3,11l11,3l23,0l27,0l39,3l46,11l50,27l50,46l46,66l39,77l27,82l19,82l7,77l3,70e" stroked="t" o:allowincell="f" style="position:absolute;left:4321;top:170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6,5l51,8l55,16l55,28l51,35l46,39l35,43l0,43e" stroked="t" o:allowincell="f" style="position:absolute;left:3151;top:164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7,5l52,8l55,16l55,24l52,32l47,35l36,39l0,39e" stroked="t" o:allowincell="f" style="position:absolute;left:3173;top:164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80,1659" to="3186,16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5l8,12l4,20l0,32l0,51l4,62l8,71l16,78l23,82l39,82l47,78l55,71l59,62l63,51l63,32l59,20l55,12l47,5l39,0l23,0e" stroked="t" o:allowincell="f" style="position:absolute;left:3195;top:164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82" path="m59,20l55,12l48,5l39,0l23,0l16,5l9,12l4,20l0,32l0,51l4,62l9,71l16,78l23,82l39,82l48,78l55,71l59,62l59,51l39,51e" stroked="t" o:allowincell="f" style="position:absolute;left:3217;top:1649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6,0l48,5l52,8l55,16l55,24l52,32l48,35l36,39l0,39e" stroked="t" o:allowincell="f" style="position:absolute;left:3239;top:164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46,1659" to="3252,16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0,82l32,0l63,82e" stroked="t" o:allowincell="f" style="position:absolute;left:3261;top:164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64,1664" to="3273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4,82" path="m0,82l0,0l32,82l64,0l64,82e" stroked="t" o:allowincell="f" style="position:absolute;left:3283;top:164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2,82" path="m0,82l0,0l32,82l62,0l62,82e" stroked="t" o:allowincell="f" style="position:absolute;left:3308;top:164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31,0l63,82e" stroked="t" o:allowincell="f" style="position:absolute;left:3333;top:1649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36,1664" to="3345,16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6,0l47,5l50,8l54,16l54,24l50,32l47,35l36,39l0,39e" stroked="t" o:allowincell="f" style="position:absolute;left:3356;top:164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3" path="m36,0l47,4l50,9l54,16l54,28l50,36l47,39l36,43l0,43e" stroked="t" o:allowincell="f" style="position:absolute;left:3356;top:1659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0,0l0,82l47,82e" stroked="t" o:allowincell="f" style="position:absolute;left:3378;top:1649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0,82l0,0l52,0e" stroked="t" o:allowincell="f" style="position:absolute;left:3395;top:1649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95,1659" to="3402,16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95,1670" to="3407,16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18l55,11l46,3l39,0l23,0l16,3l7,11l4,18l0,30l0,50l4,62l7,70l16,77l23,82l39,82l46,77l55,70l59,62e" stroked="t" o:allowincell="f" style="position:absolute;left:3151;top:1736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3l7,11l4,18l0,30l0,50l4,62l7,70l16,77l23,82l39,82l47,77l55,70l59,62l63,50l63,30l59,18l55,11l47,3l39,0l23,0e" stroked="t" o:allowincell="f" style="position:absolute;left:3173;top:1736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3196;top:173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26,1736" to="3226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8,1736" to="3231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5,0l46,3l50,7l55,15l55,23l50,30l46,34l35,38l0,38e" stroked="t" o:allowincell="f" style="position:absolute;left:3237;top:173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44,1746" to="3250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63,82" path="m23,0l16,3l7,11l4,18l0,30l0,50l4,62l7,70l16,77l23,82l39,82l47,77l55,70l59,62l63,50l63,30l59,18l55,11l47,3l39,0l23,0e" stroked="t" o:allowincell="f" style="position:absolute;left:3259;top:1736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0,0l0,82l47,82e" stroked="t" o:allowincell="f" style="position:absolute;left:3281;top:1736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8,82" path="m0,0l0,82l48,82e" stroked="t" o:allowincell="f" style="position:absolute;left:3299;top:1736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50,0e" stroked="t" o:allowincell="f" style="position:absolute;left:3316;top:1736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16,1746" to="3323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6,1757" to="3328,175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82" path="m0,82l0,0l36,0l47,3l52,7l55,15l55,23l52,30l47,34l36,38l0,38e" stroked="t" o:allowincell="f" style="position:absolute;left:3336;top:173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343,1746" to="3349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6,82" path="m0,0l0,82l46,82e" stroked="t" o:allowincell="f" style="position:absolute;left:3151;top:1692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23,0l16,5l9,13l5,20l0,32l0,52l5,64l9,71l16,79l23,82l39,82l48,79l55,71l59,64l63,52l63,32l59,20l55,13l48,5l39,0l23,0e" stroked="t" o:allowincell="f" style="position:absolute;left:3169;top:1692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8,82" path="m58,20l54,13l47,5l38,0l23,0l15,5l8,13l4,20l0,32l0,52l4,64l8,71l15,79l23,82l38,82l47,79l54,71l58,64l58,52l38,52e" stroked="t" o:allowincell="f" style="position:absolute;left:3192;top:169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14,1691" to="3214,17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9,82" path="m59,20l55,13l47,5l39,0l23,0l16,5l7,13l4,20l0,32l0,52l4,64l7,71l16,79l23,82l39,82l47,79l55,71l59,64e" stroked="t" o:allowincell="f" style="position:absolute;left:3221;top:1692;width:1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3931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1,27l82,7l55,0l27,7l7,27l0,55l7,82l27,102l55,109l82,102l101,82l109,55e" stroked="t" o:allowincell="f" style="position:absolute;left:3877;top:1740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8,27l0,55l8,82l27,102l54,109l82,102l102,82l109,55e" stroked="t" o:allowincell="f" style="position:absolute;left:3824;top:1740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1,27l82,7l54,0l27,7l7,27l0,55l7,82l27,102l54,109l82,102l101,82l109,55e" stroked="t" o:allowincell="f" style="position:absolute;left:3984;top:1740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7,27l0,55l7,82l27,102l54,109l82,102l102,82l109,55e" stroked="t" o:allowincell="f" style="position:absolute;left:4038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4,0l27,7l8,27l0,55l8,82l27,102l54,109l83,102l102,82l110,55e" stroked="t" o:allowincell="f" style="position:absolute;left:3737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4358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5,0l27,7l8,27l0,55l8,82l27,102l55,109l82,102l102,82l109,55e" stroked="t" o:allowincell="f" style="position:absolute;left:4305;top:1740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5,0l27,7l7,27l0,55l7,82l27,102l55,109l82,102l102,82l109,55e" stroked="t" o:allowincell="f" style="position:absolute;left:4251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4,0l27,7l8,27l0,55l8,82l27,102l54,109l83,102l102,82l110,55e" stroked="t" o:allowincell="f" style="position:absolute;left:4198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2,27l83,7l56,0l27,7l8,27l0,55l8,82l27,102l56,109l83,102l102,82l110,55e" stroked="t" o:allowincell="f" style="position:absolute;left:4091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09" path="m110,55l103,27l82,7l55,0l28,7l7,27l0,55l7,82l28,102l55,109l82,102l103,82l110,55e" stroked="t" o:allowincell="f" style="position:absolute;left:4144;top:1740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8,11l20,0l20,82e" stroked="t" o:allowincell="f" style="position:absolute;left:4414;top:1706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4l7,11l20,0l20,82e" stroked="t" o:allowincell="f" style="position:absolute;left:4430;top:1706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09" path="m109,55l102,27l82,7l54,0l27,7l8,27l0,55l8,82l27,102l54,109l82,102l102,82l109,55e" stroked="t" o:allowincell="f" style="position:absolute;left:4412;top:1740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71,1581" to="3763,158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1,1473" to="3763,14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1,1430" to="3763,14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5" path="m0,165l32,158l59,141l76,114l82,82l76,50l59,25l32,6l0,0e" stroked="t" o:allowincell="f" style="position:absolute;left:3766;top:1430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8,3l51,7l55,14l55,27l51,34l48,39l35,43l0,43e" stroked="t" o:allowincell="f" style="position:absolute;left:3662;top:144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9,82" path="m0,0l20,82l39,0l59,82l79,0e" stroked="t" o:allowincell="f" style="position:absolute;left:3684;top:1440;width:1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35,0l46,3l51,7l55,14l55,23l51,30l46,34l35,39l0,39e" stroked="t" o:allowincell="f" style="position:absolute;left:3709;top:1440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16,1450" to="3722,14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82,165" path="m82,0l52,6l25,25l6,50l0,82l6,114l25,141l52,158l82,165e" stroked="t" o:allowincell="f" style="position:absolute;left:3650;top:1430;width:20;height: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8,12l19,0l19,82e" stroked="t" o:allowincell="f" style="position:absolute;left:4354;top:1403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5,16l0,36l0,47l5,66l12,79l23,82l32,82l43,79l52,66l55,47l55,36l52,16l43,4l32,0l23,0e" stroked="t" o:allowincell="f" style="position:absolute;left:4370;top:140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4l4,16l0,36l0,47l4,66l11,79l23,82l31,82l43,79l50,66l54,47l54,36l50,16l43,4l31,0l23,0e" stroked="t" o:allowincell="f" style="position:absolute;left:4247;top:140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0,0l8,4l4,12l4,20l8,27l15,32l31,36l43,39l51,47l54,55l54,66l51,75l47,79l35,82l20,82l8,79l4,75l0,66l0,55l4,47l11,39l24,36l38,32l47,27l51,20l51,12l47,4l35,0l20,0e" stroked="t" o:allowincell="f" style="position:absolute;left:4268;top:1403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737;top:1360;width:1004;height:422">
                        <v:shape id="shape_0" coordsize="55,82" path="m25,0l12,4l5,16l0,36l0,47l5,66l12,79l25,82l32,82l44,79l52,66l55,47l55,36l52,16l44,4l32,0l25,0e" stroked="t" o:allowincell="f" style="position:absolute;left:4193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0l55,0l16,82e" stroked="t" o:allowincell="f" style="position:absolute;left:4213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24,0l13,4l4,16l0,36l0,47l4,66l13,79l24,82l31,82l43,79l51,66l56,47l56,36l51,16l43,4l31,0l24,0e" stroked="t" o:allowincell="f" style="position:absolute;left:4086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7,0l7,0l4,36l7,32l20,27l31,27l43,32l50,39l54,52l54,59l50,70l43,79l31,82l20,82l7,79l4,75l0,66e" stroked="t" o:allowincell="f" style="position:absolute;left:4106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3,0l11,4l4,16l0,36l0,47l4,66l11,79l23,82l31,82l43,79l50,66l54,47l54,36l50,16l43,4l31,0l23,0e" stroked="t" o:allowincell="f" style="position:absolute;left:4033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40,0l0,55l59,55e" stroked="t" o:allowincell="f" style="position:absolute;left:4053;top:1402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63,1402" to="4063,1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7,1360" to="3827,138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4" path="m0,84l0,0l54,84l54,0e" stroked="t" o:allowincell="f" style="position:absolute;left:3835;top:1360;width:13;height:2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25,0l13,4l5,16l0,36l0,47l5,66l13,79l25,82l32,82l45,79l52,66l56,47l56,36l52,16l45,4l32,0l25,0e" stroked="t" o:allowincell="f" style="position:absolute;left:3979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9,0l51,0l28,32l39,32l48,36l51,39l55,52l55,59l51,70l43,79l32,82l20,82l9,79l4,75l0,66e" stroked="t" o:allowincell="f" style="position:absolute;left:3999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4,16l0,36l0,47l4,66l12,79l23,82l32,82l43,79l52,66l55,47l55,36l52,16l43,4l32,0l23,0e" stroked="t" o:allowincell="f" style="position:absolute;left:3926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3,20l3,16l7,7l12,4l19,0l35,0l42,4l46,7l50,16l50,23l46,32l39,43l0,82l55,82e" stroked="t" o:allowincell="f" style="position:absolute;left:3946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1,4l3,16l0,36l0,47l3,66l11,79l23,82l30,82l43,79l50,66l55,47l55,36l50,16l43,4l30,0l23,0e" stroked="t" o:allowincell="f" style="position:absolute;left:3872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3893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24,0l11,4l4,16l0,36l0,47l4,66l11,79l24,82l31,82l43,79l51,66l54,47l54,36l51,16l43,4l31,0l24,0e" stroked="t" o:allowincell="f" style="position:absolute;left:3819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2,4l4,16l0,36l0,47l4,66l12,79l24,82l31,82l44,79l51,66l55,47l55,36l51,16l44,4l31,0l24,0e" stroked="t" o:allowincell="f" style="position:absolute;left:3839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3,0l12,4l4,16l0,36l0,47l4,66l12,79l23,82l32,82l43,79l51,66l55,47l55,36l51,16l43,4l32,0l23,0e" stroked="t" o:allowincell="f" style="position:absolute;left:4139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2,82" path="m47,12l43,4l32,0l24,0l13,4l4,16l0,36l0,55l4,70l13,79l24,82l27,82l40,79l47,70l52,59l52,55l47,43l40,36l27,32l24,32l13,36l4,43l0,55e" stroked="t" o:allowincell="f" style="position:absolute;left:4160;top:1402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24,0l13,4l4,16l0,36l0,47l4,66l13,79l24,82l32,82l43,79l52,66l55,47l55,36l52,16l43,4l32,0l24,0e" stroked="t" o:allowincell="f" style="position:absolute;left:4300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50,27l46,39l39,47l27,52l23,52l11,47l3,39l0,27l0,23l3,12l11,4l23,0l27,0l39,4l46,12l50,27l50,47l46,66l39,79l27,82l19,82l7,79l3,70e" stroked="t" o:allowincell="f" style="position:absolute;left:4320;top:1402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3930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5,0l27,8l7,28l0,55l7,82l27,103l55,111l82,103l101,82l109,55e" stroked="t" o:allowincell="f" style="position:absolute;left:3877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8,28l0,55l8,82l27,103l54,111l82,103l102,82l109,55e" stroked="t" o:allowincell="f" style="position:absolute;left:3823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4,0l27,8l7,28l0,55l7,82l27,103l54,111l82,103l101,82l109,55e" stroked="t" o:allowincell="f" style="position:absolute;left:3984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7,28l0,55l7,82l27,103l54,111l82,103l102,82l109,55e" stroked="t" o:allowincell="f" style="position:absolute;left:4037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4,0l27,8l8,28l0,55l8,82l27,103l54,111l83,103l102,82l110,55e" stroked="t" o:allowincell="f" style="position:absolute;left:3737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357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5,0l27,8l8,28l0,55l8,82l27,103l55,111l82,103l102,82l109,55e" stroked="t" o:allowincell="f" style="position:absolute;left:4304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5,0l27,8l7,28l0,55l7,82l27,103l55,111l82,103l102,82l109,55e" stroked="t" o:allowincell="f" style="position:absolute;left:4250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4,0l27,8l8,28l0,55l8,82l27,103l54,111l83,103l102,82l110,55e" stroked="t" o:allowincell="f" style="position:absolute;left:4197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6,0l27,8l8,28l0,55l8,82l27,103l56,111l83,103l102,82l110,55e" stroked="t" o:allowincell="f" style="position:absolute;left:4090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3,28l82,8l55,0l28,8l7,28l0,55l7,82l28,103l55,111l82,103l103,82l110,55e" stroked="t" o:allowincell="f" style="position:absolute;left:4143;top:1436;width:28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460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4,20l4,16l8,7l11,4l20,0l36,0l43,4l47,7l50,16l50,23l47,32l39,43l0,82l55,82e" stroked="t" o:allowincell="f" style="position:absolute;left:4476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8,12l20,0l20,82e" stroked="t" o:allowincell="f" style="position:absolute;left:4407;top:1402;width: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9,82" path="m0,16l7,12l19,0l19,82e" stroked="t" o:allowincell="f" style="position:absolute;left:4423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1,28l82,8l55,0l27,8l7,28l0,55l7,82l27,103l55,111l82,103l101,82l109,55e" stroked="t" o:allowincell="f" style="position:absolute;left:4464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8,28l0,55l8,82l27,103l54,111l82,103l102,82l109,55e" stroked="t" o:allowincell="f" style="position:absolute;left:4411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3,1723" to="4633,17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37" to="4636,17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48" to="4644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52" to="4633,17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3,1754" to="4633,1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48" to="4661,17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55" to="4655,17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44" path="m44,22l38,7l22,0l6,7l0,22l6,38l22,44l38,38l44,22e" stroked="t" o:allowincell="f" style="position:absolute;left:4619;top:1736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95,1737" to="4695,1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8" to="4694,17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46" to="4719,17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2,1746" to="4712,174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2" to="4739,17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8,1749" to="4718,17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48" to="4719,1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2,1750" to="4712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8,1743" to="4738,1744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1748" to="4739,174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44" to="4713,174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41" to="4714,174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6,1739" to="4718,174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0,1738" to="4723,17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1738" to="4730,173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737" to="4732,173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39" to="4733,173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38" to="4737,1738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7,1741" to="4737,174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1746" to="4735,17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45" to="4734,17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743" to="4731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1743" to="4729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3,1743" to="4725,174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0,1744" to="4721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1746" to="4740,17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1747" to="4740,17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8,1745" to="4739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7,1745" to="4739,17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2" to="4731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43" to="4738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1" to="4730,17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1743" to="4738,17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1" to="4729,17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1742" to="4738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2" to="4728,17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4,1741" to="4737,17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4,1740" to="4737,17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40" to="4735,17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2,1740" to="4735,17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739" to="4734,17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739" to="4733,17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739" to="4732,17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38" to="4731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7,1737" to="4731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1737" to="4730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50" to="4718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737" to="4728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2,1747" to="4718,17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2,1737" to="4727,17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38" to="4726,17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37" to="4725,1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38" to="4724,1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37" to="4721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39" to="4720,17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6,1741" to="4716,174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0" to="4694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9" to="4694,17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8" to="4694,175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6" to="4694,175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5" to="4694,175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4" to="4694,174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2" to="4694,17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1" to="4694,17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40" to="4694,174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9" to="4694,17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7" to="4693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8" to="4692,17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7" to="4691,17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8" to="4690,173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37" to="4689,173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8,1760" to="4643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44,1760" to="4644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1,1767" to="4642,1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1769" to="4709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4,1764" to="4708,17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69" to="4698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70" to="4739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59" to="4719,1759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0,1761" to="4722,1762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764" to="4725,17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1765" to="4728,176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764" to="4731,176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2,1762" to="4733,176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60" to="4733,17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5,1758" to="4735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8" to="4733,17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6" to="4736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6" to="4736,1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4,1766" to="4735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67" to="4733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768" to="4731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4,1770" to="4728,17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1,1769" to="4722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68" to="4719,1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7,1766" to="4718,176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6,1765" to="4716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63" to="4714,17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0,1763" to="4710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60" to="4713,17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0,1768" to="4740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9,1767" to="4740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8,1765" to="4740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5" to="4739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4" to="4739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2" to="4739,17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4,1767" to="4734,176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61" to="4739,17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759" to="4739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757" to="4739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8,1757" to="4740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6,1764" to="4731,176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1764" to="4728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3,1764" to="4727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2,1765" to="4725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1,1765" to="4724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0,1765" to="4723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63" to="4722,17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9,1764" to="4722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8,1763" to="4721,17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7,1762" to="4720,17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7,1761" to="4720,17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6,1761" to="4719,17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6,1760" to="4719,17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9,1769" to="4709,17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5,1759" to="4718,17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8,1767" to="4709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58" to="4718,176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7,1765" to="4709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57" to="4717,17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6,1765" to="4709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4,1763" to="4708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3,1763" to="4707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2,1763" to="4706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0,1763" to="4704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9,1763" to="4703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8,1763" to="4702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7,1763" to="4701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5,1763" to="4699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4,1763" to="4698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2,1763" to="4696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1,1763" to="4695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0,1763" to="4694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63" to="4694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62" to="4694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60" to="4694,176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9" to="4694,176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8" to="4694,176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2,223" path="m111,0l67,10l30,36l6,75l0,120l12,163l40,199l81,221l126,223l169,209l203,178l222,136l222,91e" stroked="t" o:allowincell="f" style="position:absolute;left:4604;top:1724;width:57;height:5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31,1737" to="4631,17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38,1737" to="4638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70,171" path="m84,0l52,6l25,25l6,52l0,83l5,117l23,145l50,163l82,171l114,166l142,148l162,123l170,91e" stroked="t" o:allowincell="f" style="position:absolute;left:4611;top:1731;width:43;height: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689,1738" to="4689,17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00;top:900;width:1740;height:885">
                        <v:line id="shape_0" from="4696,1751" to="4696,17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8,1755" to="4718,1757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752" to="4729,17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2,1755" to="4712,17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41,1751" to="4741,176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7,1755" to="4740,176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53" to="4740,17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52" to="4740,17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6,1751" to="4740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4,1751" to="4738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3,1751" to="4737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1,1751" to="4735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0,1751" to="4734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9,1751" to="4733,17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55" to="4717,17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54" to="4718,17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4,1752" to="4718,17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52" to="4718,17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13,1751" to="4718,17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7" to="4694,17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5" to="4694,176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4" to="4694,17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3" to="4694,17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89,1751" to="4694,175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46,247" path="m246,124l236,76l211,36l170,10l122,0l76,10l35,36l8,76l0,124l8,171l35,211l76,238l122,247l170,238l211,211l236,171l246,124e" stroked="t" o:allowincell="f" style="position:absolute;left:4602;top:1721;width:63;height:6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9,12l20,0l20,82e" stroked="t" o:allowincell="f" style="position:absolute;left:4567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,55" path="m39,0l0,55l59,55e" stroked="t" o:allowincell="f" style="position:absolute;left:4583;top:1402;width:14;height:1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594,1402" to="4594,14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,82" path="m0,16l8,12l20,0l20,82e" stroked="t" o:allowincell="f" style="position:absolute;left:4674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47,12l43,4l31,0l23,0l12,4l4,16l0,36l0,55l4,70l12,79l23,82l27,82l39,79l47,70l50,59l50,55l47,43l39,36l27,32l23,32l12,36l4,43l0,55e" stroked="t" o:allowincell="f" style="position:absolute;left:4690;top:1402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0,82" path="m0,16l7,12l20,0l20,82e" stroked="t" o:allowincell="f" style="position:absolute;left:4621;top:1402;width:4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2" path="m46,0l7,0l3,36l7,32l19,27l30,27l43,32l50,39l54,52l54,59l50,70l43,79l30,82l19,82l7,79l3,75l0,66e" stroked="t" o:allowincell="f" style="position:absolute;left:4637;top:1402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0,111" path="m110,55l102,28l83,8l56,0l27,8l8,28l0,55l8,82l27,103l56,111l83,103l102,82l110,55e" stroked="t" o:allowincell="f" style="position:absolute;left:4678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11,111" path="m111,55l103,28l83,8l56,0l29,8l8,28l0,55l8,82l29,103l56,111l83,103l103,82l111,55e" stroked="t" o:allowincell="f" style="position:absolute;left:4571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09,111" path="m109,55l102,28l82,8l54,0l27,8l7,28l0,55l7,82l27,103l54,111l82,103l102,82l109,55e" stroked="t" o:allowincell="f" style="position:absolute;left:4625;top:1436;width:27;height: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4,82" path="m25,0l16,4l9,11l5,20l0,31l0,51l5,63l9,70l16,79l25,82l39,82l48,79l55,70l59,63l64,51l64,31l59,20l55,11l48,4l39,0l25,0e" stroked="t" o:allowincell="f" style="position:absolute;left:3376;top:103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82l0,0l55,82l55,0e" stroked="t" o:allowincell="f" style="position:absolute;left:3400;top:103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82" path="m0,82l0,0l28,0l38,4l41,9l44,16l44,24l41,32l38,36l28,39l0,39e" stroked="t" o:allowincell="f" style="position:absolute;left:3424;top:1117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30,1127" to="3434,11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18,0l12,4l6,12l3,20l0,32l0,52l3,63l6,71l12,79l18,82l32,82l38,79l44,71l46,63l50,52l50,32l46,20l44,12l38,4l32,0l18,0e" stroked="t" o:allowincell="f" style="position:absolute;left:3441;top:1117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25,82l50,0l50,82e" stroked="t" o:allowincell="f" style="position:absolute;left:3460;top:1117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0,82" path="m0,82l0,0l25,82l50,0l50,82e" stroked="t" o:allowincell="f" style="position:absolute;left:3497;top:1117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1,82" path="m20,0l14,4l6,12l4,20l0,32l0,52l4,63l6,71l14,79l20,82l32,82l38,79l44,71l48,63l51,52l51,32l48,20l44,12l38,4l32,0l20,0e" stroked="t" o:allowincell="f" style="position:absolute;left:3515;top:1117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82" path="m0,82l0,0l22,0l31,4l38,12l40,20l44,32l44,52l40,63l38,71l31,79l22,82l0,82e" stroked="t" o:allowincell="f" style="position:absolute;left:3534;top:1117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82" path="m0,82l0,0l40,0e" stroked="t" o:allowincell="f" style="position:absolute;left:3552;top:1117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52,1127" to="3557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52,1139" to="3562,11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82" path="m0,82l0,0l28,0l38,4l41,8l44,15l44,24l41,31l38,35l28,40l0,40e" stroked="t" o:allowincell="f" style="position:absolute;left:3424;top:952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4,42" path="m28,0l38,3l41,7l44,14l44,27l41,34l38,39l28,42l0,42e" stroked="t" o:allowincell="f" style="position:absolute;left:3424;top:962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,82" path="m0,0l0,59l3,70l9,79l19,82l25,82l35,79l41,70l43,59l43,0e" stroked="t" o:allowincell="f" style="position:absolute;left:3442;top:952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60,952" to="3460,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38,82" path="m0,0l0,82l38,82e" stroked="t" o:allowincell="f" style="position:absolute;left:3466;top:952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483,952" to="3483,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8,952" to="3488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3,964" to="3506,9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15,952" to="3515,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4,82" path="m0,82l0,0l44,82l44,0e" stroked="t" o:allowincell="f" style="position:absolute;left:3521;top:952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7,82" path="m47,20l44,11l38,4l31,0l19,0l13,4l7,11l3,20l0,31l0,51l3,63l7,70l13,79l19,82l31,82l38,79l44,70l47,63e" stroked="t" o:allowincell="f" style="position:absolute;left:3556;top:952;width:11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3,82" path="m0,82l0,0l43,82l43,0e" stroked="t" o:allowincell="f" style="position:absolute;left:3575;top:952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1,82" path="m0,82l0,0l41,0e" stroked="t" o:allowincell="f" style="position:absolute;left:3592;top:952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92,962" to="3597,9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92,974" to="3601,9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11,952" to="3611,9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6,952" to="3616,9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1169" to="439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04,1169" to="450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74,1169" to="417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4,1169" to="428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53,1169" to="3953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4,1169" to="406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23,1169" to="3623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1169" to="373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4,1169" to="3844,12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1169" to="3036,127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6,983" to="3036,127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1,1216" to="4376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5,1216" to="437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1,1237" to="4376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,83" path="m0,14l15,0l15,83e" stroked="t" o:allowincell="f" style="position:absolute;left:4386;top:1216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86,1237" to="4392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5,42" path="m0,14l14,0l42,0l55,14l55,29l42,42l27,42e" stroked="t" o:allowincell="f" style="position:absolute;left:4400;top:1216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41" path="m42,0l55,14l55,27l42,41l14,41l0,27e" stroked="t" o:allowincell="f" style="position:absolute;left:4400;top:1227;width:13;height: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39,1208" to="433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9,1208" to="422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1,1216" to="4157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5,1216" to="415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1,1237" to="415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1,83" path="m14,83l0,69l0,15l14,0l27,0l41,15l41,69l27,83l14,83e" stroked="t" o:allowincell="f" style="position:absolute;left:4166;top:1216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83" path="m13,83l27,83l54,56l54,15l40,0l13,0l0,15l0,29l13,42l54,42e" stroked="t" o:allowincell="f" style="position:absolute;left:4184;top:121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67,1216" to="4273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0,1216" to="4270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67,1237" to="4273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5l14,0l14,83e" stroked="t" o:allowincell="f" style="position:absolute;left:4281;top:1216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81,1237" to="428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5l14,0l14,83e" stroked="t" o:allowincell="f" style="position:absolute;left:4296;top:1216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96,1237" to="4301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19,1208" to="411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08,1208" to="4008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5,1216" to="3720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8,1216" to="3718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5,1237" to="3720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1,83" path="m14,83l0,69l0,15l14,0l27,0l41,15l41,69l27,83l14,83e" stroked="t" o:allowincell="f" style="position:absolute;left:3729;top:1216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4,83" path="m0,15l14,0l14,83e" stroked="t" o:allowincell="f" style="position:absolute;left:3747;top:1216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47,1237" to="3753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1216" to="3827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5,1216" to="382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1237" to="382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3" path="m13,83l0,69l0,15l13,0l27,0l40,15l40,69l27,83l13,83e" stroked="t" o:allowincell="f" style="position:absolute;left:3836;top:1216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2" path="m0,15l14,0l41,0l54,15l54,29l41,42l27,42e" stroked="t" o:allowincell="f" style="position:absolute;left:3854;top:1216;width:13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4,41" path="m41,0l54,14l54,27l41,41l14,41l0,27e" stroked="t" o:allowincell="f" style="position:absolute;left:3854;top:1227;width:13;height: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99,1208" to="389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9,1208" to="378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78,1208" to="3678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1,1216" to="3937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5,1216" to="393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31,1237" to="393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3" path="m13,83l0,69l0,15l13,0l27,0l42,15l42,69l27,83l13,83e" stroked="t" o:allowincell="f" style="position:absolute;left:3946;top:121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0,69l13,83l40,83l55,69l55,42l40,29l0,29l0,0l55,0e" stroked="t" o:allowincell="f" style="position:absolute;left:3964;top:121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42,1216" to="4047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5,1216" to="404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42,1237" to="404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3" path="m15,83l0,69l0,15l15,0l28,0l42,15l42,69l28,83l15,83e" stroked="t" o:allowincell="f" style="position:absolute;left:4056;top:1216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3" path="m0,0l55,0l13,83e" stroked="t" o:allowincell="f" style="position:absolute;left:4074;top:121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00,1277" to="3035,12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49,1208" to="4449,12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1,1216" to="4487,12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5,1216" to="4485,12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1,1237" to="4487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4,83" path="m0,14l14,0l14,83e" stroked="t" o:allowincell="f" style="position:absolute;left:4496;top:1216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496,1237" to="4501,123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3" path="m0,69l13,83l40,83l54,69l54,42l40,29l0,29l0,0l54,0e" stroked="t" o:allowincell="f" style="position:absolute;left:4510;top:1216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15,1179" to="4321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9,1179" to="4319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15,1201" to="4321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82" path="m0,13l13,0l13,82e" stroked="t" o:allowincell="f" style="position:absolute;left:4329;top:1179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329,1201" to="4335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13l14,0l41,0l54,13l54,27l41,40l14,40l0,54l0,82l54,82e" stroked="t" o:allowincell="f" style="position:absolute;left:4344;top:117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08,1179" to="4214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1,1179" to="4211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8,1201" to="4214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3,82" path="m0,13l13,0l13,82e" stroked="t" o:allowincell="f" style="position:absolute;left:4222;top:1179;width: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222,1201" to="4227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7l0,13l13,0l27,0l40,13l40,67l27,82l13,82e" stroked="t" o:allowincell="f" style="position:absolute;left:4237;top:1179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094,1179" to="4099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98,1179" to="4098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94,1201" to="4099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5,82l0,67l0,13l15,0l28,0l42,13l42,67l28,82l15,82e" stroked="t" o:allowincell="f" style="position:absolute;left:4108;top:1179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13,82l0,67l0,54l13,40l41,40l55,27l55,13l41,0l13,0l0,13l0,27l13,40e" stroked="t" o:allowincell="f" style="position:absolute;left:4126;top:117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42" path="m28,0l42,14l42,27l28,42l0,42e" stroked="t" o:allowincell="f" style="position:absolute;left:4130;top:1190;width:10;height:1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984,1179" to="3990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88,1179" to="3988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84,1201" to="3990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3,82l0,67l0,13l13,0l27,0l42,13l42,67l27,82l13,82e" stroked="t" o:allowincell="f" style="position:absolute;left:3998;top:1179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6,82" path="m0,40l41,40l56,54l56,67l41,82l14,82l0,67l0,27l27,0l41,0e" stroked="t" o:allowincell="f" style="position:absolute;left:4017;top:117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764,1177" to="3769,11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7,1177" to="3767,11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64,1199" to="3769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2,82" path="m14,82l0,69l0,14l14,0l29,0l42,14l42,69l29,82l14,82e" stroked="t" o:allowincell="f" style="position:absolute;left:3779;top:1177;width:10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0,14l14,0l42,0l55,14l55,27l42,42l14,42l0,56l0,82l55,82e" stroked="t" o:allowincell="f" style="position:absolute;left:3796;top:1177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656,1177" to="3662,117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9,1177" to="3659,11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6,1199" to="3662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9l0,14l13,0l27,0l40,14l40,69l27,82l13,82e" stroked="t" o:allowincell="f" style="position:absolute;left:3670;top:1177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2,82" path="m15,82l0,69l0,14l15,0l28,0l42,14l42,69l28,82l15,82e" stroked="t" o:allowincell="f" style="position:absolute;left:3688;top:1177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874,1179" to="3880,11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8,1179" to="3878,11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74,1201" to="3880,12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82" path="m13,82l0,67l0,13l13,0l27,0l40,13l40,67l27,82l13,82e" stroked="t" o:allowincell="f" style="position:absolute;left:3889;top:1179;width:9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5,82" path="m55,54l0,54l42,0l42,82e" stroked="t" o:allowincell="f" style="position:absolute;left:3907;top:1179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56,355" path="m356,177l347,122l321,72l282,33l233,8l178,0l123,8l72,33l33,72l8,122l0,177l8,233l33,282l72,321l123,347l178,355l233,347l282,321l321,282l347,233l356,177e" stroked="t" o:allowincell="f" style="position:absolute;left:3018;top:900;width:92;height:9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32,1025" to="3035,10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068" to="3035,10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2,1024" to="3032,10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7,29" path="m27,29l20,9l0,0e" stroked="t" o:allowincell="f" style="position:absolute;left:3296;top:959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8,29" path="m28,0l8,9l0,29e" stroked="t" o:allowincell="f" style="position:absolute;left:3244;top:959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76,176" path="m176,88l170,54l150,26l122,7l89,0l54,7l26,26l8,54l0,88l8,122l26,150l54,169l89,176l122,169l150,150l170,122l176,88e" stroked="t" o:allowincell="f" style="position:absolute;left:3042;top:923;width:45;height:4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51,959" to="3294,9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3,962" to="3410,9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2,917" to="3622,91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9,938" to="3316,9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9,29" path="m29,0l9,9l0,29e" stroked="t" o:allowincell="f" style="position:absolute;left:3222;top:938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9" path="m27,29l20,9l0,0e" stroked="t" o:allowincell="f" style="position:absolute;left:3317;top:938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564,997" to="3564,10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4,997" to="3424,108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4,1092" to="3562,10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4,998" to="3562,9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8,27" path="m0,0l8,20l28,27e" stroked="t" o:allowincell="f" style="position:absolute;left:3244;top:1124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7,27" path="m0,27l20,20l27,0e" stroked="t" o:allowincell="f" style="position:absolute;left:3296;top:1124;width:6;height: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251,1131" to="3294,113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3,1128" to="3410,11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3,1064" to="3383,11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6,0l47,4l51,8l54,15l54,27l51,35l47,39l36,43l0,43e" stroked="t" o:allowincell="f" style="position:absolute;left:3065;top:103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3,82" path="m0,82l32,0l63,82e" stroked="t" o:allowincell="f" style="position:absolute;left:3083;top:1035;width:15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086,1049" to="3095,10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6,82" path="m0,0l0,59l4,70l13,79l24,82l32,82l43,79l52,70l56,59l56,0e" stroked="t" o:allowincell="f" style="position:absolute;left:3105;top:103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25,1030" to="3142,106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4,82" path="m0,82l0,0l35,0l47,4l51,8l54,15l54,24l51,31l47,35l35,39l0,39e" stroked="t" o:allowincell="f" style="position:absolute;left:3151;top:1035;width:13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58,1045" to="3164,10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50,82" path="m0,82l0,0l50,0e" stroked="t" o:allowincell="f" style="position:absolute;left:3172;top:1035;width:12;height:20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3172,1045" to="3178,104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172,1057" to="3184,10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0,0l32,82l63,0l63,82e" stroked="t" o:allowincell="f" style="position:absolute;left:3192;top:103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,83" path="m49,12l42,5l32,0l18,0l6,5l0,12l0,20l4,28l6,32l14,36l35,44l42,48l46,51l49,59l49,71l42,78l32,83l18,83l6,78l0,71e" stroked="t" o:allowincell="f" style="position:absolute;left:3141;top:1098;width:11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63,1098" to="3163,1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7,1098" to="3169,1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3" path="m21,0l14,5l7,12l3,20l0,32l0,51l3,64l7,71l14,78l21,83l35,83l43,78l49,71l52,64l56,51l56,32l52,20l49,12l43,5l35,0l21,0e" stroked="t" o:allowincell="f" style="position:absolute;left:3174;top:1098;width:13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,83" path="m0,83l0,0l32,0l43,5l45,9l49,16l49,28l45,36l43,39l32,44l0,44e" stroked="t" o:allowincell="f" style="position:absolute;left:3195;top:1098;width:12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2,1065" to="3422,10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2,1027" to="3422,10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9,1153" to="3316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9,27" path="m0,0l9,20l29,27e" stroked="t" o:allowincell="f" style="position:absolute;left:3222;top:1147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27l20,20l27,0e" stroked="t" o:allowincell="f" style="position:absolute;left:3317;top:1147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3,968" to="3303,11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4,968" to="3244,11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963" to="3383,10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4,0l46,3l50,7l54,16l54,23l50,32l46,35l34,39l0,39e" stroked="t" o:allowincell="f" style="position:absolute;left:3150;top:97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157,988" to="3163,9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0l0,59l4,70l11,78l23,82l31,82l43,78l50,70l54,59l54,0e" stroked="t" o:allowincell="f" style="position:absolute;left:3171;top:97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194;top:97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22,946" to="3222,11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5,946" to="3325,11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55,0l28,8l7,28l0,55e" stroked="t" o:allowincell="f" style="position:absolute;left:3000;top:882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14,882" to="3621,8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5,1180" to="4430,1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1180" to="4429,1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5,1202" to="4430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4440;top:1180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0,1202" to="4446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55,54l0,54l41,0l41,82e" stroked="t" o:allowincell="f" style="position:absolute;left:4454;top:118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24,1202" to="4724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4,1170" to="4614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4,20l4,16l7,8l11,4l20,0l36,0l43,4l47,8l50,16l50,24l47,32l39,43l0,83l55,83e" stroked="t" o:allowincell="f" style="position:absolute;left:4684;top:121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56" path="m39,0l0,56l58,56e" stroked="t" o:allowincell="f" style="position:absolute;left:4704;top:1216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15,1216" to="4715,1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8,83" path="m58,20l54,13l47,4l38,0l23,0l15,4l7,13l4,20l0,32l0,51l4,63l7,70l15,79l23,83l38,83l47,79l54,70l58,63l58,51l38,51e" stroked="t" o:allowincell="f" style="position:absolute;left:4725;top:121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69,1209" to="4669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9,1209" to="4559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2,1216" to="4598,1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5,1216" to="4595,1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2,1238" to="4598,12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4l14,0l14,83e" stroked="t" o:allowincell="f" style="position:absolute;left:4606;top:1216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06,1238" to="4612,12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0,0l55,0l13,83e" stroked="t" o:allowincell="f" style="position:absolute;left:4621;top:121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35,1180" to="4541,11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1180" to="4539,1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5,1202" to="4541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2" path="m0,13l14,0l14,82e" stroked="t" o:allowincell="f" style="position:absolute;left:4550;top:1180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0,1202" to="4556,12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40l42,40l55,54l55,69l42,82l14,82l0,69l0,27l28,0l42,0e" stroked="t" o:allowincell="f" style="position:absolute;left:4564;top:118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94,896" to="5094,22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1278" to="5058,2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1278" to="4790,18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3,2064" to="5063,2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2107" to="5061,21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6,175" path="m176,87l170,54l150,26l122,6l89,0l54,6l26,26l8,54l0,87l8,121l26,149l54,168l89,175l122,168l150,149l170,121l176,87e" stroked="t" o:allowincell="f" style="position:absolute;left:5005;top:2163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55" path="m0,55l28,48l47,27l55,0e" stroked="t" o:allowincell="f" style="position:absolute;left:5080;top:2237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97,2251" to="5077,22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2215" to="4989,22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56,357" path="m356,178l347,123l321,74l282,34l233,9l178,0l123,9l72,34l33,74l9,123l0,178l9,233l33,283l72,323l123,347l178,357l233,347l282,323l321,283l347,233l356,178e" stroked="t" o:allowincell="f" style="position:absolute;left:4982;top:2139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58,2064" to="5061,20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888" to="4898,19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3,1924" to="4783,19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8,1888" to="4838,19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4,4l7,11l3,20l0,31l0,50l3,63l7,70l14,77l23,82l38,82l46,77l54,70l57,63l62,50l62,31l57,20l54,11l46,4l38,0l23,0e" stroked="t" o:allowincell="f" style="position:absolute;left:4817;top:1931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26,1949" to="4831,1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5l8,11l20,0l20,82e" stroked="t" o:allowincell="f" style="position:absolute;left:4840;top:1931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5l7,11l20,0l20,82e" stroked="t" o:allowincell="f" style="position:absolute;left:4857;top:1931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58,1854" to="5058,19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1833" to="5093,18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1855" to="5057,18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7" path="m27,0l9,8l0,27e" stroked="t" o:allowincell="f" style="position:absolute;left:4823;top:1833;width:5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7" path="m28,27l19,8l0,0e" stroked="t" o:allowincell="f" style="position:absolute;left:4849;top:1833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56,1840" to="4856,18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3,1840" to="4823,18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833" to="4847,18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855" to="4886,18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170" to="4898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70" to="4834,12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1170" to="5058,12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984" to="5058,12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3" path="m5,20l5,16l8,8l12,4l19,0l35,0l43,4l48,8l51,16l51,24l48,32l39,43l0,83l55,83e" stroked="t" o:allowincell="f" style="position:absolute;left:4803;top:121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6" path="m40,0l0,56l59,56e" stroked="t" o:allowincell="f" style="position:absolute;left:4824;top:1216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5,1216" to="4835,12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3" path="m0,0l32,83l62,0e" stroked="t" o:allowincell="f" style="position:absolute;left:4845;top:121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9,1209" to="4779,12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,27" path="m0,27l19,20l28,0e" stroked="t" o:allowincell="f" style="position:absolute;left:4849;top:1293;width:6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0l9,20l27,27e" stroked="t" o:allowincell="f" style="position:absolute;left:4823;top:1293;width:5;height: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58,1300" to="5093,13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90,1278" to="5057,12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3,1278" to="4823,12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6,1278" to="4856,12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300" to="4847,13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56,355" path="m356,177l347,122l321,72l282,33l233,8l178,0l123,8l72,33l33,72l9,122l0,177l9,233l33,282l72,321l123,347l178,355l233,347l282,321l321,282l347,233l356,177e" stroked="t" o:allowincell="f" style="position:absolute;left:4982;top:900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63,1025" to="5063,10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1069" to="5061,10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8,1026" to="5061,10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6,176" path="m176,88l170,54l150,26l122,7l89,0l54,7l26,26l8,54l0,88l8,122l26,150l54,169l89,176l122,169l150,150l170,122l176,88e" stroked="t" o:allowincell="f" style="position:absolute;left:5005;top:924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97,918" to="4989,9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55,55l47,28l28,8l0,0e" stroked="t" o:allowincell="f" style="position:absolute;left:5080;top:882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line id="shape_0" from="3000,344" to="3571,8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4,362" to="5641,8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4,1687" to="5675,22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5,362" to="5641,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1688" to="5676,18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714" to="3806,8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2,714" to="5069,8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2,715" to="5271,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2,715" to="5272,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2,2024" to="5272,2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1839" to="5675,18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1771" to="5742,18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4,1301" to="5744,17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0,1301" to="5742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0,865" to="5710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0,831" to="5742,8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4,178" to="5744,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177" to="5742,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245" to="5676,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7,245" to="5673,2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4,228" to="5557,3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8,178" to="5607,2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178" to="5724,1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2,245" to="3572,3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0,782" to="5001,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1,245" to="3687,2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2,177" to="3638,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0,177" to="3756,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8,178" to="3754,1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7,245" to="3773,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178" to="3840,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832" to="5222,2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782" to="5271,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2,2024" to="5271,20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740;top:782;width:133;height:99">
                      <v:line id="shape_0" from="3740,782" to="3856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782" to="3872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41;top:782;width:133;height:99">
                      <v:line id="shape_0" from="3841,782" to="3957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57,782" to="3973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82;width:132;height:99">
                      <v:line id="shape_0" from="3959,782" to="4075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75,782" to="4091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60;top:782;width:132;height:99">
                      <v:line id="shape_0" from="4060,782" to="4176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6,782" to="4192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78;top:782;width:132;height:99">
                      <v:line id="shape_0" from="4178,782" to="4294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94,782" to="4310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9;top:782;width:132;height:99">
                      <v:line id="shape_0" from="4279,782" to="4395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95,782" to="4411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97;top:782;width:132;height:99">
                      <v:line id="shape_0" from="4397,782" to="4513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3,782" to="4529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98;top:782;width:133;height:99">
                      <v:line id="shape_0" from="4498,782" to="4614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514,782" to="4630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16;top:782;width:133;height:99">
                      <v:line id="shape_0" from="4616,782" to="4732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32,782" to="4748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17;top:782;width:132;height:99">
                      <v:line id="shape_0" from="4717,782" to="4833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733,782" to="4849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35;top:782;width:132;height:99">
                      <v:line id="shape_0" from="4835,782" to="4951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851,782" to="4967,88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622;top:396;width:1849;height:15">
                      <v:line id="shape_0" from="3638,396" to="5471,39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22,396" to="3637,41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56,396" to="5471,41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22,412" to="5455,4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89;top:429;width:1849;height:15">
                      <v:line id="shape_0" from="3605,429" to="5438,42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89,429" to="3604,44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23,429" to="5438,444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89,445" to="5422,445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55;top:463;width:1849;height:15">
                      <v:line id="shape_0" from="3571,463" to="5404,4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463" to="3570,47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89,463" to="5404,47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55,479" to="5388,4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21;top:496;width:1849;height:15">
                      <v:line id="shape_0" from="3537,496" to="5370,49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21,496" to="3536,51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55,496" to="5370,511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21,512" to="5354,512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88;top:530;width:1849;height:15">
                      <v:line id="shape_0" from="3504,530" to="5337,53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88,530" to="3503,54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322,530" to="5337,54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88,546" to="5321,54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54;top:563;width:1849;height:15">
                      <v:line id="shape_0" from="3470,563" to="5303,56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54,563" to="3469,57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88,563" to="5303,578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54,579" to="5287,57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20;top:597;width:1849;height:15">
                      <v:line id="shape_0" from="3436,597" to="5269,59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597" to="3435,61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54,597" to="5269,612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20,613" to="5253,613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87;top:631;width:1849;height:15">
                      <v:line id="shape_0" from="3403,631" to="5236,63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87,631" to="3402,64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21,631" to="5236,646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87,647" to="5220,64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53;top:664;width:1849;height:15">
                      <v:line id="shape_0" from="3369,664" to="5202,66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53,664" to="3368,6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187,664" to="5202,679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53,680" to="5186,680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line id="shape_0" from="3841,295" to="5506,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3622;top:278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75;top:278;width:56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20;top:838;width:1279;height:479">
                  <v:line id="shape_0" from="5745,838" to="699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2,1318" to="6986,1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878" to="6974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white" stroked="t" o:allowincell="f" style="position:absolute;left:5821;top:1018;width:328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290;top:1018;width:328;height: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68500</wp:posOffset>
                </wp:positionH>
                <wp:positionV relativeFrom="paragraph">
                  <wp:posOffset>100965</wp:posOffset>
                </wp:positionV>
                <wp:extent cx="254000" cy="11430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pt;margin-top:7.95pt;width:19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09800</wp:posOffset>
                </wp:positionH>
                <wp:positionV relativeFrom="paragraph">
                  <wp:posOffset>72390</wp:posOffset>
                </wp:positionV>
                <wp:extent cx="266700" cy="101600"/>
                <wp:effectExtent l="0" t="0" r="0" b="0"/>
                <wp:wrapNone/>
                <wp:docPr id="1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8pt;mso-wrap-distance-left:9.05pt;mso-wrap-distance-right:9.05pt;mso-wrap-distance-top:0pt;mso-wrap-distance-bottom:0pt;margin-top:5.7pt;mso-position-vertical-relative:text;margin-left:17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05000</wp:posOffset>
                </wp:positionH>
                <wp:positionV relativeFrom="paragraph">
                  <wp:posOffset>120650</wp:posOffset>
                </wp:positionV>
                <wp:extent cx="381000" cy="50800"/>
                <wp:effectExtent l="0" t="0" r="0" b="0"/>
                <wp:wrapNone/>
                <wp:docPr id="1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6"/>
                              </w:rPr>
                              <w:t>K7M-DR30U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pt;mso-wrap-distance-left:9.05pt;mso-wrap-distance-right:9.05pt;mso-wrap-distance-top:0pt;mso-wrap-distance-bottom:0pt;margin-top:9.5pt;mso-position-vertical-relative:text;margin-left:15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4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6"/>
                        </w:rPr>
                        <w:t>K7M-DR30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 xml:space="preserve">(3) </w:t>
      </w:r>
      <w:r>
        <w:rPr/>
        <w:t>大型电磁接触器和自动断路器等振动源，最好另用配电柜或者远离</w:t>
      </w:r>
      <w:r>
        <w:rPr/>
        <w:t>PLC</w:t>
      </w:r>
      <w:r>
        <w:rPr/>
        <w:t>地点安装。</w:t>
      </w:r>
    </w:p>
    <w:p>
      <w:pPr>
        <w:pStyle w:val="Style13"/>
        <w:tabs>
          <w:tab w:val="clear" w:pos="851"/>
          <w:tab w:val="left" w:pos="3252" w:leader="none"/>
        </w:tabs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请根据需要使用配线管（槽）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</w:t>
      </w:r>
      <w:r>
        <w:rPr>
          <w:rFonts w:eastAsia="Arial"/>
        </w:rPr>
        <w:t xml:space="preserve">   </w:t>
      </w:r>
      <w:r>
        <w:rPr/>
        <w:t>但</w:t>
      </w:r>
      <w:r>
        <w:rPr/>
        <w:t xml:space="preserve">, PLC </w:t>
      </w:r>
      <w:r>
        <w:rPr/>
        <w:t>上部或下部的尺寸小于</w:t>
      </w:r>
      <w:r>
        <w:rPr/>
        <w:t>80mm</w:t>
      </w:r>
      <w:r>
        <w:rPr/>
        <w:t>时，请注意如下事项。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spacing w:val="-6"/>
        </w:rPr>
        <w:t></w:t>
      </w:r>
      <w:r>
        <w:rPr>
          <w:rFonts w:ascii="Arial" w:hAnsi="Arial" w:cs="Arial" w:eastAsia="宋体;SimSun"/>
          <w:lang w:eastAsia="zh-CN"/>
        </w:rPr>
        <w:t>安装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上部时，为保证通风良好，将配线管（槽）的高度压到</w:t>
      </w:r>
      <w:r>
        <w:rPr>
          <w:rFonts w:eastAsia="宋体;SimSun" w:cs="Arial" w:ascii="Arial" w:hAnsi="Arial"/>
          <w:lang w:eastAsia="zh-CN"/>
        </w:rPr>
        <w:t>50mm</w:t>
      </w:r>
      <w:r>
        <w:rPr>
          <w:rFonts w:ascii="Arial" w:hAnsi="Arial" w:cs="Arial" w:eastAsia="宋体;SimSun"/>
          <w:lang w:eastAsia="zh-CN"/>
        </w:rPr>
        <w:t>以下。</w:t>
      </w:r>
    </w:p>
    <w:p>
      <w:pPr>
        <w:pStyle w:val="Style13"/>
        <w:tabs>
          <w:tab w:val="clear" w:pos="851"/>
          <w:tab w:val="left" w:pos="3252" w:leader="none"/>
        </w:tabs>
        <w:ind w:firstLine="7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安装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下部时，请适当考虑电缆直径。</w:t>
      </w:r>
    </w:p>
    <w:p>
      <w:pPr>
        <w:pStyle w:val="Style13"/>
        <w:tabs>
          <w:tab w:val="clear" w:pos="851"/>
          <w:tab w:val="left" w:pos="3252" w:leader="none"/>
        </w:tabs>
        <w:ind w:left="600" w:hanging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为了防止辐射干扰和热的影响，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周围的其它器具，应相隔</w:t>
      </w:r>
      <w:r>
        <w:rPr>
          <w:rFonts w:eastAsia="宋体;SimSun" w:cs="Arial" w:ascii="Arial" w:hAnsi="Arial"/>
          <w:lang w:eastAsia="zh-CN"/>
        </w:rPr>
        <w:t>100mm</w:t>
      </w:r>
      <w:r>
        <w:rPr>
          <w:rFonts w:ascii="Arial" w:hAnsi="Arial" w:cs="Arial" w:eastAsia="宋体;SimSun"/>
          <w:lang w:eastAsia="zh-CN"/>
        </w:rPr>
        <w:t>以上。</w:t>
      </w:r>
    </w:p>
    <w:p>
      <w:pPr>
        <w:pStyle w:val="Style13"/>
        <w:tabs>
          <w:tab w:val="clear" w:pos="851"/>
          <w:tab w:val="left" w:pos="3252" w:leader="none"/>
        </w:tabs>
        <w:ind w:left="600" w:hanging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ind w:left="600" w:hanging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5232400" cy="27051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27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0.1pt;width:411.95pt;height:21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17215</wp:posOffset>
                </wp:positionH>
                <wp:positionV relativeFrom="paragraph">
                  <wp:posOffset>2094865</wp:posOffset>
                </wp:positionV>
                <wp:extent cx="1577340" cy="330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75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164.95pt;width:124.1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05530</wp:posOffset>
                </wp:positionH>
                <wp:positionV relativeFrom="paragraph">
                  <wp:posOffset>2031365</wp:posOffset>
                </wp:positionV>
                <wp:extent cx="537845" cy="444500"/>
                <wp:effectExtent l="18415" t="22225" r="18415" b="2286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840" cy="444600"/>
                          <a:chOff x="0" y="0"/>
                          <a:chExt cx="537840" cy="444600"/>
                        </a:xfrm>
                      </wpg:grpSpPr>
                      <wps:wsp>
                        <wps:cNvSpPr/>
                        <wps:spPr>
                          <a:xfrm flipH="1">
                            <a:off x="11520" y="0"/>
                            <a:ext cx="525240" cy="444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537840" cy="431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159.95pt;width:42.3pt;height:34.95pt" coordorigin="5678,3199" coordsize="846,699">
                <v:line id="shape_0" from="5696,3199" to="6522,3898" stroked="t" o:allowincell="f" style="position:absolute;flip:x">
                  <v:stroke color="gray" weight="57240" joinstyle="miter" endcap="flat"/>
                  <v:fill o:detectmouseclick="t" on="false"/>
                  <w10:wrap type="none"/>
                </v:line>
                <v:line id="shape_0" from="5678,3219" to="6524,3898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1600</wp:posOffset>
                </wp:positionH>
                <wp:positionV relativeFrom="paragraph">
                  <wp:posOffset>11430</wp:posOffset>
                </wp:positionV>
                <wp:extent cx="0" cy="292100"/>
                <wp:effectExtent l="25400" t="0" r="2540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0.9pt" to="208pt,23.8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67000</wp:posOffset>
                </wp:positionH>
                <wp:positionV relativeFrom="paragraph">
                  <wp:posOffset>26670</wp:posOffset>
                </wp:positionV>
                <wp:extent cx="1064260" cy="241300"/>
                <wp:effectExtent l="0" t="0" r="0" b="0"/>
                <wp:wrapNone/>
                <wp:docPr id="1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80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pt;height:19pt;mso-wrap-distance-left:9.05pt;mso-wrap-distance-right:9.05pt;mso-wrap-distance-top:0pt;mso-wrap-distance-bottom:0pt;margin-top:2.1pt;mso-position-vertical-relative:text;margin-left:21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80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48865</wp:posOffset>
                </wp:positionH>
                <wp:positionV relativeFrom="paragraph">
                  <wp:posOffset>125730</wp:posOffset>
                </wp:positionV>
                <wp:extent cx="2109470" cy="597535"/>
                <wp:effectExtent l="4445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97600"/>
                          <a:chOff x="0" y="0"/>
                          <a:chExt cx="210960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6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855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4864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447120"/>
                              <a:ext cx="75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120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4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41832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736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60" y="465480"/>
                              <a:ext cx="177840" cy="8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19044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4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39996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57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191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67840"/>
                              <a:ext cx="57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74320"/>
                              <a:ext cx="576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0800"/>
                              <a:ext cx="648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184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47920"/>
                              <a:ext cx="28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612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558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8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68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54792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4320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96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248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36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547920"/>
                              <a:ext cx="8820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54792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8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7680" y="1008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4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32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5520" y="20448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01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32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92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79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12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07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9.9pt;width:166.1pt;height:47pt" coordorigin="3699,198" coordsize="3322,940">
                <v:group id="shape_0" style="position:absolute;left:3699;top:198;width:1237;height:931">
                  <v:line id="shape_0" from="4936,266" to="4936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062" to="4935,10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6" to="3700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6" to="4935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8,902" to="4904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99;top:436;width:1235;height:42">
                    <v:line id="shape_0" from="3718,436" to="4914,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436" to="3719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436" to="4917,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479" to="3717,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479" to="4934,4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1;top:857;width:1234;height:42">
                    <v:line id="shape_0" from="3721,900" to="4917,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857" to="4917,8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857" to="3719,8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8,857" to="4936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857" to="3719,8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73;top:931;width:279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79;top:498;width:157;height:9">
                    <v:line id="shape_0" from="4779,499" to="4832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499" to="4833,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508" to="4876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8" to="4877,5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9" to="4935,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8;top:828;width:156;height:10">
                    <v:line id="shape_0" from="4881,837" to="4934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828" to="4881,8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8" to="4880,8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9" to="4837,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837" to="4836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9,499" to="4779,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7;top:620;width:8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630;width:8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7;top:640;width:9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0,1062" to="3700,1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130" to="3743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1061" to="3787,11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4;top:1082;width:23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47;top:198;width:87;height:67">
                    <v:line id="shape_0" from="4935,198" to="4935,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1,198" to="4934,1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98" to="4890,2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23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846;top:1061;width:88;height:67">
                    <v:line id="shape_0" from="4935,1062" to="4935,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29" to="4933,11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1061" to="4884,11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6;top:1081;width:23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0;top:198;width:87;height:67">
                    <v:line id="shape_0" from="3700,198" to="3700,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198" to="3749,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0,198" to="3788,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15;top:223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46;top:1061;width:138;height:27">
                    <v:rect id="shape_0" coordsize="10800,10800" path="l0,21600xee" stroked="t" o:allowincell="f" style="position:absolute;left:3865;top:1070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1071" to="3864,10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1061" to="3847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5,1071" to="3983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916;top:1070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85,1061" to="3985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1" to="3949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1" to="388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6" to="3909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76" to="3911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81" to="3919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6" to="3921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6" to="3949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1071" to="3951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0;top:1061;width:137;height:27">
                    <v:rect id="shape_0" coordsize="10800,10800" path="l0,21600xee" stroked="t" o:allowincell="f" style="position:absolute;left:4649;top:1070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30,1071" to="4648,10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061" to="4631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9,1071" to="4767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699;top:1070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68,1061" to="4768,10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1" to="4732,10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1" to="4665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6" to="4693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76" to="4694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81" to="470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6" to="4704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6" to="4732,10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4,1071" to="4734,10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81;top:214;width:545;height:924">
                  <v:line id="shape_0" from="5081,1072" to="5625,10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2" to="5082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2" to="5623,2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1" to="5611,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1" to="5094,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494" to="5093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913" to="5606,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868" to="5094,9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869" to="5093,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82;top:214;width:53;height:67">
                    <v:line id="shape_0" from="5082,214" to="5082,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2,214" to="5111,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215" to="5135,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1;top:238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627,282" to="5627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12;top:451;width:11;height:460">
                    <v:line id="shape_0" from="5612,451" to="5612,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494" to="5623,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9" to="5612,9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70" to="5623,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512;width:95;height:9">
                    <v:line id="shape_0" from="5531,513" to="5563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13" to="5564,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22" to="5590,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2" to="5591,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3" to="5626,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840;width:95;height:10">
                    <v:line id="shape_0" from="5594,849" to="5626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4,840" to="5594,8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0" to="5593,8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1" to="5567,8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849" to="5566,8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1,513" to="5531,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09;top:634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7;top:643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5;top:653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73;top:1071;width:53;height:67">
                    <v:line id="shape_0" from="5627,1072" to="5627,1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7,1139" to="5626,11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3,1071" to="5596,11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03;top:1091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440;top:1071;width:83;height:27">
                    <v:rect id="shape_0" coordsize="10800,10800" path="l0,21600xee" stroked="t" o:allowincell="f" style="position:absolute;left:5452;top:1080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40,1081" to="5451,1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1071" to="5440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081" to="5523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482;top:1080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24,1071" to="5524,10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1" to="550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1" to="5461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6" to="5478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86" to="5479,10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91" to="5484,1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6" to="5485,10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6" to="5502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081" to="5503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4936;top:520;width:145;height:304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group id="shape_0" style="position:absolute;left:5778;top:210;width:546;height:924">
                  <v:line id="shape_0" from="5778,1068" to="6322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8" to="5779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8" to="6320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7" to="6308,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7" to="5791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90" to="5790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909" to="6303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864" to="5791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865" to="5790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79;top:210;width:53;height:67">
                    <v:line id="shape_0" from="5779,210" to="5779,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10" to="5808,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11" to="5832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88;top:234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324,278" to="6324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9;top:447;width:11;height:460">
                    <v:line id="shape_0" from="6309,447" to="6309,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490" to="6320,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5" to="6309,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6" to="6320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508;width:95;height:9">
                    <v:line id="shape_0" from="6228,509" to="6260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09" to="6261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18" to="6287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8" to="6288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9" to="6323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836;width:95;height:10">
                    <v:line id="shape_0" from="6291,845" to="6323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1,836" to="6291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6" to="6290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7" to="6264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8,845" to="6263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28,509" to="6228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06;top:630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4;top:639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2;top:649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270;top:1067;width:53;height:67">
                    <v:line id="shape_0" from="6324,1068" to="6324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4,1135" to="6323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1067" to="6293,11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0;top:1087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37;top:1067;width:83;height:27">
                    <v:rect id="shape_0" coordsize="10800,10800" path="l0,21600xee" stroked="t" o:allowincell="f" style="position:absolute;left:6149;top:1076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37,1077" to="6148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7,1067" to="6137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9,1077" to="6220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179;top:1076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21,1067" to="6221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7" to="6199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7" to="6158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82" to="6175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2" to="6176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7" to="6181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2" to="6182,10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2" to="6199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1077" to="6200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5633;top:516;width:145;height:304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group id="shape_0" style="position:absolute;left:6475;top:210;width:545;height:924">
                  <v:line id="shape_0" from="6475,1068" to="7019,1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8" to="6476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8" to="7017,2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7" to="7005,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7" to="6488,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490" to="6487,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909" to="7000,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864" to="6488,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865" to="6487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76;top:210;width:53;height:67">
                    <v:line id="shape_0" from="6476,210" to="6476,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6,210" to="6505,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211" to="6529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85;top:234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7021,278" to="7021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06;top:447;width:11;height:460">
                    <v:line id="shape_0" from="7006,447" to="7006,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490" to="7017,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5" to="7006,9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6" to="7017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508;width:95;height:9">
                    <v:line id="shape_0" from="6925,509" to="6957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09" to="6958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18" to="6984,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8" to="6985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9" to="7020,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836;width:95;height:10">
                    <v:line id="shape_0" from="6988,845" to="7020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836" to="6988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6" to="6987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7" to="6961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5,845" to="6960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25,509" to="6925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03;top:630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1;top:639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9;top:649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67;top:1067;width:53;height:67">
                    <v:line id="shape_0" from="7021,1068" to="7021,1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1,1135" to="7020,1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7,1067" to="6990,11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97;top:1087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34;top:1067;width:83;height:27">
                    <v:rect id="shape_0" coordsize="10800,10800" path="l0,21600xee" stroked="t" o:allowincell="f" style="position:absolute;left:6846;top:1076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4,1077" to="6845,10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4,1067" to="6834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6,1077" to="6917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876;top:1076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18,1067" to="6918,10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7" to="6896,1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7" to="6855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82" to="6872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2" to="6873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7" to="6878,1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2" to="6879,10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2" to="6896,1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1077" to="6897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6330;top:516;width:145;height:304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41600</wp:posOffset>
                </wp:positionH>
                <wp:positionV relativeFrom="paragraph">
                  <wp:posOffset>81915</wp:posOffset>
                </wp:positionV>
                <wp:extent cx="0" cy="220980"/>
                <wp:effectExtent l="25400" t="0" r="254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pt,6.45pt" to="208pt,23.8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67000</wp:posOffset>
                </wp:positionH>
                <wp:positionV relativeFrom="paragraph">
                  <wp:posOffset>34925</wp:posOffset>
                </wp:positionV>
                <wp:extent cx="1063625" cy="241300"/>
                <wp:effectExtent l="0" t="0" r="0" b="0"/>
                <wp:wrapNone/>
                <wp:docPr id="1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80mm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5pt;height:19pt;mso-wrap-distance-left:9.05pt;mso-wrap-distance-right:9.05pt;mso-wrap-distance-top:0pt;mso-wrap-distance-bottom:0pt;margin-top:2.75pt;mso-position-vertical-relative:text;margin-left:21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80mm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348865</wp:posOffset>
                </wp:positionH>
                <wp:positionV relativeFrom="paragraph">
                  <wp:posOffset>125095</wp:posOffset>
                </wp:positionV>
                <wp:extent cx="2109470" cy="597535"/>
                <wp:effectExtent l="4445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9600" cy="597600"/>
                          <a:chOff x="0" y="0"/>
                          <a:chExt cx="2109600" cy="5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6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7855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4864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7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0" y="447120"/>
                              <a:ext cx="75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5120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224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32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736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418320"/>
                              <a:ext cx="78480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736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1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56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60" y="465480"/>
                              <a:ext cx="177840" cy="8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5800" y="19044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4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2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080" y="399960"/>
                              <a:ext cx="9972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5520" y="576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37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191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267840"/>
                              <a:ext cx="57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274320"/>
                              <a:ext cx="576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0" y="280800"/>
                              <a:ext cx="648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184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47920"/>
                              <a:ext cx="280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561240"/>
                              <a:ext cx="15120" cy="15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9000" y="0"/>
                              <a:ext cx="558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8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08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168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54792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" y="4320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96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5652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2484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360" y="15840"/>
                                <a:ext cx="1512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547920"/>
                              <a:ext cx="8820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120" y="547920"/>
                              <a:ext cx="874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24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6480"/>
                                <a:ext cx="1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5760"/>
                                <a:ext cx="309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8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1296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97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972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77680" y="1008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48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32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48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48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85520" y="20448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01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732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84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48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2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92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279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7560"/>
                            <a:ext cx="346680" cy="587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45040"/>
                              <a:ext cx="34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3200"/>
                              <a:ext cx="34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" y="150480"/>
                              <a:ext cx="32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15048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1778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43880"/>
                              <a:ext cx="3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4154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41616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2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" y="1548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43200"/>
                              <a:ext cx="0" cy="5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6960" y="150480"/>
                              <a:ext cx="7560" cy="29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36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656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0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18936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612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5480" y="397440"/>
                              <a:ext cx="60840" cy="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9960" y="576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0"/>
                                <a:ext cx="1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72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480" y="190080"/>
                              <a:ext cx="0" cy="21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66760"/>
                              <a:ext cx="3960" cy="4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72520"/>
                              <a:ext cx="396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79000"/>
                              <a:ext cx="3960" cy="2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2120" y="544320"/>
                              <a:ext cx="34200" cy="4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720"/>
                                <a:ext cx="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80" y="4320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1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2600"/>
                                <a:ext cx="9360" cy="15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544320"/>
                              <a:ext cx="53280" cy="17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756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612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5760"/>
                                <a:ext cx="190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0"/>
                                <a:ext cx="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26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" y="936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936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6120"/>
                                <a:ext cx="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0760" y="201960"/>
                            <a:ext cx="92880" cy="19368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9.85pt;width:166.1pt;height:47pt" coordorigin="3699,197" coordsize="3322,940">
                <v:group id="shape_0" style="position:absolute;left:3699;top:197;width:1237;height:931">
                  <v:line id="shape_0" from="4936,265" to="4936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061" to="4935,10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5" to="3700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265" to="4935,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18,901" to="4904,9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99;top:435;width:1235;height:42">
                    <v:line id="shape_0" from="3718,435" to="4914,4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435" to="3719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435" to="4917,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478" to="3717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6,478" to="4934,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01;top:855;width:1234;height:42">
                    <v:line id="shape_0" from="3721,899" to="4917,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7,855" to="4917,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855" to="3719,8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8,855" to="4936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855" to="3719,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73;top:930;width:279;height:13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779;top:497;width:157;height:10">
                    <v:line id="shape_0" from="4779,498" to="4832,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498" to="4833,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3,507" to="4876,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7" to="4877,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7,498" to="4935,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8;top:827;width:156;height:9">
                    <v:line id="shape_0" from="4881,836" to="4934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1,827" to="4881,8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7" to="4880,8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828" to="4837,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8,836" to="4836,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9,498" to="4779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07;top:619;width:8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629;width:8;height: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7;top:639;width:9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00,1061" to="3700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129" to="3743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4,1060" to="3787,1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14;top:1081;width:23;height: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847;top:197;width:87;height:67">
                    <v:line id="shape_0" from="4935,197" to="4935,2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1,197" to="4934,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7,197" to="4890,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22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846;top:1060;width:88;height:68">
                    <v:line id="shape_0" from="4935,1061" to="4935,1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5,1128" to="4933,11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1060" to="4884,112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6;top:1080;width:23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0;top:197;width:87;height:67">
                    <v:line id="shape_0" from="3700,197" to="3700,2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1,197" to="3749,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0,197" to="3788,2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15;top:222;width:23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46;top:1060;width:138;height:27">
                    <v:rect id="shape_0" coordsize="10800,10800" path="l0,21600xee" stroked="t" o:allowincell="f" style="position:absolute;left:3865;top:1069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46,1070" to="3864,10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1060" to="3847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5,1070" to="3983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916;top:1069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985,1060" to="3985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0" to="3949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0" to="3881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1,1075" to="390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75" to="3911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1080" to="3919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5" to="3921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1075" to="394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1070" to="3951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0;top:1060;width:137;height:27">
                    <v:rect id="shape_0" coordsize="10800,10800" path="l0,21600xee" stroked="t" o:allowincell="f" style="position:absolute;left:4649;top:1069;width:48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30,1070" to="4648,10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060" to="4631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9,1070" to="4767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699;top:1069;width:48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68,1060" to="4768,1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0" to="4732,1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0" to="4665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5,1075" to="4693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75" to="4694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4,1080" to="4702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5" to="4704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4,1075" to="4732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4,1070" to="4734,10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081;top:213;width:545;height:925">
                  <v:line id="shape_0" from="5081,1071" to="5625,1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1" to="5082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281" to="5623,2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0" to="5611,4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450" to="5094,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493" to="5093,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912" to="5606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867" to="5094,9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868" to="5093,8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82;top:213;width:53;height:68">
                    <v:line id="shape_0" from="5082,213" to="5082,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2,213" to="5111,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2,214" to="5135,2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91;top:237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627,281" to="5627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12;top:450;width:11;height:460">
                    <v:line id="shape_0" from="5612,450" to="5612,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493" to="5623,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8" to="5612,9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2,869" to="5623,8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511;width:95;height:9">
                    <v:line id="shape_0" from="5531,512" to="5563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12" to="5564,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4,521" to="5590,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1" to="5591,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1,512" to="5626,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31;top:838;width:95;height:9">
                    <v:line id="shape_0" from="5594,848" to="5626,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4,838" to="5594,8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38" to="5593,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840" to="5567,8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1,848" to="5566,8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531,512" to="5531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609;top:633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97;top:642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85;top:652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73;top:1070;width:53;height:67">
                    <v:line id="shape_0" from="5627,1071" to="5627,1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7,1138" to="5626,1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3,1070" to="5596,11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03;top:1090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440;top:1070;width:83;height:27">
                    <v:rect id="shape_0" coordsize="10800,10800" path="l0,21600xee" stroked="t" o:allowincell="f" style="position:absolute;left:5452;top:1079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40,1080" to="5451,10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0,1070" to="5440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080" to="5523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482;top:1079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524,1070" to="5524,1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0" to="5502,1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0" to="5461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1,1085" to="5478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85" to="5479,1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9,1090" to="5484,10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5" to="5485,10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085" to="5502,1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080" to="5503,1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4936;top:519;width:145;height:304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group id="shape_0" style="position:absolute;left:5778;top:209;width:546;height:925">
                  <v:line id="shape_0" from="5778,1067" to="6322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7" to="5779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77" to="6320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6" to="6308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446" to="5791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489" to="5790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89,908" to="6303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863" to="5791,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864" to="5790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79;top:209;width:53;height:68">
                    <v:line id="shape_0" from="5779,209" to="5779,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209" to="5808,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9,210" to="5832,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788;top:233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324,277" to="6324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09;top:446;width:11;height:460">
                    <v:line id="shape_0" from="6309,446" to="6309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489" to="6320,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4" to="6309,9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9,865" to="6320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507;width:95;height:9">
                    <v:line id="shape_0" from="6228,508" to="6260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08" to="6261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516" to="6287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7" to="6288,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08" to="6323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28;top:835;width:95;height:9">
                    <v:line id="shape_0" from="6291,844" to="6323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1,835" to="6291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5" to="6290,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4,836" to="6264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8,844" to="6263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228,508" to="6228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06;top:629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94;top:638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2;top:648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270;top:1066;width:53;height:67">
                    <v:line id="shape_0" from="6324,1067" to="6324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4,1134" to="6323,11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0,1066" to="6293,11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00;top:1086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37;top:1066;width:83;height:27">
                    <v:rect id="shape_0" coordsize="10800,10800" path="l0,21600xee" stroked="t" o:allowincell="f" style="position:absolute;left:6149;top:1075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37,1075" to="6148,10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7,1066" to="6137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9,1075" to="6220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179;top:1075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21,1066" to="6221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5" to="6199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75" to="6158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8,1081" to="6175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1" to="6176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6,1086" to="6181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1" to="6182,1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82,1081" to="6199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00,1075" to="6200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5633;top:515;width:145;height:304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group id="shape_0" style="position:absolute;left:6475;top:209;width:545;height:925">
                  <v:line id="shape_0" from="6475,1067" to="7019,1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7" to="6476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77" to="7017,2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6" to="7005,4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446" to="6488,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489" to="6487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908" to="7000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8,863" to="6488,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864" to="6487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76;top:209;width:53;height:68">
                    <v:line id="shape_0" from="6476,209" to="6476,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6,209" to="6505,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210" to="6529,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85;top:233;width:14;height:2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7021,277" to="7021,1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006;top:446;width:11;height:460">
                    <v:line id="shape_0" from="7006,446" to="7006,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489" to="7017,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4" to="7006,9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865" to="7017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507;width:95;height:9">
                    <v:line id="shape_0" from="6925,508" to="6957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08" to="6958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8,516" to="6984,5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7" to="6985,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5,508" to="7020,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5;top:835;width:95;height:9">
                    <v:line id="shape_0" from="6988,844" to="7020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835" to="6988,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5" to="6987,8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1,836" to="6961,8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5,844" to="6960,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25,508" to="6925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03;top:629;width:5;height: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91;top:638;width: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9;top:648;width:5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967;top:1066;width:53;height:67">
                    <v:line id="shape_0" from="7021,1067" to="7021,1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1,1134" to="7020,11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67,1066" to="6990,11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997;top:1086;width:14;height: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834;top:1066;width:83;height:27">
                    <v:rect id="shape_0" coordsize="10800,10800" path="l0,21600xee" stroked="t" o:allowincell="f" style="position:absolute;left:6846;top:1075;width:29;height:18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34,1075" to="6845,10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4,1066" to="6834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6,1075" to="6917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876;top:1075;width:29;height:18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918,1066" to="6918,1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5" to="6896,1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75" to="6855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5,1081" to="6872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1" to="6873,10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3,1086" to="6878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1" to="6879,1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9,1081" to="6896,10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1075" to="6897,10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6330;top:515;width:145;height:304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85055</wp:posOffset>
                </wp:positionH>
                <wp:positionV relativeFrom="paragraph">
                  <wp:posOffset>141605</wp:posOffset>
                </wp:positionV>
                <wp:extent cx="783590" cy="567690"/>
                <wp:effectExtent l="0" t="0" r="0" b="0"/>
                <wp:wrapNone/>
                <wp:docPr id="1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108" w:leader="none"/>
                                <w:tab w:val="left" w:pos="3252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宋体;SimSun"/>
                                <w:spacing w:val="-6"/>
                                <w:lang w:eastAsia="zh-CN"/>
                              </w:rPr>
                              <w:t>高压器具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eastAsia="GulimChe" w:cs="Arial"/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rFonts w:eastAsia="GulimChe" w:cs="Arial"/>
                                <w:spacing w:val="-6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4.7pt;mso-wrap-distance-left:9.05pt;mso-wrap-distance-right:9.05pt;mso-wrap-distance-top:0pt;mso-wrap-distance-bottom:0pt;margin-top:11.15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Style13"/>
                        <w:tabs>
                          <w:tab w:val="clear" w:pos="851"/>
                          <w:tab w:val="left" w:pos="3108" w:leader="none"/>
                          <w:tab w:val="left" w:pos="3252" w:leader="none"/>
                        </w:tabs>
                        <w:spacing w:lineRule="auto" w:line="24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宋体;SimSun"/>
                          <w:spacing w:val="-6"/>
                          <w:lang w:eastAsia="zh-CN"/>
                        </w:rPr>
                        <w:t>高压器具</w:t>
                      </w:r>
                    </w:p>
                    <w:p>
                      <w:pPr>
                        <w:pStyle w:val="TextBody"/>
                        <w:rPr>
                          <w:rFonts w:ascii="Arial" w:hAnsi="Arial" w:eastAsia="GulimChe" w:cs="Arial"/>
                          <w:spacing w:val="-6"/>
                          <w:sz w:val="16"/>
                        </w:rPr>
                      </w:pPr>
                      <w:r>
                        <w:rPr>
                          <w:rFonts w:eastAsia="GulimChe" w:cs="Arial"/>
                          <w:spacing w:val="-6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48740</wp:posOffset>
                </wp:positionH>
                <wp:positionV relativeFrom="paragraph">
                  <wp:posOffset>121920</wp:posOffset>
                </wp:positionV>
                <wp:extent cx="609600" cy="504190"/>
                <wp:effectExtent l="0" t="0" r="0" b="0"/>
                <wp:wrapNone/>
                <wp:docPr id="1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其它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器具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39.7pt;mso-wrap-distance-left:9.05pt;mso-wrap-distance-right:9.05pt;mso-wrap-distance-top:0pt;mso-wrap-distance-bottom:0pt;margin-top:9.6pt;mso-position-vertical-relative:text;margin-left:106.2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其它</w:t>
                      </w:r>
                    </w:p>
                    <w:p>
                      <w:pPr>
                        <w:pStyle w:val="Normal"/>
                        <w:spacing w:lineRule="atLeast" w:line="26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器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68500</wp:posOffset>
                </wp:positionH>
                <wp:positionV relativeFrom="paragraph">
                  <wp:posOffset>135890</wp:posOffset>
                </wp:positionV>
                <wp:extent cx="387985" cy="0"/>
                <wp:effectExtent l="0" t="25400" r="635" b="254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0.7pt" to="185.5pt,10.7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3000</wp:posOffset>
                </wp:positionH>
                <wp:positionV relativeFrom="paragraph">
                  <wp:posOffset>36830</wp:posOffset>
                </wp:positionV>
                <wp:extent cx="600075" cy="304800"/>
                <wp:effectExtent l="12700" t="25400" r="12700" b="2540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304920"/>
                          <a:chOff x="0" y="0"/>
                          <a:chExt cx="600120" cy="304920"/>
                        </a:xfrm>
                      </wpg:grpSpPr>
                      <wps:wsp>
                        <wps:cNvSpPr/>
                        <wps:spPr>
                          <a:xfrm flipH="1">
                            <a:off x="12600" y="0"/>
                            <a:ext cx="586080" cy="304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600120" cy="295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pt;margin-top:2.9pt;width:47.2pt;height:23.95pt" coordorigin="7800,58" coordsize="944,479">
                <v:line id="shape_0" from="7820,58" to="8742,537" stroked="t" o:allowincell="f" style="position:absolute;flip:x">
                  <v:stroke color="gray" weight="57240" joinstyle="miter" endcap="flat"/>
                  <v:fill o:detectmouseclick="t" on="false"/>
                  <w10:wrap type="none"/>
                </v:line>
                <v:line id="shape_0" from="7800,71" to="8744,536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7025</wp:posOffset>
                </wp:positionH>
                <wp:positionV relativeFrom="paragraph">
                  <wp:posOffset>86995</wp:posOffset>
                </wp:positionV>
                <wp:extent cx="1076325" cy="304800"/>
                <wp:effectExtent l="0" t="0" r="0" b="0"/>
                <wp:wrapNone/>
                <wp:docPr id="17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100mm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4pt;mso-wrap-distance-left:9.05pt;mso-wrap-distance-right:9.05pt;mso-wrap-distance-top:0pt;mso-wrap-distance-bottom:0pt;margin-top:6.85pt;mso-position-vertical-relative:text;margin-left:125.7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100mm</w:t>
                      </w:r>
                      <w:r>
                        <w:rPr>
                          <w:rFonts w:eastAsia="宋体;SimSun"/>
                          <w:lang w:eastAsia="zh-CN"/>
                        </w:rPr>
                        <w:t>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38500</wp:posOffset>
                </wp:positionH>
                <wp:positionV relativeFrom="paragraph">
                  <wp:posOffset>82550</wp:posOffset>
                </wp:positionV>
                <wp:extent cx="1498600" cy="241300"/>
                <wp:effectExtent l="0" t="0" r="0" b="0"/>
                <wp:wrapNone/>
                <wp:docPr id="17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ind w:firstLine="6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发热体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pt;mso-wrap-distance-left:9.05pt;mso-wrap-distance-right:9.05pt;mso-wrap-distance-top:0pt;mso-wrap-distance-bottom:0pt;margin-top:6.5pt;mso-position-vertical-relative:text;margin-left:2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ind w:firstLine="6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发热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>(6) MASTER-K120S</w:t>
      </w:r>
      <w:r>
        <w:rPr/>
        <w:t>系列产品的基本单元、扩展模块上都装有轨道卡（轨道宽</w:t>
      </w:r>
      <w:r>
        <w:rPr/>
        <w:t>35mm</w:t>
      </w:r>
      <w:r>
        <w:rPr/>
        <w:t>），可使用轨道安装。</w:t>
      </w:r>
    </w:p>
    <w:p>
      <w:pPr>
        <w:pStyle w:val="Style14"/>
        <w:ind w:left="1281" w:right="238" w:hanging="105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ind w:left="1281" w:right="238" w:hanging="105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032000</wp:posOffset>
                </wp:positionH>
                <wp:positionV relativeFrom="paragraph">
                  <wp:posOffset>-287020</wp:posOffset>
                </wp:positionV>
                <wp:extent cx="1742440" cy="1316990"/>
                <wp:effectExtent l="5080" t="4445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2400" cy="1316880"/>
                          <a:chOff x="0" y="0"/>
                          <a:chExt cx="1742400" cy="131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42400" cy="131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47840"/>
                              <a:ext cx="1329840" cy="86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95480" y="241920"/>
                                <a:ext cx="14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480" y="2304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240" y="23724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216360"/>
                                <a:ext cx="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240" y="2221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6960" y="2188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960" y="2278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2322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2322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322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4440" y="2322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000" y="2278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320" y="19872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82">
                                    <a:moveTo>
                                      <a:pt x="24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63"/>
                                    </a:lnTo>
                                    <a:lnTo>
                                      <a:pt x="8" y="70"/>
                                    </a:lnTo>
                                    <a:lnTo>
                                      <a:pt x="15" y="79"/>
                                    </a:lnTo>
                                    <a:lnTo>
                                      <a:pt x="24" y="82"/>
                                    </a:lnTo>
                                    <a:lnTo>
                                      <a:pt x="40" y="82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9" y="63"/>
                                    </a:lnTo>
                                    <a:lnTo>
                                      <a:pt x="63" y="51"/>
                                    </a:lnTo>
                                    <a:lnTo>
                                      <a:pt x="63" y="31"/>
                                    </a:lnTo>
                                    <a:lnTo>
                                      <a:pt x="59" y="2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3720" y="19872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82">
                                    <a:moveTo>
                                      <a:pt x="0" y="0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11" y="79"/>
                                    </a:lnTo>
                                    <a:lnTo>
                                      <a:pt x="24" y="82"/>
                                    </a:lnTo>
                                    <a:lnTo>
                                      <a:pt x="31" y="82"/>
                                    </a:lnTo>
                                    <a:lnTo>
                                      <a:pt x="43" y="79"/>
                                    </a:lnTo>
                                    <a:lnTo>
                                      <a:pt x="51" y="70"/>
                                    </a:lnTo>
                                    <a:lnTo>
                                      <a:pt x="56" y="59"/>
                                    </a:lnTo>
                                    <a:lnTo>
                                      <a:pt x="5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2080" y="19872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7760" y="19872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6960" y="23220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21888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236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31536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3153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480" y="30852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3092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300960"/>
                                <a:ext cx="2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440" y="300960"/>
                                <a:ext cx="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" y="300960"/>
                                <a:ext cx="2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309240"/>
                                <a:ext cx="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0" y="309240"/>
                                <a:ext cx="8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3376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323640"/>
                                <a:ext cx="4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30096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720" y="300960"/>
                                <a:ext cx="12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9160" y="33768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9440" y="308520"/>
                                <a:ext cx="8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6560" y="3092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2600" y="309240"/>
                                <a:ext cx="3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31932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9440" y="31932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0" y="32688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560" y="326880"/>
                                <a:ext cx="39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320" y="33768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040" y="300240"/>
                                <a:ext cx="126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3038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30528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067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3078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09600"/>
                                <a:ext cx="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11760"/>
                                <a:ext cx="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1428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5280" y="31860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2040" y="32292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0" y="326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0" y="3308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160" y="3333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0" y="3358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12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4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720" y="336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200" y="33444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6120" y="333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3294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323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3186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320" y="31356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" y="31032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3060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200" y="3045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0" y="30384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30348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30348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20" y="303480"/>
                                <a:ext cx="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30348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2040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327600"/>
                                <a:ext cx="25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3333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338400"/>
                                <a:ext cx="5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34272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34524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34452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342720"/>
                                <a:ext cx="6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480" y="33840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33264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40" y="32688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32040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4280" y="31428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120" y="307080"/>
                                <a:ext cx="18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520" y="30276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2760" y="29880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7000" y="296280"/>
                                <a:ext cx="6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0520" y="29520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960" y="29592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29628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298800"/>
                                <a:ext cx="50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30348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307800"/>
                                <a:ext cx="25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600" y="31428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" y="327600"/>
                                <a:ext cx="3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960" y="327960"/>
                                <a:ext cx="1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32688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960" y="32508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3218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040" y="31680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200" y="309600"/>
                                <a:ext cx="1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300960"/>
                                <a:ext cx="2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720" y="300960"/>
                                <a:ext cx="1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200" y="300960"/>
                                <a:ext cx="108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3376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869040"/>
                                <a:ext cx="80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368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384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00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04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320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33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7041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960" y="70416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432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37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6908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4160" y="7041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8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6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40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7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90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76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4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1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3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9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82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74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04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787320"/>
                                <a:ext cx="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86904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0680" y="7873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960" y="69084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2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33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0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69084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64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416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70416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6861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736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745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6861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68616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040" y="7898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8984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4">
                                    <a:moveTo>
                                      <a:pt x="13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0" y="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79164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160" y="789840"/>
                                <a:ext cx="18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4">
                                    <a:moveTo>
                                      <a:pt x="15" y="14"/>
                                    </a:moveTo>
                                    <a:lnTo>
                                      <a:pt x="1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680" y="79164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400" y="81972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0640" y="707400"/>
                                <a:ext cx="75384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180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7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1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1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04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20" y="111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20" y="1072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26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9" y="11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064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064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1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0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0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860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2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2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60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9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79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82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11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072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3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056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4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32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8244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1371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8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8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6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28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1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20" y="8244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824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824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8424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86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11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920" y="10728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111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6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6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4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4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20" y="1371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134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5" y="11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00" y="134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1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64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25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25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3000" y="252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3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6720" y="252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36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5640" y="54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525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0" y="525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580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5640" y="0"/>
                                <a:ext cx="809640" cy="762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9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5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85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9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28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86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86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7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7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096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2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2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0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0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164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8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860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7369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4120" y="732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0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0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60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15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44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4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4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2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96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6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44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5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6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37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6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08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71100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740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7369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732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88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5996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760" y="7074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76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28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56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4" y="225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760" y="7617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2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480" y="7074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70740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70992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84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2884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56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7117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69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2920" y="73260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520" y="73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71100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5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6" y="225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1480" y="7617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5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240" y="75996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5">
                                      <a:moveTo>
                                        <a:pt x="0" y="15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788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64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748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3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77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756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740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6520" y="1332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1332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12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96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800" y="13320"/>
                                  <a:ext cx="58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5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24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9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23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5640" y="0"/>
                                <a:ext cx="808920" cy="18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11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957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17820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" y="9576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2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00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56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6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6520" y="1332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892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82880"/>
                                  <a:ext cx="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04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0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0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8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78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4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604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8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8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5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83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9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652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9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76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48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668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36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6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6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74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6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36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920" y="1281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3920" y="123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6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56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080" y="982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5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75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12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1022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4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6080" y="15336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5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2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588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2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32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588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328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328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080" y="1281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080" y="123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102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82">
                                      <a:moveTo>
                                        <a:pt x="283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6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2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3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5560" y="15336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400" y="1508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1508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480" y="982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9828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982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008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281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1026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1281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123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5720" y="16200"/>
                                <a:ext cx="684000" cy="13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16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2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8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0" y="1368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13464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8208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0"/>
                                      </a:moveTo>
                                      <a:lnTo>
                                        <a:pt x="5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4">
                                      <a:moveTo>
                                        <a:pt x="14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8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6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13680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8208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4">
                                      <a:moveTo>
                                        <a:pt x="13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0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82080"/>
                                  <a:ext cx="1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4">
                                      <a:moveTo>
                                        <a:pt x="15" y="14"/>
                                      </a:moveTo>
                                      <a:lnTo>
                                        <a:pt x="10" y="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8460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92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864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1196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0" y="1076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111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" y="860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8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9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6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6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560" y="13680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" y="13464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40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4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6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6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140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9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868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2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168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4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95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24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5" y="27"/>
                                      </a:lnTo>
                                      <a:lnTo>
                                        <a:pt x="186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25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2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8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3240"/>
                                  <a:ext cx="46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7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8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20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36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6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3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1" h="282">
                                      <a:moveTo>
                                        <a:pt x="281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4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0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6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6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0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4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1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136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852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040" y="295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4040" y="24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52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2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0"/>
                                      </a:moveTo>
                                      <a:lnTo>
                                        <a:pt x="3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2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2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72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8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8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56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0"/>
                                      </a:moveTo>
                                      <a:lnTo>
                                        <a:pt x="3" y="10"/>
                                      </a:lnTo>
                                      <a:lnTo>
                                        <a:pt x="13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1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360" y="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13"/>
                                      </a:moveTo>
                                      <a:lnTo>
                                        <a:pt x="9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88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60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860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40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4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7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7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4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8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360" y="52200"/>
                                  <a:ext cx="252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13"/>
                                      </a:moveTo>
                                      <a:lnTo>
                                        <a:pt x="9" y="1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56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220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13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44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44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16200"/>
                                <a:ext cx="1049040" cy="32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3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0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6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4" y="27"/>
                                      </a:lnTo>
                                      <a:lnTo>
                                        <a:pt x="185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8" y="7"/>
                                      </a:lnTo>
                                      <a:lnTo>
                                        <a:pt x="59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7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7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9" y="255"/>
                                      </a:lnTo>
                                      <a:lnTo>
                                        <a:pt x="98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5" y="275"/>
                                      </a:lnTo>
                                      <a:lnTo>
                                        <a:pt x="224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6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5560" y="54720"/>
                                  <a:ext cx="5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1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04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6120" y="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14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0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880" y="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15" y="13"/>
                                      </a:moveTo>
                                      <a:lnTo>
                                        <a:pt x="10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216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7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27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39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2952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560" y="24840"/>
                                  <a:ext cx="2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9160" y="2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240"/>
                                  <a:ext cx="4716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2" h="282">
                                      <a:moveTo>
                                        <a:pt x="282" y="141"/>
                                      </a:moveTo>
                                      <a:lnTo>
                                        <a:pt x="275" y="97"/>
                                      </a:lnTo>
                                      <a:lnTo>
                                        <a:pt x="255" y="58"/>
                                      </a:lnTo>
                                      <a:lnTo>
                                        <a:pt x="223" y="27"/>
                                      </a:lnTo>
                                      <a:lnTo>
                                        <a:pt x="184" y="7"/>
                                      </a:lnTo>
                                      <a:lnTo>
                                        <a:pt x="141" y="0"/>
                                      </a:lnTo>
                                      <a:lnTo>
                                        <a:pt x="97" y="7"/>
                                      </a:lnTo>
                                      <a:lnTo>
                                        <a:pt x="58" y="27"/>
                                      </a:lnTo>
                                      <a:lnTo>
                                        <a:pt x="27" y="58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0" y="141"/>
                                      </a:lnTo>
                                      <a:lnTo>
                                        <a:pt x="6" y="185"/>
                                      </a:lnTo>
                                      <a:lnTo>
                                        <a:pt x="27" y="224"/>
                                      </a:lnTo>
                                      <a:lnTo>
                                        <a:pt x="58" y="255"/>
                                      </a:lnTo>
                                      <a:lnTo>
                                        <a:pt x="97" y="275"/>
                                      </a:lnTo>
                                      <a:lnTo>
                                        <a:pt x="141" y="282"/>
                                      </a:lnTo>
                                      <a:lnTo>
                                        <a:pt x="184" y="275"/>
                                      </a:lnTo>
                                      <a:lnTo>
                                        <a:pt x="223" y="255"/>
                                      </a:lnTo>
                                      <a:lnTo>
                                        <a:pt x="255" y="224"/>
                                      </a:lnTo>
                                      <a:lnTo>
                                        <a:pt x="275" y="185"/>
                                      </a:lnTo>
                                      <a:lnTo>
                                        <a:pt x="282" y="14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6120" y="54720"/>
                                  <a:ext cx="5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3">
                                      <a:moveTo>
                                        <a:pt x="0" y="0"/>
                                      </a:moveTo>
                                      <a:lnTo>
                                        <a:pt x="4" y="10"/>
                                      </a:lnTo>
                                      <a:lnTo>
                                        <a:pt x="14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880" y="52200"/>
                                  <a:ext cx="180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13">
                                      <a:moveTo>
                                        <a:pt x="0" y="13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3200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480" y="3189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680" y="31644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160" y="3150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000" y="3139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920" y="3117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200" y="3099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480" y="3081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480" y="30672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120" y="3056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5400" y="3038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80" y="30312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30096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240" y="29988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29844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920" y="3106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0" y="3074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29664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600" y="320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600" y="304200"/>
                                  <a:ext cx="50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160" y="29484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8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44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440" y="2934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313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92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2923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120" y="31140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2905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30240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60" y="2883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302400"/>
                                  <a:ext cx="1836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28656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" y="30168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640" y="285840"/>
                                  <a:ext cx="68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600" y="29844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12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320" y="2955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760" y="284040"/>
                                  <a:ext cx="2340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560" y="28476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280" y="28404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360" y="28476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800" y="28476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3063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880" y="2840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480" y="3031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32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3006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80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400" y="284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400" y="320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0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48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6240" y="2916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20" y="313920"/>
                                  <a:ext cx="6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68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080" y="288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520" y="29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28512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30888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97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298440"/>
                                  <a:ext cx="223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9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29916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44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320" y="29844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28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1680" y="296640"/>
                                  <a:ext cx="1728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7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120" y="293400"/>
                                  <a:ext cx="1728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200" y="284040"/>
                                  <a:ext cx="223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284040"/>
                                  <a:ext cx="190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560" y="3214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2840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3150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20" y="28404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" y="3117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440" y="284760"/>
                                  <a:ext cx="93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960" y="308160"/>
                                  <a:ext cx="198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306360"/>
                                  <a:ext cx="2304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36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30420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284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480" y="302400"/>
                                  <a:ext cx="266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0" y="2840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29988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29808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840" y="2840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160" y="31464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29664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2840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20" y="31752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484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31896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4120"/>
                                  <a:ext cx="57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80" y="3196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23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00" y="32004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9088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960" y="32004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840" y="289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31968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120" y="287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440" y="3189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2872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318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600" y="2858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20" y="317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520" y="2851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200" y="31644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3150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000" y="283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0" y="313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0" y="28224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680" y="311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040" y="2815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3099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308160"/>
                                  <a:ext cx="57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240" y="2808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32148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304920"/>
                                  <a:ext cx="64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0" y="2800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" y="3175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" y="3031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760" y="2800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315000"/>
                                  <a:ext cx="64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9592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640" y="27972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5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736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0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79720"/>
                                  <a:ext cx="230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080" y="31140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280080"/>
                                  <a:ext cx="2016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5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160" y="28008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600" y="28224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40" y="28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3114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311400"/>
                                  <a:ext cx="936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760" y="30744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80" y="30420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30096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480" y="29808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2948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280" y="29232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28908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318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28584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3157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284040"/>
                                  <a:ext cx="140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40" y="3124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" y="284760"/>
                                  <a:ext cx="1080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0924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284040"/>
                                  <a:ext cx="756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30636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284760"/>
                                  <a:ext cx="43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303840"/>
                                  <a:ext cx="1980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0" y="284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301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" y="301680"/>
                                  <a:ext cx="208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" y="30240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" y="31464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016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294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3150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760" y="300240"/>
                                <a:ext cx="955800" cy="273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628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960" y="6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0" y="29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80" y="324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29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" y="169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252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20" y="29880"/>
                                  <a:ext cx="684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240" y="1764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18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920" y="291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169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60" y="108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2772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0" y="720"/>
                                  <a:ext cx="6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40" y="26640"/>
                                  <a:ext cx="75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080"/>
                                  <a:ext cx="684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0" y="2520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340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60" y="72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226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980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16560"/>
                                  <a:ext cx="11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720"/>
                                  <a:ext cx="266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0"/>
                                  <a:ext cx="2160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0" y="3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520"/>
                                  <a:ext cx="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80"/>
                                  <a:ext cx="25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72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72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" y="720"/>
                                  <a:ext cx="6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20" y="1800"/>
                                  <a:ext cx="576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3600"/>
                                  <a:ext cx="5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" y="7560"/>
                                  <a:ext cx="396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2600"/>
                                  <a:ext cx="18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360"/>
                                  <a:ext cx="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6640"/>
                                  <a:ext cx="252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0" y="33120"/>
                                  <a:ext cx="50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" y="36720"/>
                                  <a:ext cx="68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0" y="381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37440"/>
                                  <a:ext cx="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80" y="35640"/>
                                  <a:ext cx="68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440" y="17640"/>
                                  <a:ext cx="504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17640"/>
                                  <a:ext cx="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76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76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176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" y="1764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64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20" y="16920"/>
                                  <a:ext cx="25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248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60" y="24840"/>
                                  <a:ext cx="180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840" y="291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40" y="3060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30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40" y="291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2772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5200"/>
                                  <a:ext cx="1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241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268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160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016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908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83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0" y="1656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60" y="14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12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80" y="11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10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20" y="93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0" y="8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120" y="75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360" y="756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320" y="684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920" y="8280"/>
                                  <a:ext cx="32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880" y="936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400" y="100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120" y="82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64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20" y="504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3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6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360" y="26712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6352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6208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6028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2685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592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70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58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920" y="2703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2710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632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2710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52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852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3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24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34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68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272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595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2718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2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5848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092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5704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480" y="27180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50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596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9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5240"/>
                                  <a:ext cx="1224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8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380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271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0" y="248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344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72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7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2720"/>
                                  <a:ext cx="1476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6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1280"/>
                                  <a:ext cx="1512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320" y="2462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0920"/>
                                  <a:ext cx="1584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2710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5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5020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5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249480"/>
                                  <a:ext cx="17280" cy="1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96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2680" y="2444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680" y="26172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876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270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261720"/>
                                  <a:ext cx="432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84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70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760" y="2617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440" y="247680"/>
                                  <a:ext cx="1152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760" y="270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243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2617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96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480" y="27000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42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560" y="26172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24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2692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241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000" y="261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160" y="246240"/>
                                  <a:ext cx="1080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26928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840" y="241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720" y="261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880" y="24552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2560" y="268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840" y="240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440" y="2617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880" y="24516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26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240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0" y="2617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24444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2678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920" y="240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5640" y="248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617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2437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0" y="26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239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248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240" y="261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96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266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640" y="2394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256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320120" cy="869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33200" y="549720"/>
                                  <a:ext cx="3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612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5439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5673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120" y="539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6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49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9800"/>
                                  <a:ext cx="324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432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567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5389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548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490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94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432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5662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3480" y="538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404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4864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8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428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565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200" y="5382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3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486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800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428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565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53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47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224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42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5648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920" y="5378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72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1520"/>
                                  <a:ext cx="90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41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64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53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6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1160"/>
                                  <a:ext cx="93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5414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360" y="564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5371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504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576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5476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407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563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720" y="536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9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446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55476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40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5630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5364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86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55476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248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2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3568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7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554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2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160" y="535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6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5547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3964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5619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535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57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554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396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12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5353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540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5547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396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5605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34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4680"/>
                                  <a:ext cx="50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554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98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5346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3240"/>
                                  <a:ext cx="64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840" y="554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944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4288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554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539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8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9640"/>
                                  <a:ext cx="1008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80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5338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892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5572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8200"/>
                                  <a:ext cx="1152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65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92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7120"/>
                                  <a:ext cx="1260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620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6400"/>
                                  <a:ext cx="1332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5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5680"/>
                                  <a:ext cx="147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404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720" y="5331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36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44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320" y="552240"/>
                                  <a:ext cx="1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152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752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" y="55116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96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533160"/>
                                  <a:ext cx="1908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533160"/>
                                  <a:ext cx="1728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53316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560" y="533160"/>
                                  <a:ext cx="151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280" y="533160"/>
                                  <a:ext cx="140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533880"/>
                                  <a:ext cx="1260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800" y="5346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240" y="53532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536400"/>
                                  <a:ext cx="504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975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975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1040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975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60" y="1040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5280" y="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86904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66168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63864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686160"/>
                                  <a:ext cx="128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0680" y="6544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642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976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3308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308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3524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3040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07360"/>
                                  <a:ext cx="80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82880"/>
                                  <a:ext cx="128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920" y="18900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3">
                                      <a:moveTo>
                                        <a:pt x="59" y="20"/>
                                      </a:moveTo>
                                      <a:lnTo>
                                        <a:pt x="56" y="13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2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4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6" y="72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240" y="189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8" y="72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9" y="83"/>
                                      </a:lnTo>
                                      <a:lnTo>
                                        <a:pt x="46" y="79"/>
                                      </a:lnTo>
                                      <a:lnTo>
                                        <a:pt x="55" y="72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2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189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3">
                                      <a:moveTo>
                                        <a:pt x="0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3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840" y="189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3"/>
                                      </a:lnTo>
                                      <a:lnTo>
                                        <a:pt x="31" y="83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8"/>
                                      </a:lnTo>
                                      <a:lnTo>
                                        <a:pt x="55" y="48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00" y="6519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6429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19"/>
                                      </a:move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9" y="6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320" y="642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680" y="651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19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47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42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0" y="642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2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2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0"/>
                                      </a:move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36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0"/>
                                      </a:moveTo>
                                      <a:lnTo>
                                        <a:pt x="54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68616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86160"/>
                                  <a:ext cx="0" cy="11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61776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502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0" y="855720"/>
                                  <a:ext cx="330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793440"/>
                                  <a:ext cx="15840" cy="2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26">
                                      <a:moveTo>
                                        <a:pt x="95" y="126"/>
                                      </a:moveTo>
                                      <a:lnTo>
                                        <a:pt x="57" y="5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9812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7">
                                      <a:moveTo>
                                        <a:pt x="356" y="178"/>
                                      </a:moveTo>
                                      <a:lnTo>
                                        <a:pt x="347" y="123"/>
                                      </a:lnTo>
                                      <a:lnTo>
                                        <a:pt x="321" y="74"/>
                                      </a:lnTo>
                                      <a:lnTo>
                                        <a:pt x="282" y="34"/>
                                      </a:lnTo>
                                      <a:lnTo>
                                        <a:pt x="233" y="9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9"/>
                                      </a:lnTo>
                                      <a:lnTo>
                                        <a:pt x="72" y="34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8" y="123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8" y="233"/>
                                      </a:lnTo>
                                      <a:lnTo>
                                        <a:pt x="33" y="283"/>
                                      </a:lnTo>
                                      <a:lnTo>
                                        <a:pt x="72" y="323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7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3"/>
                                      </a:lnTo>
                                      <a:lnTo>
                                        <a:pt x="321" y="283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84636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828000"/>
                                  <a:ext cx="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640" y="813960"/>
                                  <a:ext cx="180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776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00"/>
                                  <a:ext cx="900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55">
                                      <a:moveTo>
                                        <a:pt x="0" y="0"/>
                                      </a:moveTo>
                                      <a:lnTo>
                                        <a:pt x="7" y="27"/>
                                      </a:lnTo>
                                      <a:lnTo>
                                        <a:pt x="28" y="48"/>
                                      </a:lnTo>
                                      <a:lnTo>
                                        <a:pt x="55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81324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5">
                                      <a:moveTo>
                                        <a:pt x="176" y="87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6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6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7"/>
                                      </a:lnTo>
                                      <a:lnTo>
                                        <a:pt x="8" y="121"/>
                                      </a:lnTo>
                                      <a:lnTo>
                                        <a:pt x="26" y="149"/>
                                      </a:lnTo>
                                      <a:lnTo>
                                        <a:pt x="54" y="168"/>
                                      </a:lnTo>
                                      <a:lnTo>
                                        <a:pt x="89" y="175"/>
                                      </a:lnTo>
                                      <a:lnTo>
                                        <a:pt x="122" y="168"/>
                                      </a:lnTo>
                                      <a:lnTo>
                                        <a:pt x="150" y="149"/>
                                      </a:lnTo>
                                      <a:lnTo>
                                        <a:pt x="170" y="121"/>
                                      </a:lnTo>
                                      <a:lnTo>
                                        <a:pt x="176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5024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66600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67752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6660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7" y="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2" y="31"/>
                                      </a:lnTo>
                                      <a:lnTo>
                                        <a:pt x="51" y="38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2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284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040" y="6429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5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9520" y="6544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642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642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240" y="642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3000" y="66168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080" y="63864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2280" y="64944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7">
                                      <a:moveTo>
                                        <a:pt x="4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8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0840"/>
                                <a:ext cx="111636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3466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8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40" y="31"/>
                                      </a:lnTo>
                                      <a:lnTo>
                                        <a:pt x="47" y="34"/>
                                      </a:lnTo>
                                      <a:lnTo>
                                        <a:pt x="51" y="38"/>
                                      </a:lnTo>
                                      <a:lnTo>
                                        <a:pt x="54" y="50"/>
                                      </a:lnTo>
                                      <a:lnTo>
                                        <a:pt x="54" y="5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80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364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34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332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316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824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85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5640" y="3078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3078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0" y="323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31212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4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4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7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32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7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60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20"/>
                                      </a:moveTo>
                                      <a:lnTo>
                                        <a:pt x="4" y="15"/>
                                      </a:lnTo>
                                      <a:lnTo>
                                        <a:pt x="9" y="7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2" y="15"/>
                                      </a:lnTo>
                                      <a:lnTo>
                                        <a:pt x="52" y="23"/>
                                      </a:lnTo>
                                      <a:lnTo>
                                        <a:pt x="47" y="31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536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33516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5"/>
                                      </a:moveTo>
                                      <a:lnTo>
                                        <a:pt x="9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2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6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6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4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3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3351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3416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80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59" y="50"/>
                                      </a:lnTo>
                                      <a:lnTo>
                                        <a:pt x="40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720" y="32688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5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5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0" y="67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5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4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" y="19"/>
                                      </a:moveTo>
                                      <a:lnTo>
                                        <a:pt x="5" y="16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2" y="5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48" y="8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51" y="24"/>
                                      </a:lnTo>
                                      <a:lnTo>
                                        <a:pt x="48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33516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68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44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62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7" y="0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27" y="31"/>
                                      </a:lnTo>
                                      <a:lnTo>
                                        <a:pt x="39" y="31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8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2" y="77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28620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692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26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5832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77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6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2" y="51"/>
                                      </a:lnTo>
                                      <a:lnTo>
                                        <a:pt x="62" y="32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080" y="32364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31212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47" y="12"/>
                                      </a:moveTo>
                                      <a:lnTo>
                                        <a:pt x="43" y="5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1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11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7" y="71"/>
                                      </a:lnTo>
                                      <a:lnTo>
                                        <a:pt x="50" y="59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39" y="35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1" y="3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252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63080" y="3312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00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160" y="307800"/>
                                  <a:ext cx="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319320"/>
                                  <a:ext cx="144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7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3" y="7"/>
                                      </a:lnTo>
                                      <a:lnTo>
                                        <a:pt x="7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000" y="3121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6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19"/>
                                      </a:lnTo>
                                      <a:lnTo>
                                        <a:pt x="56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32364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04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5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7"/>
                                      </a:lnTo>
                                      <a:lnTo>
                                        <a:pt x="13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6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5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1360" y="312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19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3" y="19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32" y="35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5" y="67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46" y="78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8"/>
                                      </a:lnTo>
                                      <a:lnTo>
                                        <a:pt x="3" y="74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3" y="47"/>
                                      </a:lnTo>
                                      <a:lnTo>
                                        <a:pt x="12" y="39"/>
                                      </a:lnTo>
                                      <a:lnTo>
                                        <a:pt x="23" y="35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50" y="19"/>
                                      </a:lnTo>
                                      <a:lnTo>
                                        <a:pt x="50" y="12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72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6480" y="346680"/>
                                  <a:ext cx="39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76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5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3351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52" y="27"/>
                                      </a:moveTo>
                                      <a:lnTo>
                                        <a:pt x="47" y="38"/>
                                      </a:lnTo>
                                      <a:lnTo>
                                        <a:pt x="40" y="47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24" y="50"/>
                                      </a:lnTo>
                                      <a:lnTo>
                                        <a:pt x="13" y="47"/>
                                      </a:lnTo>
                                      <a:lnTo>
                                        <a:pt x="4" y="38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4"/>
                                      </a:lnTo>
                                      <a:lnTo>
                                        <a:pt x="47" y="11"/>
                                      </a:lnTo>
                                      <a:lnTo>
                                        <a:pt x="52" y="27"/>
                                      </a:lnTo>
                                      <a:lnTo>
                                        <a:pt x="52" y="47"/>
                                      </a:lnTo>
                                      <a:lnTo>
                                        <a:pt x="47" y="66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3351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2">
                                      <a:moveTo>
                                        <a:pt x="58" y="20"/>
                                      </a:move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4" y="0"/>
                                      </a:moveTo>
                                      <a:lnTo>
                                        <a:pt x="15" y="4"/>
                                      </a:lnTo>
                                      <a:lnTo>
                                        <a:pt x="8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8" y="70"/>
                                      </a:lnTo>
                                      <a:lnTo>
                                        <a:pt x="15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40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4" y="70"/>
                                      </a:lnTo>
                                      <a:lnTo>
                                        <a:pt x="58" y="63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1"/>
                                      </a:lnTo>
                                      <a:lnTo>
                                        <a:pt x="58" y="20"/>
                                      </a:lnTo>
                                      <a:lnTo>
                                        <a:pt x="54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33516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335160"/>
                                  <a:ext cx="93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40" y="0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59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2280" y="3351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1560" y="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8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2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2160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1304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0" y="165"/>
                                      </a:moveTo>
                                      <a:lnTo>
                                        <a:pt x="32" y="159"/>
                                      </a:lnTo>
                                      <a:lnTo>
                                        <a:pt x="59" y="141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2" y="83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59" y="25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240" y="1267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1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2" y="71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640" y="1206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1304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25" y="141"/>
                                      </a:lnTo>
                                      <a:lnTo>
                                        <a:pt x="52" y="159"/>
                                      </a:lnTo>
                                      <a:lnTo>
                                        <a:pt x="82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480"/>
                                  <a:ext cx="158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8" h="136">
                                      <a:moveTo>
                                        <a:pt x="98" y="32"/>
                                      </a:moveTo>
                                      <a:lnTo>
                                        <a:pt x="90" y="20"/>
                                      </a:lnTo>
                                      <a:lnTo>
                                        <a:pt x="78" y="6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13" y="20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6" y="105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39" y="136"/>
                                      </a:lnTo>
                                      <a:lnTo>
                                        <a:pt x="65" y="136"/>
                                      </a:lnTo>
                                      <a:lnTo>
                                        <a:pt x="78" y="130"/>
                                      </a:lnTo>
                                      <a:lnTo>
                                        <a:pt x="90" y="117"/>
                                      </a:lnTo>
                                      <a:lnTo>
                                        <a:pt x="98" y="105"/>
                                      </a:lnTo>
                                      <a:lnTo>
                                        <a:pt x="98" y="85"/>
                                      </a:lnTo>
                                      <a:lnTo>
                                        <a:pt x="65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0"/>
                                      </a:moveTo>
                                      <a:lnTo>
                                        <a:pt x="91" y="0"/>
                                      </a:lnTo>
                                      <a:lnTo>
                                        <a:pt x="26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123480"/>
                                  <a:ext cx="17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3" y="136"/>
                                      </a:lnTo>
                                      <a:lnTo>
                                        <a:pt x="104" y="0"/>
                                      </a:lnTo>
                                      <a:lnTo>
                                        <a:pt x="104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136440"/>
                                  <a:ext cx="1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65" y="6"/>
                                      </a:lnTo>
                                      <a:lnTo>
                                        <a:pt x="79" y="20"/>
                                      </a:lnTo>
                                      <a:lnTo>
                                        <a:pt x="85" y="32"/>
                                      </a:lnTo>
                                      <a:lnTo>
                                        <a:pt x="91" y="52"/>
                                      </a:lnTo>
                                      <a:lnTo>
                                        <a:pt x="91" y="85"/>
                                      </a:lnTo>
                                      <a:lnTo>
                                        <a:pt x="85" y="105"/>
                                      </a:lnTo>
                                      <a:lnTo>
                                        <a:pt x="79" y="117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46" y="136"/>
                                      </a:lnTo>
                                      <a:lnTo>
                                        <a:pt x="0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123480"/>
                                  <a:ext cx="15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77" y="6"/>
                                      </a:lnTo>
                                      <a:lnTo>
                                        <a:pt x="84" y="13"/>
                                      </a:lnTo>
                                      <a:lnTo>
                                        <a:pt x="91" y="26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4" y="52"/>
                                      </a:lnTo>
                                      <a:lnTo>
                                        <a:pt x="77" y="59"/>
                                      </a:lnTo>
                                      <a:lnTo>
                                        <a:pt x="57" y="65"/>
                                      </a:lnTo>
                                      <a:lnTo>
                                        <a:pt x="0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34280"/>
                                  <a:ext cx="756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23480"/>
                                  <a:ext cx="151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36">
                                      <a:moveTo>
                                        <a:pt x="13" y="0"/>
                                      </a:moveTo>
                                      <a:lnTo>
                                        <a:pt x="85" y="0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65" y="52"/>
                                      </a:lnTo>
                                      <a:lnTo>
                                        <a:pt x="78" y="59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92" y="85"/>
                                      </a:lnTo>
                                      <a:lnTo>
                                        <a:pt x="92" y="97"/>
                                      </a:lnTo>
                                      <a:lnTo>
                                        <a:pt x="85" y="117"/>
                                      </a:lnTo>
                                      <a:lnTo>
                                        <a:pt x="72" y="130"/>
                                      </a:lnTo>
                                      <a:lnTo>
                                        <a:pt x="53" y="136"/>
                                      </a:lnTo>
                                      <a:lnTo>
                                        <a:pt x="33" y="136"/>
                                      </a:lnTo>
                                      <a:lnTo>
                                        <a:pt x="13" y="130"/>
                                      </a:lnTo>
                                      <a:lnTo>
                                        <a:pt x="7" y="124"/>
                                      </a:lnTo>
                                      <a:lnTo>
                                        <a:pt x="0" y="11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123480"/>
                                  <a:ext cx="14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36">
                                      <a:moveTo>
                                        <a:pt x="38" y="0"/>
                                      </a:moveTo>
                                      <a:lnTo>
                                        <a:pt x="20" y="6"/>
                                      </a:lnTo>
                                      <a:lnTo>
                                        <a:pt x="6" y="26"/>
                                      </a:lnTo>
                                      <a:lnTo>
                                        <a:pt x="0" y="59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6" y="111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52" y="136"/>
                                      </a:lnTo>
                                      <a:lnTo>
                                        <a:pt x="71" y="130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91" y="78"/>
                                      </a:lnTo>
                                      <a:lnTo>
                                        <a:pt x="91" y="59"/>
                                      </a:lnTo>
                                      <a:lnTo>
                                        <a:pt x="85" y="26"/>
                                      </a:lnTo>
                                      <a:lnTo>
                                        <a:pt x="71" y="6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23480"/>
                                  <a:ext cx="17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36">
                                      <a:moveTo>
                                        <a:pt x="0" y="136"/>
                                      </a:moveTo>
                                      <a:lnTo>
                                        <a:pt x="52" y="0"/>
                                      </a:lnTo>
                                      <a:lnTo>
                                        <a:pt x="104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920" y="138960"/>
                                  <a:ext cx="1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11736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4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1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1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23652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20880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400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20880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4">
                                      <a:moveTo>
                                        <a:pt x="0" y="164"/>
                                      </a:moveTo>
                                      <a:lnTo>
                                        <a:pt x="32" y="158"/>
                                      </a:lnTo>
                                      <a:lnTo>
                                        <a:pt x="59" y="140"/>
                                      </a:lnTo>
                                      <a:lnTo>
                                        <a:pt x="76" y="113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76" y="50"/>
                                      </a:lnTo>
                                      <a:lnTo>
                                        <a:pt x="59" y="23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15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2284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840" y="22968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00" y="215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2" y="9"/>
                                      </a:lnTo>
                                      <a:lnTo>
                                        <a:pt x="56" y="16"/>
                                      </a:lnTo>
                                      <a:lnTo>
                                        <a:pt x="56" y="23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6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22284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120" y="215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4"/>
                                      </a:lnTo>
                                      <a:lnTo>
                                        <a:pt x="51" y="9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6" y="36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160" y="22284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20880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4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3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6" y="113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52" y="158"/>
                                      </a:lnTo>
                                      <a:lnTo>
                                        <a:pt x="82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0" y="0"/>
                                      </a:moveTo>
                                      <a:lnTo>
                                        <a:pt x="8" y="3"/>
                                      </a:lnTo>
                                      <a:lnTo>
                                        <a:pt x="4" y="11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15" y="30"/>
                                      </a:lnTo>
                                      <a:lnTo>
                                        <a:pt x="31" y="34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1" y="46"/>
                                      </a:lnTo>
                                      <a:lnTo>
                                        <a:pt x="54" y="54"/>
                                      </a:lnTo>
                                      <a:lnTo>
                                        <a:pt x="54" y="66"/>
                                      </a:lnTo>
                                      <a:lnTo>
                                        <a:pt x="51" y="73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24" y="34"/>
                                      </a:lnTo>
                                      <a:lnTo>
                                        <a:pt x="38" y="30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1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81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5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4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7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66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23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62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166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" y="70"/>
                                      </a:lnTo>
                                      <a:lnTo>
                                        <a:pt x="12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8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920" y="166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600" y="166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34"/>
                                      </a:lnTo>
                                      <a:lnTo>
                                        <a:pt x="7" y="30"/>
                                      </a:lnTo>
                                      <a:lnTo>
                                        <a:pt x="20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3" y="30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0"/>
                                      </a:lnTo>
                                      <a:lnTo>
                                        <a:pt x="54" y="57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9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9240" y="1922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4">
                                      <a:moveTo>
                                        <a:pt x="40" y="0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59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1922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5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5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6" y="46"/>
                                      </a:lnTo>
                                      <a:lnTo>
                                        <a:pt x="56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5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04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9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8" y="30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48" y="34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55" y="57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9" y="77"/>
                                      </a:lnTo>
                                      <a:lnTo>
                                        <a:pt x="4" y="73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788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3" y="19"/>
                                      </a:moveTo>
                                      <a:lnTo>
                                        <a:pt x="3" y="14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3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6" y="30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3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0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6"/>
                                      </a:lnTo>
                                      <a:lnTo>
                                        <a:pt x="54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4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4" y="3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1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922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47" y="11"/>
                                      </a:move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2" y="57"/>
                                      </a:lnTo>
                                      <a:lnTo>
                                        <a:pt x="52" y="54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40" y="34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4" y="30"/>
                                      </a:lnTo>
                                      <a:lnTo>
                                        <a:pt x="13" y="34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192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7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52" y="14"/>
                                      </a:lnTo>
                                      <a:lnTo>
                                        <a:pt x="43" y="3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0" y="1922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50" y="27"/>
                                      </a:moveTo>
                                      <a:lnTo>
                                        <a:pt x="46" y="39"/>
                                      </a:lnTo>
                                      <a:lnTo>
                                        <a:pt x="39" y="46"/>
                                      </a:lnTo>
                                      <a:lnTo>
                                        <a:pt x="27" y="50"/>
                                      </a:lnTo>
                                      <a:lnTo>
                                        <a:pt x="23" y="50"/>
                                      </a:lnTo>
                                      <a:lnTo>
                                        <a:pt x="11" y="4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1"/>
                                      </a:lnTo>
                                      <a:lnTo>
                                        <a:pt x="11" y="3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46" y="11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0" y="46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39" y="7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8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6" y="39"/>
                                      </a:lnTo>
                                      <a:lnTo>
                                        <a:pt x="35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623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1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80" y="15588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2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16" y="78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8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59" y="51"/>
                                      </a:lnTo>
                                      <a:lnTo>
                                        <a:pt x="39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52" y="8"/>
                                      </a:lnTo>
                                      <a:lnTo>
                                        <a:pt x="55" y="16"/>
                                      </a:lnTo>
                                      <a:lnTo>
                                        <a:pt x="55" y="24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48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1623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6560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6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62" y="0"/>
                                      </a:lnTo>
                                      <a:lnTo>
                                        <a:pt x="62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558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16560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55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50" y="8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6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16236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3">
                                      <a:moveTo>
                                        <a:pt x="36" y="0"/>
                                      </a:moveTo>
                                      <a:lnTo>
                                        <a:pt x="47" y="4"/>
                                      </a:lnTo>
                                      <a:lnTo>
                                        <a:pt x="50" y="9"/>
                                      </a:lnTo>
                                      <a:lnTo>
                                        <a:pt x="54" y="16"/>
                                      </a:lnTo>
                                      <a:lnTo>
                                        <a:pt x="54" y="28"/>
                                      </a:lnTo>
                                      <a:lnTo>
                                        <a:pt x="50" y="36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15588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7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55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6236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920" y="16920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21132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18"/>
                                      </a:moveTo>
                                      <a:lnTo>
                                        <a:pt x="55" y="1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" y="211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9" y="18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2113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21132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0" y="30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35" y="38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1780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21132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3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4" y="18"/>
                                      </a:lnTo>
                                      <a:lnTo>
                                        <a:pt x="0" y="30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6" y="77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7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2"/>
                                      </a:lnTo>
                                      <a:lnTo>
                                        <a:pt x="63" y="50"/>
                                      </a:lnTo>
                                      <a:lnTo>
                                        <a:pt x="63" y="30"/>
                                      </a:lnTo>
                                      <a:lnTo>
                                        <a:pt x="59" y="18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2113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7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2113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8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1132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17800"/>
                                  <a:ext cx="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24640"/>
                                  <a:ext cx="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480" y="2113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52" y="7"/>
                                      </a:lnTo>
                                      <a:lnTo>
                                        <a:pt x="55" y="15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2" y="30"/>
                                      </a:lnTo>
                                      <a:lnTo>
                                        <a:pt x="47" y="34"/>
                                      </a:lnTo>
                                      <a:lnTo>
                                        <a:pt x="36" y="38"/>
                                      </a:lnTo>
                                      <a:lnTo>
                                        <a:pt x="0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21780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8324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4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18324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23" y="0"/>
                                      </a:moveTo>
                                      <a:lnTo>
                                        <a:pt x="16" y="5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5" y="64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4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3" y="32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8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040" y="1832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82">
                                      <a:moveTo>
                                        <a:pt x="58" y="20"/>
                                      </a:moveTo>
                                      <a:lnTo>
                                        <a:pt x="54" y="13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5" y="5"/>
                                      </a:lnTo>
                                      <a:lnTo>
                                        <a:pt x="8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8" y="71"/>
                                      </a:lnTo>
                                      <a:lnTo>
                                        <a:pt x="15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8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4" y="71"/>
                                      </a:lnTo>
                                      <a:lnTo>
                                        <a:pt x="58" y="64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38" y="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720" y="182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83240"/>
                                  <a:ext cx="93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82">
                                      <a:moveTo>
                                        <a:pt x="59" y="20"/>
                                      </a:moveTo>
                                      <a:lnTo>
                                        <a:pt x="55" y="13"/>
                                      </a:lnTo>
                                      <a:lnTo>
                                        <a:pt x="47" y="5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7" y="71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55" y="71"/>
                                      </a:lnTo>
                                      <a:lnTo>
                                        <a:pt x="59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1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1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916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220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72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3" y="7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6" y="109"/>
                                      </a:lnTo>
                                      <a:lnTo>
                                        <a:pt x="83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2138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09">
                                      <a:moveTo>
                                        <a:pt x="110" y="55"/>
                                      </a:moveTo>
                                      <a:lnTo>
                                        <a:pt x="103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7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2"/>
                                      </a:lnTo>
                                      <a:lnTo>
                                        <a:pt x="55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840" y="19224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8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922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4"/>
                                      </a:moveTo>
                                      <a:lnTo>
                                        <a:pt x="7" y="11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760" y="2138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09">
                                      <a:moveTo>
                                        <a:pt x="109" y="55"/>
                                      </a:moveTo>
                                      <a:lnTo>
                                        <a:pt x="102" y="27"/>
                                      </a:lnTo>
                                      <a:lnTo>
                                        <a:pt x="82" y="7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2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82" y="102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1304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4428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6240" y="16920"/>
                                  <a:ext cx="5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1692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0" y="165"/>
                                      </a:moveTo>
                                      <a:lnTo>
                                        <a:pt x="32" y="158"/>
                                      </a:lnTo>
                                      <a:lnTo>
                                        <a:pt x="59" y="141"/>
                                      </a:lnTo>
                                      <a:lnTo>
                                        <a:pt x="76" y="114"/>
                                      </a:lnTo>
                                      <a:lnTo>
                                        <a:pt x="82" y="82"/>
                                      </a:lnTo>
                                      <a:lnTo>
                                        <a:pt x="76" y="50"/>
                                      </a:lnTo>
                                      <a:lnTo>
                                        <a:pt x="59" y="25"/>
                                      </a:lnTo>
                                      <a:lnTo>
                                        <a:pt x="32" y="6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234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8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1" y="34"/>
                                      </a:lnTo>
                                      <a:lnTo>
                                        <a:pt x="48" y="39"/>
                                      </a:lnTo>
                                      <a:lnTo>
                                        <a:pt x="35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20" y="23400"/>
                                  <a:ext cx="126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82">
                                      <a:moveTo>
                                        <a:pt x="0" y="0"/>
                                      </a:moveTo>
                                      <a:lnTo>
                                        <a:pt x="20" y="82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59" y="82"/>
                                      </a:lnTo>
                                      <a:lnTo>
                                        <a:pt x="7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2340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51" y="7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1" y="30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2952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6920"/>
                                  <a:ext cx="133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2" h="165">
                                      <a:moveTo>
                                        <a:pt x="82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25" y="141"/>
                                      </a:lnTo>
                                      <a:lnTo>
                                        <a:pt x="52" y="158"/>
                                      </a:lnTo>
                                      <a:lnTo>
                                        <a:pt x="82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12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0" y="0"/>
                                      </a:moveTo>
                                      <a:lnTo>
                                        <a:pt x="8" y="4"/>
                                      </a:lnTo>
                                      <a:lnTo>
                                        <a:pt x="4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8" y="27"/>
                                      </a:lnTo>
                                      <a:lnTo>
                                        <a:pt x="15" y="32"/>
                                      </a:lnTo>
                                      <a:lnTo>
                                        <a:pt x="31" y="36"/>
                                      </a:lnTo>
                                      <a:lnTo>
                                        <a:pt x="43" y="39"/>
                                      </a:lnTo>
                                      <a:lnTo>
                                        <a:pt x="51" y="47"/>
                                      </a:lnTo>
                                      <a:lnTo>
                                        <a:pt x="54" y="55"/>
                                      </a:lnTo>
                                      <a:lnTo>
                                        <a:pt x="54" y="66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9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8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11" y="39"/>
                                      </a:lnTo>
                                      <a:lnTo>
                                        <a:pt x="24" y="36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1" y="12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303480"/>
                                <a:ext cx="637560" cy="26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94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5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4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20" y="27"/>
                                      </a:lnTo>
                                      <a:lnTo>
                                        <a:pt x="31" y="27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2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520" y="2664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40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266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0"/>
                                  <a:ext cx="90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4">
                                      <a:moveTo>
                                        <a:pt x="0" y="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4" y="84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5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5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6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5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9" y="0"/>
                                      </a:moveTo>
                                      <a:lnTo>
                                        <a:pt x="51" y="0"/>
                                      </a:lnTo>
                                      <a:lnTo>
                                        <a:pt x="28" y="32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8" y="36"/>
                                      </a:lnTo>
                                      <a:lnTo>
                                        <a:pt x="51" y="39"/>
                                      </a:lnTo>
                                      <a:lnTo>
                                        <a:pt x="55" y="52"/>
                                      </a:lnTo>
                                      <a:lnTo>
                                        <a:pt x="55" y="59"/>
                                      </a:lnTo>
                                      <a:lnTo>
                                        <a:pt x="51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4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8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3" y="20"/>
                                      </a:moveTo>
                                      <a:lnTo>
                                        <a:pt x="3" y="16"/>
                                      </a:lnTo>
                                      <a:lnTo>
                                        <a:pt x="7" y="7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2" y="4"/>
                                      </a:lnTo>
                                      <a:lnTo>
                                        <a:pt x="46" y="7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6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3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3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0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0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24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1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4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44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4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3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1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6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82">
                                      <a:moveTo>
                                        <a:pt x="47" y="12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40" y="79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2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40" y="36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4" y="32"/>
                                      </a:lnTo>
                                      <a:lnTo>
                                        <a:pt x="13" y="36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24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66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66"/>
                                      </a:lnTo>
                                      <a:lnTo>
                                        <a:pt x="55" y="47"/>
                                      </a:lnTo>
                                      <a:lnTo>
                                        <a:pt x="55" y="36"/>
                                      </a:lnTo>
                                      <a:lnTo>
                                        <a:pt x="52" y="16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2664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50" y="27"/>
                                      </a:moveTo>
                                      <a:lnTo>
                                        <a:pt x="46" y="39"/>
                                      </a:lnTo>
                                      <a:lnTo>
                                        <a:pt x="39" y="47"/>
                                      </a:lnTo>
                                      <a:lnTo>
                                        <a:pt x="27" y="52"/>
                                      </a:lnTo>
                                      <a:lnTo>
                                        <a:pt x="23" y="52"/>
                                      </a:lnTo>
                                      <a:lnTo>
                                        <a:pt x="11" y="47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46" y="12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0" y="47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3" y="7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60" y="48240"/>
                                  <a:ext cx="183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8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0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440" y="266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4" y="20"/>
                                      </a:moveTo>
                                      <a:lnTo>
                                        <a:pt x="4" y="16"/>
                                      </a:lnTo>
                                      <a:lnTo>
                                        <a:pt x="8" y="7"/>
                                      </a:lnTo>
                                      <a:lnTo>
                                        <a:pt x="11" y="4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3" y="4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50" y="16"/>
                                      </a:lnTo>
                                      <a:lnTo>
                                        <a:pt x="50" y="23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39" y="43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6640"/>
                                  <a:ext cx="25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2664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152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1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1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482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0" y="23040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394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46240"/>
                                  <a:ext cx="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8800" y="2487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25020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46240"/>
                                  <a:ext cx="1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5056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23868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4">
                                      <a:moveTo>
                                        <a:pt x="44" y="22"/>
                                      </a:moveTo>
                                      <a:lnTo>
                                        <a:pt x="38" y="7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22" y="4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44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23940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440" y="2397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4516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200" y="245160"/>
                                  <a:ext cx="7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9280" y="24876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0" y="24696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4624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24768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5760" y="2430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4624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9920" y="2437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0280" y="2419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1720" y="24048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4240" y="239760"/>
                                  <a:ext cx="2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480" y="2397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720" y="2394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2404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4320" y="239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5040" y="2419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4516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2444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720" y="24300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24300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040" y="24300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240" y="24372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24516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24552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760" y="2444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040" y="24444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430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0" y="243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480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600" y="2422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48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4192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4120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41200"/>
                                  <a:ext cx="18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800" y="2412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72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404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39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856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84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47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200" y="245520"/>
                                  <a:ext cx="432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200" y="239400"/>
                                  <a:ext cx="10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76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400"/>
                                  <a:ext cx="828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760"/>
                                  <a:ext cx="756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9920" y="23940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40480"/>
                                  <a:ext cx="4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419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76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6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62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51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44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3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22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19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12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404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7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3940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2538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253800"/>
                                  <a:ext cx="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58480"/>
                                  <a:ext cx="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25956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7680" y="25632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2595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6028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3520" y="2530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4240" y="254520"/>
                                  <a:ext cx="18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6760" y="256320"/>
                                  <a:ext cx="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7840" y="257040"/>
                                  <a:ext cx="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0720" y="25632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1800" y="25524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2538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252720"/>
                                  <a:ext cx="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527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57760"/>
                                  <a:ext cx="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4320" y="2577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3240" y="25776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2520" y="258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5884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260280"/>
                                  <a:ext cx="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2595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2588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257760"/>
                                  <a:ext cx="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720" y="257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559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760" y="25596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920" y="25380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840" y="258840"/>
                                  <a:ext cx="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6120" y="258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5760" y="257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63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52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25848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432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1080" y="253080"/>
                                  <a:ext cx="576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0000" y="252000"/>
                                  <a:ext cx="68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9280" y="252000"/>
                                  <a:ext cx="82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840" y="256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7480" y="25632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040" y="2563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532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96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24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55960"/>
                                  <a:ext cx="25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2563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800" y="25596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440" y="2552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244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720" y="25452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720" y="2538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259560"/>
                                  <a:ext cx="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25308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6680" y="258480"/>
                                  <a:ext cx="144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52720"/>
                                  <a:ext cx="32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960" y="257040"/>
                                  <a:ext cx="18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0280" y="25200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5240" y="257040"/>
                                  <a:ext cx="25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416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344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272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164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92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02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94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84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76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660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160" y="2559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59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524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3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30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4440" y="2527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440" y="231120"/>
                                  <a:ext cx="3672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223">
                                      <a:moveTo>
                                        <a:pt x="111" y="0"/>
                                      </a:moveTo>
                                      <a:lnTo>
                                        <a:pt x="67" y="10"/>
                                      </a:lnTo>
                                      <a:lnTo>
                                        <a:pt x="30" y="36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0" y="120"/>
                                      </a:lnTo>
                                      <a:lnTo>
                                        <a:pt x="12" y="163"/>
                                      </a:lnTo>
                                      <a:lnTo>
                                        <a:pt x="40" y="199"/>
                                      </a:lnTo>
                                      <a:lnTo>
                                        <a:pt x="81" y="221"/>
                                      </a:lnTo>
                                      <a:lnTo>
                                        <a:pt x="126" y="223"/>
                                      </a:lnTo>
                                      <a:lnTo>
                                        <a:pt x="169" y="209"/>
                                      </a:lnTo>
                                      <a:lnTo>
                                        <a:pt x="203" y="178"/>
                                      </a:lnTo>
                                      <a:lnTo>
                                        <a:pt x="222" y="136"/>
                                      </a:lnTo>
                                      <a:lnTo>
                                        <a:pt x="222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23940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239400"/>
                                  <a:ext cx="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235440"/>
                                  <a:ext cx="28080" cy="2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71">
                                      <a:moveTo>
                                        <a:pt x="84" y="0"/>
                                      </a:moveTo>
                                      <a:lnTo>
                                        <a:pt x="52" y="6"/>
                                      </a:lnTo>
                                      <a:lnTo>
                                        <a:pt x="25" y="25"/>
                                      </a:lnTo>
                                      <a:lnTo>
                                        <a:pt x="6" y="52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5" y="117"/>
                                      </a:lnTo>
                                      <a:lnTo>
                                        <a:pt x="23" y="145"/>
                                      </a:lnTo>
                                      <a:lnTo>
                                        <a:pt x="50" y="163"/>
                                      </a:lnTo>
                                      <a:lnTo>
                                        <a:pt x="82" y="171"/>
                                      </a:lnTo>
                                      <a:lnTo>
                                        <a:pt x="114" y="166"/>
                                      </a:lnTo>
                                      <a:lnTo>
                                        <a:pt x="142" y="148"/>
                                      </a:lnTo>
                                      <a:lnTo>
                                        <a:pt x="162" y="123"/>
                                      </a:lnTo>
                                      <a:lnTo>
                                        <a:pt x="170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2397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160"/>
                                <a:ext cx="1105560" cy="56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77120" y="540360"/>
                                  <a:ext cx="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0800" y="542880"/>
                                  <a:ext cx="7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541080"/>
                                  <a:ext cx="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200" y="542880"/>
                                  <a:ext cx="7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5560" y="540360"/>
                                  <a:ext cx="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6560" y="542880"/>
                                  <a:ext cx="900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180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10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23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124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05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908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72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8000" y="54036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2880"/>
                                  <a:ext cx="252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252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8280" y="541080"/>
                                  <a:ext cx="32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920" y="5410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792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43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288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252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180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540360"/>
                                  <a:ext cx="39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7360" y="521280"/>
                                  <a:ext cx="406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247">
                                      <a:moveTo>
                                        <a:pt x="246" y="124"/>
                                      </a:moveTo>
                                      <a:lnTo>
                                        <a:pt x="236" y="76"/>
                                      </a:lnTo>
                                      <a:lnTo>
                                        <a:pt x="211" y="36"/>
                                      </a:lnTo>
                                      <a:lnTo>
                                        <a:pt x="170" y="10"/>
                                      </a:lnTo>
                                      <a:lnTo>
                                        <a:pt x="122" y="0"/>
                                      </a:lnTo>
                                      <a:lnTo>
                                        <a:pt x="76" y="10"/>
                                      </a:lnTo>
                                      <a:lnTo>
                                        <a:pt x="35" y="36"/>
                                      </a:lnTo>
                                      <a:lnTo>
                                        <a:pt x="8" y="76"/>
                                      </a:lnTo>
                                      <a:lnTo>
                                        <a:pt x="0" y="124"/>
                                      </a:lnTo>
                                      <a:lnTo>
                                        <a:pt x="8" y="171"/>
                                      </a:lnTo>
                                      <a:lnTo>
                                        <a:pt x="35" y="211"/>
                                      </a:lnTo>
                                      <a:lnTo>
                                        <a:pt x="76" y="238"/>
                                      </a:lnTo>
                                      <a:lnTo>
                                        <a:pt x="122" y="247"/>
                                      </a:lnTo>
                                      <a:lnTo>
                                        <a:pt x="170" y="238"/>
                                      </a:lnTo>
                                      <a:lnTo>
                                        <a:pt x="211" y="211"/>
                                      </a:lnTo>
                                      <a:lnTo>
                                        <a:pt x="236" y="171"/>
                                      </a:lnTo>
                                      <a:lnTo>
                                        <a:pt x="246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504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9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3189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55">
                                      <a:moveTo>
                                        <a:pt x="39" y="0"/>
                                      </a:moveTo>
                                      <a:lnTo>
                                        <a:pt x="0" y="55"/>
                                      </a:lnTo>
                                      <a:lnTo>
                                        <a:pt x="5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31896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8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31896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47" y="12"/>
                                      </a:moveTo>
                                      <a:lnTo>
                                        <a:pt x="43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23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39" y="79"/>
                                      </a:lnTo>
                                      <a:lnTo>
                                        <a:pt x="47" y="70"/>
                                      </a:lnTo>
                                      <a:lnTo>
                                        <a:pt x="50" y="59"/>
                                      </a:lnTo>
                                      <a:lnTo>
                                        <a:pt x="50" y="55"/>
                                      </a:lnTo>
                                      <a:lnTo>
                                        <a:pt x="47" y="43"/>
                                      </a:lnTo>
                                      <a:lnTo>
                                        <a:pt x="39" y="36"/>
                                      </a:lnTo>
                                      <a:lnTo>
                                        <a:pt x="27" y="32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12" y="36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240" y="318960"/>
                                  <a:ext cx="32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82">
                                      <a:moveTo>
                                        <a:pt x="0" y="16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9320" y="31896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46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7" y="32"/>
                                      </a:lnTo>
                                      <a:lnTo>
                                        <a:pt x="19" y="27"/>
                                      </a:lnTo>
                                      <a:lnTo>
                                        <a:pt x="30" y="27"/>
                                      </a:lnTo>
                                      <a:lnTo>
                                        <a:pt x="43" y="32"/>
                                      </a:lnTo>
                                      <a:lnTo>
                                        <a:pt x="50" y="39"/>
                                      </a:lnTo>
                                      <a:lnTo>
                                        <a:pt x="54" y="52"/>
                                      </a:lnTo>
                                      <a:lnTo>
                                        <a:pt x="54" y="59"/>
                                      </a:lnTo>
                                      <a:lnTo>
                                        <a:pt x="50" y="70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30" y="82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7" y="7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0" y="6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0" h="111">
                                      <a:moveTo>
                                        <a:pt x="110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0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56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11">
                                      <a:moveTo>
                                        <a:pt x="111" y="55"/>
                                      </a:moveTo>
                                      <a:lnTo>
                                        <a:pt x="103" y="28"/>
                                      </a:lnTo>
                                      <a:lnTo>
                                        <a:pt x="83" y="8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8" y="82"/>
                                      </a:lnTo>
                                      <a:lnTo>
                                        <a:pt x="29" y="103"/>
                                      </a:lnTo>
                                      <a:lnTo>
                                        <a:pt x="56" y="111"/>
                                      </a:lnTo>
                                      <a:lnTo>
                                        <a:pt x="83" y="103"/>
                                      </a:lnTo>
                                      <a:lnTo>
                                        <a:pt x="103" y="82"/>
                                      </a:lnTo>
                                      <a:lnTo>
                                        <a:pt x="111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760" y="34056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11">
                                      <a:moveTo>
                                        <a:pt x="109" y="55"/>
                                      </a:moveTo>
                                      <a:lnTo>
                                        <a:pt x="102" y="28"/>
                                      </a:lnTo>
                                      <a:lnTo>
                                        <a:pt x="82" y="8"/>
                                      </a:lnTo>
                                      <a:lnTo>
                                        <a:pt x="54" y="0"/>
                                      </a:lnTo>
                                      <a:lnTo>
                                        <a:pt x="27" y="8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7" y="82"/>
                                      </a:lnTo>
                                      <a:lnTo>
                                        <a:pt x="27" y="103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82" y="103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09" y="5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680" y="856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82">
                                      <a:moveTo>
                                        <a:pt x="25" y="0"/>
                                      </a:moveTo>
                                      <a:lnTo>
                                        <a:pt x="16" y="4"/>
                                      </a:lnTo>
                                      <a:lnTo>
                                        <a:pt x="9" y="11"/>
                                      </a:lnTo>
                                      <a:lnTo>
                                        <a:pt x="5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9" y="70"/>
                                      </a:lnTo>
                                      <a:lnTo>
                                        <a:pt x="16" y="79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8" y="79"/>
                                      </a:lnTo>
                                      <a:lnTo>
                                        <a:pt x="55" y="70"/>
                                      </a:lnTo>
                                      <a:lnTo>
                                        <a:pt x="59" y="63"/>
                                      </a:lnTo>
                                      <a:lnTo>
                                        <a:pt x="64" y="51"/>
                                      </a:lnTo>
                                      <a:lnTo>
                                        <a:pt x="64" y="31"/>
                                      </a:lnTo>
                                      <a:lnTo>
                                        <a:pt x="59" y="20"/>
                                      </a:lnTo>
                                      <a:lnTo>
                                        <a:pt x="55" y="11"/>
                                      </a:lnTo>
                                      <a:lnTo>
                                        <a:pt x="48" y="4"/>
                                      </a:lnTo>
                                      <a:lnTo>
                                        <a:pt x="39" y="0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5" y="82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1" y="9"/>
                                      </a:lnTo>
                                      <a:lnTo>
                                        <a:pt x="44" y="16"/>
                                      </a:lnTo>
                                      <a:lnTo>
                                        <a:pt x="44" y="24"/>
                                      </a:lnTo>
                                      <a:lnTo>
                                        <a:pt x="41" y="32"/>
                                      </a:lnTo>
                                      <a:lnTo>
                                        <a:pt x="38" y="36"/>
                                      </a:lnTo>
                                      <a:lnTo>
                                        <a:pt x="28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880" y="144360"/>
                                  <a:ext cx="3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08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18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6" y="71"/>
                                      </a:lnTo>
                                      <a:lnTo>
                                        <a:pt x="12" y="79"/>
                                      </a:lnTo>
                                      <a:lnTo>
                                        <a:pt x="18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3"/>
                                      </a:lnTo>
                                      <a:lnTo>
                                        <a:pt x="50" y="52"/>
                                      </a:lnTo>
                                      <a:lnTo>
                                        <a:pt x="50" y="32"/>
                                      </a:lnTo>
                                      <a:lnTo>
                                        <a:pt x="46" y="20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1378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82">
                                      <a:moveTo>
                                        <a:pt x="20" y="0"/>
                                      </a:moveTo>
                                      <a:lnTo>
                                        <a:pt x="14" y="4"/>
                                      </a:lnTo>
                                      <a:lnTo>
                                        <a:pt x="6" y="12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4" y="63"/>
                                      </a:lnTo>
                                      <a:lnTo>
                                        <a:pt x="6" y="71"/>
                                      </a:lnTo>
                                      <a:lnTo>
                                        <a:pt x="14" y="79"/>
                                      </a:lnTo>
                                      <a:lnTo>
                                        <a:pt x="20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51" y="52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48" y="20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2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38" y="12"/>
                                      </a:lnTo>
                                      <a:lnTo>
                                        <a:pt x="40" y="20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44" y="52"/>
                                      </a:lnTo>
                                      <a:lnTo>
                                        <a:pt x="40" y="63"/>
                                      </a:lnTo>
                                      <a:lnTo>
                                        <a:pt x="38" y="71"/>
                                      </a:lnTo>
                                      <a:lnTo>
                                        <a:pt x="31" y="79"/>
                                      </a:lnTo>
                                      <a:lnTo>
                                        <a:pt x="22" y="82"/>
                                      </a:lnTo>
                                      <a:lnTo>
                                        <a:pt x="0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37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443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519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41" y="8"/>
                                      </a:lnTo>
                                      <a:lnTo>
                                        <a:pt x="44" y="15"/>
                                      </a:lnTo>
                                      <a:lnTo>
                                        <a:pt x="44" y="24"/>
                                      </a:lnTo>
                                      <a:lnTo>
                                        <a:pt x="41" y="31"/>
                                      </a:lnTo>
                                      <a:lnTo>
                                        <a:pt x="38" y="35"/>
                                      </a:lnTo>
                                      <a:lnTo>
                                        <a:pt x="28" y="40"/>
                                      </a:lnTo>
                                      <a:lnTo>
                                        <a:pt x="0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3960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2">
                                      <a:moveTo>
                                        <a:pt x="28" y="0"/>
                                      </a:moveTo>
                                      <a:lnTo>
                                        <a:pt x="38" y="3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44" y="14"/>
                                      </a:lnTo>
                                      <a:lnTo>
                                        <a:pt x="44" y="27"/>
                                      </a:lnTo>
                                      <a:lnTo>
                                        <a:pt x="41" y="34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0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3" y="70"/>
                                      </a:lnTo>
                                      <a:lnTo>
                                        <a:pt x="9" y="79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41" y="70"/>
                                      </a:lnTo>
                                      <a:lnTo>
                                        <a:pt x="43" y="59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33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38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480" y="331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200" y="40680"/>
                                  <a:ext cx="9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3120"/>
                                  <a:ext cx="75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2">
                                      <a:moveTo>
                                        <a:pt x="47" y="20"/>
                                      </a:moveTo>
                                      <a:lnTo>
                                        <a:pt x="44" y="11"/>
                                      </a:lnTo>
                                      <a:lnTo>
                                        <a:pt x="38" y="4"/>
                                      </a:lnTo>
                                      <a:lnTo>
                                        <a:pt x="31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7" y="11"/>
                                      </a:lnTo>
                                      <a:lnTo>
                                        <a:pt x="3" y="20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7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19" y="82"/>
                                      </a:lnTo>
                                      <a:lnTo>
                                        <a:pt x="31" y="82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44" y="70"/>
                                      </a:lnTo>
                                      <a:lnTo>
                                        <a:pt x="47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33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3" y="82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3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396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840" y="4716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33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33120"/>
                                  <a:ext cx="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524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40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72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171000"/>
                                  <a:ext cx="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620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171000"/>
                                  <a:ext cx="0" cy="2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" y="171000"/>
                                  <a:ext cx="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5292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048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3">
                                      <a:moveTo>
                                        <a:pt x="0" y="14"/>
                                      </a:moveTo>
                                      <a:lnTo>
                                        <a:pt x="15" y="0"/>
                                      </a:lnTo>
                                      <a:lnTo>
                                        <a:pt x="1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02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20088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2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9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27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207720"/>
                                  <a:ext cx="9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41">
                                      <a:moveTo>
                                        <a:pt x="42" y="0"/>
                                      </a:move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032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8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52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3">
                                      <a:moveTo>
                                        <a:pt x="14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15"/>
                                      </a:lnTo>
                                      <a:lnTo>
                                        <a:pt x="41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168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3">
                                      <a:moveTo>
                                        <a:pt x="13" y="83"/>
                                      </a:moveTo>
                                      <a:lnTo>
                                        <a:pt x="27" y="83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13" y="42"/>
                                      </a:lnTo>
                                      <a:lnTo>
                                        <a:pt x="54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64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76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96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296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3">
                                      <a:moveTo>
                                        <a:pt x="14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15"/>
                                      </a:lnTo>
                                      <a:lnTo>
                                        <a:pt x="41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128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000" y="20088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3">
                                      <a:moveTo>
                                        <a:pt x="13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5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20088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2">
                                      <a:moveTo>
                                        <a:pt x="0" y="15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9"/>
                                      </a:lnTo>
                                      <a:lnTo>
                                        <a:pt x="41" y="42"/>
                                      </a:lnTo>
                                      <a:lnTo>
                                        <a:pt x="27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207720"/>
                                  <a:ext cx="9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41">
                                      <a:moveTo>
                                        <a:pt x="41" y="0"/>
                                      </a:moveTo>
                                      <a:lnTo>
                                        <a:pt x="54" y="14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14" y="41"/>
                                      </a:lnTo>
                                      <a:lnTo>
                                        <a:pt x="0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9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200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3">
                                      <a:moveTo>
                                        <a:pt x="13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2" y="15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00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69"/>
                                      </a:moveTo>
                                      <a:lnTo>
                                        <a:pt x="1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55" y="69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4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2008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348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20088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3">
                                      <a:moveTo>
                                        <a:pt x="15" y="83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5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8" y="83"/>
                                      </a:lnTo>
                                      <a:lnTo>
                                        <a:pt x="15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184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3">
                                      <a:moveTo>
                                        <a:pt x="0" y="0"/>
                                      </a:moveTo>
                                      <a:lnTo>
                                        <a:pt x="55" y="0"/>
                                      </a:lnTo>
                                      <a:lnTo>
                                        <a:pt x="13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400"/>
                                  <a:ext cx="2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95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200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20088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0320" y="21420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0088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3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4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040" y="21420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2008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3">
                                      <a:moveTo>
                                        <a:pt x="0" y="69"/>
                                      </a:moveTo>
                                      <a:lnTo>
                                        <a:pt x="1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54" y="69"/>
                                      </a:lnTo>
                                      <a:lnTo>
                                        <a:pt x="54" y="42"/>
                                      </a:lnTo>
                                      <a:lnTo>
                                        <a:pt x="40" y="29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520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17712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84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1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54" y="13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77120"/>
                                  <a:ext cx="18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82">
                                      <a:moveTo>
                                        <a:pt x="0" y="13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911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7712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800" y="19116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44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5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28" y="82"/>
                                      </a:lnTo>
                                      <a:lnTo>
                                        <a:pt x="1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13" y="4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13" y="4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7480" y="184320"/>
                                  <a:ext cx="6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42">
                                      <a:moveTo>
                                        <a:pt x="28" y="0"/>
                                      </a:moveTo>
                                      <a:lnTo>
                                        <a:pt x="42" y="14"/>
                                      </a:lnTo>
                                      <a:lnTo>
                                        <a:pt x="42" y="27"/>
                                      </a:lnTo>
                                      <a:lnTo>
                                        <a:pt x="28" y="42"/>
                                      </a:lnTo>
                                      <a:lnTo>
                                        <a:pt x="0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48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7712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2" y="13"/>
                                      </a:lnTo>
                                      <a:lnTo>
                                        <a:pt x="42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40"/>
                                      </a:moveTo>
                                      <a:lnTo>
                                        <a:pt x="41" y="40"/>
                                      </a:lnTo>
                                      <a:lnTo>
                                        <a:pt x="56" y="54"/>
                                      </a:lnTo>
                                      <a:lnTo>
                                        <a:pt x="56" y="67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14" y="82"/>
                                      </a:lnTo>
                                      <a:lnTo>
                                        <a:pt x="0" y="67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7604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76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280" y="190080"/>
                                  <a:ext cx="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640" y="176040"/>
                                  <a:ext cx="684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4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4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9" y="82"/>
                                      </a:lnTo>
                                      <a:lnTo>
                                        <a:pt x="14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7604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0" y="14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5" y="27"/>
                                      </a:lnTo>
                                      <a:lnTo>
                                        <a:pt x="42" y="42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5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760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17604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520" y="1900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17604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4"/>
                                      </a:lnTo>
                                      <a:lnTo>
                                        <a:pt x="40" y="69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40" y="17604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82">
                                      <a:moveTo>
                                        <a:pt x="15" y="82"/>
                                      </a:moveTo>
                                      <a:lnTo>
                                        <a:pt x="0" y="69"/>
                                      </a:lnTo>
                                      <a:lnTo>
                                        <a:pt x="0" y="14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42" y="14"/>
                                      </a:lnTo>
                                      <a:lnTo>
                                        <a:pt x="42" y="69"/>
                                      </a:lnTo>
                                      <a:lnTo>
                                        <a:pt x="28" y="82"/>
                                      </a:lnTo>
                                      <a:lnTo>
                                        <a:pt x="15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7712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640" y="177120"/>
                                  <a:ext cx="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91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177120"/>
                                  <a:ext cx="64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2">
                                      <a:moveTo>
                                        <a:pt x="13" y="82"/>
                                      </a:moveTo>
                                      <a:lnTo>
                                        <a:pt x="0" y="67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40" y="13"/>
                                      </a:lnTo>
                                      <a:lnTo>
                                        <a:pt x="40" y="67"/>
                                      </a:lnTo>
                                      <a:lnTo>
                                        <a:pt x="27" y="82"/>
                                      </a:lnTo>
                                      <a:lnTo>
                                        <a:pt x="1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17712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" h="82">
                                      <a:moveTo>
                                        <a:pt x="55" y="54"/>
                                      </a:moveTo>
                                      <a:lnTo>
                                        <a:pt x="0" y="54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42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0"/>
                                  <a:ext cx="5904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355">
                                      <a:moveTo>
                                        <a:pt x="356" y="177"/>
                                      </a:moveTo>
                                      <a:lnTo>
                                        <a:pt x="347" y="122"/>
                                      </a:lnTo>
                                      <a:lnTo>
                                        <a:pt x="321" y="72"/>
                                      </a:lnTo>
                                      <a:lnTo>
                                        <a:pt x="282" y="33"/>
                                      </a:lnTo>
                                      <a:lnTo>
                                        <a:pt x="233" y="8"/>
                                      </a:lnTo>
                                      <a:lnTo>
                                        <a:pt x="178" y="0"/>
                                      </a:lnTo>
                                      <a:lnTo>
                                        <a:pt x="123" y="8"/>
                                      </a:lnTo>
                                      <a:lnTo>
                                        <a:pt x="72" y="33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0" y="177"/>
                                      </a:lnTo>
                                      <a:lnTo>
                                        <a:pt x="8" y="233"/>
                                      </a:lnTo>
                                      <a:lnTo>
                                        <a:pt x="33" y="282"/>
                                      </a:lnTo>
                                      <a:lnTo>
                                        <a:pt x="72" y="321"/>
                                      </a:lnTo>
                                      <a:lnTo>
                                        <a:pt x="123" y="347"/>
                                      </a:lnTo>
                                      <a:lnTo>
                                        <a:pt x="178" y="355"/>
                                      </a:lnTo>
                                      <a:lnTo>
                                        <a:pt x="233" y="347"/>
                                      </a:lnTo>
                                      <a:lnTo>
                                        <a:pt x="282" y="321"/>
                                      </a:lnTo>
                                      <a:lnTo>
                                        <a:pt x="321" y="282"/>
                                      </a:lnTo>
                                      <a:lnTo>
                                        <a:pt x="347" y="233"/>
                                      </a:lnTo>
                                      <a:lnTo>
                                        <a:pt x="356" y="17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7956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06920"/>
                                  <a:ext cx="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7884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374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374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28" y="0"/>
                                      </a:moveTo>
                                      <a:lnTo>
                                        <a:pt x="8" y="9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4760"/>
                                  <a:ext cx="2916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76">
                                      <a:moveTo>
                                        <a:pt x="176" y="88"/>
                                      </a:moveTo>
                                      <a:lnTo>
                                        <a:pt x="170" y="54"/>
                                      </a:lnTo>
                                      <a:lnTo>
                                        <a:pt x="150" y="26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26" y="26"/>
                                      </a:lnTo>
                                      <a:lnTo>
                                        <a:pt x="8" y="54"/>
                                      </a:lnTo>
                                      <a:lnTo>
                                        <a:pt x="0" y="88"/>
                                      </a:lnTo>
                                      <a:lnTo>
                                        <a:pt x="8" y="122"/>
                                      </a:lnTo>
                                      <a:lnTo>
                                        <a:pt x="26" y="150"/>
                                      </a:lnTo>
                                      <a:lnTo>
                                        <a:pt x="54" y="169"/>
                                      </a:lnTo>
                                      <a:lnTo>
                                        <a:pt x="89" y="176"/>
                                      </a:lnTo>
                                      <a:lnTo>
                                        <a:pt x="122" y="169"/>
                                      </a:lnTo>
                                      <a:lnTo>
                                        <a:pt x="150" y="150"/>
                                      </a:lnTo>
                                      <a:lnTo>
                                        <a:pt x="170" y="122"/>
                                      </a:lnTo>
                                      <a:lnTo>
                                        <a:pt x="176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3744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3960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10800"/>
                                  <a:ext cx="33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24120"/>
                                  <a:ext cx="5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4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29" y="0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4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20" y="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8200" y="615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280" y="615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2204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622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1422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0" y="0"/>
                                      </a:moveTo>
                                      <a:lnTo>
                                        <a:pt x="8" y="20"/>
                                      </a:lnTo>
                                      <a:lnTo>
                                        <a:pt x="28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14220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7">
                                      <a:moveTo>
                                        <a:pt x="0" y="27"/>
                                      </a:moveTo>
                                      <a:lnTo>
                                        <a:pt x="20" y="20"/>
                                      </a:lnTo>
                                      <a:lnTo>
                                        <a:pt x="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14688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144720"/>
                                  <a:ext cx="1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10440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7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7" y="39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0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60" y="85680"/>
                                  <a:ext cx="100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82">
                                      <a:moveTo>
                                        <a:pt x="0" y="82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63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94680"/>
                                  <a:ext cx="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82">
                                      <a:moveTo>
                                        <a:pt x="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13" y="79"/>
                                      </a:lnTo>
                                      <a:lnTo>
                                        <a:pt x="24" y="82"/>
                                      </a:lnTo>
                                      <a:lnTo>
                                        <a:pt x="32" y="82"/>
                                      </a:lnTo>
                                      <a:lnTo>
                                        <a:pt x="43" y="79"/>
                                      </a:lnTo>
                                      <a:lnTo>
                                        <a:pt x="52" y="70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200" y="82800"/>
                                  <a:ext cx="11520" cy="2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85680"/>
                                  <a:ext cx="900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47" y="4"/>
                                      </a:lnTo>
                                      <a:lnTo>
                                        <a:pt x="51" y="8"/>
                                      </a:lnTo>
                                      <a:lnTo>
                                        <a:pt x="54" y="15"/>
                                      </a:lnTo>
                                      <a:lnTo>
                                        <a:pt x="54" y="24"/>
                                      </a:lnTo>
                                      <a:lnTo>
                                        <a:pt x="51" y="31"/>
                                      </a:lnTo>
                                      <a:lnTo>
                                        <a:pt x="47" y="35"/>
                                      </a:lnTo>
                                      <a:lnTo>
                                        <a:pt x="35" y="39"/>
                                      </a:lnTo>
                                      <a:lnTo>
                                        <a:pt x="0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92160"/>
                                  <a:ext cx="432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85680"/>
                                  <a:ext cx="828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9216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9080" y="11088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9756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82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63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137160"/>
                                <a:ext cx="756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83">
                                    <a:moveTo>
                                      <a:pt x="49" y="12"/>
                                    </a:moveTo>
                                    <a:lnTo>
                                      <a:pt x="42" y="5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0" y="12"/>
                                    </a:lnTo>
                                    <a:lnTo>
                                      <a:pt x="0" y="20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6" y="32"/>
                                    </a:lnTo>
                                    <a:lnTo>
                                      <a:pt x="14" y="36"/>
                                    </a:lnTo>
                                    <a:lnTo>
                                      <a:pt x="35" y="44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46" y="51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32" y="83"/>
                                    </a:lnTo>
                                    <a:lnTo>
                                      <a:pt x="18" y="83"/>
                                    </a:lnTo>
                                    <a:lnTo>
                                      <a:pt x="6" y="78"/>
                                    </a:lnTo>
                                    <a:lnTo>
                                      <a:pt x="0" y="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13716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1371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137160"/>
                                <a:ext cx="90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83">
                                    <a:moveTo>
                                      <a:pt x="21" y="0"/>
                                    </a:moveTo>
                                    <a:lnTo>
                                      <a:pt x="14" y="5"/>
                                    </a:lnTo>
                                    <a:lnTo>
                                      <a:pt x="7" y="12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14" y="78"/>
                                    </a:lnTo>
                                    <a:lnTo>
                                      <a:pt x="21" y="83"/>
                                    </a:lnTo>
                                    <a:lnTo>
                                      <a:pt x="35" y="83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49" y="71"/>
                                    </a:lnTo>
                                    <a:lnTo>
                                      <a:pt x="52" y="64"/>
                                    </a:lnTo>
                                    <a:lnTo>
                                      <a:pt x="56" y="51"/>
                                    </a:lnTo>
                                    <a:lnTo>
                                      <a:pt x="56" y="32"/>
                                    </a:lnTo>
                                    <a:lnTo>
                                      <a:pt x="52" y="20"/>
                                    </a:lnTo>
                                    <a:lnTo>
                                      <a:pt x="49" y="12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37160"/>
                                <a:ext cx="828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83">
                                    <a:moveTo>
                                      <a:pt x="0" y="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43" y="5"/>
                                    </a:lnTo>
                                    <a:lnTo>
                                      <a:pt x="45" y="9"/>
                                    </a:lnTo>
                                    <a:lnTo>
                                      <a:pt x="49" y="16"/>
                                    </a:lnTo>
                                    <a:lnTo>
                                      <a:pt x="49" y="28"/>
                                    </a:lnTo>
                                    <a:lnTo>
                                      <a:pt x="45" y="36"/>
                                    </a:lnTo>
                                    <a:lnTo>
                                      <a:pt x="43" y="39"/>
                                    </a:lnTo>
                                    <a:lnTo>
                                      <a:pt x="32" y="44"/>
                                    </a:lnTo>
                                    <a:lnTo>
                                      <a:pt x="0" y="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1159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640" y="918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172080"/>
                                <a:ext cx="5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681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27">
                                    <a:moveTo>
                                      <a:pt x="0" y="0"/>
                                    </a:moveTo>
                                    <a:lnTo>
                                      <a:pt x="9" y="20"/>
                                    </a:lnTo>
                                    <a:lnTo>
                                      <a:pt x="29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1681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0" y="27"/>
                                    </a:moveTo>
                                    <a:lnTo>
                                      <a:pt x="20" y="20"/>
                                    </a:lnTo>
                                    <a:lnTo>
                                      <a:pt x="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54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0" y="5436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51120"/>
                                <a:ext cx="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46" y="3"/>
                                    </a:lnTo>
                                    <a:lnTo>
                                      <a:pt x="50" y="7"/>
                                    </a:lnTo>
                                    <a:lnTo>
                                      <a:pt x="54" y="16"/>
                                    </a:lnTo>
                                    <a:lnTo>
                                      <a:pt x="54" y="23"/>
                                    </a:lnTo>
                                    <a:lnTo>
                                      <a:pt x="50" y="32"/>
                                    </a:lnTo>
                                    <a:lnTo>
                                      <a:pt x="46" y="35"/>
                                    </a:lnTo>
                                    <a:lnTo>
                                      <a:pt x="34" y="39"/>
                                    </a:lnTo>
                                    <a:lnTo>
                                      <a:pt x="0" y="3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7320"/>
                                <a:ext cx="4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82">
                                    <a:moveTo>
                                      <a:pt x="0" y="0"/>
                                    </a:moveTo>
                                    <a:lnTo>
                                      <a:pt x="0" y="59"/>
                                    </a:lnTo>
                                    <a:lnTo>
                                      <a:pt x="4" y="70"/>
                                    </a:lnTo>
                                    <a:lnTo>
                                      <a:pt x="11" y="78"/>
                                    </a:lnTo>
                                    <a:lnTo>
                                      <a:pt x="23" y="82"/>
                                    </a:lnTo>
                                    <a:lnTo>
                                      <a:pt x="31" y="82"/>
                                    </a:lnTo>
                                    <a:lnTo>
                                      <a:pt x="43" y="78"/>
                                    </a:lnTo>
                                    <a:lnTo>
                                      <a:pt x="50" y="70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608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5" y="82"/>
                                    </a:lnTo>
                                    <a:lnTo>
                                      <a:pt x="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403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6280" y="4032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55" y="0"/>
                                    </a:moveTo>
                                    <a:lnTo>
                                      <a:pt x="28" y="8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0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0"/>
                                <a:ext cx="38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18900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8900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2030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8900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2">
                                    <a:moveTo>
                                      <a:pt x="0" y="13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3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400" y="18900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55" y="54"/>
                                    </a:moveTo>
                                    <a:lnTo>
                                      <a:pt x="0" y="54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41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760" y="2030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1828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4" y="20"/>
                                    </a:moveTo>
                                    <a:lnTo>
                                      <a:pt x="4" y="16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7" y="8"/>
                                    </a:lnTo>
                                    <a:lnTo>
                                      <a:pt x="50" y="16"/>
                                    </a:lnTo>
                                    <a:lnTo>
                                      <a:pt x="50" y="24"/>
                                    </a:lnTo>
                                    <a:lnTo>
                                      <a:pt x="47" y="32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55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212040"/>
                                <a:ext cx="93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6">
                                    <a:moveTo>
                                      <a:pt x="39" y="0"/>
                                    </a:moveTo>
                                    <a:lnTo>
                                      <a:pt x="0" y="56"/>
                                    </a:lnTo>
                                    <a:lnTo>
                                      <a:pt x="58" y="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548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83">
                                    <a:moveTo>
                                      <a:pt x="58" y="20"/>
                                    </a:moveTo>
                                    <a:lnTo>
                                      <a:pt x="54" y="13"/>
                                    </a:lnTo>
                                    <a:lnTo>
                                      <a:pt x="47" y="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3" y="0"/>
                                    </a:lnTo>
                                    <a:lnTo>
                                      <a:pt x="15" y="4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4" y="63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15" y="79"/>
                                    </a:lnTo>
                                    <a:lnTo>
                                      <a:pt x="23" y="83"/>
                                    </a:lnTo>
                                    <a:lnTo>
                                      <a:pt x="38" y="83"/>
                                    </a:lnTo>
                                    <a:lnTo>
                                      <a:pt x="47" y="79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8" y="63"/>
                                    </a:lnTo>
                                    <a:lnTo>
                                      <a:pt x="58" y="51"/>
                                    </a:lnTo>
                                    <a:lnTo>
                                      <a:pt x="38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212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68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22572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21204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3">
                                    <a:moveTo>
                                      <a:pt x="0" y="14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880" y="22572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24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0" y="0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13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18900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18900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189000"/>
                                <a:ext cx="18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2">
                                    <a:moveTo>
                                      <a:pt x="0" y="13"/>
                                    </a:moveTo>
                                    <a:lnTo>
                                      <a:pt x="14" y="0"/>
                                    </a:lnTo>
                                    <a:lnTo>
                                      <a:pt x="14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240" y="2030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8900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2">
                                    <a:moveTo>
                                      <a:pt x="0" y="40"/>
                                    </a:moveTo>
                                    <a:lnTo>
                                      <a:pt x="42" y="40"/>
                                    </a:lnTo>
                                    <a:lnTo>
                                      <a:pt x="55" y="54"/>
                                    </a:lnTo>
                                    <a:lnTo>
                                      <a:pt x="55" y="69"/>
                                    </a:lnTo>
                                    <a:lnTo>
                                      <a:pt x="42" y="82"/>
                                    </a:lnTo>
                                    <a:lnTo>
                                      <a:pt x="14" y="82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840" y="8640"/>
                                <a:ext cx="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251280"/>
                                <a:ext cx="0" cy="55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6520" y="25128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0040" y="7502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77760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81324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75">
                                    <a:moveTo>
                                      <a:pt x="176" y="87"/>
                                    </a:moveTo>
                                    <a:lnTo>
                                      <a:pt x="170" y="54"/>
                                    </a:lnTo>
                                    <a:lnTo>
                                      <a:pt x="150" y="26"/>
                                    </a:lnTo>
                                    <a:lnTo>
                                      <a:pt x="122" y="6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54" y="6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8" y="54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8" y="121"/>
                                    </a:lnTo>
                                    <a:lnTo>
                                      <a:pt x="26" y="149"/>
                                    </a:lnTo>
                                    <a:lnTo>
                                      <a:pt x="54" y="168"/>
                                    </a:lnTo>
                                    <a:lnTo>
                                      <a:pt x="89" y="175"/>
                                    </a:lnTo>
                                    <a:lnTo>
                                      <a:pt x="122" y="168"/>
                                    </a:lnTo>
                                    <a:lnTo>
                                      <a:pt x="150" y="149"/>
                                    </a:lnTo>
                                    <a:lnTo>
                                      <a:pt x="170" y="121"/>
                                    </a:lnTo>
                                    <a:lnTo>
                                      <a:pt x="176" y="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840" y="86040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0" y="55"/>
                                    </a:moveTo>
                                    <a:lnTo>
                                      <a:pt x="28" y="48"/>
                                    </a:lnTo>
                                    <a:lnTo>
                                      <a:pt x="47" y="27"/>
                                    </a:lnTo>
                                    <a:lnTo>
                                      <a:pt x="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869040"/>
                                <a:ext cx="11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84636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79812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" h="357">
                                    <a:moveTo>
                                      <a:pt x="356" y="178"/>
                                    </a:moveTo>
                                    <a:lnTo>
                                      <a:pt x="347" y="123"/>
                                    </a:lnTo>
                                    <a:lnTo>
                                      <a:pt x="321" y="74"/>
                                    </a:lnTo>
                                    <a:lnTo>
                                      <a:pt x="282" y="34"/>
                                    </a:lnTo>
                                    <a:lnTo>
                                      <a:pt x="233" y="9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23" y="9"/>
                                    </a:lnTo>
                                    <a:lnTo>
                                      <a:pt x="72" y="34"/>
                                    </a:lnTo>
                                    <a:lnTo>
                                      <a:pt x="33" y="74"/>
                                    </a:lnTo>
                                    <a:lnTo>
                                      <a:pt x="9" y="123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9" y="233"/>
                                    </a:lnTo>
                                    <a:lnTo>
                                      <a:pt x="33" y="283"/>
                                    </a:lnTo>
                                    <a:lnTo>
                                      <a:pt x="72" y="323"/>
                                    </a:lnTo>
                                    <a:lnTo>
                                      <a:pt x="123" y="347"/>
                                    </a:lnTo>
                                    <a:lnTo>
                                      <a:pt x="178" y="357"/>
                                    </a:lnTo>
                                    <a:lnTo>
                                      <a:pt x="233" y="347"/>
                                    </a:lnTo>
                                    <a:lnTo>
                                      <a:pt x="282" y="323"/>
                                    </a:lnTo>
                                    <a:lnTo>
                                      <a:pt x="321" y="283"/>
                                    </a:lnTo>
                                    <a:lnTo>
                                      <a:pt x="347" y="233"/>
                                    </a:lnTo>
                                    <a:lnTo>
                                      <a:pt x="356" y="1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7502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5280" y="638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2200" y="6616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7120" y="63864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66600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82">
                                    <a:moveTo>
                                      <a:pt x="23" y="0"/>
                                    </a:moveTo>
                                    <a:lnTo>
                                      <a:pt x="14" y="4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20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7" y="70"/>
                                    </a:lnTo>
                                    <a:lnTo>
                                      <a:pt x="14" y="77"/>
                                    </a:lnTo>
                                    <a:lnTo>
                                      <a:pt x="23" y="82"/>
                                    </a:lnTo>
                                    <a:lnTo>
                                      <a:pt x="38" y="82"/>
                                    </a:lnTo>
                                    <a:lnTo>
                                      <a:pt x="46" y="77"/>
                                    </a:lnTo>
                                    <a:lnTo>
                                      <a:pt x="54" y="70"/>
                                    </a:lnTo>
                                    <a:lnTo>
                                      <a:pt x="57" y="63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62" y="31"/>
                                    </a:lnTo>
                                    <a:lnTo>
                                      <a:pt x="57" y="20"/>
                                    </a:lnTo>
                                    <a:lnTo>
                                      <a:pt x="54" y="11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38" y="0"/>
                                    </a:lnTo>
                                    <a:lnTo>
                                      <a:pt x="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560" y="67752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666000"/>
                                <a:ext cx="324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82">
                                    <a:moveTo>
                                      <a:pt x="0" y="15"/>
                                    </a:moveTo>
                                    <a:lnTo>
                                      <a:pt x="8" y="1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360" y="666000"/>
                                <a:ext cx="25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82">
                                    <a:moveTo>
                                      <a:pt x="0" y="15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20" y="8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0" y="6170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6037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520" y="61776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60372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27" y="0"/>
                                    </a:moveTo>
                                    <a:lnTo>
                                      <a:pt x="9" y="8"/>
                                    </a:lnTo>
                                    <a:lnTo>
                                      <a:pt x="0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60372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7">
                                    <a:moveTo>
                                      <a:pt x="28" y="27"/>
                                    </a:moveTo>
                                    <a:lnTo>
                                      <a:pt x="19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8640" y="608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760" y="60804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6037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440" y="61776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18288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600" y="182880"/>
                                <a:ext cx="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18288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0" y="6444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0" y="212040"/>
                                <a:ext cx="900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83">
                                    <a:moveTo>
                                      <a:pt x="5" y="20"/>
                                    </a:moveTo>
                                    <a:lnTo>
                                      <a:pt x="5" y="16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12" y="4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48" y="8"/>
                                    </a:lnTo>
                                    <a:lnTo>
                                      <a:pt x="51" y="16"/>
                                    </a:lnTo>
                                    <a:lnTo>
                                      <a:pt x="51" y="24"/>
                                    </a:lnTo>
                                    <a:lnTo>
                                      <a:pt x="48" y="32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55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212040"/>
                                <a:ext cx="936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6">
                                    <a:moveTo>
                                      <a:pt x="40" y="0"/>
                                    </a:moveTo>
                                    <a:lnTo>
                                      <a:pt x="0" y="56"/>
                                    </a:lnTo>
                                    <a:lnTo>
                                      <a:pt x="59" y="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5320" y="21204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212040"/>
                                <a:ext cx="1008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83">
                                    <a:moveTo>
                                      <a:pt x="0" y="0"/>
                                    </a:moveTo>
                                    <a:lnTo>
                                      <a:pt x="32" y="83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207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960" y="26100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7">
                                    <a:moveTo>
                                      <a:pt x="0" y="27"/>
                                    </a:moveTo>
                                    <a:lnTo>
                                      <a:pt x="19" y="20"/>
                                    </a:lnTo>
                                    <a:lnTo>
                                      <a:pt x="2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26100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27">
                                    <a:moveTo>
                                      <a:pt x="0" y="0"/>
                                    </a:moveTo>
                                    <a:lnTo>
                                      <a:pt x="9" y="20"/>
                                    </a:lnTo>
                                    <a:lnTo>
                                      <a:pt x="27" y="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0" y="265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520" y="251280"/>
                                <a:ext cx="17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760" y="2512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8640" y="25128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080" y="26532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8560" y="11160"/>
                                <a:ext cx="590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" h="355">
                                    <a:moveTo>
                                      <a:pt x="356" y="177"/>
                                    </a:moveTo>
                                    <a:lnTo>
                                      <a:pt x="347" y="122"/>
                                    </a:lnTo>
                                    <a:lnTo>
                                      <a:pt x="321" y="72"/>
                                    </a:lnTo>
                                    <a:lnTo>
                                      <a:pt x="282" y="33"/>
                                    </a:lnTo>
                                    <a:lnTo>
                                      <a:pt x="233" y="8"/>
                                    </a:lnTo>
                                    <a:lnTo>
                                      <a:pt x="178" y="0"/>
                                    </a:lnTo>
                                    <a:lnTo>
                                      <a:pt x="123" y="8"/>
                                    </a:lnTo>
                                    <a:lnTo>
                                      <a:pt x="72" y="33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9" y="122"/>
                                    </a:lnTo>
                                    <a:lnTo>
                                      <a:pt x="0" y="177"/>
                                    </a:lnTo>
                                    <a:lnTo>
                                      <a:pt x="9" y="233"/>
                                    </a:lnTo>
                                    <a:lnTo>
                                      <a:pt x="33" y="282"/>
                                    </a:lnTo>
                                    <a:lnTo>
                                      <a:pt x="72" y="321"/>
                                    </a:lnTo>
                                    <a:lnTo>
                                      <a:pt x="123" y="347"/>
                                    </a:lnTo>
                                    <a:lnTo>
                                      <a:pt x="178" y="355"/>
                                    </a:lnTo>
                                    <a:lnTo>
                                      <a:pt x="233" y="347"/>
                                    </a:lnTo>
                                    <a:lnTo>
                                      <a:pt x="282" y="321"/>
                                    </a:lnTo>
                                    <a:lnTo>
                                      <a:pt x="321" y="282"/>
                                    </a:lnTo>
                                    <a:lnTo>
                                      <a:pt x="347" y="233"/>
                                    </a:lnTo>
                                    <a:lnTo>
                                      <a:pt x="356" y="1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040" y="90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1184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91440"/>
                                <a:ext cx="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3320" y="26640"/>
                                <a:ext cx="29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76">
                                    <a:moveTo>
                                      <a:pt x="176" y="88"/>
                                    </a:moveTo>
                                    <a:lnTo>
                                      <a:pt x="170" y="54"/>
                                    </a:lnTo>
                                    <a:lnTo>
                                      <a:pt x="150" y="26"/>
                                    </a:lnTo>
                                    <a:lnTo>
                                      <a:pt x="122" y="7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54" y="7"/>
                                    </a:lnTo>
                                    <a:lnTo>
                                      <a:pt x="26" y="26"/>
                                    </a:lnTo>
                                    <a:lnTo>
                                      <a:pt x="8" y="54"/>
                                    </a:lnTo>
                                    <a:lnTo>
                                      <a:pt x="0" y="88"/>
                                    </a:lnTo>
                                    <a:lnTo>
                                      <a:pt x="8" y="122"/>
                                    </a:lnTo>
                                    <a:lnTo>
                                      <a:pt x="26" y="150"/>
                                    </a:lnTo>
                                    <a:lnTo>
                                      <a:pt x="54" y="169"/>
                                    </a:lnTo>
                                    <a:lnTo>
                                      <a:pt x="89" y="176"/>
                                    </a:lnTo>
                                    <a:lnTo>
                                      <a:pt x="122" y="169"/>
                                    </a:lnTo>
                                    <a:lnTo>
                                      <a:pt x="150" y="150"/>
                                    </a:lnTo>
                                    <a:lnTo>
                                      <a:pt x="170" y="122"/>
                                    </a:lnTo>
                                    <a:lnTo>
                                      <a:pt x="176" y="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4560" y="22680"/>
                                <a:ext cx="59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840" y="0"/>
                                <a:ext cx="900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5">
                                    <a:moveTo>
                                      <a:pt x="55" y="55"/>
                                    </a:moveTo>
                                    <a:lnTo>
                                      <a:pt x="47" y="28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106560"/>
                              <a:ext cx="3632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118080"/>
                              <a:ext cx="34164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958680"/>
                              <a:ext cx="363240" cy="35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8080"/>
                              <a:ext cx="132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95940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920" y="340920"/>
                              <a:ext cx="11736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7800" y="340920"/>
                              <a:ext cx="10656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4164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4164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17288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4240" y="105552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101232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713880"/>
                              <a:ext cx="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71388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437040"/>
                              <a:ext cx="0" cy="29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0" y="41544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2400" y="720"/>
                              <a:ext cx="0" cy="41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20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0" y="43920"/>
                              <a:ext cx="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0" y="439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33120"/>
                              <a:ext cx="5328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4320" y="72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7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43920"/>
                              <a:ext cx="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384120"/>
                              <a:ext cx="80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439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120" y="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720"/>
                              <a:ext cx="7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43920"/>
                              <a:ext cx="424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720"/>
                              <a:ext cx="5328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0840" y="415800"/>
                              <a:ext cx="0" cy="78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840" y="38412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0840" y="117288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98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88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91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32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08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216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704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11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600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44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5320" y="384120"/>
                              <a:ext cx="84600" cy="6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0"/>
                                <a:ext cx="74160" cy="63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920" y="13968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040" y="16056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440" y="18216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840" y="20304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960" y="22464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360" y="24588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6760" y="267480"/>
                              <a:ext cx="1174680" cy="1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28836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280" y="309240"/>
                              <a:ext cx="1174680" cy="1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4600" y="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80"/>
                                <a:ext cx="116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3880" y="75600"/>
                              <a:ext cx="10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4920" y="64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64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pt;margin-top:-22.6pt;width:137.1pt;height:103.75pt" coordorigin="3200,-452" coordsize="2742,2075">
                <v:group id="shape_0" style="position:absolute;left:3200;top:-452;width:2742;height:2075">
                  <v:group id="shape_0" style="position:absolute;left:3200;top:253;width:2094;height:1369">
                    <v:line id="shape_0" from="4925,634" to="5147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616" to="4925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1,627" to="5178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0,594" to="5170,6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1,603" to="5178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598" to="5148,6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612" to="5153,6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7,619" to="5151,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7,619" to="5151,6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619" to="5147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4,619" to="5147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1,612" to="5146,6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3,82" path="m24,0l15,4l8,11l4,20l0,31l0,51l4,63l8,70l15,79l24,82l40,82l47,79l54,70l59,63l63,51l63,31l59,20l54,11l47,4l40,0l24,0e" stroked="t" o:allowincell="f" style="position:absolute;left:5120;top:566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6,82" path="m0,0l0,59l4,70l11,79l24,82l31,82l43,79l51,70l56,59l56,0e" stroked="t" o:allowincell="f" style="position:absolute;left:5143;top:566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72,566" to="5172,5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5,566" to="5178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619" to="5148,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598" to="5147,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0,763" to="3614,7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5,750" to="3617,7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1,750" to="3615,7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739" to="3595,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6,740" to="3620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727" to="3625,7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1,727" to="3623,7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727" to="3571,7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8,740" to="3576,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3,740" to="3575,7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64,785" to="3581,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3,763" to="3589,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9,727" to="3668,7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727" to="3688,7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1,785" to="3688,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6,739" to="3668,7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740" to="3655,7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5,740" to="3649,7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6,756" to="3659,7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6,756" to="3658,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768" to="3654,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7,768" to="3642,7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8,785" to="3634,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9,726" to="3638,7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2,732" to="3534,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5,734" to="3537,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8,736" to="3539,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0,738" to="3540,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2,741" to="3542,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2,744" to="3542,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2,748" to="3542,7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9,755" to="3540,7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762" to="3536,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9,768" to="3533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3,774" to="3528,7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5,778" to="3521,7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2,782" to="3515,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7,783" to="3510,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2,783" to="3505,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9,783" to="3502,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780" to="3497,78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3,778" to="3494,7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8,772" to="3490,7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763" to="3489,7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9,755" to="3489,7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0,747" to="3493,7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742" to="3500,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1,735" to="3507,7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9,733" to="3511,7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2,732" to="3515,7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6,731" to="3518,7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9,731" to="3522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4,731" to="3526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7,731" to="3530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6,758" to="3476,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769" to="3481,7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778" to="3486,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8,786" to="3495,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793" to="3503,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5,797" to="3515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6,796" to="3525,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6,793" to="3535,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6,786" to="3542,7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4,777" to="3549,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1,768" to="3553,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4,758" to="3554,7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748" to="3553,7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0,737" to="3552,7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4,730" to="3549,7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5,724" to="3541,7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6,720" to="3535,7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6,718" to="3525,7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4,719" to="3514,7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720" to="3503,7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8,724" to="3495,7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1,731" to="3485,7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738" to="3481,7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5,748" to="3475,7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8,769" to="3472,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770" to="3472,7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768" to="3447,7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765" to="3447,7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7,760" to="3447,7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9,752" to="3450,7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2,741" to="3454,7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6,727" to="3459,7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2,727" to="3458,7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4,727" to="3440,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5,785" to="3467,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3,1622" to="5097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1362" to="469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1362" to="458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1362" to="447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1362" to="436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7,1362" to="502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7,1362" to="491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7,1362" to="480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6,1362" to="508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0,1362" to="392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362" to="414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362" to="4037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1341" to="5090,13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1362" to="4258,1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5,1493" to="453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2,1493" to="455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4,1493" to="431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4,1493" to="431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2,1493" to="433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1493" to="442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2,1493" to="444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5,1493" to="442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2,1493" to="422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1493" to="464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1493" to="464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2,1493" to="466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1493" to="488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5,1493" to="486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2,1493" to="499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5,1493" to="497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5,1493" to="475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2,1493" to="477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5,1493" to="475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1493" to="387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4,1493" to="409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4,1493" to="409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1493" to="3892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4,1493" to="398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4,1493" to="398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4,1493" to="398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1,1493" to="4001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1,1493" to="4111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1493" to="420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4,1493" to="4204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1622" to="5090,16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1493" to="5090,1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1,1341" to="5091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7,1362" to="504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7,1362" to="482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7,1362" to="493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0,1362" to="492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0,1362" to="481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0,1362" to="481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0,1362" to="470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0,1362" to="470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7,1362" to="471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1362" to="503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1341" to="3831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7,1362" to="438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9,1362" to="436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9,1362" to="436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7,1362" to="427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0,1362" to="426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60,1362" to="426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97,1362" to="449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9,1362" to="447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9,1362" to="447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7,1362" to="405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9,1362" to="403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9,1362" to="403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39,1362" to="403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0,1362" to="393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6,1362" to="3946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0,1362" to="393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0,1362" to="393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0,1362" to="393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1362" to="414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1362" to="4149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1362" to="416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1362" to="4590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1362" to="4607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1334" to="5098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0,1414" to="3821,1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0,1428" to="3821,14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3,1334" to="3823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0,1334" to="3800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8,1497" to="4746,1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,14" path="m13,0l3,4l0,14e" stroked="t" o:allowincell="f" style="position:absolute;left:4665;top:1497;width:2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65,1500" to="4665,1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4" path="m15,14l10,4l0,0e" stroked="t" o:allowincell="f" style="position:absolute;left:4748;top:1497;width:2;height: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52,1500" to="4752,1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1,1544" to="4743,15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894;top:1367;width:1188;height:216">
                      <v:line id="shape_0" from="4709,1536" to="474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1503" to="471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1543" to="471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4,1503" to="470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9,1543" to="470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9,1536" to="470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4,1543" to="470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5,58l223,27l184,6l141,0l97,6l58,27l27,58l6,97l0,141l6,184l27,224l58,255l97,275l141,282l184,275l223,255l255,224l275,184l281,141e" stroked="t" o:allowincell="f" style="position:absolute;left:467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67,1583" to="4745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1l13,15e" stroked="t" o:allowincell="f" style="position:absolute;left:466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474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8,1497" to="4637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4l0,14e" stroked="t" o:allowincell="f" style="position:absolute;left:455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4,1500" to="455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4l0,0e" stroked="t" o:allowincell="f" style="position:absolute;left:463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41,1500" to="464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1543" to="463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1536" to="463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1503" to="460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1543" to="460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1503" to="459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1543" to="459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1536" to="459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1543" to="459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4,27l185,6l141,0l98,6l59,27l27,58l7,97l0,141l7,184l27,224l59,255l98,275l141,282l185,275l224,255l255,224l275,184l282,141e" stroked="t" o:allowincell="f" style="position:absolute;left:456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8,1583" to="4637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4,11l15,15e" stroked="t" o:allowincell="f" style="position:absolute;left:455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1l13,0e" stroked="t" o:allowincell="f" style="position:absolute;left:463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7,1497" to="4416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4l0,14e" stroked="t" o:allowincell="f" style="position:absolute;left:433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4,1500" to="433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4l0,0e" stroked="t" o:allowincell="f" style="position:absolute;left:441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21,1500" to="442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0,1543" to="441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0,1536" to="441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1503" to="438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1543" to="438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1503" to="437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9,1543" to="437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9,1536" to="437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1543" to="437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4,27l185,6l141,0l98,6l58,27l26,58l7,97l0,141l7,184l26,224l58,255l98,275l141,282l185,275l224,255l255,224l274,184l282,141e" stroked="t" o:allowincell="f" style="position:absolute;left:434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7,1583" to="4416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1l15,15e" stroked="t" o:allowincell="f" style="position:absolute;left:433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9,11l13,0e" stroked="t" o:allowincell="f" style="position:absolute;left:441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6,1497" to="4524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4l0,14e" stroked="t" o:allowincell="f" style="position:absolute;left:444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4,1500" to="444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527;top:149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31,1500" to="453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0,1543" to="452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0,1536" to="452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1503" to="449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1543" to="449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503" to="448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9,1543" to="448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9,1536" to="448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1543" to="448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6l141,0l97,6l57,27l27,58l6,97l0,141l6,184l27,224l57,255l97,275l141,282l184,275l223,255l255,224l275,184l282,141e" stroked="t" o:allowincell="f" style="position:absolute;left:445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6,1583" to="4524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1l14,15e" stroked="t" o:allowincell="f" style="position:absolute;left:444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527;top:1579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7,1497" to="4306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4l0,14e" stroked="t" o:allowincell="f" style="position:absolute;left:4222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2,1500" to="4222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430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11,1500" to="431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1543" to="430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1536" to="430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1503" to="427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1543" to="427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3,1503" to="4263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1543" to="426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1536" to="426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3,1543" to="4263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7l256,58l224,27l184,6l142,0l97,6l58,27l27,58l7,97l0,141l7,184l27,224l58,255l97,275l142,282l184,275l224,255l256,224l275,184l283,141e" stroked="t" o:allowincell="f" style="position:absolute;left:423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7,1583" to="4306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4,11l13,15e" stroked="t" o:allowincell="f" style="position:absolute;left:4222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430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7,1497" to="4966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4l0,14e" stroked="t" o:allowincell="f" style="position:absolute;left:488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4,1500" to="488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968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71,1500" to="497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543" to="496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536" to="496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503" to="493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543" to="493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503" to="492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1543" to="492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1536" to="492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543" to="492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4,27l184,6l140,0l97,6l58,27l27,58l7,97l0,141l7,184l27,224l58,255l97,275l140,282l184,275l224,255l254,224l275,184l281,141e" stroked="t" o:allowincell="f" style="position:absolute;left:4891;top:1503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7,1583" to="4966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5,11l14,15e" stroked="t" o:allowincell="f" style="position:absolute;left:488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968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7,1497" to="4855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3,4l0,14e" stroked="t" o:allowincell="f" style="position:absolute;left:4774;top:149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4,1500" to="477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85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61,1500" to="486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1543" to="485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1536" to="485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1503" to="482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1543" to="482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503" to="481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0,1543" to="481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0,1536" to="481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543" to="481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5,27l185,6l141,0l98,6l58,27l27,58l8,97l0,141l8,184l27,224l58,255l98,275l141,282l185,275l225,255l255,224l275,184l282,141e" stroked="t" o:allowincell="f" style="position:absolute;left:4781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7,1583" to="4855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3,11l14,15e" stroked="t" o:allowincell="f" style="position:absolute;left:4774;top:1579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85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7,1497" to="5075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4l0,14e" stroked="t" o:allowincell="f" style="position:absolute;left:499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4,1500" to="499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4l0,0e" stroked="t" o:allowincell="f" style="position:absolute;left:5077;top:149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81,1500" to="508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543" to="507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0,1536" to="507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1503" to="504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1543" to="504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3,1503" to="5033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1543" to="503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1536" to="503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3,1543" to="5033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7l256,58l224,27l184,6l142,0l97,6l58,27l27,58l8,97l0,141l8,184l27,224l58,255l97,275l142,282l184,275l224,255l256,224l275,184l283,141e" stroked="t" o:allowincell="f" style="position:absolute;left:500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7,1583" to="5075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4,11l13,15e" stroked="t" o:allowincell="f" style="position:absolute;left:499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1l15,0e" stroked="t" o:allowincell="f" style="position:absolute;left:5077;top:1579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7,1497" to="3976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4l0,14e" stroked="t" o:allowincell="f" style="position:absolute;left:389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4,1500" to="389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397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80,1500" to="3980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1543" to="397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1536" to="397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1,1503" to="394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1,1543" to="394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4,1503" to="3934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9,1543" to="393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9,1536" to="393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4,1543" to="3934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4,27l185,6l141,0l98,6l59,27l27,58l7,97l0,141l7,184l27,224l59,255l98,275l141,282l185,275l224,255l255,224l276,184l282,141e" stroked="t" o:allowincell="f" style="position:absolute;left:390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7,1583" to="3976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1l15,15e" stroked="t" o:allowincell="f" style="position:absolute;left:389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397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6,1497" to="4084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4l0,14e" stroked="t" o:allowincell="f" style="position:absolute;left:4004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4,1500" to="4004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4l0,0e" stroked="t" o:allowincell="f" style="position:absolute;left:408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91,1500" to="409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1543" to="408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1536" to="408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1,1503" to="405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1,1543" to="405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3,1503" to="4043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9,1543" to="404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9,1536" to="404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3,1543" to="4043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6l141,0l97,6l58,27l27,58l7,97l0,141l7,184l27,224l58,255l97,275l141,282l184,275l223,255l255,224l275,184l282,141e" stroked="t" o:allowincell="f" style="position:absolute;left:401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6,1583" to="4084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1l13,15e" stroked="t" o:allowincell="f" style="position:absolute;left:4004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1l15,0e" stroked="t" o:allowincell="f" style="position:absolute;left:408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6,1497" to="4194,14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4l0,14e" stroked="t" o:allowincell="f" style="position:absolute;left:4113;top:1497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3,1500" to="4113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4l0,0e" stroked="t" o:allowincell="f" style="position:absolute;left:4197;top:1497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01,1500" to="4201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1543" to="4192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1536" to="4192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503" to="4161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1543" to="4161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1503" to="4153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1543" to="4151,15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1536" to="4151,15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1543" to="4153,15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5,27l185,6l141,0l98,6l59,27l27,58l8,97l0,141l8,184l27,224l59,255l98,275l141,282l185,275l225,255l255,224l276,184l282,141e" stroked="t" o:allowincell="f" style="position:absolute;left:4120;top:150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6,1583" to="4194,15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5,11l14,15e" stroked="t" o:allowincell="f" style="position:absolute;left:4113;top:1579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1l14,0e" stroked="t" o:allowincell="f" style="position:absolute;left:4197;top:1579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2,1367" to="5021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93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39,1371" to="493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502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26,1371" to="502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5,1414" to="501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5,1407" to="501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6,1373" to="4986,1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6,1414" to="498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9,1373" to="4979,1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4,1414" to="4976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4,1407" to="4976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9,1414" to="497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6,98l0,141l6,185l27,225l58,255l97,276l141,282l184,276l223,255l255,225l275,185l282,141e" stroked="t" o:allowincell="f" style="position:absolute;left:4945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2,1453" to="5021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93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0,10l15,0e" stroked="t" o:allowincell="f" style="position:absolute;left:502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2,1367" to="491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482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823;top:253;width:1274;height:1199">
                      <v:line id="shape_0" from="4830,1371" to="4830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913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17,1371" to="4917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1414" to="4908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1407" to="4908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7,1374" to="4877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7,1414" to="4877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1374" to="4870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1414" to="486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1407" to="486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1414" to="4870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4,27l185,7l141,0l98,7l59,27l27,59l7,98l0,141l7,185l27,225l59,255l98,276l141,282l185,276l224,255l255,225l276,185l282,141e" stroked="t" o:allowincell="f" style="position:absolute;left:4836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2,1453" to="491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4830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4913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22,1367" to="480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71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19,1371" to="471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9,5l0,0e" stroked="t" o:allowincell="f" style="position:absolute;left:4803;top:1367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07,1371" to="4807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1414" to="4798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1407" to="4798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1374" to="4767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1414" to="4767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1374" to="475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1414" to="475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1407" to="475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1414" to="475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3,27l184,7l141,0l97,7l57,27l27,59l7,98l0,141l7,185l27,225l57,255l97,276l141,282l184,276l223,255l255,225l274,185l282,141e" stroked="t" o:allowincell="f" style="position:absolute;left:4726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22,1453" to="480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71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9,10l14,0e" stroked="t" o:allowincell="f" style="position:absolute;left:4803;top:1450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3,1367" to="4582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449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99,1371" to="449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458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7,1371" to="4587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1414" to="457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1407" to="457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1374" to="454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1414" to="454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1374" to="453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1414" to="453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1407" to="453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1414" to="453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4,27l184,7l141,0l97,7l58,27l27,59l8,98l0,141l8,185l27,225l58,255l97,276l141,282l184,276l224,255l255,225l275,185l282,141e" stroked="t" o:allowincell="f" style="position:absolute;left:4506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3,1453" to="4582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5" path="m0,0l3,10l13,15e" stroked="t" o:allowincell="f" style="position:absolute;left:449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0l15,0e" stroked="t" o:allowincell="f" style="position:absolute;left:458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82,1367" to="4361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27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79,1371" to="427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436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6,1371" to="436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5,1414" to="435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5,1407" to="435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1374" to="432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1414" to="432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1374" to="431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6,1414" to="431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6,1407" to="431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1414" to="431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7,98l0,141l7,185l27,225l58,255l97,276l141,282l184,276l223,255l255,225l275,185l282,141e" stroked="t" o:allowincell="f" style="position:absolute;left:4285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82,1453" to="4361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27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5" path="m0,15l11,10l15,0e" stroked="t" o:allowincell="f" style="position:absolute;left:436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92,1367" to="447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389;top:1367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89,1371" to="438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473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76,1371" to="447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5,1414" to="446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5,1407" to="446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1374" to="443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1414" to="443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1374" to="442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5,1414" to="442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5,1407" to="442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1414" to="442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4,27l184,7l140,0l97,7l58,27l26,59l6,98l0,141l6,185l26,225l58,255l97,276l140,282l184,276l224,255l254,225l275,185l281,141e" stroked="t" o:allowincell="f" style="position:absolute;left:4396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92,1453" to="447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4389;top:1450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0l14,0e" stroked="t" o:allowincell="f" style="position:absolute;left:4473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1,1367" to="414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5l0,14e" stroked="t" o:allowincell="f" style="position:absolute;left:405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59,1371" to="405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143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46,1371" to="414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1414" to="413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1407" to="413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6,1374" to="410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6,1414" to="410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9,1374" to="409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5,1414" to="409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5,1407" to="409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9,1414" to="409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4,27l185,7l141,0l98,7l59,27l27,59l7,98l0,141l7,185l27,225l59,255l98,276l141,282l185,276l224,255l255,225l274,185l282,141e" stroked="t" o:allowincell="f" style="position:absolute;left:4065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1,1453" to="414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4,10l15,15e" stroked="t" o:allowincell="f" style="position:absolute;left:405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4143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51,1367" to="403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394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49,1371" to="394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9,5l0,0e" stroked="t" o:allowincell="f" style="position:absolute;left:403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36,1371" to="403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1414" to="402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1407" to="402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1374" to="399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1414" to="399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1374" to="398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4,1414" to="3986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4,1407" to="3986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1414" to="398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4,98l255,59l223,27l184,7l141,0l97,7l57,27l27,59l6,98l0,141l6,185l27,225l57,255l97,276l141,282l184,276l223,255l255,225l274,185l281,141e" stroked="t" o:allowincell="f" style="position:absolute;left:3955;top:1373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51,1453" to="403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5" path="m0,0l4,10l14,15e" stroked="t" o:allowincell="f" style="position:absolute;left:394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9,10l14,0e" stroked="t" o:allowincell="f" style="position:absolute;left:403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2,1367" to="392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3,5l0,14e" stroked="t" o:allowincell="f" style="position:absolute;left:3838;top:1367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38,1371" to="3838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92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26,1371" to="392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1414" to="391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1407" to="391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1374" to="388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1414" to="388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8,1374" to="3878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4,1414" to="3876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4,1407" to="3876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8,1414" to="3878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5,27l186,7l141,0l98,7l59,27l27,59l8,98l0,141l8,185l27,225l59,255l98,276l141,282l186,276l225,255l255,225l275,185l282,141e" stroked="t" o:allowincell="f" style="position:absolute;left:3845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2,1453" to="392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3,10l15,15e" stroked="t" o:allowincell="f" style="position:absolute;left:3838;top:1450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5" path="m0,15l10,10l14,0e" stroked="t" o:allowincell="f" style="position:absolute;left:392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72,1367" to="4250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416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69,1371" to="416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25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56,1371" to="4256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1414" to="424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1407" to="424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1374" to="4216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1414" to="4216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374" to="420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4,1414" to="4206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4,1407" to="4206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1414" to="420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3,27l184,7l140,0l97,7l58,27l27,59l6,98l0,141l6,185l27,225l58,255l97,276l140,282l184,276l223,255l254,225l275,185l281,141e" stroked="t" o:allowincell="f" style="position:absolute;left:4175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72,1453" to="4250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416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10,10l13,0e" stroked="t" o:allowincell="f" style="position:absolute;left:425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13,1367" to="4692,13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4609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09,1371" to="4609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5l0,0e" stroked="t" o:allowincell="f" style="position:absolute;left:4692;top:1367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97,1371" to="4697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6,1414" to="4688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6,1407" to="4688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7,1374" to="4657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7,1414" to="4657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9,1374" to="4649,14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5,1414" to="4647,141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5,1407" to="4647,14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9,1414" to="4649,14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6,59l225,27l186,7l141,0l98,7l59,27l27,59l8,98l0,141l8,185l27,225l59,255l98,276l141,282l186,276l225,255l256,225l276,185l282,141e" stroked="t" o:allowincell="f" style="position:absolute;left:4616;top:1373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13,1453" to="4692,14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5" path="m0,0l5,10l15,15e" stroked="t" o:allowincell="f" style="position:absolute;left:4609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5" path="m0,15l9,10l13,0e" stroked="t" o:allowincell="f" style="position:absolute;left:4692;top:1450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3,253" to="5097,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7,274" to="4698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6,274" to="436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6,274" to="447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274" to="458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7,274" to="4808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274" to="4918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7,274" to="5028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274" to="5088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8,274" to="3926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6,274" to="403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6,274" to="414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0,253" to="5089,2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6,274" to="4257,2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404" to="4645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404" to="4645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1,404" to="466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404" to="431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4,404" to="431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1,404" to="433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1,404" to="422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4,404" to="453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2,404" to="4552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4,404" to="442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2,404" to="4442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4,404" to="442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2,404" to="4882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404" to="486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2,404" to="4992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5,404" to="4975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4,404" to="475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2,404" to="4772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23;top:253;width:1272;height:295">
                      <v:line id="shape_0" from="4754,404" to="475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1,404" to="411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404" to="420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4,404" to="420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1,404" to="389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3,404" to="4093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3,404" to="4093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4,404" to="398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4,404" to="398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4,404" to="398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1,404" to="4001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404" to="3874,5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0,534" to="5089,5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0,404" to="5089,4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89,274" to="458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6,274" to="460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9,274" to="414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49,274" to="414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6,274" to="416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6,274" to="405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274" to="403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274" to="403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274" to="403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274" to="392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6,274" to="394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274" to="392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274" to="392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29,274" to="392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6,274" to="449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9,274" to="447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9,274" to="447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6,274" to="427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9,274" to="425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9,274" to="425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6,274" to="438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9,274" to="436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9,274" to="436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0,253" to="3830,5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9,274" to="469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99,274" to="469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6,274" to="471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9,274" to="502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274" to="4827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274" to="493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274" to="491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274" to="480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274" to="4809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6,274" to="5046,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253" to="5090,5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7,253" to="5097,5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541" to="4924,5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253" to="3823,5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67,408" to="4745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466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64,412" to="466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4747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51,412" to="475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9,455" to="4741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9,448" to="4741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415" to="471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1,455" to="471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4,415" to="470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455" to="470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0,448" to="470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4,455" to="470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5,59l223,27l184,7l141,0l97,7l58,27l27,59l6,98l0,141l6,185l27,224l58,255l97,276l141,282l184,276l223,255l255,224l275,185l281,141e" stroked="t" o:allowincell="f" style="position:absolute;left:4671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67,495" to="4745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466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4747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7,408" to="4416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433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4,412" to="433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9,5l0,0e" stroked="t" o:allowincell="f" style="position:absolute;left:4418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21,412" to="442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0,455" to="441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0,448" to="441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415" to="438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1,455" to="438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415" to="437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0,455" to="437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40,448" to="437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455" to="437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8l255,59l224,27l185,7l141,0l98,7l58,27l26,59l7,98l0,141l7,185l26,224l58,255l98,276l141,282l185,276l224,255l255,224l274,185l282,141e" stroked="t" o:allowincell="f" style="position:absolute;left:434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37,495" to="4416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433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9,10l13,0e" stroked="t" o:allowincell="f" style="position:absolute;left:4418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7,408" to="4306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5l0,14e" stroked="t" o:allowincell="f" style="position:absolute;left:422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4,412" to="422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4307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11,412" to="431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455" to="430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0,448" to="430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415" to="427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71,455" to="427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4,415" to="426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455" to="4261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9,448" to="4261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4,455" to="426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8l256,59l224,27l184,7l142,0l97,7l58,27l27,59l7,98l0,141l7,185l27,224l58,255l97,276l142,282l184,276l224,255l256,224l275,185l283,141e" stroked="t" o:allowincell="f" style="position:absolute;left:423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27,495" to="4306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4,10l13,13e" stroked="t" o:allowincell="f" style="position:absolute;left:422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4307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7,408" to="4525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4,5l0,14e" stroked="t" o:allowincell="f" style="position:absolute;left:444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4,412" to="444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527;top:408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31,412" to="453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0,455" to="452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0,448" to="452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415" to="449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1,455" to="449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415" to="448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9,455" to="4481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9,448" to="4481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455" to="448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7,27l27,59l6,98l0,141l6,185l27,224l57,255l97,276l141,282l184,276l223,255l255,224l275,185l282,141e" stroked="t" o:allowincell="f" style="position:absolute;left:445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47,495" to="4525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44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527;top:49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8,408" to="4637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4,5l0,14e" stroked="t" o:allowincell="f" style="position:absolute;left:455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4,412" to="455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14l10,5l0,0e" stroked="t" o:allowincell="f" style="position:absolute;left:4637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41,412" to="464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455" to="463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448" to="463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415" to="460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1,455" to="460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415" to="459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455" to="459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0,448" to="459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455" to="459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4,27l185,7l141,0l98,7l59,27l27,59l7,98l0,141l7,185l27,224l59,255l98,276l141,282l185,276l224,255l255,224l275,185l282,141e" stroked="t" o:allowincell="f" style="position:absolute;left:456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58,495" to="4637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4,10l15,13e" stroked="t" o:allowincell="f" style="position:absolute;left:455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637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7,408" to="4966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5l0,14e" stroked="t" o:allowincell="f" style="position:absolute;left:488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4,412" to="488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968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71,412" to="497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455" to="496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448" to="496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415" to="493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455" to="493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15" to="492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455" to="492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448" to="492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455" to="492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8l254,59l224,27l184,7l140,0l97,7l58,27l27,59l7,98l0,141l7,185l27,224l58,255l97,276l140,282l184,276l224,255l254,224l275,185l281,141e" stroked="t" o:allowincell="f" style="position:absolute;left:4891;top:414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7,495" to="4966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5,10l14,13e" stroked="t" o:allowincell="f" style="position:absolute;left:488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968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7,408" to="4855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3,5l0,14e" stroked="t" o:allowincell="f" style="position:absolute;left:4774;top:408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4,412" to="477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858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61,412" to="486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455" to="485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448" to="485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415" to="482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455" to="482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415" to="481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0,455" to="481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0,448" to="481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455" to="481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5,27l185,7l141,0l98,7l58,27l27,59l8,98l0,141l8,185l27,224l58,255l98,276l141,282l185,276l225,255l255,224l275,185l282,141e" stroked="t" o:allowincell="f" style="position:absolute;left:4781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77,495" to="4855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3,10l14,13e" stroked="t" o:allowincell="f" style="position:absolute;left:4774;top:49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858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7,408" to="5075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4,5l0,14e" stroked="t" o:allowincell="f" style="position:absolute;left:499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4,412" to="499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1,5l0,0e" stroked="t" o:allowincell="f" style="position:absolute;left:5077;top:408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82,412" to="5082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455" to="5073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448" to="5073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2,415" to="5042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2,455" to="5042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4,415" to="503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455" to="503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1,448" to="503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4,455" to="503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3,282" path="m283,141l275,98l256,59l224,27l184,7l142,0l97,7l58,27l27,59l8,98l0,141l8,185l27,224l58,255l97,276l142,282l184,276l224,255l256,224l275,185l283,141e" stroked="t" o:allowincell="f" style="position:absolute;left:500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97,495" to="5075,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4,10l13,13e" stroked="t" o:allowincell="f" style="position:absolute;left:499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5077;top:49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6,408" to="4194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0l5,5l0,14e" stroked="t" o:allowincell="f" style="position:absolute;left:4113;top:408;width:3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3,412" to="4113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4197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01,412" to="420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455" to="419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0,448" to="419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415" to="416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61,455" to="416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415" to="4153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455" to="4151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19,448" to="4151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39;top:279;width:1077;height:215">
                      <v:line id="shape_0" from="4154,455" to="415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5,27l185,7l141,0l98,7l59,27l27,59l8,98l0,141l8,185l27,224l59,255l98,276l141,282l185,276l225,255l255,224l276,185l282,141e" stroked="t" o:allowincell="f" style="position:absolute;left:4121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16,494" to="4194,4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5,10l14,13e" stroked="t" o:allowincell="f" style="position:absolute;left:4114;top:49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197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8,408" to="3977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0l5,5l0,14e" stroked="t" o:allowincell="f" style="position:absolute;left:389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4,412" to="389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4" path="m14,14l10,5l0,0e" stroked="t" o:allowincell="f" style="position:absolute;left:3978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81,412" to="398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455" to="397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0,448" to="397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1,415" to="394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1,455" to="394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4,415" to="393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0,455" to="393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0,448" to="393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4,455" to="393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8l255,59l224,27l185,7l141,0l98,7l59,27l27,59l7,98l0,141l7,185l27,224l59,255l98,276l141,282l185,276l224,255l255,224l276,185l282,141e" stroked="t" o:allowincell="f" style="position:absolute;left:390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8,494" to="3977,4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389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978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6,408" to="4084,4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4" path="m13,0l3,5l0,14e" stroked="t" o:allowincell="f" style="position:absolute;left:4004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4,412" to="4004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4" path="m15,14l10,5l0,0e" stroked="t" o:allowincell="f" style="position:absolute;left:4087;top:408;width:2;height: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91,412" to="4091,4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455" to="4082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0,448" to="4082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1,415" to="4051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1,455" to="4051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415" to="4044,4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9,455" to="4041,4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09,448" to="4041,4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455" to="4044,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8l255,59l223,27l184,7l141,0l97,7l58,27l27,59l7,98l0,141l7,185l27,224l58,255l97,276l141,282l184,276l223,255l255,224l275,185l282,141e" stroked="t" o:allowincell="f" style="position:absolute;left:4010;top:41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06,494" to="4084,4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4004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4087;top:49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13,279" to="4692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460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09,282" to="460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9,3l0,0e" stroked="t" o:allowincell="f" style="position:absolute;left:469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97,282" to="4697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6,325" to="468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6,318" to="468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7,285" to="4657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7,325" to="4657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9,285" to="464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5,325" to="464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15,318" to="464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9,325" to="464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6,58l225,27l186,7l141,0l98,7l59,27l27,58l8,97l0,141l8,185l27,224l59,255l98,275l141,282l186,275l225,255l256,224l276,185l282,141e" stroked="t" o:allowincell="f" style="position:absolute;left:4615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13,365" to="4692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460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9,10l13,0e" stroked="t" o:allowincell="f" style="position:absolute;left:469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72,279" to="425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416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69,282" to="416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425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56,282" to="425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325" to="424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5,318" to="424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285" to="421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6,325" to="421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285" to="420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4,325" to="4206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4,318" to="4206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9,325" to="420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3,27l184,7l140,0l97,7l58,27l27,58l6,97l0,141l6,185l27,224l58,255l97,275l140,282l184,275l223,255l254,224l275,185l281,141e" stroked="t" o:allowincell="f" style="position:absolute;left:4175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72,365" to="4250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416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25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2,279" to="392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3,3l0,13e" stroked="t" o:allowincell="f" style="position:absolute;left:3839;top:279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39,282" to="383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10,3l0,0e" stroked="t" o:allowincell="f" style="position:absolute;left:392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26,282" to="392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325" to="391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318" to="391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285" to="388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6,325" to="388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9,285" to="387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4,325" to="3876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4,318" to="3876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9,325" to="387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5,27l186,7l141,0l98,7l59,27l27,58l8,97l0,141l8,185l27,224l59,255l98,275l141,282l186,275l225,255l255,224l275,185l282,141e" stroked="t" o:allowincell="f" style="position:absolute;left:3845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42,365" to="3920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3,10l15,13e" stroked="t" o:allowincell="f" style="position:absolute;left:3839;top:36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392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51,279" to="403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394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49,282" to="394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9,3l0,0e" stroked="t" o:allowincell="f" style="position:absolute;left:403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36,282" to="403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325" to="402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5,318" to="402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285" to="399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6,325" to="399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285" to="398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5,325" to="398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5,318" to="398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325" to="398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4,97l255,58l223,27l184,7l141,0l97,7l57,27l27,58l6,97l0,141l6,185l27,224l57,255l97,275l141,282l184,275l223,255l255,224l274,185l281,141e" stroked="t" o:allowincell="f" style="position:absolute;left:3956;top:284;width:72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51,365" to="4030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394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9,10l14,0e" stroked="t" o:allowincell="f" style="position:absolute;left:403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3,279" to="4142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4,3l0,13e" stroked="t" o:allowincell="f" style="position:absolute;left:405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59,282" to="405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4143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46,282" to="414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325" to="413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5,318" to="413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6,285" to="410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6,325" to="410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9,285" to="409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5,325" to="409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65,318" to="409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9,325" to="409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4,27l185,7l141,0l98,7l59,27l27,58l7,97l0,141l7,185l27,224l59,255l98,275l141,282l185,275l224,255l255,224l274,185l282,141e" stroked="t" o:allowincell="f" style="position:absolute;left:4065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3,365" to="4142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4,10l15,13e" stroked="t" o:allowincell="f" style="position:absolute;left:405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143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92,279" to="447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389;top:279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89,282" to="438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10,3l0,0e" stroked="t" o:allowincell="f" style="position:absolute;left:4473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76,282" to="447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5,325" to="446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5,318" to="446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285" to="443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6,325" to="443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285" to="442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5,325" to="442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95,318" to="442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325" to="442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1,282" path="m281,141l275,97l254,58l224,27l184,7l140,0l97,7l58,27l26,58l6,97l0,141l6,185l26,224l58,255l97,275l140,282l184,275l224,255l254,224l275,185l281,141e" stroked="t" o:allowincell="f" style="position:absolute;left:4396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92,365" to="4470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389;top:36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10,10l14,0e" stroked="t" o:allowincell="f" style="position:absolute;left:4473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82,279" to="4361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27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79,282" to="427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1,3l0,0e" stroked="t" o:allowincell="f" style="position:absolute;left:436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6,282" to="436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5,325" to="435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5,318" to="435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285" to="432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6,325" to="432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285" to="431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6,325" to="431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6,318" to="431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325" to="431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7l141,0l97,7l58,27l27,58l7,97l0,141l7,185l27,224l58,255l97,275l141,282l184,275l223,255l255,224l275,185l282,141e" stroked="t" o:allowincell="f" style="position:absolute;left:4285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82,365" to="4361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27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436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3,279" to="4582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0l3,3l0,13e" stroked="t" o:allowincell="f" style="position:absolute;left:449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99,282" to="449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1,3l0,0e" stroked="t" o:allowincell="f" style="position:absolute;left:4582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6,282" to="458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325" to="457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5,318" to="457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285" to="4546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6,325" to="4546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285" to="453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325" to="453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05,318" to="453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39,325" to="453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4,27l184,7l141,0l97,7l58,27l27,58l8,97l0,141l8,185l27,224l58,255l97,275l141,282l184,275l224,255l255,224l275,185l282,141e" stroked="t" o:allowincell="f" style="position:absolute;left:4506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03,365" to="4582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0,0l3,10l13,13e" stroked="t" o:allowincell="f" style="position:absolute;left:449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1,10l15,0e" stroked="t" o:allowincell="f" style="position:absolute;left:4582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22,279" to="480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71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19,282" to="471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13l9,3l0,0e" stroked="t" o:allowincell="f" style="position:absolute;left:4803;top:279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07,282" to="4807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325" to="479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6,318" to="479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285" to="4767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7,325" to="4767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285" to="4759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25" to="4757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5,318" to="4757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9,325" to="4759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4,97l255,58l223,27l184,7l141,0l97,7l57,27l27,58l7,97l0,141l7,185l27,224l57,255l97,275l141,282l184,275l223,255l255,224l274,185l282,141e" stroked="t" o:allowincell="f" style="position:absolute;left:4726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22,365" to="4800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719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13" path="m0,13l9,10l14,0e" stroked="t" o:allowincell="f" style="position:absolute;left:4803;top:361;width:3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2,279" to="4910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0l5,3l0,13e" stroked="t" o:allowincell="f" style="position:absolute;left:4829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29,282" to="4829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13" path="m13,13l10,3l0,0e" stroked="t" o:allowincell="f" style="position:absolute;left:4913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16,282" to="4916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325" to="490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6,318" to="490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7,285" to="4877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75;top:279;width:1652;height:518">
                      <v:line id="shape_0" from="4878,325" to="4878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285" to="4870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325" to="486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318" to="486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325" to="4870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6,97l255,58l224,27l185,7l141,0l98,7l59,27l27,58l7,97l0,141l7,185l27,224l59,255l98,275l141,282l185,275l224,255l255,224l276,185l282,141e" stroked="t" o:allowincell="f" style="position:absolute;left:4836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3,365" to="4911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0,0l5,10l15,13e" stroked="t" o:allowincell="f" style="position:absolute;left:4830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,13" path="m0,13l10,10l13,0e" stroked="t" o:allowincell="f" style="position:absolute;left:4914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4,279" to="5023,2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14,0l4,3l0,13e" stroked="t" o:allowincell="f" style="position:absolute;left:4940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0,282" to="4940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13" path="m15,13l10,3l0,0e" stroked="t" o:allowincell="f" style="position:absolute;left:5024;top:279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27,282" to="5027,3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6,325" to="501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6,318" to="501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7,285" to="4987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7,325" to="4987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0,285" to="4980,3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6,325" to="4978,3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6,318" to="4978,31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0,325" to="4980,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2,282" path="m282,141l275,97l255,58l223,27l184,7l141,0l97,7l58,27l27,58l6,97l0,141l6,185l27,224l58,255l97,275l141,282l184,275l223,255l255,224l275,185l282,141e" stroked="t" o:allowincell="f" style="position:absolute;left:4947;top:284;width:73;height:7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4,365" to="5023,3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13" path="m0,0l4,10l14,13e" stroked="t" o:allowincell="f" style="position:absolute;left:4940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,13" path="m0,13l10,10l15,0e" stroked="t" o:allowincell="f" style="position:absolute;left:5024;top:361;width:2;height: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87,783" to="3688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3,781" to="3686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80,777" to="3686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6,775" to="3685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3,773" to="3684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1,770" to="3683,7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0,767" to="3682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9,764" to="3681,7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9,762" to="3681,7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8,760" to="3680,7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7,757" to="3679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6,756" to="3678,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5,753" to="3677,7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3,751" to="3674,7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3,749" to="3675,7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7,768" to="3657,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3,763" to="3656,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3,746" to="3674,7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6,783" to="3636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0,758" to="3657,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2,743" to="3673,7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2,779" to="3637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6,756" to="3657,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1,741" to="3672,7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9,773" to="3639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43,756" to="3654,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739" to="3671,75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6,769" to="3641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0,736" to="3671,7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755" to="3650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9,733" to="3670,7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9,755" to="3647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8,730" to="3669,7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0,754" to="3645,7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8,729" to="3668,7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2,749" to="3647,7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54,727" to="3665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3,744" to="3648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5,726" to="3661,76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8,727" to="3659,7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9,726" to="3655,7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1,727" to="3652,7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3,727" to="3648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5,761" to="3615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5,726" to="3645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756" to="3616,7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7,727" to="3642,7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8,752" to="3617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5,750" to="3616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9,726" to="3639,7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2,783" to="3582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2,750" to="3613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9,779" to="3584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750" to="3609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1,738" to="3621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4,773" to="3583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750" to="3606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8,733" to="3623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2,769" to="3586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1,750" to="3602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4,728" to="3625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9,765" to="3588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1,727" to="3622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5,749" to="3599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8,727" to="3619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5,750" to="3596,7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4,727" to="3615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6,749" to="3592,7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1,727" to="3612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7,746" to="3593,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7,727" to="3608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9,741" to="3595,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1,726" to="3605,7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2,726" to="3601,75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3,785" to="3543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3,726" to="3597,75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775" to="3550,7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4,726" to="3594,7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7,770" to="3552,7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6,727" to="3590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3,764" to="3553,7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7,727" to="3588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9,761" to="3554,7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4,727" to="3585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5,758" to="3554,7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727" to="3581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3,755" to="3554,79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8,726" to="3578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9,751" to="3553,7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5,748" to="3553,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726" to="3574,7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6,774" to="3527,7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746" to="3553,7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2,726" to="3572,7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4,779" to="3519,7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2,743" to="3552,7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2,781" to="3514,7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2,742" to="3550,7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9,782" to="3509,7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2,739" to="3549,7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7,783" to="3506,7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2,737" to="3548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5,783" to="3502,7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2,735" to="3547,7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3,782" to="3499,7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40,732" to="3544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1,781" to="3496,7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9,731" to="3543,7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9,781" to="3494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7,729" to="3541,7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7,779" to="3492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5,728" to="3540,7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777" to="3489,7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3,727" to="3538,7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775" to="3490,7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31,725" to="3536,7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3,773" to="3488,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8,723" to="3533,7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2,770" to="3488,7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5,722" to="3531,7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767" to="3487,7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764" to="3487,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22,721" to="3530,7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8,785" to="3468,7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9,759" to="3488,7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7,720" to="3527,7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5,779" to="3468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756" to="3489,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2,720" to="3525,7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1,775" to="3470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745" to="3495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02,719" to="3522,7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8,769" to="3472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719" to="3519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4,769" to="3468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719" to="3516,7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1,769" to="3465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719" to="3512,7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7,769" to="3460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7,720" to="3508,75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4,769" to="3458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78,720" to="3504,7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1,769" to="3455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723" to="3499,74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769" to="3451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5,727" to="3490,7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4,769" to="3448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769" to="3444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763" to="3447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5,758" to="3449,7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6,753" to="3450,7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8,748" to="3452,7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9,743" to="3453,76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0,739" to="3454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2,734" to="3456,7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9,781" to="3410,7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4,729" to="3458,7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5,776" to="3412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5,726" to="3456,7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0,771" to="3413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7,727" to="3453,7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766" to="3415,7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8,726" to="3449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2,761" to="3416,7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727" to="3446,7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8,757" to="3418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1,726" to="3443,7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4,754" to="3416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1,754" to="3413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755" to="3409,7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8,774" to="3390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754" to="3406,7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7,743" to="3418,7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775" to="3386,78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51;top:726;width:1504;height:430">
                      <v:line id="shape_0" from="3392,753" to="3402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3,736" to="3418,7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1,773" to="3381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8,753" to="3398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2,731" to="3420,7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773" to="3378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5,753" to="3395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0,730" to="3418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6,773" to="3376,7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4,754" to="3391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7,729" to="3415,7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3,772" to="3374,78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6,753" to="3388,7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5,728" to="3413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1,770" to="3372,7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2,727" to="3411,7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8,768" to="3369,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8,728" to="3408,7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7,766" to="3368,7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5,726" to="3405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6,763" to="3368,7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727" to="3402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4,762" to="3367,77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7,726" to="3399,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757" to="3367,7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1,726" to="3395,7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752" to="3370,7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2,727" to="3393,7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26" to="3389,76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28" to="3384,76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29" to="3380,7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29" to="3375,7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732" to="3369,7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6,730" to="3419,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1,728" to="3414,7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6,727" to="3410,7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1,727" to="3405,7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5,727" to="3399,7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0,727" to="3394,7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9,727" to="3388,7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729" to="3377,7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1,732" to="3368,7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4,738" to="3359,74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46" to="3353,7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55" to="3351,76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1,768" to="3354,77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6,778" to="3363,78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3,784" to="3373,78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4,786" to="3384,7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7,785" to="3398,7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8,782" to="3408,78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0,754" to="3417,78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9,754" to="3417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1,754" to="3407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5,754" to="3399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754" to="3394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8,754" to="3389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7,754" to="3387,7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753" to="3386,76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2,765" to="3394,7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4,765" to="3396,7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0,772" to="3393,7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4,774" to="3388,7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0,774" to="3383,7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772" to="3378,7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2,770" to="3374,7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766" to="3371,7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764" to="3369,7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762" to="3368,7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760" to="3368,7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758" to="3368,7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756" to="3369,7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9,755" to="3369,7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8,752" to="3368,7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1,749" to="3372,7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3,746" to="3374,7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5,744" to="3376,74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8,742" to="3379,7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0,741" to="3382,7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739" to="3387,7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738" to="3393,7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4,738" to="3398,73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0,737" to="3404,73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06,739" to="3410,74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2,741" to="3415,74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6,744" to="3416,7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6,742" to="3416,7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7,739" to="3417,7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9,736" to="3419,7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0,734" to="3420,7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2,733" to="3422,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2,733" to="3422,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2,733" to="3422,7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2,732" to="3422,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1,732" to="3421,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1,732" to="3421,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1,732" to="3421,7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1,1147" to="4811,11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6,1141" to="4816,1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39" to="4819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4,1136" to="4821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8,1149" to="4823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134" to="4808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1151" to="4824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133" to="4806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3,1152" to="4826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31" to="4805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153" to="4827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30" to="4805,11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1153" to="4829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8" to="4804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1154" to="4831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6" to="4804,1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154" to="4832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5" to="4804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1154" to="4833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4" to="4803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35" to="4821,1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154" to="4835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3" to="4803,1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33" to="4824,11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54" to="4835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1" to="4803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31" to="4826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1154" to="4836,11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21" to="4803,11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9" to="4828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1154" to="4837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19" to="4803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8" to="4830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8,1154" to="4839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18" to="4803,1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6" to="4831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54" to="4840,11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2,1117" to="4803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5" to="4833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0,1153" to="4841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116" to="4804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4" to="4834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1,1153" to="4842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115" to="4804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2" to="4835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2,1153" to="4843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114" to="4804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1" to="4836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1153" to="4844,11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4,1113" to="4805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20" to="4837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52" to="4845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4,1112" to="4805,1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19" to="4838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52" to="4846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4,1111" to="4805,1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1138" to="4839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18" to="4830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6,1152" to="4847,1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10" to="4806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138" to="4839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17" to="4830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1151" to="4848,1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10" to="4806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38" to="4840,11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16" to="4830,11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8,1151" to="4849,1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1109" to="4806,1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1138" to="4842,11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15" to="4830,11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9,1151" to="4850,1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6,1108" to="4807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1138" to="4842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14" to="4830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0,1150" to="4850,115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6,1107" to="4807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38" to="4844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14" to="4830,11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0,1150" to="4851,11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7,1106" to="4808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0,1138" to="4845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113" to="4830,1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1,1149" to="4852,11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7,1105" to="4808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1,1138" to="4845,1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112" to="4830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2,1148" to="4853,11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8,1105" to="4809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2,1138" to="4845,11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111" to="4829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2,1148" to="4853,1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9,1104" to="4810,1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1118" to="4830,1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38" to="4847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110" to="4817,1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147" to="4854,1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0,1103" to="4810,1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118" to="4830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37" to="4847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7,1110" to="4818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146" to="4854,11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0,1103" to="4810,1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8,1130" to="4838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0;top:253;width:2078;height:1369">
                      <v:line id="shape_0" from="4827,1119" to="4831,11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37" to="4849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8,1110" to="4819,11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5,1147" to="4856,11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1,1103" to="4812,11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9" to="4840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8,1118" to="4831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35" to="484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109" to="4819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6,1146" to="4857,11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02" to="4813,1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8" to="4841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1118" to="4831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34" to="4850,1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109" to="4819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6,1145" to="4857,11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101" to="4813,1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6" to="4842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1117" to="4831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33" to="4850,1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1108" to="4820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7,1144" to="4858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3,1101" to="4813,11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5" to="4844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117" to="4831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32" to="4851,1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1108" to="4821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8,1144" to="4859,11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00" to="4815,1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115" to="4831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3" to="4852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2,1107" to="4822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8,1143" to="4859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4,1100" to="4815,11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15" to="4831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2" to="4852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2,1106" to="4822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1142" to="4860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099" to="4816,1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14" to="4831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1" to="4853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3,1106" to="4823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9,1142" to="4860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5,1099" to="4816,11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20" to="4844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13" to="4831,1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127" to="4853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1105" to="4824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1141" to="4861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7,1098" to="4818,10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9" to="4844,1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11" to="4831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1127" to="4854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105" to="4826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1140" to="4861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8,1098" to="4819,10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7" to="4844,11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8,1127" to="4854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6,1104" to="4831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39" to="4862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097" to="4819,1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6" to="4844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9,1127" to="4854,11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1104" to="4831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39" to="4862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097" to="4820,10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4" to="4844,1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0,1127" to="4854,11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8,1103" to="4831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38" to="4862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0,1096" to="4821,1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3" to="4844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2,1127" to="4855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1103" to="4832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2,1137" to="4863,1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1,1096" to="4822,1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2" to="4845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127" to="4855,11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103" to="4833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2,1136" to="4863,1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2,1095" to="4823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11" to="4846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127" to="4854,1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03" to="4835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1135" to="4864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2,1095" to="4823,10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09" to="4848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5,1127" to="4856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1103" to="4836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1134" to="4864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3,1094" to="4824,1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108" to="4849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7,1127" to="4857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103" to="4837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1133" to="4864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4,1094" to="4825,1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03" to="4849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1132" to="4864,11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5,1094" to="4826,10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02" to="4850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3,1131" to="4864,11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1093" to="4828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101" to="4851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130" to="4865,11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8,1093" to="4829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099" to="4853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129" to="4865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9,1093" to="4830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098" to="4854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1128" to="4866,11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0,1093" to="4831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097" to="4856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1126" to="4866,1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093" to="4832,10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1125" to="4866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2,1093" to="4857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5,1123" to="4866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093" to="4858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122" to="4866,1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4,1093" to="4859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4,1121" to="4866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1093" to="4861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6,1093" to="4865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093" to="4865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0,1093" to="4865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2,1093" to="4865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3,1093" to="4864,11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5,1094" to="4864,11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7,1095" to="4863,11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9,1096" to="4862,11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3,1098" to="4860,11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4l7,11l4,20l0,31l0,51l4,63l7,70l16,79l23,82l39,82l47,79l55,70l59,63l62,51l62,31l59,20l55,11l47,4l39,0l23,0e" stroked="t" o:allowincell="f" style="position:absolute;left:3765;top:407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3789;top:407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89,417" to="3796,4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0,82l0,0l50,0e" stroked="t" o:allowincell="f" style="position:absolute;left:3807;top:407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07,417" to="3814,4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8,253" to="5278,2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1622" to="3821,16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1295" to="5096,12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2,1259" to="5096,12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334" to="5257,13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5l7,12l4,19l0,32l0,51l4,62l7,71l16,78l23,82l39,82l47,78l54,71l59,62l63,51l63,32l59,19l54,12l47,5l39,0l23,0e" stroked="t" o:allowincell="f" style="position:absolute;left:4956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65,1284" to="4970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7,12l20,0l20,82e" stroked="t" o:allowincell="f" style="position:absolute;left:4978;top:1266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5l3,16l0,35l0,47l3,67l12,78l23,82l31,82l42,78l50,67l55,47l55,35l50,16l42,5l31,0l23,0e" stroked="t" o:allowincell="f" style="position:absolute;left:4995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8,12l19,0l19,82e" stroked="t" o:allowincell="f" style="position:absolute;left:4928;top:774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0l56,0l16,82e" stroked="t" o:allowincell="f" style="position:absolute;left:4945;top:77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932;top:808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23,616" to="5097,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580" to="5097,5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541" to="5257,5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3" path="m59,20l56,13l47,4l40,0l24,0l16,4l9,13l4,20l0,32l0,52l4,63l9,72l16,79l24,83l40,83l47,79l56,72l59,63e" stroked="t" o:allowincell="f" style="position:absolute;left:4885;top:551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3" path="m23,0l16,4l8,13l3,20l0,32l0,52l3,63l8,72l16,79l23,83l39,83l46,79l55,72l59,63l62,52l62,32l59,20l55,13l46,4l39,0l23,0e" stroked="t" o:allowincell="f" style="position:absolute;left:4906;top:551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3" path="m0,83l0,0l31,83l62,0l62,83e" stroked="t" o:allowincell="f" style="position:absolute;left:4929;top:551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23,0l12,4l4,16l0,36l0,48l4,68l12,79l23,83l31,83l43,79l50,68l55,48l55,36l50,16l43,4l31,0l23,0e" stroked="t" o:allowincell="f" style="position:absolute;left:4954;top:551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00,267" to="3200,16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31,0l63,82e" stroked="t" o:allowincell="f" style="position:absolute;left:3828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32,1280" to="3841,12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19l54,12l47,5l39,0l23,0l16,5l8,12l4,19l0,32l0,51l4,62l8,71l16,78l23,82l39,82l47,78l54,71l59,62e" stroked="t" o:allowincell="f" style="position:absolute;left:3851;top:1266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3873;top:1266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5l4,16l0,35l0,47l4,67l11,78l23,82l31,82l43,78l50,67l54,47l54,35l50,16l43,5l31,0l23,0e" stroked="t" o:allowincell="f" style="position:absolute;left:3889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5l4,16l0,35l0,47l4,67l11,78l24,82l31,82l43,78l51,67l54,47l54,35l51,16l43,5l31,0l24,0e" stroked="t" o:allowincell="f" style="position:absolute;left:3910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0,1279" to="3947,12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4,19l4,16l8,8l12,5l19,0l35,0l42,5l47,8l51,16l51,24l47,32l39,43l0,82l55,82e" stroked="t" o:allowincell="f" style="position:absolute;left:3957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3978;top:1266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88,1266" to="3988,1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2,5l3,16l0,35l0,47l3,67l12,78l23,82l31,82l42,78l50,67l55,47l55,35l50,16l42,5l31,0l23,0e" stroked="t" o:allowincell="f" style="position:absolute;left:3999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0l31,82l63,0e" stroked="t" o:allowincell="f" style="position:absolute;left:4019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8,11l4,20l0,31l0,50l4,63l8,70l16,77l24,82l40,82l47,77l54,70l59,63l63,50l63,31l59,20l54,11l47,4l40,0l24,0e" stroked="t" o:allowincell="f" style="position:absolute;left:4681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89,1320" to="4694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4l4,15l0,34l0,47l4,66l13,77l24,82l31,82l43,77l51,66l56,47l56,34l51,15l43,4l31,0l24,0e" stroked="t" o:allowincell="f" style="position:absolute;left:4703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0,0l54,0l16,82e" stroked="t" o:allowincell="f" style="position:absolute;left:4724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2,1334" to="3302,15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8,1334" to="3288,15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1226" to="3236,1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1435" to="3231,14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2,1601" to="3821,16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5,126" path="m95,126l57,55l0,0e" stroked="t" o:allowincell="f" style="position:absolute;left:3302;top:1503;width:24;height: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56,357" path="m356,178l347,123l321,74l282,34l233,9l178,0l123,9l72,34l33,74l8,123l0,178l8,233l33,283l72,323l123,347l178,357l233,347l282,323l321,283l347,233l356,178e" stroked="t" o:allowincell="f" style="position:absolute;left:3218;top:1510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02,1586" to="3302,16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1,1557" to="3331,16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7,1535" to="3329,155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1478" to="3234,1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55" path="m0,0l7,27l28,48l55,55e" stroked="t" o:allowincell="f" style="position:absolute;left:3200;top:1608;width:13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6,175" path="m176,87l170,54l150,26l122,6l89,0l54,6l26,26l8,54l0,87l8,121l26,149l54,168l89,175l122,168l150,149l170,121l176,87e" stroked="t" o:allowincell="f" style="position:absolute;left:3242;top:1534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31,1435" to="3234,1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5,0l16,4l9,11l5,20l0,31l0,50l5,63l9,70l16,77l25,82l39,82l48,77l55,70l59,63l63,50l63,31l59,20l55,11l48,4l39,0l25,0e" stroked="t" o:allowincell="f" style="position:absolute;left:4570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0,1320" to="4585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4,0l11,4l4,15l0,34l0,47l4,66l11,77l24,82l31,82l43,77l51,66l54,47l54,34l51,15l43,4l31,0l24,0e" stroked="t" o:allowincell="f" style="position:absolute;left:4594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7,0l8,0l4,34l8,31l19,27l31,27l42,31l51,38l55,50l55,58l51,70l42,77l31,82l19,82l8,77l4,74l0,66e" stroked="t" o:allowincell="f" style="position:absolute;left:4614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43,1295" to="4543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5l8,12l5,19l0,32l0,51l5,62l8,71l16,78l23,82l39,82l47,78l55,71l58,62l62,51l62,32l58,19l55,12l47,5l39,0l23,0e" stroked="t" o:allowincell="f" style="position:absolute;left:4512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22,1284" to="4527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3,0l11,5l3,16l0,35l0,47l3,67l11,78l23,82l30,82l43,78l50,67l54,47l54,35l50,16l43,5l30,0l23,0e" stroked="t" o:allowincell="f" style="position:absolute;left:453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4556;top:1266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65,1266" to="4565,12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3,1295" to="4433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8,1259" to="448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8,1259" to="437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,7" path="m4,0l0,4l4,7l8,4e" stroked="t" o:allowincell="f" style="position:absolute;left:4432;top:1276;width:1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200;top:774;width:1758;height:559">
                      <v:shape id="shape_0" coordsize="63,82" path="m23,0l15,4l7,11l4,20l0,31l0,50l4,63l7,70l15,77l23,82l39,82l47,77l54,70l59,63l63,50l63,31l59,20l54,11l47,4l39,0l23,0e" stroked="t" o:allowincell="f" style="position:absolute;left:4351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0,1320" to="4365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1,4l4,15l0,34l0,47l4,66l11,77l23,82l31,82l43,77l50,66l55,47l55,34l50,15l43,4l31,0l23,0e" stroked="t" o:allowincell="f" style="position:absolute;left:4373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8,0l51,0l27,31l40,31l47,34l51,38l54,50l54,58l51,70l43,77l31,82l20,82l8,77l4,74l0,66e" stroked="t" o:allowincell="f" style="position:absolute;left:4394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83,1296" to="388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3,1296" to="399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3,1296" to="410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3,1296" to="421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3,1296" to="432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8,1259" to="426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8,1259" to="415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8,1259" to="404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1259" to="3823,13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8,1259" to="3938,12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4,0l16,5l8,12l4,19l0,32l0,51l4,62l8,71l16,78l24,82l40,82l47,78l56,71l59,62l63,51l63,32l59,19l56,12l47,5l40,0l24,0e" stroked="t" o:allowincell="f" style="position:absolute;left:4183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92,1284" to="4196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4205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4226;top:1266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5,5l8,12l4,19l0,32l0,51l4,62l8,71l15,78l24,82l40,82l47,78l54,71l58,62l63,51l63,32l58,19l54,12l47,5l40,0l24,0e" stroked="t" o:allowincell="f" style="position:absolute;left:4073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82,1284" to="4087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4,0l11,5l4,16l0,35l0,47l4,67l11,78l24,82l31,82l43,78l51,67l54,47l54,35l51,16l43,5l31,0l24,0e" stroked="t" o:allowincell="f" style="position:absolute;left:4095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5l3,16l0,35l0,47l3,67l11,78l23,82l30,82l43,78l50,67l54,47l54,35l50,16l43,5l30,0l23,0e" stroked="t" o:allowincell="f" style="position:absolute;left:411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8,4l39,0l24,0l16,4l8,11l5,20l0,31l0,50l5,63l8,70l16,77l24,82l39,82l48,77l55,70l59,63e" stroked="t" o:allowincell="f" style="position:absolute;left:4227;top:130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24,0l16,4l9,11l5,20l0,31l0,50l5,63l9,70l16,77l24,82l39,82l48,77l55,70l59,63l62,50l62,31l59,20l55,11l48,4l39,0l24,0e" stroked="t" o:allowincell="f" style="position:absolute;left:4249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4272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,20l4,15l9,7l13,4l20,0l36,0l43,4l47,7l52,15l52,23l47,31l39,43l0,82l55,82e" stroked="t" o:allowincell="f" style="position:absolute;left:4297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8,4l39,0l24,0l16,4l8,11l5,20l0,31l0,50l5,63l8,70l16,77l24,82l39,82l48,77l55,70l59,63e" stroked="t" o:allowincell="f" style="position:absolute;left:4122;top:130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5,0l16,4l9,11l5,20l0,31l0,50l5,63l9,70l16,77l25,82l39,82l48,77l55,70l59,63l63,50l63,31l59,20l55,11l48,4l39,0l25,0e" stroked="t" o:allowincell="f" style="position:absolute;left:4144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4167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5l9,11l20,0l20,82e" stroked="t" o:allowincell="f" style="position:absolute;left:4191;top:1302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7,4l40,0l24,0l16,4l9,11l4,20l0,31l0,50l4,63l9,70l16,77l24,82l40,82l47,77l55,70l59,63e" stroked="t" o:allowincell="f" style="position:absolute;left:4006;top:130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9,11l4,20l0,31l0,50l4,63l9,70l16,77l24,82l40,82l47,77l56,70l59,63l63,50l63,31l59,20l56,11l47,4l40,0l24,0e" stroked="t" o:allowincell="f" style="position:absolute;left:4027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2,82l63,0l63,82e" stroked="t" o:allowincell="f" style="position:absolute;left:4050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4l3,15l0,34l0,47l3,66l11,77l23,82l30,82l43,77l50,66l55,47l55,34l50,15l43,4l30,0l23,0e" stroked="t" o:allowincell="f" style="position:absolute;left:4075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3921;top:1302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21,1312" to="3928,13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20l54,11l47,4l40,0l24,0l15,4l8,11l4,20l0,31l0,50l4,63l8,70l15,77l24,82l40,82l47,77l54,70l59,63l59,50l40,50e" stroked="t" o:allowincell="f" style="position:absolute;left:3940;top:130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38,1289" to="393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5,5l8,12l4,19l0,32l0,51l4,62l8,71l15,78l23,82l39,82l47,78l55,71l58,62l62,51l62,32l58,19l55,12l47,5l39,0l23,0e" stroked="t" o:allowincell="f" style="position:absolute;left:4293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02,1284" to="4307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23,0l11,5l3,16l0,35l0,47l3,67l11,78l23,82l30,82l43,78l50,67l54,47l54,35l50,16l43,5l30,0l23,0e" stroked="t" o:allowincell="f" style="position:absolute;left:431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5,19l5,16l8,8l12,5l20,0l35,0l43,5l48,8l51,16l51,24l48,32l39,43l0,82l55,82e" stroked="t" o:allowincell="f" style="position:absolute;left:433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1l47,4l39,0l23,0l16,4l9,11l4,20l0,31l0,50l4,63l9,70l16,77l23,82l39,82l47,77l55,70l59,63e" stroked="t" o:allowincell="f" style="position:absolute;left:4448;top:1302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4l9,11l4,20l0,31l0,50l4,63l9,70l16,77l24,82l40,82l47,77l55,70l59,63l63,50l63,31l59,20l55,11l47,4l40,0l24,0e" stroked="t" o:allowincell="f" style="position:absolute;left:4469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2,82l63,0l63,82e" stroked="t" o:allowincell="f" style="position:absolute;left:4492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7,0l50,0l27,31l39,31l46,34l50,38l55,50l55,58l50,70l42,77l30,82l19,82l7,77l3,74l0,66e" stroked="t" o:allowincell="f" style="position:absolute;left:4517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36,1225" to="3236,13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00,1226" to="3235,12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3,1296" to="465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9,1259" to="4709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8,1259" to="4598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2,82" path="m23,0l16,5l7,12l3,19l0,32l0,51l3,62l7,71l16,78l23,82l39,82l46,78l55,71l58,62l62,51l62,32l58,19l55,12l46,5l39,0l23,0e" stroked="t" o:allowincell="f" style="position:absolute;left:4624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33,1284" to="4638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464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47,12l43,5l31,0l23,0l11,5l4,16l0,35l0,55l4,71l11,78l23,82l27,82l39,78l47,71l50,59l50,55l47,43l39,35l27,32l23,32l11,35l4,43l0,55e" stroked="t" o:allowincell="f" style="position:absolute;left:4667;top:1266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63,1296" to="4763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4,1296" to="4874,1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259" to="4929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9,1259" to="4819,129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7,7" path="m3,0l0,4l3,7l7,4e" stroked="t" o:allowincell="f" style="position:absolute;left:4762;top:1277;width:1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6,5l8,12l4,19l0,32l0,51l4,62l8,71l16,78l24,82l40,82l47,78l56,71l59,62l63,51l63,32l59,19l56,12l47,5l40,0l24,0e" stroked="t" o:allowincell="f" style="position:absolute;left:4844;top:126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53,1284" to="4857,1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5l4,16l0,35l0,47l4,67l13,78l24,82l32,82l43,78l52,67l56,47l56,35l52,16l43,5l32,0l24,0e" stroked="t" o:allowincell="f" style="position:absolute;left:4866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19,0l7,5l3,12l3,19l7,28l16,32l32,35l43,39l50,47l55,55l55,67l50,74l46,78l35,82l19,82l7,78l3,74l0,67l0,55l3,47l12,39l23,35l39,32l46,28l50,19l50,12l46,5l35,0l19,0e" stroked="t" o:allowincell="f" style="position:absolute;left:4887;top:126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4l7,11l4,20l0,31l0,50l4,63l7,70l16,77l23,82l39,82l47,77l55,70l59,63l63,50l63,31l59,20l55,11l47,4l39,0l23,0e" stroked="t" o:allowincell="f" style="position:absolute;left:4902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11,1320" to="4916,13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23,0l12,4l4,15l0,34l0,47l4,66l12,77l23,82l32,82l43,77l51,66l55,47l55,34l51,15l43,4l32,0l23,0e" stroked="t" o:allowincell="f" style="position:absolute;left:4924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52,27l47,38l40,47l27,50l24,50l13,47l4,38l0,27l0,23l4,11l13,4l24,0l27,0l40,4l47,11l52,27l52,47l47,66l40,77l27,82l20,82l8,77l4,70e" stroked="t" o:allowincell="f" style="position:absolute;left:4945;top:1302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82" path="m58,20l54,11l47,4l39,0l24,0l15,4l8,11l4,20l0,31l0,50l4,63l8,70l15,77l24,82l39,82l47,77l54,70l58,63e" stroked="t" o:allowincell="f" style="position:absolute;left:4778;top:1302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4,0l15,4l8,11l4,20l0,31l0,50l4,63l8,70l15,77l24,82l40,82l47,77l54,70l58,63l63,50l63,31l58,20l54,11l47,4l40,0l24,0e" stroked="t" o:allowincell="f" style="position:absolute;left:4798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0,0l31,82l63,0l63,82e" stroked="t" o:allowincell="f" style="position:absolute;left:4822;top:1302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4" path="m40,0l0,54l59,54e" stroked="t" o:allowincell="f" style="position:absolute;left:4846;top:1302;width:14;height:1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57,1302" to="4857,13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7,12l20,0l20,82e" stroked="t" o:allowincell="f" style="position:absolute;left:4714;top:774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8,0l51,0l27,32l39,32l46,36l51,39l55,52l55,59l51,70l43,79l31,82l19,82l8,79l3,75l0,66e" stroked="t" o:allowincell="f" style="position:absolute;left:4731;top:77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719;top:808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2,165" path="m0,165l32,159l59,141l76,114l82,83l76,52l59,25l32,6l0,0e" stroked="t" o:allowincell="f" style="position:absolute;left:3966;top:952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7,3l52,8l55,16l55,23l52,32l47,35l36,39l0,39e" stroked="t" o:allowincell="f" style="position:absolute;left:3864;top:96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1,974" to="3877,98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0l0,59l4,71l12,78l24,82l32,82l43,78l52,71l55,59l55,0e" stroked="t" o:allowincell="f" style="position:absolute;left:3885;top:96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908;top:96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2,165" path="m82,0l52,6l25,25l6,52l0,83l6,114l25,141l52,159l82,165e" stroked="t" o:allowincell="f" style="position:absolute;left:3850;top:952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8,136" path="m98,32l90,20l78,6l65,0l39,0l25,6l13,20l6,32l0,52l0,85l6,105l13,117l25,130l39,136l65,136l78,130l90,117l98,105l98,85l65,85e" stroked="t" o:allowincell="f" style="position:absolute;left:3350;top:969;width:24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0,0l91,0l26,136e" stroked="t" o:allowincell="f" style="position:absolute;left:3386;top:969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4,136" path="m0,136l0,0l53,136l104,0l104,136e" stroked="t" o:allowincell="f" style="position:absolute;left:3420;top:969;width:26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62,989" to="3491,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1,136" path="m0,136l0,0l46,0l65,6l79,20l85,32l91,52l91,85l85,105l79,117l65,130l46,136l0,136e" stroked="t" o:allowincell="f" style="position:absolute;left:3506;top:969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0,136l0,0l57,0l77,6l84,13l91,26l91,40l84,52l77,59l57,65l0,65e" stroked="t" o:allowincell="f" style="position:absolute;left:3542;top:969;width:23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4,986" to="3565,10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2,136" path="m13,0l85,0l45,52l65,52l78,59l85,65l92,85l92,97l85,117l72,130l53,136l33,136l13,130l7,124l0,111e" stroked="t" o:allowincell="f" style="position:absolute;left:3578;top:969;width:23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36" path="m38,0l20,6l6,26l0,59l0,78l6,111l20,130l38,136l52,136l71,130l85,111l91,78l91,59l85,26l71,6l52,0l38,0e" stroked="t" o:allowincell="f" style="position:absolute;left:3612;top:969;width:22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4,136" path="m0,136l52,0l104,136e" stroked="t" o:allowincell="f" style="position:absolute;left:3646;top:969;width:26;height:3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52,993" to="3667,9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0,109" path="m110,54l102,27l83,7l54,0l27,7l8,27l0,54l8,82l27,101l54,109l83,101l102,82l110,54e" stroked="t" o:allowincell="f" style="position:absolute;left:3937;top:959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1,1147" to="3963,11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1103" to="3963,110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995" to="3963,9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4" path="m0,164l32,158l59,140l76,113l82,82l76,50l59,23l32,6l0,0e" stroked="t" o:allowincell="f" style="position:absolute;left:3966;top:1103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,82" path="m0,82l0,0l51,0e" stroked="t" o:allowincell="f" style="position:absolute;left:3862;top:1114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62,1125" to="3869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2,1136" to="3874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0,82l0,0l36,0l47,4l52,9l56,16l56,23l52,32l47,36l36,39l0,39e" stroked="t" o:allowincell="f" style="position:absolute;left:3883;top:111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90,1125" to="3896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5,0l46,4l51,9l55,16l55,23l51,32l46,36l35,39l0,39e" stroked="t" o:allowincell="f" style="position:absolute;left:3904;top:111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12,1125" to="3918,11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4" path="m82,0l52,6l25,23l6,50l0,82l6,113l25,140l52,158l82,164e" stroked="t" o:allowincell="f" style="position:absolute;left:3850;top:1103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4l8,11l19,0l19,82e" stroked="t" o:allowincell="f" style="position:absolute;left:4554;top:1077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5,14l0,34l0,46l5,66l12,77l23,82l32,82l43,77l52,66l55,46l55,34l52,14l43,3l32,0l23,0e" stroked="t" o:allowincell="f" style="position:absolute;left:457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3l4,14l0,34l0,46l4,66l11,77l23,82l31,82l43,77l50,66l54,46l54,34l50,14l43,3l31,0l23,0e" stroked="t" o:allowincell="f" style="position:absolute;left:4447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0,0l8,3l4,11l4,19l8,27l15,30l31,34l43,39l51,46l54,54l54,66l51,73l47,77l35,82l20,82l8,77l4,73l0,66l0,54l4,46l11,39l24,34l38,30l47,27l51,19l51,11l47,3l35,0l20,0e" stroked="t" o:allowincell="f" style="position:absolute;left:4468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5,0l12,3l5,14l0,34l0,46l5,66l12,77l25,82l32,82l44,77l52,66l55,46l55,34l52,14l44,3l32,0l25,0e" stroked="t" o:allowincell="f" style="position:absolute;left:4394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55,0l16,82e" stroked="t" o:allowincell="f" style="position:absolute;left:4414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23,0l16,4l7,11l4,20l0,31l0,50l4,63l7,70l16,78l23,82l39,82l47,78l55,70l59,63l62,50l62,31l59,20l55,11l47,4l39,0l23,0e" stroked="t" o:allowincell="f" style="position:absolute;left:4010;top:103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0,59l3,70l12,78l23,82l32,82l43,78l51,70l55,59l55,0e" stroked="t" o:allowincell="f" style="position:absolute;left:4033;top:103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63,1036" to="4063,10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6,1036" to="4069,1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4,0l13,3l4,14l0,34l0,46l4,66l13,77l24,82l31,82l43,77l51,66l56,46l56,34l51,14l43,3l31,0l24,0e" stroked="t" o:allowincell="f" style="position:absolute;left:4287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7,0l7,0l4,34l7,30l20,27l31,27l43,30l50,39l54,50l54,57l50,70l43,77l31,82l20,82l7,77l4,73l0,66e" stroked="t" o:allowincell="f" style="position:absolute;left:4307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3l4,14l0,34l0,46l4,66l11,77l23,82l31,82l43,77l50,66l54,46l54,34l50,14l43,3l31,0l23,0e" stroked="t" o:allowincell="f" style="position:absolute;left:4233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4" path="m40,0l0,54l59,54e" stroked="t" o:allowincell="f" style="position:absolute;left:4254;top:1077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4,1077" to="4264,10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25,0l13,3l5,14l0,34l0,46l5,66l13,77l25,82l32,82l45,77l52,66l56,46l56,34l52,14l45,3l32,0l25,0e" stroked="t" o:allowincell="f" style="position:absolute;left:418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9,0l51,0l28,30l39,30l48,34l51,39l55,50l55,57l51,70l43,77l32,82l20,82l9,77l4,73l0,66e" stroked="t" o:allowincell="f" style="position:absolute;left:420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4,14l0,34l0,46l4,66l12,77l23,82l32,82l43,77l52,66l55,46l55,34l52,14l43,3l32,0l23,0e" stroked="t" o:allowincell="f" style="position:absolute;left:4126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3,19l3,14l7,7l12,3l19,0l35,0l42,3l46,7l50,14l50,23l46,30l39,43l0,82l55,82e" stroked="t" o:allowincell="f" style="position:absolute;left:4147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3l3,14l0,34l0,46l3,66l11,77l23,82l30,82l43,77l50,66l55,46l55,34l50,14l43,3l30,0l23,0e" stroked="t" o:allowincell="f" style="position:absolute;left:4073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8,11l20,0l20,82e" stroked="t" o:allowincell="f" style="position:absolute;left:4094;top:1077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3l4,14l0,34l0,46l4,66l11,77l24,82l31,82l43,77l51,66l54,46l54,34l51,14l43,3l31,0l24,0e" stroked="t" o:allowincell="f" style="position:absolute;left:402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2,3l4,14l0,34l0,46l4,66l12,77l24,82l31,82l44,77l51,66l55,46l55,34l51,14l44,3l31,0l24,0e" stroked="t" o:allowincell="f" style="position:absolute;left:404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3l4,14l0,34l0,46l4,66l12,77l23,82l32,82l43,77l51,66l55,46l55,34l51,14l43,3l32,0l23,0e" stroked="t" o:allowincell="f" style="position:absolute;left:4340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47,11l43,3l32,0l24,0l13,3l4,14l0,34l0,54l4,70l13,77l24,82l27,82l40,77l47,70l52,57l52,54l47,43l40,34l27,30l24,30l13,34l4,43l0,54e" stroked="t" o:allowincell="f" style="position:absolute;left:4361;top:1077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3,3l4,14l0,34l0,46l4,66l13,77l24,82l32,82l43,77l52,66l55,46l55,34l52,14l43,3l32,0l24,0e" stroked="t" o:allowincell="f" style="position:absolute;left:4501;top:107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50,27l46,39l39,46l27,50l23,50l11,46l3,39l0,27l0,23l3,11l11,3l23,0l27,0l39,3l46,11l50,27l50,46l46,66l39,77l27,82l19,82l7,77l3,70e" stroked="t" o:allowincell="f" style="position:absolute;left:4521;top:1077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6,5l51,8l55,16l55,28l51,35l46,39l35,43l0,43e" stroked="t" o:allowincell="f" style="position:absolute;left:3351;top:10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7,5l52,8l55,16l55,24l52,32l47,35l36,39l0,39e" stroked="t" o:allowincell="f" style="position:absolute;left:3373;top:10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80,1030" to="3386,1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5l8,12l4,20l0,32l0,51l4,62l8,71l16,78l23,82l39,82l47,78l55,71l59,62l63,51l63,32l59,20l55,12l47,5l39,0l23,0e" stroked="t" o:allowincell="f" style="position:absolute;left:3395;top:102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82" path="m59,20l55,12l48,5l39,0l23,0l16,5l9,12l4,20l0,32l0,51l4,62l9,71l16,78l23,82l39,82l48,78l55,71l59,62l59,51l39,51e" stroked="t" o:allowincell="f" style="position:absolute;left:3417;top:1020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6,0l48,5l52,8l55,16l55,24l52,32l48,35l36,39l0,39e" stroked="t" o:allowincell="f" style="position:absolute;left:3439;top:10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6,1030" to="3452,10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0,82l32,0l63,82e" stroked="t" o:allowincell="f" style="position:absolute;left:3461;top:102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64,1035" to="3473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4,82" path="m0,82l0,0l32,82l64,0l64,82e" stroked="t" o:allowincell="f" style="position:absolute;left:3483;top:102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2,82" path="m0,82l0,0l32,82l62,0l62,82e" stroked="t" o:allowincell="f" style="position:absolute;left:3508;top:102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31,0l63,82e" stroked="t" o:allowincell="f" style="position:absolute;left:3533;top:1020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36,1035" to="3545,10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6,0l47,5l50,8l54,16l54,24l50,32l47,35l36,39l0,39e" stroked="t" o:allowincell="f" style="position:absolute;left:3556;top:102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3" path="m36,0l47,4l50,9l54,16l54,28l50,36l47,39l36,43l0,43e" stroked="t" o:allowincell="f" style="position:absolute;left:3556;top:1030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0,0l0,82l47,82e" stroked="t" o:allowincell="f" style="position:absolute;left:3578;top:1020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0,82l0,0l52,0e" stroked="t" o:allowincell="f" style="position:absolute;left:3595;top:1020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95,1030" to="3602,10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5,1041" to="3607,10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18l55,11l46,3l39,0l23,0l16,3l7,11l4,18l0,30l0,50l4,62l7,70l16,77l23,82l39,82l46,77l55,70l59,62e" stroked="t" o:allowincell="f" style="position:absolute;left:3351;top:1107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3l7,11l4,18l0,30l0,50l4,62l7,70l16,77l23,82l39,82l47,77l55,70l59,62l63,50l63,30l59,18l55,11l47,3l39,0l23,0e" stroked="t" o:allowincell="f" style="position:absolute;left:3373;top:1107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396;top:110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26,1107" to="3426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8,1107" to="3431,11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5,0l46,3l50,7l55,15l55,23l50,30l46,34l35,38l0,38e" stroked="t" o:allowincell="f" style="position:absolute;left:3437;top:110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44,1117" to="3450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63,82" path="m23,0l16,3l7,11l4,18l0,30l0,50l4,62l7,70l16,77l23,82l39,82l47,77l55,70l59,62l63,50l63,30l59,18l55,11l47,3l39,0l23,0e" stroked="t" o:allowincell="f" style="position:absolute;left:3459;top:1107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0,0l0,82l47,82e" stroked="t" o:allowincell="f" style="position:absolute;left:3481;top:1107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8,82" path="m0,0l0,82l48,82e" stroked="t" o:allowincell="f" style="position:absolute;left:3499;top:1107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50,0e" stroked="t" o:allowincell="f" style="position:absolute;left:3516;top:1107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16,1117" to="3523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6,1128" to="3528,11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82" path="m0,82l0,0l36,0l47,3l52,7l55,15l55,23l52,30l47,34l36,38l0,38e" stroked="t" o:allowincell="f" style="position:absolute;left:3536;top:110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43,1117" to="3549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6,82" path="m0,0l0,82l46,82e" stroked="t" o:allowincell="f" style="position:absolute;left:3351;top:1063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23,0l16,5l9,13l5,20l0,32l0,52l5,64l9,71l16,79l23,82l39,82l48,79l55,71l59,64l63,52l63,32l59,20l55,13l48,5l39,0l23,0e" stroked="t" o:allowincell="f" style="position:absolute;left:3369;top:1063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8,82" path="m58,20l54,13l47,5l38,0l23,0l15,5l8,13l4,20l0,32l0,52l4,64l8,71l15,79l23,82l38,82l47,79l54,71l58,64l58,52l38,52e" stroked="t" o:allowincell="f" style="position:absolute;left:3392;top:106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13,1062" to="3413,108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9,82" path="m59,20l55,13l47,5l39,0l23,0l16,5l7,13l4,20l0,32l0,52l4,64l7,71l16,79l23,82l39,82l47,79l55,71l59,64e" stroked="t" o:allowincell="f" style="position:absolute;left:3421;top:1063;width:1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4131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1,27l82,7l55,0l27,7l7,27l0,55l7,82l27,102l55,109l82,102l101,82l109,55e" stroked="t" o:allowincell="f" style="position:absolute;left:4077;top:1111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8,27l0,55l8,82l27,102l54,109l82,102l102,82l109,55e" stroked="t" o:allowincell="f" style="position:absolute;left:4023;top:1111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1,27l82,7l54,0l27,7l7,27l0,55l7,82l27,102l54,109l82,102l101,82l109,55e" stroked="t" o:allowincell="f" style="position:absolute;left:4184;top:1111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7,27l0,55l7,82l27,102l54,109l82,102l102,82l109,55e" stroked="t" o:allowincell="f" style="position:absolute;left:4238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4,0l27,7l8,27l0,55l8,82l27,102l54,109l83,102l102,82l110,55e" stroked="t" o:allowincell="f" style="position:absolute;left:3937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4558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5,0l27,7l8,27l0,55l8,82l27,102l55,109l82,102l102,82l109,55e" stroked="t" o:allowincell="f" style="position:absolute;left:4505;top:1111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5,0l27,7l7,27l0,55l7,82l27,102l55,109l82,102l102,82l109,55e" stroked="t" o:allowincell="f" style="position:absolute;left:4451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4,0l27,7l8,27l0,55l8,82l27,102l54,109l83,102l102,82l110,55e" stroked="t" o:allowincell="f" style="position:absolute;left:4398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2,27l83,7l56,0l27,7l8,27l0,55l8,82l27,102l56,109l83,102l102,82l110,55e" stroked="t" o:allowincell="f" style="position:absolute;left:4291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09" path="m110,55l103,27l82,7l55,0l28,7l7,27l0,55l7,82l28,102l55,109l82,102l103,82l110,55e" stroked="t" o:allowincell="f" style="position:absolute;left:4344;top:1111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8,11l20,0l20,82e" stroked="t" o:allowincell="f" style="position:absolute;left:4614;top:1077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4l7,11l20,0l20,82e" stroked="t" o:allowincell="f" style="position:absolute;left:4630;top:1077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09" path="m109,55l102,27l82,7l54,0l27,7l8,27l0,55l8,82l27,102l54,109l82,102l102,82l109,55e" stroked="t" o:allowincell="f" style="position:absolute;left:4612;top:1111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71,952" to="3963,95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844" to="3963,84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1,801" to="3963,8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5" path="m0,165l32,158l59,141l76,114l82,82l76,50l59,25l32,6l0,0e" stroked="t" o:allowincell="f" style="position:absolute;left:3966;top:801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8,3l51,7l55,14l55,27l51,34l48,39l35,43l0,43e" stroked="t" o:allowincell="f" style="position:absolute;left:3862;top:811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79,82" path="m0,0l20,82l39,0l59,82l79,0e" stroked="t" o:allowincell="f" style="position:absolute;left:3884;top:811;width:1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35,0l46,3l51,7l55,14l55,23l51,30l46,34l35,39l0,39e" stroked="t" o:allowincell="f" style="position:absolute;left:3909;top:811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16,821" to="3922,8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82,165" path="m82,0l52,6l25,25l6,50l0,82l6,114l25,141l52,158l82,165e" stroked="t" o:allowincell="f" style="position:absolute;left:3850;top:801;width:2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8,12l19,0l19,82e" stroked="t" o:allowincell="f" style="position:absolute;left:4554;top:774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5,16l0,36l0,47l5,66l12,79l23,82l32,82l43,79l52,66l55,47l55,36l52,16l43,4l32,0l23,0e" stroked="t" o:allowincell="f" style="position:absolute;left:4570;top:77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4l4,16l0,36l0,47l4,66l11,79l23,82l31,82l43,79l50,66l54,47l54,36l50,16l43,4l31,0l23,0e" stroked="t" o:allowincell="f" style="position:absolute;left:4447;top:77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0,0l8,4l4,12l4,20l8,27l15,32l31,36l43,39l51,47l54,55l54,66l51,75l47,79l35,82l20,82l8,79l4,75l0,66l0,55l4,47l11,39l24,36l38,32l47,27l51,20l51,12l47,4l35,0l20,0e" stroked="t" o:allowincell="f" style="position:absolute;left:4468;top:774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937;top:731;width:1003;height:422">
                      <v:shape id="shape_0" coordsize="55,82" path="m25,0l12,4l5,16l0,36l0,47l5,66l12,79l25,82l32,82l44,79l52,66l55,47l55,36l52,16l44,4l32,0l25,0e" stroked="t" o:allowincell="f" style="position:absolute;left:4393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0l55,0l16,82e" stroked="t" o:allowincell="f" style="position:absolute;left:4413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24,0l13,4l4,16l0,36l0,47l4,66l13,79l24,82l31,82l43,79l51,66l56,47l56,36l51,16l43,4l31,0l24,0e" stroked="t" o:allowincell="f" style="position:absolute;left:428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7,0l7,0l4,36l7,32l20,27l31,27l43,32l50,39l54,52l54,59l50,70l43,79l31,82l20,82l7,79l4,75l0,66e" stroked="t" o:allowincell="f" style="position:absolute;left:430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3,0l11,4l4,16l0,36l0,47l4,66l11,79l23,82l31,82l43,79l50,66l54,47l54,36l50,16l43,4l31,0l23,0e" stroked="t" o:allowincell="f" style="position:absolute;left:4233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40,0l0,55l59,55e" stroked="t" o:allowincell="f" style="position:absolute;left:4253;top:773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63,773" to="4263,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7,731" to="4027,75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4" path="m0,84l0,0l54,84l54,0e" stroked="t" o:allowincell="f" style="position:absolute;left:4035;top:731;width:13;height:2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25,0l13,4l5,16l0,36l0,47l5,66l13,79l25,82l32,82l45,79l52,66l56,47l56,36l52,16l45,4l32,0l25,0e" stroked="t" o:allowincell="f" style="position:absolute;left:4179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9,0l51,0l28,32l39,32l48,36l51,39l55,52l55,59l51,70l43,79l32,82l20,82l9,79l4,75l0,66e" stroked="t" o:allowincell="f" style="position:absolute;left:4199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4,16l0,36l0,47l4,66l12,79l23,82l32,82l43,79l52,66l55,47l55,36l52,16l43,4l32,0l23,0e" stroked="t" o:allowincell="f" style="position:absolute;left:412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3,20l3,16l7,7l12,4l19,0l35,0l42,4l46,7l50,16l50,23l46,32l39,43l0,82l55,82e" stroked="t" o:allowincell="f" style="position:absolute;left:414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1,4l3,16l0,36l0,47l3,66l11,79l23,82l30,82l43,79l50,66l55,47l55,36l50,16l43,4l30,0l23,0e" stroked="t" o:allowincell="f" style="position:absolute;left:4072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4093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24,0l11,4l4,16l0,36l0,47l4,66l11,79l24,82l31,82l43,79l51,66l54,47l54,36l51,16l43,4l31,0l24,0e" stroked="t" o:allowincell="f" style="position:absolute;left:4019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2,4l4,16l0,36l0,47l4,66l12,79l24,82l31,82l44,79l51,66l55,47l55,36l51,16l44,4l31,0l24,0e" stroked="t" o:allowincell="f" style="position:absolute;left:4039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3,0l12,4l4,16l0,36l0,47l4,66l12,79l23,82l32,82l43,79l51,66l55,47l55,36l51,16l43,4l32,0l23,0e" stroked="t" o:allowincell="f" style="position:absolute;left:4339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2,82" path="m47,12l43,4l32,0l24,0l13,4l4,16l0,36l0,55l4,70l13,79l24,82l27,82l40,79l47,70l52,59l52,55l47,43l40,36l27,32l24,32l13,36l4,43l0,55e" stroked="t" o:allowincell="f" style="position:absolute;left:4360;top:77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24,0l13,4l4,16l0,36l0,47l4,66l13,79l24,82l32,82l43,79l52,66l55,47l55,36l52,16l43,4l32,0l24,0e" stroked="t" o:allowincell="f" style="position:absolute;left:4500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50,27l46,39l39,47l27,52l23,52l11,47l3,39l0,27l0,23l3,12l11,4l23,0l27,0l39,4l46,12l50,27l50,47l46,66l39,79l27,82l19,82l7,79l3,70e" stroked="t" o:allowincell="f" style="position:absolute;left:4520;top:77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130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5,0l27,8l7,28l0,55l7,82l27,103l55,111l82,103l101,82l109,55e" stroked="t" o:allowincell="f" style="position:absolute;left:4077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8,28l0,55l8,82l27,103l54,111l82,103l102,82l109,55e" stroked="t" o:allowincell="f" style="position:absolute;left:4023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4,0l27,8l7,28l0,55l7,82l27,103l54,111l82,103l101,82l109,55e" stroked="t" o:allowincell="f" style="position:absolute;left:4184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7,28l0,55l7,82l27,103l54,111l82,103l102,82l109,55e" stroked="t" o:allowincell="f" style="position:absolute;left:4237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4,0l27,8l8,28l0,55l8,82l27,103l54,111l83,103l102,82l110,55e" stroked="t" o:allowincell="f" style="position:absolute;left:3937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557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5,0l27,8l8,28l0,55l8,82l27,103l55,111l82,103l102,82l109,55e" stroked="t" o:allowincell="f" style="position:absolute;left:4504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5,0l27,8l7,28l0,55l7,82l27,103l55,111l82,103l102,82l109,55e" stroked="t" o:allowincell="f" style="position:absolute;left:4450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4,0l27,8l8,28l0,55l8,82l27,103l54,111l83,103l102,82l110,55e" stroked="t" o:allowincell="f" style="position:absolute;left:4397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6,0l27,8l8,28l0,55l8,82l27,103l56,111l83,103l102,82l110,55e" stroked="t" o:allowincell="f" style="position:absolute;left:4290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3,28l82,8l55,0l28,8l7,28l0,55l7,82l28,103l55,111l82,103l103,82l110,55e" stroked="t" o:allowincell="f" style="position:absolute;left:4343;top:807;width:28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4660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4,20l4,16l8,7l11,4l20,0l36,0l43,4l47,7l50,16l50,23l47,32l39,43l0,82l55,82e" stroked="t" o:allowincell="f" style="position:absolute;left:467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8,12l20,0l20,82e" stroked="t" o:allowincell="f" style="position:absolute;left:4607;top:773;width: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,82" path="m0,16l7,12l19,0l19,82e" stroked="t" o:allowincell="f" style="position:absolute;left:4623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1,28l82,8l55,0l27,8l7,28l0,55l7,82l27,103l55,111l82,103l101,82l109,55e" stroked="t" o:allowincell="f" style="position:absolute;left:4664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8,28l0,55l8,82l27,103l54,111l82,103l102,82l109,55e" stroked="t" o:allowincell="f" style="position:absolute;left:4611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3,1094" to="4833,11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08" to="4836,11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19" to="4844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123" to="4833,112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3,1125" to="4833,11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19" to="4861,1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26" to="4855,11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44" path="m44,22l38,7l22,0l6,7l0,22l6,38l22,44l38,38l44,22e" stroked="t" o:allowincell="f" style="position:absolute;left:4819;top:1107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95,1108" to="4895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9" to="4894,11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17" to="4919,11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2,1117" to="4912,11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3" to="4939,11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8,1120" to="4918,11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19" to="4919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2,1121" to="4912,11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1114" to="4938,1115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1119" to="4939,11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15" to="4913,111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12" to="4914,111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1110" to="4918,11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0,1109" to="4923,11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09" to="4930,110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108" to="4932,110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10" to="4933,111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09" to="4937,110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7,1112" to="4937,111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1117" to="4935,11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16" to="4934,11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114" to="4931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14" to="4928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3,1114" to="4925,11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0,1115" to="4921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0,1117" to="4940,11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0,1118" to="4940,11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1116" to="4939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7,1116" to="4939,11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3" to="4931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14" to="4938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2" to="4930,11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1114" to="4938,11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2" to="4929,1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1113" to="4938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3" to="4928,11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1112" to="4937,11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1111" to="4937,1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11" to="4935,11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2,1111" to="4935,111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110" to="4934,1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110" to="4933,1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110" to="4932,111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09" to="4931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7,1108" to="4931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08" to="4929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21" to="4918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108" to="4928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2,1118" to="4918,11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2,1108" to="4927,1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09" to="4926,1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08" to="4925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09" to="4924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08" to="4921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10" to="4920,11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1112" to="4916,1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1" to="4894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0" to="4894,11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9" to="4894,11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7" to="4894,112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6" to="4894,112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5" to="4894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3" to="4894,111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2" to="4894,11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1" to="4894,111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10" to="4894,11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8" to="4893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9" to="4892,11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8" to="4891,11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9" to="4890,11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08" to="4889,110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8,1131" to="4843,11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4,1131" to="4844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1,1138" to="4842,1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40" to="490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4,1135" to="4908,1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40" to="4898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41" to="4939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30" to="4919,113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0,1132" to="4922,1133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135" to="4925,1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36" to="4927,11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135" to="4931,11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2,1133" to="4933,113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31" to="4933,11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5,1129" to="4935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9" to="4933,11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7" to="4936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7" to="4936,1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1137" to="4935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38" to="4933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139" to="4931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4,1141" to="4928,114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1,1140" to="4922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39" to="4919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7,1137" to="4918,113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1136" to="4916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34" to="4914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0,1134" to="4910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31" to="4913,11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0,1139" to="494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9,1138" to="494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8,1136" to="4940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6" to="4939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5" to="4939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3" to="4939,11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1138" to="4934,11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32" to="4939,11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130" to="4939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128" to="4939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1128" to="494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35" to="4930,114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135" to="4928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3,1135" to="4927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2,1136" to="4925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1,1136" to="4924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0,1136" to="4923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34" to="4922,11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9,1135" to="4922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8,1134" to="4921,1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7,1133" to="4920,11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7,1132" to="4920,11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1132" to="4919,11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1131" to="4919,11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1140" to="4908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5,1130" to="4918,1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8,1138" to="4909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29" to="4918,113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7,1136" to="4909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28" to="4917,1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6,1136" to="4909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4,1134" to="4908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3,1134" to="4907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2,1134" to="4906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0,1134" to="4904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34" to="4903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8,1134" to="4902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134" to="4901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1134" to="4899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4,1134" to="4898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2,1134" to="4896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1,1134" to="4895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1134" to="4894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34" to="4894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33" to="4894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31" to="4894,113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30" to="4894,11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9" to="4894,11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22,223" path="m111,0l67,10l30,36l6,75l0,120l12,163l40,199l81,221l126,223l169,209l203,178l222,136l222,91e" stroked="t" o:allowincell="f" style="position:absolute;left:4804;top:1095;width:57;height: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1,1108" to="4831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8,1108" to="4838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70,171" path="m84,0l52,6l25,25l6,52l0,83l5,117l23,145l50,163l82,171l114,166l142,148l162,123l170,91e" stroked="t" o:allowincell="f" style="position:absolute;left:4811;top:1102;width:43;height: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89,1109" to="4889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00;top:271;width:1740;height:885">
                      <v:line id="shape_0" from="4896,1122" to="4896,1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8,1126" to="4918,112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123" to="4929,11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2,1126" to="4912,11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1,1122" to="4941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7,1126" to="494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24" to="4940,11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23" to="4940,11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6,1122" to="4940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4,1122" to="4938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3,1122" to="4937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1,1122" to="4935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0,1122" to="4934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9,1122" to="4933,112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26" to="4917,1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25" to="4918,11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4,1123" to="4918,11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23" to="4918,11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3,1122" to="4918,11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8" to="4894,11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6" to="4894,113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5" to="4894,113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4" to="4894,11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9,1122" to="4894,11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6,247" path="m246,124l236,76l211,36l170,10l122,0l76,10l35,36l8,76l0,124l8,171l35,211l76,238l122,247l170,238l211,211l236,171l246,124e" stroked="t" o:allowincell="f" style="position:absolute;left:4802;top:1092;width:63;height:6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9,12l20,0l20,82e" stroked="t" o:allowincell="f" style="position:absolute;left:4767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9,55" path="m39,0l0,55l59,55e" stroked="t" o:allowincell="f" style="position:absolute;left:4783;top:773;width:14;height: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794,773" to="4794,7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,82" path="m0,16l8,12l20,0l20,82e" stroked="t" o:allowincell="f" style="position:absolute;left:4874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47,12l43,4l31,0l23,0l12,4l4,16l0,36l0,55l4,70l12,79l23,82l27,82l39,79l47,70l50,59l50,55l47,43l39,36l27,32l23,32l12,36l4,43l0,55e" stroked="t" o:allowincell="f" style="position:absolute;left:4890;top:773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0,82" path="m0,16l7,12l20,0l20,82e" stroked="t" o:allowincell="f" style="position:absolute;left:4821;top:773;width:4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2" path="m46,0l7,0l3,36l7,32l19,27l30,27l43,32l50,39l54,52l54,59l50,70l43,79l30,82l19,82l7,79l3,75l0,66e" stroked="t" o:allowincell="f" style="position:absolute;left:4836;top:773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0,111" path="m110,55l102,28l83,8l56,0l27,8l8,28l0,55l8,82l27,103l56,111l83,103l102,82l110,55e" stroked="t" o:allowincell="f" style="position:absolute;left:4878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1,111" path="m111,55l103,28l83,8l56,0l29,8l8,28l0,55l8,82l29,103l56,111l83,103l103,82l111,55e" stroked="t" o:allowincell="f" style="position:absolute;left:4771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9,111" path="m109,55l102,28l82,8l54,0l27,8l7,28l0,55l7,82l27,103l54,111l82,103l102,82l109,55e" stroked="t" o:allowincell="f" style="position:absolute;left:4825;top:80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4,82" path="m25,0l16,4l9,11l5,20l0,31l0,51l5,63l9,70l16,79l25,82l39,82l48,79l55,70l59,63l64,51l64,31l59,20l55,11l48,4l39,0l25,0e" stroked="t" o:allowincell="f" style="position:absolute;left:3576;top:40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82l0,0l55,82l55,0e" stroked="t" o:allowincell="f" style="position:absolute;left:3600;top:40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82" path="m0,82l0,0l28,0l38,4l41,9l44,16l44,24l41,32l38,36l28,39l0,39e" stroked="t" o:allowincell="f" style="position:absolute;left:3624;top:488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29,498" to="3633,5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18,0l12,4l6,12l3,20l0,32l0,52l3,63l6,71l12,79l18,82l32,82l38,79l44,71l46,63l50,52l50,32l46,20l44,12l38,4l32,0l18,0e" stroked="t" o:allowincell="f" style="position:absolute;left:3641;top:48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25,82l50,0l50,82e" stroked="t" o:allowincell="f" style="position:absolute;left:3660;top:48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0,82" path="m0,82l0,0l25,82l50,0l50,82e" stroked="t" o:allowincell="f" style="position:absolute;left:3697;top:48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1,82" path="m20,0l14,4l6,12l4,20l0,32l0,52l4,63l6,71l14,79l20,82l32,82l38,79l44,71l48,63l51,52l51,32l48,20l44,12l38,4l32,0l20,0e" stroked="t" o:allowincell="f" style="position:absolute;left:3715;top:488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82" path="m0,82l0,0l22,0l31,4l38,12l40,20l44,32l44,52l40,63l38,71l31,79l22,82l0,82e" stroked="t" o:allowincell="f" style="position:absolute;left:3734;top:488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0,82" path="m0,82l0,0l40,0e" stroked="t" o:allowincell="f" style="position:absolute;left:3752;top:488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52,498" to="3757,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2,510" to="3762,5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82" path="m0,82l0,0l28,0l38,4l41,8l44,15l44,24l41,31l38,35l28,40l0,40e" stroked="t" o:allowincell="f" style="position:absolute;left:3624;top:32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4,42" path="m28,0l38,3l41,7l44,14l44,27l41,34l38,39l28,42l0,42e" stroked="t" o:allowincell="f" style="position:absolute;left:3624;top:333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,82" path="m0,0l0,59l3,70l9,79l19,82l25,82l35,79l41,70l43,59l43,0e" stroked="t" o:allowincell="f" style="position:absolute;left:3642;top:32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60,323" to="3660,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8,82" path="m0,0l0,82l38,82e" stroked="t" o:allowincell="f" style="position:absolute;left:3666;top:323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683,323" to="3683,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78,323" to="3688,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3,335" to="3706,3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5,323" to="3715,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,82" path="m0,82l0,0l44,82l44,0e" stroked="t" o:allowincell="f" style="position:absolute;left:3721;top:32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7,82" path="m47,20l44,11l38,4l31,0l19,0l13,4l7,11l3,20l0,31l0,51l3,63l7,70l13,79l19,82l31,82l38,79l44,70l47,63e" stroked="t" o:allowincell="f" style="position:absolute;left:3756;top:323;width:11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3,82" path="m0,82l0,0l43,82l43,0e" stroked="t" o:allowincell="f" style="position:absolute;left:3775;top:323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1,82" path="m0,82l0,0l41,0e" stroked="t" o:allowincell="f" style="position:absolute;left:3792;top:323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92,333" to="3797,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92,345" to="3801,3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1,323" to="3811,3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06,323" to="3816,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4,540" to="459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4,540" to="470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4,540" to="437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84,540" to="448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3,540" to="4153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4,540" to="426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23,540" to="3823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34,540" to="393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540" to="4044,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540" to="3236,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6,354" to="3236,6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1,587" to="4576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5,587" to="457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71,608" to="4576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5,83" path="m0,14l15,0l15,83e" stroked="t" o:allowincell="f" style="position:absolute;left:4586;top:587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86,608" to="4592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5,42" path="m0,14l14,0l42,0l55,14l55,29l42,42l27,42e" stroked="t" o:allowincell="f" style="position:absolute;left:4599;top:587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41" path="m42,0l55,14l55,27l42,41l14,41l0,27e" stroked="t" o:allowincell="f" style="position:absolute;left:4599;top:598;width:13;height: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39,579" to="453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29,579" to="442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1,587" to="4357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5,587" to="435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51,608" to="435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1,83" path="m14,83l0,69l0,15l14,0l27,0l41,15l41,69l27,83l14,83e" stroked="t" o:allowincell="f" style="position:absolute;left:4366;top:587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83" path="m13,83l27,83l54,56l54,15l40,0l13,0l0,15l0,29l13,42l54,42e" stroked="t" o:allowincell="f" style="position:absolute;left:4383;top:58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67,587" to="4473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587" to="447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7,608" to="4473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5l14,0l14,83e" stroked="t" o:allowincell="f" style="position:absolute;left:4481;top:587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81,608" to="448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5l14,0l14,83e" stroked="t" o:allowincell="f" style="position:absolute;left:4496;top:587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96,608" to="4501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19,579" to="431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08,579" to="4208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587" to="3920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7,587" to="3917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5,608" to="3920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1,83" path="m14,83l0,69l0,15l14,0l27,0l41,15l41,69l27,83l14,83e" stroked="t" o:allowincell="f" style="position:absolute;left:3929;top:587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,83" path="m0,15l14,0l14,83e" stroked="t" o:allowincell="f" style="position:absolute;left:3947;top:587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47,608" to="3953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1,587" to="4027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5,587" to="402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1,608" to="402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3" path="m13,83l0,69l0,15l13,0l27,0l40,15l40,69l27,83l13,83e" stroked="t" o:allowincell="f" style="position:absolute;left:4036;top:587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2" path="m0,15l14,0l41,0l54,15l54,29l41,42l27,42e" stroked="t" o:allowincell="f" style="position:absolute;left:4054;top:587;width:13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4,41" path="m41,0l54,14l54,27l41,41l14,41l0,27e" stroked="t" o:allowincell="f" style="position:absolute;left:4054;top:598;width:13;height: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99,579" to="409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9,579" to="398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8,579" to="3878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1,587" to="4137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5,587" to="413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1,608" to="413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3" path="m13,83l0,69l0,15l13,0l27,0l42,15l42,69l27,83l13,83e" stroked="t" o:allowincell="f" style="position:absolute;left:4146;top:587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0,69l13,83l40,83l55,69l55,42l40,29l0,29l0,0l55,0e" stroked="t" o:allowincell="f" style="position:absolute;left:4164;top:58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42,587" to="4247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5,587" to="424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42,608" to="424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3" path="m15,83l0,69l0,15l15,0l28,0l42,15l42,69l28,83l15,83e" stroked="t" o:allowincell="f" style="position:absolute;left:4256;top:587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3" path="m0,0l55,0l13,83e" stroked="t" o:allowincell="f" style="position:absolute;left:4274;top:58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00,648" to="3235,6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9,579" to="4649,6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1,587" to="4687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5,587" to="4685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1,608" to="4687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4,83" path="m0,14l14,0l14,83e" stroked="t" o:allowincell="f" style="position:absolute;left:4696;top:587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696,608" to="4701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3" path="m0,69l13,83l40,83l54,69l54,42l40,29l0,29l0,0l54,0e" stroked="t" o:allowincell="f" style="position:absolute;left:4709;top:587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15,550" to="4521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9,550" to="4519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15,572" to="4521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4529;top:550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529,572" to="4535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13l14,0l41,0l54,13l54,27l41,40l14,40l0,54l0,82l54,82e" stroked="t" o:allowincell="f" style="position:absolute;left:4544;top:55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08,550" to="4414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11,550" to="4411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08,572" to="4414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3,82" path="m0,13l13,0l13,82e" stroked="t" o:allowincell="f" style="position:absolute;left:4421;top:550;width: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421,572" to="4426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7l0,13l13,0l27,0l40,13l40,67l27,82l13,82e" stroked="t" o:allowincell="f" style="position:absolute;left:4437;top:550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294,550" to="4299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8,550" to="4298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572" to="4299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5,82l0,67l0,13l15,0l28,0l42,13l42,67l28,82l15,82e" stroked="t" o:allowincell="f" style="position:absolute;left:4308;top:550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13,82l0,67l0,54l13,40l41,40l55,27l55,13l41,0l13,0l0,13l0,27l13,40e" stroked="t" o:allowincell="f" style="position:absolute;left:4326;top:55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42" path="m28,0l42,14l42,27l28,42l0,42e" stroked="t" o:allowincell="f" style="position:absolute;left:4330;top:561;width:10;height:1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184,550" to="4190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8,550" to="4188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84,572" to="4190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3,82l0,67l0,13l13,0l27,0l42,13l42,67l27,82l13,82e" stroked="t" o:allowincell="f" style="position:absolute;left:4198;top:550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6,82" path="m0,40l41,40l56,54l56,67l41,82l14,82l0,67l0,27l27,0l41,0e" stroked="t" o:allowincell="f" style="position:absolute;left:4217;top:55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964,548" to="3969,5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7,548" to="3967,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4,570" to="3969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2,82" path="m14,82l0,69l0,14l14,0l29,0l42,14l42,69l29,82l14,82e" stroked="t" o:allowincell="f" style="position:absolute;left:3979;top:548;width:10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0,14l14,0l42,0l55,14l55,27l42,42l14,42l0,56l0,82l55,82e" stroked="t" o:allowincell="f" style="position:absolute;left:3996;top:548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856,548" to="3862,5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9,548" to="3859,5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6,570" to="3862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9l0,14l13,0l27,0l40,14l40,69l27,82l13,82e" stroked="t" o:allowincell="f" style="position:absolute;left:3870;top:548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2,82" path="m15,82l0,69l0,14l15,0l28,0l42,14l42,69l28,82l15,82e" stroked="t" o:allowincell="f" style="position:absolute;left:3888;top:548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74,550" to="4080,55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8,550" to="4078,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74,572" to="4080,5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82" path="m13,82l0,67l0,13l13,0l27,0l40,13l40,67l27,82l13,82e" stroked="t" o:allowincell="f" style="position:absolute;left:4089;top:550;width:9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55,82" path="m55,54l0,54l42,0l42,82e" stroked="t" o:allowincell="f" style="position:absolute;left:4107;top:550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56,355" path="m356,177l347,122l321,72l282,33l233,8l178,0l123,8l72,33l33,72l8,122l0,177l8,233l33,282l72,321l123,347l178,355l233,347l282,321l321,282l347,233l356,177e" stroked="t" o:allowincell="f" style="position:absolute;left:3218;top:271;width:92;height: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31,396" to="3234,3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439" to="3234,4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1,395" to="3231,4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9" path="m27,29l20,9l0,0e" stroked="t" o:allowincell="f" style="position:absolute;left:3496;top:330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9" path="m28,0l8,9l0,29e" stroked="t" o:allowincell="f" style="position:absolute;left:3444;top:330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6,176" path="m176,88l170,54l150,26l122,7l89,0l54,7l26,26l8,54l0,88l8,122l26,150l54,169l89,176l122,169l150,150l170,122l176,88e" stroked="t" o:allowincell="f" style="position:absolute;left:3242;top:294;width:45;height: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51,330" to="3494,3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3,333" to="3610,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2,288" to="3822,2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9,309" to="3516,3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9,29" path="m29,0l9,9l0,29e" stroked="t" o:allowincell="f" style="position:absolute;left:3422;top:309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9" path="m27,29l20,9l0,0e" stroked="t" o:allowincell="f" style="position:absolute;left:3517;top:309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764,368" to="3764,4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368" to="3624,4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463" to="3762,46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369" to="3762,3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,27" path="m0,0l8,20l28,27e" stroked="t" o:allowincell="f" style="position:absolute;left:3444;top:495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7" path="m0,27l20,20l27,0e" stroked="t" o:allowincell="f" style="position:absolute;left:3496;top:495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451,502" to="3494,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3,499" to="3610,4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3,435" to="3583,4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6,0l47,4l51,8l54,15l54,27l51,35l47,39l36,43l0,43e" stroked="t" o:allowincell="f" style="position:absolute;left:3265;top:40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3,82" path="m0,82l32,0l63,82e" stroked="t" o:allowincell="f" style="position:absolute;left:3283;top:406;width:15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86,420" to="3295,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6,82" path="m0,0l0,59l4,70l13,79l24,82l32,82l43,79l52,70l56,59l56,0e" stroked="t" o:allowincell="f" style="position:absolute;left:3305;top:40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24,401" to="3341,4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,82" path="m0,82l0,0l35,0l47,4l51,8l54,15l54,24l51,31l47,35l35,39l0,39e" stroked="t" o:allowincell="f" style="position:absolute;left:3351;top:406;width:13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58,416" to="3364,4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0,82" path="m0,82l0,0l50,0e" stroked="t" o:allowincell="f" style="position:absolute;left:3372;top:406;width:12;height:2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372,416" to="3378,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372,428" to="3384,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3,82" path="m0,82l0,0l32,82l63,0l63,82e" stroked="t" o:allowincell="f" style="position:absolute;left:3392;top:407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83" path="m49,12l42,5l32,0l18,0l6,5l0,12l0,20l4,28l6,32l14,36l35,44l42,48l46,51l49,59l49,71l42,78l32,83l18,83l6,78l0,71e" stroked="t" o:allowincell="f" style="position:absolute;left:3341;top:469;width:11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63,469" to="3363,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469" to="3369,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,83" path="m21,0l14,5l7,12l3,20l0,32l0,51l3,64l7,71l14,78l21,83l35,83l43,78l49,71l52,64l56,51l56,32l52,20l49,12l43,5l35,0l21,0e" stroked="t" o:allowincell="f" style="position:absolute;left:3374;top:469;width:13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83" path="m0,83l0,0l32,0l43,5l45,9l49,16l49,28l45,36l43,39l32,44l0,44e" stroked="t" o:allowincell="f" style="position:absolute;left:3395;top:469;width:12;height:2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82,436" to="3622,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2,398" to="3622,3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9,524" to="3516,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,27" path="m0,0l9,20l29,27e" stroked="t" o:allowincell="f" style="position:absolute;left:3422;top:518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,27" path="m0,27l20,20l27,0e" stroked="t" o:allowincell="f" style="position:absolute;left:3517;top:518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02,339" to="3502,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44,339" to="3444,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3,334" to="3583,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,82" path="m0,82l0,0l34,0l46,3l50,7l54,16l54,23l50,32l46,35l34,39l0,39e" stroked="t" o:allowincell="f" style="position:absolute;left:3350;top:349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57,359" to="3363,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,82" path="m0,0l0,59l4,70l11,78l23,82l31,82l43,78l50,70l54,59l54,0e" stroked="t" o:allowincell="f" style="position:absolute;left:3371;top:349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82" path="m0,82l0,0l55,82l55,0e" stroked="t" o:allowincell="f" style="position:absolute;left:3394;top:349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22,317" to="3422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5,317" to="3525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55" path="m55,0l28,8l7,28l0,55e" stroked="t" o:allowincell="f" style="position:absolute;left:3200;top:253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14,253" to="3821,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551" to="4630,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9,551" to="4629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573" to="4630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,82" path="m0,13l13,0l13,82e" stroked="t" o:allowincell="f" style="position:absolute;left:4640;top:551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40,573" to="4646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2" path="m55,54l0,54l41,0l41,82e" stroked="t" o:allowincell="f" style="position:absolute;left:4654;top:551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24,573" to="4924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4,541" to="4814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4,20l4,16l7,8l11,4l20,0l36,0l43,4l47,8l50,16l50,24l47,32l39,43l0,83l55,83e" stroked="t" o:allowincell="f" style="position:absolute;left:4884;top:58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8,56" path="m39,0l0,56l58,56e" stroked="t" o:allowincell="f" style="position:absolute;left:4904;top:587;width:14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15,587" to="4915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8,83" path="m58,20l54,13l47,4l38,0l23,0l15,4l7,13l4,20l0,32l0,51l4,63l7,70l15,79l23,83l38,83l47,79l54,70l58,63l58,51l38,51e" stroked="t" o:allowincell="f" style="position:absolute;left:4925;top:58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869,580" to="4869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9,580" to="4759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587" to="4798,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5,587" to="4795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92,609" to="4798,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,83" path="m0,14l14,0l14,83e" stroked="t" o:allowincell="f" style="position:absolute;left:4806;top:587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806,609" to="4812,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0,0l55,0l13,83e" stroked="t" o:allowincell="f" style="position:absolute;left:4821;top:58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35,551" to="4741,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9,551" to="4739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5,573" to="4741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,82" path="m0,13l14,0l14,82e" stroked="t" o:allowincell="f" style="position:absolute;left:4750;top:551;width:2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50,573" to="4756,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2" path="m0,40l42,40l55,54l55,69l42,82l14,82l0,69l0,27l28,0l42,0e" stroked="t" o:allowincell="f" style="position:absolute;left:4764;top:551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94,267" to="5294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649" to="5258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0,649" to="4990,12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3,1435" to="5263,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1478" to="5261,1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,175" path="m176,87l170,54l150,26l122,6l89,0l54,6l26,26l8,54l0,87l8,121l26,149l54,168l89,175l122,168l150,149l170,121l176,87e" stroked="t" o:allowincell="f" style="position:absolute;left:5205;top:1534;width:4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55" path="m0,55l28,48l47,27l55,0e" stroked="t" o:allowincell="f" style="position:absolute;left:5280;top:1608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97,1622" to="5277,16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7,1586" to="5189,1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56,357" path="m356,178l347,123l321,74l282,34l233,9l178,0l123,9l72,34l33,74l9,123l0,178l9,233l33,283l72,323l123,347l178,357l233,347l282,323l321,283l347,233l356,178e" stroked="t" o:allowincell="f" style="position:absolute;left:5182;top:1510;width:92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58,1435" to="5261,14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1259" to="5098,1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3,1295" to="4983,1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8,1259" to="5038,12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2,82" path="m23,0l14,4l7,11l3,20l0,31l0,50l3,63l7,70l14,77l23,82l38,82l46,77l54,70l57,63l62,50l62,31l57,20l54,11l46,4l38,0l23,0e" stroked="t" o:allowincell="f" style="position:absolute;left:5017;top:1302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26,1320" to="5031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82" path="m0,15l8,11l20,0l20,82e" stroked="t" o:allowincell="f" style="position:absolute;left:5040;top:1302;width:4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82" path="m0,15l7,11l20,0l20,82e" stroked="t" o:allowincell="f" style="position:absolute;left:5057;top:1302;width: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58,1225" to="5258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1204" to="5293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0,1226" to="5257,12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7,27" path="m27,0l9,8l0,27e" stroked="t" o:allowincell="f" style="position:absolute;left:5023;top:1204;width:5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8,27" path="m28,27l19,8l0,0e" stroked="t" o:allowincell="f" style="position:absolute;left:5049;top:1204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56,1211" to="5056,12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3,1211" to="5023,12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1204" to="5047,1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5,1226" to="5086,12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8,541" to="5098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4,541" to="5034,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541" to="5258,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355" to="5258,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83" path="m5,20l5,16l8,8l12,4l19,0l35,0l43,4l48,8l51,16l51,24l48,32l39,43l0,83l55,83e" stroked="t" o:allowincell="f" style="position:absolute;left:5003;top:587;width:13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9,56" path="m40,0l0,56l59,56e" stroked="t" o:allowincell="f" style="position:absolute;left:5024;top:587;width:14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35,587" to="5035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2,83" path="m0,0l32,83l62,0e" stroked="t" o:allowincell="f" style="position:absolute;left:5045;top:587;width:15;height: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79,580" to="4979,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8,27" path="m0,27l19,20l28,0e" stroked="t" o:allowincell="f" style="position:absolute;left:5049;top:664;width:6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,27" path="m0,0l9,20l27,27e" stroked="t" o:allowincell="f" style="position:absolute;left:5023;top:664;width:5;height: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58,671" to="5293,6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0,649" to="5257,6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3,649" to="5023,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6,649" to="5056,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671" to="5047,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56,355" path="m356,177l347,122l321,72l282,33l233,8l178,0l123,8l72,33l33,72l9,122l0,177l9,233l33,282l72,321l123,347l178,355l233,347l282,321l321,282l347,233l356,177e" stroked="t" o:allowincell="f" style="position:absolute;left:5182;top:271;width:92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63,396" to="5263,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440" to="5261,4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397" to="5261,3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6,176" path="m176,88l170,54l150,26l122,7l89,0l54,7l26,26l8,54l0,88l8,122l26,150l54,169l89,176l122,169l150,150l170,122l176,88e" stroked="t" o:allowincell="f" style="position:absolute;left:5205;top:295;width:4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97,289" to="5189,2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55" path="m55,55l47,28l28,8l0,0e" stroked="t" o:allowincell="f" style="position:absolute;left:5280;top:253;width:13;height: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200,-284" to="3771,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-266" to="5841,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04,1058" to="5875,1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55,-266" to="5841,-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1059" to="5876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2,85" to="4006,2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02,85" to="5269,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2,86" to="5471,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86" to="5472,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1395" to="5472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2,1210" to="5875,12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1142" to="5942,1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672" to="5944,1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0,672" to="5942,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0,236" to="5910,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0,202" to="5942,2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-451" to="5944,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-452" to="5942,-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-383" to="5876,-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57,-383" to="5873,-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-400" to="5757,-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-451" to="5807,-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-451" to="5924,-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-383" to="3772,-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0,153" to="5201,1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-383" to="3887,-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2,-452" to="3838,-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-452" to="3956,-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38,-451" to="3954,-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7,-383" to="3973,-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7,-451" to="4040,-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203" to="5422,1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53" to="5471,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22,1395" to="5471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40;top:153;width:133;height:99">
                    <v:line id="shape_0" from="3940,153" to="4056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956,153" to="4072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41;top:153;width:133;height:99">
                    <v:line id="shape_0" from="4041,153" to="4157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057,153" to="4173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9;top:153;width:132;height:99">
                    <v:line id="shape_0" from="4159,153" to="4275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175,153" to="4291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0;top:153;width:132;height:99">
                    <v:line id="shape_0" from="4260,153" to="4376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276,153" to="4392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8;top:153;width:132;height:99">
                    <v:line id="shape_0" from="4378,153" to="4494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394,153" to="4510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79;top:153;width:132;height:99">
                    <v:line id="shape_0" from="4479,153" to="4595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495,153" to="4611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7;top:153;width:132;height:99">
                    <v:line id="shape_0" from="4597,153" to="4713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613,153" to="4729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8;top:153;width:133;height:99">
                    <v:line id="shape_0" from="4698,153" to="4814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714,153" to="4830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5;top:153;width:133;height:99">
                    <v:line id="shape_0" from="4815,153" to="4931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832,153" to="4948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17;top:153;width:132;height:99">
                    <v:line id="shape_0" from="4917,153" to="5033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4933,153" to="5049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35;top:153;width:132;height:99">
                    <v:line id="shape_0" from="5035,153" to="5151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051,153" to="5167,252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2;top:-232;width:1849;height:16">
                    <v:line id="shape_0" from="3838,-232" to="5671,-2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22,-232" to="3837,-2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56,-232" to="5671,-2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822,-215" to="5655,-21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9;top:-199;width:1849;height:16">
                    <v:line id="shape_0" from="3805,-199" to="5638,-1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89,-199" to="3804,-18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23,-199" to="5638,-184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89,-182" to="5622,-18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55;top:-165;width:1849;height:16">
                    <v:line id="shape_0" from="3771,-165" to="5604,-1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55,-165" to="3770,-1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89,-165" to="5604,-1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55,-148" to="5588,-1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1;top:-132;width:1849;height:16">
                    <v:line id="shape_0" from="3737,-132" to="5570,-13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21,-132" to="3736,-1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55,-132" to="5570,-1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721,-115" to="5554,-11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88;top:-98;width:1849;height:16">
                    <v:line id="shape_0" from="3704,-98" to="5537,-9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88,-98" to="3703,-8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522,-98" to="5537,-83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88,-81" to="5521,-8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54;top:-65;width:1849;height:16">
                    <v:line id="shape_0" from="3670,-65" to="5503,-6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4,-65" to="3669,-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88,-65" to="5503,-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54,-48" to="5487,-4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0;top:-31;width:1849;height:16">
                    <v:line id="shape_0" from="3636,-31" to="5469,-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20,-31" to="3635,-1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54,-31" to="5469,-16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620,-14" to="5453,-1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87;top:2;width:1849;height:15">
                    <v:line id="shape_0" from="3603,2" to="5436,2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87,2" to="3602,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421,2" to="5436,17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87,18" to="5420,18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53;top:35;width:1849;height:15">
                    <v:line id="shape_0" from="3569,35" to="5402,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53,35" to="3568,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387,35" to="5402,50" stroked="t" o:allowincell="f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3553,51" to="5386,5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line id="shape_0" from="4041,-333" to="5706,-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3822;top:-35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75;top:-350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59200</wp:posOffset>
                </wp:positionH>
                <wp:positionV relativeFrom="paragraph">
                  <wp:posOffset>92710</wp:posOffset>
                </wp:positionV>
                <wp:extent cx="812800" cy="30480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304920"/>
                          <a:chOff x="0" y="0"/>
                          <a:chExt cx="812880" cy="3049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492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pt;margin-top:7.3pt;width:63.95pt;height:24pt" coordorigin="5920,146" coordsize="1279,480">
                <v:line id="shape_0" from="5945,146" to="7199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2,626" to="7186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0,187" to="7174,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6021;top:327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90;top:327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19200</wp:posOffset>
                </wp:positionH>
                <wp:positionV relativeFrom="paragraph">
                  <wp:posOffset>105410</wp:posOffset>
                </wp:positionV>
                <wp:extent cx="812800" cy="30480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304920"/>
                          <a:chOff x="0" y="0"/>
                          <a:chExt cx="812880" cy="304920"/>
                        </a:xfrm>
                      </wpg:grpSpPr>
                      <wps:wsp>
                        <wps:cNvSpPr/>
                        <wps:spPr>
                          <a:xfrm>
                            <a:off x="15840" y="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30492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79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14480"/>
                            <a:ext cx="208800" cy="6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8.3pt;width:63.95pt;height:24pt" coordorigin="1920,166" coordsize="1279,480">
                <v:line id="shape_0" from="1945,166" to="3199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646" to="3186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0,206" to="3174,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2021;top:346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90;top:346;width:328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56100</wp:posOffset>
                </wp:positionH>
                <wp:positionV relativeFrom="paragraph">
                  <wp:posOffset>244475</wp:posOffset>
                </wp:positionV>
                <wp:extent cx="381000" cy="190500"/>
                <wp:effectExtent l="2540" t="4445" r="254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9.25pt" to="372.9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591050</wp:posOffset>
                </wp:positionH>
                <wp:positionV relativeFrom="paragraph">
                  <wp:posOffset>109855</wp:posOffset>
                </wp:positionV>
                <wp:extent cx="914400" cy="419100"/>
                <wp:effectExtent l="0" t="0" r="0" b="0"/>
                <wp:wrapNone/>
                <wp:docPr id="1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DIN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导轨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pt;mso-wrap-distance-left:9.05pt;mso-wrap-distance-right:9.05pt;mso-wrap-distance-top:0pt;mso-wrap-distance-bottom:0pt;margin-top:8.65pt;mso-position-vertical-relative:text;margin-left:361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DIN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导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20900</wp:posOffset>
                </wp:positionH>
                <wp:positionV relativeFrom="paragraph">
                  <wp:posOffset>434340</wp:posOffset>
                </wp:positionV>
                <wp:extent cx="241300" cy="101600"/>
                <wp:effectExtent l="0" t="0" r="0" b="0"/>
                <wp:wrapNone/>
                <wp:docPr id="1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0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8pt;mso-wrap-distance-left:9.05pt;mso-wrap-distance-right:9.05pt;mso-wrap-distance-top:0pt;mso-wrap-distance-bottom:0pt;margin-top:34.2pt;mso-position-vertical-relative:text;margin-left:16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32000</wp:posOffset>
                </wp:positionH>
                <wp:positionV relativeFrom="paragraph">
                  <wp:posOffset>37465</wp:posOffset>
                </wp:positionV>
                <wp:extent cx="381000" cy="50800"/>
                <wp:effectExtent l="0" t="0" r="0" b="0"/>
                <wp:wrapNone/>
                <wp:docPr id="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6"/>
                              </w:rPr>
                              <w:t>K7M-DR30U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pt;mso-wrap-distance-left:9.05pt;mso-wrap-distance-right:9.05pt;mso-wrap-distance-top:0pt;mso-wrap-distance-bottom:0pt;margin-top:2.95pt;mso-position-vertical-relative:text;margin-left:16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40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6"/>
                        </w:rPr>
                        <w:t>K7M-DR30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eastAsia="zh-CN"/>
        </w:rPr>
        <w:t xml:space="preserve">                          </w:t>
      </w: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Arial" w:cs="Arial" w:ascii="Arial" w:hAnsi="Arial"/>
          <w:lang w:eastAsia="zh-CN"/>
        </w:rPr>
        <w:t xml:space="preserve">   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  <w:r>
        <w:br w:type="page"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Heading3"/>
        <w:spacing w:before="120" w:after="0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1.3</w:t>
      </w:r>
      <w:r>
        <w:rPr>
          <w:rFonts w:ascii="Arial" w:hAnsi="Arial" w:cs="Arial" w:eastAsia="宋体;SimSun"/>
          <w:b/>
          <w:bCs/>
          <w:sz w:val="24"/>
          <w:lang w:eastAsia="zh-CN"/>
        </w:rPr>
        <w:t>扩展模块连接</w:t>
      </w:r>
    </w:p>
    <w:p>
      <w:pPr>
        <w:pStyle w:val="Style14"/>
        <w:ind w:left="1281" w:right="238" w:hanging="1056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/>
          <w:b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4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</w:rPr>
        <w:t>现在介绍基本单元和扩展单元的连接方法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1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请打开基本单元上扩展单元连接用插口盒盖。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将扩展单元连接用插头插到连接插口上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3200</wp:posOffset>
                </wp:positionH>
                <wp:positionV relativeFrom="paragraph">
                  <wp:posOffset>8255</wp:posOffset>
                </wp:positionV>
                <wp:extent cx="5880100" cy="2955290"/>
                <wp:effectExtent l="0" t="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0240" cy="2955240"/>
                          <a:chOff x="0" y="0"/>
                          <a:chExt cx="5880240" cy="2955240"/>
                        </a:xfrm>
                      </wpg:grpSpPr>
                      <wpg:grpSp>
                        <wpg:cNvGrpSpPr/>
                        <wpg:grpSpPr>
                          <a:xfrm>
                            <a:off x="1816200" y="81360"/>
                            <a:ext cx="1225080" cy="1075680"/>
                          </a:xfrm>
                        </wpg:grpSpPr>
                        <wps:wsp>
                          <wps:cNvSpPr/>
                          <wps:spPr>
                            <a:xfrm>
                              <a:off x="612000" y="518760"/>
                              <a:ext cx="0" cy="552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478080"/>
                              <a:ext cx="0" cy="36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440" y="843840"/>
                              <a:ext cx="10980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339480"/>
                              <a:ext cx="56088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320" y="0"/>
                              <a:ext cx="564480" cy="175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339480"/>
                              <a:ext cx="0" cy="504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268560"/>
                              <a:ext cx="52776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960" y="59760"/>
                              <a:ext cx="54288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515520"/>
                              <a:ext cx="557640" cy="17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4260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373320"/>
                              <a:ext cx="56088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640" y="81360"/>
                              <a:ext cx="80640" cy="25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0640" y="231120"/>
                              <a:ext cx="3240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800" y="59760"/>
                              <a:ext cx="291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35928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0"/>
                              <a:ext cx="3481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99240"/>
                              <a:ext cx="117000" cy="11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1000800"/>
                              <a:ext cx="230400" cy="7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843840"/>
                              <a:ext cx="5076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888120"/>
                              <a:ext cx="6228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9111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88884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936720"/>
                              <a:ext cx="6552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400" y="880560"/>
                              <a:ext cx="9144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400" y="929520"/>
                              <a:ext cx="9144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88128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7400" y="223560"/>
                              <a:ext cx="176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2960" y="77400"/>
                              <a:ext cx="1476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5880" y="495720"/>
                              <a:ext cx="3636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2600" y="39924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560" y="216000"/>
                              <a:ext cx="8388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08000"/>
                              <a:ext cx="14292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23120"/>
                              <a:ext cx="4752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41480"/>
                              <a:ext cx="255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5660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5320"/>
                              <a:ext cx="0" cy="156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94480"/>
                              <a:ext cx="13140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462960"/>
                              <a:ext cx="8748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0640" y="391680"/>
                              <a:ext cx="3636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395640"/>
                              <a:ext cx="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6320" y="205200"/>
                              <a:ext cx="120600" cy="9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18360"/>
                                <a:ext cx="2916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4428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6200" cy="9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24520" y="39096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960" y="47376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619560"/>
                              <a:ext cx="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8204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5224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61596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3520"/>
                              <a:ext cx="0" cy="4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8880"/>
                              <a:ext cx="2160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1840" y="533880"/>
                              <a:ext cx="7308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08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16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66600"/>
                                <a:ext cx="349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36360"/>
                                <a:ext cx="1008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1000" y="51876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8880" y="50400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96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120" y="48888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47412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96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2160" y="45900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0040" y="44460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56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3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560" y="36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560" y="429120"/>
                              <a:ext cx="907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9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0"/>
                                <a:ext cx="4392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66600"/>
                                <a:ext cx="363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363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1000" y="52236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4860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0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8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4032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788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8880" y="50796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7120" y="49284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20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264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27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4640" y="47808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2160" y="46296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0" y="7020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2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264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27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0040" y="44820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8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560" y="43308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264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27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600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2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5080" y="418320"/>
                              <a:ext cx="439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7056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7056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63000"/>
                                <a:ext cx="1080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672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31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439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67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040" y="47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60" y="363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3996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475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4464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3960" y="929520"/>
                              <a:ext cx="16128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19080"/>
                                <a:ext cx="109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28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128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4824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45000"/>
                                <a:ext cx="109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183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40680"/>
                                <a:ext cx="216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816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1908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4500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48240"/>
                                <a:ext cx="1476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38160"/>
                                <a:ext cx="1476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29880"/>
                                <a:ext cx="1764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1836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000" y="374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53640" y="930240"/>
                              <a:ext cx="11376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" y="548640"/>
                              <a:ext cx="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40" y="529560"/>
                              <a:ext cx="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29448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21560"/>
                              <a:ext cx="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43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43440"/>
                              <a:ext cx="12456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39480"/>
                              <a:ext cx="117000" cy="11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9040" y="555480"/>
                              <a:ext cx="73080" cy="6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425520"/>
                              <a:ext cx="3409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2120" y="656640"/>
                              <a:ext cx="3240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65760"/>
                              <a:ext cx="10980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373320"/>
                              <a:ext cx="10980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48204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4120"/>
                              <a:ext cx="324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960" y="499680"/>
                              <a:ext cx="47520" cy="1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0" y="684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36720" cy="1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720"/>
                                <a:ext cx="108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520"/>
                                <a:ext cx="10800" cy="6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9160" y="36504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1080"/>
                              <a:ext cx="3636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280"/>
                              <a:ext cx="108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373320"/>
                              <a:ext cx="684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" y="38016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84840"/>
                              <a:ext cx="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18760"/>
                              <a:ext cx="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1156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511560"/>
                              <a:ext cx="0" cy="9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84840"/>
                              <a:ext cx="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7280"/>
                              <a:ext cx="0" cy="8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361800"/>
                              <a:ext cx="68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94440"/>
                              <a:ext cx="384840" cy="380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032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5155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33080"/>
                              <a:ext cx="117000" cy="11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600480"/>
                              <a:ext cx="2160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56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51880"/>
                              <a:ext cx="3636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530280"/>
                              <a:ext cx="10800" cy="1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53712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37840"/>
                              <a:ext cx="324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20" y="548640"/>
                              <a:ext cx="1080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680" y="533160"/>
                              <a:ext cx="324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52956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89320"/>
                              <a:ext cx="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581760"/>
                              <a:ext cx="2556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581760"/>
                              <a:ext cx="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60" y="61200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8920" y="600480"/>
                              <a:ext cx="32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585360"/>
                              <a:ext cx="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1200"/>
                              <a:ext cx="32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1400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2236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504000"/>
                              <a:ext cx="0" cy="3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8204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49572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9644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" y="53712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47736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7808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3668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4064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40" y="48132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92840"/>
                              <a:ext cx="2160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537840"/>
                              <a:ext cx="32400" cy="33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522360"/>
                              <a:ext cx="0" cy="4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56700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530280"/>
                              <a:ext cx="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582120"/>
                              <a:ext cx="29160" cy="2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200" y="612000"/>
                              <a:ext cx="6840" cy="3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4068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4147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4183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255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4330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4064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446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45216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590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6656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4705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47808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48492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49284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49644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504000"/>
                              <a:ext cx="82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160">
                                  <a:moveTo>
                                    <a:pt x="47" y="0"/>
                                  </a:moveTo>
                                  <a:cubicBezTo>
                                    <a:pt x="30" y="21"/>
                                    <a:pt x="14" y="43"/>
                                    <a:pt x="7" y="60"/>
                                  </a:cubicBezTo>
                                  <a:cubicBezTo>
                                    <a:pt x="0" y="77"/>
                                    <a:pt x="4" y="83"/>
                                    <a:pt x="7" y="100"/>
                                  </a:cubicBezTo>
                                  <a:cubicBezTo>
                                    <a:pt x="10" y="117"/>
                                    <a:pt x="18" y="138"/>
                                    <a:pt x="27" y="16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3192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3394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474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3549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3618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3693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3772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8484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39168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39924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40680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41472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21560"/>
                              <a:ext cx="3333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0" h="193">
                                  <a:moveTo>
                                    <a:pt x="1380" y="93"/>
                                  </a:moveTo>
                                  <a:cubicBezTo>
                                    <a:pt x="1256" y="59"/>
                                    <a:pt x="1133" y="26"/>
                                    <a:pt x="1040" y="13"/>
                                  </a:cubicBezTo>
                                  <a:cubicBezTo>
                                    <a:pt x="947" y="0"/>
                                    <a:pt x="933" y="3"/>
                                    <a:pt x="820" y="13"/>
                                  </a:cubicBezTo>
                                  <a:cubicBezTo>
                                    <a:pt x="707" y="23"/>
                                    <a:pt x="497" y="43"/>
                                    <a:pt x="360" y="73"/>
                                  </a:cubicBezTo>
                                  <a:cubicBezTo>
                                    <a:pt x="223" y="103"/>
                                    <a:pt x="60" y="173"/>
                                    <a:pt x="0" y="19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306000"/>
                              <a:ext cx="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448200"/>
                              <a:ext cx="0" cy="14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448200"/>
                              <a:ext cx="0" cy="21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634320"/>
                              <a:ext cx="2556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42600"/>
                              <a:ext cx="25560" cy="2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306000"/>
                              <a:ext cx="1764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528840"/>
                            <a:ext cx="1414800" cy="1220400"/>
                          </a:xfrm>
                        </wpg:grpSpPr>
                        <wps:wsp>
                          <wps:cNvSpPr/>
                          <wps:spPr>
                            <a:xfrm>
                              <a:off x="423000" y="626760"/>
                              <a:ext cx="0" cy="49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477720"/>
                              <a:ext cx="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843480"/>
                              <a:ext cx="9378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000" y="339840"/>
                              <a:ext cx="9378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3320"/>
                              <a:ext cx="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993240"/>
                              <a:ext cx="954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0"/>
                              <a:ext cx="94176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13160"/>
                              <a:ext cx="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339840"/>
                              <a:ext cx="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680" y="268200"/>
                              <a:ext cx="91116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100440"/>
                              <a:ext cx="77040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3080"/>
                              <a:ext cx="25164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515160"/>
                              <a:ext cx="9342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642240"/>
                              <a:ext cx="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960" y="372960"/>
                              <a:ext cx="934200" cy="28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570960"/>
                              <a:ext cx="954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520" y="500040"/>
                              <a:ext cx="3816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760" y="11124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4960" y="231120"/>
                              <a:ext cx="342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332280"/>
                              <a:ext cx="30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59760"/>
                              <a:ext cx="30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" y="50364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58200"/>
                              <a:ext cx="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353880"/>
                              <a:ext cx="1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313200"/>
                              <a:ext cx="11052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960" y="49932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283320"/>
                              <a:ext cx="36972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127160"/>
                              <a:ext cx="49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1148760"/>
                              <a:ext cx="64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680" y="11685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1089720"/>
                              <a:ext cx="15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1201680"/>
                              <a:ext cx="64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1494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" y="1146240"/>
                              <a:ext cx="1512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0936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8960"/>
                              <a:ext cx="472320" cy="45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7120" y="974160"/>
                              <a:ext cx="3808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520" y="843480"/>
                              <a:ext cx="53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887760"/>
                              <a:ext cx="648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0" y="91080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0" y="88848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0" y="936000"/>
                              <a:ext cx="687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7400" y="876960"/>
                              <a:ext cx="99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1000" y="929160"/>
                              <a:ext cx="95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88092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1000" y="222840"/>
                              <a:ext cx="19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640" y="77760"/>
                              <a:ext cx="266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980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23160"/>
                              <a:ext cx="17136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596880"/>
                              <a:ext cx="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496080"/>
                              <a:ext cx="38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7640" y="39960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04880"/>
                              <a:ext cx="496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5384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78372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43308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455400"/>
                              <a:ext cx="15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0" y="212040"/>
                              <a:ext cx="1828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476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49800"/>
                              <a:ext cx="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40" y="649800"/>
                              <a:ext cx="608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731520"/>
                              <a:ext cx="266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360"/>
                              <a:ext cx="496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5280" y="645840"/>
                              <a:ext cx="23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65304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559440"/>
                              <a:ext cx="23040" cy="14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76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0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40" y="597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7360" y="600840"/>
                              <a:ext cx="230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47360" y="563400"/>
                              <a:ext cx="7992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"/>
                                <a:ext cx="306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7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920" y="5486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9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240" y="53352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920" y="51876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9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5036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920" y="48924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3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0" y="47376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9640" y="45936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9320" y="44388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64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88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3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640" y="429480"/>
                              <a:ext cx="95400" cy="8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" y="442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0"/>
                                <a:ext cx="45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406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666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36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1920" y="55260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1240" y="53748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2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52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8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920" y="52272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0240" y="50760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920" y="7020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2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48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9920" y="49284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9600" y="47772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276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56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9640" y="46296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9320" y="44784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" y="70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264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0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8640" y="43308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04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37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8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88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64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8320" y="417960"/>
                              <a:ext cx="45720" cy="81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60" y="70560"/>
                                <a:ext cx="381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712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673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80" y="7056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63000"/>
                                <a:ext cx="11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482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80"/>
                                <a:ext cx="3816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60" y="331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680" y="439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367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120" y="4752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363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3996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4752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4428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3320" y="1130400"/>
                              <a:ext cx="496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2400" y="1059120"/>
                              <a:ext cx="1677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1908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40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77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486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4536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872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406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780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1908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4536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4860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780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29520"/>
                                <a:ext cx="190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18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3708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8120" y="906120"/>
                              <a:ext cx="167760" cy="9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600" y="1908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76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0"/>
                                <a:ext cx="1677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4824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45360"/>
                                <a:ext cx="114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872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40680"/>
                                <a:ext cx="230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1908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4536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4824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37440"/>
                                <a:ext cx="151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29520"/>
                                <a:ext cx="190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20" y="18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960" y="3708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09240" y="929160"/>
                              <a:ext cx="417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111960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862560"/>
                              <a:ext cx="2664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0"/>
                              <a:ext cx="1144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20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300" y="210"/>
                                    <a:pt x="60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480" y="212760"/>
                              <a:ext cx="954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680">
                                  <a:moveTo>
                                    <a:pt x="500" y="680"/>
                                  </a:moveTo>
                                  <a:cubicBezTo>
                                    <a:pt x="500" y="680"/>
                                    <a:pt x="250" y="34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78120"/>
                              <a:ext cx="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8208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30320"/>
                              <a:ext cx="99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200" y="69840"/>
                              <a:ext cx="266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6960" y="39960"/>
                              <a:ext cx="151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760" y="159480"/>
                              <a:ext cx="57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1160" y="25344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440" y="14040"/>
                              <a:ext cx="572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440" y="4068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960" y="44640"/>
                              <a:ext cx="14868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8612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1680" y="182880"/>
                              <a:ext cx="6084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8120" y="227520"/>
                              <a:ext cx="230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960" y="48240"/>
                              <a:ext cx="3060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92880"/>
                              <a:ext cx="175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119520"/>
                              <a:ext cx="11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240" y="111960"/>
                              <a:ext cx="115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2636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9520"/>
                              <a:ext cx="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26000"/>
                              <a:ext cx="75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70560"/>
                              <a:ext cx="1908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85680"/>
                              <a:ext cx="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1680" y="59040"/>
                              <a:ext cx="38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476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8360"/>
                              <a:ext cx="15228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253440"/>
                              <a:ext cx="190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6280" y="252720"/>
                              <a:ext cx="75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2356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4520" y="216720"/>
                              <a:ext cx="115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5680" y="21600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040" y="193320"/>
                              <a:ext cx="151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040" y="163440"/>
                              <a:ext cx="687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160200"/>
                              <a:ext cx="1908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000" y="193680"/>
                              <a:ext cx="2304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188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6280" y="129600"/>
                              <a:ext cx="151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37880"/>
                              <a:ext cx="99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720" y="80820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7280" y="1314360"/>
                            <a:ext cx="1638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ko-KR" w:bidi="ar-SA"/>
                                </w:rPr>
                                <w:t xml:space="preserve">③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扩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GulimChe" w:hAnsi="GulimChe" w:cs="Times New Roman"/>
                                  <w:color w:val="auto"/>
                                  <w:lang w:val="en-US" w:bidi="ar-SA" w:eastAsia="zh-CN"/>
                                </w:rPr>
                                <w:t>展单元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19376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7280" y="691560"/>
                            <a:ext cx="1434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ko-KR" w:bidi="ar-SA"/>
                                </w:rPr>
                                <w:t>①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 xml:space="preserve"> 基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GulimChe" w:hAnsi="GulimChe" w:cs="Times New Roman"/>
                                  <w:color w:val="auto"/>
                                  <w:lang w:val="en-US" w:bidi="ar-SA" w:eastAsia="zh-CN"/>
                                </w:rPr>
                                <w:t>单元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1612440"/>
                            <a:ext cx="154944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ko-KR" w:bidi="ar-SA"/>
                                </w:rPr>
                                <w:t xml:space="preserve">④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GulimChe" w:hAnsi="GulimChe" w:cs="Times New Roman"/>
                                  <w:color w:val="auto"/>
                                  <w:lang w:val="en-US" w:bidi="ar-SA" w:eastAsia="zh-CN"/>
                                </w:rPr>
                                <w:t>扩展电缆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22428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60948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7280" y="990000"/>
                            <a:ext cx="20829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宋体;SimSun" w:hAnsi="宋体;SimSun" w:eastAsia="宋体;SimSun" w:cs="宋体;SimSun"/>
                                  <w:color w:val="auto"/>
                                  <w:lang w:val="en-US" w:bidi="ar-SA" w:eastAsia="zh-CN"/>
                                </w:rPr>
                                <w:t>: 扩展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Batang;바탕" w:hAnsi="Batang;바탕" w:cs="Times New Roman"/>
                                  <w:color w:val="auto"/>
                                  <w:lang w:val="en-US" w:bidi="ar-SA" w:eastAsia="zh-CN"/>
                                </w:rPr>
                                <w:t>用插口盒盖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7320"/>
                            <a:ext cx="431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497160"/>
                            <a:ext cx="4316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684000"/>
                            <a:ext cx="431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16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宋体;SimSun" w:hAnsi="宋体;SimSu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0240" y="1421640"/>
                            <a:ext cx="2084760" cy="1533600"/>
                          </a:xfrm>
                        </wpg:grpSpPr>
                        <wps:wsp>
                          <wps:cNvSpPr/>
                          <wps:spPr>
                            <a:xfrm>
                              <a:off x="1533600" y="530280"/>
                              <a:ext cx="0" cy="56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680" y="488520"/>
                              <a:ext cx="0" cy="37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9320" y="862560"/>
                              <a:ext cx="9900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46320"/>
                              <a:ext cx="50472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0"/>
                              <a:ext cx="508680" cy="178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680" y="346680"/>
                              <a:ext cx="0" cy="515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880" y="273960"/>
                              <a:ext cx="476280" cy="1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560" y="60480"/>
                              <a:ext cx="488880" cy="1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120" y="525960"/>
                              <a:ext cx="50220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381240"/>
                              <a:ext cx="504720" cy="18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83880"/>
                              <a:ext cx="72360" cy="2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5080" y="236520"/>
                              <a:ext cx="29880" cy="3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680" y="61200"/>
                              <a:ext cx="2664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79280"/>
                              <a:ext cx="32400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1520" y="0"/>
                              <a:ext cx="31356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1021680"/>
                              <a:ext cx="207720" cy="7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680" y="862560"/>
                              <a:ext cx="4644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908280"/>
                              <a:ext cx="5652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5000" y="93096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760" y="90828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5000" y="957600"/>
                              <a:ext cx="5976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2560" y="900720"/>
                              <a:ext cx="8208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2560" y="950040"/>
                              <a:ext cx="8208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90072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229320"/>
                              <a:ext cx="1656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4320" y="80280"/>
                              <a:ext cx="13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480" y="507600"/>
                              <a:ext cx="3348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960" y="407160"/>
                              <a:ext cx="0" cy="99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280" y="221760"/>
                              <a:ext cx="7560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10520"/>
                              <a:ext cx="12888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126000"/>
                              <a:ext cx="4248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3640" y="145080"/>
                              <a:ext cx="2304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0" y="160200"/>
                              <a:ext cx="936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79280"/>
                              <a:ext cx="0" cy="16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520" y="300960"/>
                              <a:ext cx="119520" cy="1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473040"/>
                              <a:ext cx="79200" cy="92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60520" y="399600"/>
                              <a:ext cx="33120" cy="42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403920"/>
                              <a:ext cx="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2840" y="209520"/>
                              <a:ext cx="108720" cy="9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0" y="19080"/>
                                <a:ext cx="2592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4572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4212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5760" cy="99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454400" y="400320"/>
                              <a:ext cx="936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633960"/>
                              <a:ext cx="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120" y="630000"/>
                              <a:ext cx="19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880" y="637560"/>
                              <a:ext cx="0" cy="45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840" y="591840"/>
                              <a:ext cx="1980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5880" y="545760"/>
                              <a:ext cx="666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2556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492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69120"/>
                                <a:ext cx="316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3780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2520" y="530280"/>
                              <a:ext cx="824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6912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38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5720" y="515160"/>
                              <a:ext cx="824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2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6912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38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8920" y="500040"/>
                              <a:ext cx="813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2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69120"/>
                                <a:ext cx="324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3780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1400" y="484560"/>
                              <a:ext cx="824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6912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38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4600" y="469440"/>
                              <a:ext cx="813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69120"/>
                                <a:ext cx="324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38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7080" y="454320"/>
                              <a:ext cx="824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6840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3780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0280" y="438840"/>
                              <a:ext cx="813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68760"/>
                                <a:ext cx="324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600" y="38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2520" y="534240"/>
                              <a:ext cx="3996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30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691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65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04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00" y="5004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04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65720" y="518760"/>
                              <a:ext cx="3924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308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694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6552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040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5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5040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212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40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8920" y="503640"/>
                              <a:ext cx="3924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308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691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6552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004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5004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212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04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1400" y="488520"/>
                              <a:ext cx="3924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308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691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65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004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5004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17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04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4600" y="473040"/>
                              <a:ext cx="3924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308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694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6552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5040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5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5040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212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40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7080" y="457920"/>
                              <a:ext cx="3924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687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23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6480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4968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212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80280" y="442800"/>
                              <a:ext cx="3924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23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6480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493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2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08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40" y="493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00" y="417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3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3120" y="426960"/>
                              <a:ext cx="39240" cy="8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3080"/>
                                <a:ext cx="331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730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691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308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6516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5004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312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36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20" y="4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80" y="5004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381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" y="41760"/>
                                <a:ext cx="1260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004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14680" y="950040"/>
                              <a:ext cx="14544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920" y="19080"/>
                                <a:ext cx="990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44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5440" cy="53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4968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45720"/>
                                <a:ext cx="990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1908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42120"/>
                                <a:ext cx="1980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38160"/>
                                <a:ext cx="126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19080"/>
                                <a:ext cx="126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45720"/>
                                <a:ext cx="126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756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49680"/>
                                <a:ext cx="1260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38160"/>
                                <a:ext cx="126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30600"/>
                                <a:ext cx="1656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20" y="190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920" y="381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41040" y="950040"/>
                              <a:ext cx="102240" cy="34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3600" y="561600"/>
                              <a:ext cx="0" cy="14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880" y="541080"/>
                              <a:ext cx="0" cy="141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520" y="300960"/>
                              <a:ext cx="0" cy="49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1080" y="569160"/>
                              <a:ext cx="65880" cy="6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6960" y="672120"/>
                              <a:ext cx="29160" cy="3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750600"/>
                              <a:ext cx="307440" cy="348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432720"/>
                              <a:ext cx="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426240"/>
                              <a:ext cx="0" cy="41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0680" y="426240"/>
                              <a:ext cx="28440" cy="3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927360"/>
                              <a:ext cx="0" cy="51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77472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1148760"/>
                              <a:ext cx="84528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240" y="632520"/>
                              <a:ext cx="84528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76720"/>
                              <a:ext cx="0" cy="49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1300680"/>
                              <a:ext cx="8568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" y="285840"/>
                              <a:ext cx="84780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14840"/>
                              <a:ext cx="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633240"/>
                              <a:ext cx="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561600"/>
                              <a:ext cx="820440" cy="28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389520"/>
                              <a:ext cx="69408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729000"/>
                              <a:ext cx="22680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812160"/>
                              <a:ext cx="841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942480"/>
                              <a:ext cx="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840" y="668160"/>
                              <a:ext cx="84132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870120"/>
                              <a:ext cx="856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0" y="797760"/>
                              <a:ext cx="342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5680" y="400680"/>
                              <a:ext cx="140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9320" y="523440"/>
                              <a:ext cx="309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625680"/>
                              <a:ext cx="280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720" y="347400"/>
                              <a:ext cx="280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80136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65232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360" y="648360"/>
                              <a:ext cx="14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606600"/>
                              <a:ext cx="997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560" y="7977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576720"/>
                              <a:ext cx="33336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240" y="1438560"/>
                              <a:ext cx="442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461240"/>
                              <a:ext cx="59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48032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560" y="1400400"/>
                              <a:ext cx="13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514520"/>
                              <a:ext cx="5904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146124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560" y="1457280"/>
                              <a:ext cx="133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4040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080"/>
                              <a:ext cx="425520" cy="46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1280880"/>
                              <a:ext cx="34308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520" y="1148760"/>
                              <a:ext cx="475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480" y="1194480"/>
                              <a:ext cx="58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480" y="12175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040" y="119448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480" y="1243440"/>
                              <a:ext cx="61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2120" y="1182960"/>
                              <a:ext cx="896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6080" y="1235880"/>
                              <a:ext cx="856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0" y="1186920"/>
                              <a:ext cx="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0" y="515880"/>
                              <a:ext cx="1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1640" y="366480"/>
                              <a:ext cx="24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95004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00" y="923400"/>
                              <a:ext cx="154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896760"/>
                              <a:ext cx="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360" y="79380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0920" y="6948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7280"/>
                              <a:ext cx="44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5660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087200"/>
                              <a:ext cx="17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" y="72900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752040"/>
                              <a:ext cx="140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0" y="504360"/>
                              <a:ext cx="1645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01680"/>
                              <a:ext cx="13716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0040"/>
                              <a:ext cx="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950040"/>
                              <a:ext cx="547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33920"/>
                              <a:ext cx="241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2400"/>
                              <a:ext cx="4428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0400" y="94644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95400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0" y="858600"/>
                              <a:ext cx="2016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084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88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6084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3200" y="900720"/>
                              <a:ext cx="20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0" y="862560"/>
                              <a:ext cx="7164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27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6840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800" y="847080"/>
                              <a:ext cx="8640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0" y="83196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440" y="81684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6840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8440" y="80136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2720" y="78624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7360" y="77112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40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1640" y="75564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21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6640" y="74052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7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1280" y="725400"/>
                              <a:ext cx="8568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572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176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6840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81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800" y="85104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0" y="83592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3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3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78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3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3440" y="82044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687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5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212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8440" y="805320"/>
                              <a:ext cx="3996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236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2720" y="79020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493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3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78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3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7360" y="77472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7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5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212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71640" y="75960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6640" y="744480"/>
                              <a:ext cx="3996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493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33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78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3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78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3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1280" y="72900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7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5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212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5560" y="713880"/>
                              <a:ext cx="40680" cy="8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23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23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684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23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48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496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600"/>
                                <a:ext cx="3420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42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57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81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496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81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176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496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57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7880" y="1442160"/>
                              <a:ext cx="4500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5160" y="1369800"/>
                              <a:ext cx="151200" cy="9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19080"/>
                                <a:ext cx="102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328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12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4968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5720"/>
                                <a:ext cx="10296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19080"/>
                                <a:ext cx="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4176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81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908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57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756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20" y="4968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381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20" y="3060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1908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520" y="381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1560" y="1212840"/>
                              <a:ext cx="15120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19080"/>
                                <a:ext cx="102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29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120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4896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5720"/>
                                <a:ext cx="10296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1872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41400"/>
                                <a:ext cx="201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8160"/>
                                <a:ext cx="13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19080"/>
                                <a:ext cx="13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5720"/>
                                <a:ext cx="13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720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" y="48960"/>
                                <a:ext cx="133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38160"/>
                                <a:ext cx="13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" y="29880"/>
                                <a:ext cx="17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18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" y="3744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8640" y="1235880"/>
                              <a:ext cx="3816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1430640"/>
                              <a:ext cx="241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67840"/>
                              <a:ext cx="241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286560"/>
                              <a:ext cx="103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20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300" y="210"/>
                                    <a:pt x="600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120" y="504360"/>
                              <a:ext cx="86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0" h="680">
                                  <a:moveTo>
                                    <a:pt x="500" y="680"/>
                                  </a:moveTo>
                                  <a:cubicBezTo>
                                    <a:pt x="500" y="680"/>
                                    <a:pt x="250" y="34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366480"/>
                              <a:ext cx="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37044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419760"/>
                              <a:ext cx="8892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600" y="358920"/>
                              <a:ext cx="241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200" y="328320"/>
                              <a:ext cx="14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451080"/>
                              <a:ext cx="51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1720" y="546120"/>
                              <a:ext cx="1332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4240" y="301680"/>
                              <a:ext cx="514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328320"/>
                              <a:ext cx="13716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200" y="332280"/>
                              <a:ext cx="13392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47772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9800" y="473760"/>
                              <a:ext cx="550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0840" y="519480"/>
                              <a:ext cx="2088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9480" y="335880"/>
                              <a:ext cx="2736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560" y="381600"/>
                              <a:ext cx="1580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408600"/>
                              <a:ext cx="10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400680"/>
                              <a:ext cx="100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416160"/>
                              <a:ext cx="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408600"/>
                              <a:ext cx="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8840" y="416160"/>
                              <a:ext cx="68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720" y="358920"/>
                              <a:ext cx="172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37404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0160" y="347400"/>
                              <a:ext cx="342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30168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305640"/>
                              <a:ext cx="137160" cy="14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546120"/>
                              <a:ext cx="17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5040" y="546120"/>
                              <a:ext cx="6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560" y="51588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8320" y="50796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040" y="5079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4280" y="485280"/>
                              <a:ext cx="140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4280" y="454680"/>
                              <a:ext cx="615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8920" y="451080"/>
                              <a:ext cx="172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485280"/>
                              <a:ext cx="2088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408600"/>
                              <a:ext cx="140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419760"/>
                              <a:ext cx="140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427320"/>
                              <a:ext cx="89640" cy="9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240" y="337320"/>
                              <a:ext cx="0" cy="27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32472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49920"/>
                              <a:ext cx="10872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920" y="32472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33084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080" y="40716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41364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0" y="41976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38808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39456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40068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7880" y="36900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640" y="37548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040" y="38160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34992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35640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120" y="36288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34380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600" y="34992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760" y="419760"/>
                              <a:ext cx="337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0" h="320">
                                  <a:moveTo>
                                    <a:pt x="1180" y="80"/>
                                  </a:moveTo>
                                  <a:cubicBezTo>
                                    <a:pt x="928" y="40"/>
                                    <a:pt x="677" y="0"/>
                                    <a:pt x="480" y="40"/>
                                  </a:cubicBezTo>
                                  <a:cubicBezTo>
                                    <a:pt x="283" y="80"/>
                                    <a:pt x="141" y="200"/>
                                    <a:pt x="0" y="3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4840" y="426240"/>
                              <a:ext cx="6300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9840" y="330840"/>
                              <a:ext cx="10872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2160" y="470520"/>
                              <a:ext cx="572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5680" y="470520"/>
                              <a:ext cx="57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3360" y="477000"/>
                              <a:ext cx="23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7920" y="457920"/>
                              <a:ext cx="572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882720"/>
                              <a:ext cx="241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59200" y="82548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pt;margin-top:0.65pt;width:462.95pt;height:232.65pt" coordorigin="320,13" coordsize="9259,4653">
                <v:group id="shape_0" style="position:absolute;left:3180;top:141;width:1928;height:1693">
                  <v:line id="shape_0" from="4144,958" to="4144,18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894" to="5028,1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5,1470" to="5027,15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676" to="5026,9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4,141" to="4472,4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676" to="5028,14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1,564" to="4911,8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1,235" to="4565,4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0,953" to="5027,122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153" to="3538,1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729" to="5026,10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6,269" to="4652,3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6,505" to="4916,56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2,235" to="4617,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3578;top:417;width:565;height:5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4474;top:141;width:547;height:52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214,770" to="3397,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717" to="4506,18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1470" to="5107,1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540" to="5102,157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576" to="5005,16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9,1541" to="5109,16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5,1616" to="5107,16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528" to="5004,157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605" to="5004,16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1529" to="4861,16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1,493" to="4888,5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618,263" to="4640,2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843,922" to="4899,9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1,770" to="4901,9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51,481" to="4882,52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26,311" to="4750,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99,335" to="4773,398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705,364" to="4744,398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699,388" to="4715,404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578,417" to="3578,6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605" to="3986,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870" to="4143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16,758" to="4072,82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06,764" to="4006,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584;top:464;width:189;height:151">
                    <v:line id="shape_0" from="3728,493" to="3773,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1,534" to="3751,6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1,527" to="3773,5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84,464" to="3750,6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006,757" to="4022,76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887" to="3432,8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8,1117" to="4098,1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900" to="3255,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1011" to="3415,1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1111" to="4293,112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4,1123" to="4254,1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60,1053" to="4293,10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254;top:982;width:115;height:127">
                    <v:line id="shape_0" from="4298,1052" to="4298,11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4,1005" to="4297,1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4,982" to="4313,1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4,1046" to="4314,11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4,1087" to="4368,11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8,1039" to="4313,10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958;width:142;height:127">
                    <v:line id="shape_0" from="4369,1028" to="4369,10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0,963" to="4368,10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7,958" to="4385,1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022" to="4386,1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063" to="4442,10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9,1015" to="4385,10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5;top:935;width:141;height:127">
                    <v:line id="shape_0" from="4444,1005" to="4444,10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940" to="4443,9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2,935" to="4460,9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1,999" to="4461,1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1,1040" to="4517,1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4,992" to="4460,9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1;top:911;width:141;height:127">
                    <v:line id="shape_0" from="4520,981" to="4520,10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1,916" to="4519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8,911" to="4536,9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975" to="4537,1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016" to="4593,1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0,968" to="4536,97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888;width:142;height:127">
                    <v:line id="shape_0" from="4595,958" to="4595,1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893" to="4594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3,888" to="4611,9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952" to="4612,10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993" to="4668,10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95,945" to="4611,9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01;top:864;width:142;height:128">
                    <v:line id="shape_0" from="4670,934" to="4670,9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1,869" to="4669,9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864" to="4686,9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928" to="4687,9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969" to="4743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0,921" to="4686,9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6;top:841;width:141;height:127">
                    <v:line id="shape_0" from="4745,911" to="4745,9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6,846" to="4744,90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2,841" to="4760,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905" to="4762,9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946" to="4818,9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45,898" to="4761,9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1;top:817;width:141;height:127">
                    <v:line id="shape_0" from="4820,887" to="4820,9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1,822" to="4819,8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8,817" to="4836,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881" to="4836,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922" to="4892,9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20,874" to="4836,8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964;width:69;height:127">
                    <v:line id="shape_0" from="4311,1075" to="4368,10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075" to="4327,10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9,1076" to="4329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6,1070" to="4346,1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9,1075" to="4345,10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6,1063" to="4362,10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58,1040" to="4358,10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00;top:1011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16,1016" to="4326,102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2,1033" to="4348,104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5,1022" to="4315,1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2,1039" to="4338,10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0,964" to="4300,10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3,1021" to="4345,10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4,1027" to="4356,10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039" to="4321,10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1,1034" to="4315,103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75;top:941;width:68;height:127">
                    <v:line id="shape_0" from="4386,1052" to="4443,1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052" to="4402,1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4,1053" to="4404,10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1,1047" to="4421,10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4,1052" to="4420,1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1,1040" to="4437,10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33,1017" to="4433,10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75;top:988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91,993" to="4401,100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8,1010" to="4424,102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0,999" to="4390,10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7,1016" to="4413,10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941" to="4375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998" to="4420,10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9,1004" to="4431,10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016" to="4396,10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6,1011" to="4390,10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51;top:917;width:68;height:127">
                    <v:line id="shape_0" from="4462,1028" to="4519,10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028" to="4478,1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0,1029" to="4480,10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7,1023" to="4497,10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0,1028" to="4496,1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97,1016" to="4513,10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9,993" to="4509,10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451;top:964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67,969" to="4477,97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4,986" to="4500,100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5,975" to="4465,98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3,992" to="4489,10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51,917" to="4451,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74,974" to="4496,9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85,980" to="4507,9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992" to="4472,9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987" to="4466,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26;top:894;width:68;height:127">
                    <v:line id="shape_0" from="4537,1005" to="4594,102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005" to="4553,10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5,1006" to="4555,10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2,1000" to="4572,1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5,1005" to="4571,10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72,993" to="4588,9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84,970" to="4584,9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526;top:941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542,946" to="4552,95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59,963" to="4575,97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1,952" to="4541,9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8,969" to="4564,9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26,894" to="4526,9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8,951" to="4570,9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0,957" to="4582,9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969" to="4547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964" to="4541,9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01;top:870;width:69;height:127">
                    <v:line id="shape_0" from="4612,981" to="4669,9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981" to="4628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0,982" to="4630,9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47,976" to="4647,9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0,981" to="4646,9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47,969" to="4663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59,946" to="4659,9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601;top:917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17,922" to="4627,9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4,939" to="4650,95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6,928" to="4616,9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3,945" to="4639,96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01,870" to="4601,9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927" to="4646,9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5,933" to="4657,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945" to="4622,9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2,940" to="4616,9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76;top:847;width:68;height:127">
                    <v:line id="shape_0" from="4687,958" to="4744,9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958" to="4703,9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5,959" to="4705,9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953" to="4722,9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5,958" to="4721,9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22,946" to="4738,9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34,923" to="4734,9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676;top:894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92,899" to="4702,90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9,916" to="4725,93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1,905" to="4691,9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8,922" to="4714,9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76,847" to="4676,8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9,904" to="4721,9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09,910" to="4731,9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922" to="4697,9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7,917" to="4691,9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1;top:823;width:68;height:128">
                    <v:line id="shape_0" from="4762,934" to="4819,95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934" to="4778,9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0,935" to="4780,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97,929" to="4797,9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0,934" to="4796,9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97,922" to="4813,92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09,899" to="4809,9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751;top:870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767,875" to="4777,8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4,892" to="4800,90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6,881" to="4766,8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3,898" to="4789,91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51,823" to="4751,8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74,880" to="4796,8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85,886" to="4807,89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898" to="4772,90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62,893" to="4766,8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26;top:800;width:68;height:127">
                    <v:line id="shape_0" from="4836,911" to="4893,9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911" to="4852,9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5,912" to="4855,9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72,906" to="4872,9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5,911" to="4871,9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72,899" to="4888,90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84,876" to="4884,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826;top:847;width:57;height:5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842,852" to="4852,8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59,869" to="4875,88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1,858" to="4841,8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8,875" to="4864,8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26,800" to="4826,8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49,857" to="4871,8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60,863" to="4882,86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875" to="4846,8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36,870" to="4840,8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62;top:1605;width:253;height:147">
                    <v:shape id="shape_0" coordsize="300,150" path="m0,80c23,105,47,130,80,140c113,150,167,150,200,140c233,130,263,103,280,80c297,57,298,28,300,0e" stroked="t" o:allowincell="f" style="position:absolute;left:4508;top:1635;width:172;height: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62,1687" to="4462,172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16,1605" to="4716,16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62,1606" to="4715,16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08,1681" to="4508,171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4508;top:1676;width:172;height:7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681,1634" to="4681,16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60,1669" to="4593,16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37,1665" to="4559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1635" to="4646,16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95,1676" to="4617,16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81,1616" to="4681,16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681" to="4640,169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665" to="4640,16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652" to="4645,16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24,1634" to="4624,16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18,1664" to="4618,16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682,1606" to="4860,16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4,1005" to="4144,12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4,975" to="4254,11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80,605" to="3780,6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3,805" to="3983,1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80,193" path="m1380,93c1256,59,1133,26,1040,13c947,0,933,3,820,13c707,23,497,43,360,73c223,103,60,173,0,193e" stroked="t" o:allowincell="f" style="position:absolute;left:3278;top:652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786,682" to="3981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2,676" to="3975,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82,1016" to="4096,11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80,193" path="m1380,93c1256,59,1133,26,1040,13c947,0,933,3,820,13c707,23,497,43,360,73c223,103,60,173,0,193e" stroked="t" o:allowincell="f" style="position:absolute;left:3439;top:811;width:536;height:9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4097,1175" to="4147,122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0,717" to="3432,8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6,729" to="3398,8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900" to="3403,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4,888" to="3438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399;top:928;width:74;height:28">
                    <v:line id="shape_0" from="3416,939" to="3473,9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9,928" to="3456,9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57,929" to="3473,9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99,946" to="3415,9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226,716" to="3259,7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710" to="3236,7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735" to="3196,7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3,729" to="3223,74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3,740" to="3219,74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4,747" to="3214,7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958" to="3416,1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947" to="3399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74,947" to="3474,1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97,747" to="3197,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735" to="3180,8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7,711" to="3247,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235" to="4143,1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7,160" path="m47,0c30,21,14,43,7,60c0,77,4,83,7,100c10,117,18,138,27,160e" stroked="t" o:allowincell="f" style="position:absolute;left:3197;top:776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82;top:95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208,823" to="3391,1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087" to="3461,10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876" to="3207,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010" to="3472,10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99,976" to="3415,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987" to="3432,9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4,988" to="3438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9,1005" to="3455,10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57,981" to="3461,10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3,975" to="3473,9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069" to="3428,11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8,1057" to="3467,106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8,1057" to="3468,10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16,1105" to="3426,110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2,1087" to="3466,109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3,1063" to="3463,10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8,1088" to="3472,1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80,793" to="3207,82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964" to="3282,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935" to="3283,9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900" to="3282,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922" to="3293,9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5,923" to="3295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83,987" to="3293,99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55,893" to="3265,89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6,894" to="3293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8,829" to="3208,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0,835" to="3220,9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8,899" to="3218,90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0,917" to="3253,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5,988" to="3345,1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7,964" to="3347,1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7,1034" to="3357,10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8,976" to="3358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58,1058" to="3403,1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4,1105" to="3414,110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47,160" path="m47,0c30,21,14,43,7,60c0,77,4,83,7,100c10,117,18,138,27,160e" stroked="t" o:allowincell="f" style="position:absolute;left:3208;top:782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20;top:79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31;top:800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43;top:811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49;top:82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60;top:835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72;top:841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83;top:85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289;top:86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01;top:876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12;top:882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24;top:894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35;top:905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47;top:917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58;top:923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,160" path="m47,0c30,21,14,43,7,60c0,77,4,83,7,100c10,117,18,138,27,160e" stroked="t" o:allowincell="f" style="position:absolute;left:3370;top:935;width:12;height: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295;top:664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07;top:676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18;top:688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30;top:700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41;top:711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53;top:723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64;top:735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75;top:747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87;top:758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399;top:770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11;top:782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22;top:794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380,193" path="m1380,93c1256,59,1133,26,1040,13c947,0,933,3,820,13c707,23,497,43,360,73c223,103,60,173,0,193e" stroked="t" o:allowincell="f" style="position:absolute;left:3434;top:805;width:524;height:8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792,623" to="3792,6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7,847" to="3977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8,847" to="3578,1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140" to="3577,115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8,1153" to="3577,1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90,623" to="3617,6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280;top:846;width:2228;height:1921">
                  <v:line id="shape_0" from="1946,1833" to="1946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1598" to="3424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2174" to="3422,2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1381" to="3422,18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292" to="1358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2410" to="1873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846" to="2846,1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1969" to="1874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1381" to="3424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268" to="3302,17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004" to="2720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1528" to="1777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657" to="3422,2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4,1857" to="1724,24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1433" to="3422,18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745" to="1945,18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633" to="1867,16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021" to="3027,10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1210" to="3309,126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8,1369" to="1555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40" to="2997,9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639" to="1796,1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410" to="1532,1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2,1403" to="1555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339" to="1531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6,1632" to="1813,1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1358;top:1292;width:581;height:5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46,2621" to="2023,2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655" to="2125,2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686" to="2024,2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562" to="2150,2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4,2738" to="2125,27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656" to="2127,2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2651" to="2150,27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1,2568" to="2151,2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2057" to="2023,2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2380" to="3008,2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4,2174" to="3507,2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244" to="3501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280" to="3400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8,2245" to="35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2320" to="3507,2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2227" to="3399,22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2309" to="3399,23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2233" to="3250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0,1197" to="3279,12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968" to="3021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869" to="2000,19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0,1827" to="2269,1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71,1786" to="2271,1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1,1627" to="3290,1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2,1475" to="3292,16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1956" to="1357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1980" to="1280,2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2033" to="1916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2080" to="1945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1528" to="1382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8,1563" to="1381,1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180" to="3273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869" to="3014,10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1869" to="1778,1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8,1869" to="1873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1998" to="1915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0,1980" to="1357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1863" to="2504,1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1874" to="2469,1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7;top:1727;width:36;height:222">
                    <v:line id="shape_0" from="2457,1868" to="2457,1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821" to="2492,18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856" to="2492,18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1821" to="2493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727" to="2457,1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57,1792" to="2492,1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57;top:1733;width:125;height:127">
                    <v:line id="shape_0" from="2505,1803" to="2505,1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756" to="2504,17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7,1733" to="2522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1797" to="2523,1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1838" to="2582,18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5,1790" to="2522,17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1;top:1710;width:149;height:127">
                    <v:line id="shape_0" from="2583,1780" to="2583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1715" to="2582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9,1710" to="2600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774" to="2601,1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815" to="2660,1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3,1767" to="2600,17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9;top:1686;width:150;height:127">
                    <v:line id="shape_0" from="2661,1756" to="2661,1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9,1691" to="2660,1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7,1686" to="2678,1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750" to="2679,1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791" to="2738,1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1,1743" to="2678,1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7;top:1663;width:149;height:127">
                    <v:line id="shape_0" from="2739,1733" to="2739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7,1668" to="2738,1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5,1663" to="2756,1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27" to="2757,1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68" to="2816,1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9,1720" to="2756,17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5;top:1639;width:149;height:128">
                    <v:line id="shape_0" from="2817,1709" to="2817,1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1644" to="2816,1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3,1639" to="2834,1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703" to="2835,1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744" to="2894,17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7,1696" to="2834,17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3;top:1616;width:149;height:127">
                    <v:line id="shape_0" from="2895,1686" to="2895,1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621" to="2894,1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1616" to="2912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680" to="2913,1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721" to="2972,17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5,1673" to="2912,1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1;top:1592;width:149;height:127">
                    <v:line id="shape_0" from="2973,1662" to="2973,1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597" to="2972,1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9,1592" to="2990,1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1,1656" to="2991,1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1,1697" to="3050,1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3,1649" to="2990,16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0;top:1569;width:149;height:127">
                    <v:line id="shape_0" from="3052,1639" to="3052,1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574" to="3051,1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8,1569" to="3069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633" to="3070,1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674" to="3129,16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1626" to="3069,16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8;top:1545;width:149;height:127">
                    <v:line id="shape_0" from="3130,1615" to="3130,1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550" to="3129,1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6,1545" to="3147,1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609" to="3148,1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650" to="3207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1602" to="3147,16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6;top:1522;width:150;height:127">
                    <v:line id="shape_0" from="3208,1592" to="3208,1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527" to="3207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4,1522" to="3225,1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586" to="3226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627" to="3285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8,1579" to="3225,1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1;top:1716;width:71;height:127">
                    <v:line id="shape_0" from="2523,1827" to="2582,18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1827" to="2540,1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1,1828" to="2541,1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1822" to="2559,1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1,1827" to="2558,18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9,1815" to="2576,18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1792" to="2571,18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11;top:1763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29,1768" to="2540,177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1785" to="2564,18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7,1774" to="2528,17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5,1791" to="2552,18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1716" to="2511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5,1773" to="2558,17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1779" to="2570,17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1791" to="2534,17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3,1786" to="2528,17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89;top:1692;width:71;height:127">
                    <v:line id="shape_0" from="2601,1803" to="2660,18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803" to="2618,1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1804" to="2619,1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1798" to="2637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1803" to="2636,1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1791" to="2654,17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9,1768" to="2649,1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89;top:1739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07,1744" to="2618,17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1761" to="2642,17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1750" to="2606,17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3,1767" to="2630,17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9,1692" to="2589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3,1749" to="2636,17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1755" to="2648,17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767" to="2612,17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1,1762" to="2606,17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67;top:1669;width:71;height:127">
                    <v:line id="shape_0" from="2679,1780" to="2738,17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780" to="2696,1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1781" to="2697,17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5,1775" to="2715,17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1780" to="2714,17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5,1768" to="2732,17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1745" to="2727,17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67;top:1716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85,1721" to="2696,173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1738" to="2720,17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1727" to="2684,1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1744" to="2708,17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7,1669" to="2667,1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1726" to="2714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3,1732" to="2726,17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744" to="2690,1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9,1739" to="2684,17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5;top:1645;width:72;height:127">
                    <v:line id="shape_0" from="2757,1756" to="2816,17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56" to="2774,17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5,1757" to="2775,17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1751" to="2793,17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5,1756" to="2792,17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1744" to="2810,17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5,1721" to="2805,1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45;top:1692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3,1697" to="2774,17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1,1714" to="2798,17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1,1703" to="2762,1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720" to="2786,17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1645" to="2745,1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9,1702" to="2792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1,1708" to="2804,17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20" to="2768,17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715" to="2762,1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3;top:1622;width:70;height:127">
                    <v:line id="shape_0" from="2835,1733" to="2894,17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733" to="2852,17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3,1734" to="2853,17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1728" to="2871,1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3,1733" to="2870,17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1,1721" to="2888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3,1698" to="2883,1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23;top:1669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41,1674" to="2852,16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691" to="2876,17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9,1680" to="2840,16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697" to="2864,17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3,1622" to="2823,1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1679" to="2870,16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685" to="2882,1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697" to="2846,17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692" to="2840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1;top:1598;width:71;height:128">
                    <v:line id="shape_0" from="2913,1709" to="2972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709" to="2930,1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710" to="2931,17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9,1704" to="2949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1709" to="2948,1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9,1697" to="2966,17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1,1674" to="2961,1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01;top:1645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19,1650" to="2930,16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7,1667" to="2954,16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656" to="2918,16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5,1673" to="2942,16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1598" to="2901,1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5,1655" to="2948,16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7,1661" to="2960,16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673" to="2924,1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3,1668" to="2918,1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0;top:1575;width:70;height:127">
                    <v:line id="shape_0" from="2992,1686" to="3051,17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686" to="3009,16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1687" to="3010,1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681" to="3028,1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1686" to="3027,16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674" to="3045,1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1651" to="3040,16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80;top:1622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98,1627" to="3009,16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1644" to="3032,16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6,1633" to="2997,1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1650" to="3021,16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1575" to="2980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1632" to="3027,1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1638" to="3038,16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650" to="3003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2,1645" to="2997,1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58;top:1551;width:71;height:127">
                    <v:line id="shape_0" from="3070,1662" to="3129,1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662" to="3087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663" to="3087,1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1657" to="3106,1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7,1662" to="3104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1650" to="3123,16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1627" to="3118,1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58;top:1598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76,1603" to="3087,16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1620" to="3111,16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1609" to="3075,1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626" to="3099,16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551" to="3058,1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1608" to="3105,16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4,1614" to="3117,16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626" to="3081,16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1621" to="3075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36;top:1528;width:71;height:127">
                    <v:line id="shape_0" from="3148,1639" to="3207,1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639" to="3165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1640" to="3166,1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634" to="3184,1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1639" to="3183,1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1627" to="3201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6,1604" to="3196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36;top:1575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54,1580" to="3165,15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597" to="3189,16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1586" to="3153,15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1603" to="3176,16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1528" to="3136,1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1585" to="3182,15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591" to="3195,1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603" to="3159,16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1598" to="3153,15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4;top:1504;width:71;height:127">
                    <v:line id="shape_0" from="3226,1615" to="3285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615" to="3243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4,1616" to="3244,16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1610" to="3262,1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4,1615" to="3261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2,1603" to="3279,16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1580" to="3274,1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214;top:1551;width:59;height: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31,1556" to="3242,15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0,1573" to="3267,15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0,1562" to="3231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579" to="3255,15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4,1504" to="3214,1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1561" to="3261,15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0,1567" to="3273,15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579" to="3237,1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1574" to="3231,1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51,2626" to="2228,2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81;top:2514;width:263;height:147">
                    <v:shape id="shape_0" coordsize="300,150" path="m0,80c23,105,47,130,80,140c113,150,167,150,200,140c233,130,263,103,280,80c297,57,298,28,300,0e" stroked="t" o:allowincell="f" style="position:absolute;left:2229;top:2544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81,2596" to="2181,2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5,2514" to="2445,2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1,2515" to="2444,25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9,2590" to="2229,26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229;top:2585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09,2543" to="2409,2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3,2578" to="2318,2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9,2573" to="2282,2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544" to="2372,25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9,2585" to="2342,2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2525" to="2409,25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590" to="2366,2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573" to="2366,2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560" to="2372,2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2543" to="2349,25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3,2572" to="2343,25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2;top:2273;width:264;height:147">
                    <v:shape id="shape_0" coordsize="300,150" path="m0,80c23,105,47,130,80,140c113,150,167,150,200,140c233,130,263,103,280,80c297,57,298,28,300,0e" stroked="t" o:allowincell="f" style="position:absolute;left:3010;top:2303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62,2355" to="2962,2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2273" to="3226,2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2274" to="3225,23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2349" to="3010,2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010;top:2344;width:17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0,2302" to="3190,2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4,2337" to="3099,23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2332" to="3063,2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2303" to="3153,2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0,2344" to="3123,2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0,2284" to="3190,2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349" to="3147,2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332" to="3147,2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319" to="3153,2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2302" to="3130,2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4,2331" to="3124,2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84,2309" to="3249,2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30;top:2609;width:41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2;top:2204;width:41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00,420" path="m0,0c0,0,300,210,600,420e" stroked="t" o:allowincell="f" style="position:absolute;left:2847;top:846;width:179;height: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0,680" path="m500,680c500,680,250,340,0,0e" stroked="t" o:allowincell="f" style="position:absolute;left:3274;top:1181;width:149;height:1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8,969" to="3028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975" to="3004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1051" to="3201,1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7,956" to="2948,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909" to="2684,9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1097" to="3008,1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1245" to="3021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868" to="2774,9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910" to="2924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916" to="2894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5,1139" to="2924,1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1134" to="2984,12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1204" to="2997,12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922" to="2708,99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9,992" to="2984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1034" to="3021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1022" to="3045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045" to="3022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1034" to="3046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1044" to="3003,10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57" to="2979,9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0,981" to="2980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9,939" to="2948,9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5,869" to="2804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5,875" to="3044,1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45" to="3051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244" to="3033,12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1198" to="2979,1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6,1187" to="2973,11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4,1186" to="2979,11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150" to="2955,119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2,1103" to="3039,11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1098" to="3039,1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1151" to="2973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033" to="3045,10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050" to="3045,10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1063" to="3177,1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800,1286" to="549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2083;width:257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ko-KR" w:bidi="ar-SA"/>
                          </w:rPr>
                          <w:t xml:space="preserve">③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扩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GulimChe" w:hAnsi="GulimChe" w:cs="Times New Roman"/>
                            <w:color w:val="auto"/>
                            <w:lang w:val="en-US" w:bidi="ar-SA" w:eastAsia="zh-CN"/>
                          </w:rPr>
                          <w:t>展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,1893" to="1579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1102;width:225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ko-KR" w:bidi="ar-SA"/>
                          </w:rPr>
                          <w:t>①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 xml:space="preserve"> 基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GulimChe" w:hAnsi="GulimChe" w:cs="Times New Roman"/>
                            <w:color w:val="auto"/>
                            <w:lang w:val="en-US" w:bidi="ar-SA" w:eastAsia="zh-CN"/>
                          </w:rPr>
                          <w:t>单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552;width:243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ko-KR" w:bidi="ar-SA"/>
                          </w:rPr>
                          <w:t xml:space="preserve">④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GulimChe" w:hAnsi="GulimChe" w:cs="Times New Roman"/>
                            <w:color w:val="auto"/>
                            <w:lang w:val="en-US" w:bidi="ar-SA" w:eastAsia="zh-CN"/>
                          </w:rPr>
                          <w:t>扩展电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20,366" to="3320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0,973" to="2839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1572;width:3279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eastAsia="ko-KR" w:bidi="ar-SA"/>
                          </w:rPr>
                          <w:t>②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宋体;SimSun" w:hAnsi="宋体;SimSun" w:eastAsia="宋体;SimSun" w:cs="宋体;SimSun"/>
                            <w:color w:val="auto"/>
                            <w:lang w:val="en-US" w:bidi="ar-SA" w:eastAsia="zh-CN"/>
                          </w:rPr>
                          <w:t>: 扩展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Batang;바탕" w:hAnsi="Batang;바탕" w:cs="Times New Roman"/>
                            <w:color w:val="auto"/>
                            <w:lang w:val="en-US" w:bidi="ar-SA" w:eastAsia="zh-CN"/>
                          </w:rPr>
                          <w:t>用插口盒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;top:1678;width:67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796;width:67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0;top:1090;width:67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0;top:13;width:67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宋体;SimSun" w:hAnsi="宋体;SimSun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59;top:2252;width:3283;height:2414">
                  <v:line id="shape_0" from="3775,3087" to="3775,39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0,3021" to="4570,36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4,3610" to="4569,36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5,2797" to="4569,308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9,2252" to="4069,253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0,2798" to="4570,36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17,2683" to="4466,295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84,2347" to="4153,26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9,3080" to="4569,33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5,2852" to="4569,314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8,2384" to="4231,242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3,2624" to="4469,268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59,2348" to="4200,2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3265;top:2534;width:509;height:55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4071;top:2252;width:493;height:53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775,3861" to="4101,39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70,3610" to="4642,36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8,3682" to="4636,37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8,3718" to="4548,3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3,3682" to="4643,3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48,3760" to="4641,37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9,3670" to="4547,371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19,3748" to="4547,379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0,3670" to="4420,37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20,2613" to="4445,26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1,2378" to="4221,238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3,3051" to="4455,30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5,2893" to="4455,30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1,2601" to="4439,26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8,2426" to="4320,2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74,2450" to="4340,2515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279,2480" to="4314,2515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274,2504" to="4288,2521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265,2534" to="3265,27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7,2726" to="3634,2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0,2997" to="3774,3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60,2881" to="3711,294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0,2888" to="3650,29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269;top:2582;width:171;height:155">
                    <v:line id="shape_0" from="3400,2612" to="3440,26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21,2654" to="3421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21,2648" to="3440,26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69,2582" to="3419,2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650,2882" to="3664,28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3,3250" to="3733,33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8,3244" to="3908,325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3,3256" to="3873,3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9,3184" to="3909,32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873;top:3111;width:104;height:131">
                    <v:line id="shape_0" from="3913,3183" to="3913,3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3,3135" to="3912,31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3,3111" to="3927,3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8,3177" to="3928,32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8,3220" to="3977,32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3,3171" to="3927,31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5;top:3087;width:129;height:131">
                    <v:line id="shape_0" from="3977,3159" to="3977,32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5,3093" to="3976,315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3087" to="3991,31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3,3153" to="3993,32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3,3196" to="4044,32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77,3147" to="3991,315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3;top:3063;width:129;height:131">
                    <v:line id="shape_0" from="4044,3135" to="4044,31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3,3069" to="4044,31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8,3063" to="4059,31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3129" to="4061,31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3172" to="4112,31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44,3123" to="4058,312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1;top:3039;width:128;height:131">
                    <v:line id="shape_0" from="4113,3111" to="4113,317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1,3045" to="4112,3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6,3039" to="4127,30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3105" to="4128,31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3148" to="4178,31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3,3099" to="4127,310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8;top:3015;width:129;height:131">
                    <v:line id="shape_0" from="4180,3087" to="4180,314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8,3021" to="4179,3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3,3015" to="4194,3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3081" to="4196,31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3124" to="4247,31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0,3075" to="4194,3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86;top:2991;width:128;height:131">
                    <v:line id="shape_0" from="4248,3063" to="4248,31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6,2997" to="4247,30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1,2991" to="4262,30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3,3057" to="4263,31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3,3100" to="4313,31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8,3051" to="4262,3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3;top:2967;width:129;height:131">
                    <v:line id="shape_0" from="4315,3039" to="4315,30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3,2973" to="4314,30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8,2967" to="4329,30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1,3033" to="4331,30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1,3075" to="4382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15,3027" to="4329,3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2943;width:127;height:131">
                    <v:line id="shape_0" from="4383,3015" to="4383,3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1,2949" to="4382,30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6,2943" to="4397,30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3009" to="4398,30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3051" to="4448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3,3003" to="4397,30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5;top:3093;width:62;height:132">
                    <v:line id="shape_0" from="3925,3208" to="3977,32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3208" to="3939,32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1,3208" to="3941,32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7,3202" to="3957,32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1,3208" to="3955,32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7,3196" to="3971,3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8,3172" to="3968,31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15;top:3141;width:52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30,3147" to="3939,315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5,3165" to="3959,318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0,3153" to="3929,31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4,3172" to="3948,318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5,3093" to="3915,31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6,3153" to="3956,315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6,3159" to="3966,31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3172" to="3934,317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5,3165" to="3929,3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83;top:3069;width:61;height:132">
                    <v:line id="shape_0" from="3993,3184" to="4044,32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3,3184" to="4007,31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9,3184" to="4009,31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3,3178" to="4023,318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9,3184" to="4023,31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3,3172" to="4037,317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5,3148" to="4035,31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83;top:3117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98,3123" to="4007,313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3,3141" to="4027,315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8,3129" to="3997,314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2,3148" to="4016,3165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3,3069" to="3983,31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3,3129" to="4022,313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4,3135" to="4033,31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3,3148" to="4002,31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3,3141" to="3997,31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51;top:3045;width:61;height:132">
                    <v:line id="shape_0" from="4061,3160" to="4112,317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3160" to="4075,31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7,3160" to="4077,316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2,3154" to="4092,31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7,3160" to="4091,316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2,3148" to="4106,31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3,3124" to="4103,31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051;top:3093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66,3099" to="4075,31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1,3117" to="4095,313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6,3105" to="4065,311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0,3124" to="4084,31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1,3045" to="4051,30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1,3105" to="4090,31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2,3111" to="4101,31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3124" to="4070,31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1,3117" to="4065,31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18;top:3021;width:61;height:132">
                    <v:line id="shape_0" from="4128,3136" to="4179,31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3136" to="4142,31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4,3136" to="4144,31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9,3130" to="4159,31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4,3136" to="4158,314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9,3124" to="4173,31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0,3100" to="4170,31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18;top:3069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133,3075" to="4142,308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8,3093" to="4162,31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3,3081" to="4132,30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7,3100" to="4151,311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8,3021" to="4118,30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8,3081" to="4157,30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9,3087" to="4168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3100" to="4137,310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3093" to="4132,30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86;top:2997;width:61;height:132">
                    <v:line id="shape_0" from="4196,3112" to="4247,31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3112" to="4210,31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2,3112" to="4212,31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7,3106" to="4227,31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2,3112" to="4226,31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7,3100" to="4241,310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8,3076" to="4238,30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86;top:3045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01,3051" to="4210,30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6,3069" to="4230,308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3057" to="4200,30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5,3076" to="4219,309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6,2997" to="4186,30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5,3057" to="4224,30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7,3063" to="4236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3076" to="4205,30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6,3069" to="4200,30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53;top:2973;width:61;height:131">
                    <v:line id="shape_0" from="4263,3087" to="4314,310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3,3087" to="4277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9,3087" to="4279,30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4,3081" to="4294,30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9,3087" to="4293,30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94,3075" to="4308,3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05,3051" to="4305,30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253;top:3021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68,3027" to="4277,30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3,3045" to="4297,306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8,3033" to="4267,30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2,3051" to="4286,306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3,2973" to="4253,30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3,3033" to="4292,30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4,3039" to="4303,30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3,3051" to="4272,3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3,3045" to="4267,30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21;top:2949;width:61;height:131">
                    <v:line id="shape_0" from="4331,3063" to="4382,30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1,3063" to="4345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7,3063" to="4347,30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2,3057" to="4362,306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7,3063" to="4361,30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62,3051" to="4376,3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3,3027" to="4373,30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21;top:2997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336,3003" to="4345,301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51,3021" to="4365,303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6,3009" to="4335,30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0,3027" to="4354,304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21,2949" to="4321,2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41,3009" to="4360,301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52,3015" to="4371,30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1,3027" to="4340,3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31,3021" to="4335,302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88;top:2924;width:60;height:133">
                    <v:line id="shape_0" from="4398,3039" to="4449,305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3039" to="4412,30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4,3039" to="4414,30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9,3033" to="4429,30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4,3039" to="4428,30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29,3027" to="4443,30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40,3003" to="4440,30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388;top:2972;width:51;height:5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403,2978" to="4412,2989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8,2996" to="4432,301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3,2984" to="4402,29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7,3003" to="4421,302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88,2924" to="4388,29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08,2984" to="4427,29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9,2990" to="4438,299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3003" to="4407,30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98,2996" to="4402,29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60;top:3748;width:228;height:150">
                    <v:shape id="shape_0" coordsize="300,150" path="m0,80c23,105,47,130,80,140c113,150,167,150,200,140c233,130,263,103,280,80c297,57,298,28,300,0e" stroked="t" o:allowincell="f" style="position:absolute;left:4101;top:3778;width:155;height: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60,3832" to="4060,38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89,3748" to="4289,37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60,3748" to="4288,38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3826" to="4101,38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4101;top:3820;width:155;height:77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58,3778" to="4258,38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8,3814" to="4178,382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7,3808" to="4146,38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5,3778" to="4224,37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0,3820" to="4199,38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8,3760" to="4258,38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0,3826" to="4219,38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0,3808" to="4219,38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0,3796" to="4225,38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5,3778" to="4205,380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0,3808" to="4200,383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259,3748" to="4419,38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75,3136" to="3775,33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3,3104" to="3873,332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7,2726" to="3447,28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9,3148" to="3732,325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3,3310" to="3778,33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91,3434" to="3774,3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5,2933" to="3625,3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54,2923" to="3454,29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08,2923" to="3452,2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60,3712" to="1960,4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1,3472" to="3291,4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4061" to="3290,4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3248" to="3290,3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3160" to="1430,3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4300" to="1894,4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6,2702" to="2770,31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3850" to="1895,4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1,3249" to="3291,4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136" to="3181,3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2865" to="2657,32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3400" to="1808,3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6,3531" to="3290,39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0,3736" to="1760,4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6,3304" to="3290,37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3622" to="1959,37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3508" to="1889,35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2883" to="2933,2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8,3076" to="3186,31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5,3237" to="1608,3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2799" to="2906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3514" to="1825,3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3279" to="1587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3273" to="1608,3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3207" to="1586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5,3508" to="1840,3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1430;top:3160;width:524;height:5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60,4517" to="2029,4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4553" to="2122,45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4583" to="2030,4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4457" to="2143,4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0,4637" to="2122,46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4553" to="2123,4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4547" to="2143,46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4,4463" to="2144,4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940" to="2028,4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4269" to="2916,44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91,4061" to="3365,4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4133" to="3360,41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4169" to="3269,4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6,4133" to="3366,4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4210" to="3365,4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4115" to="3267,41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3,4198" to="3267,42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4121" to="3134,4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4,3064" to="3160,3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829" to="2927,28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3748" to="2009,3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9,3706" to="2251,37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2,3664" to="2252,3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3502" to="3171,3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2,3346" to="3172,35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838" to="1428,38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862" to="1359,3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3916" to="1933,3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3964" to="1959,3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2,3400" to="1452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0,3436" to="1451,3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6,3046" to="3154,3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2727" to="2922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3748" to="1809,3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9,3748" to="1894,38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3880" to="1932,3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9,3862" to="1428,3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3742" to="2462,37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3754" to="2431,3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20;top:3604;width:31;height:227">
                    <v:line id="shape_0" from="2420,3748" to="2420,3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700" to="2451,37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736" to="2451,37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2,3700" to="2452,3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604" to="2420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20,3670" to="2451,3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20;top:3610;width:112;height:131">
                    <v:line id="shape_0" from="2463,3682" to="2463,3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634" to="2462,3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0,3610" to="2478,3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9,3676" to="2479,3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9,3718" to="2532,37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3,3670" to="2478,3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8;top:3586;width:134;height:131">
                    <v:line id="shape_0" from="2532,3658" to="2532,3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8,3592" to="2532,3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4,3586" to="2548,3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9,3652" to="2549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9,3694" to="2602,3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2,3646" to="2547,3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39;top:3562;width:134;height:131">
                    <v:line id="shape_0" from="2604,3634" to="2604,3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9,3568" to="2603,3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5,3562" to="2619,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0,3628" to="2620,3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0,3670" to="2673,3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4,3622" to="2619,3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9;top:3538;width:133;height:131">
                    <v:line id="shape_0" from="2674,3610" to="2674,3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9,3544" to="2673,3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5,3538" to="2689,3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3604" to="2690,3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3646" to="2743,3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4,3598" to="2689,3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0;top:3514;width:134;height:131">
                    <v:line id="shape_0" from="2745,3586" to="2745,3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0,3520" to="2744,3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6,3514" to="2760,3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1,3580" to="2761,3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1,3622" to="2814,3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5,3574" to="2760,35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0;top:3490;width:134;height:131">
                    <v:line id="shape_0" from="2815,3562" to="2815,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0,3496" to="2814,35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5,3490" to="2829,3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3556" to="2831,3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3598" to="2884,3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5,3550" to="2830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0;top:3466;width:134;height:131">
                    <v:line id="shape_0" from="2885,3538" to="2885,3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0,3472" to="2884,3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6,3466" to="2900,3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3532" to="2901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1,3574" to="2954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5,3526" to="2900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0;top:3442;width:134;height:131">
                    <v:line id="shape_0" from="2955,3514" to="2955,3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0,3448" to="2954,3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6,3442" to="2970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1,3508" to="2971,3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1,3550" to="3024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5,3502" to="2970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1;top:3418;width:134;height:131">
                    <v:line id="shape_0" from="3026,3490" to="3026,3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1,3424" to="302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3418" to="3041,3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3484" to="3042,3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3526" to="3095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3478" to="3041,3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31;top:3394;width:134;height:131">
                    <v:line id="shape_0" from="3096,3466" to="3096,3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3400" to="3095,3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7,3394" to="3111,3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3460" to="3112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3502" to="3165,3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3454" to="3111,3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8;top:3592;width:62;height:131">
                    <v:line id="shape_0" from="2477,3706" to="2530,37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7,3706" to="2492,3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3706" to="2494,3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3700" to="2511,37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4,3706" to="2509,3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1,3694" to="2526,3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2,3670" to="2522,3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468;top:3640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84,3646" to="2493,36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3664" to="2515,36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3,3652" to="2482,3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670" to="2504,36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8,3592" to="2468,3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3652" to="2509,3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3658" to="2520,3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7,3670" to="2486,3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7,3664" to="2481,3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39;top:3568;width:64;height:131">
                    <v:line id="shape_0" from="2549,3682" to="2602,36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9,3682" to="2564,3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6,3682" to="2566,3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2,3676" to="2582,3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6,3682" to="2581,3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2,3670" to="2597,3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3,3646" to="2593,3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539;top:3616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55,3622" to="2564,36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3640" to="2586,36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4,3628" to="2553,3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0,3646" to="2575,366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9,3568" to="2539,3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0,3628" to="2580,3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1,3634" to="2591,3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9,3646" to="2558,3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9,3640" to="2553,3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9;top:3544;width:62;height:131">
                    <v:line id="shape_0" from="2619,3658" to="2672,3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3658" to="2634,3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3658" to="2636,3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2,3652" to="2652,3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3658" to="2651,3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2,3646" to="2667,3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3,3622" to="2663,3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09;top:3592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25,3598" to="2634,36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3616" to="2656,36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4,3604" to="2623,3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0,3622" to="2645,36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9,3544" to="2609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0,3604" to="2650,36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3610" to="2661,3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3622" to="2628,3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9,3616" to="2623,3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80;top:3520;width:61;height:131">
                    <v:line id="shape_0" from="2690,3634" to="2742,36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3634" to="2705,3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6,3634" to="2706,3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3,3628" to="2723,3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6,3634" to="2721,3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3,3622" to="2738,3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3,3598" to="2733,3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80;top:3568;width:52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96,3574" to="2705,35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3592" to="2727,36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5,3580" to="2694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3598" to="2716,36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0,3520" to="2680,3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3580" to="2721,35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2,3586" to="2732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3598" to="2699,3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3592" to="2694,3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0;top:3496;width:64;height:131">
                    <v:line id="shape_0" from="2760,3610" to="2813,3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3610" to="2775,3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7,3610" to="2777,3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3604" to="2793,3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7,3610" to="2792,3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3,3598" to="2808,3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3574" to="2804,3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50;top:3544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5,3550" to="2774,356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2,3568" to="2797,35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5,3556" to="2764,3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1,3574" to="2786,35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0,3496" to="2750,3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1,3556" to="2791,35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2,3562" to="2802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3574" to="2769,35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3568" to="2764,3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0;top:3472;width:62;height:131">
                    <v:line id="shape_0" from="2830,3586" to="2883,36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3586" to="2845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3586" to="2847,3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3,3580" to="2863,3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7,3586" to="2862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3,3574" to="2878,35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4,3550" to="2874,3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20;top:3520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36,3526" to="2845,35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2,3544" to="2867,356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5,3532" to="2834,3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3550" to="2856,35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0,3472" to="2820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1,3532" to="2861,35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2,3538" to="2872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3550" to="2839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0,3544" to="2834,35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0;top:3448;width:64;height:131">
                    <v:line id="shape_0" from="2900,3562" to="2953,35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0,3562" to="2915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7,3562" to="2917,35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3556" to="2933,35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7,3562" to="2932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3,3550" to="2948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3,3526" to="2943,3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90;top:3496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06,3502" to="2915,35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2,3520" to="2937,35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5,3508" to="2904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1,3526" to="2926,354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0,3448" to="2890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1,3508" to="2931,35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2,3514" to="2942,3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0,3526" to="2909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0,3520" to="2904,35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1;top:3424;width:62;height:131">
                    <v:line id="shape_0" from="2971,3538" to="3023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1,3538" to="2986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3538" to="2987,35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3532" to="3004,3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7,3538" to="3002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4,3526" to="3019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4,3502" to="3014,3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61;top:3472;width:52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77,3478" to="2986,34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3,3496" to="3008,35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3484" to="2975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3502" to="2996,35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1,3424" to="2961,3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3484" to="3001,34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3,3490" to="3013,3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1,3502" to="2980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1,3496" to="2975,3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31;top:3400;width:63;height:131">
                    <v:line id="shape_0" from="3041,3514" to="3094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3514" to="3056,3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3514" to="3058,3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4,3508" to="3074,3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3514" to="3073,35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4,3502" to="3089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5,3478" to="3085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31;top:3448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47,3454" to="3056,34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3,3472" to="3078,348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3460" to="3045,3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3478" to="3067,34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3400" to="3031,3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3460" to="3072,3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3,3466" to="3083,3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3478" to="3050,3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3472" to="3045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1;top:3376;width:64;height:131">
                    <v:line id="shape_0" from="3111,3490" to="3164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1,3490" to="3126,3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8,3490" to="3128,3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3484" to="3144,3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8,3490" to="3143,3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4,3478" to="3159,3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3454" to="3155,3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01;top:3424;width:53;height: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17,3430" to="3126,34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3,3448" to="3148,34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6,3436" to="3115,3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2,3454" to="3137,34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1,3376" to="3101,3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2,3436" to="3142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3,3442" to="3153,34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1,3454" to="3120,3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1,3448" to="3115,3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144,4523" to="2214,4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71;top:4409;width:237;height:150">
                    <v:shape id="shape_0" coordsize="300,150" path="m0,80c23,105,47,130,80,140c113,150,167,150,200,140c233,130,263,103,280,80c297,57,298,28,300,0e" stroked="t" o:allowincell="f" style="position:absolute;left:2214;top:4439;width:161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71,4493" to="2171,4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4409" to="2409,44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4409" to="2408,4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4,4487" to="2214,45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214;top:4481;width:161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377,4439" to="2377,44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3,4475" to="2294,44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41,4469" to="2261,4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4439" to="2342,4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5,4481" to="2315,4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7,4421" to="2377,4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6,4487" to="2336,44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6,4469" to="2336,4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6,4457" to="2342,44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2,4439" to="2322,4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16,4469" to="2316,4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74;top:4162;width:237;height:149">
                    <v:shape id="shape_0" coordsize="300,150" path="m0,80c23,105,47,130,80,140c113,150,167,150,200,140c233,130,263,103,280,80c297,57,298,28,300,0e" stroked="t" o:allowincell="f" style="position:absolute;left:2917;top:4192;width:161;height: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74,4245" to="2874,42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4162" to="3112,42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4,4162" to="3111,42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7,4239" to="2917,4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917;top:4234;width:161;height: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80,4191" to="3080,42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4227" to="2997,42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3,4222" to="2963,4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5,4192" to="3045,42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8,4234" to="3018,4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0,4173" to="3080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4239" to="3040,42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4222" to="3040,4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4209" to="3046,42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5,4191" to="3025,42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4221" to="3020,4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74,4198" to="3133,4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036;top:4505;width:37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2;top:4091;width:37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600,420" path="m0,0c0,0,300,210,600,420e" stroked="t" o:allowincell="f" style="position:absolute;left:2771;top:2703;width:162;height:1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0,680" path="m500,680c500,680,250,340,0,0e" stroked="t" o:allowincell="f" style="position:absolute;left:3155;top:3046;width:135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34,2829" to="2934,2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2835" to="2912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913" to="3089,3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2817" to="2862,2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2769" to="2625,27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36,2962" to="2916,30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6,3112" to="2926,3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2727" to="2706,27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2769" to="2841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2775" to="2814,3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5,3004" to="2841,3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2998" to="2894,31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3,3070" to="2905,31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3,2781" to="2645,28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7,2853" to="2895,3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2895" to="2927,29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4,2883" to="2949,28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907" to="2928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895" to="2950,2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2907" to="2911,29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3,2817" to="2889,2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0,2841" to="2890,2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9,2799" to="2862,2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7,2727" to="2733,2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4,2733" to="2949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3112" to="295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3112" to="2936,31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74,3064" to="2889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9,3052" to="2884,30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3052" to="2888,30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3016" to="2868,30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47,2968" to="2943,30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7,2962" to="2943,2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52,3016" to="2884,3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895" to="2949,29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913" to="2949,2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925" to="3068,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2783" to="3264,3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180,320" path="m1180,80c928,40,677,0,480,40c283,80,141,200,0,320e" stroked="t" o:allowincell="f" style="position:absolute;left:2940;top:276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54,2803" to="3624,2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80,320" path="m1180,80c928,40,677,0,480,40c283,80,141,200,0,320e" stroked="t" o:allowincell="f" style="position:absolute;left:2931;top:276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40;top:277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48;top:289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57;top:290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66;top:291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21;top:286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30;top:287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39;top:288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94;top:283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03;top:284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12;top:285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67;top:280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76;top:281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85;top:282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49;top:278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58;top:279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2967;top:280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0,320" path="m1180,80c928,40,677,0,480,40c283,80,141,200,0,320e" stroked="t" o:allowincell="f" style="position:absolute;left:3084;top:2913;width:531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25,2923" to="3623,30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454,2773" to="3624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2,2993" to="3011,309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12,2993" to="2920,3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77,3003" to="2912,30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31,2973" to="3020,3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25;top:3642;width:37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4980;top:1313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Normal"/>
        <w:spacing w:lineRule="auto" w:line="300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合上基本单元扩展用插口盒盖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52500</wp:posOffset>
                </wp:positionH>
                <wp:positionV relativeFrom="paragraph">
                  <wp:posOffset>66040</wp:posOffset>
                </wp:positionV>
                <wp:extent cx="1892935" cy="1517015"/>
                <wp:effectExtent l="5080" t="6350" r="635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517040"/>
                          <a:chOff x="0" y="0"/>
                          <a:chExt cx="1892880" cy="1517040"/>
                        </a:xfrm>
                      </wpg:grpSpPr>
                      <wpg:grpSp>
                        <wpg:cNvGrpSpPr/>
                        <wpg:grpSpPr>
                          <a:xfrm>
                            <a:off x="0" y="217800"/>
                            <a:ext cx="1270800" cy="1299240"/>
                          </a:xfrm>
                        </wpg:grpSpPr>
                        <wps:wsp>
                          <wps:cNvSpPr/>
                          <wps:spPr>
                            <a:xfrm>
                              <a:off x="379800" y="668160"/>
                              <a:ext cx="0" cy="53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50868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898560"/>
                              <a:ext cx="84276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361440"/>
                              <a:ext cx="84276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2400"/>
                              <a:ext cx="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057320"/>
                              <a:ext cx="8568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846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75888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361440"/>
                              <a:ext cx="0" cy="53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160" y="285120"/>
                              <a:ext cx="818640" cy="29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63000"/>
                              <a:ext cx="81864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61160"/>
                              <a:ext cx="225360" cy="25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548640"/>
                              <a:ext cx="83952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683280"/>
                              <a:ext cx="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400" y="396720"/>
                              <a:ext cx="839520" cy="30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608400"/>
                              <a:ext cx="8496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0240" y="532800"/>
                              <a:ext cx="334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440" y="86400"/>
                              <a:ext cx="716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7160" y="246240"/>
                              <a:ext cx="3060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353880"/>
                              <a:ext cx="27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63360"/>
                              <a:ext cx="273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53676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381600"/>
                              <a:ext cx="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640" y="37728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33360"/>
                              <a:ext cx="990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480" y="532800"/>
                              <a:ext cx="100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302400"/>
                              <a:ext cx="33228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0"/>
                              <a:ext cx="32508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1200960"/>
                              <a:ext cx="4428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1223640"/>
                              <a:ext cx="579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124452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160640"/>
                              <a:ext cx="133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1279440"/>
                              <a:ext cx="579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12243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1220400"/>
                              <a:ext cx="1332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11646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8640"/>
                              <a:ext cx="42408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40" y="1037520"/>
                              <a:ext cx="34236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898560"/>
                              <a:ext cx="4752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945360"/>
                              <a:ext cx="579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880" y="96948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0" y="94608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996840"/>
                              <a:ext cx="6156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0320" y="934200"/>
                              <a:ext cx="8892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3200" y="989280"/>
                              <a:ext cx="849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9378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237960"/>
                              <a:ext cx="16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920" y="83160"/>
                              <a:ext cx="13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69156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663120"/>
                              <a:ext cx="153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63576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120" y="528480"/>
                              <a:ext cx="3348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7320" y="425520"/>
                              <a:ext cx="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0600"/>
                              <a:ext cx="44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160"/>
                              <a:ext cx="0" cy="5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02800"/>
                              <a:ext cx="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835200"/>
                              <a:ext cx="165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46116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85280"/>
                              <a:ext cx="133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0" y="230040"/>
                              <a:ext cx="781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114840"/>
                              <a:ext cx="1303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9156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691560"/>
                              <a:ext cx="54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779040"/>
                              <a:ext cx="234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30680"/>
                              <a:ext cx="40680" cy="4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150480"/>
                              <a:ext cx="23400" cy="28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66320"/>
                              <a:ext cx="10080" cy="122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716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687600"/>
                              <a:ext cx="20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69516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596160"/>
                              <a:ext cx="201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540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7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784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6372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71040" y="6393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1040" y="600120"/>
                              <a:ext cx="7164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27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74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0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1640" y="5842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56844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092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280" y="55260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5560" y="53676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284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52056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480" y="50472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120" y="4888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128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47304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400" y="456480"/>
                              <a:ext cx="8460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680" y="4788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" y="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12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1640" y="587880"/>
                              <a:ext cx="4068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524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5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40"/>
                                <a:ext cx="34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5720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1280" y="55620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5560" y="540360"/>
                              <a:ext cx="4068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42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0200" y="5245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480" y="5086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9120" y="4928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14120" y="47700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8400" y="4611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112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4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3040" y="4453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9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9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12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2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5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28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52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6440" y="1203840"/>
                              <a:ext cx="4428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3720" y="1128240"/>
                              <a:ext cx="15048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52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4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148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860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80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9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403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0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860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9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220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403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240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198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6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965160"/>
                              <a:ext cx="150480" cy="9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52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44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4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148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8240"/>
                                <a:ext cx="10296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80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92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20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824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56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220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240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120" y="1980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24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5760" y="988560"/>
                              <a:ext cx="374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1192680"/>
                              <a:ext cx="234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918360"/>
                              <a:ext cx="234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440" y="0"/>
                            <a:ext cx="91044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337680" y="549360"/>
                              <a:ext cx="0" cy="584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50616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240" y="892800"/>
                              <a:ext cx="1029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360000"/>
                              <a:ext cx="52452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0"/>
                              <a:ext cx="527760" cy="18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360000"/>
                              <a:ext cx="0" cy="532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520" y="284400"/>
                              <a:ext cx="49356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63000"/>
                              <a:ext cx="50724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545400"/>
                              <a:ext cx="52128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395640"/>
                              <a:ext cx="524520" cy="189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86400"/>
                              <a:ext cx="74880" cy="2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6440" y="244440"/>
                              <a:ext cx="3060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63360"/>
                              <a:ext cx="273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85400"/>
                              <a:ext cx="33588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720"/>
                              <a:ext cx="325800" cy="35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0" h="1820">
                                  <a:moveTo>
                                    <a:pt x="1940" y="1820"/>
                                  </a:moveTo>
                                  <a:cubicBezTo>
                                    <a:pt x="1691" y="1471"/>
                                    <a:pt x="1443" y="1123"/>
                                    <a:pt x="1120" y="820"/>
                                  </a:cubicBezTo>
                                  <a:cubicBezTo>
                                    <a:pt x="797" y="517"/>
                                    <a:pt x="187" y="13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1058400"/>
                              <a:ext cx="216000" cy="78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200" y="892800"/>
                              <a:ext cx="47520" cy="47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160" y="939960"/>
                              <a:ext cx="579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160" y="96408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94032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160" y="991080"/>
                              <a:ext cx="615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760" y="931680"/>
                              <a:ext cx="8568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1760" y="983160"/>
                              <a:ext cx="8568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93204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2480" y="236880"/>
                              <a:ext cx="1728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83160"/>
                              <a:ext cx="1332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525960"/>
                              <a:ext cx="3420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6600" y="422280"/>
                              <a:ext cx="0" cy="10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228600"/>
                              <a:ext cx="78840" cy="30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114840"/>
                              <a:ext cx="133200" cy="14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30320"/>
                              <a:ext cx="4428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150480"/>
                              <a:ext cx="2340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5600"/>
                              <a:ext cx="10080" cy="1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99880"/>
                              <a:ext cx="133200" cy="151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90320"/>
                              <a:ext cx="8208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415440"/>
                              <a:ext cx="3420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419040"/>
                              <a:ext cx="0" cy="70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7800"/>
                              <a:ext cx="1130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5680" y="19800"/>
                                <a:ext cx="2736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4716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9720" cy="102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5240" y="415440"/>
                              <a:ext cx="100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656640"/>
                              <a:ext cx="1440" cy="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651600"/>
                              <a:ext cx="2088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659880"/>
                              <a:ext cx="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12000"/>
                              <a:ext cx="20880" cy="1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1760" y="565200"/>
                              <a:ext cx="6804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12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70560"/>
                                <a:ext cx="324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" y="39240"/>
                                <a:ext cx="936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54936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53352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517680"/>
                              <a:ext cx="85680" cy="8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5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092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760" y="50148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0" y="48636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04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39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2680" y="47052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716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680" y="454680"/>
                              <a:ext cx="856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400" y="468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0"/>
                                <a:ext cx="4140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4320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70560"/>
                                <a:ext cx="3420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39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840" y="5529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12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732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480"/>
                                <a:ext cx="0" cy="1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040"/>
                                <a:ext cx="334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5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8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48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148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88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4840" y="5371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9480" y="5212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760" y="50616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8400" y="49032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2680" y="47448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2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7680" y="4586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7488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488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2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488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60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" y="507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96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520" y="468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2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07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2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" y="4284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5076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680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2320" y="442440"/>
                              <a:ext cx="39960" cy="86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75240"/>
                                <a:ext cx="334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7524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05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60" y="7524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66960"/>
                                <a:ext cx="100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511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20"/>
                                <a:ext cx="33480" cy="3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66">
                                    <a:moveTo>
                                      <a:pt x="0" y="43"/>
                                    </a:moveTo>
                                    <a:cubicBezTo>
                                      <a:pt x="5" y="36"/>
                                      <a:pt x="10" y="30"/>
                                      <a:pt x="20" y="23"/>
                                    </a:cubicBezTo>
                                    <a:cubicBezTo>
                                      <a:pt x="30" y="16"/>
                                      <a:pt x="47" y="6"/>
                                      <a:pt x="60" y="3"/>
                                    </a:cubicBezTo>
                                    <a:cubicBezTo>
                                      <a:pt x="73" y="0"/>
                                      <a:pt x="87" y="0"/>
                                      <a:pt x="100" y="3"/>
                                    </a:cubicBezTo>
                                    <a:cubicBezTo>
                                      <a:pt x="113" y="6"/>
                                      <a:pt x="130" y="16"/>
                                      <a:pt x="140" y="23"/>
                                    </a:cubicBezTo>
                                    <a:cubicBezTo>
                                      <a:pt x="150" y="30"/>
                                      <a:pt x="153" y="36"/>
                                      <a:pt x="160" y="43"/>
                                    </a:cubicBezTo>
                                    <a:cubicBezTo>
                                      <a:pt x="167" y="50"/>
                                      <a:pt x="177" y="53"/>
                                      <a:pt x="180" y="63"/>
                                    </a:cubicBezTo>
                                    <a:cubicBezTo>
                                      <a:pt x="183" y="73"/>
                                      <a:pt x="183" y="90"/>
                                      <a:pt x="180" y="103"/>
                                    </a:cubicBezTo>
                                    <a:cubicBezTo>
                                      <a:pt x="177" y="116"/>
                                      <a:pt x="167" y="136"/>
                                      <a:pt x="160" y="143"/>
                                    </a:cubicBezTo>
                                    <a:cubicBezTo>
                                      <a:pt x="153" y="150"/>
                                      <a:pt x="150" y="140"/>
                                      <a:pt x="140" y="143"/>
                                    </a:cubicBezTo>
                                    <a:cubicBezTo>
                                      <a:pt x="130" y="146"/>
                                      <a:pt x="110" y="160"/>
                                      <a:pt x="100" y="163"/>
                                    </a:cubicBezTo>
                                    <a:cubicBezTo>
                                      <a:pt x="90" y="166"/>
                                      <a:pt x="87" y="163"/>
                                      <a:pt x="80" y="163"/>
                                    </a:cubicBezTo>
                                    <a:cubicBezTo>
                                      <a:pt x="73" y="163"/>
                                      <a:pt x="67" y="163"/>
                                      <a:pt x="60" y="163"/>
                                    </a:cubicBezTo>
                                    <a:cubicBezTo>
                                      <a:pt x="53" y="163"/>
                                      <a:pt x="43" y="163"/>
                                      <a:pt x="40" y="16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92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60" y="4716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39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20" y="5112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0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396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4320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51120"/>
                                <a:ext cx="6480" cy="3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7160"/>
                                <a:ext cx="3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6320" y="983160"/>
                              <a:ext cx="15048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360" y="20160"/>
                                <a:ext cx="102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508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480" y="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5048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" y="5076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47520"/>
                                <a:ext cx="1029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150">
                                    <a:moveTo>
                                      <a:pt x="0" y="80"/>
                                    </a:moveTo>
                                    <a:cubicBezTo>
                                      <a:pt x="23" y="105"/>
                                      <a:pt x="47" y="130"/>
                                      <a:pt x="80" y="140"/>
                                    </a:cubicBezTo>
                                    <a:cubicBezTo>
                                      <a:pt x="113" y="150"/>
                                      <a:pt x="167" y="150"/>
                                      <a:pt x="200" y="140"/>
                                    </a:cubicBezTo>
                                    <a:cubicBezTo>
                                      <a:pt x="233" y="130"/>
                                      <a:pt x="263" y="103"/>
                                      <a:pt x="280" y="80"/>
                                    </a:cubicBezTo>
                                    <a:cubicBezTo>
                                      <a:pt x="297" y="57"/>
                                      <a:pt x="298" y="28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9440"/>
                                <a:ext cx="0" cy="23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3560"/>
                                <a:ext cx="2016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201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4752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56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51120"/>
                                <a:ext cx="1332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9960"/>
                                <a:ext cx="1332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1680"/>
                                <a:ext cx="17280" cy="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201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60" y="3996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56640" y="983160"/>
                              <a:ext cx="106200" cy="3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680" y="581040"/>
                              <a:ext cx="0" cy="153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" y="561240"/>
                              <a:ext cx="0" cy="14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99880"/>
                              <a:ext cx="0" cy="5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453240"/>
                              <a:ext cx="0" cy="119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350640"/>
                              <a:ext cx="130320" cy="138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360000"/>
                              <a:ext cx="10908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8840" y="606960"/>
                              <a:ext cx="50040" cy="52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9960" y="695160"/>
                              <a:ext cx="30600" cy="31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16080"/>
                              <a:ext cx="0" cy="4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474480"/>
                              <a:ext cx="0" cy="15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33360"/>
                              <a:ext cx="29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3333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4705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4615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20" y="4532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920" y="44460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4363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00" y="4273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1904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100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4100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" y="40212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920" y="3938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3848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37656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20" y="367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00" y="376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" y="3675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5928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640" y="35064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342360"/>
                              <a:ext cx="666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333360"/>
                              <a:ext cx="590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059840"/>
                              <a:ext cx="813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909360"/>
                            <a:ext cx="2412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5.2pt;width:149pt;height:119.4pt" coordorigin="1500,104" coordsize="2980,2388">
                <v:group id="shape_0" style="position:absolute;left:1500;top:447;width:2001;height:2045">
                  <v:line id="shape_0" from="2098,1499" to="2098,2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6,1248" to="3426,1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8,1862" to="3424,2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8,1016" to="3424,14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923" to="1570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2112" to="2033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5,447" to="2906,9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642" to="2034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6,1016" to="3426,1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8,896" to="3316,13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546" to="2993,10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173" to="1945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311" to="3425,1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9,1523" to="1899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04,1071" to="3425,15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1405" to="2097,1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3,1286" to="2025,135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583" to="3074,6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75,835" to="3322,89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004" to="174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9,547" to="3041,5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1292" to="1964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048" to="1726,1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041" to="1746,10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972" to="1725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1286" to="1979,1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1570;top:923;width:522;height:5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2908;top:447;width:511;height:5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98,2338" to="2167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2374" to="2258,2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2407" to="2168,2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275" to="2280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2462" to="2258,24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375" to="2260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0,2369" to="2280,2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2,2281" to="2282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1736" to="2167,2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4,2081" to="3052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26,1862" to="3500,19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1935" to="3494,1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1973" to="3404,2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1,1937" to="3501,2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2017" to="3500,20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918" to="3403,19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2005" to="3402,20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1924" to="3269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9,821" to="3294,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43,578" to="3063,5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1536" to="2147,1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1491" to="2388,1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0,1448" to="2390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3,1279" to="3305,1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7,1117" to="3307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1629" to="1569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00,1655" to="1500,17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711" to="2072,1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2,1762" to="2097,1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1173" to="1591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0,1211" to="1590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7,809" to="3289,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2,628" to="3166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7,1536" to="1947,15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47,1536" to="2032,1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674" to="2070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3,653" to="3186,727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3123,684" to="3159,727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3118,709" to="3133,727" stroked="t" o:allowincell="f" style="position:absolute">
                    <v:stroke color="gray" weight="15840" joinstyle="miter" endcap="flat"/>
                    <v:fill o:detectmouseclick="t" on="false"/>
                    <w10:wrap type="none"/>
                  </v:line>
                  <v:line id="shape_0" from="1500,1655" to="1569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530" to="2599,1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541" to="2568,1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57;top:1386;width:31;height:237">
                    <v:line id="shape_0" from="2557,1536" to="2557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1486" to="2588,1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1524" to="2588,15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9,1486" to="2589,1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1386" to="2557,1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57,1454" to="2588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57;top:1392;width:112;height:136">
                    <v:line id="shape_0" from="2600,1467" to="2600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1417" to="2599,1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7,1392" to="2615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1460" to="2616,15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6,1503" to="2669,1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0,1454" to="2615,1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5;top:1367;width:134;height:136">
                    <v:line id="shape_0" from="2670,1442" to="2670,1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1373" to="2669,1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1,1367" to="2685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435" to="2686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479" to="2739,1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0,1429" to="2685,1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6;top:1342;width:132;height:136">
                    <v:line id="shape_0" from="2740,1417" to="2740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6,1348" to="2739,1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2,1342" to="2755,1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410" to="2756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454" to="2808,1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0,1404" to="2755,14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6;top:1317;width:134;height:136">
                    <v:line id="shape_0" from="2811,1392" to="2811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6,1323" to="2810,1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2,1317" to="2826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1385" to="2827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1429" to="2880,1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1,1379" to="2826,1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16;top:1292;width:134;height:136">
                    <v:line id="shape_0" from="2881,1367" to="2881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6,1298" to="2880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2,1292" to="2896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7,1359" to="2897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7,1404" to="2950,1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1,1354" to="2896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6;top:1267;width:132;height:137">
                    <v:line id="shape_0" from="2950,1342" to="2950,1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6,1273" to="2949,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2,1267" to="2965,1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335" to="2966,1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379" to="3018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0,1329" to="2965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6;top:1242;width:132;height:137">
                    <v:line id="shape_0" from="3020,1317" to="3020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6,1248" to="3019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2,1242" to="3035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310" to="3036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354" to="3088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1304" to="3035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6;top:1217;width:134;height:137">
                    <v:line id="shape_0" from="3091,1292" to="3091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223" to="3090,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1217" to="3106,12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1285" to="3107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1329" to="3160,1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1,1279" to="3106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97;top:1192;width:132;height:136">
                    <v:line id="shape_0" from="3161,1267" to="3161,1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7,1198" to="3160,1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3,1192" to="3176,1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7,1260" to="3177,1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7,1304" to="3229,1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1253" to="3176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7;top:1166;width:133;height:137">
                    <v:line id="shape_0" from="3231,1241" to="3231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7,1172" to="3230,1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3,1166" to="3246,1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234" to="3247,1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278" to="3299,1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1,1228" to="3246,1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5;top:1373;width:63;height:136">
                    <v:line id="shape_0" from="2615,1491" to="2668,15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491" to="2630,1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2,1491" to="2632,1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85" to="2648,1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2,1491" to="2647,1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8,1479" to="2663,14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9,1454" to="2659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05;top:1423;width:53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21,1429" to="2630,14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1448" to="2652,14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0,1435" to="2619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6,1454" to="2641,14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5,1373" to="2605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6,1435" to="2646,1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7,1441" to="2657,1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454" to="2624,1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5,1448" to="2619,1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76;top:1348;width:62;height:135">
                    <v:line id="shape_0" from="2686,1466" to="2738,1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466" to="2701,1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2,1466" to="2702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9,1460" to="2719,1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2,1466" to="2717,1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9,1454" to="2734,1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9,1429" to="2729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676;top:1397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92,1404" to="2701,14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8,1423" to="2723,14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1,1410" to="2690,1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1429" to="2712,14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6,1348" to="2676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7,1410" to="2717,1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8,1416" to="2728,1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429" to="2695,1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6,1423" to="2690,1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46;top:1323;width:62;height:135">
                    <v:line id="shape_0" from="2756,1441" to="2808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441" to="2771,1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2,1441" to="2772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1435" to="2789,1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2,1441" to="2787,1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9,1429" to="2804,1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9,1404" to="2799,1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746;top:1373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2,1379" to="2771,13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8,1397" to="2793,14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1,1385" to="2760,1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7,1404" to="2782,14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6,1323" to="2746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7,1385" to="2787,1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78,1391" to="2798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404" to="2765,14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6,1397" to="2760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16;top:1298;width:63;height:135">
                    <v:line id="shape_0" from="2826,1416" to="2879,1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6,1416" to="2841,1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3,1416" to="2843,1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410" to="2859,1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3,1416" to="2858,1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59,1404" to="2874,14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0,1379" to="2870,1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16;top:1348;width:53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32,1354" to="2841,13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8,1373" to="2863,13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1,1359" to="2830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7,1379" to="2852,13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6,1298" to="2816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7,1359" to="2857,1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8,1366" to="2868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6,1379" to="2835,1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6,1373" to="2830,1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86;top:1273;width:62;height:134">
                    <v:line id="shape_0" from="2896,1391" to="2948,1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391" to="2911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2,1391" to="2912,1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9,1385" to="2929,1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2,1391" to="2927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9,1379" to="2944,1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9,1354" to="2939,1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886;top:1323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02,1329" to="2911,13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8,1348" to="2933,13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1,1335" to="2900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354" to="2922,13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86,1273" to="2886,13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7,1335" to="2927,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8,1341" to="2938,1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354" to="2905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6,1348" to="2900,13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56;top:1248;width:62;height:135">
                    <v:line id="shape_0" from="2966,1366" to="3018,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366" to="2981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2,1366" to="2982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9,1359" to="2999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2,1366" to="2997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9,1354" to="3014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1329" to="300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2956;top:1298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72,1304" to="2981,1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1323" to="3003,13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1,1310" to="2970,1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1329" to="2992,13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6,1248" to="2956,1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1310" to="2997,1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8,1316" to="3008,1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329" to="2975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1323" to="2970,1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26;top:1223;width:62;height:135">
                    <v:line id="shape_0" from="3036,1341" to="3088,1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341" to="3051,1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1341" to="3052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1335" to="3069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2,1341" to="3067,1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1329" to="3084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9,1304" to="3079,1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26;top:1273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42,1279" to="3051,12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298" to="3073,13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1285" to="3040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7,1304" to="3062,13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6,1223" to="3026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7,1285" to="3067,12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8,1291" to="3078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304" to="3045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1298" to="3040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97;top:1198;width:62;height:135">
                    <v:line id="shape_0" from="3107,1316" to="3159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1316" to="3122,1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316" to="3123,1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0,1310" to="3140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1316" to="3138,1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0,1304" to="3155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1279" to="3150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097;top:1248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13,1253" to="3122,12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9,1273" to="3144,12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2,1260" to="3111,1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1279" to="3133,129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7,1198" to="3097,1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1260" to="3138,1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9,1266" to="3149,12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1279" to="3116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7,1273" to="3111,1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67;top:1173;width:62;height:135">
                    <v:line id="shape_0" from="3177,1291" to="3229,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7,1291" to="3192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3,1291" to="3193,12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1285" to="3210,12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3,1291" to="3208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1279" to="3225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0,1253" to="3220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167;top:1223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83,1229" to="3192,12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1248" to="3214,12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1235" to="3181,1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1253" to="3203,12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7,1173" to="3167,12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1235" to="3208,12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1241" to="3219,12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7,1253" to="3186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7,1248" to="3181,1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37;top:1148;width:62;height:135">
                    <v:line id="shape_0" from="3247,1266" to="3299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266" to="3262,12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3,1266" to="3263,12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0,1260" to="3280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3,1266" to="3278,12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0,1253" to="3295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0,1229" to="3290,1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237;top:1198;width:52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53,1204" to="3262,12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1223" to="3284,12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2,1210" to="3251,1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8,1229" to="3273,12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7,1148" to="3237,1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8,1210" to="3278,1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1215" to="3289,12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229" to="3256,12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223" to="3251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282,2343" to="2351,2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09;top:2223;width:236;height:158">
                    <v:shape id="shape_0" coordsize="300,150" path="m0,80c23,105,47,130,80,140c113,150,167,150,200,140c233,130,263,103,280,80c297,57,298,28,300,0e" stroked="t" o:allowincell="f" style="position:absolute;left:2352;top:2256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309,2311" to="2309,2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2223" to="2546,2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9,2223" to="2545,2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2,2305" to="2352,2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2352;top:2300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14,2255" to="2514,22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2293" to="2431,23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2287" to="2399,2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2256" to="2480,22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3,2300" to="2453,2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4,2236" to="2514,22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4,2306" to="2474,2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4,2287" to="2474,2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4,2275" to="2480,22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0,2255" to="2460,2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4,2286" to="2454,2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0;top:1967;width:237;height:157">
                    <v:shape id="shape_0" coordsize="300,150" path="m0,80c23,105,47,130,80,140c113,150,167,150,200,140c233,130,263,103,280,80c297,57,298,28,300,0e" stroked="t" o:allowincell="f" style="position:absolute;left:3053;top:1999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10,2054" to="3010,2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7,1967" to="3247,20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0,1967" to="3246,20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3,2048" to="3053,2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053;top:2043;width:161;height:8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15,1998" to="3215,20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1,2036" to="3132,20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0,2030" to="3100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1999" to="3181,2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4,2043" to="3154,20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5,1979" to="3215,20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2049" to="3175,20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2030" to="3175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2018" to="3181,20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1,1998" to="3161,20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5,2028" to="3155,2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210,2004" to="3268,20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74;top:2325;width:36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88;top:1893;width:36;height: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47;top:104;width:1433;height:1789">
                  <v:line id="shape_0" from="3579,969" to="3579,18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5,901" to="4405,1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3,1510" to="4404,157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9,671" to="4404,9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55,104" to="3885,3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5,671" to="4405,15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9,552" to="4295,83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3,203" to="3971,48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4,963" to="4404,124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9,727" to="4404,102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5,240" to="4052,2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4,489" to="4301,5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78,204" to="4020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940,1820" path="m1940,1820c1691,1471,1443,1123,1120,820c797,517,187,137,0,0e" stroked="t" o:allowincell="f" style="position:absolute;left:3049;top:396;width:528;height:57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40,1820" path="m1940,1820c1691,1471,1443,1123,1120,820c797,517,187,137,0,0e" stroked="t" o:allowincell="f" style="position:absolute;left:3886;top:105;width:512;height:55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line id="shape_0" from="3579,1771" to="3918,189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405,1510" to="4479,15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3,1584" to="4473,16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3,1622" to="4383,17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1,1585" to="4481,16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83,1665" to="4479,17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7,1571" to="4381,1619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7,1652" to="4381,170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8,1572" to="4248,16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8,477" to="4274,4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021,235" to="4041,24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32,932" to="4285,9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6,769" to="4286,9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146,464" to="4269,5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35,285" to="4144,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7,309" to="4166,376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102,341" to="4138,377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4097,365" to="4112,382" stroked="t" o:allowincell="f" style="position:absolute">
                    <v:stroke color="gray" weight="12600" joinstyle="miter" endcap="flat"/>
                    <v:fill o:detectmouseclick="t" on="false"/>
                    <w10:wrap type="none"/>
                  </v:line>
                  <v:line id="shape_0" from="3222,576" to="3431,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9,876" to="3577,10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60,758" to="3513,825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449,764" to="3449,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047;top:447;width:177;height:160">
                    <v:line id="shape_0" from="3182,478" to="3224,5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04,521" to="3204,6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04,515" to="3224,5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47,447" to="3203,6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449,758" to="3464,7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5,1138" to="3536,1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5,1130" to="3717,1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1143" to="3680,1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6,1068" to="3718,1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680;top:994;width:106;height:134">
                    <v:line id="shape_0" from="3721,1068" to="3721,11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1018" to="3720,10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80,994" to="3735,10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062" to="3736,11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6,1105" to="3786,11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1,1056" to="3735,10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4;top:969;width:134;height:134">
                    <v:line id="shape_0" from="3789,1043" to="3789,11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4,975" to="3788,10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0,969" to="3804,10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5,1037" to="3805,10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5,1080" to="3858,10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9,1031" to="3804,10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95;top:944;width:134;height:136">
                    <v:line id="shape_0" from="3860,1019" to="3860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5,950" to="3859,10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1,944" to="3875,10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6,1012" to="3876,10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6,1056" to="3929,1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0,1006" to="3875,10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5;top:919;width:133;height:136">
                    <v:line id="shape_0" from="3930,994" to="3930,105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5,925" to="3929,9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1,919" to="3945,9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6,987" to="3946,10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6,1031" to="3999,10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0,981" to="3945,9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5;top:893;width:134;height:136">
                    <v:line id="shape_0" from="4000,968" to="4000,10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5,900" to="3999,9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1,893" to="4015,9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6,962" to="4016,10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6,1005" to="4069,102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0,956" to="4015,9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05;top:870;width:133;height:136">
                    <v:line id="shape_0" from="4070,944" to="4070,100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5,876" to="4069,9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1,870" to="4085,9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6,938" to="4086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6,981" to="4139,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0,932" to="4085,93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5;top:845;width:134;height:135">
                    <v:line id="shape_0" from="4140,919" to="4140,9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5,851" to="4139,91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1,845" to="4155,9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6,913" to="4156,9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6,956" to="4209,9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0,907" to="4155,9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6;top:820;width:134;height:134">
                    <v:line id="shape_0" from="4211,893" to="4211,9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6,826" to="4210,8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2,820" to="4226,88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7,888" to="4227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7,931" to="4280,9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1,882" to="4226,88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4;top:975;width:62;height:135">
                    <v:line id="shape_0" from="3734,1092" to="3786,110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4,1092" to="3749,10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0,1092" to="3750,10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7,1087" to="3767,10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0,1092" to="3765,109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7,1081" to="3782,10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7,1056" to="3777,10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724;top:1025;width:52;height:5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740,1031" to="3749,104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6,1050" to="3771,10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9,1037" to="3738,10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5,1056" to="3760,107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24,975" to="3724,10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45,1037" to="3765,104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56,1043" to="3776,10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4,1056" to="3743,10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34,1050" to="3738,10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95;top:950;width:62;height:135">
                    <v:line id="shape_0" from="3805,1068" to="3857,10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5,1068" to="3820,1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1,1068" to="3821,10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8,1061" to="3838,10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1,1068" to="3836,10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38,1054" to="3853,105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48,1030" to="3848,105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795;top:999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11,1005" to="3820,10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1024" to="3842,104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0,1012" to="3809,102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6,1030" to="3831,104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95,950" to="3795,9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16,1012" to="3836,101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1018" to="3847,102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5,1030" to="3814,10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05,1024" to="3809,10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65;top:925;width:61;height:135">
                    <v:line id="shape_0" from="3875,1043" to="3927,106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5,1043" to="3890,10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1,1043" to="3891,104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8,1036" to="3908,104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1,1043" to="3906,104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8,1030" to="3923,103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8,1005" to="3918,10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865;top:974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81,980" to="3890,99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7,999" to="3912,101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0,987" to="3879,9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6,1005" to="3901,102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65,925" to="3865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6,987" to="3906,9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97,993" to="3917,9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5,1005" to="3884,101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5,999" to="3879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35;top:901;width:62;height:135">
                    <v:line id="shape_0" from="3945,1019" to="3997,10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5,1019" to="3960,10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1,1019" to="3961,10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78,1012" to="3978,10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1,1019" to="3976,10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78,1006" to="3993,10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88,981" to="3988,10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3935;top:950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951,956" to="3960,9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7,975" to="3982,99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0,963" to="3949,9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6,981" to="3971,9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35,901" to="3935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6,963" to="3976,9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7,969" to="3987,9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5,981" to="3954,9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5,975" to="3949,9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05;top:876;width:61;height:135">
                    <v:line id="shape_0" from="4015,994" to="4067,10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5,994" to="4030,9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1,994" to="4031,9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48,987" to="4048,9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1,994" to="4046,99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48,981" to="4063,9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58,956" to="4058,9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005;top:925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21,931" to="4030,94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7,950" to="4052,96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0,938" to="4019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6,956" to="4041,97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5,876" to="4005,9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6,938" to="4046,94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37,944" to="4057,9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5,956" to="4024,9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5,950" to="4019,9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5;top:851;width:62;height:135">
                    <v:line id="shape_0" from="4085,969" to="4137,9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5,969" to="4100,9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969" to="4101,9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8,962" to="4118,9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1,969" to="4116,9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8,956" to="4133,9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28,931" to="4128,95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075;top:900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91,906" to="4100,91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7,925" to="4122,94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0,913" to="4089,9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6,931" to="4111,94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5,851" to="4075,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6,913" to="4116,91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07,919" to="4127,9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5,931" to="4094,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5,925" to="4089,9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6;top:826;width:62;height:135">
                    <v:line id="shape_0" from="4156,944" to="4208,9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6,944" to="4171,9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2,944" to="4172,9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9,937" to="4189,9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2,944" to="4187,94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89,931" to="4204,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9,906" to="4199,9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146;top:875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162,881" to="4171,89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8,900" to="4193,917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1,888" to="4160,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7,906" to="4182,923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6,826" to="4146,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67,888" to="4187,8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78,893" to="4198,8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6,906" to="4165,9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56,900" to="4160,9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16;top:801;width:62;height:136">
                    <v:line id="shape_0" from="4226,919" to="4278,93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6,919" to="4241,9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2,919" to="4242,92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912" to="4259,9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2,919" to="4257,92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59,906" to="4274,91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69,881" to="4269,9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f" style="position:absolute;left:4216;top:850;width:52;height:55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232,855" to="4241,86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8,875" to="4263,892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1,863" to="4230,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7,881" to="4252,89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16,801" to="4216,8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37,863" to="4257,8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48,869" to="4268,87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6,881" to="4235,8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26,875" to="4230,87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76;top:1652;width:236;height:155">
                    <v:shape id="shape_0" coordsize="300,150" path="m0,80c23,105,47,130,80,140c113,150,167,150,200,140c233,130,263,103,280,80c297,57,298,28,300,0e" stroked="t" o:allowincell="f" style="position:absolute;left:3919;top:1684;width:161;height:7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3876,1739" to="3876,17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13,1652" to="4113,169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76,1652" to="4112,17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9,1732" to="3919,176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300,150" path="m0,80c23,105,47,130,80,140c113,150,167,150,200,140c233,130,263,103,280,80c297,57,298,28,300,0e" stroked="t" o:allowincell="f" style="position:absolute;left:3919;top:1727;width:161;height:79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4081,1683" to="4081,17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67,1721" to="3998,173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6,1715" to="3966,17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7,1684" to="4047,170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00,1727" to="4020,174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1,1664" to="4081,17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1,1733" to="4041,17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1,1715" to="4041,17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1,1702" to="4047,17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7,1684" to="4027,170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1,1715" to="4021,173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4081,1652" to="4247,170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9,1019" to="3579,126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0,988" to="3680,12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2,576" to="3222,6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33,818" to="3433,10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22,656" to="3426,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49,671" to="3420,8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55,1060" to="3533,11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5,1198" to="3582,124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4,602" to="3234,6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422,851" to="3422,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47,414" to="3047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5,629" to="3290,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1,629" to="3243,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8,845" to="3430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831" to="3418,8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6,818" to="3418,8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804" to="3407,8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03,791" to="3395,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1,777" to="3383,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764" to="3384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80,749" to="3372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8,749" to="3360,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56,737" to="3348,7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4,724" to="3336,7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3,710" to="3325,7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1,697" to="3325,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1,683" to="3313,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9,697" to="3301,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8,683" to="3290,7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670" to="3278,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4,656" to="3266,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643" to="3267,6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629" to="3255,6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44,1773" to="3571,189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382;top:1536;width:37;height: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  <w:r>
        <w:br w:type="page"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27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" w:hAnsi="Arial" w:eastAsia="宋体;SimSun" w:cs="Arial"/>
                <w:sz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9.2 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配线</w:t>
            </w:r>
          </w:p>
        </w:tc>
      </w:tr>
    </w:tbl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现在介绍有关配线的预备知识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3"/>
        <w:spacing w:before="120" w:after="0"/>
        <w:ind w:firstLine="12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2.1</w:t>
      </w:r>
      <w:r>
        <w:rPr>
          <w:rFonts w:ascii="Arial" w:hAnsi="Arial" w:cs="Arial" w:eastAsia="宋体;SimSun"/>
          <w:sz w:val="22"/>
          <w:lang w:eastAsia="zh-CN"/>
        </w:rPr>
        <w:t>电源配线</w:t>
      </w:r>
    </w:p>
    <w:p>
      <w:pPr>
        <w:pStyle w:val="Style14"/>
        <w:ind w:left="1281" w:right="238" w:hanging="1056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/>
          <w:b/>
          <w:sz w:val="24"/>
          <w:lang w:eastAsia="zh-CN"/>
        </w:rPr>
      </w:r>
    </w:p>
    <w:p>
      <w:pPr>
        <w:pStyle w:val="Style14"/>
        <w:ind w:left="1281" w:right="238" w:hanging="1056"/>
        <w:rPr/>
      </w:pPr>
      <w:r>
        <w:rPr/>
        <w:t xml:space="preserve">(1) </w:t>
      </w:r>
      <w:r>
        <w:rPr/>
        <w:t>电源波动超过规定值的场合，请连接电源稳压装置。</w:t>
      </w:r>
    </w:p>
    <w:p>
      <w:pPr>
        <w:pStyle w:val="Style14"/>
        <w:ind w:left="1281" w:right="238" w:hanging="1056"/>
        <w:rPr/>
      </w:pPr>
      <w:r>
        <w:rPr/>
        <w:t xml:space="preserve">(2) </w:t>
      </w:r>
      <w:r>
        <w:rPr/>
        <w:t>电源线尽量就近连接，而且紧密绞成麻花状以防止引进干扰。</w:t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0400</wp:posOffset>
                </wp:positionH>
                <wp:positionV relativeFrom="paragraph">
                  <wp:posOffset>60325</wp:posOffset>
                </wp:positionV>
                <wp:extent cx="0" cy="7620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75pt" to="252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19600</wp:posOffset>
                </wp:positionH>
                <wp:positionV relativeFrom="paragraph">
                  <wp:posOffset>123825</wp:posOffset>
                </wp:positionV>
                <wp:extent cx="0" cy="2794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5pt" to="348pt,3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19600</wp:posOffset>
                </wp:positionH>
                <wp:positionV relativeFrom="paragraph">
                  <wp:posOffset>123825</wp:posOffset>
                </wp:positionV>
                <wp:extent cx="8509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5pt" to="414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76800</wp:posOffset>
                </wp:positionH>
                <wp:positionV relativeFrom="paragraph">
                  <wp:posOffset>123825</wp:posOffset>
                </wp:positionV>
                <wp:extent cx="0" cy="1397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9.75pt" to="38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1600" distR="114300" simplePos="0" locked="0" layoutInCell="0" allowOverlap="1" relativeHeight="248">
                <wp:simplePos x="0" y="0"/>
                <wp:positionH relativeFrom="column">
                  <wp:posOffset>5143500</wp:posOffset>
                </wp:positionH>
                <wp:positionV relativeFrom="paragraph">
                  <wp:posOffset>123825</wp:posOffset>
                </wp:positionV>
                <wp:extent cx="215900" cy="698500"/>
                <wp:effectExtent l="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1100">
                              <a:moveTo>
                                <a:pt x="200" y="0"/>
                              </a:moveTo>
                              <a:cubicBezTo>
                                <a:pt x="228" y="73"/>
                                <a:pt x="257" y="147"/>
                                <a:pt x="240" y="220"/>
                              </a:cubicBezTo>
                              <a:cubicBezTo>
                                <a:pt x="223" y="293"/>
                                <a:pt x="133" y="347"/>
                                <a:pt x="100" y="440"/>
                              </a:cubicBezTo>
                              <a:cubicBezTo>
                                <a:pt x="67" y="533"/>
                                <a:pt x="0" y="670"/>
                                <a:pt x="40" y="780"/>
                              </a:cubicBezTo>
                              <a:cubicBezTo>
                                <a:pt x="80" y="890"/>
                                <a:pt x="210" y="995"/>
                                <a:pt x="3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1100" path="m200,0c228,73,257,147,240,220c223,293,133,347,100,440c67,533,0,670,40,780c80,890,210,995,340,1100e" stroked="t" o:allowincell="f" style="position:absolute;margin-left:405pt;margin-top:9.75pt;width:16.9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56100</wp:posOffset>
                </wp:positionH>
                <wp:positionV relativeFrom="paragraph">
                  <wp:posOffset>2540</wp:posOffset>
                </wp:positionV>
                <wp:extent cx="609600" cy="266700"/>
                <wp:effectExtent l="0" t="0" r="0" b="0"/>
                <wp:wrapNone/>
                <wp:docPr id="19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AC100-240V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pt;mso-wrap-distance-left:9.05pt;mso-wrap-distance-right:9.05pt;mso-wrap-distance-top:0pt;mso-wrap-distance-bottom:0pt;margin-top:0.2pt;mso-position-vertical-relative:text;margin-left:34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AC100-2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08500</wp:posOffset>
                </wp:positionH>
                <wp:positionV relativeFrom="paragraph">
                  <wp:posOffset>126365</wp:posOffset>
                </wp:positionV>
                <wp:extent cx="317500" cy="266700"/>
                <wp:effectExtent l="0" t="0" r="0" b="0"/>
                <wp:wrapNone/>
                <wp:docPr id="1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2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2"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pt;mso-wrap-distance-left:9.05pt;mso-wrap-distance-right:9.05pt;mso-wrap-distance-top:0pt;mso-wrap-distance-bottom:0pt;margin-top:9.95pt;mso-position-vertical-relative:text;margin-left:35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2"/>
                        </w:rPr>
                      </w:pPr>
                      <w:r>
                        <w:rPr>
                          <w:rFonts w:eastAsia="GulimChe" w:ascii="GulimChe" w:hAnsi="GulimChe"/>
                          <w:sz w:val="12"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51200</wp:posOffset>
                </wp:positionH>
                <wp:positionV relativeFrom="paragraph">
                  <wp:posOffset>123825</wp:posOffset>
                </wp:positionV>
                <wp:extent cx="1346200" cy="558800"/>
                <wp:effectExtent l="0" t="0" r="0" b="0"/>
                <wp:wrapNone/>
                <wp:docPr id="1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 xml:space="preserve">MASTER-K120S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基本单元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44pt;mso-wrap-distance-left:9.05pt;mso-wrap-distance-right:9.05pt;mso-wrap-distance-top:0pt;mso-wrap-distance-bottom:0pt;margin-top:9.75pt;mso-position-vertical-relative:text;margin-left:25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 xml:space="preserve">MASTER-K120S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基本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19600</wp:posOffset>
                </wp:positionH>
                <wp:positionV relativeFrom="paragraph">
                  <wp:posOffset>98425</wp:posOffset>
                </wp:positionV>
                <wp:extent cx="8763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7.75pt" to="416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21200</wp:posOffset>
                </wp:positionH>
                <wp:positionV relativeFrom="paragraph">
                  <wp:posOffset>98425</wp:posOffset>
                </wp:positionV>
                <wp:extent cx="0" cy="1397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7.75pt" to="35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762500</wp:posOffset>
                </wp:positionH>
                <wp:positionV relativeFrom="paragraph">
                  <wp:posOffset>98425</wp:posOffset>
                </wp:positionV>
                <wp:extent cx="0" cy="1397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.75pt" to="37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19600</wp:posOffset>
                </wp:positionH>
                <wp:positionV relativeFrom="paragraph">
                  <wp:posOffset>73025</wp:posOffset>
                </wp:positionV>
                <wp:extent cx="0" cy="4572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75pt" to="348pt,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419600</wp:posOffset>
                </wp:positionH>
                <wp:positionV relativeFrom="paragraph">
                  <wp:posOffset>73025</wp:posOffset>
                </wp:positionV>
                <wp:extent cx="7874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75pt" to="409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48200</wp:posOffset>
                </wp:positionH>
                <wp:positionV relativeFrom="paragraph">
                  <wp:posOffset>73025</wp:posOffset>
                </wp:positionV>
                <wp:extent cx="0" cy="2159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5.75pt" to="366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876800</wp:posOffset>
                </wp:positionH>
                <wp:positionV relativeFrom="paragraph">
                  <wp:posOffset>73025</wp:posOffset>
                </wp:positionV>
                <wp:extent cx="0" cy="190500"/>
                <wp:effectExtent l="5080" t="0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5.75pt" to="384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53890</wp:posOffset>
                </wp:positionH>
                <wp:positionV relativeFrom="paragraph">
                  <wp:posOffset>98425</wp:posOffset>
                </wp:positionV>
                <wp:extent cx="168910" cy="161925"/>
                <wp:effectExtent l="5080" t="5715" r="508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7pt;margin-top:7.75pt;width:13.3pt;height:12.75pt" coordorigin="7014,155" coordsize="266,255">
                <v:oval id="shape_0" fillcolor="white" stroked="t" o:allowincell="f" style="position:absolute;left:7030;top:16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27,170" to="712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258" to="7125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8,314" to="7129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1,314" to="7131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090;top:25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67,170" to="7167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7,258" to="7194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1,314" to="7194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71,314" to="7171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195;top:25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014;top:15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673600</wp:posOffset>
                </wp:positionH>
                <wp:positionV relativeFrom="paragraph">
                  <wp:posOffset>98425</wp:posOffset>
                </wp:positionV>
                <wp:extent cx="168910" cy="161925"/>
                <wp:effectExtent l="5080" t="5715" r="508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pt;margin-top:7.75pt;width:13.3pt;height:12.75pt" coordorigin="7360,155" coordsize="266,255">
                <v:oval id="shape_0" fillcolor="white" stroked="t" o:allowincell="f" style="position:absolute;left:7376;top:16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73,170" to="7473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4,258" to="7471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44,314" to="7475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7,314" to="7477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436;top:25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13,170" to="7513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3,258" to="7540,2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7,314" to="7540,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17,314" to="7517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541;top:25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360;top:15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46600</wp:posOffset>
                </wp:positionH>
                <wp:positionV relativeFrom="paragraph">
                  <wp:posOffset>301625</wp:posOffset>
                </wp:positionV>
                <wp:extent cx="168910" cy="161925"/>
                <wp:effectExtent l="5080" t="5715" r="508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840" cy="162000"/>
                          <a:chOff x="0" y="0"/>
                          <a:chExt cx="168840" cy="162000"/>
                        </a:xfrm>
                      </wpg:grpSpPr>
                      <wps:wsp>
                        <wps:cNvSpPr/>
                        <wps:spPr>
                          <a:xfrm>
                            <a:off x="10080" y="6840"/>
                            <a:ext cx="148680" cy="14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1008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6552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9360"/>
                            <a:ext cx="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655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100800"/>
                            <a:ext cx="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00800"/>
                            <a:ext cx="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4840" y="64800"/>
                            <a:ext cx="50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80">
                                <a:moveTo>
                                  <a:pt x="40" y="0"/>
                                </a:moveTo>
                                <a:cubicBezTo>
                                  <a:pt x="20" y="46"/>
                                  <a:pt x="0" y="93"/>
                                  <a:pt x="0" y="140"/>
                                </a:cubicBezTo>
                                <a:cubicBezTo>
                                  <a:pt x="0" y="187"/>
                                  <a:pt x="33" y="257"/>
                                  <a:pt x="40" y="2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1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pt;margin-top:23.75pt;width:13.3pt;height:12.75pt" coordorigin="7160,475" coordsize="266,255">
                <v:oval id="shape_0" fillcolor="white" stroked="t" o:allowincell="f" style="position:absolute;left:7176;top:486;width:233;height:2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73,490" to="727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4,578" to="7271,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44,634" to="7275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77,634" to="7277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236;top:578;width:7;height: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13,490" to="7313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3,578" to="7340,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7,634" to="7340,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17,634" to="7317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,280" path="m40,0c20,46,0,93,0,140c0,187,33,257,40,280e" stroked="t" o:allowincell="f" style="position:absolute;left:7341;top:577;width:7;height:54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7160;top:475;width:265;height: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19600</wp:posOffset>
                </wp:positionH>
                <wp:positionV relativeFrom="paragraph">
                  <wp:posOffset>123190</wp:posOffset>
                </wp:positionV>
                <wp:extent cx="7493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9.7pt" to="406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21200</wp:posOffset>
                </wp:positionH>
                <wp:positionV relativeFrom="paragraph">
                  <wp:posOffset>123190</wp:posOffset>
                </wp:positionV>
                <wp:extent cx="0" cy="2032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9.7pt" to="356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749800</wp:posOffset>
                </wp:positionH>
                <wp:positionV relativeFrom="paragraph">
                  <wp:posOffset>123190</wp:posOffset>
                </wp:positionV>
                <wp:extent cx="0" cy="2032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9.7pt" to="374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95800</wp:posOffset>
                </wp:positionH>
                <wp:positionV relativeFrom="paragraph">
                  <wp:posOffset>123190</wp:posOffset>
                </wp:positionV>
                <wp:extent cx="0" cy="33718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9.7pt" to="354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87900</wp:posOffset>
                </wp:positionH>
                <wp:positionV relativeFrom="paragraph">
                  <wp:posOffset>123190</wp:posOffset>
                </wp:positionV>
                <wp:extent cx="0" cy="36258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9.7pt" to="377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213100</wp:posOffset>
                </wp:positionH>
                <wp:positionV relativeFrom="paragraph">
                  <wp:posOffset>93345</wp:posOffset>
                </wp:positionV>
                <wp:extent cx="21463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.35pt" to="42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85900</wp:posOffset>
                </wp:positionH>
                <wp:positionV relativeFrom="paragraph">
                  <wp:posOffset>135890</wp:posOffset>
                </wp:positionV>
                <wp:extent cx="1930400" cy="342900"/>
                <wp:effectExtent l="0" t="0" r="0" b="0"/>
                <wp:wrapNone/>
                <wp:docPr id="21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GulimChe" w:hAnsi="GulimChe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稳压装置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27pt;mso-wrap-distance-left:9.05pt;mso-wrap-distance-right:9.05pt;mso-wrap-distance-top:0pt;mso-wrap-distance-bottom:0pt;margin-top:10.7pt;mso-position-vertical-relative:text;margin-left:11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00"/>
                        <w:rPr>
                          <w:rFonts w:ascii="GulimChe" w:hAnsi="GulimChe" w:eastAsia="宋体;SimSun"/>
                          <w:lang w:eastAsia="zh-CN"/>
                        </w:rPr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稳压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48200</wp:posOffset>
                </wp:positionH>
                <wp:positionV relativeFrom="paragraph">
                  <wp:posOffset>46990</wp:posOffset>
                </wp:positionV>
                <wp:extent cx="139700" cy="114300"/>
                <wp:effectExtent l="3175" t="3810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3.7pt" to="376.9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95800</wp:posOffset>
                </wp:positionH>
                <wp:positionV relativeFrom="paragraph">
                  <wp:posOffset>23495</wp:posOffset>
                </wp:positionV>
                <wp:extent cx="152400" cy="13970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.85pt" to="36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32300</wp:posOffset>
                </wp:positionH>
                <wp:positionV relativeFrom="paragraph">
                  <wp:posOffset>148590</wp:posOffset>
                </wp:positionV>
                <wp:extent cx="330200" cy="381000"/>
                <wp:effectExtent l="12065" t="0" r="12065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33012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9pt;margin-top:11.65pt;width:25.95pt;height:29.95pt;mso-wrap-style:none;v-text-anchor:middle;rotation:3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ind w:left="1325" w:right="238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120900</wp:posOffset>
                </wp:positionH>
                <wp:positionV relativeFrom="paragraph">
                  <wp:posOffset>59690</wp:posOffset>
                </wp:positionV>
                <wp:extent cx="101600" cy="228600"/>
                <wp:effectExtent l="3175" t="2540" r="444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4.7pt" to="174.95pt,22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41400</wp:posOffset>
                </wp:positionH>
                <wp:positionV relativeFrom="paragraph">
                  <wp:posOffset>46990</wp:posOffset>
                </wp:positionV>
                <wp:extent cx="1323975" cy="608330"/>
                <wp:effectExtent l="5715" t="8255" r="4445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608400"/>
                          <a:chOff x="0" y="0"/>
                          <a:chExt cx="1324080" cy="608400"/>
                        </a:xfrm>
                      </wpg:grpSpPr>
                      <wpg:grpSp>
                        <wpg:cNvGrpSpPr/>
                        <wpg:grpSpPr>
                          <a:xfrm>
                            <a:off x="0" y="212760"/>
                            <a:ext cx="15192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920" cy="167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60840"/>
                              <a:ext cx="68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30">
                                  <a:moveTo>
                                    <a:pt x="0" y="103"/>
                                  </a:moveTo>
                                  <a:cubicBezTo>
                                    <a:pt x="20" y="51"/>
                                    <a:pt x="40" y="0"/>
                                    <a:pt x="60" y="3"/>
                                  </a:cubicBezTo>
                                  <a:cubicBezTo>
                                    <a:pt x="80" y="6"/>
                                    <a:pt x="100" y="116"/>
                                    <a:pt x="120" y="123"/>
                                  </a:cubicBezTo>
                                  <a:cubicBezTo>
                                    <a:pt x="140" y="130"/>
                                    <a:pt x="170" y="56"/>
                                    <a:pt x="180" y="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5600" y="673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873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804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52452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480" y="6840"/>
                            <a:ext cx="173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121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60">
                                  <a:moveTo>
                                    <a:pt x="0" y="60"/>
                                  </a:moveTo>
                                  <a:cubicBezTo>
                                    <a:pt x="53" y="30"/>
                                    <a:pt x="107" y="0"/>
                                    <a:pt x="160" y="0"/>
                                  </a:cubicBezTo>
                                  <a:cubicBezTo>
                                    <a:pt x="213" y="0"/>
                                    <a:pt x="293" y="50"/>
                                    <a:pt x="320" y="6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5480" y="463680"/>
                            <a:ext cx="173880" cy="824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0"/>
                              <a:ext cx="121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60">
                                  <a:moveTo>
                                    <a:pt x="0" y="60"/>
                                  </a:moveTo>
                                  <a:cubicBezTo>
                                    <a:pt x="53" y="30"/>
                                    <a:pt x="107" y="0"/>
                                    <a:pt x="160" y="0"/>
                                  </a:cubicBezTo>
                                  <a:cubicBezTo>
                                    <a:pt x="213" y="0"/>
                                    <a:pt x="293" y="50"/>
                                    <a:pt x="320" y="6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4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9360" y="14760"/>
                            <a:ext cx="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6804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524520"/>
                            <a:ext cx="15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0"/>
                            <a:ext cx="426240" cy="60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3.7pt;width:104.25pt;height:47.9pt" coordorigin="1640,74" coordsize="2085,958">
                <v:group id="shape_0" style="position:absolute;left:1640;top:409;width:239;height:263">
                  <v:oval id="shape_0" stroked="t" o:allowincell="f" style="position:absolute;left:1640;top:409;width:238;height:2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coordsize="180,130" path="m0,103c20,51,40,0,60,3c80,6,100,116,120,123c140,130,170,56,180,43e" stroked="t" o:allowincell="f" style="position:absolute;left:1699;top:505;width:10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1759,180" to="1759,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59,684" to="1759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181" to="251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900" to="2513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15;top:85;width:274;height:130">
                  <v:oval id="shape_0" fillcolor="white" stroked="t" o:allowincell="f" style="position:absolute;left:2515;top:144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0,60" path="m0,60c53,30,107,0,160,0c213,0,293,50,320,60e" stroked="t" o:allowincell="f" style="position:absolute;left:2562;top:85;width:190;height:3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oval id="shape_0" fillcolor="white" stroked="t" o:allowincell="f" style="position:absolute;left:2718;top:144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515;top:804;width:274;height:130">
                  <v:oval id="shape_0" fillcolor="white" stroked="t" o:allowincell="f" style="position:absolute;left:2515;top:863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20,60" path="m0,60c53,30,107,0,160,0c213,0,293,50,320,60e" stroked="t" o:allowincell="f" style="position:absolute;left:2562;top:804;width:190;height:34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oval id="shape_0" fillcolor="white" stroked="t" o:allowincell="f" style="position:absolute;left:2718;top:863;width:70;height:7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647,98" to="2647,7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91,181" to="3041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1,900" to="3041,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054;top:74;width:670;height:957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62200</wp:posOffset>
                </wp:positionH>
                <wp:positionV relativeFrom="paragraph">
                  <wp:posOffset>123190</wp:posOffset>
                </wp:positionV>
                <wp:extent cx="558800" cy="0"/>
                <wp:effectExtent l="635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.7pt" to="229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33700</wp:posOffset>
                </wp:positionH>
                <wp:positionV relativeFrom="paragraph">
                  <wp:posOffset>125730</wp:posOffset>
                </wp:positionV>
                <wp:extent cx="63500" cy="213360"/>
                <wp:effectExtent l="5080" t="1905" r="508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9pt" to="235.95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284980</wp:posOffset>
                </wp:positionH>
                <wp:positionV relativeFrom="paragraph">
                  <wp:posOffset>18415</wp:posOffset>
                </wp:positionV>
                <wp:extent cx="299085" cy="411480"/>
                <wp:effectExtent l="2540" t="10160" r="1905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7.4pt;margin-top:1.5pt;width:23.5pt;height:32.35pt;mso-wrap-style:none;v-text-anchor:middle;rotation:75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866515</wp:posOffset>
                </wp:positionH>
                <wp:positionV relativeFrom="paragraph">
                  <wp:posOffset>3175</wp:posOffset>
                </wp:positionV>
                <wp:extent cx="299085" cy="411480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4.4pt;margin-top:0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60115</wp:posOffset>
                </wp:positionH>
                <wp:positionV relativeFrom="paragraph">
                  <wp:posOffset>3175</wp:posOffset>
                </wp:positionV>
                <wp:extent cx="299085" cy="411480"/>
                <wp:effectExtent l="5715" t="5715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2.4pt;margin-top:0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053715</wp:posOffset>
                </wp:positionH>
                <wp:positionV relativeFrom="paragraph">
                  <wp:posOffset>15875</wp:posOffset>
                </wp:positionV>
                <wp:extent cx="299085" cy="411480"/>
                <wp:effectExtent l="5715" t="5715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99160" cy="411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0.4pt;margin-top:1.25pt;width:23.5pt;height:32.35pt;mso-wrap-style:none;v-text-anchor:middle;rotation:90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19400</wp:posOffset>
                </wp:positionH>
                <wp:positionV relativeFrom="paragraph">
                  <wp:posOffset>25400</wp:posOffset>
                </wp:positionV>
                <wp:extent cx="177800" cy="190500"/>
                <wp:effectExtent l="3810" t="3810" r="3810" b="381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2pt" to="235.95pt,1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74900</wp:posOffset>
                </wp:positionH>
                <wp:positionV relativeFrom="paragraph">
                  <wp:posOffset>71755</wp:posOffset>
                </wp:positionV>
                <wp:extent cx="4445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5.65pt" to="221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(3)</w:t>
      </w:r>
      <w:r>
        <w:rPr>
          <w:rFonts w:eastAsia="宋体;SimSun" w:cs="Arial" w:ascii="Arial" w:hAnsi="Arial"/>
          <w:sz w:val="28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</w:rPr>
        <w:t>的电源线路、输入输出供电电源线路和主回路动力电源线路要分开使用，如图所示。</w:t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35000</wp:posOffset>
                </wp:positionH>
                <wp:positionV relativeFrom="paragraph">
                  <wp:posOffset>70485</wp:posOffset>
                </wp:positionV>
                <wp:extent cx="4876800" cy="184975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1849680"/>
                          <a:chOff x="0" y="0"/>
                          <a:chExt cx="4876920" cy="1849680"/>
                        </a:xfrm>
                      </wpg:grpSpPr>
                      <wps:wsp>
                        <wps:cNvSpPr/>
                        <wps:spPr>
                          <a:xfrm>
                            <a:off x="1110600" y="367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39240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67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9240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74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43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0760" y="360000"/>
                            <a:ext cx="6732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720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240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93960" y="227160"/>
                            <a:ext cx="36828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239400"/>
                            <a:ext cx="5335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6560" y="887760"/>
                            <a:ext cx="368280" cy="355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2120" y="899640"/>
                            <a:ext cx="558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0760" y="989280"/>
                            <a:ext cx="67320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7200"/>
                              <a:ext cx="57960" cy="5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240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0760" y="15861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59336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381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001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004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0274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4083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265320"/>
                            <a:ext cx="279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0">
                                <a:moveTo>
                                  <a:pt x="0" y="80"/>
                                </a:moveTo>
                                <a:cubicBezTo>
                                  <a:pt x="73" y="40"/>
                                  <a:pt x="147" y="0"/>
                                  <a:pt x="220" y="0"/>
                                </a:cubicBezTo>
                                <a:cubicBezTo>
                                  <a:pt x="293" y="0"/>
                                  <a:pt x="403" y="67"/>
                                  <a:pt x="440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900360"/>
                            <a:ext cx="279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0">
                                <a:moveTo>
                                  <a:pt x="0" y="80"/>
                                </a:moveTo>
                                <a:cubicBezTo>
                                  <a:pt x="73" y="40"/>
                                  <a:pt x="147" y="0"/>
                                  <a:pt x="220" y="0"/>
                                </a:cubicBezTo>
                                <a:cubicBezTo>
                                  <a:pt x="293" y="0"/>
                                  <a:pt x="403" y="67"/>
                                  <a:pt x="440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497240"/>
                            <a:ext cx="2793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80">
                                <a:moveTo>
                                  <a:pt x="0" y="80"/>
                                </a:moveTo>
                                <a:cubicBezTo>
                                  <a:pt x="73" y="40"/>
                                  <a:pt x="147" y="0"/>
                                  <a:pt x="220" y="0"/>
                                </a:cubicBezTo>
                                <a:cubicBezTo>
                                  <a:pt x="293" y="0"/>
                                  <a:pt x="403" y="67"/>
                                  <a:pt x="440" y="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3924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424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87480"/>
                            <a:ext cx="622440" cy="66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213840"/>
                            <a:ext cx="7747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3840" y="1624320"/>
                            <a:ext cx="124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10274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76320"/>
                            <a:ext cx="6858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21932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48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AC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0"/>
                            <a:ext cx="1041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622440"/>
                            <a:ext cx="1041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输出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231200"/>
                            <a:ext cx="10540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回路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1483200"/>
                            <a:ext cx="1168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回路电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0960" y="1231200"/>
                            <a:ext cx="1155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入输出电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65160" y="3974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5.55pt;width:384pt;height:145.65pt" coordorigin="1000,111" coordsize="7680,2913">
                <v:oval id="shape_0" fillcolor="white" stroked="t" o:allowincell="f" style="position:absolute;left:2749;top:68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20,729" to="433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29;top:68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00,729" to="3700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1729" to="4339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2669" to="4339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40;top:678;width:1059;height:103">
                  <v:oval id="shape_0" fillcolor="white" stroked="t" o:allowincell="f" style="position:absolute;left:4340;top:678;width:90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0;top:689;width:90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80,729" to="5399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400;top:469;width:579;height: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40;top:488;width:83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20;top:1509;width:579;height:5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460;top:1528;width:8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0;top:1669;width:1059;height:103">
                  <v:oval id="shape_0" fillcolor="white" stroked="t" o:allowincell="f" style="position:absolute;left:4340;top:1669;width:90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80;top:1680;width:90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80,1720" to="5399,1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340;top:260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80;top:2620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3;top:71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663;top:168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080;top:16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00,1729" to="5100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0,2329" to="6839,23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440,80" path="m0,80c73,40,147,0,220,0c293,0,403,67,440,80e" stroked="t" o:allowincell="f" style="position:absolute;left:4380;top:529;width:439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0,80" path="m0,80c73,40,147,0,220,0c293,0,403,67,440,80e" stroked="t" o:allowincell="f" style="position:absolute;left:4380;top:1529;width:439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40,80" path="m0,80c73,40,147,0,220,0c293,0,403,67,440,80e" stroked="t" o:allowincell="f" style="position:absolute;left:4380;top:2469;width:439;height: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980,729" to="6939,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940;top:669;width:90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7000;top:249;width:979;height:10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160;top:448;width:121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PL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0,2669" to="6839,266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000,1729" to="6839,172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80;top:231;width:107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主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456;width:1919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48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AC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111;width:163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PL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bidi="ar-SA" w:eastAsia="zh-CN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1091;width:163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输入输出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0;top:2050;width:165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主回路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0;top:2447;width:183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主回路电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2050;width:181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输入输出电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737" to="2759,7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                               </w:t>
      </w:r>
      <w:r>
        <w:rPr>
          <w:rFonts w:cs="宋体;SimSun" w:ascii="宋体;SimSun" w:hAnsi="宋体;SimSun"/>
        </w:rPr>
        <w:t>※</w:t>
      </w:r>
      <w:r>
        <w:rPr>
          <w:rFonts w:eastAsia="Arial"/>
        </w:rPr>
        <w:t xml:space="preserve"> </w:t>
      </w:r>
      <w:r>
        <w:rPr/>
        <w:t xml:space="preserve">T1,T2 : </w:t>
      </w:r>
      <w:r>
        <w:rPr/>
        <w:t>稳压器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>(4)</w:t>
      </w:r>
      <w:r>
        <w:rPr>
          <w:sz w:val="16"/>
        </w:rPr>
        <w:t xml:space="preserve"> </w:t>
      </w:r>
      <w:r>
        <w:rPr/>
        <w:t>AC110/220V</w:t>
      </w:r>
      <w:r>
        <w:rPr/>
        <w:t>线路，尽量用粗导线</w:t>
      </w:r>
      <w:r>
        <w:rPr/>
        <w:t>(2mm</w:t>
      </w:r>
      <w:r>
        <w:rPr>
          <w:vertAlign w:val="superscript"/>
        </w:rPr>
        <w:t>2</w:t>
      </w:r>
      <w:r>
        <w:rPr/>
        <w:t>)</w:t>
      </w:r>
      <w:r>
        <w:rPr/>
        <w:t>以减小线路压降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color w:val="000000"/>
          <w:spacing w:val="-4"/>
          <w:lang w:eastAsia="zh-CN"/>
        </w:rPr>
      </w:pPr>
      <w:r>
        <w:rPr>
          <w:rFonts w:eastAsia="宋体;SimSun" w:cs="Arial" w:ascii="Arial" w:hAnsi="Arial"/>
          <w:color w:val="000000"/>
          <w:spacing w:val="-4"/>
          <w:lang w:eastAsia="zh-CN"/>
        </w:rPr>
      </w:r>
    </w:p>
    <w:p>
      <w:pPr>
        <w:pStyle w:val="Style14"/>
        <w:ind w:left="1281" w:right="238" w:hanging="1056"/>
        <w:rPr/>
      </w:pPr>
      <w:r>
        <w:rPr/>
        <w:t xml:space="preserve">(5) AC110/220V </w:t>
      </w:r>
      <w:r>
        <w:rPr/>
        <w:t>线路、</w:t>
      </w:r>
      <w:r>
        <w:rPr>
          <w:rFonts w:eastAsia="Arial"/>
        </w:rPr>
        <w:t xml:space="preserve"> </w:t>
      </w:r>
      <w:r>
        <w:rPr/>
        <w:t>DC24V</w:t>
      </w:r>
      <w:r>
        <w:rPr/>
        <w:t>线路不要靠近主回路</w:t>
      </w:r>
      <w:r>
        <w:rPr/>
        <w:t>(</w:t>
      </w:r>
      <w:r>
        <w:rPr/>
        <w:t>高压、大电流线路</w:t>
      </w:r>
      <w:r>
        <w:rPr/>
        <w:t>)</w:t>
      </w:r>
      <w:r>
        <w:rPr/>
        <w:t>和输入输出回路。</w:t>
      </w:r>
    </w:p>
    <w:p>
      <w:pPr>
        <w:pStyle w:val="Style13"/>
        <w:tabs>
          <w:tab w:val="clear" w:pos="851"/>
          <w:tab w:val="left" w:pos="3252" w:leader="none"/>
        </w:tabs>
        <w:ind w:left="441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尽量相隔</w:t>
      </w:r>
      <w:r>
        <w:rPr>
          <w:rFonts w:eastAsia="宋体;SimSun" w:cs="Arial" w:ascii="Arial" w:hAnsi="Arial"/>
          <w:lang w:eastAsia="zh-CN"/>
        </w:rPr>
        <w:t>80mm</w:t>
      </w:r>
      <w:r>
        <w:rPr>
          <w:rFonts w:ascii="Arial" w:hAnsi="Arial" w:cs="Arial" w:eastAsia="宋体;SimSun"/>
          <w:lang w:eastAsia="zh-CN"/>
        </w:rPr>
        <w:t>以上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  <w:r>
        <w:br w:type="page"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11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11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6) </w:t>
      </w:r>
      <w:r>
        <w:rPr>
          <w:rFonts w:ascii="Arial" w:hAnsi="Arial" w:cs="Arial" w:eastAsia="宋体;SimSun"/>
          <w:lang w:eastAsia="zh-CN"/>
        </w:rPr>
        <w:t>请使用浪涌吸收器以防止雷电的袭击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4"/>
        <w:ind w:left="1325" w:right="238" w:hanging="1100"/>
        <w:rPr>
          <w:rFonts w:ascii="Arial" w:hAnsi="Arial" w:eastAsia="宋体;SimSun" w:cs="Arial"/>
          <w:sz w:val="24"/>
          <w:lang w:val="en-US" w:eastAsia="en-US"/>
        </w:rPr>
      </w:pPr>
      <w:r>
        <w:rPr>
          <w:rFonts w:eastAsia="宋体;SimSun" w:cs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000</wp:posOffset>
                </wp:positionH>
                <wp:positionV relativeFrom="paragraph">
                  <wp:posOffset>125095</wp:posOffset>
                </wp:positionV>
                <wp:extent cx="5448300" cy="19177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1917720"/>
                          <a:chOff x="0" y="0"/>
                          <a:chExt cx="5448240" cy="1917720"/>
                        </a:xfrm>
                      </wpg:grpSpPr>
                      <wps:wsp>
                        <wps:cNvSpPr txBox="1"/>
                        <wps:spPr>
                          <a:xfrm>
                            <a:off x="4542120" y="1230480"/>
                            <a:ext cx="440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;BatangChe" w:cs="Arial Narrow"/>
                                  <w:color w:val="auto"/>
                                  <w:lang w:val="en-US" w:eastAsia="ko-K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448240" cy="191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5880" y="297720"/>
                            <a:ext cx="100656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PL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6600" y="471960"/>
                            <a:ext cx="29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758160"/>
                            <a:ext cx="29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34520"/>
                            <a:ext cx="874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720720"/>
                            <a:ext cx="8748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434520"/>
                            <a:ext cx="8820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720720"/>
                            <a:ext cx="88200" cy="74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47196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840" y="75816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309240"/>
                            <a:ext cx="2138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7240" y="595800"/>
                            <a:ext cx="2138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36000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471960"/>
                            <a:ext cx="0" cy="4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471960"/>
                            <a:ext cx="0" cy="1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0" y="62172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44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6520" y="69588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7600" y="87048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8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240" y="870480"/>
                            <a:ext cx="17604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604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3800"/>
                              <a:ext cx="17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6520" y="9450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450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110664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110664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5120" y="1243800"/>
                            <a:ext cx="2030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68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99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1920" y="1168560"/>
                            <a:ext cx="43992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Che;BatangChe" w:cs="Arial"/>
                                  <w:color w:val="auto"/>
                                  <w:lang w:val="en-US" w:eastAsia="ko-K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3680" y="212040"/>
                            <a:ext cx="1132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45972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45972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74628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109476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468080"/>
                            <a:ext cx="202572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雷浪涌吸收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39880" y="1306080"/>
                            <a:ext cx="20304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68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9720"/>
                              <a:ext cx="6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42120" y="920160"/>
                            <a:ext cx="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9.85pt;width:429pt;height:151pt" coordorigin="600,197" coordsize="8580,3020">
                <v:shape id="shape_0" stroked="f" o:allowincell="f" style="position:absolute;left:7753;top:2134;width:69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;BatangChe" w:cs="Arial Narrow"/>
                            <w:color w:val="auto"/>
                            <w:lang w:val="en-US" w:eastAsia="ko-KR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197;width:8579;height:3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6940;top:666;width:1584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PL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4,940" to="6954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4,1391" to="6940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46;top:881;width:13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6;top:1332;width:137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9;top:881;width:138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29;top:1332;width:138;height:11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55,940" to="1748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5,1391" to="1728,1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6,684" to="2302,9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966,1135" to="2302,13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66,764" to="2066,1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1,940" to="4741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9,940" to="3949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9;top:1176;width:276;height:115">
                  <v:line id="shape_0" from="3817,1176" to="4085,1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9,1176" to="4085,1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1291" to="4078,1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49,1293" to="3949,1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09;top:1568;width:276;height:116">
                  <v:line id="shape_0" from="3817,1568" to="4085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9,1568" to="408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1684" to="4078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2;top:1568;width:276;height:116">
                  <v:line id="shape_0" from="4610,1568" to="4878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2,1568" to="4878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3,1684" to="4871,1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49,1685" to="3949,1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1,1685" to="4741,1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9,1939" to="4740,1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5,1939" to="4325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67;top:2155;width:319;height:156">
                  <v:line id="shape_0" from="4167,2155" to="4486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6,2234" to="4416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0,2313" to="4364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32;top:2037;width:69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BatangChe;BatangChe" w:cs="Arial"/>
                            <w:color w:val="auto"/>
                            <w:lang w:val="en-US" w:eastAsia="ko-K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456;top:531;width:1783;height:2039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oval id="shape_0" fillcolor="black" stroked="t" o:allowincell="f" style="position:absolute;left:3929;top:921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22;top:921;width:38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29;top:1372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05;top:1921;width:39;height:3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760;top:2509;width:3189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防雷浪涌吸收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92;top:2254;width:319;height:156">
                  <v:line id="shape_0" from="7592,2254" to="7911,2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2332" to="7841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2411" to="7789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753,1646" to="7753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 xml:space="preserve">(7) </w:t>
      </w:r>
      <w:r>
        <w:rPr/>
        <w:t>有干扰侵入时，请使用隔离变压器或尖脉冲过滤器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(8)</w:t>
      </w:r>
      <w:r>
        <w:rPr>
          <w:rFonts w:eastAsia="宋体;SimSun" w:cs="Arial" w:ascii="Arial" w:hAnsi="Arial"/>
          <w:sz w:val="24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各电源配线、隔离变压器或电源滤波器配线不要采用管线方式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tbl>
      <w:tblPr>
        <w:tblW w:w="8580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3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4"/>
              <w:ind w:left="0" w:right="238" w:firstLine="19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备注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1281" w:right="238" w:hanging="1056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8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3"/>
              </w:numPr>
              <w:tabs>
                <w:tab w:val="clear" w:pos="851"/>
                <w:tab w:val="left" w:pos="3252" w:leader="none"/>
              </w:tabs>
              <w:ind w:left="629" w:hanging="357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防雷浪涌吸收器的接地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(E1)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和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LC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的接地线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(E2)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要分开接地。</w:t>
            </w:r>
          </w:p>
          <w:p>
            <w:pPr>
              <w:pStyle w:val="Style13"/>
              <w:tabs>
                <w:tab w:val="clear" w:pos="851"/>
                <w:tab w:val="left" w:pos="3252" w:leader="none"/>
              </w:tabs>
              <w:ind w:left="270" w:hanging="0"/>
              <w:rPr/>
            </w:pPr>
            <w:r>
              <w:rPr>
                <w:rFonts w:eastAsia="宋体;SimSun" w:cs="Arial" w:ascii="Arial" w:hAnsi="Arial"/>
                <w:lang w:eastAsia="zh-CN"/>
              </w:rPr>
              <w:t xml:space="preserve">2) 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请注意选择</w:t>
            </w:r>
            <w:r>
              <w:rPr>
                <w:rFonts w:ascii="Arial" w:hAnsi="Arial" w:cs="Arial" w:eastAsia="宋体;SimSun"/>
                <w:lang w:eastAsia="zh-CN"/>
              </w:rPr>
              <w:t>防雷浪涌吸收器的上限电压，使其不要低于电源电压最大值。</w:t>
            </w:r>
          </w:p>
        </w:tc>
      </w:tr>
    </w:tbl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2.2</w:t>
      </w:r>
      <w:r>
        <w:rPr>
          <w:rFonts w:ascii="Arial" w:hAnsi="Arial" w:cs="Arial" w:eastAsia="宋体;SimSun"/>
          <w:b/>
          <w:bCs/>
          <w:sz w:val="22"/>
          <w:lang w:eastAsia="zh-CN"/>
        </w:rPr>
        <w:t>输入输出设备配线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b/>
          <w:b/>
          <w:color w:val="000000"/>
          <w:spacing w:val="-4"/>
          <w:sz w:val="24"/>
          <w:lang w:eastAsia="zh-CN"/>
        </w:rPr>
      </w:pPr>
      <w:r>
        <w:rPr>
          <w:rFonts w:eastAsia="宋体;SimSun" w:cs="Arial" w:ascii="Arial" w:hAnsi="Arial"/>
          <w:b/>
          <w:color w:val="000000"/>
          <w:spacing w:val="-4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sz w:val="22"/>
          <w:lang w:eastAsia="zh-CN"/>
        </w:rPr>
        <w:t>输入输出配线用导线，请在</w:t>
      </w:r>
      <w:r>
        <w:rPr>
          <w:rFonts w:eastAsia="宋体;SimSun" w:cs="Arial" w:ascii="Arial" w:hAnsi="Arial"/>
          <w:lang w:eastAsia="zh-CN"/>
        </w:rPr>
        <w:t>0.18~2 mm</w:t>
      </w:r>
      <w:r>
        <w:rPr>
          <w:rFonts w:eastAsia="宋体;SimSun" w:cs="Arial" w:ascii="Arial" w:hAnsi="Arial"/>
          <w:vertAlign w:val="superscript"/>
          <w:lang w:eastAsia="zh-CN"/>
        </w:rPr>
        <w:t>2</w:t>
      </w:r>
      <w:r>
        <w:rPr>
          <w:rFonts w:ascii="Arial" w:hAnsi="Arial" w:cs="Arial" w:eastAsia="宋体;SimSun"/>
          <w:sz w:val="22"/>
          <w:lang w:eastAsia="zh-CN"/>
        </w:rPr>
        <w:t>范围内选用使用方便</w:t>
      </w:r>
      <w:r>
        <w:rPr>
          <w:rFonts w:eastAsia="宋体;SimSun" w:cs="Arial" w:ascii="Arial" w:hAnsi="Arial"/>
          <w:lang w:eastAsia="zh-CN"/>
        </w:rPr>
        <w:t>(0.5 mm</w:t>
      </w:r>
      <w:r>
        <w:rPr>
          <w:rFonts w:eastAsia="宋体;SimSun" w:cs="Arial" w:ascii="Arial" w:hAnsi="Arial"/>
          <w:vertAlign w:val="superscript"/>
          <w:lang w:eastAsia="zh-CN"/>
        </w:rPr>
        <w:t>2)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sz w:val="22"/>
          <w:lang w:eastAsia="zh-CN"/>
        </w:rPr>
        <w:t>的导线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输入线路和输出线路要分开配线。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3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需要强调的是，输入线路要和主电路、高压大电流线路相隔</w:t>
      </w:r>
      <w:r>
        <w:rPr>
          <w:rFonts w:eastAsia="宋体;SimSun" w:cs="Arial" w:ascii="Arial" w:hAnsi="Arial"/>
          <w:lang w:eastAsia="zh-CN"/>
        </w:rPr>
        <w:t>80mm</w:t>
      </w:r>
      <w:r>
        <w:rPr>
          <w:rFonts w:ascii="Arial" w:hAnsi="Arial" w:cs="Arial" w:eastAsia="宋体;SimSun"/>
          <w:lang w:eastAsia="zh-CN"/>
        </w:rPr>
        <w:t>以上。</w:t>
      </w:r>
    </w:p>
    <w:p>
      <w:pPr>
        <w:pStyle w:val="Style14"/>
        <w:ind w:left="1281" w:right="238" w:hanging="1056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/>
          <w:sz w:val="24"/>
          <w:lang w:eastAsia="zh-CN"/>
        </w:rPr>
      </w:r>
    </w:p>
    <w:p>
      <w:pPr>
        <w:pStyle w:val="Style14"/>
        <w:ind w:left="1281" w:right="238" w:hanging="1056"/>
        <w:rPr/>
      </w:pPr>
      <w:r>
        <w:rPr/>
        <w:t xml:space="preserve">(4) </w:t>
      </w:r>
      <w:r>
        <w:rPr/>
        <w:t>主电路、动力电路和输入输</w:t>
      </w:r>
      <w:r>
        <w:rPr>
          <w:sz w:val="22"/>
        </w:rPr>
        <w:t>出</w:t>
      </w:r>
      <w:r>
        <w:rPr/>
        <w:t>线路无法分开时，请使用互套隔离电缆，并将电缆靠近</w:t>
      </w:r>
      <w:r>
        <w:rPr/>
        <w:t>PLC</w:t>
      </w:r>
      <w:r>
        <w:rPr/>
        <w:t>处接地处理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2005</wp:posOffset>
                </wp:positionH>
                <wp:positionV relativeFrom="paragraph">
                  <wp:posOffset>111760</wp:posOffset>
                </wp:positionV>
                <wp:extent cx="5300980" cy="1520825"/>
                <wp:effectExtent l="5080" t="5715" r="5080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1000" cy="152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8.8pt;width:417.35pt;height:11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68675</wp:posOffset>
                </wp:positionH>
                <wp:positionV relativeFrom="paragraph">
                  <wp:posOffset>606425</wp:posOffset>
                </wp:positionV>
                <wp:extent cx="24130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47.75pt" to="284.2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16505</wp:posOffset>
                </wp:positionH>
                <wp:positionV relativeFrom="paragraph">
                  <wp:posOffset>544830</wp:posOffset>
                </wp:positionV>
                <wp:extent cx="1125855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2.9pt" to="286.7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42030</wp:posOffset>
                </wp:positionH>
                <wp:positionV relativeFrom="paragraph">
                  <wp:posOffset>438785</wp:posOffset>
                </wp:positionV>
                <wp:extent cx="762635" cy="222250"/>
                <wp:effectExtent l="5715" t="5080" r="508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222120"/>
                          <a:chOff x="0" y="0"/>
                          <a:chExt cx="762480" cy="22212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712440" cy="222120"/>
                          </a:xfrm>
                          <a:prstGeom prst="rect">
                            <a:avLst/>
                          </a:prstGeom>
                          <a:solidFill>
                            <a:srgbClr val="d1d1d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7440" cy="22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37440" cy="222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34.55pt;width:60.1pt;height:17.5pt" coordorigin="5577,691" coordsize="1202,350">
                <v:rect id="shape_0" fillcolor="#d1d1d1" stroked="t" o:allowincell="f" style="position:absolute;left:5618;top:691;width:1121;height:349;mso-wrap-style:none;v-text-anchor:middle">
                  <v:fill o:detectmouseclick="t" type="solid" color2="#2e2e2e"/>
                  <v:stroke color="black" weight="9360" joinstyle="miter" endcap="flat"/>
                  <w10:wrap type="none"/>
                </v:rect>
                <v:oval id="shape_0" fillcolor="black" stroked="t" o:allowincell="f" style="position:absolute;left:5578;top:691;width:58;height:349;flip:x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0;top:691;width:58;height:34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29130</wp:posOffset>
                </wp:positionH>
                <wp:positionV relativeFrom="paragraph">
                  <wp:posOffset>492125</wp:posOffset>
                </wp:positionV>
                <wp:extent cx="16256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38.75pt" to="279.8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29130</wp:posOffset>
                </wp:positionH>
                <wp:positionV relativeFrom="paragraph">
                  <wp:posOffset>1072515</wp:posOffset>
                </wp:positionV>
                <wp:extent cx="5842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84.45pt" to="197.85pt,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16505</wp:posOffset>
                </wp:positionH>
                <wp:positionV relativeFrom="paragraph">
                  <wp:posOffset>544830</wp:posOffset>
                </wp:positionV>
                <wp:extent cx="0" cy="527685"/>
                <wp:effectExtent l="5080" t="0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42.9pt" to="198.15pt,8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1195</wp:posOffset>
                </wp:positionH>
                <wp:positionV relativeFrom="paragraph">
                  <wp:posOffset>1369060</wp:posOffset>
                </wp:positionV>
                <wp:extent cx="91313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07.8pt" to="224.7pt,1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29130</wp:posOffset>
                </wp:positionH>
                <wp:positionV relativeFrom="paragraph">
                  <wp:posOffset>724535</wp:posOffset>
                </wp:positionV>
                <wp:extent cx="28765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pt,57.05pt" to="174.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16785</wp:posOffset>
                </wp:positionH>
                <wp:positionV relativeFrom="paragraph">
                  <wp:posOffset>724535</wp:posOffset>
                </wp:positionV>
                <wp:extent cx="0" cy="65786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57.05pt" to="174.55pt,10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91385</wp:posOffset>
                </wp:positionH>
                <wp:positionV relativeFrom="paragraph">
                  <wp:posOffset>1358265</wp:posOffset>
                </wp:positionV>
                <wp:extent cx="38100" cy="35560"/>
                <wp:effectExtent l="5080" t="5080" r="571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55pt;margin-top:106.95pt;width:2.95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4325</wp:posOffset>
                </wp:positionH>
                <wp:positionV relativeFrom="paragraph">
                  <wp:posOffset>1337310</wp:posOffset>
                </wp:positionV>
                <wp:extent cx="0" cy="84455"/>
                <wp:effectExtent l="9525" t="0" r="9525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105.3pt" to="224.75pt,1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04490</wp:posOffset>
                </wp:positionH>
                <wp:positionV relativeFrom="paragraph">
                  <wp:posOffset>1284605</wp:posOffset>
                </wp:positionV>
                <wp:extent cx="0" cy="189865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01.15pt" to="228.7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16555</wp:posOffset>
                </wp:positionH>
                <wp:positionV relativeFrom="paragraph">
                  <wp:posOffset>1367155</wp:posOffset>
                </wp:positionV>
                <wp:extent cx="4648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07.65pt" to="266.2pt,10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66770</wp:posOffset>
                </wp:positionH>
                <wp:positionV relativeFrom="paragraph">
                  <wp:posOffset>606425</wp:posOffset>
                </wp:positionV>
                <wp:extent cx="0" cy="75438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47.75pt" to="265.1pt,10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66465</wp:posOffset>
                </wp:positionH>
                <wp:positionV relativeFrom="paragraph">
                  <wp:posOffset>1369060</wp:posOffset>
                </wp:positionV>
                <wp:extent cx="202565" cy="8382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680" cy="83880"/>
                          <a:chOff x="0" y="0"/>
                          <a:chExt cx="202680" cy="8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41760"/>
                            <a:ext cx="1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3880"/>
                            <a:ext cx="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95pt;margin-top:107.8pt;width:15.9pt;height:6.55pt" coordorigin="5459,2156" coordsize="318,131">
                <v:line id="shape_0" from="5459,2156" to="5777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8,2222" to="5707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1,2288" to="5654,2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6795</wp:posOffset>
                </wp:positionH>
                <wp:positionV relativeFrom="paragraph">
                  <wp:posOffset>629285</wp:posOffset>
                </wp:positionV>
                <wp:extent cx="0" cy="739775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49.55pt" to="280.85pt,1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42030</wp:posOffset>
                </wp:positionH>
                <wp:positionV relativeFrom="paragraph">
                  <wp:posOffset>635635</wp:posOffset>
                </wp:positionV>
                <wp:extent cx="37465" cy="3619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8.9pt;margin-top:50.05pt;width:2.9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04665</wp:posOffset>
                </wp:positionH>
                <wp:positionV relativeFrom="paragraph">
                  <wp:posOffset>481330</wp:posOffset>
                </wp:positionV>
                <wp:extent cx="69977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37.9pt" to="394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04435</wp:posOffset>
                </wp:positionH>
                <wp:positionV relativeFrom="paragraph">
                  <wp:posOffset>449580</wp:posOffset>
                </wp:positionV>
                <wp:extent cx="60325" cy="50800"/>
                <wp:effectExtent l="5715" t="5080" r="5080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4.05pt;margin-top:35.4pt;width:4.7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204460</wp:posOffset>
                </wp:positionH>
                <wp:positionV relativeFrom="paragraph">
                  <wp:posOffset>449580</wp:posOffset>
                </wp:positionV>
                <wp:extent cx="60325" cy="50800"/>
                <wp:effectExtent l="5715" t="5080" r="508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8pt;margin-top:35.4pt;width:4.7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29835</wp:posOffset>
                </wp:positionH>
                <wp:positionV relativeFrom="paragraph">
                  <wp:posOffset>428625</wp:posOffset>
                </wp:positionV>
                <wp:extent cx="22479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3.75pt" to="413.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80025</wp:posOffset>
                </wp:positionH>
                <wp:positionV relativeFrom="paragraph">
                  <wp:posOffset>481330</wp:posOffset>
                </wp:positionV>
                <wp:extent cx="38735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37.9pt" to="446.2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04665</wp:posOffset>
                </wp:positionH>
                <wp:positionV relativeFrom="paragraph">
                  <wp:posOffset>544830</wp:posOffset>
                </wp:positionV>
                <wp:extent cx="43751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42.9pt" to="373.35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04665</wp:posOffset>
                </wp:positionH>
                <wp:positionV relativeFrom="paragraph">
                  <wp:posOffset>608330</wp:posOffset>
                </wp:positionV>
                <wp:extent cx="274955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47.9pt" to="360.55pt,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42180</wp:posOffset>
                </wp:positionH>
                <wp:positionV relativeFrom="paragraph">
                  <wp:posOffset>544830</wp:posOffset>
                </wp:positionV>
                <wp:extent cx="0" cy="15875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42.9pt" to="373.4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42180</wp:posOffset>
                </wp:positionH>
                <wp:positionV relativeFrom="paragraph">
                  <wp:posOffset>703580</wp:posOffset>
                </wp:positionV>
                <wp:extent cx="26225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55.4pt" to="394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41950</wp:posOffset>
                </wp:positionH>
                <wp:positionV relativeFrom="paragraph">
                  <wp:posOffset>703580</wp:posOffset>
                </wp:positionV>
                <wp:extent cx="225425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pt,55.4pt" to="446.2pt,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79620</wp:posOffset>
                </wp:positionH>
                <wp:positionV relativeFrom="paragraph">
                  <wp:posOffset>608330</wp:posOffset>
                </wp:positionV>
                <wp:extent cx="0" cy="390525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47.9pt" to="360.6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9620</wp:posOffset>
                </wp:positionH>
                <wp:positionV relativeFrom="paragraph">
                  <wp:posOffset>986790</wp:posOffset>
                </wp:positionV>
                <wp:extent cx="109855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77.7pt" to="447.05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67375</wp:posOffset>
                </wp:positionH>
                <wp:positionV relativeFrom="paragraph">
                  <wp:posOffset>476885</wp:posOffset>
                </wp:positionV>
                <wp:extent cx="0" cy="511175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37.55pt" to="446.2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6510</wp:posOffset>
                </wp:positionH>
                <wp:positionV relativeFrom="paragraph">
                  <wp:posOffset>381635</wp:posOffset>
                </wp:positionV>
                <wp:extent cx="647065" cy="1097280"/>
                <wp:effectExtent l="0" t="0" r="0" b="0"/>
                <wp:wrapNone/>
                <wp:docPr id="2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0972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851"/>
                                <w:tab w:val="left" w:pos="3252" w:leader="none"/>
                              </w:tabs>
                              <w:spacing w:lineRule="auto" w:line="240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</w:t>
                            </w:r>
                            <w:r>
                              <w:rPr>
                                <w:rFonts w:cs="BatangChe;BatangCh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GulimChe" w:cs="Arial Narrow"/>
                                <w:sz w:val="24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>출</w:t>
                            </w:r>
                            <w:r>
                              <w:rPr>
                                <w:rFonts w:cs="Batang;바탕" w:eastAsia="Batang;바탕"/>
                              </w:rPr>
                              <w:t xml:space="preserve">  </w:t>
                            </w:r>
                            <w:r>
                              <w:rPr>
                                <w:rFonts w:eastAsia="GulimChe"/>
                              </w:rPr>
                              <w:t>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.95pt;height:86.4pt;mso-wrap-distance-left:9.05pt;mso-wrap-distance-right:9.05pt;mso-wrap-distance-top:0pt;mso-wrap-distance-bottom:0pt;margin-top:30.05pt;mso-position-vertical-relative:text;margin-left:101.3pt;mso-position-horizontal-relative:text">
                <v:textbox>
                  <w:txbxContent>
                    <w:p>
                      <w:pPr>
                        <w:pStyle w:val="Style13"/>
                        <w:tabs>
                          <w:tab w:val="clear" w:pos="851"/>
                          <w:tab w:val="left" w:pos="3252" w:leader="none"/>
                        </w:tabs>
                        <w:spacing w:lineRule="auto" w:line="240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</w:t>
                      </w:r>
                      <w:r>
                        <w:rPr>
                          <w:rFonts w:cs="BatangChe;BatangCh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GulimChe" w:cs="Arial Narrow"/>
                          <w:sz w:val="24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ulimChe"/>
                        </w:rPr>
                        <w:t>출</w:t>
                      </w:r>
                      <w:r>
                        <w:rPr>
                          <w:rFonts w:cs="Batang;바탕" w:eastAsia="Batang;바탕"/>
                        </w:rPr>
                        <w:t xml:space="preserve">  </w:t>
                      </w:r>
                      <w:r>
                        <w:rPr>
                          <w:rFonts w:eastAsia="GulimChe"/>
                        </w:rPr>
                        <w:t>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</wp:posOffset>
                </wp:positionV>
                <wp:extent cx="487045" cy="325120"/>
                <wp:effectExtent l="0" t="0" r="0" b="0"/>
                <wp:wrapNone/>
                <wp:docPr id="2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5.6pt;mso-wrap-distance-left:9.05pt;mso-wrap-distance-right:9.05pt;mso-wrap-distance-top:0pt;mso-wrap-distance-bottom:0pt;margin-top:9.9pt;mso-position-vertical-relative:text;margin-left:10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54400</wp:posOffset>
                </wp:positionH>
                <wp:positionV relativeFrom="paragraph">
                  <wp:posOffset>32385</wp:posOffset>
                </wp:positionV>
                <wp:extent cx="949960" cy="344170"/>
                <wp:effectExtent l="0" t="0" r="0" b="0"/>
                <wp:wrapNone/>
                <wp:docPr id="2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隔离电缆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7.1pt;mso-wrap-distance-left:9.05pt;mso-wrap-distance-right:9.05pt;mso-wrap-distance-top:0pt;mso-wrap-distance-bottom:0pt;margin-top:2.55pt;mso-position-vertical-relative:text;margin-left:27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隔离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79670</wp:posOffset>
                </wp:positionH>
                <wp:positionV relativeFrom="paragraph">
                  <wp:posOffset>133985</wp:posOffset>
                </wp:positionV>
                <wp:extent cx="462280" cy="233045"/>
                <wp:effectExtent l="5080" t="5715" r="571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232920"/>
                        </a:xfrm>
                        <a:prstGeom prst="ellipse">
                          <a:avLst/>
                        </a:prstGeom>
                        <a:solidFill>
                          <a:srgbClr val="d1d1d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GulimChe" w:cs="Arial Narrow"/>
                                <w:color w:val="auto"/>
                                <w:lang w:val="en-US" w:eastAsia="ko-KR" w:bidi="ar-SA"/>
                              </w:rPr>
                              <w:t>RA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1d1d1" stroked="t" o:allowincell="f" style="position:absolute;margin-left:392.1pt;margin-top:10.55pt;width:36.35pt;height:1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GulimChe" w:cs="Arial Narrow"/>
                          <w:color w:val="auto"/>
                          <w:lang w:val="en-US" w:eastAsia="ko-KR" w:bidi="ar-SA"/>
                        </w:rPr>
                        <w:t>RA</w:t>
                      </w:r>
                    </w:p>
                  </w:txbxContent>
                </v:textbox>
                <v:fill o:detectmouseclick="t" type="solid" color2="#2e2e2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487680" cy="200660"/>
                <wp:effectExtent l="0" t="0" r="0" b="0"/>
                <wp:wrapNone/>
                <wp:docPr id="2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120" w:after="0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5.8pt;mso-wrap-distance-left:9.05pt;mso-wrap-distance-right:9.05pt;mso-wrap-distance-top:0pt;mso-wrap-distance-bottom:0pt;margin-top:4.2pt;mso-position-vertical-relative:text;margin-left:20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0" w:before="120" w:after="0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 xml:space="preserve">(5) </w:t>
      </w:r>
      <w:r>
        <w:rPr/>
        <w:t>使用管路配线时，请将管路可靠接地。</w:t>
      </w:r>
    </w:p>
    <w:p>
      <w:pPr>
        <w:pStyle w:val="Style14"/>
        <w:ind w:left="1281" w:right="238" w:hanging="1056"/>
        <w:rPr/>
      </w:pPr>
      <w:r>
        <w:rPr/>
        <w:tab/>
        <w:tab/>
      </w:r>
    </w:p>
    <w:p>
      <w:pPr>
        <w:pStyle w:val="Style14"/>
        <w:ind w:left="1281" w:right="238" w:hanging="1056"/>
        <w:rPr/>
      </w:pPr>
      <w:r>
        <w:rPr/>
        <w:t>(6)</w:t>
      </w:r>
      <w:r>
        <w:rPr>
          <w:sz w:val="28"/>
        </w:rPr>
        <w:t xml:space="preserve"> </w:t>
      </w:r>
      <w:r>
        <w:rPr/>
        <w:t>DC24V</w:t>
      </w:r>
      <w:r>
        <w:rPr/>
        <w:t>输出线路，要和</w:t>
      </w:r>
      <w:r>
        <w:rPr/>
        <w:t>AC110V</w:t>
      </w:r>
      <w:r>
        <w:rPr/>
        <w:t>线路、</w:t>
      </w:r>
      <w:r>
        <w:rPr/>
        <w:t>AC220V</w:t>
      </w:r>
      <w:r>
        <w:rPr/>
        <w:t>线路分开配线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  <w:t>(7) 200m</w:t>
      </w:r>
      <w:r>
        <w:rPr/>
        <w:t>以上远程配线的场合，分布电容的漏电流有可能引发误动作。请参阅第十一章</w:t>
      </w:r>
      <w:r>
        <w:rPr/>
        <w:t>11.4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spacing w:lineRule="atLeast" w:line="20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Heading3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2.3</w:t>
      </w:r>
      <w:r>
        <w:rPr>
          <w:rFonts w:ascii="Arial" w:hAnsi="Arial" w:cs="Arial" w:eastAsia="宋体;SimSun"/>
          <w:b/>
          <w:bCs/>
          <w:sz w:val="22"/>
          <w:lang w:eastAsia="zh-CN"/>
        </w:rPr>
        <w:t>接地保护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left="525" w:hanging="3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本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中为防止干扰影响，已采取充分的抗干扰措施。所以，除非干扰特别严重的情况之外，一般不用接地足可以稳定运行。但是，为了更加令人放心一定要接地使用的话，请参考如下事项。</w:t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</w:t>
      </w:r>
      <w:r>
        <w:rPr/>
        <w:t xml:space="preserve">(2) </w:t>
      </w:r>
      <w:r>
        <w:rPr/>
        <w:t>接地体尽量使用专用接地体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   </w:t>
      </w:r>
      <w:r>
        <w:rPr/>
        <w:t>接地方式要采用第三种接地</w:t>
      </w:r>
      <w:r>
        <w:rPr/>
        <w:t>(</w:t>
      </w:r>
      <w:r>
        <w:rPr/>
        <w:t>接地阻抗</w:t>
      </w:r>
      <w:r>
        <w:rPr/>
        <w:t xml:space="preserve">80 </w:t>
      </w:r>
      <w:r>
        <w:rPr>
          <w:rFonts w:eastAsia="Symbol" w:cs="Symbol" w:ascii="Symbol" w:hAnsi="Symbol"/>
        </w:rPr>
        <w:t></w:t>
      </w:r>
      <w:r>
        <w:rPr/>
        <w:t>以下</w:t>
      </w:r>
      <w:r>
        <w:rPr/>
        <w:t>)</w:t>
      </w:r>
      <w:r>
        <w:rPr/>
        <w:t>规格。</w:t>
      </w:r>
    </w:p>
    <w:p>
      <w:pPr>
        <w:pStyle w:val="Style14"/>
        <w:ind w:left="1281" w:right="238" w:hanging="105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 </w:t>
      </w:r>
      <w:r>
        <w:rPr/>
        <w:t xml:space="preserve">(3) </w:t>
      </w:r>
      <w:r>
        <w:rPr/>
        <w:t>不能使用专用接地体，请按下图所示的方法公共接地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190</wp:posOffset>
                </wp:positionH>
                <wp:positionV relativeFrom="paragraph">
                  <wp:posOffset>78105</wp:posOffset>
                </wp:positionV>
                <wp:extent cx="5337810" cy="1434465"/>
                <wp:effectExtent l="5080" t="5715" r="508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7720" cy="14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6.15pt;width:420.25pt;height:112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6845</wp:posOffset>
                </wp:positionH>
                <wp:positionV relativeFrom="paragraph">
                  <wp:posOffset>117475</wp:posOffset>
                </wp:positionV>
                <wp:extent cx="770890" cy="291465"/>
                <wp:effectExtent l="0" t="0" r="0" b="0"/>
                <wp:wrapNone/>
                <wp:docPr id="2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eastAsia="宋体;SimSun" w:cs="Arial"/>
                                <w:spacing w:val="-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60.7pt;height:22.95pt;mso-wrap-distance-left:9.05pt;mso-wrap-distance-right:9.05pt;mso-wrap-distance-top:0pt;mso-wrap-distance-bottom:0pt;margin-top:9.25pt;mso-position-vertical-relative:text;margin-left:112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eastAsia="宋体;SimSun" w:cs="Arial"/>
                          <w:spacing w:val="-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lang w:eastAsia="zh-CN"/>
                        </w:rPr>
                        <w:t>其它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27245</wp:posOffset>
                </wp:positionH>
                <wp:positionV relativeFrom="paragraph">
                  <wp:posOffset>130175</wp:posOffset>
                </wp:positionV>
                <wp:extent cx="783590" cy="291465"/>
                <wp:effectExtent l="0" t="0" r="0" b="0"/>
                <wp:wrapNone/>
                <wp:docPr id="2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eastAsia="GulimChe" w:cs="Arial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61.7pt;height:22.95pt;mso-wrap-distance-left:9.05pt;mso-wrap-distance-right:9.05pt;mso-wrap-distance-top:0pt;mso-wrap-distance-bottom:0pt;margin-top:10.25pt;mso-position-vertical-relative:text;margin-left:36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eastAsia="GulimChe" w:cs="Arial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lang w:eastAsia="zh-CN"/>
                        </w:rPr>
                        <w:t>其它电器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039745</wp:posOffset>
                </wp:positionH>
                <wp:positionV relativeFrom="paragraph">
                  <wp:posOffset>130175</wp:posOffset>
                </wp:positionV>
                <wp:extent cx="783590" cy="291465"/>
                <wp:effectExtent l="0" t="0" r="0" b="0"/>
                <wp:wrapNone/>
                <wp:docPr id="2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eastAsia="GulimChe" w:cs="Arial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pacing w:val="-6"/>
                                <w:lang w:eastAsia="zh-CN"/>
                              </w:rPr>
                              <w:t>其它电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61.7pt;height:22.95pt;mso-wrap-distance-left:9.05pt;mso-wrap-distance-right:9.05pt;mso-wrap-distance-top:0pt;mso-wrap-distance-bottom:0pt;margin-top:10.25pt;mso-position-vertical-relative:text;margin-left:23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eastAsia="GulimChe" w:cs="Arial"/>
                        </w:rPr>
                      </w:pPr>
                      <w:r>
                        <w:rPr>
                          <w:rFonts w:ascii="Arial" w:hAnsi="Arial" w:cs="Arial" w:eastAsia="宋体;SimSun"/>
                          <w:spacing w:val="-6"/>
                          <w:lang w:eastAsia="zh-CN"/>
                        </w:rPr>
                        <w:t>其它电器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32180</wp:posOffset>
                </wp:positionH>
                <wp:positionV relativeFrom="paragraph">
                  <wp:posOffset>-459105</wp:posOffset>
                </wp:positionV>
                <wp:extent cx="198755" cy="617855"/>
                <wp:effectExtent l="0" t="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720" cy="617760"/>
                          <a:chOff x="0" y="0"/>
                          <a:chExt cx="198720" cy="617760"/>
                        </a:xfrm>
                      </wpg:grpSpPr>
                      <wps:wsp>
                        <wps:cNvSpPr/>
                        <wps:spPr>
                          <a:xfrm>
                            <a:off x="98280" y="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5400"/>
                            <a:ext cx="1987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636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2360"/>
                              <a:ext cx="5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-36.15pt;width:15.6pt;height:48.6pt" coordorigin="1468,-723" coordsize="312,972">
                <v:line id="shape_0" from="1623,-723" to="1623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68;top:136;width:312;height:113">
                  <v:line id="shape_0" from="1468,136" to="1780,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93" to="1712,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250" to="1660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7370</wp:posOffset>
                </wp:positionH>
                <wp:positionV relativeFrom="paragraph">
                  <wp:posOffset>-459105</wp:posOffset>
                </wp:positionV>
                <wp:extent cx="0" cy="5461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-36.15pt" to="143.1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18945</wp:posOffset>
                </wp:positionH>
                <wp:positionV relativeFrom="paragraph">
                  <wp:posOffset>86995</wp:posOffset>
                </wp:positionV>
                <wp:extent cx="199390" cy="7239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72360"/>
                          <a:chOff x="0" y="0"/>
                          <a:chExt cx="19944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236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6.85pt;width:15.65pt;height:5.65pt" coordorigin="2707,137" coordsize="313,113">
                <v:line id="shape_0" from="2707,137" to="3020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5,194" to="2951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51" to="2900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0645</wp:posOffset>
                </wp:positionH>
                <wp:positionV relativeFrom="paragraph">
                  <wp:posOffset>-459105</wp:posOffset>
                </wp:positionV>
                <wp:extent cx="789305" cy="617855"/>
                <wp:effectExtent l="5080" t="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617760"/>
                          <a:chOff x="0" y="0"/>
                          <a:chExt cx="789480" cy="61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4064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840" y="361800"/>
                            <a:ext cx="3942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" y="542160"/>
                            <a:ext cx="19872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3744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75600"/>
                              <a:ext cx="5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35pt;margin-top:-36.15pt;width:62.15pt;height:48.6pt" coordorigin="4127,-723" coordsize="1243,972">
                <v:line id="shape_0" from="4127,-723" to="4127,-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-723" to="5371,-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7,-153" to="4766,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7,-153" to="5367,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3;top:131;width:312;height:118">
                  <v:line id="shape_0" from="4593,131" to="4905,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1,190" to="4837,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3,250" to="4785,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23385</wp:posOffset>
                </wp:positionH>
                <wp:positionV relativeFrom="paragraph">
                  <wp:posOffset>-459105</wp:posOffset>
                </wp:positionV>
                <wp:extent cx="0" cy="27305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36.15pt" to="332.5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36820</wp:posOffset>
                </wp:positionH>
                <wp:positionV relativeFrom="paragraph">
                  <wp:posOffset>-459105</wp:posOffset>
                </wp:positionV>
                <wp:extent cx="0" cy="544195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-36.15pt" to="396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48555</wp:posOffset>
                </wp:positionH>
                <wp:positionV relativeFrom="paragraph">
                  <wp:posOffset>86995</wp:posOffset>
                </wp:positionV>
                <wp:extent cx="199390" cy="7239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" cy="72360"/>
                          <a:chOff x="0" y="0"/>
                          <a:chExt cx="19944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72360"/>
                            <a:ext cx="5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65pt;margin-top:6.85pt;width:15.65pt;height:5.65pt" coordorigin="7793,137" coordsize="313,113">
                <v:line id="shape_0" from="7793,137" to="8106,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51,194" to="8037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4,251" to="7986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3385</wp:posOffset>
                </wp:positionH>
                <wp:positionV relativeFrom="paragraph">
                  <wp:posOffset>-195580</wp:posOffset>
                </wp:positionV>
                <wp:extent cx="826135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-15.4pt" to="397.55pt,-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999990</wp:posOffset>
                </wp:positionH>
                <wp:positionV relativeFrom="paragraph">
                  <wp:posOffset>-213360</wp:posOffset>
                </wp:positionV>
                <wp:extent cx="74295" cy="54610"/>
                <wp:effectExtent l="5715" t="5080" r="5080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54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93.7pt;margin-top:-16.8pt;width:5.8pt;height:4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8185</wp:posOffset>
                </wp:positionH>
                <wp:positionV relativeFrom="paragraph">
                  <wp:posOffset>-765175</wp:posOffset>
                </wp:positionV>
                <wp:extent cx="637540" cy="291465"/>
                <wp:effectExtent l="0" t="0" r="0" b="0"/>
                <wp:wrapNone/>
                <wp:docPr id="2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-60.25pt;mso-position-vertical-relative:text;margin-left:56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96160</wp:posOffset>
                </wp:positionH>
                <wp:positionV relativeFrom="paragraph">
                  <wp:posOffset>-746125</wp:posOffset>
                </wp:positionV>
                <wp:extent cx="637540" cy="291465"/>
                <wp:effectExtent l="0" t="0" r="0" b="0"/>
                <wp:wrapNone/>
                <wp:docPr id="2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-58.75pt;mso-position-vertical-relative:text;margin-left:180.8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98265</wp:posOffset>
                </wp:positionH>
                <wp:positionV relativeFrom="paragraph">
                  <wp:posOffset>-746125</wp:posOffset>
                </wp:positionV>
                <wp:extent cx="637540" cy="291465"/>
                <wp:effectExtent l="0" t="0" r="0" b="0"/>
                <wp:wrapNone/>
                <wp:docPr id="2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91465"/>
                        </a:xfrm>
                        <a:prstGeom prst="rect"/>
                        <a:solidFill>
                          <a:srgbClr val="D1D1D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1D1D1" strokecolor="#000000" strokeweight="0pt" style="position:absolute;rotation:-0;width:50.2pt;height:22.95pt;mso-wrap-distance-left:9.05pt;mso-wrap-distance-right:9.05pt;mso-wrap-distance-top:0pt;mso-wrap-distance-bottom:0pt;margin-top:-58.75pt;mso-position-vertical-relative:text;margin-left:306.9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9490</wp:posOffset>
                </wp:positionH>
                <wp:positionV relativeFrom="paragraph">
                  <wp:posOffset>90805</wp:posOffset>
                </wp:positionV>
                <wp:extent cx="1504315" cy="381000"/>
                <wp:effectExtent l="0" t="0" r="0" b="0"/>
                <wp:wrapNone/>
                <wp:docPr id="2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第三种接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5pt;height:30pt;mso-wrap-distance-left:9.05pt;mso-wrap-distance-right:9.05pt;mso-wrap-distance-top:0pt;mso-wrap-distance-bottom:0pt;margin-top:7.15pt;mso-position-vertical-relative:text;margin-left: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第三种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44090</wp:posOffset>
                </wp:positionH>
                <wp:positionV relativeFrom="paragraph">
                  <wp:posOffset>33655</wp:posOffset>
                </wp:positionV>
                <wp:extent cx="1503680" cy="236855"/>
                <wp:effectExtent l="0" t="0" r="0" b="0"/>
                <wp:wrapNone/>
                <wp:docPr id="2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第三种接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18.65pt;mso-wrap-distance-left:9.05pt;mso-wrap-distance-right:9.05pt;mso-wrap-distance-top:0pt;mso-wrap-distance-bottom:0pt;margin-top:2.6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第三种接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10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firstLine="810"/>
        <w:rPr/>
      </w:pPr>
      <w:r>
        <w:rPr>
          <w:rFonts w:eastAsia="Arial" w:cs="Arial" w:ascii="Arial" w:hAnsi="Arial"/>
          <w:sz w:val="18"/>
          <w:lang w:eastAsia="zh-CN"/>
        </w:rPr>
        <w:t xml:space="preserve">   </w:t>
      </w:r>
      <w:r>
        <w:rPr>
          <w:rFonts w:ascii="Arial" w:hAnsi="Arial" w:cs="Arial" w:eastAsia="宋体;SimSun"/>
          <w:lang w:eastAsia="zh-CN"/>
        </w:rPr>
        <w:t>甲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专用接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最好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Arial"/>
          <w:lang w:eastAsia="zh-CN"/>
        </w:rPr>
        <w:t xml:space="preserve">    </w:t>
      </w:r>
      <w:r>
        <w:rPr>
          <w:rFonts w:ascii="Arial" w:hAnsi="Arial" w:cs="Arial" w:eastAsia="宋体;SimSun"/>
          <w:lang w:eastAsia="zh-CN"/>
        </w:rPr>
        <w:t>乙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公共接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较好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Arial"/>
          <w:lang w:eastAsia="zh-CN"/>
        </w:rPr>
        <w:t xml:space="preserve">    </w:t>
      </w:r>
      <w:r>
        <w:rPr>
          <w:rFonts w:ascii="Arial" w:hAnsi="Arial" w:cs="Arial" w:eastAsia="宋体;SimSun"/>
          <w:lang w:eastAsia="zh-CN"/>
        </w:rPr>
        <w:t>丙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公共接地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不好</w:t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tabs>
          <w:tab w:val="clear" w:pos="851"/>
          <w:tab w:val="left" w:pos="3252" w:leader="none"/>
        </w:tabs>
        <w:spacing w:lineRule="auto" w:line="240"/>
        <w:ind w:left="525" w:hanging="300"/>
        <w:rPr/>
      </w:pP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接地用导线，请使用</w:t>
      </w:r>
      <w:r>
        <w:rPr>
          <w:rFonts w:eastAsia="宋体;SimSun" w:cs="Arial" w:ascii="Arial" w:hAnsi="Arial"/>
          <w:lang w:eastAsia="zh-CN"/>
        </w:rPr>
        <w:t>2 mm</w:t>
      </w:r>
      <w:r>
        <w:rPr>
          <w:rFonts w:eastAsia="宋体;SimSun" w:cs="Arial" w:ascii="Arial" w:hAnsi="Arial"/>
          <w:vertAlign w:val="superscript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以上导线，而接地点尽量选择离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近处，接地线要尽量短。</w:t>
      </w:r>
    </w:p>
    <w:p>
      <w:pPr>
        <w:pStyle w:val="Style14"/>
        <w:ind w:left="1281" w:right="238" w:hanging="1056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p>
      <w:pPr>
        <w:pStyle w:val="Heading3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>9.2.4</w:t>
      </w:r>
      <w:r>
        <w:rPr>
          <w:rFonts w:ascii="Arial" w:hAnsi="Arial" w:cs="Arial" w:eastAsia="宋体;SimSun"/>
          <w:b/>
          <w:bCs/>
          <w:sz w:val="22"/>
          <w:lang w:eastAsia="zh-CN"/>
        </w:rPr>
        <w:t>配线导线的规格</w:t>
      </w:r>
    </w:p>
    <w:p>
      <w:pPr>
        <w:pStyle w:val="Style12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14"/>
        <w:ind w:left="1281" w:right="238" w:hanging="1056"/>
        <w:rPr/>
      </w:pPr>
      <w:r>
        <w:rPr/>
        <w:t>配线用导线的规格如下：</w:t>
      </w:r>
    </w:p>
    <w:p>
      <w:pPr>
        <w:pStyle w:val="Style14"/>
        <w:ind w:left="1281" w:right="238" w:hanging="1056"/>
        <w:rPr/>
      </w:pPr>
      <w:r>
        <w:rPr/>
      </w:r>
    </w:p>
    <w:tbl>
      <w:tblPr>
        <w:tblW w:w="6940" w:type="dxa"/>
        <w:jc w:val="left"/>
        <w:tblInd w:w="10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0"/>
        <w:gridCol w:w="2270"/>
        <w:gridCol w:w="2270"/>
      </w:tblGrid>
      <w:tr>
        <w:trPr>
          <w:trHeight w:val="36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外接信号种类</w:t>
            </w:r>
          </w:p>
        </w:tc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导线规格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mm</w:t>
            </w:r>
            <w:r>
              <w:rPr>
                <w:rFonts w:eastAsia="宋体;SimSun" w:cs="Arial" w:ascii="Arial" w:hAnsi="Arial"/>
                <w:vertAlign w:val="superscript"/>
                <w:lang w:eastAsia="zh-CN"/>
              </w:rPr>
              <w:t>2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;SimSun" w:cs="Arial"/>
                <w:spacing w:val="-6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下</w:t>
            </w:r>
            <w:r>
              <w:rPr>
                <w:rFonts w:ascii="Arial" w:hAnsi="Arial" w:cs="Arial" w:eastAsia="Arial"/>
                <w:lang w:eastAsia="zh-CN"/>
              </w:rPr>
              <w:t xml:space="preserve">    </w:t>
            </w:r>
            <w:r>
              <w:rPr>
                <w:rFonts w:ascii="Arial" w:hAnsi="Arial" w:cs="Arial" w:eastAsia="宋体;SimSun"/>
                <w:lang w:eastAsia="zh-CN"/>
              </w:rPr>
              <w:t>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上</w:t>
            </w:r>
            <w:r>
              <w:rPr>
                <w:rFonts w:ascii="Arial" w:hAnsi="Arial" w:cs="Arial" w:eastAsia="Arial"/>
                <w:lang w:eastAsia="zh-CN"/>
              </w:rPr>
              <w:t xml:space="preserve">    </w:t>
            </w:r>
            <w:r>
              <w:rPr>
                <w:rFonts w:ascii="Arial" w:hAnsi="Arial" w:cs="Arial" w:eastAsia="宋体;SimSun"/>
                <w:lang w:eastAsia="zh-CN"/>
              </w:rPr>
              <w:t>限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开关量输入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开关量输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2.0 (AWG14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模拟量输入输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通信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0.18 (AWG24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1.5 (AWG16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主电源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1.5 (AWG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2.5 (AWG12)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保护接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1.5 (AWG16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1281" w:right="238" w:hanging="1056"/>
              <w:rPr/>
            </w:pPr>
            <w:r>
              <w:rPr/>
              <w:t>2.5 (AWG12)</w:t>
            </w:r>
          </w:p>
        </w:tc>
      </w:tr>
    </w:tbl>
    <w:p>
      <w:pPr>
        <w:pStyle w:val="Style14"/>
        <w:ind w:left="1281" w:right="238" w:hanging="1056"/>
        <w:rPr/>
      </w:pPr>
      <w:r>
        <w:rPr/>
      </w:r>
    </w:p>
    <w:p>
      <w:pPr>
        <w:pStyle w:val="Style13"/>
        <w:tabs>
          <w:tab w:val="clear" w:pos="851"/>
          <w:tab w:val="left" w:pos="3252" w:leader="none"/>
        </w:tabs>
        <w:ind w:firstLine="1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spacing w:val="-6"/>
        </w:rPr>
        <w:t></w:t>
      </w:r>
      <w:r>
        <w:rPr>
          <w:rFonts w:eastAsia="Arial" w:cs="Arial" w:ascii="Arial" w:hAnsi="Arial"/>
          <w:spacing w:val="-6"/>
          <w:sz w:val="14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的电源和输入输出配线，都要使用压接端子。</w:t>
      </w:r>
    </w:p>
    <w:p>
      <w:pPr>
        <w:pStyle w:val="Style14"/>
        <w:ind w:left="1281" w:right="238" w:hanging="1056"/>
        <w:rPr/>
      </w:pPr>
      <w:r>
        <w:rPr>
          <w:rFonts w:eastAsia="Arial"/>
        </w:rPr>
        <w:t xml:space="preserve">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端子螺丝，请使用</w:t>
      </w:r>
      <w:r>
        <w:rPr/>
        <w:t>M3</w:t>
      </w:r>
      <w:r>
        <w:rPr/>
        <w:t>螺丝。</w:t>
      </w:r>
    </w:p>
    <w:p>
      <w:pPr>
        <w:pStyle w:val="Style14"/>
        <w:ind w:left="1259" w:right="238" w:hanging="1034"/>
        <w:rPr/>
      </w:pPr>
      <w:r>
        <w:rPr>
          <w:rFonts w:eastAsia="Arial"/>
          <w:spacing w:val="-6"/>
        </w:rPr>
        <w:t xml:space="preserve">   </w:t>
      </w:r>
      <w:r>
        <w:rPr>
          <w:rFonts w:eastAsia="Symbol" w:cs="Symbol" w:ascii="Symbol" w:hAnsi="Symbol"/>
          <w:spacing w:val="-6"/>
        </w:rPr>
        <w:t></w:t>
      </w:r>
      <w:r>
        <w:rPr>
          <w:rFonts w:eastAsia="Arial"/>
          <w:spacing w:val="-6"/>
        </w:rPr>
        <w:t xml:space="preserve"> </w:t>
      </w:r>
      <w:r>
        <w:rPr>
          <w:spacing w:val="-6"/>
        </w:rPr>
        <w:t>端子螺丝，请用</w:t>
      </w:r>
      <w:r>
        <w:rPr/>
        <w:t>6 ~ 9 kg·cm</w:t>
      </w:r>
      <w:r>
        <w:rPr/>
        <w:t>的力矩拧紧。</w:t>
      </w:r>
    </w:p>
    <w:p>
      <w:pPr>
        <w:pStyle w:val="Style14"/>
        <w:ind w:left="1259" w:right="238" w:hanging="1034"/>
        <w:rPr/>
      </w:pPr>
      <w:r>
        <w:rPr>
          <w:rFonts w:eastAsia="Arial"/>
          <w:spacing w:val="-6"/>
        </w:rPr>
        <w:t xml:space="preserve">   </w:t>
      </w:r>
      <w:r>
        <w:rPr>
          <w:rFonts w:eastAsia="Symbol" w:cs="Symbol" w:ascii="Symbol" w:hAnsi="Symbol"/>
          <w:spacing w:val="-6"/>
        </w:rPr>
        <w:t></w:t>
      </w:r>
      <w:r>
        <w:rPr>
          <w:rFonts w:eastAsia="Arial"/>
          <w:spacing w:val="-6"/>
        </w:rPr>
        <w:t xml:space="preserve"> </w:t>
      </w:r>
      <w:r>
        <w:rPr/>
        <w:t>压接端子，请使用叉形端子，如下图所示。</w: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325" w:right="238" w:hanging="1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54300</wp:posOffset>
                </wp:positionH>
                <wp:positionV relativeFrom="paragraph">
                  <wp:posOffset>67310</wp:posOffset>
                </wp:positionV>
                <wp:extent cx="2032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5.3pt" to="224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54300</wp:posOffset>
                </wp:positionH>
                <wp:positionV relativeFrom="paragraph">
                  <wp:posOffset>-8890</wp:posOffset>
                </wp:positionV>
                <wp:extent cx="2286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-0.7pt" to="226.9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54300</wp:posOffset>
                </wp:positionH>
                <wp:positionV relativeFrom="paragraph">
                  <wp:posOffset>-8890</wp:posOffset>
                </wp:positionV>
                <wp:extent cx="0" cy="762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-0.7pt" to="209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54300</wp:posOffset>
                </wp:positionH>
                <wp:positionV relativeFrom="paragraph">
                  <wp:posOffset>321310</wp:posOffset>
                </wp:positionV>
                <wp:extent cx="215900" cy="0"/>
                <wp:effectExtent l="635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25.3pt" to="225.9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54300</wp:posOffset>
                </wp:positionH>
                <wp:positionV relativeFrom="paragraph">
                  <wp:posOffset>245110</wp:posOffset>
                </wp:positionV>
                <wp:extent cx="215900" cy="0"/>
                <wp:effectExtent l="635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9.3pt" to="225.95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654300</wp:posOffset>
                </wp:positionH>
                <wp:positionV relativeFrom="paragraph">
                  <wp:posOffset>245110</wp:posOffset>
                </wp:positionV>
                <wp:extent cx="0" cy="762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9.3pt" to="209pt,2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187700</wp:posOffset>
                </wp:positionH>
                <wp:positionV relativeFrom="paragraph">
                  <wp:posOffset>41910</wp:posOffset>
                </wp:positionV>
                <wp:extent cx="279400" cy="2286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pt;margin-top:3.3pt;width:2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984500</wp:posOffset>
                </wp:positionH>
                <wp:positionV relativeFrom="paragraph">
                  <wp:posOffset>219710</wp:posOffset>
                </wp:positionV>
                <wp:extent cx="203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17.3pt" to="250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84500</wp:posOffset>
                </wp:positionH>
                <wp:positionV relativeFrom="paragraph">
                  <wp:posOffset>105410</wp:posOffset>
                </wp:positionV>
                <wp:extent cx="2032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8.3pt" to="250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187700</wp:posOffset>
                </wp:positionH>
                <wp:positionV relativeFrom="paragraph">
                  <wp:posOffset>105410</wp:posOffset>
                </wp:positionV>
                <wp:extent cx="0" cy="1143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8.3pt" to="251pt,1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7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63500" cy="8890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40">
                              <a:moveTo>
                                <a:pt x="0" y="0"/>
                              </a:moveTo>
                              <a:cubicBezTo>
                                <a:pt x="21" y="8"/>
                                <a:pt x="43" y="17"/>
                                <a:pt x="60" y="40"/>
                              </a:cubicBezTo>
                              <a:cubicBezTo>
                                <a:pt x="77" y="63"/>
                                <a:pt x="93" y="123"/>
                                <a:pt x="100" y="1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40" path="m0,0c21,8,43,17,60,40c77,63,93,123,100,140e" stroked="t" o:allowincell="f" style="position:absolute;margin-left:225pt;margin-top:5.3pt;width:4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8">
                <wp:simplePos x="0" y="0"/>
                <wp:positionH relativeFrom="column">
                  <wp:posOffset>2857500</wp:posOffset>
                </wp:positionH>
                <wp:positionV relativeFrom="paragraph">
                  <wp:posOffset>156210</wp:posOffset>
                </wp:positionV>
                <wp:extent cx="63500" cy="889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140">
                              <a:moveTo>
                                <a:pt x="0" y="140"/>
                              </a:moveTo>
                              <a:cubicBezTo>
                                <a:pt x="31" y="121"/>
                                <a:pt x="63" y="103"/>
                                <a:pt x="80" y="80"/>
                              </a:cubicBezTo>
                              <a:cubicBezTo>
                                <a:pt x="97" y="57"/>
                                <a:pt x="98" y="28"/>
                                <a:pt x="1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140" path="m0,140c31,121,63,103,80,80c97,57,98,28,100,0e" stroked="t" o:allowincell="f" style="position:absolute;margin-left:225pt;margin-top:12.3pt;width:4.95pt;height: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2870200</wp:posOffset>
                </wp:positionH>
                <wp:positionV relativeFrom="paragraph">
                  <wp:posOffset>219710</wp:posOffset>
                </wp:positionV>
                <wp:extent cx="114300" cy="10160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0">
                              <a:moveTo>
                                <a:pt x="0" y="160"/>
                              </a:moveTo>
                              <a:cubicBezTo>
                                <a:pt x="55" y="133"/>
                                <a:pt x="110" y="107"/>
                                <a:pt x="140" y="80"/>
                              </a:cubicBezTo>
                              <a:cubicBezTo>
                                <a:pt x="170" y="53"/>
                                <a:pt x="175" y="26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0" path="m0,160c55,133,110,107,140,80c170,53,175,26,180,0e" stroked="t" o:allowincell="f" style="position:absolute;margin-left:226pt;margin-top:17.3pt;width:8.95pt;height: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0">
                <wp:simplePos x="0" y="0"/>
                <wp:positionH relativeFrom="column">
                  <wp:posOffset>2882900</wp:posOffset>
                </wp:positionH>
                <wp:positionV relativeFrom="paragraph">
                  <wp:posOffset>-8890</wp:posOffset>
                </wp:positionV>
                <wp:extent cx="101600" cy="11430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80">
                              <a:moveTo>
                                <a:pt x="0" y="0"/>
                              </a:moveTo>
                              <a:cubicBezTo>
                                <a:pt x="46" y="15"/>
                                <a:pt x="93" y="30"/>
                                <a:pt x="120" y="60"/>
                              </a:cubicBezTo>
                              <a:cubicBezTo>
                                <a:pt x="147" y="90"/>
                                <a:pt x="153" y="135"/>
                                <a:pt x="1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80" path="m0,0c46,15,93,30,120,60c147,90,153,135,160,180e" stroked="t" o:allowincell="f" style="position:absolute;margin-left:227pt;margin-top:-0.7pt;width: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98700</wp:posOffset>
                </wp:positionH>
                <wp:positionV relativeFrom="paragraph">
                  <wp:posOffset>-8890</wp:posOffset>
                </wp:positionV>
                <wp:extent cx="3556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-0.7pt" to="208.95pt,-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98700</wp:posOffset>
                </wp:positionH>
                <wp:positionV relativeFrom="paragraph">
                  <wp:posOffset>321310</wp:posOffset>
                </wp:positionV>
                <wp:extent cx="3556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25.3pt" to="208.95pt,2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13000</wp:posOffset>
                </wp:positionH>
                <wp:positionV relativeFrom="paragraph">
                  <wp:posOffset>-8890</wp:posOffset>
                </wp:positionV>
                <wp:extent cx="0" cy="330200"/>
                <wp:effectExtent l="25400" t="0" r="2540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-0.7pt" to="190pt,25.2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24000</wp:posOffset>
                </wp:positionH>
                <wp:positionV relativeFrom="paragraph">
                  <wp:posOffset>29210</wp:posOffset>
                </wp:positionV>
                <wp:extent cx="977900" cy="292100"/>
                <wp:effectExtent l="0" t="0" r="0" b="0"/>
                <wp:wrapNone/>
                <wp:docPr id="3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6.2mm</w:t>
                            </w:r>
                            <w:r>
                              <w:rPr>
                                <w:rFonts w:ascii="GulimChe" w:hAnsi="GulimChe" w:eastAsia="宋体;SimSun"/>
                                <w:sz w:val="18"/>
                                <w:lang w:eastAsia="zh-CN"/>
                              </w:rPr>
                              <w:t>以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sz w:val="16"/>
                              </w:rPr>
                              <w:t>6.2m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3pt;mso-wrap-distance-left:9.05pt;mso-wrap-distance-right:9.05pt;mso-wrap-distance-top:0pt;mso-wrap-distance-bottom:0pt;margin-top:2.3pt;mso-position-vertical-relative:text;margin-left:12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6.2mm</w:t>
                      </w:r>
                      <w:r>
                        <w:rPr>
                          <w:rFonts w:ascii="GulimChe" w:hAnsi="GulimChe" w:eastAsia="宋体;SimSun"/>
                          <w:sz w:val="18"/>
                          <w:lang w:eastAsia="zh-CN"/>
                        </w:rPr>
                        <w:t>以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sz w:val="16"/>
                        </w:rPr>
                        <w:t>6.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95500</wp:posOffset>
                </wp:positionH>
                <wp:positionV relativeFrom="paragraph">
                  <wp:posOffset>-339090</wp:posOffset>
                </wp:positionV>
                <wp:extent cx="2082800" cy="266700"/>
                <wp:effectExtent l="0" t="0" r="0" b="0"/>
                <wp:wrapNone/>
                <wp:docPr id="3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合格压接端子</w:t>
                            </w:r>
                            <w:r>
                              <w:rPr>
                                <w:rFonts w:ascii="GulimChe" w:hAnsi="GulimChe" w:eastAsia="GulimCh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GulimChe" w:hAnsi="GulimChe" w:eastAsia="宋体;SimSun"/>
                                <w:lang w:eastAsia="zh-CN"/>
                              </w:rPr>
                              <w:t>叉形</w:t>
                            </w:r>
                            <w:r>
                              <w:rPr>
                                <w:rFonts w:eastAsia="GulimChe" w:ascii="GulimChe" w:hAnsi="GulimChe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1pt;mso-wrap-distance-left:9.05pt;mso-wrap-distance-right:9.05pt;mso-wrap-distance-top:0pt;mso-wrap-distance-bottom:0pt;margin-top:-26.7pt;mso-position-vertical-relative:text;margin-left:1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合格压接端子</w:t>
                      </w:r>
                      <w:r>
                        <w:rPr>
                          <w:rFonts w:ascii="GulimChe" w:hAnsi="GulimChe" w:eastAsia="GulimCh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" w:ascii="GulimChe" w:hAnsi="GulimChe"/>
                          <w:lang w:eastAsia="zh-CN"/>
                        </w:rPr>
                        <w:t>(</w:t>
                      </w:r>
                      <w:r>
                        <w:rPr>
                          <w:rFonts w:ascii="GulimChe" w:hAnsi="GulimChe" w:eastAsia="宋体;SimSun"/>
                          <w:lang w:eastAsia="zh-CN"/>
                        </w:rPr>
                        <w:t>叉形</w:t>
                      </w:r>
                      <w:r>
                        <w:rPr>
                          <w:rFonts w:eastAsia="GulimChe" w:ascii="GulimChe" w:hAnsi="GulimChe"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1281" w:right="238" w:hanging="1056"/>
        <w:rPr/>
      </w:pPr>
      <w:r>
        <w:rPr/>
      </w:r>
    </w:p>
    <w:p>
      <w:pPr>
        <w:pStyle w:val="Style14"/>
        <w:ind w:left="1281" w:right="238" w:hanging="1056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GulimChe" w:cs="Arial Narrow" w:ascii="Arial Narrow" w:hAnsi="Arial Narrow"/>
      </w:rPr>
      <w:t>9-</w:t>
    </w:r>
    <w:r>
      <w:rPr>
        <w:rStyle w:val="PageNumber"/>
        <w:rFonts w:eastAsia="GulimChe" w:cs="Arial Narrow" w:ascii="Arial Narrow" w:hAnsi="Arial Narrow"/>
      </w:rPr>
      <w:fldChar w:fldCharType="begin"/>
    </w:r>
    <w:r>
      <w:rPr>
        <w:rStyle w:val="PageNumber"/>
        <w:rFonts w:eastAsia="GulimChe" w:cs="Arial Narrow" w:ascii="Arial Narrow" w:hAnsi="Arial Narrow"/>
      </w:rPr>
      <w:instrText xml:space="preserve"> PAGE </w:instrText>
    </w:r>
    <w:r>
      <w:rPr>
        <w:rStyle w:val="PageNumber"/>
        <w:rFonts w:eastAsia="GulimChe" w:cs="Arial Narrow" w:ascii="Arial Narrow" w:hAnsi="Arial Narrow"/>
      </w:rPr>
      <w:fldChar w:fldCharType="separate"/>
    </w:r>
    <w:r>
      <w:rPr>
        <w:rStyle w:val="PageNumber"/>
        <w:rFonts w:eastAsia="GulimChe" w:cs="Arial Narrow" w:ascii="Arial Narrow" w:hAnsi="Arial Narrow"/>
      </w:rPr>
      <w:t>9</w:t>
    </w:r>
    <w:r>
      <w:rPr>
        <w:rStyle w:val="PageNumber"/>
        <w:rFonts w:eastAsia="GulimChe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九章</w:t>
    </w:r>
    <w:r>
      <w:rPr>
        <w:rFonts w:ascii="GulimChe" w:hAnsi="GulimChe" w:eastAsia="GulimChe"/>
        <w:b/>
        <w:sz w:val="24"/>
        <w:lang w:eastAsia="zh-CN"/>
      </w:rPr>
      <w:t xml:space="preserve">  </w:t>
    </w:r>
    <w:r>
      <w:rPr>
        <w:rFonts w:ascii="GulimChe" w:hAnsi="GulimChe" w:eastAsia="宋体;SimSun"/>
        <w:b/>
        <w:sz w:val="24"/>
        <w:lang w:eastAsia="zh-CN"/>
      </w:rPr>
      <w:t>安装及接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"/>
      <w:lvlJc w:val="left"/>
      <w:pPr>
        <w:tabs>
          <w:tab w:val="num" w:pos="802"/>
        </w:tabs>
        <w:ind w:left="802" w:hanging="675"/>
      </w:pPr>
      <w:rPr/>
    </w:lvl>
    <w:lvl w:ilvl="2">
      <w:start w:val="1"/>
      <w:numFmt w:val="decimal"/>
      <w:lvlText w:val="%1.%2.%3"/>
      <w:lvlJc w:val="left"/>
      <w:pPr>
        <w:tabs>
          <w:tab w:val="num" w:pos="974"/>
        </w:tabs>
        <w:ind w:left="9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01"/>
        </w:tabs>
        <w:ind w:left="11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88"/>
        </w:tabs>
        <w:ind w:left="15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15"/>
        </w:tabs>
        <w:ind w:left="17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2"/>
        </w:tabs>
        <w:ind w:left="22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9"/>
        </w:tabs>
        <w:ind w:left="232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16"/>
        </w:tabs>
        <w:ind w:left="281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30"/>
        </w:tabs>
        <w:ind w:left="630" w:hanging="360"/>
      </w:pPr>
      <w:rPr>
        <w:sz w:val="18"/>
        <w:rFonts w:ascii="GulimChe" w:hAnsi="GulimChe" w:eastAsia="GulimCh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;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" w:cs="Arial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outlineLvl w:val="3"/>
    </w:pPr>
    <w:rPr>
      <w:rFonts w:ascii="Arial Narrow" w:hAnsi="Arial Narrow" w:eastAsia="GulimChe" w:cs="Arial Narrow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atangChe;BatangChe" w:hAnsi="BatangChe;BatangChe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ulimChe" w:hAnsi="GulimChe" w:eastAsia="GulimChe"/>
      <w:sz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GulimCh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eastAsia="BatangChe;BatangCh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GulimChe" w:hAnsi="GulimChe" w:eastAsia="GulimChe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ulimChe" w:hAnsi="GulimChe" w:eastAsia="GulimChe"/>
      <w:sz w:val="18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GulimChe" w:hAnsi="GulimChe" w:eastAsia="GulimChe" w:cs="Aria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BatangChe;BatangChe" w:hAnsi="BatangChe;BatangChe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GulimChe" w:hAnsi="GulimCh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GulimChe" w:hAnsi="GulimChe" w:eastAsia="GulimChe" w:cs="Aria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18"/>
    </w:rPr>
  </w:style>
  <w:style w:type="character" w:styleId="Emphasis">
    <w:name w:val="Emphasis"/>
    <w:basedOn w:val="Style10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4">
    <w:name w:val="설명"/>
    <w:basedOn w:val="Normal"/>
    <w:qFormat/>
    <w:pPr>
      <w:snapToGrid w:val="false"/>
      <w:spacing w:lineRule="atLeast" w:line="160"/>
      <w:ind w:left="1356" w:right="238" w:hanging="1056"/>
    </w:pPr>
    <w:rPr>
      <w:rFonts w:ascii="Arial" w:hAnsi="Arial" w:eastAsia="宋体;SimSun" w:cs="Arial"/>
      <w:spacing w:val="-4"/>
      <w:lang w:eastAsia="zh-CN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5">
    <w:name w:val="이중설명"/>
    <w:basedOn w:val="Normal"/>
    <w:next w:val="Style14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7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0:40:00Z</dcterms:created>
  <dc:creator>장경근</dc:creator>
  <dc:description/>
  <dc:language>en-US</dc:language>
  <cp:lastModifiedBy>lg</cp:lastModifiedBy>
  <cp:lastPrinted>2003-08-23T16:35:00Z</cp:lastPrinted>
  <dcterms:modified xsi:type="dcterms:W3CDTF">2003-08-23T08:37:00Z</dcterms:modified>
  <cp:revision>249</cp:revision>
  <dc:subject/>
  <dc:title>	</dc:title>
</cp:coreProperties>
</file>