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tLeast" w:line="200"/>
        <w:textAlignment w:val="auto"/>
        <w:rPr>
          <w:rFonts w:ascii="Arial" w:hAnsi="Arial" w:eastAsia="宋体;SimSun" w:cs="Arial"/>
          <w:spacing w:val="-6"/>
        </w:rPr>
      </w:pPr>
      <w:r>
        <w:rPr>
          <w:rFonts w:eastAsia="宋体;SimSun" w:cs="Arial" w:ascii="Arial" w:hAnsi="Arial"/>
          <w:spacing w:val="-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4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keepNext w:val="false"/>
              <w:spacing w:lineRule="atLeast" w:line="200"/>
              <w:jc w:val="both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sz w:val="28"/>
                <w:lang w:eastAsia="zh-CN"/>
              </w:rPr>
              <w:t xml:space="preserve">8.5 </w:t>
            </w:r>
            <w:r>
              <w:rPr>
                <w:rFonts w:ascii="Arial" w:hAnsi="Arial" w:cs="Arial" w:eastAsia="宋体;SimSun"/>
                <w:sz w:val="28"/>
                <w:lang w:eastAsia="zh-CN"/>
              </w:rPr>
              <w:t>远程联接和通讯</w:t>
            </w:r>
            <w:r>
              <w:rPr>
                <w:rFonts w:eastAsia="宋体;SimSun" w:cs="Arial" w:ascii="Arial" w:hAnsi="Arial"/>
                <w:sz w:val="28"/>
                <w:lang w:eastAsia="zh-CN"/>
              </w:rPr>
              <w:t xml:space="preserve">I/F </w:t>
            </w:r>
            <w:r>
              <w:rPr>
                <w:rFonts w:ascii="Arial" w:hAnsi="Arial" w:cs="Arial" w:eastAsia="宋体;SimSun"/>
                <w:sz w:val="28"/>
                <w:lang w:eastAsia="zh-CN"/>
              </w:rPr>
              <w:t>模块</w:t>
            </w:r>
            <w:r>
              <w:rPr>
                <w:rFonts w:ascii="Arial" w:hAnsi="Arial" w:cs="Arial" w:eastAsia="Arial"/>
                <w:sz w:val="28"/>
                <w:lang w:eastAsia="zh-CN"/>
              </w:rPr>
              <w:t xml:space="preserve"> </w:t>
            </w:r>
          </w:p>
        </w:tc>
      </w:tr>
    </w:tbl>
    <w:p>
      <w:pPr>
        <w:pStyle w:val="Style11"/>
        <w:spacing w:lineRule="atLeast" w:line="200"/>
        <w:rPr>
          <w:rFonts w:ascii="Arial" w:hAnsi="Arial" w:eastAsia="宋体;SimSun" w:cs="Arial"/>
          <w:spacing w:val="-6"/>
          <w:kern w:val="0"/>
          <w:lang w:eastAsia="zh-CN"/>
        </w:rPr>
      </w:pPr>
      <w:r>
        <w:rPr>
          <w:rFonts w:eastAsia="宋体;SimSun" w:cs="Arial" w:ascii="Arial" w:hAnsi="Arial"/>
          <w:spacing w:val="-6"/>
          <w:kern w:val="0"/>
          <w:lang w:eastAsia="zh-CN"/>
        </w:rPr>
      </w:r>
    </w:p>
    <w:p>
      <w:pPr>
        <w:pStyle w:val="Normal"/>
        <w:ind w:firstLine="228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</w:rPr>
        <w:t xml:space="preserve">8.5.1 </w:t>
      </w:r>
      <w:r>
        <w:rPr>
          <w:rFonts w:ascii="Arial" w:hAnsi="Arial" w:cs="Arial" w:eastAsia="宋体;SimSun"/>
          <w:b/>
          <w:sz w:val="24"/>
          <w:lang w:eastAsia="zh-CN"/>
        </w:rPr>
        <w:t>远程联接</w:t>
      </w:r>
      <w:r>
        <w:rPr>
          <w:rFonts w:ascii="Arial" w:hAnsi="Arial" w:cs="Arial" w:eastAsia="Arial"/>
          <w:b/>
          <w:sz w:val="24"/>
        </w:rPr>
        <w:t xml:space="preserve"> </w:t>
      </w:r>
    </w:p>
    <w:p>
      <w:pPr>
        <w:pStyle w:val="Style7"/>
        <w:textAlignment w:val="auto"/>
        <w:rPr>
          <w:rFonts w:ascii="Arial" w:hAnsi="Arial" w:eastAsia="宋体;SimSun" w:cs="Arial"/>
          <w:b/>
          <w:b/>
          <w:spacing w:val="-6"/>
          <w:sz w:val="24"/>
          <w:lang w:eastAsia="zh-CN"/>
        </w:rPr>
      </w:pPr>
      <w:r>
        <w:rPr>
          <w:rFonts w:eastAsia="宋体;SimSun" w:cs="Arial" w:ascii="Arial" w:hAnsi="Arial"/>
          <w:b/>
          <w:spacing w:val="-6"/>
          <w:sz w:val="24"/>
          <w:lang w:eastAsia="zh-CN"/>
        </w:rPr>
      </w:r>
    </w:p>
    <w:p>
      <w:pPr>
        <w:pStyle w:val="Style13"/>
        <w:rPr>
          <w:rFonts w:ascii="Arial" w:hAnsi="Arial" w:eastAsia="宋体;SimSun" w:cs="Arial"/>
          <w:spacing w:val="0"/>
        </w:rPr>
      </w:pPr>
      <w:r>
        <w:rPr>
          <w:rFonts w:eastAsia="宋体;SimSun" w:cs="Arial" w:ascii="Arial" w:hAnsi="Arial"/>
          <w:spacing w:val="0"/>
        </w:rPr>
        <w:t xml:space="preserve">MASTER-K120S </w:t>
      </w:r>
      <w:r>
        <w:rPr>
          <w:rFonts w:ascii="Arial" w:hAnsi="Arial" w:cs="Arial" w:eastAsia="宋体;SimSun"/>
          <w:spacing w:val="0"/>
          <w:lang w:eastAsia="zh-CN"/>
        </w:rPr>
        <w:t>系列能够通过内置的</w:t>
      </w:r>
      <w:r>
        <w:rPr>
          <w:rFonts w:eastAsia="宋体;SimSun" w:cs="Arial" w:ascii="Arial" w:hAnsi="Arial"/>
          <w:spacing w:val="0"/>
        </w:rPr>
        <w:t>Cnet</w:t>
      </w:r>
      <w:r>
        <w:rPr>
          <w:rFonts w:ascii="Arial" w:hAnsi="Arial" w:cs="Arial" w:eastAsia="宋体;SimSun"/>
          <w:spacing w:val="0"/>
          <w:lang w:eastAsia="zh-CN"/>
        </w:rPr>
        <w:t>网络或</w:t>
      </w:r>
      <w:r>
        <w:rPr>
          <w:rFonts w:ascii="Arial" w:hAnsi="Arial" w:cs="Arial" w:eastAsia="Arial"/>
          <w:spacing w:val="0"/>
        </w:rPr>
        <w:t xml:space="preserve"> </w:t>
      </w:r>
      <w:r>
        <w:rPr>
          <w:rFonts w:eastAsia="宋体;SimSun" w:cs="Arial" w:ascii="Arial" w:hAnsi="Arial"/>
          <w:spacing w:val="0"/>
        </w:rPr>
        <w:t>I/F</w:t>
      </w:r>
      <w:r>
        <w:rPr>
          <w:rFonts w:eastAsia="宋体;SimSun" w:cs="Arial" w:ascii="Arial" w:hAnsi="Arial"/>
          <w:spacing w:val="0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通讯模块与其他的</w:t>
      </w:r>
      <w:r>
        <w:rPr>
          <w:rFonts w:eastAsia="宋体;SimSun" w:cs="Arial" w:ascii="Arial" w:hAnsi="Arial"/>
          <w:spacing w:val="0"/>
        </w:rPr>
        <w:t xml:space="preserve">PLC </w:t>
      </w:r>
      <w:r>
        <w:rPr>
          <w:rFonts w:ascii="Arial" w:hAnsi="Arial" w:cs="Arial" w:eastAsia="宋体;SimSun"/>
          <w:spacing w:val="0"/>
          <w:lang w:eastAsia="zh-CN"/>
        </w:rPr>
        <w:t>联接。</w:t>
      </w:r>
      <w:r>
        <w:rPr>
          <w:rFonts w:ascii="Arial" w:hAnsi="Arial" w:cs="Arial" w:eastAsia="Arial"/>
          <w:spacing w:val="0"/>
        </w:rPr>
        <w:t xml:space="preserve"> </w:t>
      </w:r>
    </w:p>
    <w:p>
      <w:pPr>
        <w:pStyle w:val="Style13"/>
        <w:ind w:left="0" w:hanging="0"/>
        <w:rPr>
          <w:rFonts w:eastAsia="宋体;SimSun"/>
        </w:rPr>
      </w:pPr>
      <w:r>
        <w:rPr>
          <w:rFonts w:eastAsia="Arial" w:cs="Arial" w:ascii="Arial" w:hAnsi="Arial"/>
          <w:lang w:eastAsia="zh-CN"/>
        </w:rPr>
        <w:t xml:space="preserve">     </w:t>
      </w:r>
    </w:p>
    <w:p>
      <w:pPr>
        <w:pStyle w:val="Normal"/>
        <w:rPr>
          <w:rFonts w:eastAsia="宋体;SimSun"/>
        </w:rPr>
      </w:pPr>
      <w:r>
        <w:rPr>
          <w:rFonts w:eastAsia="Arial" w:cs="Arial" w:ascii="Arial" w:hAnsi="Arial"/>
          <w:lang w:eastAsia="zh-CN"/>
        </w:rPr>
        <w:t xml:space="preserve">    </w:t>
      </w:r>
    </w:p>
    <w:p>
      <w:pPr>
        <w:pStyle w:val="Style14"/>
        <w:numPr>
          <w:ilvl w:val="0"/>
          <w:numId w:val="2"/>
        </w:numPr>
        <w:rPr>
          <w:rFonts w:ascii="Arial" w:hAnsi="Arial" w:eastAsia="宋体;SimSun" w:cs="Arial"/>
          <w:spacing w:val="0"/>
        </w:rPr>
      </w:pPr>
      <w:r>
        <w:rPr>
          <w:rFonts w:ascii="Arial" w:hAnsi="Arial" w:cs="Arial" w:eastAsia="宋体;SimSun"/>
          <w:spacing w:val="0"/>
          <w:lang w:eastAsia="zh-CN"/>
        </w:rPr>
        <w:t>用内置的</w:t>
      </w:r>
      <w:r>
        <w:rPr>
          <w:rFonts w:eastAsia="宋体;SimSun" w:cs="Arial" w:ascii="Arial" w:hAnsi="Arial"/>
          <w:spacing w:val="0"/>
        </w:rPr>
        <w:t>Cnet I/F</w:t>
      </w:r>
      <w:r>
        <w:rPr>
          <w:rFonts w:ascii="Arial" w:hAnsi="Arial" w:cs="Arial" w:eastAsia="宋体;SimSun"/>
          <w:spacing w:val="0"/>
          <w:lang w:eastAsia="zh-CN"/>
        </w:rPr>
        <w:t>远程联接</w:t>
      </w:r>
      <w:r>
        <w:rPr>
          <w:rFonts w:ascii="Arial" w:hAnsi="Arial" w:cs="Arial" w:eastAsia="Arial"/>
          <w:spacing w:val="0"/>
          <w:lang w:eastAsia="zh-CN"/>
        </w:rPr>
        <w:t xml:space="preserve">  </w:t>
      </w:r>
    </w:p>
    <w:p>
      <w:pPr>
        <w:pStyle w:val="Style13"/>
        <w:rPr>
          <w:rFonts w:ascii="Arial" w:hAnsi="Arial" w:eastAsia="宋体;SimSun" w:cs="Arial"/>
          <w:spacing w:val="0"/>
        </w:rPr>
      </w:pPr>
      <w:r>
        <w:rPr>
          <w:rFonts w:eastAsia="宋体;SimSun" w:cs="Arial" w:ascii="Arial" w:hAnsi="Arial"/>
          <w:spacing w:val="0"/>
        </w:rPr>
      </w:r>
    </w:p>
    <w:p>
      <w:pPr>
        <w:pStyle w:val="Style13"/>
        <w:ind w:left="777" w:hanging="1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spacing w:val="0"/>
          <w:lang w:eastAsia="zh-CN"/>
        </w:rPr>
        <w:t>仅利用专用通讯协议，通过内置的</w:t>
      </w:r>
      <w:r>
        <w:rPr>
          <w:rFonts w:eastAsia="宋体;SimSun" w:cs="Arial" w:ascii="Arial" w:hAnsi="Arial"/>
          <w:spacing w:val="0"/>
          <w:lang w:eastAsia="zh-CN"/>
        </w:rPr>
        <w:t xml:space="preserve">Cnet I/F </w:t>
      </w:r>
      <w:r>
        <w:rPr>
          <w:rFonts w:ascii="Arial" w:hAnsi="Arial" w:cs="Arial" w:eastAsia="宋体;SimSun"/>
          <w:spacing w:val="0"/>
          <w:lang w:eastAsia="zh-CN"/>
        </w:rPr>
        <w:t>远程联接。</w:t>
      </w:r>
    </w:p>
    <w:p>
      <w:pPr>
        <w:pStyle w:val="Style13"/>
        <w:ind w:left="777" w:hanging="1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spacing w:val="0"/>
          <w:lang w:eastAsia="zh-CN"/>
        </w:rPr>
        <w:t>如果</w:t>
      </w:r>
      <w:r>
        <w:rPr>
          <w:rFonts w:eastAsia="宋体;SimSun" w:cs="Arial" w:ascii="Arial" w:hAnsi="Arial"/>
          <w:spacing w:val="0"/>
          <w:lang w:eastAsia="zh-CN"/>
        </w:rPr>
        <w:t xml:space="preserve">KGLWIN </w:t>
      </w:r>
      <w:r>
        <w:rPr>
          <w:rFonts w:ascii="Arial" w:hAnsi="Arial" w:cs="Arial" w:eastAsia="宋体;SimSun"/>
          <w:spacing w:val="0"/>
          <w:lang w:eastAsia="zh-CN"/>
        </w:rPr>
        <w:t>和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主站联接后，使用远程联接功能都能连接到其他从站。</w:t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val="en-US" w:eastAsia="zh-CN"/>
        </w:rPr>
      </w:pPr>
      <w:r>
        <w:rPr>
          <w:rFonts w:eastAsia="宋体;SimSun" w:cs="Arial" w:ascii="Arial" w:hAnsi="Arial"/>
          <w:spacing w:val="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32530</wp:posOffset>
                </wp:positionH>
                <wp:positionV relativeFrom="paragraph">
                  <wp:posOffset>125095</wp:posOffset>
                </wp:positionV>
                <wp:extent cx="528955" cy="174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pacing w:lineRule="atLeast" w:line="200"/>
                              <w:textAlignment w:val="auto"/>
                              <w:rPr/>
                            </w:pPr>
                            <w:r>
                              <w:rPr>
                                <w:rFonts w:eastAsia="GulimChe;Arial" w:cs="Arial Narrow" w:ascii="Arial Narrow" w:hAnsi="Arial Narrow"/>
                                <w:spacing w:val="-6"/>
                              </w:rPr>
                              <w:t xml:space="preserve">Ch.0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6"/>
                                <w:lang w:eastAsia="zh-CN"/>
                              </w:rPr>
                              <w:t>从站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GulimChe;Arial" w:cs="Arial Narrow" w:ascii="Arial Narrow" w:hAnsi="Arial Narrow"/>
                                <w:spacing w:val="-6"/>
                              </w:rPr>
                              <w:t>#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13.75pt;mso-wrap-distance-left:9.05pt;mso-wrap-distance-right:9.05pt;mso-wrap-distance-top:0pt;mso-wrap-distance-bottom:0pt;margin-top:9.85pt;mso-position-vertical-relative:text;margin-left:29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"/>
                        <w:spacing w:lineRule="atLeast" w:line="200"/>
                        <w:textAlignment w:val="auto"/>
                        <w:rPr/>
                      </w:pPr>
                      <w:r>
                        <w:rPr>
                          <w:rFonts w:eastAsia="GulimChe;Arial" w:cs="Arial Narrow" w:ascii="Arial Narrow" w:hAnsi="Arial Narrow"/>
                          <w:spacing w:val="-6"/>
                        </w:rPr>
                        <w:t xml:space="preserve">Ch.0 </w:t>
                      </w:r>
                      <w:r>
                        <w:rPr>
                          <w:rFonts w:ascii="宋体;SimSun" w:hAnsi="宋体;SimSun" w:cs="宋体;SimSun" w:eastAsia="宋体;SimSun"/>
                          <w:spacing w:val="-6"/>
                          <w:lang w:eastAsia="zh-CN"/>
                        </w:rPr>
                        <w:t>从站</w:t>
                      </w:r>
                      <w:r>
                        <w:rPr>
                          <w:rFonts w:ascii="Arial Narrow" w:hAnsi="Arial Narrow" w:cs="Arial Narrow" w:eastAsia="Arial Narrow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GulimChe;Arial" w:cs="Arial Narrow" w:ascii="Arial Narrow" w:hAnsi="Arial Narrow"/>
                          <w:spacing w:val="-6"/>
                        </w:rPr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val="en-US" w:eastAsia="zh-CN"/>
        </w:rPr>
      </w:pPr>
      <w:r>
        <w:rPr>
          <w:rFonts w:eastAsia="宋体;SimSun" w:cs="Arial" w:ascii="Arial" w:hAnsi="Arial"/>
          <w:spacing w:val="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0600</wp:posOffset>
                </wp:positionH>
                <wp:positionV relativeFrom="paragraph">
                  <wp:posOffset>127000</wp:posOffset>
                </wp:positionV>
                <wp:extent cx="1511300" cy="851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851400"/>
                          <a:chOff x="0" y="0"/>
                          <a:chExt cx="1511280" cy="851400"/>
                        </a:xfrm>
                      </wpg:grpSpPr>
                      <wpg:grpSp>
                        <wpg:cNvGrpSpPr/>
                        <wpg:grpSpPr>
                          <a:xfrm>
                            <a:off x="1081440" y="1440"/>
                            <a:ext cx="429840" cy="843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782280"/>
                              <a:ext cx="42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0840"/>
                              <a:ext cx="0" cy="72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0840"/>
                              <a:ext cx="42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14920"/>
                              <a:ext cx="40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149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5452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37200"/>
                              <a:ext cx="40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59724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724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480" cy="60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0"/>
                                <a:ext cx="190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560" y="21960"/>
                                <a:ext cx="1152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9840" y="60840"/>
                              <a:ext cx="0" cy="72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240" y="214920"/>
                              <a:ext cx="10080" cy="42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960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3823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232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4240" y="271440"/>
                              <a:ext cx="7488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900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72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4240" y="570600"/>
                              <a:ext cx="7488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8960" y="828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80" y="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8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4240" y="27216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81960"/>
                              <a:ext cx="432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90960"/>
                              <a:ext cx="432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9996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7360" y="782280"/>
                              <a:ext cx="4248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48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60" y="6084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90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6920"/>
                                <a:ext cx="1152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3320" y="781560"/>
                              <a:ext cx="6588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8280" y="8280"/>
                                <a:ext cx="234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900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" y="8280"/>
                                <a:ext cx="234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8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900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33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764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8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133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66960" y="279360"/>
                            <a:ext cx="114840" cy="2793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73440" cy="851400"/>
                          </a:xfrm>
                        </wpg:grpSpPr>
                        <wps:wsp>
                          <wps:cNvSpPr/>
                          <wps:spPr>
                            <a:xfrm>
                              <a:off x="973440" y="62280"/>
                              <a:ext cx="0" cy="72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89480"/>
                              <a:ext cx="97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2280"/>
                              <a:ext cx="0" cy="72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2280"/>
                              <a:ext cx="97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643320"/>
                              <a:ext cx="9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17080"/>
                              <a:ext cx="972720" cy="39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400" y="0"/>
                                <a:ext cx="9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7600" y="3960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603360"/>
                              <a:ext cx="97272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39240"/>
                                <a:ext cx="9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0" y="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8320" y="669960"/>
                              <a:ext cx="221040" cy="119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9600" y="274320"/>
                              <a:ext cx="12384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900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72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8880" y="576720"/>
                              <a:ext cx="12384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1360" y="864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440" y="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4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49600" y="275040"/>
                              <a:ext cx="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760" y="385560"/>
                              <a:ext cx="6840" cy="7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394200"/>
                              <a:ext cx="684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440" y="403920"/>
                              <a:ext cx="756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89480"/>
                              <a:ext cx="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5140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788760"/>
                              <a:ext cx="3420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807840"/>
                              <a:ext cx="190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3600" y="0"/>
                              <a:ext cx="68760" cy="62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76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00" y="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42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8160" y="22320"/>
                                <a:ext cx="1908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3600" y="788760"/>
                              <a:ext cx="69120" cy="6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12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00" y="6228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060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7640"/>
                                <a:ext cx="1908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9120" cy="62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0"/>
                                <a:ext cx="306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240" y="22320"/>
                                <a:ext cx="1908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000" y="789480"/>
                              <a:ext cx="108720" cy="26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4400" y="8640"/>
                                <a:ext cx="388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4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864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640" y="8640"/>
                                <a:ext cx="388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64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332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76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1260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3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8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3320" y="789480"/>
                              <a:ext cx="108000" cy="26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5480" y="8640"/>
                                <a:ext cx="381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4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80" y="864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8640"/>
                                <a:ext cx="381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64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1332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176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1260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13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8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10pt;width:119pt;height:67pt" coordorigin="1560,200" coordsize="2380,1340">
                <v:group id="shape_0" style="position:absolute;left:3263;top:202;width:676;height:1327">
                  <v:line id="shape_0" from="3264,1434" to="3939,1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64,298" to="3264,1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4,298" to="3935,2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79,541" to="3920,5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79,541" to="3279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4,603" to="3277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77,1206" to="3915,1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8,1143" to="3278,12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4,1143" to="3277,1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263;top:202;width:66;height:95">
                    <v:line id="shape_0" from="3263,202" to="3263,2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4,202" to="3300,2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0,202" to="3329,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275;top:237;width:17;height:3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3940,298" to="3940,1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20;top:541;width:15;height:663">
                    <v:line id="shape_0" from="3922,541" to="3922,6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1,603" to="3935,6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2,1143" to="3922,12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0,1143" to="3934,11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1;top:630;width:117;height:13">
                    <v:line id="shape_0" from="3821,631" to="3861,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2,631" to="3862,6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2,644" to="3894,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5,630" to="3895,6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5,631" to="3938,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1;top:1101;width:117;height:13">
                    <v:line id="shape_0" from="3898,1114" to="3938,11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8,1101" to="3898,11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5,1101" to="3897,11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5,1102" to="3865,1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1,1114" to="3864,11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821,631" to="3821,1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18;top:804;width:6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03;top:818;width: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88;top:832;width:6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873;top:1434;width:66;height:95">
                    <v:line id="shape_0" from="3940,1434" to="3940,15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2,1530" to="3938,15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3,1434" to="3902,15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10;top:1461;width:17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709;top:1433;width:102;height:39">
                    <v:rect id="shape_0" coordsize="10800,10800" path="l0,21600xee" stroked="t" o:allowincell="f" style="position:absolute;left:3722;top:1446;width:36;height:26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709,1447" to="3722,14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9,1433" to="3709,14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8,1447" to="3811,1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761;top:1446;width:36;height:2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813,1433" to="3813,14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1447" to="3786,1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1447" to="3735,1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5,1454" to="3756,1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7,1454" to="3757,14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7,1461" to="3763,1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5,1454" to="3765,14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5,1454" to="3786,1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7,1447" to="3787,1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3083;top:640;width:180;height:439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group id="shape_0" style="position:absolute;left:1560;top:200;width:1533;height:1340">
                  <v:line id="shape_0" from="3093,298" to="3093,1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1,1443" to="3092,14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61,298" to="1561,1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1,298" to="3092,2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84,1213" to="3054,12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561;top:542;width:1531;height:61">
                    <v:line id="shape_0" from="1584,542" to="3066,5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5,542" to="1585,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9,542" to="3069,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1,604" to="1584,6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9,604" to="3092,6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61;top:1150;width:1531;height:61">
                    <v:line id="shape_0" from="1587,1212" to="3069,1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9,1150" to="3069,12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5,1150" to="1585,12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9,1150" to="3092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1,1150" to="1584,1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1652;top:1255;width:347;height:1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898;top:632;width:194;height:14">
                    <v:line id="shape_0" from="2898,633" to="2964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5,633" to="2965,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5,646" to="3019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0,632" to="3020,6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0,633" to="3092,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97;top:1108;width:194;height:13">
                    <v:line id="shape_0" from="3025,1122" to="3091,11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5,1108" to="3025,11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0,1108" to="3024,11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0,1108" to="2970,11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7,1122" to="2969,11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898,633" to="2898,1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57;top:807;width:10;height:1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32;top:821;width:10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08;top:836;width:11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61,1443" to="1561,1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1,1541" to="1614,1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5,1442" to="1668,15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579;top:1472;width:29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2983;top:200;width:108;height:97">
                    <v:line id="shape_0" from="3091,200" to="3091,2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7,200" to="3090,2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3,200" to="3036,2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043;top:235;width:29;height:3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983;top:1442;width:108;height:98">
                    <v:line id="shape_0" from="3092,1443" to="3092,1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1,1540" to="3090,15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3,1442" to="3030,153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043;top:1470;width:29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560;top:200;width:108;height:97">
                    <v:line id="shape_0" from="1560,200" to="1560,2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1,200" to="1620,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1,200" to="1668,2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579;top:235;width:29;height:3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744;top:1443;width:170;height:42">
                    <v:rect id="shape_0" coordsize="10800,10800" path="l0,21600xee" stroked="t" o:allowincell="f" style="position:absolute;left:1767;top:1457;width:60;height:2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744,1457" to="1767,14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4,1443" to="1744,14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1,1457" to="1914,1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829;top:1457;width:60;height:2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915,1443" to="1915,14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6,1457" to="1870,1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6,1457" to="1786,1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6,1464" to="1821,14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3,1464" to="1823,1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3,1471" to="1834,1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5,1463" to="1835,14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5,1464" to="1870,14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2,1457" to="1872,1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15;top:1443;width:170;height:42">
                    <v:rect id="shape_0" coordsize="10800,10800" path="l0,21600xee" stroked="t" o:allowincell="f" style="position:absolute;left:2739;top:1457;width:59;height:2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715,1457" to="2738,14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5,1443" to="2715,14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1,1457" to="2884,1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800;top:1457;width:59;height:2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885,1443" to="2885,14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7,1457" to="2841,1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7,1457" to="2757,1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57,1464" to="2792,14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4,1464" to="2794,1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4,1471" to="2805,1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6,1463" to="2806,14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6,1464" to="2841,14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43,1457" to="2843,1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0600</wp:posOffset>
                </wp:positionH>
                <wp:positionV relativeFrom="paragraph">
                  <wp:posOffset>1373505</wp:posOffset>
                </wp:positionV>
                <wp:extent cx="973455" cy="8515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40" cy="851400"/>
                          <a:chOff x="0" y="0"/>
                          <a:chExt cx="973440" cy="851400"/>
                        </a:xfrm>
                      </wpg:grpSpPr>
                      <wps:wsp>
                        <wps:cNvSpPr/>
                        <wps:spPr>
                          <a:xfrm>
                            <a:off x="973440" y="62280"/>
                            <a:ext cx="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789480"/>
                            <a:ext cx="97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2280"/>
                            <a:ext cx="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62280"/>
                            <a:ext cx="97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" y="643320"/>
                            <a:ext cx="9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217080"/>
                            <a:ext cx="972720" cy="39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0" y="0"/>
                              <a:ext cx="9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0" y="3960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603360"/>
                            <a:ext cx="97272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16560" y="39240"/>
                              <a:ext cx="9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320" y="669960"/>
                            <a:ext cx="221040" cy="11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9600" y="274320"/>
                            <a:ext cx="12384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72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900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" y="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2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8880" y="576720"/>
                            <a:ext cx="123840" cy="9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1360" y="864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64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9600" y="27504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385560"/>
                            <a:ext cx="68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394200"/>
                            <a:ext cx="684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03920"/>
                            <a:ext cx="7560" cy="3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89480"/>
                            <a:ext cx="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514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" y="788760"/>
                            <a:ext cx="3420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807840"/>
                            <a:ext cx="19080" cy="2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3600" y="0"/>
                            <a:ext cx="68760" cy="6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760" y="0"/>
                              <a:ext cx="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20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8160" y="22320"/>
                              <a:ext cx="1908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3600" y="788760"/>
                            <a:ext cx="6912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69120" y="720"/>
                              <a:ext cx="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6228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060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7640"/>
                              <a:ext cx="190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20" cy="6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3060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240" y="22320"/>
                              <a:ext cx="1908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00" y="789480"/>
                            <a:ext cx="108720" cy="26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4400" y="8640"/>
                              <a:ext cx="38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64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864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40" y="8640"/>
                              <a:ext cx="38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64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64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332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332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764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" y="1260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332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864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3320" y="789480"/>
                            <a:ext cx="108000" cy="26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5480" y="8640"/>
                              <a:ext cx="38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64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864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8640"/>
                              <a:ext cx="38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64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64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332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332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764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0" y="1260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332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864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108.15pt;width:76.65pt;height:66.95pt" coordorigin="1560,2163" coordsize="1533,1339">
                <v:line id="shape_0" from="3093,2261" to="3093,3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1,3406" to="3092,34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1,2261" to="1561,3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1,2261" to="3092,22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4,3176" to="3054,31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61;top:2505;width:1531;height:61">
                  <v:line id="shape_0" from="1584,2505" to="3066,25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85,2505" to="1585,2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9,2505" to="3069,2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1,2567" to="1584,2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69,2567" to="3092,2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61;top:3113;width:1531;height:61">
                  <v:line id="shape_0" from="1587,3175" to="3069,3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9,3113" to="3069,31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5,3113" to="1585,31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69,3113" to="3092,3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1,3113" to="1584,3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652;top:3218;width:347;height:1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98;top:2595;width:194;height:13">
                  <v:line id="shape_0" from="2898,2596" to="2964,2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5,2596" to="2965,26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5,2609" to="3019,2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0,2595" to="3020,26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20,2596" to="3092,25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97;top:3071;width:194;height:13">
                  <v:line id="shape_0" from="3025,3085" to="3091,30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3071" to="3025,30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3071" to="3024,30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3071" to="2970,3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7,3085" to="2969,30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98,2596" to="2898,3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57;top:2770;width:10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32;top:2784;width:10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8;top:2799;width:11;height: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61,3406" to="1561,3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1,3504" to="1614,3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5,3405" to="1668,35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79;top:3435;width:29;height: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983;top:2163;width:108;height:97">
                  <v:line id="shape_0" from="3091,2163" to="3091,2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37,2163" to="3090,21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2163" to="3036,22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43;top:2198;width:29;height:3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983;top:3405;width:108;height:97">
                  <v:line id="shape_0" from="3092,3406" to="3092,35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1,3503" to="3090,35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3405" to="3030,35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43;top:3433;width:29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560;top:2163;width:108;height:97">
                  <v:line id="shape_0" from="1560,2163" to="1560,2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1,2163" to="1620,2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2163" to="1668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579;top:2198;width:29;height:3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744;top:3406;width:170;height:42">
                  <v:rect id="shape_0" coordsize="10800,10800" path="l0,21600xee" stroked="t" o:allowincell="f" style="position:absolute;left:1767;top:3420;width:60;height:27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744,3420" to="1767,34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3406" to="1744,3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3420" to="1914,3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829;top:3420;width:60;height:2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915,3406" to="1915,3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6,3420" to="1870,3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6,3420" to="1786,3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6,3427" to="1821,3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3,3427" to="1823,3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3,3434" to="1834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3426" to="1835,34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3427" to="1870,3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3420" to="1872,3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15;top:3406;width:170;height:42">
                  <v:rect id="shape_0" coordsize="10800,10800" path="l0,21600xee" stroked="t" o:allowincell="f" style="position:absolute;left:2739;top:3420;width:59;height:27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715,3420" to="2738,34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3406" to="2715,3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1,3420" to="2884,3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800;top:3420;width:59;height:2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885,3406" to="2885,3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3420" to="2841,3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3420" to="2757,3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3427" to="2792,3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4,3427" to="2794,3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4,3434" to="2805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6,3426" to="2806,34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6,3427" to="2841,3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3,3420" to="2843,3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01110</wp:posOffset>
                </wp:positionH>
                <wp:positionV relativeFrom="paragraph">
                  <wp:posOffset>157480</wp:posOffset>
                </wp:positionV>
                <wp:extent cx="1511300" cy="8515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851400"/>
                          <a:chOff x="0" y="0"/>
                          <a:chExt cx="1511280" cy="851400"/>
                        </a:xfrm>
                      </wpg:grpSpPr>
                      <wpg:grpSp>
                        <wpg:cNvGrpSpPr/>
                        <wpg:grpSpPr>
                          <a:xfrm>
                            <a:off x="1081440" y="1440"/>
                            <a:ext cx="429840" cy="843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782280"/>
                              <a:ext cx="42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0840"/>
                              <a:ext cx="0" cy="72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0840"/>
                              <a:ext cx="42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14920"/>
                              <a:ext cx="40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149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5452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37200"/>
                              <a:ext cx="40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59724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724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480" cy="60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0"/>
                                <a:ext cx="190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560" y="21960"/>
                                <a:ext cx="1152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9840" y="60840"/>
                              <a:ext cx="0" cy="72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240" y="214920"/>
                              <a:ext cx="10080" cy="42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960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3823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232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4240" y="271440"/>
                              <a:ext cx="7488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900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72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4240" y="570600"/>
                              <a:ext cx="7488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8960" y="828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80" y="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8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4240" y="27216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81960"/>
                              <a:ext cx="432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90960"/>
                              <a:ext cx="432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9996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7360" y="782280"/>
                              <a:ext cx="4248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48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60" y="6084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90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6920"/>
                                <a:ext cx="1152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3320" y="781560"/>
                              <a:ext cx="6588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8280" y="8280"/>
                                <a:ext cx="234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900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" y="8280"/>
                                <a:ext cx="234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8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900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33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764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8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133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66960" y="279360"/>
                            <a:ext cx="114840" cy="2793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73440" cy="851400"/>
                          </a:xfrm>
                        </wpg:grpSpPr>
                        <wps:wsp>
                          <wps:cNvSpPr/>
                          <wps:spPr>
                            <a:xfrm>
                              <a:off x="973440" y="62280"/>
                              <a:ext cx="0" cy="72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89480"/>
                              <a:ext cx="97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2280"/>
                              <a:ext cx="0" cy="72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2280"/>
                              <a:ext cx="97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643320"/>
                              <a:ext cx="9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17080"/>
                              <a:ext cx="972720" cy="39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400" y="0"/>
                                <a:ext cx="9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7600" y="3960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603360"/>
                              <a:ext cx="97272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39240"/>
                                <a:ext cx="9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0" y="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8320" y="669960"/>
                              <a:ext cx="221040" cy="119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9600" y="274320"/>
                              <a:ext cx="12384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900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72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8880" y="576720"/>
                              <a:ext cx="12384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1360" y="864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440" y="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4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49600" y="275040"/>
                              <a:ext cx="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760" y="385560"/>
                              <a:ext cx="6840" cy="7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394200"/>
                              <a:ext cx="684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440" y="403920"/>
                              <a:ext cx="756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89480"/>
                              <a:ext cx="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5140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788760"/>
                              <a:ext cx="3420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807840"/>
                              <a:ext cx="190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3600" y="0"/>
                              <a:ext cx="68760" cy="62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76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00" y="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42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8160" y="22320"/>
                                <a:ext cx="1908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3600" y="788760"/>
                              <a:ext cx="69120" cy="6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12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00" y="6228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060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7640"/>
                                <a:ext cx="1908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9120" cy="62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0"/>
                                <a:ext cx="306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240" y="22320"/>
                                <a:ext cx="1908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000" y="789480"/>
                              <a:ext cx="108720" cy="26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4400" y="8640"/>
                                <a:ext cx="388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4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864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640" y="8640"/>
                                <a:ext cx="388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64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332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76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1260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3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8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3320" y="789480"/>
                              <a:ext cx="108000" cy="26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5480" y="8640"/>
                                <a:ext cx="381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4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80" y="864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8640"/>
                                <a:ext cx="381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64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1332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176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1260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13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8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3pt;margin-top:12.4pt;width:119pt;height:66.95pt" coordorigin="5986,248" coordsize="2380,1339">
                <v:group id="shape_0" style="position:absolute;left:7689;top:250;width:676;height:1327">
                  <v:line id="shape_0" from="7690,1482" to="8365,14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0,346" to="7690,1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0,346" to="8361,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5,588" to="8346,5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5,588" to="7705,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0,651" to="7703,6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3,1253" to="8341,1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4,1191" to="7704,12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0,1191" to="7703,1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689;top:250;width:66;height:95">
                    <v:line id="shape_0" from="7689,250" to="7689,3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90,250" to="7726,2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6,250" to="7755,3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701;top:285;width:17;height:3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8366,346" to="8366,1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346;top:588;width:15;height:663">
                    <v:line id="shape_0" from="8348,588" to="8348,6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7,651" to="8361,6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8,1191" to="8348,12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6,1191" to="8360,1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47;top:677;width:117;height:13">
                    <v:line id="shape_0" from="8247,679" to="8287,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8,679" to="8288,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8,692" to="8320,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1,677" to="8321,6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1,679" to="8364,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47;top:1149;width:117;height:14">
                    <v:line id="shape_0" from="8324,1162" to="8364,11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4,1149" to="8324,11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1,1149" to="8323,11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1,1150" to="8291,11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7,1162" to="8290,11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247,679" to="8247,1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44;top:852;width:6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29;top:866;width: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14;top:880;width:6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299;top:1482;width:66;height:95">
                    <v:line id="shape_0" from="8366,1482" to="8366,1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8,1578" to="8364,15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9,1482" to="8328,157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336;top:1509;width:17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135;top:1481;width:102;height:39">
                    <v:rect id="shape_0" coordsize="10800,10800" path="l0,21600xee" stroked="t" o:allowincell="f" style="position:absolute;left:8148;top:1494;width:36;height:26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135,1495" to="8148,14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5,1481" to="8135,1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4,1495" to="8237,1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8187;top:1494;width:36;height:2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239,1481" to="8239,1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1,1495" to="8212,1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1,1495" to="8161,15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1,1502" to="8182,1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3,1502" to="8183,1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3,1509" to="8189,1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1,1502" to="8191,15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1,1502" to="8212,1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3,1495" to="8213,15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7509;top:688;width:180;height:439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group id="shape_0" style="position:absolute;left:5986;top:248;width:1533;height:1339">
                  <v:line id="shape_0" from="7519,346" to="7519,1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7,1491" to="7518,14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87,346" to="5987,1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7,346" to="7518,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10,1261" to="7480,12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87;top:590;width:1531;height:61">
                    <v:line id="shape_0" from="6010,590" to="7492,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1,590" to="6011,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5,590" to="7495,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7,652" to="6010,6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5,652" to="7518,6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87;top:1198;width:1531;height:61">
                    <v:line id="shape_0" from="6013,1260" to="7495,12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5,1198" to="7495,12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1,1198" to="6011,12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5,1198" to="7518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7,1198" to="6010,11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6078;top:1303;width:347;height:1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324;top:680;width:194;height:13">
                    <v:line id="shape_0" from="7324,681" to="7390,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1,681" to="7391,6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1,694" to="7445,6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6,680" to="7446,6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6,681" to="7518,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23;top:1156;width:194;height:13">
                    <v:line id="shape_0" from="7451,1170" to="7517,11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1,1156" to="7451,11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6,1156" to="7450,11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6,1156" to="7396,11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3,1170" to="7395,11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324,681" to="7324,1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483;top:855;width:10;height:1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58;top:869;width:10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34;top:884;width:11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87,1491" to="5987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7,1589" to="6040,1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1,1490" to="6094,1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005;top:1520;width:29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409;top:248;width:108;height:97">
                    <v:line id="shape_0" from="7517,248" to="7517,3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3,248" to="7516,2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9,248" to="7462,3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469;top:283;width:29;height:3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409;top:1490;width:108;height:97">
                    <v:line id="shape_0" from="7518,1491" to="7518,15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7,1588" to="7516,15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9,1490" to="7456,158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469;top:1518;width:29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986;top:248;width:108;height:97">
                    <v:line id="shape_0" from="5986,248" to="5986,3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7,248" to="6046,2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7,248" to="6094,3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005;top:283;width:29;height:3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170;top:1491;width:170;height:42">
                    <v:rect id="shape_0" coordsize="10800,10800" path="l0,21600xee" stroked="t" o:allowincell="f" style="position:absolute;left:6193;top:1505;width:60;height:2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170,1505" to="6193,15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0,1491" to="6170,15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7,1505" to="6340,15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255;top:1505;width:60;height:2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341,1491" to="6341,15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2,1505" to="6296,15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2,1505" to="6212,1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2,1512" to="6247,1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9,1512" to="6249,1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9,1519" to="6260,1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1,1511" to="6261,15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1,1512" to="6296,1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8,1505" to="6298,1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41;top:1491;width:170;height:42">
                    <v:rect id="shape_0" coordsize="10800,10800" path="l0,21600xee" stroked="t" o:allowincell="f" style="position:absolute;left:7165;top:1505;width:59;height:2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141,1505" to="7164,15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1,1491" to="7141,15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7,1505" to="7310,15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7226;top:1505;width:59;height:2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311,1491" to="7311,15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3,1505" to="7267,15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3,1505" to="7183,1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3,1512" to="7218,1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0,1512" to="7220,1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0,1519" to="7231,1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2,1511" to="7232,15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2,1512" to="7267,1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9,1505" to="7269,1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1110</wp:posOffset>
                </wp:positionH>
                <wp:positionV relativeFrom="paragraph">
                  <wp:posOffset>1379855</wp:posOffset>
                </wp:positionV>
                <wp:extent cx="1511300" cy="8515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851400"/>
                          <a:chOff x="0" y="0"/>
                          <a:chExt cx="1511280" cy="851400"/>
                        </a:xfrm>
                      </wpg:grpSpPr>
                      <wpg:grpSp>
                        <wpg:cNvGrpSpPr/>
                        <wpg:grpSpPr>
                          <a:xfrm>
                            <a:off x="1081440" y="1440"/>
                            <a:ext cx="429840" cy="843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782280"/>
                              <a:ext cx="42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0840"/>
                              <a:ext cx="0" cy="72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0840"/>
                              <a:ext cx="42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14920"/>
                              <a:ext cx="40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149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5452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37200"/>
                              <a:ext cx="40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59724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724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480" cy="60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0"/>
                                <a:ext cx="190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560" y="21960"/>
                                <a:ext cx="1152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9840" y="60840"/>
                              <a:ext cx="0" cy="72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240" y="214920"/>
                              <a:ext cx="10080" cy="42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960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3823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232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4240" y="271440"/>
                              <a:ext cx="7488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900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72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4240" y="570600"/>
                              <a:ext cx="7488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8960" y="828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80" y="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8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4240" y="27216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81960"/>
                              <a:ext cx="432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90960"/>
                              <a:ext cx="432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9996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7360" y="782280"/>
                              <a:ext cx="4248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48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60" y="6084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90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6920"/>
                                <a:ext cx="1152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3320" y="781560"/>
                              <a:ext cx="6588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8280" y="8280"/>
                                <a:ext cx="234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900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" y="8280"/>
                                <a:ext cx="234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8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900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33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764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8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133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66960" y="279360"/>
                            <a:ext cx="114840" cy="2793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73440" cy="851400"/>
                          </a:xfrm>
                        </wpg:grpSpPr>
                        <wps:wsp>
                          <wps:cNvSpPr/>
                          <wps:spPr>
                            <a:xfrm>
                              <a:off x="973440" y="62280"/>
                              <a:ext cx="0" cy="72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89480"/>
                              <a:ext cx="97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2280"/>
                              <a:ext cx="0" cy="72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2280"/>
                              <a:ext cx="97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643320"/>
                              <a:ext cx="9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17080"/>
                              <a:ext cx="972720" cy="39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400" y="0"/>
                                <a:ext cx="9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7600" y="3960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603360"/>
                              <a:ext cx="97272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39240"/>
                                <a:ext cx="9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0" y="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8320" y="669960"/>
                              <a:ext cx="221040" cy="119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9600" y="274320"/>
                              <a:ext cx="12384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900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72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8880" y="576720"/>
                              <a:ext cx="12384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1360" y="864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440" y="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4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49600" y="275040"/>
                              <a:ext cx="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760" y="385560"/>
                              <a:ext cx="6840" cy="7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394200"/>
                              <a:ext cx="684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440" y="403920"/>
                              <a:ext cx="756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89480"/>
                              <a:ext cx="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5140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788760"/>
                              <a:ext cx="3420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807840"/>
                              <a:ext cx="190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3600" y="0"/>
                              <a:ext cx="68760" cy="62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76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00" y="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42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8160" y="22320"/>
                                <a:ext cx="1908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3600" y="788760"/>
                              <a:ext cx="69120" cy="6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12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00" y="6228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060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7640"/>
                                <a:ext cx="1908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9120" cy="62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0"/>
                                <a:ext cx="306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240" y="22320"/>
                                <a:ext cx="1908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000" y="789480"/>
                              <a:ext cx="108720" cy="26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4400" y="8640"/>
                                <a:ext cx="388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4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864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640" y="8640"/>
                                <a:ext cx="388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64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332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76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1260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3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8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3320" y="789480"/>
                              <a:ext cx="108000" cy="26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5480" y="8640"/>
                                <a:ext cx="381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4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80" y="864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8640"/>
                                <a:ext cx="381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64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1332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176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1260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13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8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3pt;margin-top:108.65pt;width:119pt;height:67pt" coordorigin="5986,2173" coordsize="2380,1340">
                <v:group id="shape_0" style="position:absolute;left:7689;top:2175;width:676;height:1326">
                  <v:line id="shape_0" from="7690,3407" to="8365,34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0,2271" to="7690,3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0,2271" to="8361,22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5,2514" to="8346,25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5,2514" to="7705,2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0,2576" to="7703,25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3,3179" to="8341,3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4,3116" to="7704,31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0,3116" to="7703,3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689;top:2175;width:66;height:95">
                    <v:line id="shape_0" from="7689,2175" to="7689,22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90,2175" to="7726,21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6,2175" to="7755,2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701;top:2210;width:17;height:3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8366,2271" to="8366,3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346;top:2514;width:15;height:663">
                    <v:line id="shape_0" from="8348,2514" to="8348,2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7,2576" to="8361,25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8,3116" to="8348,31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6,3116" to="8360,31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47;top:2603;width:117;height:13">
                    <v:line id="shape_0" from="8247,2604" to="8287,26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8,2604" to="8288,26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8,2617" to="8320,2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1,2603" to="8321,26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1,2604" to="8364,26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47;top:3074;width:117;height:13">
                    <v:line id="shape_0" from="8324,3087" to="8364,30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4,3074" to="8324,30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1,3074" to="8323,30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1,3075" to="8291,30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7,3087" to="8290,30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247,2604" to="8247,3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44;top:2777;width:6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29;top:2791;width: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14;top:2805;width:6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299;top:3407;width:66;height:95">
                    <v:line id="shape_0" from="8366,3407" to="8366,35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8,3503" to="8364,35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9,3407" to="8328,350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336;top:3434;width:17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135;top:3406;width:102;height:39">
                    <v:rect id="shape_0" coordsize="10800,10800" path="l0,21600xee" stroked="t" o:allowincell="f" style="position:absolute;left:8148;top:3419;width:36;height:26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135,3420" to="8148,34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5,3406" to="8135,34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4,3420" to="8237,3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8187;top:3419;width:36;height:2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239,3406" to="8239,34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1,3420" to="8212,3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1,3420" to="8161,3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1,3427" to="8182,3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3,3427" to="8183,34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3,3434" to="8189,3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1,3427" to="8191,34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1,3427" to="8212,3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3,3420" to="8213,3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7509;top:2613;width:180;height:439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group id="shape_0" style="position:absolute;left:5986;top:2173;width:1533;height:1340">
                  <v:line id="shape_0" from="7519,2271" to="7519,3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7,3416" to="7518,3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87,2271" to="5987,3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7,2271" to="7518,22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10,3186" to="7480,3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87;top:2515;width:1531;height:61">
                    <v:line id="shape_0" from="6010,2515" to="7492,25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1,2515" to="6011,2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5,2515" to="7495,2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7,2577" to="6010,25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5,2577" to="7518,25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87;top:3123;width:1531;height:61">
                    <v:line id="shape_0" from="6013,3185" to="7495,31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5,3123" to="7495,31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1,3123" to="6011,31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5,3123" to="7518,31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7,3123" to="6010,31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6078;top:3228;width:347;height:1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324;top:2605;width:194;height:13">
                    <v:line id="shape_0" from="7324,2606" to="7390,2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1,2606" to="7391,2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1,2619" to="7445,2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6,2605" to="7446,26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6,2606" to="7518,2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23;top:3081;width:194;height:13">
                    <v:line id="shape_0" from="7451,3095" to="7517,30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1,3081" to="7451,30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6,3081" to="7450,30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6,3081" to="7396,3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3,3095" to="7395,30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324,2606" to="7324,30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483;top:2780;width:10;height:1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58;top:2794;width:10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34;top:2809;width:11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87,3416" to="5987,3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7,3514" to="6040,3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1,3415" to="6094,3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005;top:3445;width:29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409;top:2173;width:108;height:97">
                    <v:line id="shape_0" from="7517,2173" to="7517,22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3,2173" to="7516,21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9,2173" to="7462,22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469;top:2208;width:29;height:3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409;top:3415;width:108;height:98">
                    <v:line id="shape_0" from="7518,3416" to="7518,3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7,3513" to="7516,35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9,3415" to="7456,351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469;top:3443;width:29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986;top:2173;width:108;height:97">
                    <v:line id="shape_0" from="5986,2173" to="5986,22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7,2173" to="6046,21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7,2173" to="6094,2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005;top:2208;width:29;height:3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170;top:3416;width:170;height:42">
                    <v:rect id="shape_0" coordsize="10800,10800" path="l0,21600xee" stroked="t" o:allowincell="f" style="position:absolute;left:6193;top:3430;width:60;height:2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170,3430" to="6193,34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0,3416" to="6170,34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7,3430" to="6340,3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255;top:3430;width:60;height:2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341,3416" to="6341,34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2,3430" to="6296,3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2,3430" to="6212,34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2,3437" to="6247,3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9,3437" to="6249,3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9,3444" to="6260,3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1,3436" to="6261,34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1,3437" to="6296,3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8,3430" to="6298,34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41;top:3416;width:170;height:42">
                    <v:rect id="shape_0" coordsize="10800,10800" path="l0,21600xee" stroked="t" o:allowincell="f" style="position:absolute;left:7165;top:3430;width:59;height:2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141,3430" to="7164,34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1,3416" to="7141,34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7,3430" to="7310,3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7226;top:3430;width:59;height:2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311,3416" to="7311,34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3,3430" to="7267,3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3,3430" to="7183,34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3,3437" to="7218,3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0,3437" to="7220,3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0,3444" to="7231,3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2,3436" to="7232,34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2,3437" to="7267,3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9,3430" to="7269,34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1110</wp:posOffset>
                </wp:positionH>
                <wp:positionV relativeFrom="paragraph">
                  <wp:posOffset>3818255</wp:posOffset>
                </wp:positionV>
                <wp:extent cx="1511300" cy="8515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851400"/>
                          <a:chOff x="0" y="0"/>
                          <a:chExt cx="1511280" cy="851400"/>
                        </a:xfrm>
                      </wpg:grpSpPr>
                      <wpg:grpSp>
                        <wpg:cNvGrpSpPr/>
                        <wpg:grpSpPr>
                          <a:xfrm>
                            <a:off x="1081440" y="1440"/>
                            <a:ext cx="429840" cy="843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782280"/>
                              <a:ext cx="42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0840"/>
                              <a:ext cx="0" cy="72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0840"/>
                              <a:ext cx="42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14920"/>
                              <a:ext cx="40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2149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5452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37200"/>
                              <a:ext cx="40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59724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724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2480" cy="60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0"/>
                                <a:ext cx="190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560" y="21960"/>
                                <a:ext cx="1152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9840" y="60840"/>
                              <a:ext cx="0" cy="72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7240" y="214920"/>
                              <a:ext cx="10080" cy="42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960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38232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232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4240" y="271440"/>
                              <a:ext cx="7488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900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1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" y="72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4240" y="570600"/>
                              <a:ext cx="7488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8960" y="828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80" y="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80"/>
                                <a:ext cx="2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4240" y="27216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381960"/>
                              <a:ext cx="432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90960"/>
                              <a:ext cx="432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399960"/>
                              <a:ext cx="432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7360" y="782280"/>
                              <a:ext cx="4248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48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60" y="6084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90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6920"/>
                                <a:ext cx="1152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3320" y="781560"/>
                              <a:ext cx="6588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8280" y="8280"/>
                                <a:ext cx="234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900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" y="8280"/>
                                <a:ext cx="234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8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9000"/>
                                <a:ext cx="3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33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764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8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133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66960" y="279360"/>
                            <a:ext cx="114840" cy="2793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73440" cy="851400"/>
                          </a:xfrm>
                        </wpg:grpSpPr>
                        <wps:wsp>
                          <wps:cNvSpPr/>
                          <wps:spPr>
                            <a:xfrm>
                              <a:off x="973440" y="62280"/>
                              <a:ext cx="0" cy="72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89480"/>
                              <a:ext cx="97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2280"/>
                              <a:ext cx="0" cy="72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2280"/>
                              <a:ext cx="97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" y="643320"/>
                              <a:ext cx="9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17080"/>
                              <a:ext cx="972720" cy="39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4400" y="0"/>
                                <a:ext cx="9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60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7600" y="3960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603360"/>
                              <a:ext cx="97272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560" y="39240"/>
                                <a:ext cx="94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0" y="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8320" y="669960"/>
                              <a:ext cx="221040" cy="119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9600" y="274320"/>
                              <a:ext cx="12384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900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72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8880" y="576720"/>
                              <a:ext cx="12384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1360" y="864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440" y="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4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49600" y="275040"/>
                              <a:ext cx="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760" y="385560"/>
                              <a:ext cx="6840" cy="7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394200"/>
                              <a:ext cx="684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9440" y="403920"/>
                              <a:ext cx="756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89480"/>
                              <a:ext cx="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5140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788760"/>
                              <a:ext cx="3420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807840"/>
                              <a:ext cx="190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3600" y="0"/>
                              <a:ext cx="68760" cy="62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76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00" y="0"/>
                                <a:ext cx="3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42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8160" y="22320"/>
                                <a:ext cx="1908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3600" y="788760"/>
                              <a:ext cx="69120" cy="6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120" y="72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00" y="6228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060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7640"/>
                                <a:ext cx="1908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9120" cy="62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0"/>
                                <a:ext cx="306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240" y="22320"/>
                                <a:ext cx="1908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000" y="789480"/>
                              <a:ext cx="108720" cy="26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4400" y="8640"/>
                                <a:ext cx="388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4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864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640" y="8640"/>
                                <a:ext cx="388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64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332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176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1260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3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000" y="8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3320" y="789480"/>
                              <a:ext cx="108000" cy="26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5480" y="8640"/>
                                <a:ext cx="381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4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80" y="8640"/>
                                <a:ext cx="1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8640"/>
                                <a:ext cx="381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64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8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1332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" y="1764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1260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133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8640"/>
                                <a:ext cx="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3pt;margin-top:300.65pt;width:119pt;height:66.95pt" coordorigin="5986,6013" coordsize="2380,1339">
                <v:group id="shape_0" style="position:absolute;left:7689;top:6015;width:676;height:1327">
                  <v:line id="shape_0" from="7690,7247" to="8365,7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0,6111" to="7690,7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0,6111" to="8361,61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5,6354" to="8346,63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5,6354" to="7705,6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0,6416" to="7703,6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3,7019" to="8341,7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4,6956" to="7704,70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0,6956" to="7703,6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689;top:6015;width:66;height:95">
                    <v:line id="shape_0" from="7689,6015" to="7689,61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90,6015" to="7726,60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6,6015" to="7755,6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701;top:6050;width:17;height:3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8366,6111" to="8366,7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346;top:6354;width:15;height:663">
                    <v:line id="shape_0" from="8348,6354" to="8348,6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7,6416" to="8361,64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8,6956" to="8348,70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6,6956" to="8360,69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47;top:6443;width:117;height:14">
                    <v:line id="shape_0" from="8247,6444" to="8287,6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8,6444" to="8288,6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8,6457" to="8320,6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1,6443" to="8321,64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1,6444" to="8364,6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47;top:6914;width:117;height:14">
                    <v:line id="shape_0" from="8324,6927" to="8364,69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4,6914" to="8324,69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1,6914" to="8323,69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1,6915" to="8291,69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7,6927" to="8290,69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247,6444" to="8247,6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344;top:6617;width:6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29;top:6631;width:6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314;top:6645;width:6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299;top:7247;width:66;height:95">
                    <v:line id="shape_0" from="8366,7247" to="8366,73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8,7343" to="8364,73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9,7247" to="8328,734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336;top:7274;width:17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135;top:7246;width:102;height:39">
                    <v:rect id="shape_0" coordsize="10800,10800" path="l0,21600xee" stroked="t" o:allowincell="f" style="position:absolute;left:8148;top:7259;width:36;height:26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135,7260" to="8148,72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5,7246" to="8135,72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4,7260" to="8237,72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8187;top:7259;width:36;height:2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239,7246" to="8239,72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1,7260" to="8212,72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1,7260" to="8161,7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1,7267" to="8182,7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3,7267" to="8183,72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3,7274" to="8189,72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1,7267" to="8191,72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1,7267" to="8212,7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3,7260" to="8213,7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7509;top:6453;width:180;height:439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  <v:group id="shape_0" style="position:absolute;left:5986;top:6013;width:1533;height:1339">
                  <v:line id="shape_0" from="7519,6111" to="7519,7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7,7256" to="7518,72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87,6111" to="5987,7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7,6111" to="7518,61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10,7026" to="7480,70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87;top:6355;width:1531;height:61">
                    <v:line id="shape_0" from="6010,6355" to="7492,635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1,6355" to="6011,6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5,6355" to="7495,6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7,6417" to="6010,64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5,6417" to="7518,64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87;top:6963;width:1531;height:61">
                    <v:line id="shape_0" from="6013,7025" to="7495,70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5,6963" to="7495,70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1,6963" to="6011,70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5,6963" to="7518,6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7,6963" to="6010,69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6078;top:7068;width:347;height:18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324;top:6445;width:194;height:13">
                    <v:line id="shape_0" from="7324,6446" to="7390,6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1,6446" to="7391,6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1,6459" to="7445,64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6,6445" to="7446,64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6,6446" to="7518,6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23;top:6921;width:194;height:13">
                    <v:line id="shape_0" from="7451,6935" to="7517,69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1,6921" to="7451,69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6,6921" to="7450,69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6,6921" to="7396,6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3,6935" to="7395,69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324,6446" to="7324,6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483;top:6620;width:10;height:11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58;top:6634;width:10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34;top:6649;width:11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87,7256" to="5987,7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7,7354" to="6040,7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1,7255" to="6094,7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005;top:7285;width:29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409;top:6013;width:108;height:97">
                    <v:line id="shape_0" from="7517,6013" to="7517,61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3,6013" to="7516,60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9,6013" to="7462,61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469;top:6048;width:29;height:3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409;top:7255;width:108;height:97">
                    <v:line id="shape_0" from="7518,7256" to="7518,7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7,7353" to="7516,73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9,7255" to="7456,73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469;top:7283;width:29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986;top:6013;width:108;height:97">
                    <v:line id="shape_0" from="5986,6013" to="5986,61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7,6013" to="6046,6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7,6013" to="6094,6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005;top:6048;width:29;height:34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170;top:7256;width:170;height:42">
                    <v:rect id="shape_0" coordsize="10800,10800" path="l0,21600xee" stroked="t" o:allowincell="f" style="position:absolute;left:6193;top:7270;width:60;height:2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170,7270" to="6193,72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0,7256" to="6170,72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7,7270" to="6340,7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255;top:7270;width:60;height:2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341,7256" to="6341,72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2,7270" to="6296,7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2,7270" to="6212,7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2,7277" to="6247,7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9,7277" to="6249,7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9,7284" to="6260,7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1,7276" to="6261,72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1,7277" to="6296,7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8,7270" to="6298,7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41;top:7256;width:170;height:42">
                    <v:rect id="shape_0" coordsize="10800,10800" path="l0,21600xee" stroked="t" o:allowincell="f" style="position:absolute;left:7165;top:7270;width:59;height:27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141,7270" to="7164,72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1,7256" to="7141,72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7,7270" to="7310,7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7226;top:7270;width:59;height:27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311,7256" to="7311,72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3,7270" to="7267,7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3,7270" to="7183,7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3,7277" to="7218,7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0,7277" to="7220,72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0,7284" to="7231,7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2,7276" to="7232,72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2,7277" to="7267,7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9,7270" to="7269,7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0600</wp:posOffset>
                </wp:positionH>
                <wp:positionV relativeFrom="paragraph">
                  <wp:posOffset>3841750</wp:posOffset>
                </wp:positionV>
                <wp:extent cx="973455" cy="8515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40" cy="851400"/>
                          <a:chOff x="0" y="0"/>
                          <a:chExt cx="973440" cy="851400"/>
                        </a:xfrm>
                      </wpg:grpSpPr>
                      <wps:wsp>
                        <wps:cNvSpPr/>
                        <wps:spPr>
                          <a:xfrm>
                            <a:off x="973440" y="62280"/>
                            <a:ext cx="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789480"/>
                            <a:ext cx="97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2280"/>
                            <a:ext cx="0" cy="72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62280"/>
                            <a:ext cx="97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" y="643320"/>
                            <a:ext cx="9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217080"/>
                            <a:ext cx="972720" cy="39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0" y="0"/>
                              <a:ext cx="9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60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7600" y="3960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603360"/>
                            <a:ext cx="972720" cy="39240"/>
                          </a:xfrm>
                        </wpg:grpSpPr>
                        <wps:wsp>
                          <wps:cNvSpPr/>
                          <wps:spPr>
                            <a:xfrm>
                              <a:off x="16560" y="39240"/>
                              <a:ext cx="9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7600" y="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" y="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8320" y="669960"/>
                            <a:ext cx="221040" cy="11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9600" y="274320"/>
                            <a:ext cx="12384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72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900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" y="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72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8880" y="576720"/>
                            <a:ext cx="123840" cy="9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1360" y="864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0"/>
                              <a:ext cx="3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640"/>
                              <a:ext cx="4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9600" y="275040"/>
                            <a:ext cx="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385560"/>
                            <a:ext cx="68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394200"/>
                            <a:ext cx="684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03920"/>
                            <a:ext cx="7560" cy="3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89480"/>
                            <a:ext cx="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514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" y="788760"/>
                            <a:ext cx="3420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807840"/>
                            <a:ext cx="19080" cy="2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3600" y="0"/>
                            <a:ext cx="68760" cy="6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760" y="0"/>
                              <a:ext cx="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" y="0"/>
                              <a:ext cx="3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20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8160" y="22320"/>
                              <a:ext cx="1908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3600" y="788760"/>
                            <a:ext cx="69120" cy="62280"/>
                          </a:xfrm>
                        </wpg:grpSpPr>
                        <wps:wsp>
                          <wps:cNvSpPr/>
                          <wps:spPr>
                            <a:xfrm>
                              <a:off x="69120" y="720"/>
                              <a:ext cx="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00" y="6228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060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7640"/>
                              <a:ext cx="1908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120" cy="6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3060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2240" y="22320"/>
                              <a:ext cx="1908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00" y="789480"/>
                            <a:ext cx="108720" cy="26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4400" y="8640"/>
                              <a:ext cx="38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64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864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640" y="8640"/>
                              <a:ext cx="388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64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64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332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332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764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" y="1260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332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864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3320" y="789480"/>
                            <a:ext cx="108000" cy="26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5480" y="8640"/>
                              <a:ext cx="38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64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8640"/>
                              <a:ext cx="1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8640"/>
                              <a:ext cx="381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64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64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332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332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7640"/>
                              <a:ext cx="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60" y="1260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332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864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302.5pt;width:76.65pt;height:67pt" coordorigin="1560,6050" coordsize="1533,1340">
                <v:line id="shape_0" from="3093,6148" to="3093,7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1,7294" to="3092,72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1,6148" to="1561,7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1,6148" to="3092,6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4,7063" to="3054,7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61;top:6392;width:1531;height:61">
                  <v:line id="shape_0" from="1584,6392" to="3066,6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85,6392" to="1585,6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9,6392" to="3069,6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1,6454" to="1584,64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69,6454" to="3092,64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61;top:7000;width:1531;height:61">
                  <v:line id="shape_0" from="1587,7062" to="3069,7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9,7000" to="3069,7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5,7000" to="1585,70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69,7000" to="3092,7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1,7000" to="1584,70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652;top:7105;width:347;height:18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98;top:6482;width:194;height:14">
                  <v:line id="shape_0" from="2898,6483" to="2964,6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5,6483" to="2965,6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5,6496" to="3019,6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0,6482" to="3020,64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20,6483" to="3092,6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97;top:6958;width:194;height:13">
                  <v:line id="shape_0" from="3025,6972" to="3091,6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6958" to="3025,69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6958" to="3024,6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6958" to="2970,6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7,6972" to="2969,6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98,6483" to="2898,6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57;top:6657;width:10;height:1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32;top:6671;width:10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08;top:6686;width:11;height: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61,7294" to="1561,7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1,7391" to="1614,7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5,7292" to="1668,73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79;top:7322;width:29;height: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983;top:6050;width:108;height:97">
                  <v:line id="shape_0" from="3091,6050" to="3091,6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37,6050" to="3090,60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6050" to="3036,6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43;top:6085;width:29;height:3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983;top:7292;width:108;height:97">
                  <v:line id="shape_0" from="3092,7294" to="3092,7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1,7390" to="3090,73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7292" to="3030,73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43;top:7320;width:29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560;top:6050;width:108;height:97">
                  <v:line id="shape_0" from="1560,6050" to="1560,6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1,6050" to="1620,6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6050" to="1668,6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579;top:6085;width:29;height:3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744;top:7294;width:170;height:42">
                  <v:rect id="shape_0" coordsize="10800,10800" path="l0,21600xee" stroked="t" o:allowincell="f" style="position:absolute;left:1767;top:7307;width:60;height:27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744,7307" to="1767,7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7294" to="1744,7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1,7307" to="1914,7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829;top:7307;width:60;height:2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915,7294" to="1915,7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6,7307" to="1870,7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6,7307" to="1786,7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6,7315" to="1821,7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3,7315" to="1823,7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3,7321" to="1834,7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7313" to="1835,73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7315" to="1870,7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2,7307" to="1872,7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15;top:7294;width:170;height:42">
                  <v:rect id="shape_0" coordsize="10800,10800" path="l0,21600xee" stroked="t" o:allowincell="f" style="position:absolute;left:2739;top:7307;width:59;height:27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715,7307" to="2738,7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15,7294" to="2715,7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1,7307" to="2884,7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800;top:7307;width:59;height:2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885,7294" to="2885,73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7307" to="2841,7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7307" to="2757,7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7,7315" to="2792,7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4,7315" to="2794,7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4,7321" to="2805,7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6,7313" to="2806,73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06,7315" to="2841,7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3,7307" to="2843,7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1200</wp:posOffset>
                </wp:positionH>
                <wp:positionV relativeFrom="paragraph">
                  <wp:posOffset>800735</wp:posOffset>
                </wp:positionV>
                <wp:extent cx="0" cy="3660140"/>
                <wp:effectExtent l="13335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0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63.05pt" to="56pt,35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1200</wp:posOffset>
                </wp:positionH>
                <wp:positionV relativeFrom="paragraph">
                  <wp:posOffset>800735</wp:posOffset>
                </wp:positionV>
                <wp:extent cx="278765" cy="0"/>
                <wp:effectExtent l="635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63.05pt" to="77.9pt,6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3900</wp:posOffset>
                </wp:positionH>
                <wp:positionV relativeFrom="paragraph">
                  <wp:posOffset>1925955</wp:posOffset>
                </wp:positionV>
                <wp:extent cx="278765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51.65pt" to="78.9pt,15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1200</wp:posOffset>
                </wp:positionH>
                <wp:positionV relativeFrom="paragraph">
                  <wp:posOffset>4465955</wp:posOffset>
                </wp:positionV>
                <wp:extent cx="278765" cy="0"/>
                <wp:effectExtent l="635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pt,351.65pt" to="77.9pt,35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8000</wp:posOffset>
                </wp:positionH>
                <wp:positionV relativeFrom="paragraph">
                  <wp:posOffset>633095</wp:posOffset>
                </wp:positionV>
                <wp:extent cx="0" cy="3655060"/>
                <wp:effectExtent l="12700" t="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5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49.85pt" to="440pt,337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02885</wp:posOffset>
                </wp:positionH>
                <wp:positionV relativeFrom="paragraph">
                  <wp:posOffset>633095</wp:posOffset>
                </wp:positionV>
                <wp:extent cx="278765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49.85pt" to="439.45pt,49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5585</wp:posOffset>
                </wp:positionH>
                <wp:positionV relativeFrom="paragraph">
                  <wp:posOffset>1758315</wp:posOffset>
                </wp:positionV>
                <wp:extent cx="278765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5pt,138.45pt" to="440.45pt,13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02885</wp:posOffset>
                </wp:positionH>
                <wp:positionV relativeFrom="paragraph">
                  <wp:posOffset>4298315</wp:posOffset>
                </wp:positionV>
                <wp:extent cx="278765" cy="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338.45pt" to="439.45pt,338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86000</wp:posOffset>
            </wp:positionH>
            <wp:positionV relativeFrom="paragraph">
              <wp:posOffset>-1043305</wp:posOffset>
            </wp:positionV>
            <wp:extent cx="850900" cy="7620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34745</wp:posOffset>
                </wp:positionH>
                <wp:positionV relativeFrom="paragraph">
                  <wp:posOffset>-382905</wp:posOffset>
                </wp:positionV>
                <wp:extent cx="0" cy="1210310"/>
                <wp:effectExtent l="12700" t="0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-30.15pt" to="89.35pt,65.1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4745</wp:posOffset>
                </wp:positionH>
                <wp:positionV relativeFrom="paragraph">
                  <wp:posOffset>-382905</wp:posOffset>
                </wp:positionV>
                <wp:extent cx="1236980" cy="0"/>
                <wp:effectExtent l="0" t="1270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-30.15pt" to="186.7pt,-3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96060</wp:posOffset>
                </wp:positionH>
                <wp:positionV relativeFrom="paragraph">
                  <wp:posOffset>2562225</wp:posOffset>
                </wp:positionV>
                <wp:extent cx="0" cy="927100"/>
                <wp:effectExtent l="19050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201.75pt" to="117.8pt,274.7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62755</wp:posOffset>
                </wp:positionH>
                <wp:positionV relativeFrom="paragraph">
                  <wp:posOffset>2527300</wp:posOffset>
                </wp:positionV>
                <wp:extent cx="0" cy="927100"/>
                <wp:effectExtent l="19050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199pt" to="335.65pt,271.9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1655</wp:posOffset>
                </wp:positionH>
                <wp:positionV relativeFrom="paragraph">
                  <wp:posOffset>2066925</wp:posOffset>
                </wp:positionV>
                <wp:extent cx="695325" cy="14732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ulimChe;Arial"/>
                                <w:color w:val="000000"/>
                              </w:rPr>
                              <w:t>RS-</w:t>
                            </w:r>
                            <w:r>
                              <w:rPr>
                                <w:rFonts w:cs="GulimChe;Arial"/>
                                <w:color w:val="000000"/>
                              </w:rPr>
                              <w:t>422/485 I/F</w:t>
                            </w:r>
                            <w:r>
                              <w:rPr>
                                <w:rFonts w:cs="GulimChe;Arial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1.6pt;mso-wrap-distance-left:9.05pt;mso-wrap-distance-right:9.05pt;mso-wrap-distance-top:0pt;mso-wrap-distance-bottom:0pt;margin-top:162.75pt;mso-position-vertical-relative:text;margin-left:44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ulimChe;Arial"/>
                          <w:color w:val="000000"/>
                        </w:rPr>
                        <w:t>RS-</w:t>
                      </w:r>
                      <w:r>
                        <w:rPr>
                          <w:rFonts w:cs="GulimChe;Arial"/>
                          <w:color w:val="000000"/>
                        </w:rPr>
                        <w:t>422/485 I/F</w:t>
                      </w:r>
                      <w:r>
                        <w:rPr>
                          <w:rFonts w:cs="GulimChe;Arial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645</wp:posOffset>
                </wp:positionH>
                <wp:positionV relativeFrom="paragraph">
                  <wp:posOffset>-40005</wp:posOffset>
                </wp:positionV>
                <wp:extent cx="393065" cy="1746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76"/>
                              <w:rPr>
                                <w:rFonts w:eastAsia="宋体;SimSun" w:cs="GulimChe;Arial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cs="GulimChe;Arial" w:eastAsia="宋体;SimSun"/>
                                <w:color w:val="000000"/>
                                <w:lang w:eastAsia="zh-CN"/>
                              </w:rPr>
                              <w:t>主站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13.75pt;mso-wrap-distance-left:9.05pt;mso-wrap-distance-right:9.05pt;mso-wrap-distance-top:0pt;mso-wrap-distance-bottom:0pt;margin-top:-3.15pt;mso-position-vertical-relative:text;margin-left:9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76"/>
                        <w:rPr>
                          <w:rFonts w:eastAsia="宋体;SimSun" w:cs="GulimChe;Arial"/>
                          <w:color w:val="000000"/>
                          <w:lang w:eastAsia="zh-CN"/>
                        </w:rPr>
                      </w:pPr>
                      <w:r>
                        <w:rPr>
                          <w:rFonts w:cs="GulimChe;Arial" w:eastAsia="宋体;SimSun"/>
                          <w:color w:val="000000"/>
                          <w:lang w:eastAsia="zh-CN"/>
                        </w:rPr>
                        <w:t>主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3345</wp:posOffset>
                </wp:positionH>
                <wp:positionV relativeFrom="paragraph">
                  <wp:posOffset>2651125</wp:posOffset>
                </wp:positionV>
                <wp:extent cx="717550" cy="1473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76"/>
                              <w:rPr/>
                            </w:pPr>
                            <w:r>
                              <w:rPr>
                                <w:rFonts w:cs="GulimChe;Arial"/>
                                <w:color w:val="000000"/>
                              </w:rPr>
                              <w:t>RS-</w:t>
                            </w:r>
                            <w:r>
                              <w:rPr>
                                <w:rFonts w:cs="GulimChe;Arial"/>
                                <w:color w:val="000000"/>
                              </w:rPr>
                              <w:t>485 I/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11.6pt;mso-wrap-distance-left:9.05pt;mso-wrap-distance-right:9.05pt;mso-wrap-distance-top:0pt;mso-wrap-distance-bottom:0pt;margin-top:208.75pt;mso-position-vertical-relative:text;margin-left:-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76"/>
                        <w:rPr/>
                      </w:pPr>
                      <w:r>
                        <w:rPr>
                          <w:rFonts w:cs="GulimChe;Arial"/>
                          <w:color w:val="000000"/>
                        </w:rPr>
                        <w:t>RS-</w:t>
                      </w:r>
                      <w:r>
                        <w:rPr>
                          <w:rFonts w:cs="GulimChe;Arial"/>
                          <w:color w:val="000000"/>
                        </w:rPr>
                        <w:t>485 I/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19455</wp:posOffset>
                </wp:positionH>
                <wp:positionV relativeFrom="paragraph">
                  <wp:posOffset>4772025</wp:posOffset>
                </wp:positionV>
                <wp:extent cx="5738495" cy="4940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ulimChe;Arial"/>
                              </w:rPr>
                              <w:t xml:space="preserve">Ch.1, RS-485 </w:t>
                            </w:r>
                            <w:r>
                              <w:rPr>
                                <w:rFonts w:cs="GulimChe;Arial" w:eastAsia="宋体;SimSun"/>
                                <w:lang w:eastAsia="zh-CN"/>
                              </w:rPr>
                              <w:t>网络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ulimChe;Arial" w:eastAsia="宋体;SimSun"/>
                                <w:lang w:eastAsia="zh-CN"/>
                              </w:rPr>
                              <w:t>使用内置</w:t>
                            </w:r>
                            <w:r>
                              <w:rPr>
                                <w:rFonts w:cs="GulimChe;Arial"/>
                              </w:rPr>
                              <w:t xml:space="preserve">Cn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GulimChe;Arial"/>
                              </w:rPr>
                            </w:pPr>
                            <w:r>
                              <w:rPr>
                                <w:rFonts w:cs="GulimChe;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38.9pt;mso-wrap-distance-left:9.05pt;mso-wrap-distance-right:9.05pt;mso-wrap-distance-top:0pt;mso-wrap-distance-bottom:0pt;margin-top:375.75pt;mso-position-vertical-relative:text;margin-left:5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ulimChe;Arial"/>
                        </w:rPr>
                        <w:t xml:space="preserve">Ch.1, RS-485 </w:t>
                      </w:r>
                      <w:r>
                        <w:rPr>
                          <w:rFonts w:cs="GulimChe;Arial" w:eastAsia="宋体;SimSun"/>
                          <w:lang w:eastAsia="zh-CN"/>
                        </w:rPr>
                        <w:t>网络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GulimChe;Arial" w:eastAsia="宋体;SimSun"/>
                          <w:lang w:eastAsia="zh-CN"/>
                        </w:rPr>
                        <w:t>使用内置</w:t>
                      </w:r>
                      <w:r>
                        <w:rPr>
                          <w:rFonts w:cs="GulimChe;Arial"/>
                        </w:rPr>
                        <w:t xml:space="preserve">Cnet </w:t>
                      </w:r>
                    </w:p>
                    <w:p>
                      <w:pPr>
                        <w:pStyle w:val="Normal"/>
                        <w:rPr>
                          <w:rFonts w:cs="GulimChe;Arial"/>
                        </w:rPr>
                      </w:pPr>
                      <w:r>
                        <w:rPr>
                          <w:rFonts w:cs="GulimChe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8855</wp:posOffset>
                </wp:positionH>
                <wp:positionV relativeFrom="paragraph">
                  <wp:posOffset>-53975</wp:posOffset>
                </wp:positionV>
                <wp:extent cx="505460" cy="14732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GulimChe;Arial"/>
                              </w:rPr>
                            </w:pPr>
                            <w:r>
                              <w:rPr>
                                <w:rFonts w:cs="GulimChe;Arial"/>
                              </w:rPr>
                              <w:t>G7L-CUE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1.6pt;mso-wrap-distance-left:9.05pt;mso-wrap-distance-right:9.05pt;mso-wrap-distance-top:0pt;mso-wrap-distance-bottom:0pt;margin-top:-4.25pt;mso-position-vertical-relative:text;margin-left:37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GulimChe;Arial"/>
                        </w:rPr>
                      </w:pPr>
                      <w:r>
                        <w:rPr>
                          <w:rFonts w:cs="GulimChe;Arial"/>
                        </w:rPr>
                        <w:t>G7L-CU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0255</wp:posOffset>
                </wp:positionH>
                <wp:positionV relativeFrom="paragraph">
                  <wp:posOffset>-44450</wp:posOffset>
                </wp:positionV>
                <wp:extent cx="505460" cy="1473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GulimChe;Arial"/>
                              </w:rPr>
                            </w:pPr>
                            <w:r>
                              <w:rPr>
                                <w:rFonts w:cs="GulimChe;Arial"/>
                              </w:rPr>
                              <w:t>G7L-CUE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1.6pt;mso-wrap-distance-left:9.05pt;mso-wrap-distance-right:9.05pt;mso-wrap-distance-top:0pt;mso-wrap-distance-bottom:0pt;margin-top:-3.5pt;mso-position-vertical-relative:text;margin-left:16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GulimChe;Arial"/>
                        </w:rPr>
                      </w:pPr>
                      <w:r>
                        <w:rPr>
                          <w:rFonts w:cs="GulimChe;Arial"/>
                        </w:rPr>
                        <w:t>G7L-CU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86155</wp:posOffset>
                </wp:positionH>
                <wp:positionV relativeFrom="paragraph">
                  <wp:posOffset>2244725</wp:posOffset>
                </wp:positionV>
                <wp:extent cx="499745" cy="17462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pacing w:lineRule="atLeast" w:line="200"/>
                              <w:textAlignment w:val="auto"/>
                              <w:rPr/>
                            </w:pPr>
                            <w:r>
                              <w:rPr>
                                <w:rFonts w:eastAsia="GulimChe;Arial" w:cs="Arial Narrow" w:ascii="Arial Narrow" w:hAnsi="Arial Narrow"/>
                                <w:spacing w:val="-6"/>
                              </w:rPr>
                              <w:t xml:space="preserve">Ch.1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6"/>
                                <w:lang w:eastAsia="zh-CN"/>
                              </w:rPr>
                              <w:t>从站</w:t>
                            </w:r>
                            <w:r>
                              <w:rPr>
                                <w:rFonts w:eastAsia="GulimChe;Arial" w:cs="Arial Narrow" w:ascii="Arial Narrow" w:hAnsi="Arial Narrow"/>
                                <w:spacing w:val="-6"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3.75pt;mso-wrap-distance-left:9.05pt;mso-wrap-distance-right:9.05pt;mso-wrap-distance-top:0pt;mso-wrap-distance-bottom:0pt;margin-top:176.75pt;mso-position-vertical-relative:text;margin-left:7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"/>
                        <w:spacing w:lineRule="atLeast" w:line="200"/>
                        <w:textAlignment w:val="auto"/>
                        <w:rPr/>
                      </w:pPr>
                      <w:r>
                        <w:rPr>
                          <w:rFonts w:eastAsia="GulimChe;Arial" w:cs="Arial Narrow" w:ascii="Arial Narrow" w:hAnsi="Arial Narrow"/>
                          <w:spacing w:val="-6"/>
                        </w:rPr>
                        <w:t xml:space="preserve">Ch.1 </w:t>
                      </w:r>
                      <w:r>
                        <w:rPr>
                          <w:rFonts w:ascii="宋体;SimSun" w:hAnsi="宋体;SimSun" w:cs="宋体;SimSun" w:eastAsia="宋体;SimSun"/>
                          <w:spacing w:val="-6"/>
                          <w:lang w:eastAsia="zh-CN"/>
                        </w:rPr>
                        <w:t>从站</w:t>
                      </w:r>
                      <w:r>
                        <w:rPr>
                          <w:rFonts w:eastAsia="GulimChe;Arial" w:cs="Arial Narrow" w:ascii="Arial Narrow" w:hAnsi="Arial Narrow"/>
                          <w:spacing w:val="-6"/>
                        </w:rPr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4255</wp:posOffset>
                </wp:positionH>
                <wp:positionV relativeFrom="paragraph">
                  <wp:posOffset>3670300</wp:posOffset>
                </wp:positionV>
                <wp:extent cx="583565" cy="17462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pacing w:lineRule="atLeast" w:line="200"/>
                              <w:textAlignment w:val="auto"/>
                              <w:rPr/>
                            </w:pPr>
                            <w:r>
                              <w:rPr>
                                <w:rFonts w:eastAsia="GulimChe;Arial" w:cs="Arial Narrow" w:ascii="Arial Narrow" w:hAnsi="Arial Narrow"/>
                                <w:spacing w:val="-6"/>
                              </w:rPr>
                              <w:t xml:space="preserve">Ch.1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6"/>
                                <w:lang w:eastAsia="zh-CN"/>
                              </w:rPr>
                              <w:t>从站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pacing w:val="-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GulimChe;Arial" w:cs="Arial Narrow" w:ascii="Arial Narrow" w:hAnsi="Arial Narrow"/>
                                <w:spacing w:val="-6"/>
                              </w:rPr>
                              <w:t>#3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13.75pt;mso-wrap-distance-left:9.05pt;mso-wrap-distance-right:9.05pt;mso-wrap-distance-top:0pt;mso-wrap-distance-bottom:0pt;margin-top:289pt;mso-position-vertical-relative:text;margin-left:8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"/>
                        <w:spacing w:lineRule="atLeast" w:line="200"/>
                        <w:textAlignment w:val="auto"/>
                        <w:rPr/>
                      </w:pPr>
                      <w:r>
                        <w:rPr>
                          <w:rFonts w:eastAsia="GulimChe;Arial" w:cs="Arial Narrow" w:ascii="Arial Narrow" w:hAnsi="Arial Narrow"/>
                          <w:spacing w:val="-6"/>
                        </w:rPr>
                        <w:t xml:space="preserve">Ch.1 </w:t>
                      </w:r>
                      <w:r>
                        <w:rPr>
                          <w:rFonts w:ascii="宋体;SimSun" w:hAnsi="宋体;SimSun" w:cs="宋体;SimSun" w:eastAsia="宋体;SimSun"/>
                          <w:spacing w:val="-6"/>
                          <w:lang w:eastAsia="zh-CN"/>
                        </w:rPr>
                        <w:t>从站</w:t>
                      </w:r>
                      <w:r>
                        <w:rPr>
                          <w:rFonts w:ascii="Arial Narrow" w:hAnsi="Arial Narrow" w:cs="Arial Narrow" w:eastAsia="Arial Narrow"/>
                          <w:spacing w:val="-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GulimChe;Arial" w:cs="Arial Narrow" w:ascii="Arial Narrow" w:hAnsi="Arial Narrow"/>
                          <w:spacing w:val="-6"/>
                        </w:rPr>
                        <w:t>#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85795</wp:posOffset>
                </wp:positionH>
                <wp:positionV relativeFrom="paragraph">
                  <wp:posOffset>-954405</wp:posOffset>
                </wp:positionV>
                <wp:extent cx="397510" cy="14732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GulimChe;Arial"/>
                              </w:rPr>
                            </w:pPr>
                            <w:r>
                              <w:rPr>
                                <w:rFonts w:cs="GulimChe;Arial"/>
                              </w:rPr>
                              <w:t>KGLWI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1.6pt;mso-wrap-distance-left:9.05pt;mso-wrap-distance-right:9.05pt;mso-wrap-distance-top:0pt;mso-wrap-distance-bottom:0pt;margin-top:-75.15pt;mso-position-vertical-relative:text;margin-left:25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GulimChe;Arial"/>
                        </w:rPr>
                      </w:pPr>
                      <w:r>
                        <w:rPr>
                          <w:rFonts w:cs="GulimChe;Arial"/>
                        </w:rPr>
                        <w:t>KGLW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-617855</wp:posOffset>
                </wp:positionV>
                <wp:extent cx="418465" cy="17462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8"/>
                              <w:rPr>
                                <w:rFonts w:eastAsia="宋体;SimSun" w:cs="GulimChe;Arial"/>
                                <w:lang w:eastAsia="zh-CN"/>
                              </w:rPr>
                            </w:pPr>
                            <w:r>
                              <w:rPr>
                                <w:rFonts w:cs="GulimChe;Arial" w:eastAsia="宋体;SimSun"/>
                                <w:lang w:eastAsia="zh-CN"/>
                              </w:rPr>
                              <w:t>本地联接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3.75pt;mso-wrap-distance-left:9.05pt;mso-wrap-distance-right:9.05pt;mso-wrap-distance-top:0pt;mso-wrap-distance-bottom:0pt;margin-top:-48.65pt;mso-position-vertical-relative:text;margin-left:10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88"/>
                        <w:rPr>
                          <w:rFonts w:eastAsia="宋体;SimSun" w:cs="GulimChe;Arial"/>
                          <w:lang w:eastAsia="zh-CN"/>
                        </w:rPr>
                      </w:pPr>
                      <w:r>
                        <w:rPr>
                          <w:rFonts w:cs="GulimChe;Arial" w:eastAsia="宋体;SimSun"/>
                          <w:lang w:eastAsia="zh-CN"/>
                        </w:rPr>
                        <w:t>本地联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val="en-US" w:eastAsia="zh-CN"/>
        </w:rPr>
      </w:pPr>
      <w:r>
        <w:rPr>
          <w:rFonts w:eastAsia="宋体;SimSun" w:cs="Arial" w:ascii="Arial" w:hAnsi="Arial"/>
          <w:spacing w:val="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41750</wp:posOffset>
                </wp:positionH>
                <wp:positionV relativeFrom="paragraph">
                  <wp:posOffset>137795</wp:posOffset>
                </wp:positionV>
                <wp:extent cx="499745" cy="1746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Ch0, </w:t>
                            </w: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从站</w:t>
                            </w:r>
                            <w:r>
                              <w:rPr>
                                <w:color w:val="000000"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3.75pt;mso-wrap-distance-left:9.05pt;mso-wrap-distance-right:9.05pt;mso-wrap-distance-top:0pt;mso-wrap-distance-bottom:0pt;margin-top:10.85pt;mso-position-vertical-relative:text;margin-left:30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Ch0, </w:t>
                      </w:r>
                      <w:r>
                        <w:rPr>
                          <w:rFonts w:eastAsia="宋体;SimSun"/>
                          <w:color w:val="000000"/>
                          <w:lang w:eastAsia="zh-CN"/>
                        </w:rPr>
                        <w:t>从站</w:t>
                      </w:r>
                      <w:r>
                        <w:rPr>
                          <w:color w:val="000000"/>
                        </w:rPr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val="en-US" w:eastAsia="zh-CN"/>
        </w:rPr>
      </w:pPr>
      <w:r>
        <w:rPr>
          <w:rFonts w:eastAsia="宋体;SimSun" w:cs="Arial" w:ascii="Arial" w:hAnsi="Arial"/>
          <w:spacing w:val="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0000</wp:posOffset>
                </wp:positionH>
                <wp:positionV relativeFrom="paragraph">
                  <wp:posOffset>-1905</wp:posOffset>
                </wp:positionV>
                <wp:extent cx="554355" cy="17462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Ch0, </w:t>
                            </w: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从站</w:t>
                            </w:r>
                            <w:r>
                              <w:rPr>
                                <w:color w:val="000000"/>
                              </w:rPr>
                              <w:t>#3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13.75pt;mso-wrap-distance-left:9.05pt;mso-wrap-distance-right:9.05pt;mso-wrap-distance-top:0pt;mso-wrap-distance-bottom:0pt;margin-top:-0.15pt;mso-position-vertical-relative:text;margin-left:30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 xml:space="preserve">Ch0, </w:t>
                      </w:r>
                      <w:r>
                        <w:rPr>
                          <w:rFonts w:eastAsia="宋体;SimSun"/>
                          <w:color w:val="000000"/>
                          <w:lang w:eastAsia="zh-CN"/>
                        </w:rPr>
                        <w:t>从站</w:t>
                      </w:r>
                      <w:r>
                        <w:rPr>
                          <w:color w:val="000000"/>
                        </w:rPr>
                        <w:t>#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val="en-US" w:eastAsia="zh-CN"/>
        </w:rPr>
      </w:pPr>
      <w:r>
        <w:rPr>
          <w:rFonts w:eastAsia="宋体;SimSun" w:cs="Arial" w:ascii="Arial" w:hAnsi="Arial"/>
          <w:spacing w:val="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0300</wp:posOffset>
                </wp:positionH>
                <wp:positionV relativeFrom="paragraph">
                  <wp:posOffset>99695</wp:posOffset>
                </wp:positionV>
                <wp:extent cx="5738495" cy="34798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0"/>
                              </w:rPr>
                              <w:t xml:space="preserve">Ch.0 RS-422/485 </w:t>
                            </w:r>
                            <w:r>
                              <w:rPr>
                                <w:rFonts w:eastAsia="宋体;SimSun"/>
                                <w:spacing w:val="0"/>
                                <w:lang w:eastAsia="zh-CN"/>
                              </w:rPr>
                              <w:t>网络系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spacing w:val="0"/>
                                <w:lang w:eastAsia="zh-CN"/>
                              </w:rPr>
                              <w:t>使用外置</w:t>
                            </w:r>
                            <w:r>
                              <w:rPr>
                                <w:rFonts w:eastAsia="Arial Narrow"/>
                                <w:spacing w:val="0"/>
                              </w:rPr>
                              <w:t xml:space="preserve"> </w:t>
                            </w:r>
                            <w:r>
                              <w:rPr>
                                <w:spacing w:val="0"/>
                              </w:rPr>
                              <w:t>G7L-CUE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27.4pt;mso-wrap-distance-left:9.05pt;mso-wrap-distance-right:9.05pt;mso-wrap-distance-top:0pt;mso-wrap-distance-bottom:0pt;margin-top:7.85pt;mso-position-vertical-relative:text;margin-left:2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0"/>
                        </w:rPr>
                        <w:t xml:space="preserve">Ch.0 RS-422/485 </w:t>
                      </w:r>
                      <w:r>
                        <w:rPr>
                          <w:rFonts w:eastAsia="宋体;SimSun"/>
                          <w:spacing w:val="0"/>
                          <w:lang w:eastAsia="zh-CN"/>
                        </w:rPr>
                        <w:t>网络系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spacing w:val="0"/>
                          <w:lang w:eastAsia="zh-CN"/>
                        </w:rPr>
                        <w:t>使用外置</w:t>
                      </w:r>
                      <w:r>
                        <w:rPr>
                          <w:rFonts w:eastAsia="Arial Narrow"/>
                          <w:spacing w:val="0"/>
                        </w:rPr>
                        <w:t xml:space="preserve"> </w:t>
                      </w:r>
                      <w:r>
                        <w:rPr>
                          <w:spacing w:val="0"/>
                        </w:rPr>
                        <w:t>G7L-CU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3"/>
        <w:spacing w:lineRule="atLeast" w:line="360"/>
        <w:ind w:firstLine="6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从</w:t>
      </w:r>
      <w:r>
        <w:rPr>
          <w:rFonts w:eastAsia="宋体;SimSun" w:cs="Arial" w:ascii="Arial" w:hAnsi="Arial"/>
          <w:lang w:eastAsia="zh-CN"/>
        </w:rPr>
        <w:t>KGLWIN</w:t>
      </w:r>
      <w:r>
        <w:rPr>
          <w:rFonts w:ascii="Arial" w:hAnsi="Arial" w:cs="Arial" w:eastAsia="宋体;SimSun"/>
          <w:lang w:eastAsia="zh-CN"/>
        </w:rPr>
        <w:t>打开新的工程文件</w:t>
      </w:r>
    </w:p>
    <w:p>
      <w:pPr>
        <w:pStyle w:val="3"/>
        <w:spacing w:lineRule="atLeast" w:line="360"/>
        <w:ind w:firstLine="600"/>
        <w:rPr>
          <w:rFonts w:eastAsia="宋体;SimSun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宋体;SimSun"/>
          <w:lang w:eastAsia="zh-CN"/>
        </w:rPr>
        <w:t>在选择菜单中的</w:t>
      </w:r>
      <w:r>
        <w:rPr>
          <w:rFonts w:eastAsia="宋体;SimSun" w:cs="Arial" w:ascii="Arial" w:hAnsi="Arial"/>
        </w:rPr>
        <w:t>-project-option</w:t>
      </w:r>
      <w:r>
        <w:rPr>
          <w:rFonts w:ascii="Arial" w:hAnsi="Arial" w:cs="Arial" w:eastAsia="宋体;SimSun"/>
          <w:lang w:eastAsia="zh-CN"/>
        </w:rPr>
        <w:t>后</w:t>
      </w:r>
      <w:r>
        <w:rPr>
          <w:rFonts w:eastAsia="宋体;SimSun" w:cs="Arial" w:ascii="Arial" w:hAnsi="Arial"/>
        </w:rPr>
        <w:t xml:space="preserve">, </w:t>
      </w:r>
      <w:r>
        <w:rPr>
          <w:rFonts w:ascii="Arial" w:hAnsi="Arial" w:cs="Arial" w:eastAsia="宋体;SimSun"/>
          <w:lang w:eastAsia="zh-CN"/>
        </w:rPr>
        <w:t>点击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宋体;SimSun"/>
        </w:rPr>
        <w:t>‘</w:t>
      </w:r>
      <w:r>
        <w:rPr>
          <w:rFonts w:eastAsia="宋体;SimSun" w:cs="Arial" w:ascii="Arial" w:hAnsi="Arial"/>
        </w:rPr>
        <w:t>connection option</w:t>
      </w:r>
      <w:r>
        <w:rPr>
          <w:rFonts w:eastAsia="宋体;SimSun" w:cs="Arial" w:ascii="Arial" w:hAnsi="Arial"/>
        </w:rPr>
        <w:t>’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窗口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3"/>
        <w:spacing w:lineRule="atLeast" w:line="360"/>
        <w:ind w:firstLine="6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3"/>
        <w:spacing w:lineRule="atLeast" w:line="360"/>
        <w:ind w:firstLine="600"/>
        <w:jc w:val="center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object w:dxaOrig="7079" w:dyaOrig="5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0.85pt;height:224.35pt" filled="f" o:ole="">
            <v:imagedata r:id="rId12" o:title=""/>
          </v:shape>
          <o:OLEObject Type="Embed" ProgID="" ShapeID="ole_rId11" DrawAspect="Content" ObjectID="_368737174" r:id="rId11"/>
        </w:object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</w:rPr>
      </w:pPr>
      <w:r>
        <w:rPr>
          <w:rFonts w:eastAsia="宋体;SimSun" w:cs="Arial" w:ascii="Arial" w:hAnsi="Arial"/>
          <w:spacing w:val="0"/>
        </w:rPr>
      </w:r>
    </w:p>
    <w:p>
      <w:pPr>
        <w:pStyle w:val="Style13"/>
        <w:spacing w:lineRule="atLeast" w:line="360"/>
        <w:ind w:left="479" w:firstLine="200"/>
        <w:rPr/>
      </w:pPr>
      <w:r>
        <w:rPr>
          <w:rFonts w:eastAsia="Symbol" w:cs="Symbol" w:ascii="Symbol" w:hAnsi="Symbol"/>
        </w:rPr>
        <w:t></w:t>
      </w:r>
      <w:r>
        <w:rPr>
          <w:rFonts w:ascii="Arial" w:hAnsi="Arial" w:cs="Arial" w:eastAsia="宋体;SimSun"/>
          <w:lang w:eastAsia="zh-CN"/>
        </w:rPr>
        <w:t>在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D</w:t>
      </w:r>
      <w:r>
        <w:rPr>
          <w:rFonts w:eastAsia="宋体;SimSun" w:cs="Arial" w:ascii="Arial" w:hAnsi="Arial"/>
        </w:rPr>
        <w:t>epth of Connection</w:t>
      </w:r>
      <w:r>
        <w:rPr>
          <w:rFonts w:ascii="Arial" w:hAnsi="Arial" w:cs="Arial" w:eastAsia="宋体;SimSun"/>
          <w:lang w:eastAsia="zh-CN"/>
        </w:rPr>
        <w:t>里点击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宋体;SimSun"/>
        </w:rPr>
        <w:t>‘</w:t>
      </w:r>
      <w:r>
        <w:rPr>
          <w:rFonts w:eastAsia="宋体;SimSun" w:cs="Arial" w:ascii="Arial" w:hAnsi="Arial"/>
        </w:rPr>
        <w:t>Remote 1</w:t>
      </w:r>
      <w:r>
        <w:rPr>
          <w:rFonts w:eastAsia="宋体;SimSun" w:cs="Arial" w:ascii="Arial" w:hAnsi="Arial"/>
        </w:rPr>
        <w:t>’</w:t>
      </w:r>
      <w:r>
        <w:rPr>
          <w:rFonts w:eastAsia="宋体;SimSun" w:cs="Arial" w:ascii="Arial" w:hAnsi="Arial"/>
          <w:lang w:eastAsia="zh-CN"/>
        </w:rPr>
        <w:t xml:space="preserve">  </w:t>
      </w:r>
    </w:p>
    <w:p>
      <w:pPr>
        <w:pStyle w:val="Style13"/>
        <w:spacing w:lineRule="atLeast" w:line="360"/>
        <w:rPr/>
      </w:pPr>
      <w:r>
        <w:rPr>
          <w:rFonts w:eastAsia="宋体;SimSun" w:cs="Arial" w:ascii="Arial" w:hAnsi="Arial"/>
        </w:rPr>
        <w:tab/>
        <w:tab/>
        <w:t xml:space="preserve">-. Type : </w:t>
      </w:r>
      <w:r>
        <w:rPr>
          <w:rFonts w:ascii="Arial" w:hAnsi="Arial" w:cs="Arial" w:eastAsia="宋体;SimSun"/>
          <w:lang w:eastAsia="zh-CN"/>
        </w:rPr>
        <w:t>选择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GLOFA Cnet.</w:t>
      </w:r>
      <w:r>
        <w:rPr>
          <w:rFonts w:eastAsia="宋体;SimSun" w:cs="Arial" w:ascii="Arial" w:hAnsi="Arial"/>
          <w:lang w:eastAsia="zh-CN"/>
        </w:rPr>
        <w:t xml:space="preserve">  </w:t>
      </w:r>
    </w:p>
    <w:p>
      <w:pPr>
        <w:pStyle w:val="Style13"/>
        <w:spacing w:lineRule="atLeast" w:line="360"/>
        <w:rPr/>
      </w:pPr>
      <w:r>
        <w:rPr>
          <w:rFonts w:eastAsia="宋体;SimSun" w:cs="Arial" w:ascii="Arial" w:hAnsi="Arial"/>
        </w:rPr>
        <w:tab/>
        <w:tab/>
        <w:t xml:space="preserve">-. Base : </w:t>
      </w:r>
      <w:r>
        <w:rPr>
          <w:rFonts w:ascii="Arial" w:hAnsi="Arial" w:cs="Arial" w:eastAsia="宋体;SimSun"/>
          <w:lang w:eastAsia="zh-CN"/>
        </w:rPr>
        <w:t>选择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宋体;SimSun"/>
        </w:rPr>
        <w:t>‘</w:t>
      </w:r>
      <w:r>
        <w:rPr>
          <w:rFonts w:eastAsia="宋体;SimSun" w:cs="Arial" w:ascii="Arial" w:hAnsi="Arial"/>
        </w:rPr>
        <w:t>0</w:t>
      </w:r>
      <w:r>
        <w:rPr>
          <w:rFonts w:eastAsia="宋体;SimSun" w:cs="Arial" w:ascii="Arial" w:hAnsi="Arial"/>
        </w:rPr>
        <w:t>’</w:t>
      </w:r>
      <w:r>
        <w:rPr>
          <w:rFonts w:eastAsia="宋体;SimSun" w:cs="Arial" w:ascii="Arial" w:hAnsi="Arial"/>
        </w:rPr>
        <w:t>.</w:t>
      </w:r>
      <w:r>
        <w:rPr>
          <w:rFonts w:eastAsia="宋体;SimSun" w:cs="Arial" w:ascii="Arial" w:hAnsi="Arial"/>
          <w:lang w:eastAsia="zh-CN"/>
        </w:rPr>
        <w:t xml:space="preserve">  </w:t>
      </w:r>
    </w:p>
    <w:p>
      <w:pPr>
        <w:pStyle w:val="Style13"/>
        <w:spacing w:lineRule="atLeast" w:line="360"/>
        <w:rPr/>
      </w:pPr>
      <w:r>
        <w:rPr>
          <w:rFonts w:eastAsia="宋体;SimSun" w:cs="Arial" w:ascii="Arial" w:hAnsi="Arial"/>
        </w:rPr>
        <w:tab/>
        <w:tab/>
      </w:r>
      <w:r>
        <w:rPr>
          <w:rFonts w:eastAsia="宋体;SimSun" w:cs="Arial" w:ascii="Arial" w:hAnsi="Arial"/>
          <w:lang w:eastAsia="zh-CN"/>
        </w:rPr>
        <w:t xml:space="preserve">-. </w:t>
      </w:r>
      <w:r>
        <w:rPr>
          <w:rFonts w:eastAsia="宋体;SimSun" w:cs="Arial" w:ascii="Arial" w:hAnsi="Arial"/>
          <w:lang w:eastAsia="zh-CN"/>
        </w:rPr>
        <w:t>S</w:t>
      </w:r>
      <w:r>
        <w:rPr>
          <w:rFonts w:eastAsia="宋体;SimSun" w:cs="Arial" w:ascii="Arial" w:hAnsi="Arial"/>
          <w:lang w:eastAsia="zh-CN"/>
        </w:rPr>
        <w:t xml:space="preserve">lot : </w:t>
      </w:r>
      <w:r>
        <w:rPr>
          <w:rFonts w:ascii="Arial" w:hAnsi="Arial" w:cs="Arial" w:eastAsia="宋体;SimSun"/>
          <w:lang w:eastAsia="zh-CN"/>
        </w:rPr>
        <w:t>设置为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0 </w:t>
      </w:r>
      <w:r>
        <w:rPr>
          <w:rFonts w:ascii="Arial" w:hAnsi="Arial" w:cs="Arial" w:eastAsia="宋体;SimSun"/>
          <w:lang w:eastAsia="zh-CN"/>
        </w:rPr>
        <w:t>当使用</w:t>
      </w:r>
      <w:r>
        <w:rPr>
          <w:rFonts w:eastAsia="宋体;SimSun" w:cs="Arial" w:ascii="Arial" w:hAnsi="Arial"/>
          <w:lang w:eastAsia="zh-CN"/>
        </w:rPr>
        <w:t xml:space="preserve">0, 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‘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eastAsia="宋体;SimSun" w:cs="Arial" w:ascii="Arial" w:hAnsi="Arial"/>
          <w:lang w:eastAsia="zh-CN"/>
        </w:rPr>
        <w:t>’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当使用通道</w:t>
      </w:r>
      <w:r>
        <w:rPr>
          <w:rFonts w:eastAsia="宋体;SimSun" w:cs="Arial" w:ascii="Arial" w:hAnsi="Arial"/>
          <w:lang w:eastAsia="zh-CN"/>
        </w:rPr>
        <w:t xml:space="preserve">1  </w:t>
      </w:r>
    </w:p>
    <w:p>
      <w:pPr>
        <w:pStyle w:val="Style13"/>
        <w:spacing w:lineRule="atLeast" w:line="360"/>
        <w:ind w:left="479" w:firstLine="376"/>
        <w:rPr>
          <w:rFonts w:eastAsia="宋体;SimSun"/>
        </w:rPr>
      </w:pPr>
      <w:r>
        <w:rPr>
          <w:rFonts w:eastAsia="宋体;SimSun" w:cs="Arial" w:ascii="Arial" w:hAnsi="Arial"/>
        </w:rPr>
        <w:t xml:space="preserve">-. Station No. : </w:t>
      </w:r>
      <w:r>
        <w:rPr>
          <w:rFonts w:ascii="Arial" w:hAnsi="Arial" w:cs="Arial" w:eastAsia="宋体;SimSun"/>
          <w:lang w:eastAsia="zh-CN"/>
        </w:rPr>
        <w:t>输入所连接从站的数目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Style13"/>
        <w:spacing w:lineRule="atLeast" w:line="360"/>
        <w:ind w:left="479" w:firstLine="2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宋体;SimSun"/>
          <w:lang w:eastAsia="zh-CN"/>
        </w:rPr>
        <w:t>点击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宋体;SimSun"/>
        </w:rPr>
        <w:t>‘</w:t>
      </w:r>
      <w:r>
        <w:rPr>
          <w:rFonts w:eastAsia="宋体;SimSun" w:cs="Arial" w:ascii="Arial" w:hAnsi="Arial"/>
        </w:rPr>
        <w:t>OK</w:t>
      </w:r>
      <w:r>
        <w:rPr>
          <w:rFonts w:eastAsia="宋体;SimSun" w:cs="Arial" w:ascii="Arial" w:hAnsi="Arial"/>
        </w:rPr>
        <w:t>’</w:t>
      </w:r>
      <w:r>
        <w:rPr>
          <w:rFonts w:eastAsia="宋体;SimSun" w:cs="Arial" w:ascii="Arial" w:hAnsi="Arial"/>
        </w:rPr>
        <w:t xml:space="preserve">  </w:t>
      </w:r>
    </w:p>
    <w:p>
      <w:pPr>
        <w:pStyle w:val="Style13"/>
        <w:spacing w:lineRule="atLeast" w:line="360"/>
        <w:ind w:left="479" w:firstLine="200"/>
        <w:rPr>
          <w:rFonts w:eastAsia="宋体;SimSun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远程连接只能通过专用通讯才能有效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Style14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2) </w:t>
      </w:r>
      <w:r>
        <w:rPr>
          <w:rFonts w:ascii="Arial" w:hAnsi="Arial" w:cs="Arial" w:eastAsia="宋体;SimSun"/>
          <w:lang w:eastAsia="zh-CN"/>
        </w:rPr>
        <w:t>通过调制解调器远程连接</w:t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ind w:left="777" w:hanging="1"/>
        <w:rPr/>
      </w:pPr>
      <w:r>
        <w:rPr>
          <w:rFonts w:eastAsia="宋体;SimSun" w:cs="Arial" w:ascii="Arial" w:hAnsi="Arial"/>
          <w:lang w:eastAsia="zh-CN"/>
        </w:rPr>
        <w:tab/>
      </w:r>
      <w:r>
        <w:rPr>
          <w:rFonts w:ascii="Arial" w:hAnsi="Arial" w:cs="Arial" w:eastAsia="宋体;SimSun"/>
          <w:spacing w:val="0"/>
          <w:lang w:eastAsia="zh-CN"/>
        </w:rPr>
        <w:t>远程连接也可以通过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G7L-CUEB I/F </w:t>
      </w:r>
      <w:r>
        <w:rPr>
          <w:rFonts w:ascii="Arial" w:hAnsi="Arial" w:cs="Arial" w:eastAsia="宋体;SimSun"/>
          <w:spacing w:val="0"/>
          <w:lang w:eastAsia="zh-CN"/>
        </w:rPr>
        <w:t>模块与调制解调器进行连接。</w:t>
      </w:r>
      <w:r>
        <w:rPr>
          <w:rFonts w:eastAsia="宋体;SimSun" w:cs="Arial" w:ascii="Arial" w:hAnsi="Arial"/>
          <w:spacing w:val="0"/>
          <w:lang w:eastAsia="zh-CN"/>
        </w:rPr>
        <w:t xml:space="preserve">. </w:t>
      </w:r>
    </w:p>
    <w:p>
      <w:pPr>
        <w:pStyle w:val="Style13"/>
        <w:ind w:left="777" w:hanging="1"/>
        <w:rPr/>
      </w:pPr>
      <w:r>
        <w:rPr>
          <w:rFonts w:ascii="Arial" w:hAnsi="Arial" w:cs="Arial" w:eastAsia="宋体;SimSun"/>
          <w:spacing w:val="0"/>
          <w:lang w:eastAsia="zh-CN"/>
        </w:rPr>
        <w:t>在这种情况下，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G7L-CUEB </w:t>
      </w:r>
      <w:r>
        <w:rPr>
          <w:rFonts w:ascii="Arial" w:hAnsi="Arial" w:cs="Arial" w:eastAsia="宋体;SimSun"/>
          <w:spacing w:val="0"/>
          <w:lang w:eastAsia="zh-CN"/>
        </w:rPr>
        <w:t>上的</w:t>
      </w:r>
      <w:r>
        <w:rPr>
          <w:rFonts w:eastAsia="宋体;SimSun" w:cs="Arial" w:ascii="Arial" w:hAnsi="Arial"/>
          <w:spacing w:val="0"/>
          <w:lang w:eastAsia="zh-CN"/>
        </w:rPr>
        <w:t>TM/TC</w:t>
      </w:r>
      <w:r>
        <w:rPr>
          <w:rFonts w:ascii="Arial" w:hAnsi="Arial" w:cs="Arial" w:eastAsia="宋体;SimSun"/>
          <w:spacing w:val="0"/>
          <w:lang w:eastAsia="zh-CN"/>
        </w:rPr>
        <w:t>开关必须设置到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‘</w:t>
      </w:r>
      <w:r>
        <w:rPr>
          <w:rFonts w:eastAsia="宋体;SimSun" w:cs="Arial" w:ascii="Arial" w:hAnsi="Arial"/>
          <w:spacing w:val="0"/>
          <w:lang w:eastAsia="zh-CN"/>
        </w:rPr>
        <w:t>On</w:t>
      </w:r>
      <w:r>
        <w:rPr>
          <w:rFonts w:eastAsia="宋体;SimSun" w:cs="Arial" w:ascii="Arial" w:hAnsi="Arial"/>
          <w:spacing w:val="0"/>
          <w:lang w:eastAsia="zh-CN"/>
        </w:rPr>
        <w:t>’</w:t>
      </w:r>
      <w:r>
        <w:rPr>
          <w:rFonts w:ascii="Arial" w:hAnsi="Arial" w:cs="Arial" w:eastAsia="宋体;SimSun"/>
          <w:spacing w:val="0"/>
          <w:lang w:eastAsia="zh-CN"/>
        </w:rPr>
        <w:t>。</w:t>
      </w:r>
    </w:p>
    <w:p>
      <w:pPr>
        <w:pStyle w:val="Style13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6365</wp:posOffset>
                </wp:positionH>
                <wp:positionV relativeFrom="paragraph">
                  <wp:posOffset>101600</wp:posOffset>
                </wp:positionV>
                <wp:extent cx="1600200" cy="82486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824760"/>
                          <a:chOff x="0" y="0"/>
                          <a:chExt cx="1600200" cy="82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7440" cy="817920"/>
                          </a:xfrm>
                        </wpg:grpSpPr>
                        <wps:wsp>
                          <wps:cNvSpPr/>
                          <wps:spPr>
                            <a:xfrm>
                              <a:off x="1026720" y="59760"/>
                              <a:ext cx="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58160"/>
                              <a:ext cx="102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760"/>
                              <a:ext cx="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9760"/>
                              <a:ext cx="102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617760"/>
                              <a:ext cx="9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8800"/>
                              <a:ext cx="1025640" cy="3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16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9800" y="381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579240"/>
                              <a:ext cx="10256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" y="3816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800" y="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1560" y="643320"/>
                              <a:ext cx="232920" cy="114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6040" y="263520"/>
                              <a:ext cx="13032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9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72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5320" y="552960"/>
                              <a:ext cx="13032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5680" y="82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8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8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6040" y="264240"/>
                              <a:ext cx="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370080"/>
                              <a:ext cx="756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379080"/>
                              <a:ext cx="756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387360"/>
                              <a:ext cx="828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5816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1792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757440"/>
                              <a:ext cx="3636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75440"/>
                              <a:ext cx="2016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3280" y="0"/>
                              <a:ext cx="72360" cy="5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960" y="21600"/>
                                <a:ext cx="20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2560" y="757440"/>
                              <a:ext cx="7380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440" y="7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20" y="5976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7280"/>
                                <a:ext cx="20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3800" cy="5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0"/>
                                <a:ext cx="324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240" y="21600"/>
                                <a:ext cx="20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400" y="757440"/>
                              <a:ext cx="11484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6560" y="8280"/>
                                <a:ext cx="40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40" y="9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8280"/>
                                <a:ext cx="40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90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133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1800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" y="133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2920" y="757440"/>
                              <a:ext cx="11484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6560" y="8280"/>
                                <a:ext cx="40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9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8280"/>
                                <a:ext cx="40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4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90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3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800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33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6960" y="14040"/>
                            <a:ext cx="453240" cy="81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" y="7516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597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5976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07000"/>
                              <a:ext cx="42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07000"/>
                              <a:ext cx="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4516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612720"/>
                              <a:ext cx="42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73480"/>
                              <a:ext cx="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84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45000" cy="5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720"/>
                                <a:ext cx="1980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560" y="21600"/>
                                <a:ext cx="1224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3240" y="597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9920" y="207000"/>
                              <a:ext cx="10080" cy="40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744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36648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684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3320" y="261720"/>
                              <a:ext cx="7920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36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864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32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36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2600" y="548640"/>
                              <a:ext cx="7920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2200" y="828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80" y="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8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3320" y="26208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80" y="367560"/>
                              <a:ext cx="432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5840"/>
                              <a:ext cx="4320" cy="5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384840"/>
                              <a:ext cx="432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7520" y="750960"/>
                              <a:ext cx="4500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7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5976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980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7280"/>
                                <a:ext cx="1224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720" y="750960"/>
                              <a:ext cx="7056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360" y="9000"/>
                                <a:ext cx="24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900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9000"/>
                                <a:ext cx="24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900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129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29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72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129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29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26720" y="282600"/>
                            <a:ext cx="120600" cy="26748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95pt;margin-top:8pt;width:125.95pt;height:64.9pt" coordorigin="2199,160" coordsize="2519,1298">
                <v:group id="shape_0" style="position:absolute;left:2199;top:160;width:1617;height:1287">
                  <v:line id="shape_0" from="3816,254" to="3816,1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0,1354" to="3815,13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00,254" to="2200,1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0,254" to="3815,2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1133" to="3776,11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199;top:489;width:1615;height:60">
                    <v:line id="shape_0" from="2224,489" to="3788,4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5,489" to="2225,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0,489" to="3790,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9,549" to="2223,5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9,549" to="3813,5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02;top:1072;width:1614;height:59">
                    <v:line id="shape_0" from="2227,1132" to="3791,1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1,1072" to="3791,11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6,1072" to="2226,11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2,1072" to="3816,10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2,1072" to="2226,10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2296;top:1173;width:366;height:1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610;top:575;width:205;height:13">
                    <v:line id="shape_0" from="3610,576" to="3679,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0,576" to="3680,5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0,589" to="3736,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8,575" to="3738,5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8,576" to="3814,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09;top:1031;width:204;height:14">
                    <v:line id="shape_0" from="3744,1044" to="3813,10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4,1031" to="3744,10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7,1031" to="3743,10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6,1032" to="3686,10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9,1044" to="3685,10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610,576" to="3610,1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778;top:743;width:11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52;top:757;width:11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26;top:770;width:12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00,1354" to="2200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0,1448" to="2256,1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7,1353" to="2313,14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219;top:1381;width:31;height: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700;top:160;width:113;height:93">
                    <v:line id="shape_0" from="3814,160" to="3814,2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7,160" to="3813,1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0,160" to="3756,2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63;top:194;width:31;height:32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699;top:1353;width:116;height:94">
                    <v:line id="shape_0" from="3815,1354" to="3815,1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1,1447" to="3814,14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9,1353" to="3749,14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64;top:1380;width:31;height: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199;top:160;width:116;height:93">
                    <v:line id="shape_0" from="2199,160" to="2199,2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9,160" to="2262,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64,160" to="2314,2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218;top:194;width:31;height:32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392;top:1353;width:180;height:40">
                    <v:rect id="shape_0" coordsize="10800,10800" path="l0,21600xee" stroked="t" o:allowincell="f" style="position:absolute;left:2418;top:1366;width:63;height:26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392,1367" to="2416,13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93,1353" to="2393,13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7,1367" to="2571,13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483;top:1366;width:63;height:2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573,1353" to="2573,13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8,1367" to="2527,13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8,1367" to="2438,1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8,1374" to="2475,1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6,1374" to="2476,1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6,1381" to="2487,1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9,1374" to="2489,13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9,1374" to="2526,1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8,1367" to="2528,1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16;top:1353;width:179;height:40">
                    <v:rect id="shape_0" coordsize="10800,10800" path="l0,21600xee" stroked="t" o:allowincell="f" style="position:absolute;left:3442;top:1366;width:63;height:26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416,1367" to="3440,13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7,1353" to="3417,13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1,1367" to="3595,13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507;top:1366;width:63;height:2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597,1353" to="3597,13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2,1367" to="3551,13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2,1367" to="3462,1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2,1374" to="3499,1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0,1374" to="3500,1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00,1381" to="3511,1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3,1374" to="3513,13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3,1374" to="3550,1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2,1367" to="3552,1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005;top:182;width:712;height:1276">
                  <v:line id="shape_0" from="4007,1366" to="4718,13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07,276" to="4007,1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7,276" to="4714,2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1,508" to="4697,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2,508" to="4022,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6,568" to="4020,5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0,1147" to="4692,1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2,1085" to="4022,11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05,1086" to="4019,1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007;top:182;width:70;height:93">
                    <v:line id="shape_0" from="4007,182" to="4007,2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08,182" to="4046,1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7,183" to="4077,2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019;top:216;width:18;height:32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4719,276" to="4719,1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698;top:508;width:15;height:635">
                    <v:line id="shape_0" from="4700,508" to="4700,5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9,567" to="4713,5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0,1085" to="4700,11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8,1086" to="4712,1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93;top:594;width:124;height:13">
                    <v:line id="shape_0" from="4593,595" to="4635,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6,595" to="4636,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6,608" to="4670,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1,594" to="4671,6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1,595" to="4717,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92;top:1046;width:124;height:13">
                    <v:line id="shape_0" from="4674,1059" to="4716,10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4,1046" to="4674,10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9,1046" to="4673,10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9,1047" to="4639,10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2,1059" to="4638,10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93,595" to="4593,1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96;top:761;width:6;height:1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0;top:774;width:6;height: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64;top:788;width:6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647;top:1365;width:70;height:94">
                    <v:line id="shape_0" from="4718,1366" to="4718,1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8,1459" to="4716,14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7,1365" to="4677,145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687;top:1392;width:18;height: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474;top:1365;width:111;height:40">
                    <v:rect id="shape_0" coordsize="10800,10800" path="l0,21600xee" stroked="t" o:allowincell="f" style="position:absolute;left:4489;top:1379;width:38;height:25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474,1379" to="4488,13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5,1365" to="4475,13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9,1379" to="4583,1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530;top:1379;width:38;height:25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585,1365" to="4585,13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2,1379" to="4556,1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2,1379" to="4502,1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2,1385" to="4524,1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385" to="4526,1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6,1392" to="4532,1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4,1385" to="4534,13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4,1385" to="4556,1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8,1379" to="4558,1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3816;top:605;width:189;height:420;mso-wrap-style:none;v-text-anchor:middle">
                  <v:imagedata r:id="rId14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55600</wp:posOffset>
            </wp:positionH>
            <wp:positionV relativeFrom="paragraph">
              <wp:posOffset>165100</wp:posOffset>
            </wp:positionV>
            <wp:extent cx="850900" cy="762000"/>
            <wp:effectExtent l="0" t="0" r="0" b="0"/>
            <wp:wrapNone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27960</wp:posOffset>
                </wp:positionH>
                <wp:positionV relativeFrom="paragraph">
                  <wp:posOffset>1337310</wp:posOffset>
                </wp:positionV>
                <wp:extent cx="167640" cy="6413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64080"/>
                        </a:xfrm>
                        <a:prstGeom prst="rect">
                          <a:avLst/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64646" stroked="t" o:allowincell="f" style="position:absolute;margin-left:214.8pt;margin-top:105.3pt;width:13.15pt;height:5pt;mso-wrap-style:none;v-text-anchor:middle">
                <v:fill o:detectmouseclick="t" type="solid" color2="#b9b9b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74465</wp:posOffset>
                </wp:positionH>
                <wp:positionV relativeFrom="paragraph">
                  <wp:posOffset>88900</wp:posOffset>
                </wp:positionV>
                <wp:extent cx="1600200" cy="82486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824760"/>
                          <a:chOff x="0" y="0"/>
                          <a:chExt cx="1600200" cy="82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7440" cy="817920"/>
                          </a:xfrm>
                        </wpg:grpSpPr>
                        <wps:wsp>
                          <wps:cNvSpPr/>
                          <wps:spPr>
                            <a:xfrm>
                              <a:off x="1026720" y="59760"/>
                              <a:ext cx="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58160"/>
                              <a:ext cx="102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760"/>
                              <a:ext cx="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9760"/>
                              <a:ext cx="102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617760"/>
                              <a:ext cx="9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8800"/>
                              <a:ext cx="1025640" cy="3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16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9800" y="381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579240"/>
                              <a:ext cx="10256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" y="3816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800" y="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1560" y="643320"/>
                              <a:ext cx="232920" cy="114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6040" y="263520"/>
                              <a:ext cx="13032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9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72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5320" y="552960"/>
                              <a:ext cx="13032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5680" y="82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8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8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6040" y="264240"/>
                              <a:ext cx="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370080"/>
                              <a:ext cx="756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379080"/>
                              <a:ext cx="756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387360"/>
                              <a:ext cx="828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5816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1792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757440"/>
                              <a:ext cx="3636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75440"/>
                              <a:ext cx="2016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3280" y="0"/>
                              <a:ext cx="72360" cy="5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960" y="21600"/>
                                <a:ext cx="20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2560" y="757440"/>
                              <a:ext cx="7380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440" y="7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20" y="5976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7280"/>
                                <a:ext cx="20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3800" cy="5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0"/>
                                <a:ext cx="324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240" y="21600"/>
                                <a:ext cx="20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400" y="757440"/>
                              <a:ext cx="11484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6560" y="8280"/>
                                <a:ext cx="40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40" y="9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8280"/>
                                <a:ext cx="40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90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133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1800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" y="133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2920" y="757440"/>
                              <a:ext cx="11484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6560" y="8280"/>
                                <a:ext cx="40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9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8280"/>
                                <a:ext cx="40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4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90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3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800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33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6960" y="14040"/>
                            <a:ext cx="453240" cy="81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" y="7516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597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5976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07000"/>
                              <a:ext cx="42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07000"/>
                              <a:ext cx="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4516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612720"/>
                              <a:ext cx="42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73480"/>
                              <a:ext cx="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84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45000" cy="5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720"/>
                                <a:ext cx="1980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560" y="21600"/>
                                <a:ext cx="1224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3240" y="597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9920" y="207000"/>
                              <a:ext cx="10080" cy="40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744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36648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684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3320" y="261720"/>
                              <a:ext cx="7920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36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864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32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36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2600" y="548640"/>
                              <a:ext cx="7920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2200" y="828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80" y="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8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3320" y="26208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80" y="367560"/>
                              <a:ext cx="432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5840"/>
                              <a:ext cx="4320" cy="5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384840"/>
                              <a:ext cx="432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7520" y="750960"/>
                              <a:ext cx="4500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7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5976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980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7280"/>
                                <a:ext cx="1224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720" y="750960"/>
                              <a:ext cx="7056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360" y="9000"/>
                                <a:ext cx="24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900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9000"/>
                                <a:ext cx="24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900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129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29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72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129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29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26720" y="282600"/>
                            <a:ext cx="120600" cy="26748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95pt;margin-top:7pt;width:125.95pt;height:64.9pt" coordorigin="6259,140" coordsize="2519,1298">
                <v:group id="shape_0" style="position:absolute;left:6259;top:140;width:1617;height:1287">
                  <v:line id="shape_0" from="7876,234" to="7876,1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0,1334" to="7875,13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60,234" to="6260,1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0,234" to="7875,2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5,1113" to="7836,11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259;top:469;width:1614;height:59">
                    <v:line id="shape_0" from="6284,469" to="7848,4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5,469" to="6285,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0,469" to="7850,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9,529" to="6283,5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49,529" to="7873,5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62;top:1052;width:1614;height:60">
                    <v:line id="shape_0" from="6287,1112" to="7851,1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1,1052" to="7851,11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6,1052" to="6286,11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2,1052" to="7876,10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2,1052" to="6286,10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6356;top:1153;width:366;height:1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670;top:555;width:204;height:13">
                    <v:line id="shape_0" from="7670,556" to="7739,5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556" to="7740,5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569" to="7796,5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98,555" to="7798,5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98,556" to="7874,5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69;top:1011;width:204;height:13">
                    <v:line id="shape_0" from="7804,1024" to="7873,10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4,1011" to="7804,10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7,1011" to="7803,10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6,1012" to="7746,10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69,1024" to="7745,10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670,556" to="7670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838;top:723;width:11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812;top:737;width:11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86;top:750;width:12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260,1334" to="6260,1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0,1428" to="6316,1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7,1333" to="6373,1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279;top:1361;width:31;height: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760;top:140;width:113;height:93">
                    <v:line id="shape_0" from="7874,140" to="7874,2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17,140" to="7873,1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0,140" to="7816,2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823;top:174;width:31;height:32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759;top:1333;width:115;height:93">
                    <v:line id="shape_0" from="7875,1334" to="7875,14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11,1427" to="7874,14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9,1333" to="7809,142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824;top:1360;width:31;height: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259;top:140;width:115;height:93">
                    <v:line id="shape_0" from="6259,140" to="6259,2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9,140" to="6322,1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4,140" to="6374,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278;top:174;width:31;height:32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452;top:1333;width:180;height:39">
                    <v:rect id="shape_0" coordsize="10800,10800" path="l0,21600xee" stroked="t" o:allowincell="f" style="position:absolute;left:6478;top:1346;width:63;height:26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452,1347" to="6476,13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53,1333" to="6453,13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07,1347" to="6631,13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543;top:1346;width:63;height:2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633,1333" to="6633,13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8,1347" to="6587,13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8,1347" to="6498,1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8,1354" to="6535,1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6,1354" to="6536,1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6,1361" to="6547,13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9,1354" to="6549,13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9,1354" to="6586,1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88,1347" to="6588,1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76;top:1333;width:180;height:39">
                    <v:rect id="shape_0" coordsize="10800,10800" path="l0,21600xee" stroked="t" o:allowincell="f" style="position:absolute;left:7502;top:1346;width:63;height:26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476,1347" to="7500,13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7,1333" to="7477,13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1,1347" to="7655,13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7567;top:1346;width:63;height:2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657,1333" to="7657,13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2,1347" to="7611,13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2,1347" to="7522,1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2,1354" to="7559,1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0,1354" to="7560,1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0,1361" to="7571,13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3,1354" to="7573,13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3,1354" to="7610,1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2,1347" to="7612,1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065;top:162;width:713;height:1276">
                  <v:line id="shape_0" from="8067,1346" to="8778,1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67,256" to="8067,1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7,256" to="8774,2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1,488" to="8757,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488" to="8082,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6,548" to="8080,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0,1127" to="8752,1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1065" to="8082,1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65,1066" to="8079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067;top:162;width:70;height:93">
                    <v:line id="shape_0" from="8067,162" to="8067,2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8,162" to="8106,1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7,163" to="8137,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079;top:196;width:18;height:32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8779,256" to="8779,1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758;top:488;width:15;height:635">
                    <v:line id="shape_0" from="8760,488" to="8760,5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59,547" to="8773,5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60,1065" to="8760,11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58,1066" to="8772,10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653;top:574;width:123;height:13">
                    <v:line id="shape_0" from="8653,575" to="8695,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96,575" to="8696,5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96,588" to="8730,5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1,574" to="8731,5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1,575" to="8777,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652;top:1026;width:124;height:13">
                    <v:line id="shape_0" from="8734,1039" to="8776,10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4,1026" to="8734,10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99,1026" to="8733,1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99,1027" to="8699,10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52,1039" to="8698,10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653,575" to="8653,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756;top:741;width:6;height:1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40;top:754;width:6;height: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24;top:768;width:6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707;top:1345;width:70;height:93">
                    <v:line id="shape_0" from="8778,1346" to="8778,14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38,1439" to="8776,14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07,1345" to="8737,143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747;top:1372;width:18;height: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534;top:1345;width:110;height:40">
                    <v:rect id="shape_0" coordsize="10800,10800" path="l0,21600xee" stroked="t" o:allowincell="f" style="position:absolute;left:8549;top:1359;width:38;height:25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534,1359" to="8548,13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35,1345" to="8535,13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29,1359" to="8643,1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8590;top:1359;width:38;height:25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645,1345" to="8645,13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62,1359" to="8616,1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62,1359" to="8562,1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62,1365" to="8584,13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6,1365" to="8586,1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6,1372" to="8592,1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4,1365" to="8594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4,1365" to="8616,13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18,1359" to="8618,1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7876;top:585;width:189;height:420;mso-wrap-style:none;v-text-anchor:middle">
                  <v:imagedata r:id="rId17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08300</wp:posOffset>
                </wp:positionH>
                <wp:positionV relativeFrom="paragraph">
                  <wp:posOffset>1270000</wp:posOffset>
                </wp:positionV>
                <wp:extent cx="596900" cy="215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16000"/>
                          <a:chOff x="0" y="0"/>
                          <a:chExt cx="59688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88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6320"/>
                            <a:ext cx="6336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6320"/>
                            <a:ext cx="6336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76320"/>
                            <a:ext cx="6336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pt;margin-top:100pt;width:47pt;height:17pt" coordorigin="4580,2000" coordsize="940,340">
                <v:roundrect id="shape_0" fillcolor="white" stroked="t" o:allowincell="f" style="position:absolute;left:4580;top:2000;width:9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4640;top:2120;width:99;height: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00;top:2120;width:99;height: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60;top:2120;width:99;height: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70400</wp:posOffset>
                </wp:positionH>
                <wp:positionV relativeFrom="paragraph">
                  <wp:posOffset>1384300</wp:posOffset>
                </wp:positionV>
                <wp:extent cx="596900" cy="2159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216000"/>
                          <a:chOff x="0" y="0"/>
                          <a:chExt cx="59688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880" cy="216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76320"/>
                            <a:ext cx="6336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6320"/>
                            <a:ext cx="6336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76320"/>
                            <a:ext cx="6336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pt;margin-top:109pt;width:47pt;height:17pt" coordorigin="7040,2180" coordsize="940,340">
                <v:roundrect id="shape_0" fillcolor="white" stroked="t" o:allowincell="f" style="position:absolute;left:7040;top:2180;width:9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7100;top:2300;width:99;height: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60;top:2300;width:99;height: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20;top:2300;width:99;height: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49650</wp:posOffset>
                </wp:positionH>
                <wp:positionV relativeFrom="paragraph">
                  <wp:posOffset>1371600</wp:posOffset>
                </wp:positionV>
                <wp:extent cx="46990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108pt" to="316.45pt,10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24300</wp:posOffset>
                </wp:positionH>
                <wp:positionV relativeFrom="paragraph">
                  <wp:posOffset>1371600</wp:posOffset>
                </wp:positionV>
                <wp:extent cx="76200" cy="114300"/>
                <wp:effectExtent l="12065" t="8255" r="12065" b="82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108pt" to="314.95pt,116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27475</wp:posOffset>
                </wp:positionH>
                <wp:positionV relativeFrom="paragraph">
                  <wp:posOffset>1485900</wp:posOffset>
                </wp:positionV>
                <wp:extent cx="508000" cy="0"/>
                <wp:effectExtent l="0" t="14605" r="63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117pt" to="349.2pt,11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80000</wp:posOffset>
                </wp:positionH>
                <wp:positionV relativeFrom="paragraph">
                  <wp:posOffset>1430655</wp:posOffset>
                </wp:positionV>
                <wp:extent cx="295910" cy="7239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72360"/>
                        </a:xfrm>
                        <a:prstGeom prst="rect">
                          <a:avLst/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64646" stroked="t" o:allowincell="f" style="position:absolute;margin-left:400pt;margin-top:112.65pt;width:23.25pt;height:5.65pt;mso-wrap-style:none;v-text-anchor:middle">
                <v:fill o:detectmouseclick="t" type="solid" color2="#b9b9b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63600</wp:posOffset>
                </wp:positionH>
                <wp:positionV relativeFrom="paragraph">
                  <wp:posOffset>1227455</wp:posOffset>
                </wp:positionV>
                <wp:extent cx="704850" cy="685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8760"/>
                        </a:xfrm>
                        <a:prstGeom prst="rect">
                          <a:avLst/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64646" stroked="t" o:allowincell="f" style="position:absolute;margin-left:68pt;margin-top:96.65pt;width:55.45pt;height:5.35pt;mso-wrap-style:none;v-text-anchor:middle">
                <v:fill o:detectmouseclick="t" type="solid" color2="#b9b9b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6620</wp:posOffset>
                </wp:positionH>
                <wp:positionV relativeFrom="paragraph">
                  <wp:posOffset>953770</wp:posOffset>
                </wp:positionV>
                <wp:extent cx="0" cy="344170"/>
                <wp:effectExtent l="76200" t="0" r="762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75.1pt" to="70.6pt,102.15pt" stroked="t" o:allowincell="f" style="position:absolute;flip:y">
                <v:stroke color="black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46225</wp:posOffset>
                </wp:positionH>
                <wp:positionV relativeFrom="paragraph">
                  <wp:posOffset>953770</wp:posOffset>
                </wp:positionV>
                <wp:extent cx="0" cy="344170"/>
                <wp:effectExtent l="76200" t="0" r="762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75.1pt" to="121.75pt,102.15pt" stroked="t" o:allowincell="f" style="position:absolute;flip:y">
                <v:stroke color="black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63520</wp:posOffset>
                </wp:positionH>
                <wp:positionV relativeFrom="paragraph">
                  <wp:posOffset>991235</wp:posOffset>
                </wp:positionV>
                <wp:extent cx="0" cy="344170"/>
                <wp:effectExtent l="76200" t="0" r="762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78.05pt" to="217.6pt,105.1pt" stroked="t" o:allowincell="f" style="position:absolute;flip:y">
                <v:stroke color="black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40350</wp:posOffset>
                </wp:positionH>
                <wp:positionV relativeFrom="paragraph">
                  <wp:posOffset>955675</wp:posOffset>
                </wp:positionV>
                <wp:extent cx="0" cy="478155"/>
                <wp:effectExtent l="76200" t="635" r="762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8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pt,75.25pt" to="420.5pt,112.85pt" stroked="t" o:allowincell="f" style="position:absolute;flip:y">
                <v:stroke color="black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1016000</wp:posOffset>
                </wp:positionV>
                <wp:extent cx="635000" cy="25400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dem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0pt;mso-wrap-distance-left:9.05pt;mso-wrap-distance-right:9.05pt;mso-wrap-distance-top:0pt;mso-wrap-distance-bottom:0pt;margin-top:80pt;mso-position-vertical-relative:text;margin-left:23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33900</wp:posOffset>
                </wp:positionH>
                <wp:positionV relativeFrom="paragraph">
                  <wp:posOffset>1104900</wp:posOffset>
                </wp:positionV>
                <wp:extent cx="635000" cy="25400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odem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0pt;mso-wrap-distance-left:9.05pt;mso-wrap-distance-right:9.05pt;mso-wrap-distance-top:0pt;mso-wrap-distance-bottom:0pt;margin-top:87pt;mso-position-vertical-relative:text;margin-left:35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o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83155</wp:posOffset>
                </wp:positionH>
                <wp:positionV relativeFrom="paragraph">
                  <wp:posOffset>-152400</wp:posOffset>
                </wp:positionV>
                <wp:extent cx="863600" cy="2540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rPr/>
                            </w:pPr>
                            <w:r>
                              <w:rPr/>
                              <w:t>G7L-CUEB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0pt;mso-wrap-distance-left:9.05pt;mso-wrap-distance-right:9.05pt;mso-wrap-distance-top:0pt;mso-wrap-distance-bottom:0pt;margin-top:-12pt;mso-position-vertical-relative:text;margin-left:187.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Style10"/>
                        <w:rPr/>
                      </w:pPr>
                      <w:r>
                        <w:rPr/>
                        <w:t>G7L-CU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61255</wp:posOffset>
                </wp:positionH>
                <wp:positionV relativeFrom="paragraph">
                  <wp:posOffset>-139700</wp:posOffset>
                </wp:positionV>
                <wp:extent cx="863600" cy="2540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rPr/>
                            </w:pPr>
                            <w:r>
                              <w:rPr/>
                              <w:t>G7L-CUEB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0pt;mso-wrap-distance-left:9.05pt;mso-wrap-distance-right:9.05pt;mso-wrap-distance-top:0pt;mso-wrap-distance-bottom:0pt;margin-top:-11pt;mso-position-vertical-relative:text;margin-left:390.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Style10"/>
                        <w:rPr/>
                      </w:pPr>
                      <w:r>
                        <w:rPr/>
                        <w:t>G7L-CU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spacing w:lineRule="atLeast" w:line="280"/>
        <w:ind w:left="603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  <w:r>
        <w:br w:type="page"/>
      </w:r>
    </w:p>
    <w:p>
      <w:pPr>
        <w:pStyle w:val="3"/>
        <w:spacing w:lineRule="atLeast" w:line="360"/>
        <w:ind w:firstLine="4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3"/>
        <w:spacing w:lineRule="atLeast" w:line="360"/>
        <w:ind w:firstLine="4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spacing w:val="0"/>
          <w:lang w:val="en-US" w:eastAsia="en-US"/>
        </w:rPr>
      </w:pP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在</w:t>
      </w:r>
      <w:r>
        <w:rPr>
          <w:rFonts w:eastAsia="宋体;SimSun" w:cs="Arial" w:ascii="Arial" w:hAnsi="Arial"/>
          <w:spacing w:val="0"/>
          <w:lang w:eastAsia="zh-CN"/>
        </w:rPr>
        <w:t>K</w:t>
      </w:r>
      <w:r>
        <w:rPr>
          <w:rFonts w:eastAsia="宋体;SimSun" w:cs="Arial" w:ascii="Arial" w:hAnsi="Arial"/>
          <w:spacing w:val="0"/>
          <w:lang w:val="en-US" w:eastAsia="en-US"/>
        </w:rPr>
        <w:t>GLWIN</w:t>
      </w:r>
      <w:r>
        <w:rPr>
          <w:rFonts w:ascii="Arial" w:hAnsi="Arial" w:cs="Arial" w:eastAsia="宋体;SimSun"/>
          <w:spacing w:val="0"/>
          <w:lang w:val="en-US" w:eastAsia="en-US"/>
        </w:rPr>
        <w:t>对专用的调制解调器和拨号调制解调器的参数设置</w:t>
      </w:r>
      <w:r>
        <w:rPr>
          <w:rFonts w:ascii="Arial" w:hAnsi="Arial" w:cs="Arial" w:eastAsia="宋体;SimSun"/>
          <w:spacing w:val="0"/>
          <w:lang w:eastAsia="zh-CN"/>
        </w:rPr>
        <w:t>如下所示才能有效。</w:t>
      </w:r>
    </w:p>
    <w:p>
      <w:pPr>
        <w:pStyle w:val="Style13"/>
        <w:rPr>
          <w:rFonts w:ascii="Arial" w:hAnsi="Arial" w:eastAsia="宋体;SimSun" w:cs="Arial"/>
          <w:spacing w:val="0"/>
          <w:lang w:val="en-US" w:eastAsia="en-US"/>
        </w:rPr>
      </w:pPr>
      <w:r>
        <w:rPr>
          <w:rFonts w:eastAsia="宋体;SimSun" w:cs="Arial" w:ascii="Arial" w:hAnsi="Arial"/>
          <w:spacing w:val="0"/>
          <w:lang w:val="en-US" w:eastAsia="en-US"/>
        </w:rPr>
      </w:r>
    </w:p>
    <w:p>
      <w:pPr>
        <w:pStyle w:val="3"/>
        <w:spacing w:lineRule="atLeast" w:line="360"/>
        <w:ind w:firstLine="400"/>
        <w:jc w:val="center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object w:dxaOrig="7096" w:dyaOrig="51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1.15pt;height:227.1pt" filled="f" o:ole="">
            <v:imagedata r:id="rId19" o:title=""/>
          </v:shape>
          <o:OLEObject Type="Embed" ProgID="" ShapeID="ole_rId18" DrawAspect="Content" ObjectID="_239165577" r:id="rId18"/>
        </w:object>
      </w:r>
    </w:p>
    <w:p>
      <w:pPr>
        <w:pStyle w:val="3"/>
        <w:spacing w:lineRule="atLeast" w:line="360"/>
        <w:ind w:firstLine="4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4"/>
        <w:rPr/>
      </w:pPr>
      <w:r>
        <w:rPr>
          <w:rFonts w:eastAsia="宋体;SimSun" w:cs="Arial" w:ascii="Arial" w:hAnsi="Arial"/>
          <w:lang w:val="en-US" w:eastAsia="en-US"/>
        </w:rPr>
        <w:t xml:space="preserve">3) </w:t>
      </w:r>
      <w:r>
        <w:rPr>
          <w:rFonts w:ascii="Arial" w:hAnsi="Arial" w:cs="Arial" w:eastAsia="宋体;SimSun"/>
          <w:spacing w:val="0"/>
          <w:lang w:eastAsia="zh-CN"/>
        </w:rPr>
        <w:t>远程连接通过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Fnet I/F </w:t>
      </w:r>
      <w:r>
        <w:rPr>
          <w:rFonts w:ascii="Arial" w:hAnsi="Arial" w:cs="Arial" w:eastAsia="宋体;SimSun"/>
          <w:spacing w:val="0"/>
          <w:lang w:eastAsia="zh-CN"/>
        </w:rPr>
        <w:t>模块</w:t>
      </w:r>
    </w:p>
    <w:p>
      <w:pPr>
        <w:pStyle w:val="Style14"/>
        <w:rPr>
          <w:rFonts w:ascii="Arial" w:hAnsi="Arial" w:eastAsia="宋体;SimSun" w:cs="Arial"/>
          <w:spacing w:val="0"/>
          <w:lang w:val="en-US" w:eastAsia="en-US"/>
        </w:rPr>
      </w:pPr>
      <w:r>
        <w:rPr>
          <w:rFonts w:eastAsia="宋体;SimSun" w:cs="Arial" w:ascii="Arial" w:hAnsi="Arial"/>
          <w:spacing w:val="0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ind w:left="399" w:firstLine="18"/>
        <w:rPr>
          <w:rFonts w:ascii="Arial" w:hAnsi="Arial" w:eastAsia="宋体;SimSun" w:cs="Arial"/>
          <w:sz w:val="20"/>
          <w:lang w:val="en-US" w:eastAsia="en-US"/>
        </w:rPr>
      </w:pPr>
      <w:r>
        <w:rPr>
          <w:rFonts w:eastAsia="宋体;SimSun"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10665</wp:posOffset>
                </wp:positionH>
                <wp:positionV relativeFrom="paragraph">
                  <wp:posOffset>164465</wp:posOffset>
                </wp:positionV>
                <wp:extent cx="1600200" cy="82486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824760"/>
                          <a:chOff x="0" y="0"/>
                          <a:chExt cx="1600200" cy="82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7440" cy="817920"/>
                          </a:xfrm>
                        </wpg:grpSpPr>
                        <wps:wsp>
                          <wps:cNvSpPr/>
                          <wps:spPr>
                            <a:xfrm>
                              <a:off x="1026720" y="59760"/>
                              <a:ext cx="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58160"/>
                              <a:ext cx="102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760"/>
                              <a:ext cx="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9760"/>
                              <a:ext cx="102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617760"/>
                              <a:ext cx="9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8800"/>
                              <a:ext cx="1025640" cy="3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16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9800" y="381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579240"/>
                              <a:ext cx="10256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" y="3816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800" y="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1560" y="643320"/>
                              <a:ext cx="232920" cy="114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6040" y="263520"/>
                              <a:ext cx="13032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9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72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5320" y="552960"/>
                              <a:ext cx="13032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5680" y="82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8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8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6040" y="264240"/>
                              <a:ext cx="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370080"/>
                              <a:ext cx="756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379080"/>
                              <a:ext cx="756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387360"/>
                              <a:ext cx="828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5816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1792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757440"/>
                              <a:ext cx="3636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75440"/>
                              <a:ext cx="2016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3280" y="0"/>
                              <a:ext cx="72360" cy="5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960" y="21600"/>
                                <a:ext cx="20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2560" y="757440"/>
                              <a:ext cx="7380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440" y="7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20" y="5976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7280"/>
                                <a:ext cx="20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3800" cy="5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0"/>
                                <a:ext cx="324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240" y="21600"/>
                                <a:ext cx="20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400" y="757440"/>
                              <a:ext cx="11484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6560" y="8280"/>
                                <a:ext cx="40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40" y="9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8280"/>
                                <a:ext cx="40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90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133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1800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" y="133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2920" y="757440"/>
                              <a:ext cx="11484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6560" y="8280"/>
                                <a:ext cx="40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9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8280"/>
                                <a:ext cx="40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4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90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3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800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33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6960" y="14040"/>
                            <a:ext cx="453240" cy="81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" y="7516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597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5976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07000"/>
                              <a:ext cx="42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07000"/>
                              <a:ext cx="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4516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612720"/>
                              <a:ext cx="42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73480"/>
                              <a:ext cx="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84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45000" cy="5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720"/>
                                <a:ext cx="1980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560" y="21600"/>
                                <a:ext cx="1224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3240" y="597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9920" y="207000"/>
                              <a:ext cx="10080" cy="40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744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36648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684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3320" y="261720"/>
                              <a:ext cx="7920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36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864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32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36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2600" y="548640"/>
                              <a:ext cx="7920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2200" y="828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80" y="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8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3320" y="26208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80" y="367560"/>
                              <a:ext cx="432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5840"/>
                              <a:ext cx="4320" cy="5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384840"/>
                              <a:ext cx="432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7520" y="750960"/>
                              <a:ext cx="4500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7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5976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980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7280"/>
                                <a:ext cx="1224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720" y="750960"/>
                              <a:ext cx="7056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360" y="9000"/>
                                <a:ext cx="24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900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9000"/>
                                <a:ext cx="24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900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129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29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72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129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29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26720" y="282600"/>
                            <a:ext cx="120600" cy="26748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95pt;margin-top:12.95pt;width:125.95pt;height:64.9pt" coordorigin="2379,259" coordsize="2519,1298">
                <v:group id="shape_0" style="position:absolute;left:2379;top:259;width:1617;height:1287">
                  <v:line id="shape_0" from="3996,353" to="3996,1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0,1453" to="3995,14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0,353" to="2380,1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0,353" to="3995,3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5,1232" to="3956,12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379;top:588;width:1614;height:59">
                    <v:line id="shape_0" from="2404,588" to="3968,5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5,588" to="2405,6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0,588" to="3970,6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9,648" to="2403,6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9,648" to="3993,6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82;top:1171;width:1615;height:60">
                    <v:line id="shape_0" from="2407,1231" to="3971,1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1,1171" to="3971,12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6,1171" to="2406,12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2,1171" to="3996,1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2,1171" to="2406,1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2476;top:1272;width:366;height:1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90;top:674;width:204;height:13">
                    <v:line id="shape_0" from="3790,675" to="3859,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0,675" to="3860,6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0,688" to="3916,6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8,674" to="3918,6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8,675" to="3994,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89;top:1130;width:204;height:13">
                    <v:line id="shape_0" from="3924,1143" to="3993,11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4,1130" to="3924,11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7,1130" to="3923,11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6,1131" to="3866,11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9,1143" to="3865,11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790,675" to="3790,1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58;top:842;width:11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32;top:856;width:11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06;top:869;width:12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380,1453" to="2380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0,1547" to="2436,1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7,1452" to="2493,15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99;top:1480;width:31;height: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880;top:259;width:113;height:93">
                    <v:line id="shape_0" from="3994,259" to="3994,3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7,259" to="3993,2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0,259" to="3936,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43;top:293;width:31;height:32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879;top:1452;width:115;height:93">
                    <v:line id="shape_0" from="3995,1453" to="3995,15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1,1546" to="3994,15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9,1452" to="3929,154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44;top:1479;width:31;height: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379;top:259;width:115;height:93">
                    <v:line id="shape_0" from="2379,259" to="2379,3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9,259" to="2442,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4,259" to="2494,3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398;top:293;width:31;height:32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572;top:1452;width:180;height:39">
                    <v:rect id="shape_0" coordsize="10800,10800" path="l0,21600xee" stroked="t" o:allowincell="f" style="position:absolute;left:2598;top:1465;width:63;height:26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572,1466" to="2596,14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3,1452" to="2573,14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7,1466" to="2751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663;top:1465;width:63;height:2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753,1452" to="2753,14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8,1466" to="2707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8,1466" to="2618,1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8,1473" to="2655,1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6,1473" to="2656,1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56,1480" to="2667,1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9,1473" to="2669,1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9,1473" to="2706,1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8,1466" to="2708,1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96;top:1452;width:180;height:39">
                    <v:rect id="shape_0" coordsize="10800,10800" path="l0,21600xee" stroked="t" o:allowincell="f" style="position:absolute;left:3622;top:1465;width:63;height:26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596,1466" to="3620,14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7,1452" to="3597,14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1,1466" to="3775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687;top:1465;width:63;height:2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777,1452" to="3777,14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2,1466" to="3731,1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2,1466" to="3642,1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2,1473" to="3679,1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0,1473" to="3680,1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0,1480" to="3691,1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3,1473" to="3693,1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3,1473" to="3730,1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2,1466" to="3732,1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85;top:281;width:713;height:1276">
                  <v:line id="shape_0" from="4187,1465" to="4898,14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7,375" to="4187,1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7,375" to="4894,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01,607" to="4877,6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02,607" to="4202,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6,667" to="4200,6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00,1246" to="4872,1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2,1184" to="4202,12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85,1185" to="4199,1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87;top:281;width:70;height:94">
                    <v:line id="shape_0" from="4187,281" to="4187,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8,281" to="4226,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7,282" to="4257,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199;top:315;width:18;height:32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4899,375" to="4899,14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78;top:607;width:15;height:636">
                    <v:line id="shape_0" from="4880,607" to="4880,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9,666" to="4893,6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0,1184" to="4880,12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8,1185" to="4892,11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73;top:693;width:123;height:13">
                    <v:line id="shape_0" from="4773,694" to="4815,6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6,694" to="4816,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6,707" to="4850,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1,693" to="4851,7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1,694" to="4897,6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72;top:1145;width:124;height:14">
                    <v:line id="shape_0" from="4854,1158" to="4896,11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4,1145" to="4854,11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9,1145" to="4853,11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9,1146" to="4819,1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2,1158" to="4818,11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773,694" to="4773,1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876;top:860;width:6;height:1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0;top:873;width:6;height: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44;top:887;width:6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827;top:1464;width:69;height:93">
                    <v:line id="shape_0" from="4898,1465" to="4898,1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8,1558" to="4896,15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27,1464" to="4857,155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67;top:1491;width:18;height: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654;top:1464;width:110;height:40">
                    <v:rect id="shape_0" coordsize="10800,10800" path="l0,21600xee" stroked="t" o:allowincell="f" style="position:absolute;left:4669;top:1478;width:38;height:25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654,1478" to="4668,14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5,1464" to="4655,14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9,1478" to="4763,1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710;top:1478;width:38;height:25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765,1464" to="4765,14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2,1478" to="4736,1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2,1478" to="4682,1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82,1484" to="4704,14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6,1484" to="4706,1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6,1491" to="4712,1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4,1484" to="4714,14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4,1484" to="4736,14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8,1478" to="4738,1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3996;top:704;width:189;height:420;mso-wrap-style:none;v-text-anchor:middle">
                  <v:imagedata r:id="rId21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69900</wp:posOffset>
            </wp:positionH>
            <wp:positionV relativeFrom="paragraph">
              <wp:posOffset>227965</wp:posOffset>
            </wp:positionV>
            <wp:extent cx="850900" cy="762000"/>
            <wp:effectExtent l="0" t="0" r="0" b="0"/>
            <wp:wrapNone/>
            <wp:docPr id="5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88765</wp:posOffset>
                </wp:positionH>
                <wp:positionV relativeFrom="paragraph">
                  <wp:posOffset>151765</wp:posOffset>
                </wp:positionV>
                <wp:extent cx="1600200" cy="82486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824760"/>
                          <a:chOff x="0" y="0"/>
                          <a:chExt cx="1600200" cy="82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7440" cy="817920"/>
                          </a:xfrm>
                        </wpg:grpSpPr>
                        <wps:wsp>
                          <wps:cNvSpPr/>
                          <wps:spPr>
                            <a:xfrm>
                              <a:off x="1026720" y="59760"/>
                              <a:ext cx="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58160"/>
                              <a:ext cx="102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760"/>
                              <a:ext cx="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9760"/>
                              <a:ext cx="102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" y="617760"/>
                              <a:ext cx="98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08800"/>
                              <a:ext cx="1025640" cy="38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5840" y="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16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1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9800" y="381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00" y="579240"/>
                              <a:ext cx="10256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40" y="38160"/>
                                <a:ext cx="99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4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800" y="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1560" y="643320"/>
                              <a:ext cx="232920" cy="114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6040" y="263520"/>
                              <a:ext cx="13032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90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72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5320" y="552960"/>
                              <a:ext cx="13032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5680" y="828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68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8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96040" y="264240"/>
                              <a:ext cx="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370080"/>
                              <a:ext cx="7560" cy="6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379080"/>
                              <a:ext cx="756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480" y="387360"/>
                              <a:ext cx="828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58160"/>
                              <a:ext cx="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17920"/>
                              <a:ext cx="3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" y="757440"/>
                              <a:ext cx="3636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775440"/>
                              <a:ext cx="2016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3280" y="0"/>
                              <a:ext cx="72360" cy="5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960" y="21600"/>
                                <a:ext cx="20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2560" y="757440"/>
                              <a:ext cx="7380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440" y="7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20" y="5976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240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7280"/>
                                <a:ext cx="20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3800" cy="5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0"/>
                                <a:ext cx="324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240" y="21600"/>
                                <a:ext cx="2016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400" y="757440"/>
                              <a:ext cx="11484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6560" y="8280"/>
                                <a:ext cx="40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40" y="9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8280"/>
                                <a:ext cx="40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90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" y="133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1800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" y="133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2920" y="757440"/>
                              <a:ext cx="11484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6560" y="8280"/>
                                <a:ext cx="40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90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8280"/>
                                <a:ext cx="40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4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9000"/>
                                <a:ext cx="57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3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8000"/>
                                <a:ext cx="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33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6960" y="14040"/>
                            <a:ext cx="453240" cy="81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80" y="751680"/>
                              <a:ext cx="45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597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5976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" y="207000"/>
                              <a:ext cx="42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207000"/>
                              <a:ext cx="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24516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612720"/>
                              <a:ext cx="42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573480"/>
                              <a:ext cx="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3840"/>
                              <a:ext cx="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45000" cy="59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720"/>
                                <a:ext cx="1980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7560" y="21600"/>
                                <a:ext cx="1224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3240" y="59760"/>
                              <a:ext cx="0" cy="6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9920" y="207000"/>
                              <a:ext cx="10080" cy="40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744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36648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684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3320" y="261720"/>
                              <a:ext cx="7920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36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864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32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36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2600" y="548640"/>
                              <a:ext cx="7920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52200" y="8280"/>
                                <a:ext cx="2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80" y="0"/>
                                <a:ext cx="2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8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8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3320" y="26208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80" y="367560"/>
                              <a:ext cx="4320" cy="6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0" y="375840"/>
                              <a:ext cx="4320" cy="5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384840"/>
                              <a:ext cx="4320" cy="3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7520" y="750960"/>
                              <a:ext cx="45000" cy="5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000" y="720"/>
                                <a:ext cx="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5976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980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7280"/>
                                <a:ext cx="1224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720" y="750960"/>
                              <a:ext cx="7056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9360" y="9000"/>
                                <a:ext cx="24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900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9000"/>
                                <a:ext cx="2484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900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129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29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72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1296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2960"/>
                                <a:ext cx="1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26720" y="282600"/>
                            <a:ext cx="120600" cy="26748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11.95pt;width:125.95pt;height:64.9pt" coordorigin="6439,239" coordsize="2519,1298">
                <v:group id="shape_0" style="position:absolute;left:6439;top:239;width:1617;height:1288">
                  <v:line id="shape_0" from="8056,333" to="8056,1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0,1433" to="8055,1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0,333" to="6440,1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0,333" to="8055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1212" to="8016,12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439;top:568;width:1615;height:59">
                    <v:line id="shape_0" from="6464,568" to="8028,5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5,568" to="6465,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0,568" to="8030,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9,628" to="6463,6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9,628" to="8053,6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42;top:1151;width:1614;height:59">
                    <v:line id="shape_0" from="6467,1212" to="8031,1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1,1151" to="8031,12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6,1151" to="6466,12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2,1151" to="8056,11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2,1151" to="6466,11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6536;top:1252;width:366;height:18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850;top:654;width:205;height:14">
                    <v:line id="shape_0" from="7850,655" to="7919,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0,655" to="7920,6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0,668" to="7976,6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8,654" to="7978,6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8,655" to="8054,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49;top:1110;width:204;height:13">
                    <v:line id="shape_0" from="7984,1123" to="8053,11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4,1110" to="7984,11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7,1110" to="7983,11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6,1111" to="7926,11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49,1123" to="7925,11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850,655" to="7850,1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018;top:822;width:11;height:1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92;top:836;width:11;height: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66;top:849;width:12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40,1433" to="6440,1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0,1527" to="6496,1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7,1432" to="6553,1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59;top:1460;width:31;height:3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940;top:239;width:113;height:93">
                    <v:line id="shape_0" from="8054,239" to="8054,3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7,239" to="8053,2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40,239" to="7996,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003;top:273;width:31;height:32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939;top:1432;width:116;height:93">
                    <v:line id="shape_0" from="8055,1433" to="8055,15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1,1526" to="8054,15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39,1432" to="7989,152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004;top:1459;width:31;height: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439;top:239;width:116;height:93">
                    <v:line id="shape_0" from="6439,239" to="6439,3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9,239" to="6502,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4,239" to="6554,3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458;top:273;width:31;height:32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632;top:1432;width:180;height:39">
                    <v:rect id="shape_0" coordsize="10800,10800" path="l0,21600xee" stroked="t" o:allowincell="f" style="position:absolute;left:6658;top:1445;width:63;height:26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632,1446" to="6656,14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3,1432" to="6633,14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7,1446" to="6811,1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723;top:1445;width:63;height:2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813,1432" to="6813,14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1446" to="6767,1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1446" to="6678,1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8,1453" to="6715,1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6,1453" to="6716,1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6,1460" to="6727,1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9,1453" to="6729,14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9,1453" to="6766,1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8,1446" to="6768,1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56;top:1432;width:179;height:39">
                    <v:rect id="shape_0" coordsize="10800,10800" path="l0,21600xee" stroked="t" o:allowincell="f" style="position:absolute;left:7682;top:1445;width:63;height:26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656,1446" to="7680,14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57,1432" to="7657,14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11,1446" to="7835,1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7747;top:1445;width:63;height:2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837,1432" to="7837,14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02,1446" to="7791,1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02,1446" to="7702,1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02,1453" to="7739,1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1453" to="7740,1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1460" to="7751,1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3,1453" to="7753,14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3,1453" to="7790,1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92,1446" to="7792,1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8245;top:261;width:712;height:1275">
                  <v:line id="shape_0" from="8247,1445" to="8958,1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7,355" to="8247,1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7,355" to="8954,3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1,587" to="8937,5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2,587" to="8262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6,647" to="8260,6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0,1226" to="8932,1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2,1164" to="8262,12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45,1165" to="8259,1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247;top:261;width:70;height:93">
                    <v:line id="shape_0" from="8247,261" to="8247,3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8,261" to="8286,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7,262" to="8317,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259;top:295;width:18;height:32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8959,355" to="8959,1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938;top:587;width:15;height:635">
                    <v:line id="shape_0" from="8940,587" to="8940,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9,646" to="8953,6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40,1164" to="8940,12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38,1165" to="8952,11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33;top:674;width:123;height:13">
                    <v:line id="shape_0" from="8833,674" to="8875,6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76,674" to="8876,6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76,687" to="8910,6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11,674" to="8911,6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11,674" to="8957,6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32;top:1125;width:124;height:13">
                    <v:line id="shape_0" from="8914,1138" to="8956,11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14,1125" to="8914,11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79,1125" to="8913,11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79,1126" to="8879,11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2,1138" to="8878,11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833,674" to="8833,1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936;top:840;width:6;height:1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20;top:853;width:6;height: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904;top:867;width:6;height:5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887;top:1444;width:70;height:93">
                    <v:line id="shape_0" from="8958,1445" to="8958,15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18,1538" to="8956,15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87,1444" to="8917,15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927;top:1471;width:18;height:3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714;top:1444;width:111;height:40">
                    <v:rect id="shape_0" coordsize="10800,10800" path="l0,21600xee" stroked="t" o:allowincell="f" style="position:absolute;left:8729;top:1458;width:38;height:25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714,1458" to="8728,14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15,1444" to="8715,14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09,1458" to="8823,1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8770;top:1458;width:38;height:25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825,1444" to="8825,14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2,1458" to="8796,1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2,1458" to="8742,1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42,1464" to="8764,14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66,1464" to="8766,14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66,1471" to="8772,1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74,1464" to="8774,14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74,1464" to="8796,14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98,1458" to="8798,1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8056;top:684;width:189;height:420;mso-wrap-style:none;v-text-anchor:middle">
                  <v:imagedata r:id="rId24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77900</wp:posOffset>
                </wp:positionH>
                <wp:positionV relativeFrom="paragraph">
                  <wp:posOffset>1290320</wp:posOffset>
                </wp:positionV>
                <wp:extent cx="704850" cy="685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8760"/>
                        </a:xfrm>
                        <a:prstGeom prst="rect">
                          <a:avLst/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64646" stroked="t" o:allowincell="f" style="position:absolute;margin-left:77pt;margin-top:101.6pt;width:55.45pt;height:5.35pt;mso-wrap-style:none;v-text-anchor:middle">
                <v:fill o:detectmouseclick="t" type="solid" color2="#b9b9b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10920</wp:posOffset>
                </wp:positionH>
                <wp:positionV relativeFrom="paragraph">
                  <wp:posOffset>1016635</wp:posOffset>
                </wp:positionV>
                <wp:extent cx="0" cy="344170"/>
                <wp:effectExtent l="76200" t="0" r="762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80.05pt" to="79.6pt,107.1pt" stroked="t" o:allowincell="f" style="position:absolute;flip:y">
                <v:stroke color="black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60525</wp:posOffset>
                </wp:positionH>
                <wp:positionV relativeFrom="paragraph">
                  <wp:posOffset>1016635</wp:posOffset>
                </wp:positionV>
                <wp:extent cx="0" cy="344170"/>
                <wp:effectExtent l="76200" t="0" r="762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80.05pt" to="130.75pt,107.1pt" stroked="t" o:allowincell="f" style="position:absolute;flip:y">
                <v:stroke color="black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4340</wp:posOffset>
                </wp:positionH>
                <wp:positionV relativeFrom="paragraph">
                  <wp:posOffset>1292225</wp:posOffset>
                </wp:positionV>
                <wp:extent cx="2663825" cy="6858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00" cy="68760"/>
                        </a:xfrm>
                        <a:prstGeom prst="rect">
                          <a:avLst/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64646" stroked="t" o:allowincell="f" style="position:absolute;margin-left:234.2pt;margin-top:101.75pt;width:209.7pt;height:5.35pt;mso-wrap-style:none;v-text-anchor:middle">
                <v:fill o:detectmouseclick="t" type="solid" color2="#b9b9b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07360</wp:posOffset>
                </wp:positionH>
                <wp:positionV relativeFrom="paragraph">
                  <wp:posOffset>1016635</wp:posOffset>
                </wp:positionV>
                <wp:extent cx="1905" cy="344170"/>
                <wp:effectExtent l="75565" t="0" r="7556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44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pt,80.05pt" to="236.9pt,107.1pt" stroked="t" o:allowincell="f" style="position:absolute;flip:y">
                <v:stroke color="black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09590</wp:posOffset>
                </wp:positionH>
                <wp:positionV relativeFrom="paragraph">
                  <wp:posOffset>977265</wp:posOffset>
                </wp:positionV>
                <wp:extent cx="1905" cy="344170"/>
                <wp:effectExtent l="75565" t="0" r="7556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44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pt,76.95pt" to="441.8pt,104pt" stroked="t" o:allowincell="f" style="position:absolute;flip:y">
                <v:stroke color="black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99995</wp:posOffset>
                </wp:positionH>
                <wp:positionV relativeFrom="paragraph">
                  <wp:posOffset>-73660</wp:posOffset>
                </wp:positionV>
                <wp:extent cx="863600" cy="25400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rPr/>
                            </w:pPr>
                            <w:r>
                              <w:rPr/>
                              <w:t>G7L-FUEA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0pt;mso-wrap-distance-left:9.05pt;mso-wrap-distance-right:9.05pt;mso-wrap-distance-top:0pt;mso-wrap-distance-bottom:0pt;margin-top:-5.8pt;mso-position-vertical-relative:text;margin-left:196.8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Style10"/>
                        <w:rPr/>
                      </w:pPr>
                      <w:r>
                        <w:rPr/>
                        <w:t>G7L-FU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03495</wp:posOffset>
                </wp:positionH>
                <wp:positionV relativeFrom="paragraph">
                  <wp:posOffset>-99060</wp:posOffset>
                </wp:positionV>
                <wp:extent cx="863600" cy="25400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rPr/>
                            </w:pPr>
                            <w:r>
                              <w:rPr/>
                              <w:t>G7L-FUEA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0pt;mso-wrap-distance-left:9.05pt;mso-wrap-distance-right:9.05pt;mso-wrap-distance-top:0pt;mso-wrap-distance-bottom:0pt;margin-top:-7.8pt;mso-position-vertical-relative:text;margin-left:401.8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Style10"/>
                        <w:rPr/>
                      </w:pPr>
                      <w:r>
                        <w:rPr/>
                        <w:t>G7L-FU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3"/>
        <w:ind w:left="777" w:hanging="1"/>
        <w:rPr/>
      </w:pPr>
      <w:r>
        <w:rPr>
          <w:rFonts w:eastAsia="Symbol" w:cs="Symbol" w:ascii="Symbol" w:hAnsi="Symbol"/>
          <w:spacing w:val="0"/>
        </w:rPr>
        <w:t></w:t>
      </w:r>
      <w:r>
        <w:rPr>
          <w:rFonts w:ascii="Arial" w:hAnsi="Arial" w:cs="Arial" w:eastAsia="宋体;SimSun"/>
          <w:spacing w:val="0"/>
          <w:lang w:eastAsia="zh-CN"/>
        </w:rPr>
        <w:t>远程连接通过</w:t>
      </w:r>
      <w:r>
        <w:rPr>
          <w:rFonts w:eastAsia="宋体;SimSun" w:cs="Arial" w:ascii="Arial" w:hAnsi="Arial"/>
          <w:spacing w:val="0"/>
          <w:lang w:eastAsia="zh-CN"/>
        </w:rPr>
        <w:t>FNET</w:t>
      </w:r>
      <w:r>
        <w:rPr>
          <w:rFonts w:ascii="Arial" w:hAnsi="Arial" w:cs="Arial" w:eastAsia="宋体;SimSun"/>
          <w:spacing w:val="0"/>
          <w:lang w:eastAsia="zh-CN"/>
        </w:rPr>
        <w:t>模块的参数设置如下：</w:t>
      </w:r>
    </w:p>
    <w:p>
      <w:pPr>
        <w:pStyle w:val="Style13"/>
        <w:ind w:left="777" w:hanging="1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Style13"/>
        <w:ind w:left="776" w:hanging="0"/>
        <w:jc w:val="center"/>
        <w:rPr>
          <w:rFonts w:ascii="Arial" w:hAnsi="Arial" w:eastAsia="宋体;SimSun" w:cs="Arial"/>
          <w:spacing w:val="0"/>
        </w:rPr>
      </w:pPr>
      <w:r>
        <w:rPr>
          <w:rFonts w:eastAsia="宋体;SimSun" w:cs="Arial" w:ascii="Arial" w:hAnsi="Arial"/>
        </w:rPr>
        <w:object w:dxaOrig="7066" w:dyaOrig="524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00.65pt;height:223.3pt" filled="f" o:ole="">
            <v:imagedata r:id="rId26" o:title=""/>
          </v:shape>
          <o:OLEObject Type="Embed" ProgID="" ShapeID="ole_rId25" DrawAspect="Content" ObjectID="_630254155" r:id="rId25"/>
        </w:object>
      </w:r>
    </w:p>
    <w:p>
      <w:pPr>
        <w:pStyle w:val="Style14"/>
        <w:rPr>
          <w:rFonts w:ascii="Arial" w:hAnsi="Arial" w:eastAsia="宋体;SimSun" w:cs="Arial"/>
          <w:spacing w:val="0"/>
          <w:lang w:val="en-US" w:eastAsia="en-US"/>
        </w:rPr>
      </w:pPr>
      <w:r>
        <w:rPr>
          <w:rFonts w:eastAsia="宋体;SimSun" w:cs="Arial" w:ascii="Arial" w:hAnsi="Arial"/>
          <w:spacing w:val="0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5"/>
        <w:ind w:firstLine="249"/>
        <w:rPr/>
      </w:pPr>
      <w:r>
        <w:rPr>
          <w:rFonts w:eastAsia="宋体;SimSun" w:cs="Arial" w:ascii="Arial" w:hAnsi="Arial"/>
          <w:spacing w:val="0"/>
          <w:lang w:val="en-US" w:eastAsia="en-US"/>
        </w:rPr>
        <w:t>8.5.2 I/F</w:t>
      </w:r>
      <w:r>
        <w:rPr>
          <w:rFonts w:ascii="Arial" w:hAnsi="Arial" w:cs="Arial" w:eastAsia="宋体;SimSun"/>
          <w:spacing w:val="0"/>
          <w:lang w:val="en-US" w:eastAsia="en-US"/>
        </w:rPr>
        <w:t>通讯模块</w:t>
      </w:r>
    </w:p>
    <w:p>
      <w:pPr>
        <w:pStyle w:val="Style13"/>
        <w:rPr>
          <w:rFonts w:ascii="Arial" w:hAnsi="Arial" w:eastAsia="宋体;SimSun" w:cs="Arial"/>
          <w:spacing w:val="0"/>
          <w:lang w:val="en-US" w:eastAsia="en-US"/>
        </w:rPr>
      </w:pPr>
      <w:r>
        <w:rPr>
          <w:rFonts w:eastAsia="宋体;SimSun" w:cs="Arial" w:ascii="Arial" w:hAnsi="Arial"/>
          <w:spacing w:val="0"/>
          <w:lang w:val="en-US" w:eastAsia="en-US"/>
        </w:rPr>
      </w:r>
    </w:p>
    <w:p>
      <w:pPr>
        <w:pStyle w:val="Style13"/>
        <w:rPr/>
      </w:pPr>
      <w:r>
        <w:rPr>
          <w:rFonts w:eastAsia="宋体;SimSun" w:cs="Arial" w:ascii="Arial" w:hAnsi="Arial"/>
          <w:spacing w:val="0"/>
          <w:lang w:val="en-US" w:eastAsia="en-US"/>
        </w:rPr>
        <w:t xml:space="preserve">MASTER-K120S </w:t>
      </w:r>
      <w:r>
        <w:rPr>
          <w:rFonts w:ascii="Arial" w:hAnsi="Arial" w:cs="Arial" w:eastAsia="宋体;SimSun"/>
          <w:spacing w:val="0"/>
          <w:lang w:val="en-US" w:eastAsia="en-US"/>
        </w:rPr>
        <w:t>支持各种</w:t>
      </w:r>
      <w:r>
        <w:rPr>
          <w:rFonts w:ascii="Arial" w:hAnsi="Arial" w:cs="Arial" w:eastAsia="Arial"/>
          <w:spacing w:val="0"/>
          <w:lang w:val="en-US" w:eastAsia="en-US"/>
        </w:rPr>
        <w:t xml:space="preserve"> </w:t>
      </w:r>
      <w:r>
        <w:rPr>
          <w:rFonts w:eastAsia="宋体;SimSun" w:cs="Arial" w:ascii="Arial" w:hAnsi="Arial"/>
          <w:spacing w:val="0"/>
          <w:lang w:val="en-US" w:eastAsia="en-US"/>
        </w:rPr>
        <w:t xml:space="preserve">I/F </w:t>
      </w:r>
      <w:r>
        <w:rPr>
          <w:rFonts w:ascii="Arial" w:hAnsi="Arial" w:cs="Arial" w:eastAsia="宋体;SimSun"/>
          <w:spacing w:val="0"/>
          <w:lang w:val="en-US" w:eastAsia="en-US"/>
        </w:rPr>
        <w:t>通讯模块。</w:t>
      </w:r>
    </w:p>
    <w:p>
      <w:pPr>
        <w:pStyle w:val="Style13"/>
        <w:rPr/>
      </w:pPr>
      <w:r>
        <w:rPr>
          <w:rFonts w:ascii="Arial" w:hAnsi="Arial" w:cs="Arial" w:eastAsia="宋体;SimSun"/>
          <w:spacing w:val="0"/>
          <w:lang w:val="en-US" w:eastAsia="en-US"/>
        </w:rPr>
        <w:t>在这种情况下。</w:t>
      </w:r>
      <w:r>
        <w:rPr>
          <w:rFonts w:ascii="Arial" w:hAnsi="Arial" w:cs="Arial" w:eastAsia="Arial"/>
          <w:spacing w:val="0"/>
          <w:lang w:val="en-US" w:eastAsia="en-US"/>
        </w:rPr>
        <w:t xml:space="preserve"> </w:t>
      </w:r>
      <w:r>
        <w:rPr>
          <w:rFonts w:ascii="Arial" w:hAnsi="Arial" w:cs="Arial" w:eastAsia="宋体;SimSun"/>
          <w:spacing w:val="0"/>
          <w:lang w:val="en-US" w:eastAsia="en-US"/>
        </w:rPr>
        <w:t>主机单元的</w:t>
      </w:r>
      <w:r>
        <w:rPr>
          <w:rFonts w:eastAsia="宋体;SimSun" w:cs="Arial" w:ascii="Arial" w:hAnsi="Arial"/>
          <w:spacing w:val="0"/>
          <w:lang w:val="en-US" w:eastAsia="en-US"/>
        </w:rPr>
        <w:t>Built-In</w:t>
      </w:r>
      <w:r>
        <w:rPr>
          <w:rFonts w:ascii="Arial" w:hAnsi="Arial" w:cs="Arial" w:eastAsia="宋体;SimSun"/>
          <w:spacing w:val="0"/>
          <w:lang w:val="en-US" w:eastAsia="en-US"/>
        </w:rPr>
        <w:t>开关必须设置到</w:t>
      </w:r>
      <w:r>
        <w:rPr>
          <w:rFonts w:ascii="Arial" w:hAnsi="Arial" w:cs="Arial" w:eastAsia="Arial"/>
          <w:spacing w:val="0"/>
          <w:lang w:val="en-US" w:eastAsia="en-US"/>
        </w:rPr>
        <w:t xml:space="preserve"> </w:t>
      </w:r>
      <w:r>
        <w:rPr>
          <w:rFonts w:ascii="Arial" w:hAnsi="Arial" w:cs="Arial" w:eastAsia="宋体;SimSun"/>
          <w:spacing w:val="0"/>
          <w:lang w:val="en-US" w:eastAsia="en-US"/>
        </w:rPr>
        <w:t>‘</w:t>
      </w:r>
      <w:r>
        <w:rPr>
          <w:rFonts w:eastAsia="宋体;SimSun" w:cs="Arial" w:ascii="Arial" w:hAnsi="Arial"/>
          <w:spacing w:val="0"/>
          <w:lang w:val="en-US" w:eastAsia="en-US"/>
        </w:rPr>
        <w:t>Off</w:t>
      </w:r>
      <w:r>
        <w:rPr>
          <w:rFonts w:eastAsia="宋体;SimSun" w:cs="Arial" w:ascii="Arial" w:hAnsi="Arial"/>
          <w:spacing w:val="0"/>
          <w:lang w:val="en-US" w:eastAsia="en-US"/>
        </w:rPr>
        <w:t>’</w:t>
      </w:r>
      <w:r>
        <w:rPr>
          <w:rFonts w:eastAsia="宋体;SimSun" w:cs="Arial" w:ascii="Arial" w:hAnsi="Arial"/>
          <w:spacing w:val="0"/>
          <w:lang w:val="en-US" w:eastAsia="en-US"/>
        </w:rPr>
        <w:t xml:space="preserve"> </w:t>
      </w:r>
      <w:r>
        <w:rPr>
          <w:rFonts w:ascii="Arial" w:hAnsi="Arial" w:cs="Arial" w:eastAsia="宋体;SimSun"/>
          <w:spacing w:val="0"/>
          <w:lang w:val="en-US" w:eastAsia="en-US"/>
        </w:rPr>
        <w:t>如下所示通讯模块才能执行。</w:t>
      </w:r>
    </w:p>
    <w:p>
      <w:pPr>
        <w:pStyle w:val="Style13"/>
        <w:rPr>
          <w:rFonts w:ascii="Arial" w:hAnsi="Arial" w:eastAsia="宋体;SimSun" w:cs="Arial"/>
          <w:spacing w:val="0"/>
          <w:lang w:val="en-US" w:eastAsia="en-US"/>
        </w:rPr>
      </w:pPr>
      <w:r>
        <w:rPr>
          <w:rFonts w:eastAsia="宋体;SimSun" w:cs="Arial" w:ascii="Arial" w:hAnsi="Arial"/>
          <w:spacing w:val="0"/>
          <w:lang w:val="en-US" w:eastAsia="en-US"/>
        </w:rPr>
      </w:r>
    </w:p>
    <w:p>
      <w:pPr>
        <w:pStyle w:val="Style14"/>
        <w:ind w:left="399" w:firstLine="18"/>
        <w:rPr>
          <w:rFonts w:ascii="Arial" w:hAnsi="Arial" w:eastAsia="宋体;SimSun" w:cs="Arial"/>
          <w:sz w:val="20"/>
          <w:lang w:val="en-US" w:eastAsia="en-US"/>
        </w:rPr>
      </w:pPr>
      <w:r>
        <w:rPr>
          <w:rFonts w:eastAsia="宋体;SimSun"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17600</wp:posOffset>
                </wp:positionH>
                <wp:positionV relativeFrom="paragraph">
                  <wp:posOffset>33655</wp:posOffset>
                </wp:positionV>
                <wp:extent cx="1219200" cy="34290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lineRule="atLeast" w:line="360"/>
                              <w:textAlignment w:val="baseline"/>
                              <w:rPr>
                                <w:rFonts w:ascii="Arial Narrow" w:hAnsi="Arial Narrow" w:cs="Arial Narrow"/>
                                <w:kern w:val="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0"/>
                              </w:rPr>
                              <w:t>BUILT_IN CNET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2.65pt;mso-position-vertical-relative:text;margin-left:8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Style11"/>
                        <w:spacing w:lineRule="atLeast" w:line="360"/>
                        <w:textAlignment w:val="baseline"/>
                        <w:rPr>
                          <w:rFonts w:ascii="Arial Narrow" w:hAnsi="Arial Narrow" w:cs="Arial Narrow"/>
                          <w:kern w:val="0"/>
                        </w:rPr>
                      </w:pPr>
                      <w:r>
                        <w:rPr>
                          <w:rFonts w:cs="Arial Narrow" w:ascii="Arial Narrow" w:hAnsi="Arial Narrow"/>
                          <w:kern w:val="0"/>
                        </w:rPr>
                        <w:t>BUILT_IN C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399" w:firstLine="18"/>
        <w:rPr>
          <w:rFonts w:ascii="Arial" w:hAnsi="Arial" w:eastAsia="宋体;SimSun" w:cs="Arial"/>
          <w:sz w:val="20"/>
          <w:lang w:val="en-US" w:eastAsia="en-US"/>
        </w:rPr>
      </w:pPr>
      <w:r>
        <w:rPr>
          <w:rFonts w:eastAsia="宋体;SimSun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06500</wp:posOffset>
                </wp:positionH>
                <wp:positionV relativeFrom="paragraph">
                  <wp:posOffset>106045</wp:posOffset>
                </wp:positionV>
                <wp:extent cx="330200" cy="2032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pt;margin-top:8.35pt;width:2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31900</wp:posOffset>
                </wp:positionH>
                <wp:positionV relativeFrom="paragraph">
                  <wp:posOffset>118745</wp:posOffset>
                </wp:positionV>
                <wp:extent cx="292100" cy="1778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7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pt;margin-top:9.35pt;width:22.95pt;height:1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95400</wp:posOffset>
                </wp:positionH>
                <wp:positionV relativeFrom="paragraph">
                  <wp:posOffset>144145</wp:posOffset>
                </wp:positionV>
                <wp:extent cx="177800" cy="508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5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11.35pt;width:13.95pt;height: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5400</wp:posOffset>
                </wp:positionH>
                <wp:positionV relativeFrom="paragraph">
                  <wp:posOffset>220345</wp:posOffset>
                </wp:positionV>
                <wp:extent cx="177800" cy="508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5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17.35pt;width:13.95pt;height: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98575</wp:posOffset>
                </wp:positionH>
                <wp:positionV relativeFrom="paragraph">
                  <wp:posOffset>144145</wp:posOffset>
                </wp:positionV>
                <wp:extent cx="76200" cy="508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.25pt;margin-top:11.35pt;width:5.95pt;height:3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95400</wp:posOffset>
                </wp:positionH>
                <wp:positionV relativeFrom="paragraph">
                  <wp:posOffset>220345</wp:posOffset>
                </wp:positionV>
                <wp:extent cx="76200" cy="508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0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2pt;margin-top:17.35pt;width:5.95pt;height:3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795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2.35pt" to="93.95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79500</wp:posOffset>
                </wp:positionH>
                <wp:positionV relativeFrom="paragraph">
                  <wp:posOffset>17145</wp:posOffset>
                </wp:positionV>
                <wp:extent cx="0" cy="139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.35pt" to="85pt,1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79500</wp:posOffset>
                </wp:positionH>
                <wp:positionV relativeFrom="paragraph">
                  <wp:posOffset>17145</wp:posOffset>
                </wp:positionV>
                <wp:extent cx="1143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.35pt" to="93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79500</wp:posOffset>
                </wp:positionH>
                <wp:positionV relativeFrom="paragraph">
                  <wp:posOffset>398145</wp:posOffset>
                </wp:positionV>
                <wp:extent cx="114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31.35pt" to="93.9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79500</wp:posOffset>
                </wp:positionH>
                <wp:positionV relativeFrom="paragraph">
                  <wp:posOffset>258445</wp:posOffset>
                </wp:positionV>
                <wp:extent cx="0" cy="139700"/>
                <wp:effectExtent l="5080" t="635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20.35pt" to="85pt,3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79500</wp:posOffset>
                </wp:positionH>
                <wp:positionV relativeFrom="paragraph">
                  <wp:posOffset>258445</wp:posOffset>
                </wp:positionV>
                <wp:extent cx="1143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20.35pt" to="93.9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7600</wp:posOffset>
                </wp:positionH>
                <wp:positionV relativeFrom="paragraph">
                  <wp:posOffset>233045</wp:posOffset>
                </wp:positionV>
                <wp:extent cx="914400" cy="34290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lineRule="atLeast" w:line="360"/>
                              <w:textAlignment w:val="baseline"/>
                              <w:rPr>
                                <w:rFonts w:ascii="Arial Narrow" w:hAnsi="Arial Narrow" w:cs="Arial Narrow"/>
                                <w:kern w:val="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0"/>
                              </w:rPr>
                              <w:t>ROM MODE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.35pt;mso-position-vertical-relative:text;margin-left:8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Style11"/>
                        <w:spacing w:lineRule="atLeast" w:line="360"/>
                        <w:textAlignment w:val="baseline"/>
                        <w:rPr>
                          <w:rFonts w:ascii="Arial Narrow" w:hAnsi="Arial Narrow" w:cs="Arial Narrow"/>
                          <w:kern w:val="0"/>
                        </w:rPr>
                      </w:pPr>
                      <w:r>
                        <w:rPr>
                          <w:rFonts w:cs="Arial Narrow" w:ascii="Arial Narrow" w:hAnsi="Arial Narrow"/>
                          <w:kern w:val="0"/>
                        </w:rPr>
                        <w:t>ROM 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60500</wp:posOffset>
                </wp:positionH>
                <wp:positionV relativeFrom="paragraph">
                  <wp:posOffset>42545</wp:posOffset>
                </wp:positionV>
                <wp:extent cx="635000" cy="34290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lineRule="atLeast" w:line="360"/>
                              <w:textAlignment w:val="baseline"/>
                              <w:rPr>
                                <w:rFonts w:ascii="Arial Narrow" w:hAnsi="Arial Narrow" w:cs="Arial Narrow"/>
                                <w:kern w:val="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0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7pt;mso-wrap-distance-left:9.05pt;mso-wrap-distance-right:9.05pt;mso-wrap-distance-top:0pt;mso-wrap-distance-bottom:0pt;margin-top:3.35pt;mso-position-vertical-relative:text;margin-left:11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Style11"/>
                        <w:spacing w:lineRule="atLeast" w:line="360"/>
                        <w:textAlignment w:val="baseline"/>
                        <w:rPr>
                          <w:rFonts w:ascii="Arial Narrow" w:hAnsi="Arial Narrow" w:cs="Arial Narrow"/>
                          <w:kern w:val="0"/>
                        </w:rPr>
                      </w:pPr>
                      <w:r>
                        <w:rPr>
                          <w:rFonts w:cs="Arial Narrow" w:ascii="Arial Narrow" w:hAnsi="Arial Narrow"/>
                          <w:kern w:val="0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25500</wp:posOffset>
                </wp:positionH>
                <wp:positionV relativeFrom="paragraph">
                  <wp:posOffset>42545</wp:posOffset>
                </wp:positionV>
                <wp:extent cx="635000" cy="34290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lineRule="atLeast" w:line="360"/>
                              <w:textAlignment w:val="baseline"/>
                              <w:rPr>
                                <w:rFonts w:ascii="Arial Narrow" w:hAnsi="Arial Narrow" w:cs="Arial Narrow"/>
                                <w:kern w:val="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0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7pt;mso-wrap-distance-left:9.05pt;mso-wrap-distance-right:9.05pt;mso-wrap-distance-top:0pt;mso-wrap-distance-bottom:0pt;margin-top:3.35pt;mso-position-vertical-relative:text;margin-left:6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Style11"/>
                        <w:spacing w:lineRule="atLeast" w:line="360"/>
                        <w:textAlignment w:val="baseline"/>
                        <w:rPr>
                          <w:rFonts w:ascii="Arial Narrow" w:hAnsi="Arial Narrow" w:cs="Arial Narrow"/>
                          <w:kern w:val="0"/>
                        </w:rPr>
                      </w:pPr>
                      <w:r>
                        <w:rPr>
                          <w:rFonts w:cs="Arial Narrow" w:ascii="Arial Narrow" w:hAnsi="Arial Narrow"/>
                          <w:kern w:val="0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98700</wp:posOffset>
                </wp:positionH>
                <wp:positionV relativeFrom="paragraph">
                  <wp:posOffset>55245</wp:posOffset>
                </wp:positionV>
                <wp:extent cx="1231900" cy="291465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lineRule="atLeast" w:line="360"/>
                              <w:textAlignment w:val="baseline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kern w:val="0"/>
                                <w:lang w:eastAsia="zh-CN"/>
                              </w:rPr>
                              <w:t>必须设置到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kern w:val="0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22.95pt;mso-wrap-distance-left:9.05pt;mso-wrap-distance-right:9.05pt;mso-wrap-distance-top:0pt;mso-wrap-distance-bottom:0pt;margin-top:4.35pt;mso-position-vertical-relative:text;margin-left:18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Style11"/>
                        <w:spacing w:lineRule="atLeast" w:line="360"/>
                        <w:textAlignment w:val="baseline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kern w:val="0"/>
                          <w:lang w:eastAsia="zh-CN"/>
                        </w:rPr>
                        <w:t>必须设置到</w:t>
                      </w:r>
                      <w:r>
                        <w:rPr>
                          <w:rFonts w:ascii="Arial Narrow" w:hAnsi="Arial Narrow" w:cs="Arial Narrow" w:eastAsia="Arial Narrow"/>
                          <w:kern w:val="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kern w:val="0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left="399" w:firstLine="18"/>
        <w:rPr>
          <w:rFonts w:ascii="Arial" w:hAnsi="Arial" w:eastAsia="宋体;SimSun" w:cs="Arial"/>
          <w:sz w:val="20"/>
          <w:lang w:val="en-US" w:eastAsia="en-US"/>
        </w:rPr>
      </w:pPr>
      <w:r>
        <w:rPr>
          <w:rFonts w:eastAsia="宋体;SimSun"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03400</wp:posOffset>
                </wp:positionH>
                <wp:positionV relativeFrom="paragraph">
                  <wp:posOffset>635</wp:posOffset>
                </wp:positionV>
                <wp:extent cx="50800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0.05pt" to="181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/>
      </w:pPr>
      <w:r>
        <w:rPr>
          <w:rFonts w:eastAsia="宋体;SimSun" w:cs="Arial" w:ascii="Arial" w:hAnsi="Arial"/>
          <w:lang w:val="en-US" w:eastAsia="en-US"/>
        </w:rPr>
        <w:t>1) G7L-CUEB</w:t>
      </w:r>
      <w:r>
        <w:rPr>
          <w:rFonts w:ascii="Arial" w:hAnsi="Arial" w:cs="Arial" w:eastAsia="宋体;SimSun"/>
          <w:lang w:val="en-US" w:eastAsia="en-US"/>
        </w:rPr>
        <w:t>使用方法</w:t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3"/>
        <w:ind w:left="850" w:firstLine="3"/>
        <w:rPr/>
      </w:pPr>
      <w:r>
        <w:rPr>
          <w:rFonts w:ascii="Arial" w:hAnsi="Arial" w:cs="Arial" w:eastAsia="宋体;SimSun"/>
          <w:spacing w:val="0"/>
          <w:lang w:val="en-US" w:eastAsia="en-US"/>
        </w:rPr>
        <w:t>利用</w:t>
      </w:r>
      <w:r>
        <w:rPr>
          <w:rFonts w:ascii="Arial" w:hAnsi="Arial" w:cs="Arial" w:eastAsia="Arial"/>
          <w:spacing w:val="0"/>
          <w:lang w:val="en-US" w:eastAsia="en-US"/>
        </w:rPr>
        <w:t xml:space="preserve"> </w:t>
      </w:r>
      <w:r>
        <w:rPr>
          <w:rFonts w:eastAsia="宋体;SimSun" w:cs="Arial" w:ascii="Arial" w:hAnsi="Arial"/>
          <w:spacing w:val="0"/>
          <w:lang w:val="en-US" w:eastAsia="en-US"/>
        </w:rPr>
        <w:t xml:space="preserve">G7L-CUEB, MASTER-K120S </w:t>
      </w:r>
      <w:r>
        <w:rPr>
          <w:rFonts w:ascii="Arial" w:hAnsi="Arial" w:cs="Arial" w:eastAsia="宋体;SimSun"/>
          <w:spacing w:val="0"/>
          <w:lang w:val="en-US" w:eastAsia="en-US"/>
        </w:rPr>
        <w:t>利用专用通讯的调制解调器和拨号调制解调器同其他</w:t>
      </w:r>
      <w:r>
        <w:rPr>
          <w:rFonts w:eastAsia="宋体;SimSun" w:cs="Arial" w:ascii="Arial" w:hAnsi="Arial"/>
          <w:spacing w:val="0"/>
          <w:lang w:val="en-US" w:eastAsia="en-US"/>
        </w:rPr>
        <w:t>PLC</w:t>
      </w:r>
      <w:r>
        <w:rPr>
          <w:rFonts w:ascii="Arial" w:hAnsi="Arial" w:cs="Arial" w:eastAsia="宋体;SimSun"/>
          <w:spacing w:val="0"/>
          <w:lang w:val="en-US" w:eastAsia="en-US"/>
        </w:rPr>
        <w:t>进行连接。</w:t>
      </w:r>
    </w:p>
    <w:p>
      <w:pPr>
        <w:pStyle w:val="Style13"/>
        <w:ind w:left="850" w:firstLine="3"/>
        <w:rPr>
          <w:rFonts w:ascii="Arial" w:hAnsi="Arial" w:eastAsia="宋体;SimSun" w:cs="Arial"/>
          <w:spacing w:val="0"/>
          <w:lang w:val="en-US" w:eastAsia="en-US"/>
        </w:rPr>
      </w:pPr>
      <w:r>
        <w:rPr>
          <w:rFonts w:eastAsia="宋体;SimSun" w:cs="Arial" w:ascii="Arial" w:hAnsi="Arial"/>
          <w:spacing w:val="0"/>
          <w:lang w:val="en-US" w:eastAsia="en-US"/>
        </w:rPr>
      </w:r>
    </w:p>
    <w:p>
      <w:pPr>
        <w:pStyle w:val="Style14"/>
        <w:ind w:left="399" w:firstLine="418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</w:rPr>
        <w:object w:dxaOrig="6211" w:dyaOrig="471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7.9pt;height:173.35pt" filled="f" o:ole="">
            <v:imagedata r:id="rId28" o:title=""/>
          </v:shape>
          <o:OLEObject Type="Embed" ProgID="" ShapeID="ole_rId27" DrawAspect="Content" ObjectID="_263091790" r:id="rId2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27400</wp:posOffset>
                </wp:positionH>
                <wp:positionV relativeFrom="paragraph">
                  <wp:posOffset>1533525</wp:posOffset>
                </wp:positionV>
                <wp:extent cx="914400" cy="342900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lineRule="atLeast" w:line="360"/>
                              <w:textAlignment w:val="baseline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kern w:val="0"/>
                              </w:rPr>
                              <w:t xml:space="preserve">TM/TC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kern w:val="0"/>
                                <w:lang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0.75pt;mso-position-vertical-relative:text;margin-left:26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Style11"/>
                        <w:spacing w:lineRule="atLeast" w:line="360"/>
                        <w:textAlignment w:val="baseline"/>
                        <w:rPr/>
                      </w:pPr>
                      <w:r>
                        <w:rPr>
                          <w:rFonts w:cs="Arial Narrow" w:ascii="Arial Narrow" w:hAnsi="Arial Narrow"/>
                          <w:kern w:val="0"/>
                        </w:rPr>
                        <w:t xml:space="preserve">TM/TC </w:t>
                      </w:r>
                      <w:r>
                        <w:rPr>
                          <w:rFonts w:ascii="Arial Narrow" w:hAnsi="Arial Narrow" w:cs="Arial Narrow" w:eastAsia="宋体;SimSun"/>
                          <w:kern w:val="0"/>
                          <w:lang w:eastAsia="zh-CN"/>
                        </w:rPr>
                        <w:t>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3"/>
        <w:spacing w:lineRule="atLeast" w:line="300"/>
        <w:ind w:left="479" w:firstLine="200"/>
        <w:rPr/>
      </w:pP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在使用远程连接功能时，把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TM/TC </w:t>
      </w:r>
      <w:r>
        <w:rPr>
          <w:rFonts w:ascii="Arial" w:hAnsi="Arial" w:cs="Arial" w:eastAsia="宋体;SimSun"/>
          <w:spacing w:val="0"/>
          <w:lang w:eastAsia="zh-CN"/>
        </w:rPr>
        <w:t>开关设置到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‘</w:t>
      </w:r>
      <w:r>
        <w:rPr>
          <w:rFonts w:eastAsia="宋体;SimSun" w:cs="Arial" w:ascii="Arial" w:hAnsi="Arial"/>
          <w:spacing w:val="0"/>
          <w:lang w:eastAsia="zh-CN"/>
        </w:rPr>
        <w:t>On</w:t>
      </w:r>
      <w:r>
        <w:rPr>
          <w:rFonts w:eastAsia="宋体;SimSun" w:cs="Arial" w:ascii="Arial" w:hAnsi="Arial"/>
          <w:spacing w:val="0"/>
          <w:lang w:eastAsia="zh-CN"/>
        </w:rPr>
        <w:t>’</w:t>
      </w:r>
      <w:r>
        <w:rPr>
          <w:rFonts w:eastAsia="宋体;SimSun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。</w:t>
      </w:r>
    </w:p>
    <w:p>
      <w:pPr>
        <w:pStyle w:val="Style13"/>
        <w:spacing w:lineRule="atLeast" w:line="300"/>
        <w:ind w:left="479" w:firstLine="200"/>
        <w:rPr/>
      </w:pP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在使用数据通讯功能时，把</w:t>
      </w:r>
      <w:r>
        <w:rPr>
          <w:rFonts w:eastAsia="宋体;SimSun" w:cs="Arial" w:ascii="Arial" w:hAnsi="Arial"/>
          <w:spacing w:val="0"/>
          <w:lang w:eastAsia="zh-CN"/>
        </w:rPr>
        <w:t xml:space="preserve">TM/TC </w:t>
      </w:r>
      <w:r>
        <w:rPr>
          <w:rFonts w:ascii="Arial" w:hAnsi="Arial" w:cs="Arial" w:eastAsia="宋体;SimSun"/>
          <w:spacing w:val="0"/>
          <w:lang w:eastAsia="zh-CN"/>
        </w:rPr>
        <w:t>开关设置到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‘</w:t>
      </w:r>
      <w:r>
        <w:rPr>
          <w:rFonts w:eastAsia="宋体;SimSun" w:cs="Arial" w:ascii="Arial" w:hAnsi="Arial"/>
          <w:spacing w:val="0"/>
          <w:lang w:eastAsia="zh-CN"/>
        </w:rPr>
        <w:t>Off</w:t>
      </w:r>
      <w:r>
        <w:rPr>
          <w:rFonts w:eastAsia="宋体;SimSun" w:cs="Arial" w:ascii="Arial" w:hAnsi="Arial"/>
          <w:spacing w:val="0"/>
          <w:lang w:eastAsia="zh-CN"/>
        </w:rPr>
        <w:t>’</w:t>
      </w:r>
      <w:r>
        <w:rPr>
          <w:rFonts w:eastAsia="宋体;SimSun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。</w:t>
      </w:r>
    </w:p>
    <w:p>
      <w:pPr>
        <w:pStyle w:val="Style13"/>
        <w:spacing w:lineRule="atLeast" w:line="300"/>
        <w:ind w:left="479" w:firstLine="200"/>
        <w:rPr/>
      </w:pP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数据通讯和远程连接不能同时进行。</w:t>
      </w:r>
    </w:p>
    <w:p>
      <w:pPr>
        <w:pStyle w:val="Style13"/>
        <w:spacing w:lineRule="atLeast" w:line="300"/>
        <w:ind w:left="817" w:hanging="140"/>
        <w:rPr>
          <w:rFonts w:ascii="Arial" w:hAnsi="Arial" w:eastAsia="宋体;SimSun" w:cs="Arial"/>
          <w:spacing w:val="0"/>
          <w:lang w:val="en-US" w:eastAsia="en-US"/>
        </w:rPr>
      </w:pP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数据通讯模式任何通讯协议支持，但远程连接功能只有专用通讯协议支持。</w:t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w:tab/>
      </w:r>
    </w:p>
    <w:p>
      <w:pPr>
        <w:pStyle w:val="Style14"/>
        <w:rPr/>
      </w:pPr>
      <w:r>
        <w:rPr>
          <w:rFonts w:eastAsia="宋体;SimSun" w:cs="Arial" w:ascii="Arial" w:hAnsi="Arial"/>
          <w:lang w:val="en-US" w:eastAsia="en-US"/>
        </w:rPr>
        <w:t>2) G7L-CUEC</w:t>
      </w:r>
      <w:r>
        <w:rPr>
          <w:rFonts w:ascii="Arial" w:hAnsi="Arial" w:cs="Arial" w:eastAsia="宋体;SimSun"/>
          <w:lang w:val="en-US" w:eastAsia="en-US"/>
        </w:rPr>
        <w:t>的用法</w:t>
      </w:r>
    </w:p>
    <w:p>
      <w:pPr>
        <w:pStyle w:val="Style13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3"/>
        <w:ind w:left="850" w:firstLine="3"/>
        <w:rPr/>
      </w:pPr>
      <w:r>
        <w:rPr>
          <w:rFonts w:ascii="Arial" w:hAnsi="Arial" w:cs="Arial" w:eastAsia="宋体;SimSun"/>
          <w:spacing w:val="0"/>
          <w:lang w:val="en-US" w:eastAsia="en-US"/>
        </w:rPr>
        <w:t>如果使用</w:t>
      </w:r>
      <w:r>
        <w:rPr>
          <w:rFonts w:eastAsia="宋体;SimSun" w:cs="Arial" w:ascii="Arial" w:hAnsi="Arial"/>
          <w:spacing w:val="0"/>
          <w:lang w:val="en-US" w:eastAsia="en-US"/>
        </w:rPr>
        <w:t>G7L-CUEC I/F</w:t>
      </w:r>
      <w:r>
        <w:rPr>
          <w:rFonts w:ascii="Arial" w:hAnsi="Arial" w:cs="Arial" w:eastAsia="宋体;SimSun"/>
          <w:spacing w:val="0"/>
          <w:lang w:val="en-US" w:eastAsia="en-US"/>
        </w:rPr>
        <w:t>模块选择通道</w:t>
      </w:r>
      <w:r>
        <w:rPr>
          <w:rFonts w:eastAsia="宋体;SimSun" w:cs="Arial" w:ascii="Arial" w:hAnsi="Arial"/>
          <w:spacing w:val="0"/>
          <w:lang w:val="en-US" w:eastAsia="en-US"/>
        </w:rPr>
        <w:t>0</w:t>
      </w:r>
      <w:r>
        <w:rPr>
          <w:rFonts w:ascii="Arial" w:hAnsi="Arial" w:cs="Arial" w:eastAsia="宋体;SimSun"/>
          <w:spacing w:val="0"/>
          <w:lang w:val="en-US" w:eastAsia="en-US"/>
        </w:rPr>
        <w:t>。</w:t>
      </w:r>
    </w:p>
    <w:p>
      <w:pPr>
        <w:pStyle w:val="Style13"/>
        <w:ind w:left="850" w:firstLine="3"/>
        <w:rPr/>
      </w:pPr>
      <w:r>
        <w:rPr>
          <w:rFonts w:ascii="Arial" w:hAnsi="Arial" w:cs="Arial" w:eastAsia="宋体;SimSun"/>
          <w:spacing w:val="0"/>
          <w:lang w:val="en-US" w:eastAsia="en-US"/>
        </w:rPr>
        <w:t>操作方式和</w:t>
      </w:r>
      <w:r>
        <w:rPr>
          <w:rFonts w:eastAsia="宋体;SimSun" w:cs="Arial" w:ascii="Arial" w:hAnsi="Arial"/>
          <w:spacing w:val="0"/>
          <w:lang w:val="en-US" w:eastAsia="en-US"/>
        </w:rPr>
        <w:t>built-in Cne</w:t>
      </w:r>
      <w:r>
        <w:rPr>
          <w:rFonts w:ascii="Arial" w:hAnsi="Arial" w:cs="Arial" w:eastAsia="宋体;SimSun"/>
          <w:spacing w:val="0"/>
          <w:lang w:val="en-US" w:eastAsia="en-US"/>
        </w:rPr>
        <w:t>界面设置一样，接线方式如下：</w:t>
      </w:r>
    </w:p>
    <w:p>
      <w:pPr>
        <w:pStyle w:val="Style14"/>
        <w:ind w:left="399" w:firstLine="18"/>
        <w:rPr>
          <w:rFonts w:ascii="Arial" w:hAnsi="Arial" w:eastAsia="宋体;SimSun" w:cs="Arial"/>
          <w:spacing w:val="0"/>
          <w:sz w:val="20"/>
          <w:lang w:val="en-US" w:eastAsia="en-US"/>
        </w:rPr>
      </w:pPr>
      <w:r>
        <w:rPr>
          <w:rFonts w:eastAsia="宋体;SimSun" w:cs="Arial" w:ascii="Arial" w:hAnsi="Arial"/>
          <w:spacing w:val="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2600</wp:posOffset>
                </wp:positionH>
                <wp:positionV relativeFrom="paragraph">
                  <wp:posOffset>17780</wp:posOffset>
                </wp:positionV>
                <wp:extent cx="5828665" cy="1993900"/>
                <wp:effectExtent l="508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994040"/>
                          <a:chOff x="0" y="0"/>
                          <a:chExt cx="5828760" cy="1994040"/>
                        </a:xfrm>
                      </wpg:grpSpPr>
                      <wpg:grpSp>
                        <wpg:cNvGrpSpPr/>
                        <wpg:grpSpPr>
                          <a:xfrm>
                            <a:off x="81360" y="146160"/>
                            <a:ext cx="974880" cy="1522800"/>
                          </a:xfrm>
                        </wpg:grpSpPr>
                        <wps:wsp>
                          <wps:cNvSpPr/>
                          <wps:spPr>
                            <a:xfrm>
                              <a:off x="479520" y="0"/>
                              <a:ext cx="495360" cy="152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7320" y="33480"/>
                              <a:ext cx="419040" cy="145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9040" cy="1455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6280" y="630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3006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69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69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0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0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69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27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53712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9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77472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10116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12492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0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0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27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25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8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6980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668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4428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811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916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876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336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R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952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R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84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400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1011960"/>
                              <a:ext cx="2286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04440" y="1722240"/>
                            <a:ext cx="4795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000000"/>
                                  <w:lang w:val="en-US" w:eastAsia="zh-CN" w:bidi="ar-SA"/>
                                </w:rPr>
                                <w:t>主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440" y="1716480"/>
                            <a:ext cx="4795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000000"/>
                                  <w:lang w:val="en-US" w:eastAsia="zh-CN" w:bidi="ar-SA"/>
                                </w:rPr>
                                <w:t>从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7280" y="1716480"/>
                            <a:ext cx="4795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000000"/>
                                  <w:lang w:val="en-US" w:eastAsia="zh-CN" w:bidi="ar-SA"/>
                                </w:rPr>
                                <w:t>从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1716480"/>
                            <a:ext cx="4795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000000"/>
                                  <w:lang w:val="en-US" w:eastAsia="zh-CN" w:bidi="ar-SA"/>
                                </w:rPr>
                                <w:t>从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8080" y="374760"/>
                            <a:ext cx="23004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720" y="32400"/>
                              <a:ext cx="76680" cy="163800"/>
                            </a:xfrm>
                            <a:custGeom>
                              <a:avLst/>
                              <a:gdLst>
                                <a:gd name="textAreaLeft" fmla="*/ 1800 w 43560"/>
                                <a:gd name="textAreaRight" fmla="*/ 41760 w 43560"/>
                                <a:gd name="textAreaTop" fmla="*/ 1800 h 92880"/>
                                <a:gd name="textAreaBottom" fmla="*/ 91080 h 9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585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2256"/>
                                  </a:lnTo>
                                  <a:arcTo wR="3600" hR="3600" stAng="10800000" swAng="-5400000"/>
                                  <a:lnTo>
                                    <a:pt x="18000" y="4585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0"/>
                              <a:ext cx="191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9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96200"/>
                              <a:ext cx="191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15"/>
                                  </a:lnTo>
                                  <a:lnTo>
                                    <a:pt x="19934" y="196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560"/>
                              <a:ext cx="76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0680"/>
                              <a:ext cx="76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080"/>
                              <a:ext cx="7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080" y="793800"/>
                            <a:ext cx="23004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720" y="32400"/>
                              <a:ext cx="76680" cy="163800"/>
                            </a:xfrm>
                            <a:custGeom>
                              <a:avLst/>
                              <a:gdLst>
                                <a:gd name="textAreaLeft" fmla="*/ 1800 w 43560"/>
                                <a:gd name="textAreaRight" fmla="*/ 41760 w 43560"/>
                                <a:gd name="textAreaTop" fmla="*/ 1800 h 92880"/>
                                <a:gd name="textAreaBottom" fmla="*/ 91080 h 9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585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2256"/>
                                  </a:lnTo>
                                  <a:arcTo wR="3600" hR="3600" stAng="10800000" swAng="-5400000"/>
                                  <a:lnTo>
                                    <a:pt x="18000" y="4585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0"/>
                              <a:ext cx="191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9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96200"/>
                              <a:ext cx="191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15"/>
                                  </a:lnTo>
                                  <a:lnTo>
                                    <a:pt x="19934" y="196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920"/>
                              <a:ext cx="76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0680"/>
                              <a:ext cx="76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080"/>
                              <a:ext cx="7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0560" y="349200"/>
                            <a:ext cx="22932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52280" y="32400"/>
                              <a:ext cx="76680" cy="163800"/>
                            </a:xfrm>
                            <a:custGeom>
                              <a:avLst/>
                              <a:gdLst>
                                <a:gd name="textAreaLeft" fmla="*/ 1800 w 43560"/>
                                <a:gd name="textAreaRight" fmla="*/ 41760 w 43560"/>
                                <a:gd name="textAreaTop" fmla="*/ 1800 h 92880"/>
                                <a:gd name="textAreaBottom" fmla="*/ 91080 h 9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585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2256"/>
                                  </a:lnTo>
                                  <a:arcTo wR="3600" hR="3600" stAng="10800000" swAng="-5400000"/>
                                  <a:lnTo>
                                    <a:pt x="18000" y="4585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4" y="19615"/>
                                  </a:moveTo>
                                  <a:lnTo>
                                    <a:pt x="1993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191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4" y="0"/>
                                  </a:moveTo>
                                  <a:lnTo>
                                    <a:pt x="19934" y="19615"/>
                                  </a:lnTo>
                                  <a:lnTo>
                                    <a:pt x="0" y="196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97920"/>
                              <a:ext cx="76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31040"/>
                              <a:ext cx="76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63080"/>
                              <a:ext cx="7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10560" y="768240"/>
                            <a:ext cx="22932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52280" y="32400"/>
                              <a:ext cx="76680" cy="163800"/>
                            </a:xfrm>
                            <a:custGeom>
                              <a:avLst/>
                              <a:gdLst>
                                <a:gd name="textAreaLeft" fmla="*/ 1800 w 43560"/>
                                <a:gd name="textAreaRight" fmla="*/ 41760 w 43560"/>
                                <a:gd name="textAreaTop" fmla="*/ 1800 h 92880"/>
                                <a:gd name="textAreaBottom" fmla="*/ 91080 h 9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585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2256"/>
                                  </a:lnTo>
                                  <a:arcTo wR="3600" hR="3600" stAng="10800000" swAng="-5400000"/>
                                  <a:lnTo>
                                    <a:pt x="18000" y="4585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4" y="19615"/>
                                  </a:moveTo>
                                  <a:lnTo>
                                    <a:pt x="1993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191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4" y="0"/>
                                  </a:moveTo>
                                  <a:lnTo>
                                    <a:pt x="19934" y="19615"/>
                                  </a:lnTo>
                                  <a:lnTo>
                                    <a:pt x="0" y="196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97920"/>
                              <a:ext cx="76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31040"/>
                              <a:ext cx="76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63440"/>
                              <a:ext cx="7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2840" y="371520"/>
                            <a:ext cx="121968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600120"/>
                            <a:ext cx="121968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408960"/>
                            <a:ext cx="121968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599400"/>
                            <a:ext cx="121968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243800"/>
                            <a:ext cx="121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37152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60012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79056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98100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20960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371520"/>
                            <a:ext cx="16707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600120"/>
                            <a:ext cx="17150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790560"/>
                            <a:ext cx="17150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981000"/>
                            <a:ext cx="16707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209600"/>
                            <a:ext cx="1537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371520"/>
                            <a:ext cx="572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600120"/>
                            <a:ext cx="572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790560"/>
                            <a:ext cx="572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981000"/>
                            <a:ext cx="572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1209600"/>
                            <a:ext cx="572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5040" y="146160"/>
                            <a:ext cx="974880" cy="1522800"/>
                          </a:xfrm>
                        </wpg:grpSpPr>
                        <wps:wsp>
                          <wps:cNvSpPr/>
                          <wps:spPr>
                            <a:xfrm>
                              <a:off x="479520" y="0"/>
                              <a:ext cx="495360" cy="152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7320" y="33480"/>
                              <a:ext cx="419040" cy="145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9040" cy="1455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6280" y="630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3006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69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69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0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0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69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27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53712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9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77472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10116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12492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0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0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27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25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8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6980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668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4428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811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916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876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336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R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952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R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84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400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1011960"/>
                              <a:ext cx="2286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54520" y="146160"/>
                            <a:ext cx="974880" cy="1522800"/>
                          </a:xfrm>
                        </wpg:grpSpPr>
                        <wps:wsp>
                          <wps:cNvSpPr/>
                          <wps:spPr>
                            <a:xfrm>
                              <a:off x="479520" y="0"/>
                              <a:ext cx="495360" cy="152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7680" y="33480"/>
                              <a:ext cx="419040" cy="145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9040" cy="1455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6280" y="630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3006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69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69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0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0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69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27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53712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9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77472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10116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12492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0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0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27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25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8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6980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668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4428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811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916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876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336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R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952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R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84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400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1011960"/>
                              <a:ext cx="2286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35680" y="146160"/>
                            <a:ext cx="974880" cy="1522800"/>
                          </a:xfrm>
                        </wpg:grpSpPr>
                        <wps:wsp>
                          <wps:cNvSpPr/>
                          <wps:spPr>
                            <a:xfrm>
                              <a:off x="479520" y="0"/>
                              <a:ext cx="495360" cy="152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7680" y="33480"/>
                              <a:ext cx="419040" cy="145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9040" cy="1455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6280" y="630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0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3006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00" y="669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669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0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0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69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27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53712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0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9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77472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0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10116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0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12492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0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0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0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27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25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8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6980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668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4428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811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916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876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336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R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952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R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84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400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1011960"/>
                              <a:ext cx="2286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195520" y="1055880"/>
                            <a:ext cx="6332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终端电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765760" cy="199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1.4pt;width:458.95pt;height:157pt" coordorigin="760,28" coordsize="9179,3140">
                <v:group id="shape_0" style="position:absolute;left:888;top:258;width:1535;height:2398">
                  <v:rect id="shape_0" stroked="t" o:allowincell="f" style="position:absolute;left:1644;top:258;width:779;height:239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703;top:311;width:660;height:2292">
                    <v:rect id="shape_0" stroked="t" o:allowincell="f" style="position:absolute;left:1703;top:311;width:659;height:2291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886;top:410;width:300;height:262">
                      <v:line id="shape_0" from="2006,463" to="2006,51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516" to="2005,51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516" to="1946,56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569" to="2005,56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569" to="2006,62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623" to="2065,6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568" to="2066,62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569" to="2125,56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26,515" to="2126,56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516" to="2125,51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462" to="2066,51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463" to="2065,46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886;top:410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886;top:784;width:300;height:262">
                      <v:line id="shape_0" from="2006,837" to="2006,8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890" to="2005,8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890" to="1946,9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943" to="2005,9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943" to="2006,99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997" to="2065,99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942" to="2066,99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943" to="2125,9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26,889" to="2126,9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890" to="2125,8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836" to="2066,8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837" to="2065,8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886;top:784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886;top:1157;width:300;height:262">
                      <v:line id="shape_0" from="2006,1210" to="2006,12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1263" to="2005,126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1263" to="1946,131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1316" to="2005,13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1316" to="2006,136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1370" to="2065,13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1315" to="2066,136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1316" to="2125,13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26,1262" to="2126,131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1263" to="2125,126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1209" to="2066,126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1210" to="2065,121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886;top:1157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886;top:1531;width:300;height:262">
                      <v:line id="shape_0" from="2006,1584" to="2006,16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1637" to="2005,16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1637" to="1946,16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1690" to="2005,16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1690" to="2006,17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1744" to="2065,17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1689" to="2066,17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1690" to="2125,16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26,1636" to="2126,16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1637" to="2125,16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1583" to="2066,163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1584" to="2065,15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886;top:1531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886;top:1904;width:300;height:262">
                      <v:line id="shape_0" from="2006,1957" to="2006,200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2010" to="2005,201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2010" to="1946,20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2063" to="2005,206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2063" to="2006,211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2117" to="2065,21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2062" to="2066,211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2063" to="2125,206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26,2009" to="2126,206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2010" to="2125,201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1956" to="2066,200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1957" to="2065,195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886;top:1904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886;top:2278;width:300;height:262">
                      <v:line id="shape_0" from="2006,2331" to="2006,238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2384" to="2005,23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2384" to="1946,24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46,2437" to="2005,243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2437" to="2006,24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2491" to="2065,249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2436" to="2066,24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2437" to="2125,243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26,2383" to="2126,243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2384" to="2125,23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66,2330" to="2066,238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06,2331" to="2065,233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886;top:2278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703;top:677;width:659;height:51">
                      <v:line id="shape_0" from="1703,677" to="2362,67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03,730" to="2362,7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03;top:1051;width:659;height:52">
                      <v:line id="shape_0" from="1703,1051" to="2362,105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03,1104" to="2362,110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03;top:1424;width:659;height:52">
                      <v:line id="shape_0" from="1703,1424" to="2362,142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03,1477" to="2362,147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03;top:1798;width:659;height:52">
                      <v:line id="shape_0" from="1703,1798" to="2362,179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03,1851" to="2362,185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03;top:2171;width:659;height:52">
                      <v:line id="shape_0" from="1703,2171" to="2362,217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03,2224" to="2362,222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1703,357" to="2362,3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03,2545" to="2362,25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8;top:358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R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;top:730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R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;top:1105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;top:1477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;top:1852;width:35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2;top:2740;width:754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ascii="Arial Narrow" w:hAnsi="Arial Narrow" w:eastAsia="宋体;SimSun" w:cs="Arial Narrow"/>
                            <w:color w:val="000000"/>
                            <w:lang w:val="en-US" w:eastAsia="zh-CN" w:bidi="ar-SA"/>
                          </w:rPr>
                          <w:t>主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2731;width:754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ascii="Arial Narrow" w:hAnsi="Arial Narrow" w:eastAsia="宋体;SimSun" w:cs="Arial Narrow"/>
                            <w:color w:val="000000"/>
                            <w:lang w:val="en-US" w:eastAsia="zh-CN" w:bidi="ar-SA"/>
                          </w:rPr>
                          <w:t>从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3;top:2731;width:754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ascii="Arial Narrow" w:hAnsi="Arial Narrow" w:eastAsia="宋体;SimSun" w:cs="Arial Narrow"/>
                            <w:color w:val="000000"/>
                            <w:lang w:val="en-US" w:eastAsia="zh-CN" w:bidi="ar-SA"/>
                          </w:rPr>
                          <w:t>从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2;top:2731;width:754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ascii="Arial Narrow" w:hAnsi="Arial Narrow" w:eastAsia="宋体;SimSun" w:cs="Arial Narrow"/>
                            <w:color w:val="000000"/>
                            <w:lang w:val="en-US" w:eastAsia="zh-CN" w:bidi="ar-SA"/>
                          </w:rPr>
                          <w:t>从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71;top:618;width:361;height:361">
                  <v:roundrect id="shape_0" fillcolor="white" stroked="t" o:allowincell="f" style="position:absolute;left:1373;top:669;width:120;height:2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coordsize="20000,20000" path="m0,19615l0,0l19934,0e" stroked="t" o:allowincell="f" style="position:absolute;left:1432;top:618;width:30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0,0l0,19615l19934,19615e" stroked="t" o:allowincell="f" style="position:absolute;left:1432;top:927;width:30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71,772" to="1491,7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71,824" to="1491,8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71,875" to="1491,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71;top:1278;width:361;height:361">
                  <v:roundrect id="shape_0" fillcolor="white" stroked="t" o:allowincell="f" style="position:absolute;left:1373;top:1329;width:120;height:2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coordsize="20000,20000" path="m0,19615l0,0l19934,0e" stroked="t" o:allowincell="f" style="position:absolute;left:1432;top:1278;width:30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0,0l0,19615l19934,19615e" stroked="t" o:allowincell="f" style="position:absolute;left:1432;top:1587;width:30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71,1432" to="1491,14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71,1484" to="1491,14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71,1535" to="1491,15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08;top:578;width:361;height:361">
                  <v:roundrect id="shape_0" stroked="t" o:allowincell="f" style="position:absolute;left:9048;top:629;width:120;height:25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coordsize="20000,20000" path="m19934,19615l19934,0l0,0e" stroked="t" o:allowincell="f" style="position:absolute;left:8808;top:578;width:30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19934,0l19934,19615l0,19615e" stroked="t" o:allowincell="f" style="position:absolute;left:8808;top:887;width:30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048,732" to="9168,7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8,784" to="9168,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8,835" to="9168,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08;top:1238;width:361;height:361">
                  <v:roundrect id="shape_0" stroked="t" o:allowincell="f" style="position:absolute;left:9048;top:1289;width:120;height:25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coordsize="20000,20000" path="m19934,19615l19934,0l0,0e" stroked="t" o:allowincell="f" style="position:absolute;left:8808;top:1238;width:30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19934,0l19934,19615l0,19615e" stroked="t" o:allowincell="f" style="position:absolute;left:8808;top:1547;width:30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048,1392" to="9168,1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8,1444" to="9168,1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48,1495" to="9168,1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45,613" to="4165,12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45,973" to="4165,15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45,672" to="4165,12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45,972" to="4165,157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45,1987" to="4165,19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5,613" to="5125,6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5,973" to="5125,9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5,1273" to="5125,12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5,1573" to="5125,15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5,1933" to="5125,19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25,613" to="8655,6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25,973" to="8725,9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25,1273" to="8725,12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25,1573" to="8655,15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25,1933" to="8445,19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25,613" to="6025,61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125,973" to="6025,97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125,1273" to="6025,127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125,1573" to="6025,157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5125,1933" to="6025,193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group id="shape_0" style="position:absolute;left:3319;top:258;width:1535;height:2398">
                  <v:rect id="shape_0" stroked="t" o:allowincell="f" style="position:absolute;left:4075;top:258;width:779;height:239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4134;top:311;width:660;height:2292">
                    <v:rect id="shape_0" stroked="t" o:allowincell="f" style="position:absolute;left:4134;top:311;width:659;height:2291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4317;top:410;width:300;height:262">
                      <v:line id="shape_0" from="4437,463" to="4437,51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516" to="4436,51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516" to="4377,56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569" to="4436,56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569" to="4437,62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623" to="4496,6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568" to="4497,62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569" to="4556,56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57,515" to="4557,56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516" to="4556,51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462" to="4497,51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463" to="4496,46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4317;top:410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4317;top:784;width:300;height:262">
                      <v:line id="shape_0" from="4437,837" to="4437,8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890" to="4436,8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890" to="4377,9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943" to="4436,9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943" to="4437,99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997" to="4496,99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942" to="4497,99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943" to="4556,9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57,889" to="4557,9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890" to="4556,8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836" to="4497,8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837" to="4496,8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4317;top:784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4317;top:1157;width:300;height:262">
                      <v:line id="shape_0" from="4437,1210" to="4437,12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1263" to="4436,126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1263" to="4377,131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1316" to="4436,13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1316" to="4437,136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1370" to="4496,13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1315" to="4497,136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1316" to="4556,13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57,1262" to="4557,131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1263" to="4556,126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1209" to="4497,126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1210" to="4496,121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4317;top:1157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4317;top:1531;width:300;height:262">
                      <v:line id="shape_0" from="4437,1584" to="4437,16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1637" to="4436,16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1637" to="4377,16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1690" to="4436,16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1690" to="4437,17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1744" to="4496,17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1689" to="4497,17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1690" to="4556,16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57,1636" to="4557,16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1637" to="4556,16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1583" to="4497,163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1584" to="4496,15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4317;top:1531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4317;top:1904;width:300;height:262">
                      <v:line id="shape_0" from="4437,1957" to="4437,200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2010" to="4436,201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2010" to="4377,20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2063" to="4436,206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2063" to="4437,211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2117" to="4496,21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2062" to="4497,211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2063" to="4556,206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57,2009" to="4557,206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2010" to="4556,201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1956" to="4497,200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1957" to="4496,195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4317;top:1904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4317;top:2278;width:300;height:262">
                      <v:line id="shape_0" from="4437,2331" to="4437,238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2384" to="4436,23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2384" to="4377,24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77,2437" to="4436,243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2437" to="4437,24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2491" to="4496,249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2436" to="4497,24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2437" to="4556,243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557,2383" to="4557,243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2384" to="4556,23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97,2330" to="4497,238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37,2331" to="4496,233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4317;top:2278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4134;top:677;width:659;height:51">
                      <v:line id="shape_0" from="4134,677" to="4793,67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4,730" to="4793,7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34;top:1051;width:659;height:52">
                      <v:line id="shape_0" from="4134,1051" to="4793,105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4,1104" to="4793,110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34;top:1424;width:659;height:52">
                      <v:line id="shape_0" from="4134,1424" to="4793,142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4,1477" to="4793,147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34;top:1798;width:659;height:52">
                      <v:line id="shape_0" from="4134,1798" to="4793,179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4,1851" to="4793,185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34;top:2171;width:659;height:52">
                      <v:line id="shape_0" from="4134,2171" to="4793,217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4,2224" to="4793,222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4134,357" to="4793,3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34,2545" to="4793,25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319;top:358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R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9;top:730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R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9;top:1105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9;top:1477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4;top:1852;width:35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13;top:258;width:1535;height:2398">
                  <v:rect id="shape_0" stroked="t" o:allowincell="f" style="position:absolute;left:6168;top:258;width:779;height:239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6228;top:311;width:660;height:2292">
                    <v:rect id="shape_0" stroked="t" o:allowincell="f" style="position:absolute;left:6228;top:311;width:659;height:2291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6411;top:410;width:300;height:262">
                      <v:line id="shape_0" from="6531,463" to="6531,51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516" to="6530,51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516" to="6471,56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569" to="6530,56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569" to="6531,62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623" to="6590,6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568" to="6591,62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569" to="6650,56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51,515" to="6651,56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516" to="6650,51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462" to="6591,51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463" to="6590,46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411;top:410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411;top:784;width:300;height:262">
                      <v:line id="shape_0" from="6531,837" to="6531,8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890" to="6530,8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890" to="6471,9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943" to="6530,9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943" to="6531,99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997" to="6590,99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942" to="6591,99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943" to="6650,9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51,889" to="6651,9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890" to="6650,8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836" to="6591,8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837" to="6590,8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411;top:784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411;top:1157;width:300;height:262">
                      <v:line id="shape_0" from="6531,1210" to="6531,12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1263" to="6530,126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1263" to="6471,131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1316" to="6530,13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1316" to="6531,136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1370" to="6590,13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1315" to="6591,136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1316" to="6650,13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51,1262" to="6651,131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1263" to="6650,126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1209" to="6591,126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1210" to="6590,121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411;top:1157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411;top:1531;width:300;height:262">
                      <v:line id="shape_0" from="6531,1584" to="6531,16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1637" to="6530,16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1637" to="6471,16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1690" to="6530,16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1690" to="6531,17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1744" to="6590,17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1689" to="6591,17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1690" to="6650,16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51,1636" to="6651,16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1637" to="6650,16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1583" to="6591,163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1584" to="6590,15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411;top:1531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411;top:1904;width:300;height:262">
                      <v:line id="shape_0" from="6531,1957" to="6531,200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2010" to="6530,201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2010" to="6471,20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2063" to="6530,206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2063" to="6531,211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2117" to="6590,21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2062" to="6591,211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2063" to="6650,206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51,2009" to="6651,206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2010" to="6650,201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1956" to="6591,200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1957" to="6590,195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411;top:1904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411;top:2278;width:300;height:262">
                      <v:line id="shape_0" from="6531,2331" to="6531,238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2384" to="6530,23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2384" to="6471,24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71,2437" to="6530,243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2437" to="6531,24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2491" to="6590,249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2436" to="6591,24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2437" to="6650,243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651,2383" to="6651,243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2384" to="6650,23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91,2330" to="6591,238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1,2331" to="6590,233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411;top:2278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228;top:677;width:659;height:51">
                      <v:line id="shape_0" from="6228,677" to="6887,67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28,730" to="6887,7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28;top:1051;width:659;height:52">
                      <v:line id="shape_0" from="6228,1051" to="6887,105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28,1104" to="6887,110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28;top:1424;width:659;height:52">
                      <v:line id="shape_0" from="6228,1424" to="6887,142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28,1477" to="6887,147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28;top:1798;width:659;height:52">
                      <v:line id="shape_0" from="6228,1798" to="6887,179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28,1851" to="6887,185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28;top:2171;width:659;height:52">
                      <v:line id="shape_0" from="6228,2171" to="6887,217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28,2224" to="6887,222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6228,357" to="6887,3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28,2545" to="6887,25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413;top:358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R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3;top:730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R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3;top:1105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3;top:1477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18;top:1852;width:35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73;top:258;width:1535;height:2398">
                  <v:rect id="shape_0" stroked="t" o:allowincell="f" style="position:absolute;left:8028;top:258;width:779;height:239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8088;top:311;width:660;height:2292">
                    <v:rect id="shape_0" stroked="t" o:allowincell="f" style="position:absolute;left:8088;top:311;width:659;height:2291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8271;top:410;width:300;height:262">
                      <v:line id="shape_0" from="8391,463" to="8391,51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516" to="8390,51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516" to="8331,56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569" to="8390,56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569" to="8391,62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623" to="8450,6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568" to="8451,62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569" to="8510,56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11,515" to="8511,56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516" to="8510,51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462" to="8451,51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463" to="8450,46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271;top:410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271;top:784;width:300;height:262">
                      <v:line id="shape_0" from="8391,837" to="8391,8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890" to="8390,8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890" to="8331,9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943" to="8390,9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943" to="8391,99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997" to="8450,99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942" to="8451,99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943" to="8510,9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11,889" to="8511,9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890" to="8510,8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836" to="8451,8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837" to="8450,8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271;top:784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271;top:1157;width:300;height:262">
                      <v:line id="shape_0" from="8391,1210" to="8391,12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1263" to="8390,126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1263" to="8331,131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1316" to="8390,13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1316" to="8391,136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1370" to="8450,13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1315" to="8451,136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1316" to="8510,13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11,1262" to="8511,131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1263" to="8510,126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1209" to="8451,126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1210" to="8450,121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271;top:1157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271;top:1531;width:300;height:262">
                      <v:line id="shape_0" from="8391,1584" to="8391,16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1637" to="8390,16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1637" to="8331,16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1690" to="8390,16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1690" to="8391,17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1744" to="8450,17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1689" to="8451,17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1690" to="8510,16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11,1636" to="8511,16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1637" to="8510,16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1583" to="8451,163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1584" to="8450,15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271;top:1531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271;top:1904;width:300;height:262">
                      <v:line id="shape_0" from="8391,1957" to="8391,200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2010" to="8390,201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2010" to="8331,206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2063" to="8390,206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2063" to="8391,211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2117" to="8450,21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2062" to="8451,211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2063" to="8510,206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11,2009" to="8511,206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2010" to="8510,201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1956" to="8451,200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1957" to="8450,195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271;top:1904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271;top:2278;width:300;height:262">
                      <v:line id="shape_0" from="8391,2331" to="8391,238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2384" to="8390,23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2384" to="8331,24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31,2437" to="8390,243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2437" to="8391,24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2491" to="8450,249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2436" to="8451,24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2437" to="8510,243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511,2383" to="8511,243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2384" to="8510,23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51,2330" to="8451,238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91,2331" to="8450,233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271;top:2278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088;top:677;width:659;height:51">
                      <v:line id="shape_0" from="8088,677" to="8747,67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88,730" to="8747,7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88;top:1051;width:659;height:52">
                      <v:line id="shape_0" from="8088,1051" to="8747,105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88,1104" to="8747,110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88;top:1424;width:659;height:52">
                      <v:line id="shape_0" from="8088,1424" to="8747,142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88,1477" to="8747,147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88;top:1798;width:659;height:52">
                      <v:line id="shape_0" from="8088,1798" to="8747,179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88,1851" to="8747,185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88;top:2171;width:659;height:52">
                      <v:line id="shape_0" from="8088,2171" to="8747,217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088,2224" to="8747,222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8088,357" to="8747,3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88,2545" to="8747,254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273;top:358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R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3;top:730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R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3;top:1105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3;top:1477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8;top:1852;width:35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942;top:1691;width:996;height:83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终端电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60;top:28;width:9079;height:31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ind w:left="399" w:firstLine="17"/>
        <w:rPr>
          <w:rFonts w:ascii="Arial" w:hAnsi="Arial" w:eastAsia="宋体;SimSun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                                 </w:t>
      </w:r>
    </w:p>
    <w:p>
      <w:pPr>
        <w:pStyle w:val="Style14"/>
        <w:ind w:left="399" w:firstLine="17"/>
        <w:rPr>
          <w:rFonts w:ascii="Arial" w:hAnsi="Arial" w:eastAsia="宋体;SimSun" w:cs="Arial"/>
          <w:sz w:val="20"/>
          <w:lang w:val="en-US" w:eastAsia="en-US"/>
        </w:rPr>
      </w:pPr>
      <w:r>
        <w:rPr>
          <w:rFonts w:eastAsia="宋体;SimSun" w:cs="Arial" w:ascii="Arial" w:hAnsi="Arial"/>
          <w:sz w:val="20"/>
          <w:lang w:val="en-US" w:eastAsia="en-US"/>
        </w:rPr>
      </w:r>
    </w:p>
    <w:p>
      <w:pPr>
        <w:pStyle w:val="Style14"/>
        <w:ind w:left="399" w:firstLine="17"/>
        <w:rPr>
          <w:rFonts w:ascii="Arial" w:hAnsi="Arial" w:eastAsia="宋体;SimSun" w:cs="Arial"/>
          <w:sz w:val="20"/>
          <w:lang w:val="en-US" w:eastAsia="en-US"/>
        </w:rPr>
      </w:pPr>
      <w:r>
        <w:rPr>
          <w:rFonts w:eastAsia="宋体;SimSun" w:cs="Arial" w:ascii="Arial" w:hAnsi="Arial"/>
          <w:sz w:val="20"/>
          <w:lang w:val="en-US" w:eastAsia="en-US"/>
        </w:rPr>
      </w:r>
    </w:p>
    <w:p>
      <w:pPr>
        <w:pStyle w:val="Style14"/>
        <w:ind w:left="399" w:firstLine="3025"/>
        <w:rPr/>
      </w:pPr>
      <w:r>
        <w:rPr>
          <w:rFonts w:eastAsia="Arial"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 w:eastAsia="宋体;SimSun"/>
          <w:sz w:val="20"/>
          <w:lang w:val="en-US" w:eastAsia="en-US"/>
        </w:rPr>
        <w:t>配线举例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eastAsia="宋体;SimSun" w:cs="Arial" w:ascii="Arial" w:hAnsi="Arial"/>
          <w:sz w:val="20"/>
          <w:lang w:val="en-US" w:eastAsia="en-US"/>
        </w:rPr>
        <w:t>: RS-422 I/F</w:t>
      </w:r>
    </w:p>
    <w:p>
      <w:pPr>
        <w:pStyle w:val="Style14"/>
        <w:rPr>
          <w:rFonts w:ascii="Arial" w:hAnsi="Arial" w:eastAsia="宋体;SimSun" w:cs="Arial"/>
          <w:sz w:val="20"/>
          <w:lang w:val="en-US" w:eastAsia="en-US"/>
        </w:rPr>
      </w:pPr>
      <w:r>
        <w:rPr>
          <w:rFonts w:eastAsia="宋体;SimSun" w:cs="Arial" w:ascii="Arial" w:hAnsi="Arial"/>
          <w:sz w:val="20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4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3"/>
        <w:spacing w:lineRule="atLeast" w:line="360"/>
        <w:ind w:firstLine="40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3"/>
        <w:spacing w:lineRule="atLeast" w:line="360"/>
        <w:ind w:firstLine="40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2915</wp:posOffset>
                </wp:positionH>
                <wp:positionV relativeFrom="paragraph">
                  <wp:posOffset>180975</wp:posOffset>
                </wp:positionV>
                <wp:extent cx="5258435" cy="1801495"/>
                <wp:effectExtent l="0" t="635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1801440"/>
                          <a:chOff x="0" y="0"/>
                          <a:chExt cx="5258520" cy="180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4880" cy="1522800"/>
                          </a:xfrm>
                        </wpg:grpSpPr>
                        <wps:wsp>
                          <wps:cNvSpPr/>
                          <wps:spPr>
                            <a:xfrm>
                              <a:off x="479520" y="0"/>
                              <a:ext cx="495360" cy="152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7680" y="33480"/>
                              <a:ext cx="419040" cy="145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9040" cy="1455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5920" y="630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4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920" y="3006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4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920" y="53748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0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0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4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27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920" y="77472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40" y="669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920" y="10116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40" y="669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920" y="12492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4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25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701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8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704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8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4428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811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952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876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336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R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988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R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84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400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1012320"/>
                              <a:ext cx="2286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3080" y="1576080"/>
                            <a:ext cx="4795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000000"/>
                                  <w:lang w:val="en-US" w:eastAsia="zh-CN" w:bidi="ar-SA"/>
                                </w:rPr>
                                <w:t>主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720" y="1580400"/>
                            <a:ext cx="4795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000000"/>
                                  <w:lang w:val="en-US" w:eastAsia="zh-CN" w:bidi="ar-SA"/>
                                </w:rPr>
                                <w:t>从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1580400"/>
                            <a:ext cx="4795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000000"/>
                                  <w:lang w:val="en-US" w:eastAsia="zh-CN" w:bidi="ar-SA"/>
                                </w:rPr>
                                <w:t>从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0960" y="1580400"/>
                            <a:ext cx="4795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000000"/>
                                  <w:lang w:val="en-US" w:eastAsia="zh-CN" w:bidi="ar-SA"/>
                                </w:rPr>
                                <w:t>从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6720" y="228600"/>
                            <a:ext cx="23004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720" y="32400"/>
                              <a:ext cx="76680" cy="163800"/>
                            </a:xfrm>
                            <a:custGeom>
                              <a:avLst/>
                              <a:gdLst>
                                <a:gd name="textAreaLeft" fmla="*/ 1800 w 43560"/>
                                <a:gd name="textAreaRight" fmla="*/ 41760 w 43560"/>
                                <a:gd name="textAreaTop" fmla="*/ 1800 h 92880"/>
                                <a:gd name="textAreaBottom" fmla="*/ 91080 h 9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585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2256"/>
                                  </a:lnTo>
                                  <a:arcTo wR="3600" hR="3600" stAng="10800000" swAng="-5400000"/>
                                  <a:lnTo>
                                    <a:pt x="18000" y="4585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0"/>
                              <a:ext cx="191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6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9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96200"/>
                              <a:ext cx="191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615"/>
                                  </a:lnTo>
                                  <a:lnTo>
                                    <a:pt x="19934" y="196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920"/>
                              <a:ext cx="76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0680"/>
                              <a:ext cx="76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3080"/>
                              <a:ext cx="7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29200" y="203040"/>
                            <a:ext cx="229320" cy="229320"/>
                          </a:xfrm>
                        </wpg:grpSpPr>
                        <wps:wsp>
                          <wps:cNvSpPr/>
                          <wps:spPr>
                            <a:xfrm>
                              <a:off x="152280" y="32400"/>
                              <a:ext cx="76680" cy="163800"/>
                            </a:xfrm>
                            <a:custGeom>
                              <a:avLst/>
                              <a:gdLst>
                                <a:gd name="textAreaLeft" fmla="*/ 1800 w 43560"/>
                                <a:gd name="textAreaRight" fmla="*/ 41760 w 43560"/>
                                <a:gd name="textAreaTop" fmla="*/ 1800 h 92880"/>
                                <a:gd name="textAreaBottom" fmla="*/ 91080 h 9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585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42256"/>
                                  </a:lnTo>
                                  <a:arcTo wR="3600" hR="3600" stAng="10800000" swAng="-5400000"/>
                                  <a:lnTo>
                                    <a:pt x="18000" y="4585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1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4" y="19615"/>
                                  </a:moveTo>
                                  <a:lnTo>
                                    <a:pt x="1993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200"/>
                              <a:ext cx="1911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34" y="0"/>
                                  </a:moveTo>
                                  <a:lnTo>
                                    <a:pt x="19934" y="19615"/>
                                  </a:lnTo>
                                  <a:lnTo>
                                    <a:pt x="0" y="196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97920"/>
                              <a:ext cx="76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31040"/>
                              <a:ext cx="76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63440"/>
                              <a:ext cx="7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33440" y="18360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45396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1063800"/>
                            <a:ext cx="457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183600"/>
                            <a:ext cx="16707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453960"/>
                            <a:ext cx="17150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1063800"/>
                            <a:ext cx="1537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183600"/>
                            <a:ext cx="572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453960"/>
                            <a:ext cx="572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1063800"/>
                            <a:ext cx="572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3680" y="0"/>
                            <a:ext cx="974880" cy="1522800"/>
                          </a:xfrm>
                        </wpg:grpSpPr>
                        <wps:wsp>
                          <wps:cNvSpPr/>
                          <wps:spPr>
                            <a:xfrm>
                              <a:off x="479520" y="0"/>
                              <a:ext cx="495360" cy="152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7680" y="33480"/>
                              <a:ext cx="419040" cy="145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9040" cy="1455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5920" y="630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4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920" y="3006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4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920" y="53748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0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0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4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27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920" y="77472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40" y="669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920" y="10116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40" y="669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920" y="12492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4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25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701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8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704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8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4428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811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952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876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336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R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988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R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84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400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1012320"/>
                              <a:ext cx="2286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73520" y="0"/>
                            <a:ext cx="974880" cy="1522800"/>
                          </a:xfrm>
                        </wpg:grpSpPr>
                        <wps:wsp>
                          <wps:cNvSpPr/>
                          <wps:spPr>
                            <a:xfrm>
                              <a:off x="479160" y="0"/>
                              <a:ext cx="495360" cy="152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7320" y="33480"/>
                              <a:ext cx="419040" cy="145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9040" cy="1455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6280" y="630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3006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53748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0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0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27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77472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9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10116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9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12492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25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701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8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704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8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4428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811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952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876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336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R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988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R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84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400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0" y="1012320"/>
                              <a:ext cx="2286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54320" y="0"/>
                            <a:ext cx="974880" cy="1522800"/>
                          </a:xfrm>
                        </wpg:grpSpPr>
                        <wps:wsp>
                          <wps:cNvSpPr/>
                          <wps:spPr>
                            <a:xfrm>
                              <a:off x="479520" y="0"/>
                              <a:ext cx="495360" cy="15228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7680" y="33480"/>
                              <a:ext cx="419040" cy="145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19040" cy="1455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6280" y="630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3006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53748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4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08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0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08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080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27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48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77472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9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10116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9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6280" y="1249200"/>
                                <a:ext cx="190440" cy="16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960" y="338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673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0116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1353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10044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0116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280" y="6660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120" y="673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120" y="33120"/>
                                  <a:ext cx="720" cy="33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960" y="3384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66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325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701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8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0704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8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4428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81160"/>
                                <a:ext cx="419040" cy="33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840"/>
                                  <a:ext cx="419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952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8760"/>
                                <a:ext cx="419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336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R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988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R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84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4000"/>
                              <a:ext cx="3049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D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1012320"/>
                              <a:ext cx="2286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0"/>
                                    <w:rFonts w:ascii="DotumChe;Arial" w:hAnsi="DotumChe;Arial" w:eastAsia="DotumChe;Arial" w:cs="Arial Narrow"/>
                                    <w:color w:val="000000"/>
                                    <w:lang w:val="en-US" w:eastAsia="ko-KR" w:bidi="ar-SA"/>
                                  </w:rPr>
                                  <w:t>S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88840" y="165240"/>
                            <a:ext cx="121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424800"/>
                            <a:ext cx="121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3120" y="176400"/>
                            <a:ext cx="181080" cy="66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1080" cy="444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108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21760"/>
                                <a:ext cx="18108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6040"/>
                              <a:ext cx="181080" cy="400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10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99440"/>
                                <a:ext cx="1810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47440" y="176400"/>
                            <a:ext cx="181080" cy="66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1080" cy="444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108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21760"/>
                                <a:ext cx="18108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66040"/>
                              <a:ext cx="181080" cy="400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810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99440"/>
                                <a:ext cx="18108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7640" y="1136160"/>
                            <a:ext cx="121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5pt;margin-top:14.25pt;width:414.05pt;height:141.85pt" coordorigin="729,285" coordsize="8281,2837">
                <v:group id="shape_0" style="position:absolute;left:729;top:285;width:1535;height:2398">
                  <v:rect id="shape_0" stroked="t" o:allowincell="f" style="position:absolute;left:1484;top:285;width:779;height:239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1544;top:338;width:660;height:2292">
                    <v:rect id="shape_0" stroked="t" o:allowincell="f" style="position:absolute;left:1544;top:338;width:659;height:2291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1727;top:437;width:300;height:262">
                      <v:line id="shape_0" from="1847,490" to="1847,5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543" to="1846,54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543" to="1787,59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596" to="1846,59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596" to="1847,64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650" to="1906,65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595" to="1907,64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596" to="1966,59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67,542" to="1967,59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543" to="1966,54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489" to="1907,5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490" to="1906,4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727;top:437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727;top:811;width:300;height:262">
                      <v:line id="shape_0" from="1847,864" to="1847,9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917" to="1846,91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917" to="1787,96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970" to="1846,9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970" to="1847,102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1024" to="1906,102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969" to="1907,102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970" to="1966,9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67,916" to="1967,96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917" to="1966,91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863" to="1907,91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864" to="1906,86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727;top:811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727;top:1184;width:300;height:262">
                      <v:line id="shape_0" from="1847,1237" to="1847,12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1290" to="1846,12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1290" to="1787,13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1343" to="1846,13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1343" to="1847,139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1397" to="1906,139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1342" to="1907,139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1343" to="1966,13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67,1289" to="1967,13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1290" to="1966,12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1236" to="1907,12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1237" to="1906,12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727;top:1184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727;top:1558;width:300;height:262">
                      <v:line id="shape_0" from="1847,1611" to="1847,166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1664" to="1846,166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1664" to="1787,17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1717" to="1846,17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1717" to="1847,176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1771" to="1906,177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1716" to="1907,176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1717" to="1966,17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67,1663" to="1967,171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1664" to="1966,166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1610" to="1907,166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1611" to="1906,161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727;top:1558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727;top:1931;width:300;height:262">
                      <v:line id="shape_0" from="1847,1984" to="1847,20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2037" to="1846,20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2037" to="1787,20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2090" to="1846,20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2090" to="1847,21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2144" to="1906,21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2089" to="1907,21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2090" to="1966,20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67,2036" to="1967,20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2037" to="1966,20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1983" to="1907,203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1984" to="1906,19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727;top:1931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727;top:2305;width:300;height:262">
                      <v:line id="shape_0" from="1847,2358" to="1847,241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2411" to="1846,241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2411" to="1787,246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87,2464" to="1846,24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2464" to="1847,25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2518" to="1906,251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2463" to="1907,251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2464" to="1966,24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67,2410" to="1967,246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2411" to="1966,241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907,2357" to="1907,240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7,2358" to="1906,235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1727;top:2305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1544;top:704;width:659;height:52">
                      <v:line id="shape_0" from="1544,704" to="2203,70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4,757" to="2203,75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44;top:1078;width:659;height:51">
                      <v:line id="shape_0" from="1544,1078" to="2203,107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4,1131" to="2203,113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44;top:1451;width:659;height:51">
                      <v:line id="shape_0" from="1544,1451" to="2203,145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4,1504" to="2203,150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44;top:1825;width:659;height:52">
                      <v:line id="shape_0" from="1544,1825" to="2203,182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4,1878" to="2203,187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44;top:2198;width:659;height:52">
                      <v:line id="shape_0" from="1544,2198" to="2203,219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4,2251" to="2203,225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1544,384" to="2203,3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44,2572" to="2203,25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29;top:385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R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;top:757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R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;top:1132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;top:1504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4;top:1879;width:35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53;top:2767;width:754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ascii="Arial Narrow" w:hAnsi="Arial Narrow" w:eastAsia="宋体;SimSun" w:cs="Arial Narrow"/>
                            <w:color w:val="000000"/>
                            <w:lang w:val="en-US" w:eastAsia="zh-CN" w:bidi="ar-SA"/>
                          </w:rPr>
                          <w:t>主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3;top:2774;width:754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ascii="Arial Narrow" w:hAnsi="Arial Narrow" w:eastAsia="宋体;SimSun" w:cs="Arial Narrow"/>
                            <w:color w:val="000000"/>
                            <w:lang w:val="en-US" w:eastAsia="zh-CN" w:bidi="ar-SA"/>
                          </w:rPr>
                          <w:t>从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7;top:2774;width:754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ascii="Arial Narrow" w:hAnsi="Arial Narrow" w:eastAsia="宋体;SimSun" w:cs="Arial Narrow"/>
                            <w:color w:val="000000"/>
                            <w:lang w:val="en-US" w:eastAsia="zh-CN" w:bidi="ar-SA"/>
                          </w:rPr>
                          <w:t>从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6;top:2774;width:754;height:3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ascii="Arial Narrow" w:hAnsi="Arial Narrow" w:eastAsia="宋体;SimSun" w:cs="Arial Narrow"/>
                            <w:color w:val="000000"/>
                            <w:lang w:val="en-US" w:eastAsia="zh-CN" w:bidi="ar-SA"/>
                          </w:rPr>
                          <w:t>从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2;top:645;width:362;height:361">
                  <v:roundrect id="shape_0" fillcolor="white" stroked="t" o:allowincell="f" style="position:absolute;left:1213;top:696;width:120;height:2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coordsize="20000,20000" path="m0,19615l0,0l19934,0e" stroked="t" o:allowincell="f" style="position:absolute;left:1273;top:645;width:30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0,0l0,19615l19934,19615e" stroked="t" o:allowincell="f" style="position:absolute;left:1273;top:954;width:30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12,799" to="1332,7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2,851" to="1332,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2,902" to="1332,9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49;top:605;width:361;height:361">
                  <v:roundrect id="shape_0" stroked="t" o:allowincell="f" style="position:absolute;left:8889;top:656;width:120;height:257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shape id="shape_0" coordsize="20000,20000" path="m19934,19615l19934,0l0,0e" stroked="t" o:allowincell="f" style="position:absolute;left:8649;top:605;width:30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19934,0l19934,19615l0,19615e" stroked="t" o:allowincell="f" style="position:absolute;left:8649;top:914;width:30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889,759" to="9009,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9,811" to="9009,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9,862" to="9009,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46,574" to="4966,5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6,1000" to="4966,10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46,1960" to="4966,19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66,574" to="8496,5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66,1000" to="8566,10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66,1960" to="8286,19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66,574" to="5866,57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966,1000" to="5866,100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966,1960" to="5866,196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group id="shape_0" style="position:absolute;left:3160;top:285;width:1535;height:2398">
                  <v:rect id="shape_0" stroked="t" o:allowincell="f" style="position:absolute;left:3915;top:285;width:779;height:239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3975;top:338;width:660;height:2292">
                    <v:rect id="shape_0" stroked="t" o:allowincell="f" style="position:absolute;left:3975;top:338;width:659;height:2291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4158;top:437;width:300;height:262">
                      <v:line id="shape_0" from="4278,490" to="4278,5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543" to="4277,54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543" to="4218,59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596" to="4277,59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596" to="4278,64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650" to="4337,65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595" to="4338,64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596" to="4397,59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98,542" to="4398,59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543" to="4397,54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489" to="4338,5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490" to="4337,4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4158;top:437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4158;top:811;width:300;height:262">
                      <v:line id="shape_0" from="4278,864" to="4278,9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917" to="4277,91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917" to="4218,96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970" to="4277,9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970" to="4278,102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1024" to="4337,102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969" to="4338,102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970" to="4397,9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98,916" to="4398,96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917" to="4397,91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863" to="4338,91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864" to="4337,86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4158;top:811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4158;top:1184;width:300;height:262">
                      <v:line id="shape_0" from="4278,1237" to="4278,12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1290" to="4277,12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1290" to="4218,13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1343" to="4277,13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1343" to="4278,139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1397" to="4337,139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1342" to="4338,139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1343" to="4397,13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98,1289" to="4398,13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1290" to="4397,12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1236" to="4338,12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1237" to="4337,12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4158;top:1184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4158;top:1558;width:300;height:262">
                      <v:line id="shape_0" from="4278,1611" to="4278,166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1664" to="4277,166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1664" to="4218,17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1717" to="4277,17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1717" to="4278,176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1771" to="4337,177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1716" to="4338,176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1717" to="4397,17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98,1663" to="4398,171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1664" to="4397,166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1610" to="4338,166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1611" to="4337,161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4158;top:1558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4158;top:1931;width:300;height:262">
                      <v:line id="shape_0" from="4278,1984" to="4278,20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2037" to="4277,20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2037" to="4218,20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2090" to="4277,20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2090" to="4278,21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2144" to="4337,21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2089" to="4338,21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2090" to="4397,20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98,2036" to="4398,20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2037" to="4397,20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1983" to="4338,203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1984" to="4337,19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4158;top:1931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4158;top:2305;width:300;height:262">
                      <v:line id="shape_0" from="4278,2358" to="4278,241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2411" to="4277,241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2411" to="4218,246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18,2464" to="4277,24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2464" to="4278,25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2518" to="4337,251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2463" to="4338,251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2464" to="4397,24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98,2410" to="4398,246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2411" to="4397,241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38,2357" to="4338,240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278,2358" to="4337,235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4158;top:2305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3975;top:704;width:659;height:52">
                      <v:line id="shape_0" from="3975,704" to="4634,70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75,757" to="4634,75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75;top:1078;width:659;height:51">
                      <v:line id="shape_0" from="3975,1078" to="4634,107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75,1131" to="4634,113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75;top:1451;width:659;height:51">
                      <v:line id="shape_0" from="3975,1451" to="4634,145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75,1504" to="4634,150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75;top:1825;width:659;height:52">
                      <v:line id="shape_0" from="3975,1825" to="4634,182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75,1878" to="4634,187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75;top:2198;width:659;height:52">
                      <v:line id="shape_0" from="3975,2198" to="4634,219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75,2251" to="4634,225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3975,384" to="4634,3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75,2572" to="4634,25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160;top:385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R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0;top:757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R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0;top:1132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0;top:1504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65;top:1879;width:35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54;top:285;width:1534;height:2398">
                  <v:rect id="shape_0" stroked="t" o:allowincell="f" style="position:absolute;left:6009;top:285;width:779;height:239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6069;top:338;width:660;height:2292">
                    <v:rect id="shape_0" stroked="t" o:allowincell="f" style="position:absolute;left:6069;top:338;width:659;height:2291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6252;top:437;width:300;height:262">
                      <v:line id="shape_0" from="6372,490" to="6372,5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543" to="6371,54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543" to="6312,59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596" to="6371,59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596" to="6372,64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650" to="6431,65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595" to="6432,64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596" to="6491,59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92,542" to="6492,59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543" to="6491,54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489" to="6432,5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490" to="6431,4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252;top:437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252;top:811;width:300;height:262">
                      <v:line id="shape_0" from="6372,864" to="6372,9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917" to="6371,91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917" to="6312,96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970" to="6371,9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970" to="6372,102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1024" to="6431,102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969" to="6432,102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970" to="6491,9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92,916" to="6492,96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917" to="6491,91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863" to="6432,91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864" to="6431,86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252;top:811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252;top:1184;width:300;height:262">
                      <v:line id="shape_0" from="6372,1237" to="6372,12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1290" to="6371,12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1290" to="6312,13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1343" to="6371,13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1343" to="6372,139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1397" to="6431,139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1342" to="6432,139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1343" to="6491,13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92,1289" to="6492,13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1290" to="6491,12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1236" to="6432,12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1237" to="6431,12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252;top:1184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252;top:1558;width:300;height:262">
                      <v:line id="shape_0" from="6372,1611" to="6372,166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1664" to="6371,166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1664" to="6312,17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1717" to="6371,17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1717" to="6372,176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1771" to="6431,177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1716" to="6432,176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1717" to="6491,17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92,1663" to="6492,171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1664" to="6491,166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1610" to="6432,166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1611" to="6431,161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252;top:1558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252;top:1931;width:300;height:262">
                      <v:line id="shape_0" from="6372,1984" to="6372,20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2037" to="6371,20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2037" to="6312,20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2090" to="6371,20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2090" to="6372,21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2144" to="6431,21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2089" to="6432,21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2090" to="6491,20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92,2036" to="6492,20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2037" to="6491,20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1983" to="6432,203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1984" to="6431,19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252;top:1931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252;top:2305;width:300;height:262">
                      <v:line id="shape_0" from="6372,2358" to="6372,241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2411" to="6371,241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2411" to="6312,246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12,2464" to="6371,24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2464" to="6372,25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2518" to="6431,251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2463" to="6432,251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2464" to="6491,24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92,2410" to="6492,246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2411" to="6491,241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32,2357" to="6432,240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72,2358" to="6431,235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6252;top:2305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6069;top:704;width:659;height:52">
                      <v:line id="shape_0" from="6069,704" to="6728,70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69,757" to="6728,75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69;top:1078;width:659;height:51">
                      <v:line id="shape_0" from="6069,1078" to="6728,107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69,1131" to="6728,113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69;top:1451;width:659;height:51">
                      <v:line id="shape_0" from="6069,1451" to="6728,145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69,1504" to="6728,150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69;top:1825;width:659;height:52">
                      <v:line id="shape_0" from="6069,1825" to="6728,182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69,1878" to="6728,187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69;top:2198;width:659;height:52">
                      <v:line id="shape_0" from="6069,2198" to="6728,219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69,2251" to="6728,225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6069,384" to="6728,3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69,2572" to="6728,25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254;top:385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R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4;top:757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R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4;top:1132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4;top:1504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9;top:1879;width:35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14;top:285;width:1535;height:2398">
                  <v:rect id="shape_0" stroked="t" o:allowincell="f" style="position:absolute;left:7869;top:285;width:779;height:239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7929;top:338;width:660;height:2292">
                    <v:rect id="shape_0" stroked="t" o:allowincell="f" style="position:absolute;left:7929;top:338;width:659;height:2291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group id="shape_0" style="position:absolute;left:8112;top:437;width:300;height:262">
                      <v:line id="shape_0" from="8232,490" to="8232,5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543" to="8231,54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543" to="8172,59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596" to="8231,59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596" to="8232,64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650" to="8291,65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595" to="8292,64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596" to="8351,59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52,542" to="8352,59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543" to="8351,54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489" to="8292,5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490" to="8291,4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112;top:437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112;top:811;width:300;height:262">
                      <v:line id="shape_0" from="8232,864" to="8232,9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917" to="8231,91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917" to="8172,96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970" to="8231,9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970" to="8232,102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1024" to="8291,102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969" to="8292,102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970" to="8351,97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52,916" to="8352,96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917" to="8351,91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863" to="8292,91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864" to="8291,86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112;top:811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112;top:1184;width:300;height:262">
                      <v:line id="shape_0" from="8232,1237" to="8232,12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1290" to="8231,12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1290" to="8172,13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1343" to="8231,13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1343" to="8232,139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1397" to="8291,139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1342" to="8292,139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1343" to="8351,13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52,1289" to="8352,13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1290" to="8351,129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1236" to="8292,12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1237" to="8291,12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112;top:1184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112;top:1558;width:300;height:262">
                      <v:line id="shape_0" from="8232,1611" to="8232,166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1664" to="8231,166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1664" to="8172,17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1717" to="8231,17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1717" to="8232,176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1771" to="8291,177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1716" to="8292,176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1717" to="8351,171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52,1663" to="8352,171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1664" to="8351,166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1610" to="8292,166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1611" to="8291,161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112;top:1558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112;top:1931;width:300;height:262">
                      <v:line id="shape_0" from="8232,1984" to="8232,203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2037" to="8231,20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2037" to="8172,208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2090" to="8231,20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2090" to="8232,21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2144" to="8291,214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2089" to="8292,214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2090" to="8351,209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52,2036" to="8352,208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2037" to="8351,203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1983" to="8292,203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1984" to="8291,198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112;top:1931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8112;top:2305;width:300;height:262">
                      <v:line id="shape_0" from="8232,2358" to="8232,241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2411" to="8231,241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2411" to="8172,246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72,2464" to="8231,24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2464" to="8232,251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2518" to="8291,251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2463" to="8292,251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2464" to="8351,246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352,2410" to="8352,246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2411" to="8351,241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92,2357" to="8292,2409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32,2358" to="8291,235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8112;top:2305;width:299;height:261;mso-wrap-style:none;v-text-anchor:middle">
                        <v:fill o:detectmouseclick="t" on="false"/>
                        <v:stroke color="black" weight="12600" joinstyle="miter" endcap="flat"/>
                        <w10:wrap type="none"/>
                      </v:oval>
                    </v:group>
                    <v:group id="shape_0" style="position:absolute;left:7929;top:704;width:659;height:52">
                      <v:line id="shape_0" from="7929,704" to="8588,70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29,757" to="8588,75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29;top:1078;width:659;height:51">
                      <v:line id="shape_0" from="7929,1078" to="8588,107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29,1131" to="8588,113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29;top:1451;width:659;height:51">
                      <v:line id="shape_0" from="7929,1451" to="8588,145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29,1504" to="8588,150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29;top:1825;width:659;height:52">
                      <v:line id="shape_0" from="7929,1825" to="8588,182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29,1878" to="8588,187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29;top:2198;width:659;height:52">
                      <v:line id="shape_0" from="7929,2198" to="8588,219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929,2251" to="8588,225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7929,384" to="8588,38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929,2572" to="8588,257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114;top:385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R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4;top:757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R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4;top:1132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4;top:1504;width:47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D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9;top:1879;width:359;height:32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pacing w:val="-6"/>
                              <w:szCs w:val="20"/>
                              <w:rFonts w:ascii="DotumChe;Arial" w:hAnsi="DotumChe;Arial" w:eastAsia="DotumChe;Arial" w:cs="Arial Narrow"/>
                              <w:color w:val="000000"/>
                              <w:lang w:val="en-US" w:eastAsia="ko-KR" w:bidi="ar-SA"/>
                            </w:rPr>
                            <w:t>S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29,545" to="4049,5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62,954" to="4082,9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347;top:563;width:285;height:1049">
                  <v:group id="shape_0" style="position:absolute;left:1347;top:563;width:285;height:701">
                    <v:rect id="shape_0" coordsize="10800,10800" path="l0,21600xee" stroked="t" o:allowincell="f" style="position:absolute;left:1348;top:563;width:284;height:351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1348;top:912;width:284;height:351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1347;top:982;width:285;height:630">
                    <v:rect id="shape_0" coordsize="10800,10800" path="l0,21600xee" stroked="t" o:allowincell="f" style="position:absolute;left:1348;top:982;width:284;height:316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1348;top:1296;width:284;height:316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7732;top:563;width:285;height:1049">
                  <v:group id="shape_0" style="position:absolute;left:7732;top:563;width:285;height:701">
                    <v:rect id="shape_0" coordsize="10800,10800" path="l0,21600xee" stroked="t" o:allowincell="f" style="position:absolute;left:7733;top:563;width:284;height:351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7733;top:912;width:284;height:351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group id="shape_0" style="position:absolute;left:7732;top:982;width:285;height:630">
                    <v:rect id="shape_0" coordsize="10800,10800" path="l0,21600xee" stroked="t" o:allowincell="f" style="position:absolute;left:7733;top:982;width:284;height:316;flip:x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7733;top:1296;width:284;height:316;flip:xy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</v:group>
                <v:line id="shape_0" from="2174,2074" to="4094,20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1000</wp:posOffset>
                </wp:positionH>
                <wp:positionV relativeFrom="paragraph">
                  <wp:posOffset>130175</wp:posOffset>
                </wp:positionV>
                <wp:extent cx="5397500" cy="1879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1879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pt;margin-top:10.25pt;width:424.95pt;height:14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3"/>
        <w:spacing w:lineRule="atLeast" w:line="360"/>
        <w:ind w:firstLine="4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3"/>
        <w:spacing w:lineRule="atLeast" w:line="360"/>
        <w:ind w:firstLine="4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3"/>
        <w:spacing w:lineRule="atLeast" w:line="360"/>
        <w:ind w:firstLine="4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3"/>
        <w:spacing w:lineRule="atLeast" w:line="360"/>
        <w:ind w:firstLine="4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3"/>
        <w:spacing w:lineRule="atLeast" w:line="360"/>
        <w:ind w:firstLine="4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3"/>
        <w:spacing w:lineRule="atLeast" w:line="360"/>
        <w:ind w:firstLine="4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3"/>
        <w:spacing w:lineRule="atLeast" w:line="360"/>
        <w:ind w:firstLine="4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3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  <w:tab w:val="left" w:pos="8000" w:leader="none"/>
        </w:tabs>
        <w:spacing w:lineRule="atLeast" w:line="360"/>
        <w:ind w:firstLine="4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ab/>
      </w:r>
    </w:p>
    <w:p>
      <w:pPr>
        <w:pStyle w:val="Style14"/>
        <w:ind w:left="399" w:firstLine="3401"/>
        <w:rPr/>
      </w:pPr>
      <w:r>
        <w:rPr>
          <w:rFonts w:ascii="Arial" w:hAnsi="Arial" w:cs="Arial" w:eastAsia="宋体;SimSun"/>
          <w:sz w:val="20"/>
          <w:lang w:val="en-US" w:eastAsia="en-US"/>
        </w:rPr>
        <w:t>配线举例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eastAsia="宋体;SimSun" w:cs="Arial" w:ascii="Arial" w:hAnsi="Arial"/>
          <w:sz w:val="20"/>
          <w:lang w:val="en-US" w:eastAsia="en-US"/>
        </w:rPr>
        <w:t>: RS-485 I/F</w:t>
      </w:r>
    </w:p>
    <w:p>
      <w:pPr>
        <w:pStyle w:val="3"/>
        <w:spacing w:lineRule="atLeast" w:line="360"/>
        <w:ind w:firstLine="400"/>
        <w:rPr>
          <w:rFonts w:ascii="Arial" w:hAnsi="Arial" w:eastAsia="宋体;SimSun" w:cs="Arial"/>
          <w:sz w:val="20"/>
          <w:lang w:val="en-US" w:eastAsia="en-US"/>
        </w:rPr>
      </w:pPr>
      <w:r>
        <w:rPr>
          <w:rFonts w:eastAsia="宋体;SimSun" w:cs="Arial" w:ascii="Arial" w:hAnsi="Arial"/>
          <w:sz w:val="20"/>
          <w:lang w:val="en-US" w:eastAsia="en-US"/>
        </w:rPr>
      </w:r>
    </w:p>
    <w:p>
      <w:pPr>
        <w:pStyle w:val="Style14"/>
        <w:rPr/>
      </w:pPr>
      <w:r>
        <w:rPr>
          <w:rFonts w:eastAsia="宋体;SimSun" w:cs="Arial" w:ascii="Arial" w:hAnsi="Arial"/>
          <w:lang w:val="en-US" w:eastAsia="en-US"/>
        </w:rPr>
        <w:t>3) G7L-FUEA/RUEA</w:t>
      </w:r>
      <w:r>
        <w:rPr>
          <w:rFonts w:ascii="Arial" w:hAnsi="Arial" w:cs="Arial" w:eastAsia="宋体;SimSun"/>
          <w:lang w:val="en-US" w:eastAsia="en-US"/>
        </w:rPr>
        <w:t>用法</w:t>
      </w:r>
    </w:p>
    <w:p>
      <w:pPr>
        <w:pStyle w:val="Style13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Style13"/>
        <w:spacing w:lineRule="atLeast" w:line="300"/>
        <w:ind w:left="679" w:hanging="0"/>
        <w:rPr/>
      </w:pPr>
      <w:r>
        <w:rPr>
          <w:rFonts w:eastAsia="宋体;SimSun" w:cs="Arial" w:ascii="Arial" w:hAnsi="Arial"/>
          <w:spacing w:val="0"/>
          <w:lang w:val="en-US" w:eastAsia="en-US"/>
        </w:rPr>
        <w:t>G7L-FUEA</w:t>
      </w:r>
      <w:r>
        <w:rPr>
          <w:rFonts w:ascii="Arial" w:hAnsi="Arial" w:cs="Arial" w:eastAsia="宋体;SimSun"/>
          <w:spacing w:val="0"/>
          <w:lang w:val="en-US" w:eastAsia="en-US"/>
        </w:rPr>
        <w:t>和</w:t>
      </w:r>
      <w:r>
        <w:rPr>
          <w:rFonts w:eastAsia="宋体;SimSun" w:cs="Arial" w:ascii="Arial" w:hAnsi="Arial"/>
          <w:spacing w:val="0"/>
          <w:lang w:val="en-US" w:eastAsia="en-US"/>
        </w:rPr>
        <w:t xml:space="preserve">G7L-RUEA </w:t>
      </w:r>
      <w:r>
        <w:rPr>
          <w:rFonts w:ascii="Arial" w:hAnsi="Arial" w:cs="Arial" w:eastAsia="宋体;SimSun"/>
          <w:spacing w:val="0"/>
          <w:lang w:val="en-US" w:eastAsia="en-US"/>
        </w:rPr>
        <w:t>是</w:t>
      </w:r>
      <w:r>
        <w:rPr>
          <w:rFonts w:eastAsia="宋体;SimSun" w:cs="Arial" w:ascii="Arial" w:hAnsi="Arial"/>
          <w:spacing w:val="0"/>
          <w:lang w:val="en-US" w:eastAsia="en-US"/>
        </w:rPr>
        <w:t>LGIS</w:t>
      </w:r>
      <w:r>
        <w:rPr>
          <w:rFonts w:ascii="Arial" w:hAnsi="Arial" w:cs="Arial" w:eastAsia="宋体;SimSun"/>
          <w:spacing w:val="0"/>
          <w:lang w:val="en-US" w:eastAsia="en-US"/>
        </w:rPr>
        <w:t>的</w:t>
      </w:r>
      <w:r>
        <w:rPr>
          <w:rFonts w:eastAsia="宋体;SimSun" w:cs="Arial" w:ascii="Arial" w:hAnsi="Arial"/>
          <w:spacing w:val="0"/>
          <w:lang w:val="en-US" w:eastAsia="en-US"/>
        </w:rPr>
        <w:t>Fild BUS</w:t>
      </w:r>
      <w:r>
        <w:rPr>
          <w:rFonts w:ascii="Arial" w:hAnsi="Arial" w:cs="Arial" w:eastAsia="宋体;SimSun"/>
          <w:spacing w:val="0"/>
          <w:lang w:val="en-US" w:eastAsia="en-US"/>
        </w:rPr>
        <w:t>的界面</w:t>
      </w:r>
      <w:r>
        <w:rPr>
          <w:rFonts w:ascii="Arial" w:hAnsi="Arial" w:cs="Arial" w:eastAsia="Arial"/>
          <w:spacing w:val="0"/>
          <w:lang w:val="en-US" w:eastAsia="en-US"/>
        </w:rPr>
        <w:t xml:space="preserve"> </w:t>
      </w:r>
      <w:r>
        <w:rPr>
          <w:rFonts w:ascii="Arial" w:hAnsi="Arial" w:cs="Arial" w:eastAsia="宋体;SimSun"/>
          <w:spacing w:val="0"/>
          <w:lang w:val="en-US" w:eastAsia="en-US"/>
        </w:rPr>
        <w:t>，并且通过参数设置支持高速连接，</w:t>
      </w:r>
      <w:r>
        <w:rPr>
          <w:rFonts w:ascii="Arial" w:hAnsi="Arial" w:cs="Arial" w:eastAsia="Arial"/>
          <w:spacing w:val="0"/>
          <w:lang w:val="en-US" w:eastAsia="en-US"/>
        </w:rPr>
        <w:t xml:space="preserve"> </w:t>
      </w:r>
      <w:r>
        <w:rPr>
          <w:rFonts w:ascii="Arial" w:hAnsi="Arial" w:cs="Arial" w:eastAsia="宋体;SimSun"/>
          <w:spacing w:val="0"/>
          <w:lang w:val="en-US" w:eastAsia="en-US"/>
        </w:rPr>
        <w:t>但通过控制指令</w:t>
      </w:r>
      <w:r>
        <w:rPr>
          <w:rFonts w:eastAsia="宋体;SimSun" w:cs="Arial" w:ascii="Arial" w:hAnsi="Arial"/>
          <w:spacing w:val="0"/>
          <w:lang w:val="en-US" w:eastAsia="en-US"/>
        </w:rPr>
        <w:t xml:space="preserve">(Read, Write) </w:t>
      </w:r>
      <w:r>
        <w:rPr>
          <w:rFonts w:ascii="Arial" w:hAnsi="Arial" w:cs="Arial" w:eastAsia="宋体;SimSun"/>
          <w:spacing w:val="0"/>
          <w:lang w:val="en-US" w:eastAsia="en-US"/>
        </w:rPr>
        <w:t>是无效的。</w:t>
      </w:r>
    </w:p>
    <w:p>
      <w:pPr>
        <w:pStyle w:val="3"/>
        <w:spacing w:lineRule="atLeast" w:line="360"/>
        <w:ind w:firstLine="400"/>
        <w:rPr>
          <w:rFonts w:ascii="Arial" w:hAnsi="Arial" w:eastAsia="宋体;SimSun" w:cs="Arial"/>
          <w:spacing w:val="0"/>
          <w:lang w:val="en-US" w:eastAsia="en-US"/>
        </w:rPr>
      </w:pPr>
      <w:r>
        <w:rPr>
          <w:rFonts w:eastAsia="宋体;SimSun" w:cs="Arial" w:ascii="Arial" w:hAnsi="Arial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76300</wp:posOffset>
                </wp:positionH>
                <wp:positionV relativeFrom="paragraph">
                  <wp:posOffset>205105</wp:posOffset>
                </wp:positionV>
                <wp:extent cx="1092200" cy="4699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469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pt;margin-top:16.15pt;width:85.95pt;height:3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3"/>
        <w:spacing w:lineRule="atLeast" w:line="360"/>
        <w:ind w:firstLine="4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43100</wp:posOffset>
                </wp:positionH>
                <wp:positionV relativeFrom="paragraph">
                  <wp:posOffset>268605</wp:posOffset>
                </wp:positionV>
                <wp:extent cx="1460500" cy="152400"/>
                <wp:effectExtent l="635" t="5080" r="0" b="304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15pt" to="267.95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14" w:dyaOrig="45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3.25pt;height:180.7pt" filled="f" o:ole="">
            <v:imagedata r:id="rId30" o:title=""/>
          </v:shape>
          <o:OLEObject Type="Embed" ProgID="" ShapeID="ole_rId29" DrawAspect="Content" ObjectID="_1641878833" r:id="rId2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332105</wp:posOffset>
                </wp:positionV>
                <wp:extent cx="1689100" cy="381000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站号设置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30pt;mso-wrap-distance-left:9.05pt;mso-wrap-distance-right:9.05pt;mso-wrap-distance-top:0pt;mso-wrap-distance-bottom:0pt;margin-top:26.15pt;mso-position-vertical-relative:text;margin-left:27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站号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atLeast" w:line="360"/>
        <w:ind w:firstLine="4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3"/>
        <w:spacing w:lineRule="atLeast" w:line="360"/>
        <w:ind w:firstLine="600"/>
        <w:rPr/>
      </w:pPr>
      <w:r>
        <w:rPr>
          <w:rFonts w:eastAsia="Symbol" w:cs="Symbol" w:ascii="Symbol" w:hAnsi="Symbol"/>
        </w:rPr>
        <w:t></w:t>
      </w:r>
      <w:r>
        <w:rPr>
          <w:rFonts w:ascii="Arial" w:hAnsi="Arial" w:cs="Arial" w:eastAsia="宋体;SimSun"/>
          <w:lang w:eastAsia="zh-CN"/>
        </w:rPr>
        <w:t>在</w:t>
      </w:r>
      <w:r>
        <w:rPr>
          <w:rFonts w:eastAsia="宋体;SimSun" w:cs="Arial" w:ascii="Arial" w:hAnsi="Arial"/>
          <w:lang w:eastAsia="zh-CN"/>
        </w:rPr>
        <w:t>KGLWIN</w:t>
      </w:r>
      <w:r>
        <w:rPr>
          <w:rFonts w:ascii="Arial" w:hAnsi="Arial" w:cs="Arial" w:eastAsia="宋体;SimSun"/>
          <w:lang w:eastAsia="zh-CN"/>
        </w:rPr>
        <w:t>界面中选择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FIELDBUS MASTER</w:t>
      </w:r>
      <w:r>
        <w:rPr>
          <w:rFonts w:ascii="Arial" w:hAnsi="Arial" w:cs="Arial" w:eastAsia="宋体;SimSun"/>
          <w:lang w:eastAsia="zh-CN"/>
        </w:rPr>
        <w:t>如下：</w:t>
      </w:r>
    </w:p>
    <w:p>
      <w:pPr>
        <w:pStyle w:val="Style13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ind w:left="0" w:hanging="0"/>
        <w:jc w:val="center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object w:dxaOrig="6151" w:dyaOrig="10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8.35pt;height:41.5pt" filled="f" o:ole="">
            <v:imagedata r:id="rId32" o:title=""/>
          </v:shape>
          <o:OLEObject Type="Embed" ProgID="" ShapeID="ole_rId31" DrawAspect="Content" ObjectID="_681313837" r:id="rId31"/>
        </w:object>
      </w:r>
    </w:p>
    <w:p>
      <w:pPr>
        <w:pStyle w:val="Style13"/>
        <w:ind w:left="479" w:firstLine="42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w:br w:type="page"/>
      </w:r>
    </w:p>
    <w:p>
      <w:pPr>
        <w:pStyle w:val="Style13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3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3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点击列表中的选项，弹出如下画面。</w:t>
      </w:r>
    </w:p>
    <w:p>
      <w:pPr>
        <w:pStyle w:val="Style13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设定自身站号和连接模块的类型。</w:t>
      </w:r>
    </w:p>
    <w:p>
      <w:pPr>
        <w:pStyle w:val="Style13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宋体;SimSun"/>
          <w:lang w:eastAsia="zh-CN"/>
        </w:rPr>
        <w:t>具体细节参考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Fnet I/F</w:t>
      </w:r>
      <w:r>
        <w:rPr>
          <w:rFonts w:ascii="Arial" w:hAnsi="Arial" w:cs="Arial" w:eastAsia="宋体;SimSun"/>
          <w:lang w:eastAsia="zh-CN"/>
        </w:rPr>
        <w:t>模块说明手册。</w:t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3"/>
        <w:spacing w:lineRule="atLeast" w:line="360"/>
        <w:ind w:firstLine="400"/>
        <w:jc w:val="center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object w:dxaOrig="7889" w:dyaOrig="67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5.85pt;height:226.75pt" filled="f" o:ole="">
            <v:imagedata r:id="rId34" o:title=""/>
          </v:shape>
          <o:OLEObject Type="Embed" ProgID="" ShapeID="ole_rId33" DrawAspect="Content" ObjectID="_914201341" r:id="rId33"/>
        </w:object>
      </w:r>
    </w:p>
    <w:p>
      <w:pPr>
        <w:pStyle w:val="3"/>
        <w:spacing w:lineRule="atLeast" w:line="360"/>
        <w:ind w:firstLine="4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4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val="en-US" w:eastAsia="en-US"/>
        </w:rPr>
        <w:t>4) G7L-PBEA/DBEA</w:t>
      </w:r>
      <w:r>
        <w:rPr>
          <w:rFonts w:ascii="Arial" w:hAnsi="Arial" w:cs="Arial" w:eastAsia="宋体;SimSun"/>
          <w:lang w:val="en-US" w:eastAsia="en-US"/>
        </w:rPr>
        <w:t>的用法</w:t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spacing w:lineRule="atLeast" w:line="3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</w:rPr>
        <w:tab/>
        <w:tab/>
      </w:r>
      <w:r>
        <w:rPr>
          <w:rFonts w:eastAsia="宋体;SimSun" w:cs="Arial" w:ascii="Arial" w:hAnsi="Arial"/>
          <w:spacing w:val="6"/>
        </w:rPr>
        <w:t xml:space="preserve">G7L-PBEA </w:t>
      </w:r>
      <w:r>
        <w:rPr>
          <w:rFonts w:ascii="Arial" w:hAnsi="Arial" w:cs="Arial" w:eastAsia="宋体;SimSun"/>
          <w:spacing w:val="6"/>
          <w:lang w:eastAsia="zh-CN"/>
        </w:rPr>
        <w:t>支持</w:t>
      </w:r>
      <w:r>
        <w:rPr>
          <w:rFonts w:ascii="Arial" w:hAnsi="Arial" w:cs="Arial" w:eastAsia="Arial"/>
          <w:spacing w:val="6"/>
        </w:rPr>
        <w:t xml:space="preserve"> </w:t>
      </w:r>
      <w:r>
        <w:rPr>
          <w:rFonts w:eastAsia="宋体;SimSun" w:cs="Arial" w:ascii="Arial" w:hAnsi="Arial"/>
          <w:spacing w:val="6"/>
        </w:rPr>
        <w:t xml:space="preserve">profibus </w:t>
      </w:r>
      <w:r>
        <w:rPr>
          <w:rFonts w:ascii="Arial" w:hAnsi="Arial" w:cs="Arial" w:eastAsia="宋体;SimSun"/>
          <w:spacing w:val="6"/>
          <w:lang w:eastAsia="zh-CN"/>
        </w:rPr>
        <w:t>从站的功能，</w:t>
      </w:r>
      <w:r>
        <w:rPr>
          <w:rFonts w:ascii="Arial" w:hAnsi="Arial" w:cs="Arial" w:eastAsia="Arial"/>
          <w:spacing w:val="6"/>
        </w:rPr>
        <w:t xml:space="preserve"> </w:t>
      </w:r>
      <w:r>
        <w:rPr>
          <w:rFonts w:eastAsia="宋体;SimSun" w:cs="Arial" w:ascii="Arial" w:hAnsi="Arial"/>
          <w:spacing w:val="6"/>
        </w:rPr>
        <w:t>G7L-DBE</w:t>
      </w:r>
      <w:r>
        <w:rPr>
          <w:rFonts w:ascii="Arial" w:hAnsi="Arial" w:cs="Arial" w:eastAsia="宋体;SimSun"/>
          <w:spacing w:val="6"/>
          <w:lang w:eastAsia="zh-CN"/>
        </w:rPr>
        <w:t>支持</w:t>
      </w:r>
      <w:r>
        <w:rPr>
          <w:rFonts w:ascii="Arial" w:hAnsi="Arial" w:cs="Arial" w:eastAsia="Arial"/>
          <w:spacing w:val="6"/>
        </w:rPr>
        <w:t xml:space="preserve"> </w:t>
      </w:r>
      <w:r>
        <w:rPr>
          <w:rFonts w:eastAsia="宋体;SimSun" w:cs="Arial" w:ascii="Arial" w:hAnsi="Arial"/>
          <w:spacing w:val="6"/>
        </w:rPr>
        <w:t xml:space="preserve">DeviceNet </w:t>
      </w:r>
      <w:r>
        <w:rPr>
          <w:rFonts w:ascii="Arial" w:hAnsi="Arial" w:cs="Arial" w:eastAsia="宋体;SimSun"/>
          <w:spacing w:val="6"/>
          <w:lang w:eastAsia="zh-CN"/>
        </w:rPr>
        <w:t>从站界面功能。</w:t>
      </w:r>
    </w:p>
    <w:p>
      <w:pPr>
        <w:pStyle w:val="3"/>
        <w:spacing w:lineRule="atLeast" w:line="300"/>
        <w:ind w:left="255" w:firstLine="6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宋体;SimSun"/>
          <w:lang w:eastAsia="zh-CN"/>
        </w:rPr>
        <w:t>在</w:t>
      </w:r>
      <w:r>
        <w:rPr>
          <w:rFonts w:eastAsia="宋体;SimSun" w:cs="Arial" w:ascii="Arial" w:hAnsi="Arial"/>
          <w:lang w:eastAsia="zh-CN"/>
        </w:rPr>
        <w:t>KGLWIN</w:t>
      </w:r>
      <w:r>
        <w:rPr>
          <w:rFonts w:ascii="Arial" w:hAnsi="Arial" w:cs="Arial" w:eastAsia="宋体;SimSun"/>
          <w:lang w:eastAsia="zh-CN"/>
        </w:rPr>
        <w:t>参数中选择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FIELDBUS slave</w:t>
      </w:r>
      <w:r>
        <w:rPr>
          <w:rFonts w:ascii="Arial" w:hAnsi="Arial" w:cs="Arial" w:eastAsia="宋体;SimSun"/>
          <w:lang w:eastAsia="zh-CN"/>
        </w:rPr>
        <w:t>，如下所示。</w:t>
      </w:r>
    </w:p>
    <w:p>
      <w:pPr>
        <w:pStyle w:val="3"/>
        <w:spacing w:lineRule="atLeast" w:line="300"/>
        <w:ind w:left="255" w:firstLine="8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3"/>
        <w:spacing w:lineRule="atLeast" w:line="360"/>
        <w:jc w:val="center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object w:dxaOrig="6181" w:dyaOrig="112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9pt;height:41.6pt" filled="f" o:ole="">
            <v:imagedata r:id="rId36" o:title=""/>
          </v:shape>
          <o:OLEObject Type="Embed" ProgID="" ShapeID="ole_rId35" DrawAspect="Content" ObjectID="_477814883" r:id="rId35"/>
        </w:object>
      </w:r>
    </w:p>
    <w:p>
      <w:pPr>
        <w:pStyle w:val="Style13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3"/>
        <w:ind w:left="479" w:firstLine="4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点击列表清单，弹出如下窗口。</w:t>
      </w:r>
    </w:p>
    <w:p>
      <w:pPr>
        <w:pStyle w:val="Style13"/>
        <w:ind w:left="479" w:firstLine="4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点击清单中的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，然后设定</w:t>
      </w:r>
      <w:r>
        <w:rPr>
          <w:rFonts w:eastAsia="宋体;SimSun" w:cs="Arial" w:ascii="Arial" w:hAnsi="Arial"/>
          <w:lang w:eastAsia="zh-CN"/>
        </w:rPr>
        <w:t>from/to</w:t>
      </w:r>
      <w:r>
        <w:rPr>
          <w:rFonts w:ascii="Arial" w:hAnsi="Arial" w:cs="Arial" w:eastAsia="宋体;SimSun"/>
          <w:lang w:eastAsia="zh-CN"/>
        </w:rPr>
        <w:t>区域。</w:t>
      </w:r>
    </w:p>
    <w:p>
      <w:pPr>
        <w:pStyle w:val="Style13"/>
        <w:ind w:left="479" w:firstLine="4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eastAsia="宋体;SimSun" w:cs="Arial" w:ascii="Arial" w:hAnsi="Arial"/>
        </w:rPr>
        <w:t xml:space="preserve">Pnet </w:t>
      </w:r>
      <w:r>
        <w:rPr>
          <w:rFonts w:ascii="Arial" w:hAnsi="Arial" w:cs="Arial" w:eastAsia="宋体;SimSun"/>
          <w:lang w:eastAsia="zh-CN"/>
        </w:rPr>
        <w:t>最大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宋体;SimSun"/>
          <w:lang w:eastAsia="zh-CN"/>
        </w:rPr>
        <w:t>发送</w:t>
      </w:r>
      <w:r>
        <w:rPr>
          <w:rFonts w:eastAsia="宋体;SimSun" w:cs="Arial" w:ascii="Arial" w:hAnsi="Arial"/>
        </w:rPr>
        <w:t>/</w:t>
      </w:r>
      <w:r>
        <w:rPr>
          <w:rFonts w:ascii="Arial" w:hAnsi="Arial" w:cs="Arial" w:eastAsia="宋体;SimSun"/>
          <w:lang w:eastAsia="zh-CN"/>
        </w:rPr>
        <w:t>接收数据的大小为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 xml:space="preserve">244 </w:t>
      </w:r>
      <w:r>
        <w:rPr>
          <w:rFonts w:ascii="Arial" w:hAnsi="Arial" w:cs="Arial" w:eastAsia="宋体;SimSun"/>
          <w:lang w:eastAsia="zh-CN"/>
        </w:rPr>
        <w:t>字节，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DeviceNet</w:t>
      </w:r>
      <w:r>
        <w:rPr>
          <w:rFonts w:ascii="Arial" w:hAnsi="Arial" w:cs="Arial" w:eastAsia="宋体;SimSun"/>
          <w:lang w:eastAsia="zh-CN"/>
        </w:rPr>
        <w:t>为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 xml:space="preserve">30/32 </w:t>
      </w:r>
      <w:r>
        <w:rPr>
          <w:rFonts w:ascii="Arial" w:hAnsi="Arial" w:cs="Arial" w:eastAsia="宋体;SimSun"/>
          <w:lang w:eastAsia="zh-CN"/>
        </w:rPr>
        <w:t>字节。</w:t>
      </w:r>
    </w:p>
    <w:p>
      <w:pPr>
        <w:pStyle w:val="Style13"/>
        <w:ind w:left="479" w:firstLine="4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具体细节参考有关的说明书。</w:t>
      </w:r>
    </w:p>
    <w:p>
      <w:pPr>
        <w:pStyle w:val="Style13"/>
        <w:jc w:val="center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jc w:val="center"/>
        <w:rPr/>
      </w:pPr>
      <w:r>
        <w:rPr>
          <w:rFonts w:eastAsia="宋体;SimSun" w:cs="Arial" w:ascii="Arial" w:hAnsi="Arial"/>
        </w:rPr>
        <w:object w:dxaOrig="8176" w:dyaOrig="6271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77.15pt;height:213.5pt" filled="f" o:ole="">
            <v:imagedata r:id="rId38" o:title=""/>
          </v:shape>
          <o:OLEObject Type="Embed" ProgID="" ShapeID="ole_rId37" DrawAspect="Content" ObjectID="_1181718024" r:id="rId37"/>
        </w:object>
      </w:r>
      <w:r>
        <w:rPr>
          <w:rFonts w:eastAsia="Arial" w:cs="Arial" w:ascii="Arial" w:hAnsi="Arial"/>
          <w:lang w:eastAsia="zh-CN"/>
        </w:rPr>
        <w:t xml:space="preserve"> </w:t>
      </w:r>
    </w:p>
    <w:sectPr>
      <w:headerReference w:type="default" r:id="rId39"/>
      <w:footerReference w:type="default" r:id="rId40"/>
      <w:type w:val="nextPage"/>
      <w:pgSz w:w="11906" w:h="16838"/>
      <w:pgMar w:left="1134" w:right="1134" w:gutter="0" w:header="737" w:top="793" w:footer="624" w:bottom="680"/>
      <w:pgNumType w:start="73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ulim">
    <w:altName w:val="굴림"/>
    <w:charset w:val="81"/>
    <w:family w:val="roman"/>
    <w:pitch w:val="default"/>
  </w:font>
  <w:font w:name="GulimChe">
    <w:altName w:val="Arial"/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Batang">
    <w:altName w:val="바탕"/>
    <w:charset w:val="81"/>
    <w:family w:val="auto"/>
    <w:pitch w:val="default"/>
  </w:font>
  <w:font w:name="宋体">
    <w:altName w:val="SimSun"/>
    <w:charset w:val="86"/>
    <w:family w:val="auto"/>
    <w:pitch w:val="variable"/>
  </w:font>
  <w:font w:name="DotumChe">
    <w:altName w:val="Arial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Fonts w:cs="Arial Narrow"/>
        <w:b w:val="false"/>
        <w:sz w:val="20"/>
      </w:rPr>
      <w:t>8-</w:t>
    </w:r>
    <w:r>
      <w:rPr>
        <w:rStyle w:val="PageNumber"/>
        <w:rFonts w:eastAsia="GulimChe;Arial" w:cs="Arial Narrow"/>
        <w:b/>
        <w:sz w:val="20"/>
      </w:rPr>
      <w:fldChar w:fldCharType="begin"/>
    </w:r>
    <w:r>
      <w:rPr>
        <w:rStyle w:val="PageNumber"/>
        <w:sz w:val="20"/>
        <w:b/>
        <w:rFonts w:eastAsia="GulimChe;Arial" w:cs="Arial Narrow"/>
      </w:rPr>
      <w:instrText xml:space="preserve"> PAGE </w:instrText>
    </w:r>
    <w:r>
      <w:rPr>
        <w:rStyle w:val="PageNumber"/>
        <w:sz w:val="20"/>
        <w:b/>
        <w:rFonts w:eastAsia="GulimChe;Arial" w:cs="Arial Narrow"/>
      </w:rPr>
      <w:fldChar w:fldCharType="separate"/>
    </w:r>
    <w:r>
      <w:rPr>
        <w:rStyle w:val="PageNumber"/>
        <w:sz w:val="20"/>
        <w:b/>
        <w:rFonts w:eastAsia="GulimChe;Arial" w:cs="Arial Narrow"/>
      </w:rPr>
      <w:t>78</w:t>
    </w:r>
    <w:r>
      <w:rPr>
        <w:rStyle w:val="PageNumber"/>
        <w:sz w:val="20"/>
        <w:b/>
        <w:rFonts w:eastAsia="GulimChe;Arial" w:cs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/>
      </w:rPr>
      <w:t xml:space="preserve">Chapter 8  </w:t>
    </w:r>
    <w:r>
      <w:rPr>
        <w:rFonts w:cs="Arial Narrow" w:eastAsia="宋体;SimSun"/>
        <w:lang w:eastAsia="zh-CN"/>
      </w:rPr>
      <w:t>通讯功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8"/>
        </w:tabs>
        <w:ind w:left="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0"/>
      <w:jc w:val="both"/>
    </w:pPr>
    <w:rPr>
      <w:rFonts w:ascii="Arial Narrow" w:hAnsi="Arial Narrow" w:eastAsia="GulimChe;Arial" w:cs="Arial Narrow"/>
      <w:color w:val="auto"/>
      <w:spacing w:val="-6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left"/>
      <w:textAlignment w:val="baseline"/>
      <w:outlineLvl w:val="1"/>
    </w:pPr>
    <w:rPr>
      <w:rFonts w:cs="Times New Roman"/>
      <w:b/>
      <w:spacing w:val="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textAlignment w:val="baseline"/>
      <w:outlineLvl w:val="2"/>
    </w:pPr>
    <w:rPr>
      <w:rFonts w:cs="Times New Roman"/>
      <w:b/>
      <w:spacing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rFonts w:cs="Times New Roman"/>
      <w:b/>
      <w:spacing w:val="0"/>
      <w:sz w:val="24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jc w:val="center"/>
      <w:outlineLvl w:val="4"/>
    </w:pPr>
    <w:rPr>
      <w:b/>
      <w:sz w:val="12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92" w:hanging="0"/>
      <w:outlineLvl w:val="6"/>
    </w:pPr>
    <w:rPr>
      <w:b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Gulim;굴림" w:hAnsi="Gulim;굴림" w:eastAsia="Gulim;굴림" w:cs="Times New Roman"/>
      <w:b/>
      <w:spacing w:val="0"/>
      <w:kern w:val="2"/>
      <w:sz w:val="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ulimChe;Arial" w:hAnsi="GulimChe;Arial" w:eastAsia="GulimChe;Arial" w:cs="Aria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34z0">
    <w:name w:val="WW8Num34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GulimChe;Aria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cs="GulimChe;Aria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cs="GulimChe;Aria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sz w:val="2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108z0">
    <w:name w:val="WW8Num108z0"/>
    <w:qFormat/>
    <w:rPr>
      <w:rFonts w:ascii="GulimChe;Arial" w:hAnsi="GulimChe;Arial" w:eastAsia="GulimChe;Arial" w:cs="Aria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GulimChe;Arial" w:hAnsi="GulimChe;Arial" w:eastAsia="GulimChe;Arial" w:cs="Aria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eastAsia="GulimChe;Arial" w:cs="Wingdings"/>
    </w:rPr>
  </w:style>
  <w:style w:type="character" w:styleId="WW8Num188z0">
    <w:name w:val="WW8Num188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eastAsia="GulimChe;Arial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eastAsia="GulimChe;Arial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GulimChe;Arial" w:hAnsi="GulimChe;Arial" w:eastAsia="GulimChe;Arial" w:cs="Aria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GulimChe;Arial" w:hAnsi="GulimChe;Arial" w:eastAsia="GulimChe;Arial" w:cs="Aria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GulimChe;Arial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eastAsia="GulimChe;Arial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268z0">
    <w:name w:val="WW8Num268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/>
      <w:sz w:val="22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sz w:val="22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299z0">
    <w:name w:val="WW8Num299z0"/>
    <w:qFormat/>
    <w:rPr>
      <w:rFonts w:eastAsia="BatangChe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/>
      <w:sz w:val="22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St185z0">
    <w:name w:val="WW8NumSt185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St194z0">
    <w:name w:val="WW8NumSt194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St195z0">
    <w:name w:val="WW8NumSt195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St204z0">
    <w:name w:val="WW8NumSt204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Emphasis">
    <w:name w:val="Emphasis"/>
    <w:basedOn w:val="Style6"/>
    <w:qFormat/>
    <w:rPr>
      <w:i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ind w:right="3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spacing w:lineRule="atLeast" w:line="200"/>
      <w:ind w:left="851" w:hanging="0"/>
      <w:textAlignment w:val="baseline"/>
    </w:pPr>
    <w:rPr>
      <w:rFonts w:cs="Times New Roman"/>
      <w:spacing w:val="0"/>
    </w:rPr>
  </w:style>
  <w:style w:type="paragraph" w:styleId="Style8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Style9">
    <w:name w:val="批注文字"/>
    <w:basedOn w:val="Normal"/>
    <w:qFormat/>
    <w:pPr>
      <w:spacing w:lineRule="atLeast" w:line="360"/>
      <w:jc w:val="left"/>
      <w:textAlignment w:val="baseline"/>
    </w:pPr>
    <w:rPr>
      <w:rFonts w:cs="Times New Roman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851"/>
        <w:tab w:val="center" w:pos="4253" w:leader="none"/>
        <w:tab w:val="right" w:pos="8505" w:leader="none"/>
      </w:tabs>
      <w:spacing w:lineRule="atLeast" w:line="200"/>
      <w:jc w:val="left"/>
      <w:textAlignment w:val="baseline"/>
    </w:pPr>
    <w:rPr>
      <w:rFonts w:cs="Times New Roman"/>
      <w:b/>
      <w:spacing w:val="0"/>
      <w:sz w:val="24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851"/>
        <w:tab w:val="center" w:pos="4253" w:leader="none"/>
        <w:tab w:val="right" w:pos="8505" w:leader="none"/>
      </w:tabs>
      <w:spacing w:lineRule="atLeast" w:line="360"/>
      <w:textAlignment w:val="baseline"/>
    </w:pPr>
    <w:rPr>
      <w:rFonts w:cs="Times New Roman"/>
      <w:b/>
      <w:spacing w:val="0"/>
      <w:sz w:val="24"/>
    </w:rPr>
  </w:style>
  <w:style w:type="paragraph" w:styleId="TextBodyIndent">
    <w:name w:val="Body Text Indent"/>
    <w:basedOn w:val="Normal"/>
    <w:pPr>
      <w:ind w:left="2158" w:firstLine="2"/>
    </w:pPr>
    <w:rPr/>
  </w:style>
  <w:style w:type="paragraph" w:styleId="2">
    <w:name w:val="正文文字缩进 2"/>
    <w:basedOn w:val="Normal"/>
    <w:qFormat/>
    <w:pPr>
      <w:ind w:left="2880" w:firstLine="37"/>
    </w:pPr>
    <w:rPr/>
  </w:style>
  <w:style w:type="paragraph" w:styleId="Style10">
    <w:name w:val="설명"/>
    <w:basedOn w:val="Normal"/>
    <w:qFormat/>
    <w:pPr>
      <w:jc w:val="center"/>
    </w:pPr>
    <w:rPr/>
  </w:style>
  <w:style w:type="paragraph" w:styleId="Style11">
    <w:name w:val="日期"/>
    <w:basedOn w:val="Normal"/>
    <w:next w:val="Normal"/>
    <w:qFormat/>
    <w:pPr>
      <w:spacing w:lineRule="auto" w:line="240"/>
    </w:pPr>
    <w:rPr>
      <w:rFonts w:ascii="Times New Roman" w:hAnsi="Times New Roman" w:cs="Times New Roman"/>
      <w:spacing w:val="0"/>
      <w:kern w:val="2"/>
    </w:rPr>
  </w:style>
  <w:style w:type="paragraph" w:styleId="3">
    <w:name w:val="개요 3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Batang;바탕" w:hAnsi="Batang;바탕" w:eastAsia="Batang;바탕" w:cs="Times New Roman"/>
      <w:color w:val="000000"/>
      <w:sz w:val="20"/>
      <w:szCs w:val="20"/>
      <w:lang w:val="en-US" w:eastAsia="ko-KR" w:bidi="ar-SA"/>
    </w:rPr>
  </w:style>
  <w:style w:type="paragraph" w:styleId="Style12">
    <w:name w:val="표내부"/>
    <w:basedOn w:val="Normal"/>
    <w:qFormat/>
    <w:pPr/>
    <w:rPr>
      <w:rFonts w:ascii="GulimChe;Arial" w:hAnsi="GulimChe;Arial" w:cs="GulimChe;Arial"/>
      <w:bCs/>
      <w:spacing w:val="0"/>
      <w:kern w:val="2"/>
      <w:sz w:val="18"/>
    </w:rPr>
  </w:style>
  <w:style w:type="paragraph" w:styleId="31">
    <w:name w:val="正文文字缩进 3"/>
    <w:basedOn w:val="Normal"/>
    <w:qFormat/>
    <w:pPr>
      <w:spacing w:lineRule="atLeast" w:line="280"/>
      <w:ind w:left="3837" w:hanging="2775"/>
    </w:pPr>
    <w:rPr/>
  </w:style>
  <w:style w:type="paragraph" w:styleId="Style13">
    <w:name w:val="매뉴얼본문"/>
    <w:basedOn w:val="Normal"/>
    <w:qFormat/>
    <w:pPr>
      <w:ind w:left="480" w:hanging="1"/>
    </w:pPr>
    <w:rPr>
      <w:rFonts w:ascii="GulimChe;Arial" w:hAnsi="GulimChe;Arial" w:cs="GulimChe;Arial"/>
      <w:bCs/>
    </w:rPr>
  </w:style>
  <w:style w:type="paragraph" w:styleId="Style14">
    <w:name w:val="소항목표시"/>
    <w:basedOn w:val="Normal"/>
    <w:qFormat/>
    <w:pPr>
      <w:ind w:left="399" w:firstLine="19"/>
    </w:pPr>
    <w:rPr>
      <w:rFonts w:ascii="GulimChe;Arial" w:hAnsi="GulimChe;Arial" w:cs="GulimChe;Arial"/>
      <w:sz w:val="22"/>
    </w:rPr>
  </w:style>
  <w:style w:type="paragraph" w:styleId="Style15">
    <w:name w:val="대항목ㅍ시"/>
    <w:basedOn w:val="Normal"/>
    <w:qFormat/>
    <w:pPr>
      <w:spacing w:lineRule="auto" w:line="240"/>
    </w:pPr>
    <w:rPr>
      <w:rFonts w:ascii="GulimChe;Arial" w:hAnsi="GulimChe;Arial" w:cs="GulimChe;Arial"/>
      <w:b/>
      <w:sz w:val="28"/>
    </w:rPr>
  </w:style>
  <w:style w:type="paragraph" w:styleId="21">
    <w:name w:val="正文文字 2"/>
    <w:basedOn w:val="Normal"/>
    <w:qFormat/>
    <w:pPr>
      <w:snapToGrid w:val="false"/>
      <w:spacing w:lineRule="exact" w:line="100"/>
    </w:pPr>
    <w:rPr>
      <w:rFonts w:eastAsia="BatangChe"/>
      <w:b/>
      <w:spacing w:val="0"/>
      <w:kern w:val="2"/>
      <w:sz w:val="6"/>
    </w:rPr>
  </w:style>
  <w:style w:type="paragraph" w:styleId="Style16">
    <w:name w:val="대항목표시"/>
    <w:basedOn w:val="Normal"/>
    <w:qFormat/>
    <w:pPr>
      <w:spacing w:before="80" w:after="60"/>
      <w:textAlignment w:val="baseline"/>
    </w:pPr>
    <w:rPr>
      <w:rFonts w:ascii="GulimChe;Arial" w:hAnsi="GulimChe;Arial" w:cs="Times New Roman"/>
      <w:b/>
      <w:spacing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oleObject" Target="embeddings/oleObject1.bin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2.bin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oleObject" Target="embeddings/oleObject3.bin"/><Relationship Id="rId26" Type="http://schemas.openxmlformats.org/officeDocument/2006/relationships/image" Target="media/image5.png"/><Relationship Id="rId27" Type="http://schemas.openxmlformats.org/officeDocument/2006/relationships/oleObject" Target="embeddings/oleObject4.bin"/><Relationship Id="rId28" Type="http://schemas.openxmlformats.org/officeDocument/2006/relationships/image" Target="media/image6.png"/><Relationship Id="rId29" Type="http://schemas.openxmlformats.org/officeDocument/2006/relationships/oleObject" Target="embeddings/oleObject5.bin"/><Relationship Id="rId30" Type="http://schemas.openxmlformats.org/officeDocument/2006/relationships/image" Target="media/image7.png"/><Relationship Id="rId31" Type="http://schemas.openxmlformats.org/officeDocument/2006/relationships/oleObject" Target="embeddings/oleObject6.bin"/><Relationship Id="rId32" Type="http://schemas.openxmlformats.org/officeDocument/2006/relationships/image" Target="media/image8.png"/><Relationship Id="rId33" Type="http://schemas.openxmlformats.org/officeDocument/2006/relationships/oleObject" Target="embeddings/oleObject7.bin"/><Relationship Id="rId34" Type="http://schemas.openxmlformats.org/officeDocument/2006/relationships/image" Target="media/image9.png"/><Relationship Id="rId35" Type="http://schemas.openxmlformats.org/officeDocument/2006/relationships/oleObject" Target="embeddings/oleObject8.bin"/><Relationship Id="rId36" Type="http://schemas.openxmlformats.org/officeDocument/2006/relationships/image" Target="media/image10.png"/><Relationship Id="rId37" Type="http://schemas.openxmlformats.org/officeDocument/2006/relationships/oleObject" Target="embeddings/oleObject9.bin"/><Relationship Id="rId38" Type="http://schemas.openxmlformats.org/officeDocument/2006/relationships/image" Target="media/image11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2:57:00Z</dcterms:created>
  <dc:creator>The Great NiNjAKiD</dc:creator>
  <dc:description/>
  <dc:language>en-US</dc:language>
  <cp:lastModifiedBy>l</cp:lastModifiedBy>
  <cp:lastPrinted>2002-07-23T20:13:00Z</cp:lastPrinted>
  <dcterms:modified xsi:type="dcterms:W3CDTF">2003-08-22T07:09:00Z</dcterms:modified>
  <cp:revision>94</cp:revision>
  <dc:subject/>
  <dc:title>   7</dc:title>
</cp:coreProperties>
</file>